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08800" cy="690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760" cy="6908760"/>
                          <a:chOff x="0" y="0"/>
                          <a:chExt cx="6908760" cy="690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08760" cy="690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45200" y="1800"/>
                            <a:ext cx="1663560" cy="5316840"/>
                          </a:xfrm>
                        </wpg:grpSpPr>
                        <wps:wsp>
                          <wps:cNvSpPr/>
                          <wps:spPr>
                            <a:xfrm>
                              <a:off x="1536480" y="0"/>
                              <a:ext cx="119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293">
                                  <a:moveTo>
                                    <a:pt x="377" y="183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4" y="205"/>
                                  </a:lnTo>
                                  <a:lnTo>
                                    <a:pt x="220" y="232"/>
                                  </a:lnTo>
                                  <a:lnTo>
                                    <a:pt x="224" y="236"/>
                                  </a:lnTo>
                                  <a:lnTo>
                                    <a:pt x="278" y="293"/>
                                  </a:lnTo>
                                  <a:lnTo>
                                    <a:pt x="377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040" y="65520"/>
                              <a:ext cx="8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7">
                                  <a:moveTo>
                                    <a:pt x="26" y="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0"/>
                              <a:ext cx="2102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702">
                                  <a:moveTo>
                                    <a:pt x="582" y="236"/>
                                  </a:moveTo>
                                  <a:lnTo>
                                    <a:pt x="578" y="232"/>
                                  </a:lnTo>
                                  <a:lnTo>
                                    <a:pt x="564" y="219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0" y="289"/>
                                  </a:lnTo>
                                  <a:lnTo>
                                    <a:pt x="204" y="463"/>
                                  </a:lnTo>
                                  <a:lnTo>
                                    <a:pt x="367" y="702"/>
                                  </a:lnTo>
                                  <a:lnTo>
                                    <a:pt x="498" y="591"/>
                                  </a:lnTo>
                                  <a:lnTo>
                                    <a:pt x="663" y="393"/>
                                  </a:lnTo>
                                  <a:lnTo>
                                    <a:pt x="636" y="293"/>
                                  </a:lnTo>
                                  <a:lnTo>
                                    <a:pt x="582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58680"/>
                              <a:ext cx="7560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891">
                                  <a:moveTo>
                                    <a:pt x="165" y="210"/>
                                  </a:moveTo>
                                  <a:lnTo>
                                    <a:pt x="0" y="408"/>
                                  </a:lnTo>
                                  <a:lnTo>
                                    <a:pt x="65" y="502"/>
                                  </a:lnTo>
                                  <a:lnTo>
                                    <a:pt x="163" y="884"/>
                                  </a:lnTo>
                                  <a:lnTo>
                                    <a:pt x="237" y="891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65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147960"/>
                              <a:ext cx="522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549">
                                  <a:moveTo>
                                    <a:pt x="75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3" y="549"/>
                                  </a:lnTo>
                                  <a:lnTo>
                                    <a:pt x="163" y="39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33920"/>
                              <a:ext cx="18360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723">
                                  <a:moveTo>
                                    <a:pt x="504" y="192"/>
                                  </a:moveTo>
                                  <a:lnTo>
                                    <a:pt x="579" y="44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295" y="1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12" y="585"/>
                                  </a:lnTo>
                                  <a:lnTo>
                                    <a:pt x="17" y="623"/>
                                  </a:lnTo>
                                  <a:lnTo>
                                    <a:pt x="423" y="723"/>
                                  </a:lnTo>
                                  <a:lnTo>
                                    <a:pt x="424" y="723"/>
                                  </a:lnTo>
                                  <a:lnTo>
                                    <a:pt x="535" y="677"/>
                                  </a:lnTo>
                                  <a:lnTo>
                                    <a:pt x="537" y="593"/>
                                  </a:lnTo>
                                  <a:lnTo>
                                    <a:pt x="504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0"/>
                              <a:ext cx="27288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1098">
                                  <a:moveTo>
                                    <a:pt x="698" y="463"/>
                                  </a:moveTo>
                                  <a:lnTo>
                                    <a:pt x="694" y="289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13" y="421"/>
                                  </a:lnTo>
                                  <a:lnTo>
                                    <a:pt x="496" y="465"/>
                                  </a:lnTo>
                                  <a:lnTo>
                                    <a:pt x="584" y="855"/>
                                  </a:lnTo>
                                  <a:lnTo>
                                    <a:pt x="454" y="1014"/>
                                  </a:lnTo>
                                  <a:lnTo>
                                    <a:pt x="452" y="1098"/>
                                  </a:lnTo>
                                  <a:lnTo>
                                    <a:pt x="524" y="1046"/>
                                  </a:lnTo>
                                  <a:lnTo>
                                    <a:pt x="611" y="1033"/>
                                  </a:lnTo>
                                  <a:lnTo>
                                    <a:pt x="725" y="779"/>
                                  </a:lnTo>
                                  <a:lnTo>
                                    <a:pt x="861" y="702"/>
                                  </a:lnTo>
                                  <a:lnTo>
                                    <a:pt x="698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187920"/>
                              <a:ext cx="1008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545">
                                  <a:moveTo>
                                    <a:pt x="24" y="111"/>
                                  </a:moveTo>
                                  <a:lnTo>
                                    <a:pt x="0" y="265"/>
                                  </a:lnTo>
                                  <a:lnTo>
                                    <a:pt x="256" y="545"/>
                                  </a:lnTo>
                                  <a:lnTo>
                                    <a:pt x="318" y="476"/>
                                  </a:lnTo>
                                  <a:lnTo>
                                    <a:pt x="220" y="94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24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23560"/>
                              <a:ext cx="1544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613">
                                  <a:moveTo>
                                    <a:pt x="226" y="15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114" y="7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113" y="613"/>
                                  </a:lnTo>
                                  <a:lnTo>
                                    <a:pt x="341" y="599"/>
                                  </a:lnTo>
                                  <a:lnTo>
                                    <a:pt x="485" y="437"/>
                                  </a:lnTo>
                                  <a:lnTo>
                                    <a:pt x="482" y="434"/>
                                  </a:lnTo>
                                  <a:lnTo>
                                    <a:pt x="226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328320"/>
                              <a:ext cx="156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524">
                                  <a:moveTo>
                                    <a:pt x="293" y="13"/>
                                  </a:moveTo>
                                  <a:lnTo>
                                    <a:pt x="221" y="65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78" y="524"/>
                                  </a:lnTo>
                                  <a:lnTo>
                                    <a:pt x="493" y="282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29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339120"/>
                              <a:ext cx="3207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963">
                                  <a:moveTo>
                                    <a:pt x="877" y="72"/>
                                  </a:moveTo>
                                  <a:lnTo>
                                    <a:pt x="733" y="234"/>
                                  </a:lnTo>
                                  <a:lnTo>
                                    <a:pt x="505" y="248"/>
                                  </a:lnTo>
                                  <a:lnTo>
                                    <a:pt x="190" y="490"/>
                                  </a:lnTo>
                                  <a:lnTo>
                                    <a:pt x="0" y="618"/>
                                  </a:lnTo>
                                  <a:lnTo>
                                    <a:pt x="88" y="743"/>
                                  </a:lnTo>
                                  <a:lnTo>
                                    <a:pt x="233" y="800"/>
                                  </a:lnTo>
                                  <a:lnTo>
                                    <a:pt x="387" y="963"/>
                                  </a:lnTo>
                                  <a:lnTo>
                                    <a:pt x="547" y="927"/>
                                  </a:lnTo>
                                  <a:lnTo>
                                    <a:pt x="567" y="886"/>
                                  </a:lnTo>
                                  <a:lnTo>
                                    <a:pt x="630" y="765"/>
                                  </a:lnTo>
                                  <a:lnTo>
                                    <a:pt x="600" y="594"/>
                                  </a:lnTo>
                                  <a:lnTo>
                                    <a:pt x="698" y="451"/>
                                  </a:lnTo>
                                  <a:lnTo>
                                    <a:pt x="1010" y="469"/>
                                  </a:lnTo>
                                  <a:lnTo>
                                    <a:pt x="1010" y="7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74" y="69"/>
                                  </a:lnTo>
                                  <a:lnTo>
                                    <a:pt x="87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0"/>
                              <a:ext cx="92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">
                                  <a:moveTo>
                                    <a:pt x="235" y="31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3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0"/>
                              <a:ext cx="172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95">
                                  <a:moveTo>
                                    <a:pt x="539" y="19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213" y="80"/>
                                  </a:lnTo>
                                  <a:lnTo>
                                    <a:pt x="212" y="79"/>
                                  </a:lnTo>
                                  <a:lnTo>
                                    <a:pt x="539" y="20"/>
                                  </a:lnTo>
                                  <a:lnTo>
                                    <a:pt x="53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87840"/>
                              <a:ext cx="2685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566">
                                  <a:moveTo>
                                    <a:pt x="846" y="219"/>
                                  </a:moveTo>
                                  <a:lnTo>
                                    <a:pt x="683" y="261"/>
                                  </a:lnTo>
                                  <a:lnTo>
                                    <a:pt x="631" y="162"/>
                                  </a:lnTo>
                                  <a:lnTo>
                                    <a:pt x="652" y="53"/>
                                  </a:lnTo>
                                  <a:lnTo>
                                    <a:pt x="558" y="0"/>
                                  </a:lnTo>
                                  <a:lnTo>
                                    <a:pt x="390" y="15"/>
                                  </a:lnTo>
                                  <a:lnTo>
                                    <a:pt x="246" y="110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395" y="320"/>
                                  </a:lnTo>
                                  <a:lnTo>
                                    <a:pt x="714" y="566"/>
                                  </a:lnTo>
                                  <a:lnTo>
                                    <a:pt x="846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440" y="7200"/>
                              <a:ext cx="1706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15">
                                  <a:moveTo>
                                    <a:pt x="213" y="515"/>
                                  </a:moveTo>
                                  <a:lnTo>
                                    <a:pt x="376" y="473"/>
                                  </a:lnTo>
                                  <a:lnTo>
                                    <a:pt x="539" y="40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66" y="125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182" y="307"/>
                                  </a:lnTo>
                                  <a:lnTo>
                                    <a:pt x="161" y="416"/>
                                  </a:lnTo>
                                  <a:lnTo>
                                    <a:pt x="213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25560"/>
                              <a:ext cx="1512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04">
                                  <a:moveTo>
                                    <a:pt x="388" y="0"/>
                                  </a:moveTo>
                                  <a:lnTo>
                                    <a:pt x="304" y="1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307" y="209"/>
                                  </a:lnTo>
                                  <a:lnTo>
                                    <a:pt x="475" y="194"/>
                                  </a:lnTo>
                                  <a:lnTo>
                                    <a:pt x="453" y="65"/>
                                  </a:lnTo>
                                  <a:lnTo>
                                    <a:pt x="3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0"/>
                              <a:ext cx="1652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55">
                                  <a:moveTo>
                                    <a:pt x="427" y="47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8" y="355"/>
                                  </a:lnTo>
                                  <a:lnTo>
                                    <a:pt x="522" y="95"/>
                                  </a:lnTo>
                                  <a:lnTo>
                                    <a:pt x="42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88640"/>
                              <a:ext cx="23184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711">
                                  <a:moveTo>
                                    <a:pt x="307" y="701"/>
                                  </a:moveTo>
                                  <a:lnTo>
                                    <a:pt x="452" y="520"/>
                                  </a:lnTo>
                                  <a:lnTo>
                                    <a:pt x="729" y="450"/>
                                  </a:lnTo>
                                  <a:lnTo>
                                    <a:pt x="726" y="412"/>
                                  </a:lnTo>
                                  <a:lnTo>
                                    <a:pt x="714" y="246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9" y="414"/>
                                  </a:lnTo>
                                  <a:lnTo>
                                    <a:pt x="176" y="484"/>
                                  </a:lnTo>
                                  <a:lnTo>
                                    <a:pt x="206" y="595"/>
                                  </a:lnTo>
                                  <a:lnTo>
                                    <a:pt x="201" y="711"/>
                                  </a:lnTo>
                                  <a:lnTo>
                                    <a:pt x="307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31560"/>
                              <a:ext cx="3009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508">
                                  <a:moveTo>
                                    <a:pt x="263" y="70"/>
                                  </a:moveTo>
                                  <a:lnTo>
                                    <a:pt x="118" y="251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226" y="508"/>
                                  </a:lnTo>
                                  <a:lnTo>
                                    <a:pt x="349" y="384"/>
                                  </a:lnTo>
                                  <a:lnTo>
                                    <a:pt x="460" y="363"/>
                                  </a:lnTo>
                                  <a:lnTo>
                                    <a:pt x="476" y="348"/>
                                  </a:lnTo>
                                  <a:lnTo>
                                    <a:pt x="573" y="248"/>
                                  </a:lnTo>
                                  <a:lnTo>
                                    <a:pt x="574" y="248"/>
                                  </a:lnTo>
                                  <a:lnTo>
                                    <a:pt x="574" y="247"/>
                                  </a:lnTo>
                                  <a:lnTo>
                                    <a:pt x="600" y="244"/>
                                  </a:lnTo>
                                  <a:lnTo>
                                    <a:pt x="838" y="210"/>
                                  </a:lnTo>
                                  <a:lnTo>
                                    <a:pt x="948" y="100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263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214200"/>
                              <a:ext cx="3416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914">
                                  <a:moveTo>
                                    <a:pt x="1070" y="632"/>
                                  </a:moveTo>
                                  <a:lnTo>
                                    <a:pt x="1075" y="516"/>
                                  </a:lnTo>
                                  <a:lnTo>
                                    <a:pt x="1045" y="405"/>
                                  </a:lnTo>
                                  <a:lnTo>
                                    <a:pt x="958" y="335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431" y="153"/>
                                  </a:lnTo>
                                  <a:lnTo>
                                    <a:pt x="449" y="324"/>
                                  </a:lnTo>
                                  <a:lnTo>
                                    <a:pt x="186" y="303"/>
                                  </a:lnTo>
                                  <a:lnTo>
                                    <a:pt x="202" y="460"/>
                                  </a:lnTo>
                                  <a:lnTo>
                                    <a:pt x="53" y="528"/>
                                  </a:lnTo>
                                  <a:lnTo>
                                    <a:pt x="2" y="628"/>
                                  </a:lnTo>
                                  <a:lnTo>
                                    <a:pt x="0" y="738"/>
                                  </a:lnTo>
                                  <a:lnTo>
                                    <a:pt x="214" y="685"/>
                                  </a:lnTo>
                                  <a:lnTo>
                                    <a:pt x="259" y="818"/>
                                  </a:lnTo>
                                  <a:lnTo>
                                    <a:pt x="434" y="914"/>
                                  </a:lnTo>
                                  <a:lnTo>
                                    <a:pt x="661" y="762"/>
                                  </a:lnTo>
                                  <a:lnTo>
                                    <a:pt x="775" y="864"/>
                                  </a:lnTo>
                                  <a:lnTo>
                                    <a:pt x="1058" y="856"/>
                                  </a:lnTo>
                                  <a:lnTo>
                                    <a:pt x="107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398880"/>
                              <a:ext cx="1764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600">
                                  <a:moveTo>
                                    <a:pt x="114" y="38"/>
                                  </a:moveTo>
                                  <a:lnTo>
                                    <a:pt x="113" y="38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75" y="600"/>
                                  </a:lnTo>
                                  <a:lnTo>
                                    <a:pt x="367" y="431"/>
                                  </a:lnTo>
                                  <a:lnTo>
                                    <a:pt x="557" y="303"/>
                                  </a:lnTo>
                                  <a:lnTo>
                                    <a:pt x="379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1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520" y="535320"/>
                              <a:ext cx="1746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523">
                                  <a:moveTo>
                                    <a:pt x="405" y="125"/>
                                  </a:moveTo>
                                  <a:lnTo>
                                    <a:pt x="317" y="0"/>
                                  </a:lnTo>
                                  <a:lnTo>
                                    <a:pt x="125" y="169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71" y="523"/>
                                  </a:lnTo>
                                  <a:lnTo>
                                    <a:pt x="522" y="288"/>
                                  </a:lnTo>
                                  <a:lnTo>
                                    <a:pt x="550" y="182"/>
                                  </a:lnTo>
                                  <a:lnTo>
                                    <a:pt x="405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447120"/>
                              <a:ext cx="260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672">
                                  <a:moveTo>
                                    <a:pt x="645" y="1"/>
                                  </a:moveTo>
                                  <a:lnTo>
                                    <a:pt x="645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411" y="145"/>
                                  </a:lnTo>
                                  <a:lnTo>
                                    <a:pt x="185" y="122"/>
                                  </a:lnTo>
                                  <a:lnTo>
                                    <a:pt x="24" y="407"/>
                                  </a:lnTo>
                                  <a:lnTo>
                                    <a:pt x="0" y="627"/>
                                  </a:lnTo>
                                  <a:lnTo>
                                    <a:pt x="164" y="653"/>
                                  </a:lnTo>
                                  <a:lnTo>
                                    <a:pt x="297" y="562"/>
                                  </a:lnTo>
                                  <a:lnTo>
                                    <a:pt x="516" y="569"/>
                                  </a:lnTo>
                                  <a:lnTo>
                                    <a:pt x="592" y="646"/>
                                  </a:lnTo>
                                  <a:lnTo>
                                    <a:pt x="644" y="660"/>
                                  </a:lnTo>
                                  <a:lnTo>
                                    <a:pt x="695" y="672"/>
                                  </a:lnTo>
                                  <a:lnTo>
                                    <a:pt x="820" y="447"/>
                                  </a:lnTo>
                                  <a:lnTo>
                                    <a:pt x="64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625680"/>
                              <a:ext cx="1879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83">
                                  <a:moveTo>
                                    <a:pt x="516" y="7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164" y="91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523" y="477"/>
                                  </a:lnTo>
                                  <a:lnTo>
                                    <a:pt x="573" y="483"/>
                                  </a:lnTo>
                                  <a:lnTo>
                                    <a:pt x="591" y="124"/>
                                  </a:lnTo>
                                  <a:lnTo>
                                    <a:pt x="592" y="84"/>
                                  </a:lnTo>
                                  <a:lnTo>
                                    <a:pt x="5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707400"/>
                              <a:ext cx="38412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0" h="1556">
                                  <a:moveTo>
                                    <a:pt x="50" y="226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81" y="500"/>
                                  </a:lnTo>
                                  <a:lnTo>
                                    <a:pt x="23" y="726"/>
                                  </a:lnTo>
                                  <a:lnTo>
                                    <a:pt x="156" y="987"/>
                                  </a:lnTo>
                                  <a:lnTo>
                                    <a:pt x="140" y="1162"/>
                                  </a:lnTo>
                                  <a:lnTo>
                                    <a:pt x="76" y="1259"/>
                                  </a:lnTo>
                                  <a:lnTo>
                                    <a:pt x="198" y="1367"/>
                                  </a:lnTo>
                                  <a:lnTo>
                                    <a:pt x="309" y="1392"/>
                                  </a:lnTo>
                                  <a:lnTo>
                                    <a:pt x="345" y="1556"/>
                                  </a:lnTo>
                                  <a:lnTo>
                                    <a:pt x="525" y="1530"/>
                                  </a:lnTo>
                                  <a:lnTo>
                                    <a:pt x="663" y="1430"/>
                                  </a:lnTo>
                                  <a:lnTo>
                                    <a:pt x="690" y="1178"/>
                                  </a:lnTo>
                                  <a:lnTo>
                                    <a:pt x="692" y="1153"/>
                                  </a:lnTo>
                                  <a:lnTo>
                                    <a:pt x="694" y="1153"/>
                                  </a:lnTo>
                                  <a:lnTo>
                                    <a:pt x="770" y="1051"/>
                                  </a:lnTo>
                                  <a:lnTo>
                                    <a:pt x="815" y="990"/>
                                  </a:lnTo>
                                  <a:lnTo>
                                    <a:pt x="911" y="901"/>
                                  </a:lnTo>
                                  <a:lnTo>
                                    <a:pt x="870" y="805"/>
                                  </a:lnTo>
                                  <a:lnTo>
                                    <a:pt x="720" y="591"/>
                                  </a:lnTo>
                                  <a:lnTo>
                                    <a:pt x="621" y="512"/>
                                  </a:lnTo>
                                  <a:lnTo>
                                    <a:pt x="720" y="591"/>
                                  </a:lnTo>
                                  <a:lnTo>
                                    <a:pt x="870" y="805"/>
                                  </a:lnTo>
                                  <a:lnTo>
                                    <a:pt x="870" y="803"/>
                                  </a:lnTo>
                                  <a:lnTo>
                                    <a:pt x="899" y="409"/>
                                  </a:lnTo>
                                  <a:lnTo>
                                    <a:pt x="1147" y="188"/>
                                  </a:lnTo>
                                  <a:lnTo>
                                    <a:pt x="1210" y="152"/>
                                  </a:lnTo>
                                  <a:lnTo>
                                    <a:pt x="1135" y="19"/>
                                  </a:lnTo>
                                  <a:lnTo>
                                    <a:pt x="990" y="0"/>
                                  </a:lnTo>
                                  <a:lnTo>
                                    <a:pt x="841" y="140"/>
                                  </a:lnTo>
                                  <a:lnTo>
                                    <a:pt x="595" y="492"/>
                                  </a:lnTo>
                                  <a:lnTo>
                                    <a:pt x="242" y="219"/>
                                  </a:lnTo>
                                  <a:lnTo>
                                    <a:pt x="50" y="228"/>
                                  </a:lnTo>
                                  <a:lnTo>
                                    <a:pt x="50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480" y="720720"/>
                              <a:ext cx="4496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8" h="1265">
                                  <a:moveTo>
                                    <a:pt x="1262" y="176"/>
                                  </a:moveTo>
                                  <a:lnTo>
                                    <a:pt x="843" y="0"/>
                                  </a:lnTo>
                                  <a:lnTo>
                                    <a:pt x="595" y="486"/>
                                  </a:lnTo>
                                  <a:lnTo>
                                    <a:pt x="477" y="365"/>
                                  </a:lnTo>
                                  <a:lnTo>
                                    <a:pt x="425" y="201"/>
                                  </a:lnTo>
                                  <a:lnTo>
                                    <a:pt x="193" y="305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0" y="628"/>
                                  </a:lnTo>
                                  <a:lnTo>
                                    <a:pt x="102" y="997"/>
                                  </a:lnTo>
                                  <a:lnTo>
                                    <a:pt x="310" y="1073"/>
                                  </a:lnTo>
                                  <a:lnTo>
                                    <a:pt x="346" y="1174"/>
                                  </a:lnTo>
                                  <a:lnTo>
                                    <a:pt x="702" y="1258"/>
                                  </a:lnTo>
                                  <a:lnTo>
                                    <a:pt x="936" y="1224"/>
                                  </a:lnTo>
                                  <a:lnTo>
                                    <a:pt x="1047" y="1265"/>
                                  </a:lnTo>
                                  <a:lnTo>
                                    <a:pt x="1338" y="1215"/>
                                  </a:lnTo>
                                  <a:lnTo>
                                    <a:pt x="1402" y="1118"/>
                                  </a:lnTo>
                                  <a:lnTo>
                                    <a:pt x="1418" y="943"/>
                                  </a:lnTo>
                                  <a:lnTo>
                                    <a:pt x="1285" y="682"/>
                                  </a:lnTo>
                                  <a:lnTo>
                                    <a:pt x="1343" y="456"/>
                                  </a:lnTo>
                                  <a:lnTo>
                                    <a:pt x="1262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653040"/>
                              <a:ext cx="2509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663">
                                  <a:moveTo>
                                    <a:pt x="18" y="38"/>
                                  </a:moveTo>
                                  <a:lnTo>
                                    <a:pt x="0" y="39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192" y="390"/>
                                  </a:lnTo>
                                  <a:lnTo>
                                    <a:pt x="545" y="663"/>
                                  </a:lnTo>
                                  <a:lnTo>
                                    <a:pt x="791" y="311"/>
                                  </a:lnTo>
                                  <a:lnTo>
                                    <a:pt x="493" y="153"/>
                                  </a:lnTo>
                                  <a:lnTo>
                                    <a:pt x="122" y="24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482040"/>
                              <a:ext cx="130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14">
                                  <a:moveTo>
                                    <a:pt x="403" y="236"/>
                                  </a:moveTo>
                                  <a:lnTo>
                                    <a:pt x="410" y="234"/>
                                  </a:lnTo>
                                  <a:lnTo>
                                    <a:pt x="410" y="18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30" y="314"/>
                                  </a:lnTo>
                                  <a:lnTo>
                                    <a:pt x="227" y="253"/>
                                  </a:lnTo>
                                  <a:lnTo>
                                    <a:pt x="40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556200"/>
                              <a:ext cx="1677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626">
                                  <a:moveTo>
                                    <a:pt x="528" y="0"/>
                                  </a:moveTo>
                                  <a:lnTo>
                                    <a:pt x="521" y="2"/>
                                  </a:lnTo>
                                  <a:lnTo>
                                    <a:pt x="345" y="19"/>
                                  </a:lnTo>
                                  <a:lnTo>
                                    <a:pt x="148" y="8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19" y="474"/>
                                  </a:lnTo>
                                  <a:lnTo>
                                    <a:pt x="164" y="493"/>
                                  </a:lnTo>
                                  <a:lnTo>
                                    <a:pt x="239" y="626"/>
                                  </a:lnTo>
                                  <a:lnTo>
                                    <a:pt x="413" y="401"/>
                                  </a:lnTo>
                                  <a:lnTo>
                                    <a:pt x="528" y="359"/>
                                  </a:lnTo>
                                  <a:lnTo>
                                    <a:pt x="5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593280"/>
                              <a:ext cx="156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499">
                                  <a:moveTo>
                                    <a:pt x="179" y="0"/>
                                  </a:moveTo>
                                  <a:lnTo>
                                    <a:pt x="151" y="10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98" y="499"/>
                                  </a:lnTo>
                                  <a:lnTo>
                                    <a:pt x="447" y="359"/>
                                  </a:lnTo>
                                  <a:lnTo>
                                    <a:pt x="428" y="260"/>
                                  </a:lnTo>
                                  <a:lnTo>
                                    <a:pt x="469" y="177"/>
                                  </a:lnTo>
                                  <a:lnTo>
                                    <a:pt x="493" y="127"/>
                                  </a:lnTo>
                                  <a:lnTo>
                                    <a:pt x="333" y="163"/>
                                  </a:lnTo>
                                  <a:lnTo>
                                    <a:pt x="1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760" y="670680"/>
                              <a:ext cx="1116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636">
                                  <a:moveTo>
                                    <a:pt x="63" y="267"/>
                                  </a:moveTo>
                                  <a:lnTo>
                                    <a:pt x="0" y="303"/>
                                  </a:lnTo>
                                  <a:lnTo>
                                    <a:pt x="267" y="573"/>
                                  </a:lnTo>
                                  <a:lnTo>
                                    <a:pt x="352" y="636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237" y="42"/>
                                  </a:lnTo>
                                  <a:lnTo>
                                    <a:pt x="63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766440"/>
                              <a:ext cx="19800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716">
                                  <a:moveTo>
                                    <a:pt x="277" y="0"/>
                                  </a:moveTo>
                                  <a:lnTo>
                                    <a:pt x="29" y="221"/>
                                  </a:lnTo>
                                  <a:lnTo>
                                    <a:pt x="0" y="615"/>
                                  </a:lnTo>
                                  <a:lnTo>
                                    <a:pt x="0" y="617"/>
                                  </a:lnTo>
                                  <a:lnTo>
                                    <a:pt x="41" y="713"/>
                                  </a:lnTo>
                                  <a:lnTo>
                                    <a:pt x="43" y="716"/>
                                  </a:lnTo>
                                  <a:lnTo>
                                    <a:pt x="151" y="716"/>
                                  </a:lnTo>
                                  <a:lnTo>
                                    <a:pt x="286" y="617"/>
                                  </a:lnTo>
                                  <a:lnTo>
                                    <a:pt x="496" y="687"/>
                                  </a:lnTo>
                                  <a:lnTo>
                                    <a:pt x="625" y="493"/>
                                  </a:lnTo>
                                  <a:lnTo>
                                    <a:pt x="544" y="270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0"/>
                              <a:ext cx="29160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644">
                                  <a:moveTo>
                                    <a:pt x="514" y="572"/>
                                  </a:moveTo>
                                  <a:lnTo>
                                    <a:pt x="846" y="451"/>
                                  </a:lnTo>
                                  <a:lnTo>
                                    <a:pt x="918" y="355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11" y="174"/>
                                  </a:lnTo>
                                  <a:lnTo>
                                    <a:pt x="188" y="474"/>
                                  </a:lnTo>
                                  <a:lnTo>
                                    <a:pt x="0" y="591"/>
                                  </a:lnTo>
                                  <a:lnTo>
                                    <a:pt x="103" y="644"/>
                                  </a:lnTo>
                                  <a:lnTo>
                                    <a:pt x="514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143640"/>
                              <a:ext cx="2520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546">
                                  <a:moveTo>
                                    <a:pt x="795" y="0"/>
                                  </a:moveTo>
                                  <a:lnTo>
                                    <a:pt x="463" y="121"/>
                                  </a:lnTo>
                                  <a:lnTo>
                                    <a:pt x="52" y="193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01" y="525"/>
                                  </a:lnTo>
                                  <a:lnTo>
                                    <a:pt x="364" y="546"/>
                                  </a:lnTo>
                                  <a:lnTo>
                                    <a:pt x="346" y="375"/>
                                  </a:lnTo>
                                  <a:lnTo>
                                    <a:pt x="784" y="222"/>
                                  </a:lnTo>
                                  <a:lnTo>
                                    <a:pt x="7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" y="0"/>
                              <a:ext cx="155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273">
                                  <a:moveTo>
                                    <a:pt x="462" y="174"/>
                                  </a:moveTo>
                                  <a:lnTo>
                                    <a:pt x="49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194" y="273"/>
                                  </a:lnTo>
                                  <a:lnTo>
                                    <a:pt x="462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28080"/>
                              <a:ext cx="26532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811">
                                  <a:moveTo>
                                    <a:pt x="568" y="186"/>
                                  </a:moveTo>
                                  <a:lnTo>
                                    <a:pt x="459" y="148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169" y="69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58" y="783"/>
                                  </a:lnTo>
                                  <a:lnTo>
                                    <a:pt x="174" y="811"/>
                                  </a:lnTo>
                                  <a:lnTo>
                                    <a:pt x="525" y="504"/>
                                  </a:lnTo>
                                  <a:lnTo>
                                    <a:pt x="713" y="387"/>
                                  </a:lnTo>
                                  <a:lnTo>
                                    <a:pt x="836" y="87"/>
                                  </a:lnTo>
                                  <a:lnTo>
                                    <a:pt x="568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0"/>
                              <a:ext cx="300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196">
                                  <a:moveTo>
                                    <a:pt x="823" y="87"/>
                                  </a:moveTo>
                                  <a:lnTo>
                                    <a:pt x="94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10"/>
                                  </a:lnTo>
                                  <a:lnTo>
                                    <a:pt x="159" y="73"/>
                                  </a:lnTo>
                                  <a:lnTo>
                                    <a:pt x="372" y="117"/>
                                  </a:lnTo>
                                  <a:lnTo>
                                    <a:pt x="449" y="196"/>
                                  </a:lnTo>
                                  <a:lnTo>
                                    <a:pt x="514" y="118"/>
                                  </a:lnTo>
                                  <a:lnTo>
                                    <a:pt x="618" y="156"/>
                                  </a:lnTo>
                                  <a:lnTo>
                                    <a:pt x="82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800" y="187920"/>
                              <a:ext cx="2210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609">
                                  <a:moveTo>
                                    <a:pt x="696" y="53"/>
                                  </a:moveTo>
                                  <a:lnTo>
                                    <a:pt x="593" y="0"/>
                                  </a:lnTo>
                                  <a:lnTo>
                                    <a:pt x="242" y="307"/>
                                  </a:lnTo>
                                  <a:lnTo>
                                    <a:pt x="0" y="608"/>
                                  </a:lnTo>
                                  <a:lnTo>
                                    <a:pt x="176" y="609"/>
                                  </a:lnTo>
                                  <a:lnTo>
                                    <a:pt x="371" y="489"/>
                                  </a:lnTo>
                                  <a:lnTo>
                                    <a:pt x="644" y="144"/>
                                  </a:lnTo>
                                  <a:lnTo>
                                    <a:pt x="696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33640"/>
                              <a:ext cx="147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576">
                                  <a:moveTo>
                                    <a:pt x="159" y="534"/>
                                  </a:moveTo>
                                  <a:lnTo>
                                    <a:pt x="265" y="566"/>
                                  </a:lnTo>
                                  <a:lnTo>
                                    <a:pt x="316" y="466"/>
                                  </a:lnTo>
                                  <a:lnTo>
                                    <a:pt x="465" y="398"/>
                                  </a:lnTo>
                                  <a:lnTo>
                                    <a:pt x="449" y="241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75" y="345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159" y="5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403200"/>
                              <a:ext cx="16524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814">
                                  <a:moveTo>
                                    <a:pt x="330" y="32"/>
                                  </a:moveTo>
                                  <a:lnTo>
                                    <a:pt x="224" y="0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27" y="412"/>
                                  </a:lnTo>
                                  <a:lnTo>
                                    <a:pt x="163" y="582"/>
                                  </a:lnTo>
                                  <a:lnTo>
                                    <a:pt x="231" y="676"/>
                                  </a:lnTo>
                                  <a:lnTo>
                                    <a:pt x="431" y="814"/>
                                  </a:lnTo>
                                  <a:lnTo>
                                    <a:pt x="451" y="666"/>
                                  </a:lnTo>
                                  <a:lnTo>
                                    <a:pt x="522" y="386"/>
                                  </a:lnTo>
                                  <a:lnTo>
                                    <a:pt x="330" y="276"/>
                                  </a:lnTo>
                                  <a:lnTo>
                                    <a:pt x="328" y="142"/>
                                  </a:lnTo>
                                  <a:lnTo>
                                    <a:pt x="33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23760"/>
                              <a:ext cx="18684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923">
                                  <a:moveTo>
                                    <a:pt x="430" y="123"/>
                                  </a:moveTo>
                                  <a:lnTo>
                                    <a:pt x="353" y="44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83" y="229"/>
                                  </a:lnTo>
                                  <a:lnTo>
                                    <a:pt x="103" y="400"/>
                                  </a:lnTo>
                                  <a:lnTo>
                                    <a:pt x="225" y="521"/>
                                  </a:lnTo>
                                  <a:lnTo>
                                    <a:pt x="227" y="923"/>
                                  </a:lnTo>
                                  <a:lnTo>
                                    <a:pt x="457" y="911"/>
                                  </a:lnTo>
                                  <a:lnTo>
                                    <a:pt x="588" y="797"/>
                                  </a:lnTo>
                                  <a:lnTo>
                                    <a:pt x="43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2552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1" h="1114">
                                  <a:moveTo>
                                    <a:pt x="1114" y="110"/>
                                  </a:moveTo>
                                  <a:lnTo>
                                    <a:pt x="1095" y="0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34" y="26"/>
                                  </a:lnTo>
                                  <a:lnTo>
                                    <a:pt x="524" y="62"/>
                                  </a:lnTo>
                                  <a:lnTo>
                                    <a:pt x="196" y="254"/>
                                  </a:lnTo>
                                  <a:lnTo>
                                    <a:pt x="107" y="193"/>
                                  </a:lnTo>
                                  <a:lnTo>
                                    <a:pt x="22" y="266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98" y="569"/>
                                  </a:lnTo>
                                  <a:lnTo>
                                    <a:pt x="247" y="538"/>
                                  </a:lnTo>
                                  <a:lnTo>
                                    <a:pt x="388" y="708"/>
                                  </a:lnTo>
                                  <a:lnTo>
                                    <a:pt x="584" y="838"/>
                                  </a:lnTo>
                                  <a:lnTo>
                                    <a:pt x="914" y="951"/>
                                  </a:lnTo>
                                  <a:lnTo>
                                    <a:pt x="993" y="1095"/>
                                  </a:lnTo>
                                  <a:lnTo>
                                    <a:pt x="1158" y="1114"/>
                                  </a:lnTo>
                                  <a:lnTo>
                                    <a:pt x="1341" y="996"/>
                                  </a:lnTo>
                                  <a:lnTo>
                                    <a:pt x="1339" y="594"/>
                                  </a:lnTo>
                                  <a:lnTo>
                                    <a:pt x="1217" y="473"/>
                                  </a:lnTo>
                                  <a:lnTo>
                                    <a:pt x="1197" y="302"/>
                                  </a:lnTo>
                                  <a:lnTo>
                                    <a:pt x="1114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225000"/>
                              <a:ext cx="2408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921">
                                  <a:moveTo>
                                    <a:pt x="723" y="538"/>
                                  </a:moveTo>
                                  <a:lnTo>
                                    <a:pt x="759" y="387"/>
                                  </a:lnTo>
                                  <a:lnTo>
                                    <a:pt x="680" y="243"/>
                                  </a:lnTo>
                                  <a:lnTo>
                                    <a:pt x="350" y="13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45" y="378"/>
                                  </a:lnTo>
                                  <a:lnTo>
                                    <a:pt x="139" y="552"/>
                                  </a:lnTo>
                                  <a:lnTo>
                                    <a:pt x="58" y="703"/>
                                  </a:lnTo>
                                  <a:lnTo>
                                    <a:pt x="0" y="896"/>
                                  </a:lnTo>
                                  <a:lnTo>
                                    <a:pt x="107" y="921"/>
                                  </a:lnTo>
                                  <a:lnTo>
                                    <a:pt x="266" y="877"/>
                                  </a:lnTo>
                                  <a:lnTo>
                                    <a:pt x="346" y="732"/>
                                  </a:lnTo>
                                  <a:lnTo>
                                    <a:pt x="616" y="655"/>
                                  </a:lnTo>
                                  <a:lnTo>
                                    <a:pt x="723" y="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276480"/>
                              <a:ext cx="2757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746">
                                  <a:moveTo>
                                    <a:pt x="143" y="225"/>
                                  </a:moveTo>
                                  <a:lnTo>
                                    <a:pt x="107" y="376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171" y="531"/>
                                  </a:lnTo>
                                  <a:lnTo>
                                    <a:pt x="370" y="746"/>
                                  </a:lnTo>
                                  <a:lnTo>
                                    <a:pt x="592" y="724"/>
                                  </a:lnTo>
                                  <a:lnTo>
                                    <a:pt x="501" y="435"/>
                                  </a:lnTo>
                                  <a:lnTo>
                                    <a:pt x="626" y="329"/>
                                  </a:lnTo>
                                  <a:lnTo>
                                    <a:pt x="868" y="28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721" y="114"/>
                                  </a:lnTo>
                                  <a:lnTo>
                                    <a:pt x="491" y="126"/>
                                  </a:lnTo>
                                  <a:lnTo>
                                    <a:pt x="308" y="244"/>
                                  </a:lnTo>
                                  <a:lnTo>
                                    <a:pt x="143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343800"/>
                              <a:ext cx="1573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518">
                                  <a:moveTo>
                                    <a:pt x="125" y="119"/>
                                  </a:moveTo>
                                  <a:lnTo>
                                    <a:pt x="0" y="225"/>
                                  </a:lnTo>
                                  <a:lnTo>
                                    <a:pt x="91" y="514"/>
                                  </a:lnTo>
                                  <a:lnTo>
                                    <a:pt x="93" y="518"/>
                                  </a:lnTo>
                                  <a:lnTo>
                                    <a:pt x="180" y="506"/>
                                  </a:lnTo>
                                  <a:lnTo>
                                    <a:pt x="284" y="490"/>
                                  </a:lnTo>
                                  <a:lnTo>
                                    <a:pt x="356" y="479"/>
                                  </a:lnTo>
                                  <a:lnTo>
                                    <a:pt x="421" y="231"/>
                                  </a:lnTo>
                                  <a:lnTo>
                                    <a:pt x="424" y="132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12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495360"/>
                              <a:ext cx="1706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730">
                                  <a:moveTo>
                                    <a:pt x="434" y="122"/>
                                  </a:moveTo>
                                  <a:lnTo>
                                    <a:pt x="307" y="0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163" y="23"/>
                                  </a:lnTo>
                                  <a:lnTo>
                                    <a:pt x="91" y="299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356" y="730"/>
                                  </a:lnTo>
                                  <a:lnTo>
                                    <a:pt x="329" y="575"/>
                                  </a:lnTo>
                                  <a:lnTo>
                                    <a:pt x="538" y="386"/>
                                  </a:lnTo>
                                  <a:lnTo>
                                    <a:pt x="470" y="292"/>
                                  </a:lnTo>
                                  <a:lnTo>
                                    <a:pt x="434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33080"/>
                              <a:ext cx="4773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909">
                                  <a:moveTo>
                                    <a:pt x="1503" y="219"/>
                                  </a:moveTo>
                                  <a:lnTo>
                                    <a:pt x="1471" y="223"/>
                                  </a:lnTo>
                                  <a:lnTo>
                                    <a:pt x="1384" y="235"/>
                                  </a:lnTo>
                                  <a:lnTo>
                                    <a:pt x="1382" y="231"/>
                                  </a:lnTo>
                                  <a:lnTo>
                                    <a:pt x="1160" y="253"/>
                                  </a:lnTo>
                                  <a:lnTo>
                                    <a:pt x="961" y="38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520" y="77"/>
                                  </a:lnTo>
                                  <a:lnTo>
                                    <a:pt x="440" y="222"/>
                                  </a:lnTo>
                                  <a:lnTo>
                                    <a:pt x="281" y="266"/>
                                  </a:lnTo>
                                  <a:lnTo>
                                    <a:pt x="174" y="241"/>
                                  </a:lnTo>
                                  <a:lnTo>
                                    <a:pt x="127" y="261"/>
                                  </a:lnTo>
                                  <a:lnTo>
                                    <a:pt x="164" y="428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225" y="647"/>
                                  </a:lnTo>
                                  <a:lnTo>
                                    <a:pt x="771" y="859"/>
                                  </a:lnTo>
                                  <a:lnTo>
                                    <a:pt x="949" y="860"/>
                                  </a:lnTo>
                                  <a:lnTo>
                                    <a:pt x="1098" y="782"/>
                                  </a:lnTo>
                                  <a:lnTo>
                                    <a:pt x="1279" y="900"/>
                                  </a:lnTo>
                                  <a:lnTo>
                                    <a:pt x="1340" y="909"/>
                                  </a:lnTo>
                                  <a:lnTo>
                                    <a:pt x="1458" y="662"/>
                                  </a:lnTo>
                                  <a:lnTo>
                                    <a:pt x="1431" y="495"/>
                                  </a:lnTo>
                                  <a:lnTo>
                                    <a:pt x="1503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38280"/>
                              <a:ext cx="36252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" h="1146">
                                  <a:moveTo>
                                    <a:pt x="756" y="213"/>
                                  </a:moveTo>
                                  <a:lnTo>
                                    <a:pt x="578" y="2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8" y="118"/>
                                  </a:lnTo>
                                  <a:lnTo>
                                    <a:pt x="184" y="262"/>
                                  </a:lnTo>
                                  <a:lnTo>
                                    <a:pt x="48" y="510"/>
                                  </a:lnTo>
                                  <a:lnTo>
                                    <a:pt x="142" y="603"/>
                                  </a:lnTo>
                                  <a:lnTo>
                                    <a:pt x="241" y="651"/>
                                  </a:lnTo>
                                  <a:lnTo>
                                    <a:pt x="304" y="875"/>
                                  </a:lnTo>
                                  <a:lnTo>
                                    <a:pt x="440" y="1041"/>
                                  </a:lnTo>
                                  <a:lnTo>
                                    <a:pt x="744" y="1047"/>
                                  </a:lnTo>
                                  <a:lnTo>
                                    <a:pt x="805" y="1125"/>
                                  </a:lnTo>
                                  <a:lnTo>
                                    <a:pt x="908" y="1094"/>
                                  </a:lnTo>
                                  <a:lnTo>
                                    <a:pt x="1048" y="1146"/>
                                  </a:lnTo>
                                  <a:lnTo>
                                    <a:pt x="1134" y="1006"/>
                                  </a:lnTo>
                                  <a:lnTo>
                                    <a:pt x="930" y="926"/>
                                  </a:lnTo>
                                  <a:lnTo>
                                    <a:pt x="1142" y="734"/>
                                  </a:lnTo>
                                  <a:lnTo>
                                    <a:pt x="987" y="579"/>
                                  </a:lnTo>
                                  <a:lnTo>
                                    <a:pt x="1086" y="253"/>
                                  </a:lnTo>
                                  <a:lnTo>
                                    <a:pt x="905" y="135"/>
                                  </a:lnTo>
                                  <a:lnTo>
                                    <a:pt x="756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618120"/>
                              <a:ext cx="4482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1181">
                                  <a:moveTo>
                                    <a:pt x="156" y="318"/>
                                  </a:moveTo>
                                  <a:lnTo>
                                    <a:pt x="57" y="644"/>
                                  </a:lnTo>
                                  <a:lnTo>
                                    <a:pt x="212" y="799"/>
                                  </a:lnTo>
                                  <a:lnTo>
                                    <a:pt x="0" y="991"/>
                                  </a:lnTo>
                                  <a:lnTo>
                                    <a:pt x="204" y="1071"/>
                                  </a:lnTo>
                                  <a:lnTo>
                                    <a:pt x="392" y="1181"/>
                                  </a:lnTo>
                                  <a:lnTo>
                                    <a:pt x="618" y="1166"/>
                                  </a:lnTo>
                                  <a:lnTo>
                                    <a:pt x="733" y="1109"/>
                                  </a:lnTo>
                                  <a:lnTo>
                                    <a:pt x="831" y="982"/>
                                  </a:lnTo>
                                  <a:lnTo>
                                    <a:pt x="986" y="953"/>
                                  </a:lnTo>
                                  <a:lnTo>
                                    <a:pt x="1116" y="788"/>
                                  </a:lnTo>
                                  <a:lnTo>
                                    <a:pt x="1179" y="630"/>
                                  </a:lnTo>
                                  <a:lnTo>
                                    <a:pt x="1411" y="526"/>
                                  </a:lnTo>
                                  <a:lnTo>
                                    <a:pt x="1410" y="412"/>
                                  </a:lnTo>
                                  <a:lnTo>
                                    <a:pt x="1057" y="251"/>
                                  </a:lnTo>
                                  <a:lnTo>
                                    <a:pt x="955" y="138"/>
                                  </a:lnTo>
                                  <a:lnTo>
                                    <a:pt x="755" y="0"/>
                                  </a:lnTo>
                                  <a:lnTo>
                                    <a:pt x="546" y="189"/>
                                  </a:lnTo>
                                  <a:lnTo>
                                    <a:pt x="573" y="344"/>
                                  </a:lnTo>
                                  <a:lnTo>
                                    <a:pt x="217" y="327"/>
                                  </a:lnTo>
                                  <a:lnTo>
                                    <a:pt x="156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456120"/>
                              <a:ext cx="21960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754">
                                  <a:moveTo>
                                    <a:pt x="129" y="472"/>
                                  </a:moveTo>
                                  <a:lnTo>
                                    <a:pt x="227" y="526"/>
                                  </a:lnTo>
                                  <a:lnTo>
                                    <a:pt x="235" y="639"/>
                                  </a:lnTo>
                                  <a:lnTo>
                                    <a:pt x="403" y="754"/>
                                  </a:lnTo>
                                  <a:lnTo>
                                    <a:pt x="513" y="657"/>
                                  </a:lnTo>
                                  <a:lnTo>
                                    <a:pt x="508" y="599"/>
                                  </a:lnTo>
                                  <a:lnTo>
                                    <a:pt x="532" y="379"/>
                                  </a:lnTo>
                                  <a:lnTo>
                                    <a:pt x="693" y="94"/>
                                  </a:lnTo>
                                  <a:lnTo>
                                    <a:pt x="410" y="102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90" y="367"/>
                                  </a:lnTo>
                                  <a:lnTo>
                                    <a:pt x="129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431280"/>
                              <a:ext cx="1904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838">
                                  <a:moveTo>
                                    <a:pt x="592" y="603"/>
                                  </a:moveTo>
                                  <a:lnTo>
                                    <a:pt x="494" y="549"/>
                                  </a:lnTo>
                                  <a:lnTo>
                                    <a:pt x="455" y="444"/>
                                  </a:lnTo>
                                  <a:lnTo>
                                    <a:pt x="365" y="376"/>
                                  </a:lnTo>
                                  <a:lnTo>
                                    <a:pt x="434" y="229"/>
                                  </a:lnTo>
                                  <a:lnTo>
                                    <a:pt x="259" y="13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194" y="297"/>
                                  </a:lnTo>
                                  <a:lnTo>
                                    <a:pt x="123" y="577"/>
                                  </a:lnTo>
                                  <a:lnTo>
                                    <a:pt x="103" y="725"/>
                                  </a:lnTo>
                                  <a:lnTo>
                                    <a:pt x="205" y="838"/>
                                  </a:lnTo>
                                  <a:lnTo>
                                    <a:pt x="600" y="716"/>
                                  </a:lnTo>
                                  <a:lnTo>
                                    <a:pt x="592" y="6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658440"/>
                              <a:ext cx="2451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" h="682">
                                  <a:moveTo>
                                    <a:pt x="354" y="397"/>
                                  </a:moveTo>
                                  <a:lnTo>
                                    <a:pt x="406" y="561"/>
                                  </a:lnTo>
                                  <a:lnTo>
                                    <a:pt x="524" y="682"/>
                                  </a:lnTo>
                                  <a:lnTo>
                                    <a:pt x="772" y="196"/>
                                  </a:lnTo>
                                  <a:lnTo>
                                    <a:pt x="673" y="18"/>
                                  </a:lnTo>
                                  <a:lnTo>
                                    <a:pt x="563" y="115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53" y="283"/>
                                  </a:lnTo>
                                  <a:lnTo>
                                    <a:pt x="354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20160"/>
                              <a:ext cx="23004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1311">
                                  <a:moveTo>
                                    <a:pt x="478" y="369"/>
                                  </a:moveTo>
                                  <a:lnTo>
                                    <a:pt x="376" y="0"/>
                                  </a:lnTo>
                                  <a:lnTo>
                                    <a:pt x="221" y="29"/>
                                  </a:lnTo>
                                  <a:lnTo>
                                    <a:pt x="123" y="156"/>
                                  </a:lnTo>
                                  <a:lnTo>
                                    <a:pt x="171" y="501"/>
                                  </a:lnTo>
                                  <a:lnTo>
                                    <a:pt x="140" y="674"/>
                                  </a:lnTo>
                                  <a:lnTo>
                                    <a:pt x="0" y="924"/>
                                  </a:lnTo>
                                  <a:lnTo>
                                    <a:pt x="103" y="1129"/>
                                  </a:lnTo>
                                  <a:lnTo>
                                    <a:pt x="212" y="1170"/>
                                  </a:lnTo>
                                  <a:lnTo>
                                    <a:pt x="305" y="1311"/>
                                  </a:lnTo>
                                  <a:lnTo>
                                    <a:pt x="371" y="1096"/>
                                  </a:lnTo>
                                  <a:lnTo>
                                    <a:pt x="500" y="993"/>
                                  </a:lnTo>
                                  <a:lnTo>
                                    <a:pt x="580" y="849"/>
                                  </a:lnTo>
                                  <a:lnTo>
                                    <a:pt x="576" y="574"/>
                                  </a:lnTo>
                                  <a:lnTo>
                                    <a:pt x="722" y="546"/>
                                  </a:lnTo>
                                  <a:lnTo>
                                    <a:pt x="686" y="445"/>
                                  </a:lnTo>
                                  <a:lnTo>
                                    <a:pt x="478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1093680"/>
                              <a:ext cx="184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594">
                                  <a:moveTo>
                                    <a:pt x="0" y="447"/>
                                  </a:moveTo>
                                  <a:lnTo>
                                    <a:pt x="137" y="541"/>
                                  </a:lnTo>
                                  <a:lnTo>
                                    <a:pt x="411" y="594"/>
                                  </a:lnTo>
                                  <a:lnTo>
                                    <a:pt x="565" y="192"/>
                                  </a:lnTo>
                                  <a:lnTo>
                                    <a:pt x="578" y="84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80" y="303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235880"/>
                              <a:ext cx="2271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5">
                                  <a:moveTo>
                                    <a:pt x="332" y="94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101" y="523"/>
                                  </a:lnTo>
                                  <a:lnTo>
                                    <a:pt x="257" y="595"/>
                                  </a:lnTo>
                                  <a:lnTo>
                                    <a:pt x="594" y="550"/>
                                  </a:lnTo>
                                  <a:lnTo>
                                    <a:pt x="716" y="390"/>
                                  </a:lnTo>
                                  <a:lnTo>
                                    <a:pt x="625" y="256"/>
                                  </a:lnTo>
                                  <a:lnTo>
                                    <a:pt x="606" y="147"/>
                                  </a:lnTo>
                                  <a:lnTo>
                                    <a:pt x="332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957600"/>
                              <a:ext cx="38880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1222">
                                  <a:moveTo>
                                    <a:pt x="1193" y="556"/>
                                  </a:moveTo>
                                  <a:lnTo>
                                    <a:pt x="1224" y="383"/>
                                  </a:lnTo>
                                  <a:lnTo>
                                    <a:pt x="1176" y="38"/>
                                  </a:lnTo>
                                  <a:lnTo>
                                    <a:pt x="1061" y="95"/>
                                  </a:lnTo>
                                  <a:lnTo>
                                    <a:pt x="835" y="110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561" y="140"/>
                                  </a:lnTo>
                                  <a:lnTo>
                                    <a:pt x="533" y="255"/>
                                  </a:lnTo>
                                  <a:lnTo>
                                    <a:pt x="375" y="338"/>
                                  </a:lnTo>
                                  <a:lnTo>
                                    <a:pt x="347" y="564"/>
                                  </a:lnTo>
                                  <a:lnTo>
                                    <a:pt x="53" y="765"/>
                                  </a:lnTo>
                                  <a:lnTo>
                                    <a:pt x="0" y="867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457" y="894"/>
                                  </a:lnTo>
                                  <a:lnTo>
                                    <a:pt x="666" y="1174"/>
                                  </a:lnTo>
                                  <a:lnTo>
                                    <a:pt x="773" y="1222"/>
                                  </a:lnTo>
                                  <a:lnTo>
                                    <a:pt x="951" y="1220"/>
                                  </a:lnTo>
                                  <a:lnTo>
                                    <a:pt x="1156" y="1011"/>
                                  </a:lnTo>
                                  <a:lnTo>
                                    <a:pt x="1053" y="806"/>
                                  </a:lnTo>
                                  <a:lnTo>
                                    <a:pt x="1193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107000"/>
                              <a:ext cx="34020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909">
                                  <a:moveTo>
                                    <a:pt x="97" y="489"/>
                                  </a:moveTo>
                                  <a:lnTo>
                                    <a:pt x="189" y="337"/>
                                  </a:lnTo>
                                  <a:lnTo>
                                    <a:pt x="304" y="320"/>
                                  </a:lnTo>
                                  <a:lnTo>
                                    <a:pt x="399" y="812"/>
                                  </a:lnTo>
                                  <a:lnTo>
                                    <a:pt x="580" y="909"/>
                                  </a:lnTo>
                                  <a:lnTo>
                                    <a:pt x="629" y="803"/>
                                  </a:lnTo>
                                  <a:lnTo>
                                    <a:pt x="564" y="708"/>
                                  </a:lnTo>
                                  <a:lnTo>
                                    <a:pt x="672" y="501"/>
                                  </a:lnTo>
                                  <a:lnTo>
                                    <a:pt x="845" y="344"/>
                                  </a:lnTo>
                                  <a:lnTo>
                                    <a:pt x="1072" y="297"/>
                                  </a:lnTo>
                                  <a:lnTo>
                                    <a:pt x="1036" y="133"/>
                                  </a:lnTo>
                                  <a:lnTo>
                                    <a:pt x="925" y="108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512" y="50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54" y="151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19" y="662"/>
                                  </a:lnTo>
                                  <a:lnTo>
                                    <a:pt x="110" y="796"/>
                                  </a:lnTo>
                                  <a:lnTo>
                                    <a:pt x="140" y="773"/>
                                  </a:lnTo>
                                  <a:lnTo>
                                    <a:pt x="97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208520"/>
                              <a:ext cx="964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516">
                                  <a:moveTo>
                                    <a:pt x="92" y="17"/>
                                  </a:moveTo>
                                  <a:lnTo>
                                    <a:pt x="0" y="169"/>
                                  </a:lnTo>
                                  <a:lnTo>
                                    <a:pt x="43" y="453"/>
                                  </a:lnTo>
                                  <a:lnTo>
                                    <a:pt x="134" y="516"/>
                                  </a:lnTo>
                                  <a:lnTo>
                                    <a:pt x="302" y="492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9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970920"/>
                              <a:ext cx="33084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826">
                                  <a:moveTo>
                                    <a:pt x="854" y="297"/>
                                  </a:moveTo>
                                  <a:lnTo>
                                    <a:pt x="1012" y="214"/>
                                  </a:lnTo>
                                  <a:lnTo>
                                    <a:pt x="1040" y="99"/>
                                  </a:lnTo>
                                  <a:lnTo>
                                    <a:pt x="900" y="47"/>
                                  </a:lnTo>
                                  <a:lnTo>
                                    <a:pt x="797" y="78"/>
                                  </a:lnTo>
                                  <a:lnTo>
                                    <a:pt x="736" y="0"/>
                                  </a:lnTo>
                                  <a:lnTo>
                                    <a:pt x="561" y="142"/>
                                  </a:lnTo>
                                  <a:lnTo>
                                    <a:pt x="563" y="252"/>
                                  </a:lnTo>
                                  <a:lnTo>
                                    <a:pt x="464" y="392"/>
                                  </a:lnTo>
                                  <a:lnTo>
                                    <a:pt x="77" y="504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89" y="680"/>
                                  </a:lnTo>
                                  <a:lnTo>
                                    <a:pt x="209" y="565"/>
                                  </a:lnTo>
                                  <a:lnTo>
                                    <a:pt x="315" y="603"/>
                                  </a:lnTo>
                                  <a:lnTo>
                                    <a:pt x="479" y="826"/>
                                  </a:lnTo>
                                  <a:lnTo>
                                    <a:pt x="532" y="724"/>
                                  </a:lnTo>
                                  <a:lnTo>
                                    <a:pt x="826" y="523"/>
                                  </a:lnTo>
                                  <a:lnTo>
                                    <a:pt x="854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69120"/>
                              <a:ext cx="264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657">
                                  <a:moveTo>
                                    <a:pt x="660" y="148"/>
                                  </a:moveTo>
                                  <a:lnTo>
                                    <a:pt x="835" y="6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255" y="27"/>
                                  </a:lnTo>
                                  <a:lnTo>
                                    <a:pt x="54" y="155"/>
                                  </a:lnTo>
                                  <a:lnTo>
                                    <a:pt x="95" y="370"/>
                                  </a:lnTo>
                                  <a:lnTo>
                                    <a:pt x="16" y="445"/>
                                  </a:lnTo>
                                  <a:lnTo>
                                    <a:pt x="0" y="642"/>
                                  </a:lnTo>
                                  <a:lnTo>
                                    <a:pt x="99" y="657"/>
                                  </a:lnTo>
                                  <a:lnTo>
                                    <a:pt x="176" y="510"/>
                                  </a:lnTo>
                                  <a:lnTo>
                                    <a:pt x="563" y="398"/>
                                  </a:lnTo>
                                  <a:lnTo>
                                    <a:pt x="662" y="258"/>
                                  </a:lnTo>
                                  <a:lnTo>
                                    <a:pt x="66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1232640"/>
                              <a:ext cx="3841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0" h="776">
                                  <a:moveTo>
                                    <a:pt x="305" y="28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40" y="339"/>
                                  </a:lnTo>
                                  <a:lnTo>
                                    <a:pt x="228" y="414"/>
                                  </a:lnTo>
                                  <a:lnTo>
                                    <a:pt x="208" y="642"/>
                                  </a:lnTo>
                                  <a:lnTo>
                                    <a:pt x="271" y="739"/>
                                  </a:lnTo>
                                  <a:lnTo>
                                    <a:pt x="544" y="687"/>
                                  </a:lnTo>
                                  <a:lnTo>
                                    <a:pt x="803" y="776"/>
                                  </a:lnTo>
                                  <a:lnTo>
                                    <a:pt x="841" y="746"/>
                                  </a:lnTo>
                                  <a:lnTo>
                                    <a:pt x="1012" y="713"/>
                                  </a:lnTo>
                                  <a:lnTo>
                                    <a:pt x="1210" y="502"/>
                                  </a:lnTo>
                                  <a:lnTo>
                                    <a:pt x="1206" y="327"/>
                                  </a:lnTo>
                                  <a:lnTo>
                                    <a:pt x="1113" y="186"/>
                                  </a:lnTo>
                                  <a:lnTo>
                                    <a:pt x="1004" y="145"/>
                                  </a:lnTo>
                                  <a:lnTo>
                                    <a:pt x="799" y="354"/>
                                  </a:lnTo>
                                  <a:lnTo>
                                    <a:pt x="621" y="356"/>
                                  </a:lnTo>
                                  <a:lnTo>
                                    <a:pt x="514" y="308"/>
                                  </a:lnTo>
                                  <a:lnTo>
                                    <a:pt x="30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1150200"/>
                              <a:ext cx="2246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728">
                                  <a:moveTo>
                                    <a:pt x="569" y="349"/>
                                  </a:moveTo>
                                  <a:lnTo>
                                    <a:pt x="640" y="260"/>
                                  </a:lnTo>
                                  <a:lnTo>
                                    <a:pt x="417" y="261"/>
                                  </a:lnTo>
                                  <a:lnTo>
                                    <a:pt x="253" y="38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27" y="115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658"/>
                                  </a:lnTo>
                                  <a:lnTo>
                                    <a:pt x="226" y="617"/>
                                  </a:lnTo>
                                  <a:lnTo>
                                    <a:pt x="394" y="728"/>
                                  </a:lnTo>
                                  <a:lnTo>
                                    <a:pt x="554" y="692"/>
                                  </a:lnTo>
                                  <a:lnTo>
                                    <a:pt x="709" y="599"/>
                                  </a:lnTo>
                                  <a:lnTo>
                                    <a:pt x="569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469520"/>
                              <a:ext cx="29988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1234">
                                  <a:moveTo>
                                    <a:pt x="644" y="0"/>
                                  </a:moveTo>
                                  <a:lnTo>
                                    <a:pt x="606" y="30"/>
                                  </a:lnTo>
                                  <a:lnTo>
                                    <a:pt x="53" y="668"/>
                                  </a:lnTo>
                                  <a:lnTo>
                                    <a:pt x="0" y="789"/>
                                  </a:lnTo>
                                  <a:lnTo>
                                    <a:pt x="159" y="856"/>
                                  </a:lnTo>
                                  <a:lnTo>
                                    <a:pt x="412" y="1234"/>
                                  </a:lnTo>
                                  <a:lnTo>
                                    <a:pt x="833" y="981"/>
                                  </a:lnTo>
                                  <a:lnTo>
                                    <a:pt x="937" y="844"/>
                                  </a:lnTo>
                                  <a:lnTo>
                                    <a:pt x="944" y="614"/>
                                  </a:lnTo>
                                  <a:lnTo>
                                    <a:pt x="852" y="484"/>
                                  </a:lnTo>
                                  <a:lnTo>
                                    <a:pt x="916" y="323"/>
                                  </a:lnTo>
                                  <a:lnTo>
                                    <a:pt x="903" y="212"/>
                                  </a:lnTo>
                                  <a:lnTo>
                                    <a:pt x="754" y="182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340640"/>
                              <a:ext cx="4622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075">
                                  <a:moveTo>
                                    <a:pt x="1456" y="437"/>
                                  </a:moveTo>
                                  <a:lnTo>
                                    <a:pt x="1197" y="34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861" y="303"/>
                                  </a:lnTo>
                                  <a:lnTo>
                                    <a:pt x="881" y="75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638" y="93"/>
                                  </a:lnTo>
                                  <a:lnTo>
                                    <a:pt x="598" y="263"/>
                                  </a:lnTo>
                                  <a:lnTo>
                                    <a:pt x="638" y="487"/>
                                  </a:lnTo>
                                  <a:lnTo>
                                    <a:pt x="526" y="480"/>
                                  </a:lnTo>
                                  <a:lnTo>
                                    <a:pt x="388" y="583"/>
                                  </a:lnTo>
                                  <a:lnTo>
                                    <a:pt x="341" y="316"/>
                                  </a:lnTo>
                                  <a:lnTo>
                                    <a:pt x="478" y="129"/>
                                  </a:lnTo>
                                  <a:lnTo>
                                    <a:pt x="310" y="18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46" y="332"/>
                                  </a:lnTo>
                                  <a:lnTo>
                                    <a:pt x="56" y="616"/>
                                  </a:lnTo>
                                  <a:lnTo>
                                    <a:pt x="265" y="638"/>
                                  </a:lnTo>
                                  <a:lnTo>
                                    <a:pt x="327" y="732"/>
                                  </a:lnTo>
                                  <a:lnTo>
                                    <a:pt x="440" y="759"/>
                                  </a:lnTo>
                                  <a:lnTo>
                                    <a:pt x="903" y="1075"/>
                                  </a:lnTo>
                                  <a:lnTo>
                                    <a:pt x="1456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69800"/>
                              <a:ext cx="94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490">
                                  <a:moveTo>
                                    <a:pt x="257" y="170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7" y="490"/>
                                  </a:lnTo>
                                  <a:lnTo>
                                    <a:pt x="185" y="387"/>
                                  </a:lnTo>
                                  <a:lnTo>
                                    <a:pt x="297" y="394"/>
                                  </a:lnTo>
                                  <a:lnTo>
                                    <a:pt x="257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1336680"/>
                              <a:ext cx="49212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1" h="822">
                                  <a:moveTo>
                                    <a:pt x="0" y="419"/>
                                  </a:moveTo>
                                  <a:lnTo>
                                    <a:pt x="110" y="601"/>
                                  </a:lnTo>
                                  <a:lnTo>
                                    <a:pt x="259" y="631"/>
                                  </a:lnTo>
                                  <a:lnTo>
                                    <a:pt x="427" y="590"/>
                                  </a:lnTo>
                                  <a:lnTo>
                                    <a:pt x="705" y="640"/>
                                  </a:lnTo>
                                  <a:lnTo>
                                    <a:pt x="928" y="810"/>
                                  </a:lnTo>
                                  <a:lnTo>
                                    <a:pt x="1183" y="822"/>
                                  </a:lnTo>
                                  <a:lnTo>
                                    <a:pt x="1207" y="608"/>
                                  </a:lnTo>
                                  <a:lnTo>
                                    <a:pt x="1172" y="443"/>
                                  </a:lnTo>
                                  <a:lnTo>
                                    <a:pt x="1278" y="409"/>
                                  </a:lnTo>
                                  <a:lnTo>
                                    <a:pt x="1349" y="322"/>
                                  </a:lnTo>
                                  <a:lnTo>
                                    <a:pt x="1466" y="303"/>
                                  </a:lnTo>
                                  <a:lnTo>
                                    <a:pt x="1551" y="185"/>
                                  </a:lnTo>
                                  <a:lnTo>
                                    <a:pt x="1370" y="88"/>
                                  </a:lnTo>
                                  <a:lnTo>
                                    <a:pt x="1202" y="112"/>
                                  </a:lnTo>
                                  <a:lnTo>
                                    <a:pt x="1111" y="49"/>
                                  </a:lnTo>
                                  <a:lnTo>
                                    <a:pt x="1081" y="72"/>
                                  </a:lnTo>
                                  <a:lnTo>
                                    <a:pt x="959" y="232"/>
                                  </a:lnTo>
                                  <a:lnTo>
                                    <a:pt x="622" y="277"/>
                                  </a:lnTo>
                                  <a:lnTo>
                                    <a:pt x="466" y="205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69" y="175"/>
                                  </a:lnTo>
                                  <a:lnTo>
                                    <a:pt x="171" y="386"/>
                                  </a:lnTo>
                                  <a:lnTo>
                                    <a:pt x="0" y="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524240"/>
                              <a:ext cx="2343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1042">
                                  <a:moveTo>
                                    <a:pt x="238" y="0"/>
                                  </a:moveTo>
                                  <a:lnTo>
                                    <a:pt x="70" y="41"/>
                                  </a:lnTo>
                                  <a:lnTo>
                                    <a:pt x="83" y="152"/>
                                  </a:lnTo>
                                  <a:lnTo>
                                    <a:pt x="19" y="313"/>
                                  </a:lnTo>
                                  <a:lnTo>
                                    <a:pt x="111" y="443"/>
                                  </a:lnTo>
                                  <a:lnTo>
                                    <a:pt x="104" y="673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183" y="893"/>
                                  </a:lnTo>
                                  <a:lnTo>
                                    <a:pt x="141" y="1042"/>
                                  </a:lnTo>
                                  <a:lnTo>
                                    <a:pt x="591" y="973"/>
                                  </a:lnTo>
                                  <a:lnTo>
                                    <a:pt x="335" y="840"/>
                                  </a:lnTo>
                                  <a:lnTo>
                                    <a:pt x="266" y="682"/>
                                  </a:lnTo>
                                  <a:lnTo>
                                    <a:pt x="595" y="446"/>
                                  </a:lnTo>
                                  <a:lnTo>
                                    <a:pt x="574" y="230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516" y="5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1421280"/>
                              <a:ext cx="1936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832">
                                  <a:moveTo>
                                    <a:pt x="35" y="342"/>
                                  </a:moveTo>
                                  <a:lnTo>
                                    <a:pt x="11" y="556"/>
                                  </a:lnTo>
                                  <a:lnTo>
                                    <a:pt x="179" y="832"/>
                                  </a:lnTo>
                                  <a:lnTo>
                                    <a:pt x="308" y="646"/>
                                  </a:lnTo>
                                  <a:lnTo>
                                    <a:pt x="471" y="605"/>
                                  </a:lnTo>
                                  <a:lnTo>
                                    <a:pt x="610" y="506"/>
                                  </a:lnTo>
                                  <a:lnTo>
                                    <a:pt x="596" y="343"/>
                                  </a:lnTo>
                                  <a:lnTo>
                                    <a:pt x="522" y="261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294" y="37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35" y="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1594080"/>
                              <a:ext cx="32832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1014">
                                  <a:moveTo>
                                    <a:pt x="728" y="12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29" y="226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69" y="620"/>
                                  </a:lnTo>
                                  <a:lnTo>
                                    <a:pt x="325" y="753"/>
                                  </a:lnTo>
                                  <a:lnTo>
                                    <a:pt x="394" y="930"/>
                                  </a:lnTo>
                                  <a:lnTo>
                                    <a:pt x="485" y="987"/>
                                  </a:lnTo>
                                  <a:lnTo>
                                    <a:pt x="640" y="949"/>
                                  </a:lnTo>
                                  <a:lnTo>
                                    <a:pt x="810" y="1014"/>
                                  </a:lnTo>
                                  <a:lnTo>
                                    <a:pt x="862" y="889"/>
                                  </a:lnTo>
                                  <a:lnTo>
                                    <a:pt x="1035" y="735"/>
                                  </a:lnTo>
                                  <a:lnTo>
                                    <a:pt x="964" y="375"/>
                                  </a:lnTo>
                                  <a:lnTo>
                                    <a:pt x="896" y="288"/>
                                  </a:lnTo>
                                  <a:lnTo>
                                    <a:pt x="72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962640"/>
                              <a:ext cx="2152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509">
                                  <a:moveTo>
                                    <a:pt x="679" y="210"/>
                                  </a:moveTo>
                                  <a:lnTo>
                                    <a:pt x="550" y="7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205" y="99"/>
                                  </a:lnTo>
                                  <a:lnTo>
                                    <a:pt x="97" y="99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402" y="509"/>
                                  </a:lnTo>
                                  <a:lnTo>
                                    <a:pt x="511" y="469"/>
                                  </a:lnTo>
                                  <a:lnTo>
                                    <a:pt x="552" y="361"/>
                                  </a:lnTo>
                                  <a:lnTo>
                                    <a:pt x="662" y="326"/>
                                  </a:lnTo>
                                  <a:lnTo>
                                    <a:pt x="679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852840"/>
                              <a:ext cx="41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557">
                                  <a:moveTo>
                                    <a:pt x="0" y="417"/>
                                  </a:moveTo>
                                  <a:lnTo>
                                    <a:pt x="129" y="557"/>
                                  </a:lnTo>
                                  <a:lnTo>
                                    <a:pt x="133" y="557"/>
                                  </a:lnTo>
                                  <a:lnTo>
                                    <a:pt x="133" y="6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0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021680"/>
                              <a:ext cx="30924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1046">
                                  <a:moveTo>
                                    <a:pt x="970" y="24"/>
                                  </a:moveTo>
                                  <a:lnTo>
                                    <a:pt x="953" y="140"/>
                                  </a:lnTo>
                                  <a:lnTo>
                                    <a:pt x="843" y="175"/>
                                  </a:lnTo>
                                  <a:lnTo>
                                    <a:pt x="802" y="283"/>
                                  </a:lnTo>
                                  <a:lnTo>
                                    <a:pt x="693" y="323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45" y="60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65" y="187"/>
                                  </a:lnTo>
                                  <a:lnTo>
                                    <a:pt x="138" y="439"/>
                                  </a:lnTo>
                                  <a:lnTo>
                                    <a:pt x="138" y="440"/>
                                  </a:lnTo>
                                  <a:lnTo>
                                    <a:pt x="3" y="539"/>
                                  </a:lnTo>
                                  <a:lnTo>
                                    <a:pt x="0" y="542"/>
                                  </a:lnTo>
                                  <a:lnTo>
                                    <a:pt x="294" y="564"/>
                                  </a:lnTo>
                                  <a:lnTo>
                                    <a:pt x="625" y="689"/>
                                  </a:lnTo>
                                  <a:lnTo>
                                    <a:pt x="627" y="689"/>
                                  </a:lnTo>
                                  <a:lnTo>
                                    <a:pt x="574" y="919"/>
                                  </a:lnTo>
                                  <a:lnTo>
                                    <a:pt x="965" y="1044"/>
                                  </a:lnTo>
                                  <a:lnTo>
                                    <a:pt x="974" y="1046"/>
                                  </a:lnTo>
                                  <a:lnTo>
                                    <a:pt x="974" y="24"/>
                                  </a:lnTo>
                                  <a:lnTo>
                                    <a:pt x="97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1193400"/>
                              <a:ext cx="4395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923">
                                  <a:moveTo>
                                    <a:pt x="1382" y="150"/>
                                  </a:moveTo>
                                  <a:lnTo>
                                    <a:pt x="1051" y="25"/>
                                  </a:lnTo>
                                  <a:lnTo>
                                    <a:pt x="757" y="3"/>
                                  </a:lnTo>
                                  <a:lnTo>
                                    <a:pt x="760" y="0"/>
                                  </a:lnTo>
                                  <a:lnTo>
                                    <a:pt x="757" y="0"/>
                                  </a:lnTo>
                                  <a:lnTo>
                                    <a:pt x="350" y="73"/>
                                  </a:lnTo>
                                  <a:lnTo>
                                    <a:pt x="177" y="230"/>
                                  </a:lnTo>
                                  <a:lnTo>
                                    <a:pt x="69" y="437"/>
                                  </a:lnTo>
                                  <a:lnTo>
                                    <a:pt x="134" y="532"/>
                                  </a:lnTo>
                                  <a:lnTo>
                                    <a:pt x="85" y="638"/>
                                  </a:lnTo>
                                  <a:lnTo>
                                    <a:pt x="0" y="756"/>
                                  </a:lnTo>
                                  <a:lnTo>
                                    <a:pt x="215" y="719"/>
                                  </a:lnTo>
                                  <a:lnTo>
                                    <a:pt x="378" y="715"/>
                                  </a:lnTo>
                                  <a:lnTo>
                                    <a:pt x="575" y="893"/>
                                  </a:lnTo>
                                  <a:lnTo>
                                    <a:pt x="729" y="923"/>
                                  </a:lnTo>
                                  <a:lnTo>
                                    <a:pt x="756" y="737"/>
                                  </a:lnTo>
                                  <a:lnTo>
                                    <a:pt x="766" y="671"/>
                                  </a:lnTo>
                                  <a:lnTo>
                                    <a:pt x="768" y="653"/>
                                  </a:lnTo>
                                  <a:lnTo>
                                    <a:pt x="1032" y="740"/>
                                  </a:lnTo>
                                  <a:lnTo>
                                    <a:pt x="1168" y="630"/>
                                  </a:lnTo>
                                  <a:lnTo>
                                    <a:pt x="1329" y="378"/>
                                  </a:lnTo>
                                  <a:lnTo>
                                    <a:pt x="1382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419840"/>
                              <a:ext cx="1144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510">
                                  <a:moveTo>
                                    <a:pt x="360" y="178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3" y="265"/>
                                  </a:lnTo>
                                  <a:lnTo>
                                    <a:pt x="87" y="347"/>
                                  </a:lnTo>
                                  <a:lnTo>
                                    <a:pt x="101" y="510"/>
                                  </a:lnTo>
                                  <a:lnTo>
                                    <a:pt x="223" y="496"/>
                                  </a:lnTo>
                                  <a:lnTo>
                                    <a:pt x="221" y="395"/>
                                  </a:lnTo>
                                  <a:lnTo>
                                    <a:pt x="221" y="393"/>
                                  </a:lnTo>
                                  <a:lnTo>
                                    <a:pt x="321" y="241"/>
                                  </a:lnTo>
                                  <a:lnTo>
                                    <a:pt x="36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960" y="1400760"/>
                              <a:ext cx="167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515">
                                  <a:moveTo>
                                    <a:pt x="64" y="81"/>
                                  </a:moveTo>
                                  <a:lnTo>
                                    <a:pt x="37" y="267"/>
                                  </a:lnTo>
                                  <a:lnTo>
                                    <a:pt x="37" y="270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71" y="515"/>
                                  </a:lnTo>
                                  <a:lnTo>
                                    <a:pt x="190" y="401"/>
                                  </a:lnTo>
                                  <a:lnTo>
                                    <a:pt x="530" y="248"/>
                                  </a:lnTo>
                                  <a:lnTo>
                                    <a:pt x="484" y="164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4" y="15"/>
                                  </a:lnTo>
                                  <a:lnTo>
                                    <a:pt x="64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477800"/>
                              <a:ext cx="1206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537">
                                  <a:moveTo>
                                    <a:pt x="293" y="3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2" y="315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107" y="354"/>
                                  </a:lnTo>
                                  <a:lnTo>
                                    <a:pt x="135" y="461"/>
                                  </a:lnTo>
                                  <a:lnTo>
                                    <a:pt x="271" y="537"/>
                                  </a:lnTo>
                                  <a:lnTo>
                                    <a:pt x="380" y="428"/>
                                  </a:lnTo>
                                  <a:lnTo>
                                    <a:pt x="327" y="275"/>
                                  </a:lnTo>
                                  <a:lnTo>
                                    <a:pt x="256" y="132"/>
                                  </a:lnTo>
                                  <a:lnTo>
                                    <a:pt x="293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577520"/>
                              <a:ext cx="3542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1504">
                                  <a:moveTo>
                                    <a:pt x="129" y="154"/>
                                  </a:moveTo>
                                  <a:lnTo>
                                    <a:pt x="0" y="340"/>
                                  </a:lnTo>
                                  <a:lnTo>
                                    <a:pt x="68" y="427"/>
                                  </a:lnTo>
                                  <a:lnTo>
                                    <a:pt x="139" y="787"/>
                                  </a:lnTo>
                                  <a:lnTo>
                                    <a:pt x="250" y="987"/>
                                  </a:lnTo>
                                  <a:lnTo>
                                    <a:pt x="284" y="1342"/>
                                  </a:lnTo>
                                  <a:lnTo>
                                    <a:pt x="268" y="1504"/>
                                  </a:lnTo>
                                  <a:lnTo>
                                    <a:pt x="741" y="1247"/>
                                  </a:lnTo>
                                  <a:lnTo>
                                    <a:pt x="963" y="1054"/>
                                  </a:lnTo>
                                  <a:lnTo>
                                    <a:pt x="962" y="1024"/>
                                  </a:lnTo>
                                  <a:lnTo>
                                    <a:pt x="946" y="767"/>
                                  </a:lnTo>
                                  <a:lnTo>
                                    <a:pt x="946" y="766"/>
                                  </a:lnTo>
                                  <a:lnTo>
                                    <a:pt x="946" y="762"/>
                                  </a:lnTo>
                                  <a:lnTo>
                                    <a:pt x="1117" y="611"/>
                                  </a:lnTo>
                                  <a:lnTo>
                                    <a:pt x="840" y="335"/>
                                  </a:lnTo>
                                  <a:lnTo>
                                    <a:pt x="822" y="222"/>
                                  </a:lnTo>
                                  <a:lnTo>
                                    <a:pt x="686" y="146"/>
                                  </a:lnTo>
                                  <a:lnTo>
                                    <a:pt x="658" y="39"/>
                                  </a:lnTo>
                                  <a:lnTo>
                                    <a:pt x="553" y="3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431" y="14"/>
                                  </a:lnTo>
                                  <a:lnTo>
                                    <a:pt x="292" y="113"/>
                                  </a:lnTo>
                                  <a:lnTo>
                                    <a:pt x="129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1388880"/>
                              <a:ext cx="29268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" h="1235">
                                  <a:moveTo>
                                    <a:pt x="175" y="439"/>
                                  </a:moveTo>
                                  <a:lnTo>
                                    <a:pt x="56" y="553"/>
                                  </a:lnTo>
                                  <a:lnTo>
                                    <a:pt x="109" y="706"/>
                                  </a:lnTo>
                                  <a:lnTo>
                                    <a:pt x="0" y="815"/>
                                  </a:lnTo>
                                  <a:lnTo>
                                    <a:pt x="18" y="928"/>
                                  </a:lnTo>
                                  <a:lnTo>
                                    <a:pt x="295" y="1204"/>
                                  </a:lnTo>
                                  <a:lnTo>
                                    <a:pt x="296" y="1205"/>
                                  </a:lnTo>
                                  <a:lnTo>
                                    <a:pt x="447" y="1235"/>
                                  </a:lnTo>
                                  <a:lnTo>
                                    <a:pt x="558" y="857"/>
                                  </a:lnTo>
                                  <a:lnTo>
                                    <a:pt x="719" y="820"/>
                                  </a:lnTo>
                                  <a:lnTo>
                                    <a:pt x="615" y="434"/>
                                  </a:lnTo>
                                  <a:lnTo>
                                    <a:pt x="796" y="225"/>
                                  </a:lnTo>
                                  <a:lnTo>
                                    <a:pt x="921" y="0"/>
                                  </a:lnTo>
                                  <a:lnTo>
                                    <a:pt x="780" y="85"/>
                                  </a:lnTo>
                                  <a:lnTo>
                                    <a:pt x="628" y="13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326" y="125"/>
                                  </a:lnTo>
                                  <a:lnTo>
                                    <a:pt x="469" y="202"/>
                                  </a:lnTo>
                                  <a:lnTo>
                                    <a:pt x="515" y="286"/>
                                  </a:lnTo>
                                  <a:lnTo>
                                    <a:pt x="175" y="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460520"/>
                              <a:ext cx="129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760">
                                  <a:moveTo>
                                    <a:pt x="267" y="65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04" y="595"/>
                                  </a:lnTo>
                                  <a:lnTo>
                                    <a:pt x="271" y="612"/>
                                  </a:lnTo>
                                  <a:lnTo>
                                    <a:pt x="350" y="760"/>
                                  </a:lnTo>
                                  <a:lnTo>
                                    <a:pt x="409" y="750"/>
                                  </a:lnTo>
                                  <a:lnTo>
                                    <a:pt x="409" y="465"/>
                                  </a:lnTo>
                                  <a:lnTo>
                                    <a:pt x="321" y="377"/>
                                  </a:lnTo>
                                  <a:lnTo>
                                    <a:pt x="265" y="279"/>
                                  </a:lnTo>
                                  <a:lnTo>
                                    <a:pt x="301" y="173"/>
                                  </a:lnTo>
                                  <a:lnTo>
                                    <a:pt x="26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1353240"/>
                              <a:ext cx="723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803">
                                  <a:moveTo>
                                    <a:pt x="0" y="338"/>
                                  </a:moveTo>
                                  <a:lnTo>
                                    <a:pt x="86" y="403"/>
                                  </a:lnTo>
                                  <a:lnTo>
                                    <a:pt x="120" y="511"/>
                                  </a:lnTo>
                                  <a:lnTo>
                                    <a:pt x="84" y="617"/>
                                  </a:lnTo>
                                  <a:lnTo>
                                    <a:pt x="140" y="715"/>
                                  </a:lnTo>
                                  <a:lnTo>
                                    <a:pt x="228" y="803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313280"/>
                              <a:ext cx="1760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323">
                                  <a:moveTo>
                                    <a:pt x="460" y="238"/>
                                  </a:moveTo>
                                  <a:lnTo>
                                    <a:pt x="554" y="125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67" y="251"/>
                                  </a:lnTo>
                                  <a:lnTo>
                                    <a:pt x="319" y="323"/>
                                  </a:lnTo>
                                  <a:lnTo>
                                    <a:pt x="46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164988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425">
                                  <a:moveTo>
                                    <a:pt x="272" y="0"/>
                                  </a:moveTo>
                                  <a:lnTo>
                                    <a:pt x="111" y="37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18" y="425"/>
                                  </a:lnTo>
                                  <a:lnTo>
                                    <a:pt x="518" y="165"/>
                                  </a:lnTo>
                                  <a:lnTo>
                                    <a:pt x="439" y="17"/>
                                  </a:lnTo>
                                  <a:lnTo>
                                    <a:pt x="2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698840"/>
                              <a:ext cx="1778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687">
                                  <a:moveTo>
                                    <a:pt x="559" y="0"/>
                                  </a:moveTo>
                                  <a:lnTo>
                                    <a:pt x="500" y="1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25" y="510"/>
                                  </a:lnTo>
                                  <a:lnTo>
                                    <a:pt x="17" y="616"/>
                                  </a:lnTo>
                                  <a:lnTo>
                                    <a:pt x="138" y="687"/>
                                  </a:lnTo>
                                  <a:lnTo>
                                    <a:pt x="354" y="381"/>
                                  </a:lnTo>
                                  <a:lnTo>
                                    <a:pt x="362" y="377"/>
                                  </a:lnTo>
                                  <a:lnTo>
                                    <a:pt x="540" y="286"/>
                                  </a:lnTo>
                                  <a:lnTo>
                                    <a:pt x="559" y="255"/>
                                  </a:lnTo>
                                  <a:lnTo>
                                    <a:pt x="5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1818000"/>
                              <a:ext cx="1987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620">
                                  <a:moveTo>
                                    <a:pt x="429" y="0"/>
                                  </a:moveTo>
                                  <a:lnTo>
                                    <a:pt x="421" y="4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60" y="444"/>
                                  </a:lnTo>
                                  <a:lnTo>
                                    <a:pt x="173" y="452"/>
                                  </a:lnTo>
                                  <a:lnTo>
                                    <a:pt x="307" y="556"/>
                                  </a:lnTo>
                                  <a:lnTo>
                                    <a:pt x="520" y="620"/>
                                  </a:lnTo>
                                  <a:lnTo>
                                    <a:pt x="626" y="534"/>
                                  </a:lnTo>
                                  <a:lnTo>
                                    <a:pt x="626" y="376"/>
                                  </a:lnTo>
                                  <a:lnTo>
                                    <a:pt x="595" y="136"/>
                                  </a:lnTo>
                                  <a:lnTo>
                                    <a:pt x="4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1779480"/>
                              <a:ext cx="622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498">
                                  <a:moveTo>
                                    <a:pt x="0" y="122"/>
                                  </a:moveTo>
                                  <a:lnTo>
                                    <a:pt x="166" y="258"/>
                                  </a:lnTo>
                                  <a:lnTo>
                                    <a:pt x="197" y="498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78" y="31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771920"/>
                              <a:ext cx="1162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517">
                                  <a:moveTo>
                                    <a:pt x="341" y="40"/>
                                  </a:moveTo>
                                  <a:lnTo>
                                    <a:pt x="323" y="3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6" y="412"/>
                                  </a:lnTo>
                                  <a:lnTo>
                                    <a:pt x="19" y="443"/>
                                  </a:lnTo>
                                  <a:lnTo>
                                    <a:pt x="19" y="447"/>
                                  </a:lnTo>
                                  <a:lnTo>
                                    <a:pt x="30" y="476"/>
                                  </a:lnTo>
                                  <a:lnTo>
                                    <a:pt x="32" y="476"/>
                                  </a:lnTo>
                                  <a:lnTo>
                                    <a:pt x="35" y="477"/>
                                  </a:lnTo>
                                  <a:lnTo>
                                    <a:pt x="270" y="517"/>
                                  </a:lnTo>
                                  <a:lnTo>
                                    <a:pt x="274" y="511"/>
                                  </a:lnTo>
                                  <a:lnTo>
                                    <a:pt x="358" y="386"/>
                                  </a:lnTo>
                                  <a:lnTo>
                                    <a:pt x="366" y="280"/>
                                  </a:lnTo>
                                  <a:lnTo>
                                    <a:pt x="34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1923480"/>
                              <a:ext cx="27432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1111">
                                  <a:moveTo>
                                    <a:pt x="546" y="226"/>
                                  </a:moveTo>
                                  <a:lnTo>
                                    <a:pt x="412" y="122"/>
                                  </a:lnTo>
                                  <a:lnTo>
                                    <a:pt x="299" y="114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61" y="495"/>
                                  </a:lnTo>
                                  <a:lnTo>
                                    <a:pt x="124" y="585"/>
                                  </a:lnTo>
                                  <a:lnTo>
                                    <a:pt x="340" y="636"/>
                                  </a:lnTo>
                                  <a:lnTo>
                                    <a:pt x="429" y="851"/>
                                  </a:lnTo>
                                  <a:lnTo>
                                    <a:pt x="814" y="945"/>
                                  </a:lnTo>
                                  <a:lnTo>
                                    <a:pt x="863" y="1109"/>
                                  </a:lnTo>
                                  <a:lnTo>
                                    <a:pt x="865" y="1111"/>
                                  </a:lnTo>
                                  <a:lnTo>
                                    <a:pt x="865" y="204"/>
                                  </a:lnTo>
                                  <a:lnTo>
                                    <a:pt x="759" y="290"/>
                                  </a:lnTo>
                                  <a:lnTo>
                                    <a:pt x="546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2108880"/>
                              <a:ext cx="3409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666">
                                  <a:moveTo>
                                    <a:pt x="333" y="0"/>
                                  </a:moveTo>
                                  <a:lnTo>
                                    <a:pt x="330" y="1"/>
                                  </a:lnTo>
                                  <a:lnTo>
                                    <a:pt x="95" y="218"/>
                                  </a:lnTo>
                                  <a:lnTo>
                                    <a:pt x="84" y="327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4" y="413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117" y="531"/>
                                  </a:lnTo>
                                  <a:lnTo>
                                    <a:pt x="238" y="653"/>
                                  </a:lnTo>
                                  <a:lnTo>
                                    <a:pt x="493" y="551"/>
                                  </a:lnTo>
                                  <a:lnTo>
                                    <a:pt x="580" y="439"/>
                                  </a:lnTo>
                                  <a:lnTo>
                                    <a:pt x="739" y="611"/>
                                  </a:lnTo>
                                  <a:lnTo>
                                    <a:pt x="1031" y="637"/>
                                  </a:lnTo>
                                  <a:lnTo>
                                    <a:pt x="1074" y="666"/>
                                  </a:lnTo>
                                  <a:lnTo>
                                    <a:pt x="1074" y="526"/>
                                  </a:lnTo>
                                  <a:lnTo>
                                    <a:pt x="1072" y="524"/>
                                  </a:lnTo>
                                  <a:lnTo>
                                    <a:pt x="1023" y="360"/>
                                  </a:lnTo>
                                  <a:lnTo>
                                    <a:pt x="638" y="266"/>
                                  </a:lnTo>
                                  <a:lnTo>
                                    <a:pt x="549" y="51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911960"/>
                              <a:ext cx="339120" cy="51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8" h="1616">
                                  <a:moveTo>
                                    <a:pt x="1068" y="621"/>
                                  </a:moveTo>
                                  <a:lnTo>
                                    <a:pt x="1007" y="535"/>
                                  </a:lnTo>
                                  <a:lnTo>
                                    <a:pt x="1025" y="216"/>
                                  </a:lnTo>
                                  <a:lnTo>
                                    <a:pt x="944" y="34"/>
                                  </a:lnTo>
                                  <a:lnTo>
                                    <a:pt x="942" y="34"/>
                                  </a:lnTo>
                                  <a:lnTo>
                                    <a:pt x="931" y="5"/>
                                  </a:lnTo>
                                  <a:lnTo>
                                    <a:pt x="931" y="1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707" y="193"/>
                                  </a:lnTo>
                                  <a:lnTo>
                                    <a:pt x="234" y="450"/>
                                  </a:lnTo>
                                  <a:lnTo>
                                    <a:pt x="328" y="587"/>
                                  </a:lnTo>
                                  <a:lnTo>
                                    <a:pt x="225" y="787"/>
                                  </a:lnTo>
                                  <a:lnTo>
                                    <a:pt x="47" y="925"/>
                                  </a:lnTo>
                                  <a:lnTo>
                                    <a:pt x="0" y="1091"/>
                                  </a:lnTo>
                                  <a:lnTo>
                                    <a:pt x="162" y="1188"/>
                                  </a:lnTo>
                                  <a:lnTo>
                                    <a:pt x="181" y="1419"/>
                                  </a:lnTo>
                                  <a:lnTo>
                                    <a:pt x="375" y="1542"/>
                                  </a:lnTo>
                                  <a:lnTo>
                                    <a:pt x="472" y="1494"/>
                                  </a:lnTo>
                                  <a:lnTo>
                                    <a:pt x="473" y="1487"/>
                                  </a:lnTo>
                                  <a:lnTo>
                                    <a:pt x="693" y="1616"/>
                                  </a:lnTo>
                                  <a:lnTo>
                                    <a:pt x="757" y="1542"/>
                                  </a:lnTo>
                                  <a:lnTo>
                                    <a:pt x="689" y="1465"/>
                                  </a:lnTo>
                                  <a:lnTo>
                                    <a:pt x="690" y="1460"/>
                                  </a:lnTo>
                                  <a:lnTo>
                                    <a:pt x="737" y="1146"/>
                                  </a:lnTo>
                                  <a:lnTo>
                                    <a:pt x="741" y="1033"/>
                                  </a:lnTo>
                                  <a:lnTo>
                                    <a:pt x="742" y="1033"/>
                                  </a:lnTo>
                                  <a:lnTo>
                                    <a:pt x="742" y="1026"/>
                                  </a:lnTo>
                                  <a:lnTo>
                                    <a:pt x="822" y="947"/>
                                  </a:lnTo>
                                  <a:lnTo>
                                    <a:pt x="833" y="838"/>
                                  </a:lnTo>
                                  <a:lnTo>
                                    <a:pt x="1068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1938240"/>
                              <a:ext cx="6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58">
                                  <a:moveTo>
                                    <a:pt x="0" y="0"/>
                                  </a:moveTo>
                                  <a:lnTo>
                                    <a:pt x="0" y="158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1827720"/>
                              <a:ext cx="1173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575">
                                  <a:moveTo>
                                    <a:pt x="225" y="0"/>
                                  </a:moveTo>
                                  <a:lnTo>
                                    <a:pt x="52" y="154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40" y="498"/>
                                  </a:lnTo>
                                  <a:lnTo>
                                    <a:pt x="198" y="575"/>
                                  </a:lnTo>
                                  <a:lnTo>
                                    <a:pt x="370" y="555"/>
                                  </a:lnTo>
                                  <a:lnTo>
                                    <a:pt x="336" y="200"/>
                                  </a:lnTo>
                                  <a:lnTo>
                                    <a:pt x="2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2054880"/>
                              <a:ext cx="3722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" h="795">
                                  <a:moveTo>
                                    <a:pt x="1171" y="137"/>
                                  </a:moveTo>
                                  <a:lnTo>
                                    <a:pt x="1077" y="0"/>
                                  </a:lnTo>
                                  <a:lnTo>
                                    <a:pt x="684" y="127"/>
                                  </a:lnTo>
                                  <a:lnTo>
                                    <a:pt x="534" y="53"/>
                                  </a:lnTo>
                                  <a:lnTo>
                                    <a:pt x="300" y="74"/>
                                  </a:lnTo>
                                  <a:lnTo>
                                    <a:pt x="219" y="159"/>
                                  </a:lnTo>
                                  <a:lnTo>
                                    <a:pt x="164" y="32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88" y="428"/>
                                  </a:lnTo>
                                  <a:lnTo>
                                    <a:pt x="253" y="439"/>
                                  </a:lnTo>
                                  <a:lnTo>
                                    <a:pt x="209" y="541"/>
                                  </a:lnTo>
                                  <a:lnTo>
                                    <a:pt x="314" y="581"/>
                                  </a:lnTo>
                                  <a:lnTo>
                                    <a:pt x="490" y="788"/>
                                  </a:lnTo>
                                  <a:lnTo>
                                    <a:pt x="602" y="795"/>
                                  </a:lnTo>
                                  <a:lnTo>
                                    <a:pt x="733" y="702"/>
                                  </a:lnTo>
                                  <a:lnTo>
                                    <a:pt x="843" y="641"/>
                                  </a:lnTo>
                                  <a:lnTo>
                                    <a:pt x="890" y="475"/>
                                  </a:lnTo>
                                  <a:lnTo>
                                    <a:pt x="1068" y="337"/>
                                  </a:lnTo>
                                  <a:lnTo>
                                    <a:pt x="1171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889280"/>
                              <a:ext cx="39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7" h="891">
                                  <a:moveTo>
                                    <a:pt x="1257" y="360"/>
                                  </a:moveTo>
                                  <a:lnTo>
                                    <a:pt x="1085" y="380"/>
                                  </a:lnTo>
                                  <a:lnTo>
                                    <a:pt x="927" y="303"/>
                                  </a:lnTo>
                                  <a:lnTo>
                                    <a:pt x="887" y="84"/>
                                  </a:lnTo>
                                  <a:lnTo>
                                    <a:pt x="717" y="19"/>
                                  </a:lnTo>
                                  <a:lnTo>
                                    <a:pt x="562" y="5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355" y="123"/>
                                  </a:lnTo>
                                  <a:lnTo>
                                    <a:pt x="391" y="225"/>
                                  </a:lnTo>
                                  <a:lnTo>
                                    <a:pt x="561" y="384"/>
                                  </a:lnTo>
                                  <a:lnTo>
                                    <a:pt x="97" y="602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66" y="861"/>
                                  </a:lnTo>
                                  <a:lnTo>
                                    <a:pt x="164" y="891"/>
                                  </a:lnTo>
                                  <a:lnTo>
                                    <a:pt x="328" y="847"/>
                                  </a:lnTo>
                                  <a:lnTo>
                                    <a:pt x="383" y="681"/>
                                  </a:lnTo>
                                  <a:lnTo>
                                    <a:pt x="464" y="596"/>
                                  </a:lnTo>
                                  <a:lnTo>
                                    <a:pt x="698" y="575"/>
                                  </a:lnTo>
                                  <a:lnTo>
                                    <a:pt x="848" y="649"/>
                                  </a:lnTo>
                                  <a:lnTo>
                                    <a:pt x="1241" y="522"/>
                                  </a:lnTo>
                                  <a:lnTo>
                                    <a:pt x="1257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2274120"/>
                              <a:ext cx="1821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608">
                                  <a:moveTo>
                                    <a:pt x="165" y="1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70" y="398"/>
                                  </a:lnTo>
                                  <a:lnTo>
                                    <a:pt x="181" y="397"/>
                                  </a:lnTo>
                                  <a:lnTo>
                                    <a:pt x="244" y="458"/>
                                  </a:lnTo>
                                  <a:lnTo>
                                    <a:pt x="169" y="608"/>
                                  </a:lnTo>
                                  <a:lnTo>
                                    <a:pt x="428" y="581"/>
                                  </a:lnTo>
                                  <a:lnTo>
                                    <a:pt x="574" y="431"/>
                                  </a:lnTo>
                                  <a:lnTo>
                                    <a:pt x="541" y="31"/>
                                  </a:lnTo>
                                  <a:lnTo>
                                    <a:pt x="286" y="133"/>
                                  </a:lnTo>
                                  <a:lnTo>
                                    <a:pt x="16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2258640"/>
                              <a:ext cx="3200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1342">
                                  <a:moveTo>
                                    <a:pt x="523" y="0"/>
                                  </a:moveTo>
                                  <a:lnTo>
                                    <a:pt x="413" y="61"/>
                                  </a:lnTo>
                                  <a:lnTo>
                                    <a:pt x="401" y="218"/>
                                  </a:lnTo>
                                  <a:lnTo>
                                    <a:pt x="469" y="499"/>
                                  </a:lnTo>
                                  <a:lnTo>
                                    <a:pt x="286" y="717"/>
                                  </a:lnTo>
                                  <a:lnTo>
                                    <a:pt x="0" y="721"/>
                                  </a:lnTo>
                                  <a:lnTo>
                                    <a:pt x="142" y="1161"/>
                                  </a:lnTo>
                                  <a:lnTo>
                                    <a:pt x="287" y="1143"/>
                                  </a:lnTo>
                                  <a:lnTo>
                                    <a:pt x="597" y="1342"/>
                                  </a:lnTo>
                                  <a:lnTo>
                                    <a:pt x="955" y="1003"/>
                                  </a:lnTo>
                                  <a:lnTo>
                                    <a:pt x="958" y="999"/>
                                  </a:lnTo>
                                  <a:lnTo>
                                    <a:pt x="957" y="998"/>
                                  </a:lnTo>
                                  <a:lnTo>
                                    <a:pt x="1010" y="901"/>
                                  </a:lnTo>
                                  <a:lnTo>
                                    <a:pt x="957" y="625"/>
                                  </a:lnTo>
                                  <a:lnTo>
                                    <a:pt x="958" y="623"/>
                                  </a:lnTo>
                                  <a:lnTo>
                                    <a:pt x="957" y="620"/>
                                  </a:lnTo>
                                  <a:lnTo>
                                    <a:pt x="995" y="403"/>
                                  </a:lnTo>
                                  <a:lnTo>
                                    <a:pt x="898" y="451"/>
                                  </a:lnTo>
                                  <a:lnTo>
                                    <a:pt x="704" y="328"/>
                                  </a:lnTo>
                                  <a:lnTo>
                                    <a:pt x="685" y="97"/>
                                  </a:lnTo>
                                  <a:lnTo>
                                    <a:pt x="5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2383920"/>
                              <a:ext cx="1587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852">
                                  <a:moveTo>
                                    <a:pt x="326" y="51"/>
                                  </a:moveTo>
                                  <a:lnTo>
                                    <a:pt x="323" y="55"/>
                                  </a:lnTo>
                                  <a:lnTo>
                                    <a:pt x="259" y="12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" y="227"/>
                                  </a:lnTo>
                                  <a:lnTo>
                                    <a:pt x="54" y="501"/>
                                  </a:lnTo>
                                  <a:lnTo>
                                    <a:pt x="53" y="50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1" y="603"/>
                                  </a:lnTo>
                                  <a:lnTo>
                                    <a:pt x="130" y="852"/>
                                  </a:lnTo>
                                  <a:lnTo>
                                    <a:pt x="327" y="815"/>
                                  </a:lnTo>
                                  <a:lnTo>
                                    <a:pt x="402" y="662"/>
                                  </a:lnTo>
                                  <a:lnTo>
                                    <a:pt x="275" y="424"/>
                                  </a:lnTo>
                                  <a:lnTo>
                                    <a:pt x="425" y="261"/>
                                  </a:lnTo>
                                  <a:lnTo>
                                    <a:pt x="500" y="111"/>
                                  </a:lnTo>
                                  <a:lnTo>
                                    <a:pt x="437" y="50"/>
                                  </a:lnTo>
                                  <a:lnTo>
                                    <a:pt x="32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450520"/>
                              <a:ext cx="20880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805">
                                  <a:moveTo>
                                    <a:pt x="150" y="52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127" y="453"/>
                                  </a:lnTo>
                                  <a:lnTo>
                                    <a:pt x="52" y="606"/>
                                  </a:lnTo>
                                  <a:lnTo>
                                    <a:pt x="317" y="749"/>
                                  </a:lnTo>
                                  <a:lnTo>
                                    <a:pt x="470" y="805"/>
                                  </a:lnTo>
                                  <a:lnTo>
                                    <a:pt x="650" y="654"/>
                                  </a:lnTo>
                                  <a:lnTo>
                                    <a:pt x="659" y="537"/>
                                  </a:lnTo>
                                  <a:lnTo>
                                    <a:pt x="633" y="218"/>
                                  </a:lnTo>
                                  <a:lnTo>
                                    <a:pt x="616" y="0"/>
                                  </a:lnTo>
                                  <a:lnTo>
                                    <a:pt x="514" y="49"/>
                                  </a:lnTo>
                                  <a:lnTo>
                                    <a:pt x="409" y="25"/>
                                  </a:lnTo>
                                  <a:lnTo>
                                    <a:pt x="15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2247840"/>
                              <a:ext cx="22032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855">
                                  <a:moveTo>
                                    <a:pt x="694" y="227"/>
                                  </a:moveTo>
                                  <a:lnTo>
                                    <a:pt x="651" y="198"/>
                                  </a:lnTo>
                                  <a:lnTo>
                                    <a:pt x="359" y="172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13" y="112"/>
                                  </a:lnTo>
                                  <a:lnTo>
                                    <a:pt x="146" y="512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105" y="686"/>
                                  </a:lnTo>
                                  <a:lnTo>
                                    <a:pt x="207" y="637"/>
                                  </a:lnTo>
                                  <a:lnTo>
                                    <a:pt x="224" y="855"/>
                                  </a:lnTo>
                                  <a:lnTo>
                                    <a:pt x="382" y="691"/>
                                  </a:lnTo>
                                  <a:lnTo>
                                    <a:pt x="556" y="689"/>
                                  </a:lnTo>
                                  <a:lnTo>
                                    <a:pt x="694" y="589"/>
                                  </a:lnTo>
                                  <a:lnTo>
                                    <a:pt x="694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2435400"/>
                              <a:ext cx="14940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728">
                                  <a:moveTo>
                                    <a:pt x="158" y="102"/>
                                  </a:moveTo>
                                  <a:lnTo>
                                    <a:pt x="0" y="266"/>
                                  </a:lnTo>
                                  <a:lnTo>
                                    <a:pt x="26" y="585"/>
                                  </a:lnTo>
                                  <a:lnTo>
                                    <a:pt x="322" y="713"/>
                                  </a:lnTo>
                                  <a:lnTo>
                                    <a:pt x="470" y="728"/>
                                  </a:lnTo>
                                  <a:lnTo>
                                    <a:pt x="470" y="0"/>
                                  </a:lnTo>
                                  <a:lnTo>
                                    <a:pt x="332" y="100"/>
                                  </a:lnTo>
                                  <a:lnTo>
                                    <a:pt x="15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833480"/>
                              <a:ext cx="21708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779">
                                  <a:moveTo>
                                    <a:pt x="594" y="177"/>
                                  </a:moveTo>
                                  <a:lnTo>
                                    <a:pt x="525" y="0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29" y="674"/>
                                  </a:lnTo>
                                  <a:lnTo>
                                    <a:pt x="220" y="779"/>
                                  </a:lnTo>
                                  <a:lnTo>
                                    <a:pt x="684" y="561"/>
                                  </a:lnTo>
                                  <a:lnTo>
                                    <a:pt x="514" y="402"/>
                                  </a:lnTo>
                                  <a:lnTo>
                                    <a:pt x="478" y="300"/>
                                  </a:lnTo>
                                  <a:lnTo>
                                    <a:pt x="594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1280"/>
                              <a:ext cx="1922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614">
                                  <a:moveTo>
                                    <a:pt x="604" y="83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32" y="383"/>
                                  </a:lnTo>
                                  <a:lnTo>
                                    <a:pt x="89" y="614"/>
                                  </a:lnTo>
                                  <a:lnTo>
                                    <a:pt x="312" y="449"/>
                                  </a:lnTo>
                                  <a:lnTo>
                                    <a:pt x="487" y="453"/>
                                  </a:lnTo>
                                  <a:lnTo>
                                    <a:pt x="60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923480"/>
                              <a:ext cx="1353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60">
                                  <a:moveTo>
                                    <a:pt x="427" y="388"/>
                                  </a:moveTo>
                                  <a:lnTo>
                                    <a:pt x="398" y="4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2" y="460"/>
                                  </a:lnTo>
                                  <a:lnTo>
                                    <a:pt x="427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2047320"/>
                              <a:ext cx="30096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725">
                                  <a:moveTo>
                                    <a:pt x="948" y="105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332" y="72"/>
                                  </a:lnTo>
                                  <a:lnTo>
                                    <a:pt x="210" y="253"/>
                                  </a:lnTo>
                                  <a:lnTo>
                                    <a:pt x="120" y="203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302" y="725"/>
                                  </a:lnTo>
                                  <a:lnTo>
                                    <a:pt x="506" y="640"/>
                                  </a:lnTo>
                                  <a:lnTo>
                                    <a:pt x="519" y="524"/>
                                  </a:lnTo>
                                  <a:lnTo>
                                    <a:pt x="647" y="409"/>
                                  </a:lnTo>
                                  <a:lnTo>
                                    <a:pt x="678" y="242"/>
                                  </a:lnTo>
                                  <a:lnTo>
                                    <a:pt x="851" y="222"/>
                                  </a:lnTo>
                                  <a:lnTo>
                                    <a:pt x="948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117160"/>
                              <a:ext cx="33156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1315">
                                  <a:moveTo>
                                    <a:pt x="627" y="0"/>
                                  </a:moveTo>
                                  <a:lnTo>
                                    <a:pt x="454" y="20"/>
                                  </a:lnTo>
                                  <a:lnTo>
                                    <a:pt x="423" y="187"/>
                                  </a:lnTo>
                                  <a:lnTo>
                                    <a:pt x="295" y="302"/>
                                  </a:lnTo>
                                  <a:lnTo>
                                    <a:pt x="282" y="418"/>
                                  </a:lnTo>
                                  <a:lnTo>
                                    <a:pt x="78" y="503"/>
                                  </a:lnTo>
                                  <a:lnTo>
                                    <a:pt x="85" y="667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117" y="923"/>
                                  </a:lnTo>
                                  <a:lnTo>
                                    <a:pt x="154" y="1016"/>
                                  </a:lnTo>
                                  <a:lnTo>
                                    <a:pt x="82" y="1161"/>
                                  </a:lnTo>
                                  <a:lnTo>
                                    <a:pt x="124" y="1291"/>
                                  </a:lnTo>
                                  <a:lnTo>
                                    <a:pt x="132" y="1315"/>
                                  </a:lnTo>
                                  <a:lnTo>
                                    <a:pt x="409" y="1271"/>
                                  </a:lnTo>
                                  <a:lnTo>
                                    <a:pt x="405" y="1158"/>
                                  </a:lnTo>
                                  <a:lnTo>
                                    <a:pt x="593" y="946"/>
                                  </a:lnTo>
                                  <a:lnTo>
                                    <a:pt x="704" y="1067"/>
                                  </a:lnTo>
                                  <a:lnTo>
                                    <a:pt x="924" y="1132"/>
                                  </a:lnTo>
                                  <a:lnTo>
                                    <a:pt x="968" y="910"/>
                                  </a:lnTo>
                                  <a:lnTo>
                                    <a:pt x="909" y="813"/>
                                  </a:lnTo>
                                  <a:lnTo>
                                    <a:pt x="1001" y="541"/>
                                  </a:lnTo>
                                  <a:lnTo>
                                    <a:pt x="946" y="440"/>
                                  </a:lnTo>
                                  <a:lnTo>
                                    <a:pt x="1044" y="242"/>
                                  </a:lnTo>
                                  <a:lnTo>
                                    <a:pt x="879" y="231"/>
                                  </a:lnTo>
                                  <a:lnTo>
                                    <a:pt x="791" y="172"/>
                                  </a:lnTo>
                                  <a:lnTo>
                                    <a:pt x="693" y="142"/>
                                  </a:lnTo>
                                  <a:lnTo>
                                    <a:pt x="6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720440"/>
                              <a:ext cx="3873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9" h="1041">
                                  <a:moveTo>
                                    <a:pt x="1219" y="575"/>
                                  </a:moveTo>
                                  <a:lnTo>
                                    <a:pt x="1187" y="445"/>
                                  </a:lnTo>
                                  <a:lnTo>
                                    <a:pt x="934" y="67"/>
                                  </a:lnTo>
                                  <a:lnTo>
                                    <a:pt x="775" y="0"/>
                                  </a:lnTo>
                                  <a:lnTo>
                                    <a:pt x="370" y="94"/>
                                  </a:lnTo>
                                  <a:lnTo>
                                    <a:pt x="244" y="197"/>
                                  </a:lnTo>
                                  <a:lnTo>
                                    <a:pt x="284" y="308"/>
                                  </a:lnTo>
                                  <a:lnTo>
                                    <a:pt x="203" y="462"/>
                                  </a:lnTo>
                                  <a:lnTo>
                                    <a:pt x="92" y="817"/>
                                  </a:lnTo>
                                  <a:lnTo>
                                    <a:pt x="0" y="1041"/>
                                  </a:lnTo>
                                  <a:lnTo>
                                    <a:pt x="271" y="1035"/>
                                  </a:lnTo>
                                  <a:lnTo>
                                    <a:pt x="419" y="718"/>
                                  </a:lnTo>
                                  <a:lnTo>
                                    <a:pt x="639" y="635"/>
                                  </a:lnTo>
                                  <a:lnTo>
                                    <a:pt x="1219" y="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059920"/>
                              <a:ext cx="2437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522">
                                  <a:moveTo>
                                    <a:pt x="468" y="23"/>
                                  </a:moveTo>
                                  <a:lnTo>
                                    <a:pt x="25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" y="264"/>
                                  </a:lnTo>
                                  <a:lnTo>
                                    <a:pt x="225" y="186"/>
                                  </a:lnTo>
                                  <a:lnTo>
                                    <a:pt x="336" y="188"/>
                                  </a:lnTo>
                                  <a:lnTo>
                                    <a:pt x="226" y="439"/>
                                  </a:lnTo>
                                  <a:lnTo>
                                    <a:pt x="371" y="522"/>
                                  </a:lnTo>
                                  <a:lnTo>
                                    <a:pt x="648" y="463"/>
                                  </a:lnTo>
                                  <a:lnTo>
                                    <a:pt x="768" y="162"/>
                                  </a:lnTo>
                                  <a:lnTo>
                                    <a:pt x="595" y="137"/>
                                  </a:lnTo>
                                  <a:lnTo>
                                    <a:pt x="46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922400"/>
                              <a:ext cx="16632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514">
                                  <a:moveTo>
                                    <a:pt x="284" y="514"/>
                                  </a:moveTo>
                                  <a:lnTo>
                                    <a:pt x="495" y="458"/>
                                  </a:lnTo>
                                  <a:lnTo>
                                    <a:pt x="525" y="294"/>
                                  </a:lnTo>
                                  <a:lnTo>
                                    <a:pt x="406" y="170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27" y="435"/>
                                  </a:lnTo>
                                  <a:lnTo>
                                    <a:pt x="284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903320"/>
                              <a:ext cx="20268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707">
                                  <a:moveTo>
                                    <a:pt x="127" y="518"/>
                                  </a:moveTo>
                                  <a:lnTo>
                                    <a:pt x="254" y="632"/>
                                  </a:lnTo>
                                  <a:lnTo>
                                    <a:pt x="427" y="657"/>
                                  </a:lnTo>
                                  <a:lnTo>
                                    <a:pt x="517" y="707"/>
                                  </a:lnTo>
                                  <a:lnTo>
                                    <a:pt x="639" y="526"/>
                                  </a:lnTo>
                                  <a:lnTo>
                                    <a:pt x="637" y="231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230"/>
                                  </a:lnTo>
                                  <a:lnTo>
                                    <a:pt x="157" y="354"/>
                                  </a:lnTo>
                                  <a:lnTo>
                                    <a:pt x="127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048760"/>
                              <a:ext cx="2343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802">
                                  <a:moveTo>
                                    <a:pt x="738" y="223"/>
                                  </a:moveTo>
                                  <a:lnTo>
                                    <a:pt x="627" y="221"/>
                                  </a:lnTo>
                                  <a:lnTo>
                                    <a:pt x="476" y="299"/>
                                  </a:lnTo>
                                  <a:lnTo>
                                    <a:pt x="402" y="35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27" y="350"/>
                                  </a:lnTo>
                                  <a:lnTo>
                                    <a:pt x="0" y="609"/>
                                  </a:lnTo>
                                  <a:lnTo>
                                    <a:pt x="121" y="802"/>
                                  </a:lnTo>
                                  <a:lnTo>
                                    <a:pt x="249" y="560"/>
                                  </a:lnTo>
                                  <a:lnTo>
                                    <a:pt x="517" y="437"/>
                                  </a:lnTo>
                                  <a:lnTo>
                                    <a:pt x="628" y="474"/>
                                  </a:lnTo>
                                  <a:lnTo>
                                    <a:pt x="738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2199600"/>
                              <a:ext cx="27864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806">
                                  <a:moveTo>
                                    <a:pt x="845" y="409"/>
                                  </a:moveTo>
                                  <a:lnTo>
                                    <a:pt x="838" y="245"/>
                                  </a:lnTo>
                                  <a:lnTo>
                                    <a:pt x="536" y="24"/>
                                  </a:lnTo>
                                  <a:lnTo>
                                    <a:pt x="259" y="83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29" y="495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132" y="771"/>
                                  </a:lnTo>
                                  <a:lnTo>
                                    <a:pt x="310" y="636"/>
                                  </a:lnTo>
                                  <a:lnTo>
                                    <a:pt x="471" y="794"/>
                                  </a:lnTo>
                                  <a:lnTo>
                                    <a:pt x="644" y="806"/>
                                  </a:lnTo>
                                  <a:lnTo>
                                    <a:pt x="877" y="665"/>
                                  </a:lnTo>
                                  <a:lnTo>
                                    <a:pt x="760" y="605"/>
                                  </a:lnTo>
                                  <a:lnTo>
                                    <a:pt x="845" y="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399760"/>
                              <a:ext cx="52272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4" h="1044">
                                  <a:moveTo>
                                    <a:pt x="1192" y="163"/>
                                  </a:moveTo>
                                  <a:lnTo>
                                    <a:pt x="1031" y="5"/>
                                  </a:lnTo>
                                  <a:lnTo>
                                    <a:pt x="853" y="140"/>
                                  </a:lnTo>
                                  <a:lnTo>
                                    <a:pt x="721" y="50"/>
                                  </a:lnTo>
                                  <a:lnTo>
                                    <a:pt x="501" y="66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258" y="47"/>
                                  </a:lnTo>
                                  <a:lnTo>
                                    <a:pt x="93" y="164"/>
                                  </a:lnTo>
                                  <a:lnTo>
                                    <a:pt x="19" y="338"/>
                                  </a:lnTo>
                                  <a:lnTo>
                                    <a:pt x="0" y="691"/>
                                  </a:lnTo>
                                  <a:lnTo>
                                    <a:pt x="61" y="791"/>
                                  </a:lnTo>
                                  <a:lnTo>
                                    <a:pt x="252" y="666"/>
                                  </a:lnTo>
                                  <a:lnTo>
                                    <a:pt x="365" y="679"/>
                                  </a:lnTo>
                                  <a:lnTo>
                                    <a:pt x="527" y="618"/>
                                  </a:lnTo>
                                  <a:lnTo>
                                    <a:pt x="789" y="700"/>
                                  </a:lnTo>
                                  <a:lnTo>
                                    <a:pt x="760" y="817"/>
                                  </a:lnTo>
                                  <a:lnTo>
                                    <a:pt x="725" y="910"/>
                                  </a:lnTo>
                                  <a:lnTo>
                                    <a:pt x="720" y="924"/>
                                  </a:lnTo>
                                  <a:lnTo>
                                    <a:pt x="857" y="1044"/>
                                  </a:lnTo>
                                  <a:lnTo>
                                    <a:pt x="929" y="834"/>
                                  </a:lnTo>
                                  <a:lnTo>
                                    <a:pt x="1041" y="840"/>
                                  </a:lnTo>
                                  <a:lnTo>
                                    <a:pt x="1168" y="1022"/>
                                  </a:lnTo>
                                  <a:lnTo>
                                    <a:pt x="1457" y="851"/>
                                  </a:lnTo>
                                  <a:lnTo>
                                    <a:pt x="1606" y="929"/>
                                  </a:lnTo>
                                  <a:lnTo>
                                    <a:pt x="1541" y="776"/>
                                  </a:lnTo>
                                  <a:lnTo>
                                    <a:pt x="1644" y="527"/>
                                  </a:lnTo>
                                  <a:lnTo>
                                    <a:pt x="1619" y="445"/>
                                  </a:lnTo>
                                  <a:lnTo>
                                    <a:pt x="1605" y="402"/>
                                  </a:lnTo>
                                  <a:lnTo>
                                    <a:pt x="1563" y="272"/>
                                  </a:lnTo>
                                  <a:lnTo>
                                    <a:pt x="1635" y="127"/>
                                  </a:lnTo>
                                  <a:lnTo>
                                    <a:pt x="1598" y="34"/>
                                  </a:lnTo>
                                  <a:lnTo>
                                    <a:pt x="1365" y="175"/>
                                  </a:lnTo>
                                  <a:lnTo>
                                    <a:pt x="1192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2417400"/>
                              <a:ext cx="37836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3" h="1318">
                                  <a:moveTo>
                                    <a:pt x="72" y="369"/>
                                  </a:moveTo>
                                  <a:lnTo>
                                    <a:pt x="78" y="388"/>
                                  </a:lnTo>
                                  <a:lnTo>
                                    <a:pt x="103" y="470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65" y="872"/>
                                  </a:lnTo>
                                  <a:lnTo>
                                    <a:pt x="86" y="984"/>
                                  </a:lnTo>
                                  <a:lnTo>
                                    <a:pt x="192" y="1015"/>
                                  </a:lnTo>
                                  <a:lnTo>
                                    <a:pt x="213" y="1241"/>
                                  </a:lnTo>
                                  <a:lnTo>
                                    <a:pt x="298" y="1318"/>
                                  </a:lnTo>
                                  <a:lnTo>
                                    <a:pt x="394" y="1245"/>
                                  </a:lnTo>
                                  <a:lnTo>
                                    <a:pt x="696" y="1088"/>
                                  </a:lnTo>
                                  <a:lnTo>
                                    <a:pt x="817" y="959"/>
                                  </a:lnTo>
                                  <a:lnTo>
                                    <a:pt x="1141" y="829"/>
                                  </a:lnTo>
                                  <a:lnTo>
                                    <a:pt x="1193" y="659"/>
                                  </a:lnTo>
                                  <a:lnTo>
                                    <a:pt x="1051" y="219"/>
                                  </a:lnTo>
                                  <a:lnTo>
                                    <a:pt x="864" y="186"/>
                                  </a:lnTo>
                                  <a:lnTo>
                                    <a:pt x="644" y="121"/>
                                  </a:lnTo>
                                  <a:lnTo>
                                    <a:pt x="533" y="0"/>
                                  </a:lnTo>
                                  <a:lnTo>
                                    <a:pt x="345" y="212"/>
                                  </a:lnTo>
                                  <a:lnTo>
                                    <a:pt x="349" y="325"/>
                                  </a:lnTo>
                                  <a:lnTo>
                                    <a:pt x="72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2226240"/>
                              <a:ext cx="2127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821">
                                  <a:moveTo>
                                    <a:pt x="484" y="254"/>
                                  </a:moveTo>
                                  <a:lnTo>
                                    <a:pt x="372" y="247"/>
                                  </a:lnTo>
                                  <a:lnTo>
                                    <a:pt x="196" y="4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92" y="197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59" y="566"/>
                                  </a:lnTo>
                                  <a:lnTo>
                                    <a:pt x="15" y="788"/>
                                  </a:lnTo>
                                  <a:lnTo>
                                    <a:pt x="202" y="821"/>
                                  </a:lnTo>
                                  <a:lnTo>
                                    <a:pt x="488" y="817"/>
                                  </a:lnTo>
                                  <a:lnTo>
                                    <a:pt x="671" y="599"/>
                                  </a:lnTo>
                                  <a:lnTo>
                                    <a:pt x="603" y="318"/>
                                  </a:lnTo>
                                  <a:lnTo>
                                    <a:pt x="615" y="161"/>
                                  </a:lnTo>
                                  <a:lnTo>
                                    <a:pt x="484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2621520"/>
                              <a:ext cx="3981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1109">
                                  <a:moveTo>
                                    <a:pt x="799" y="18"/>
                                  </a:moveTo>
                                  <a:lnTo>
                                    <a:pt x="747" y="188"/>
                                  </a:lnTo>
                                  <a:lnTo>
                                    <a:pt x="423" y="318"/>
                                  </a:lnTo>
                                  <a:lnTo>
                                    <a:pt x="302" y="447"/>
                                  </a:lnTo>
                                  <a:lnTo>
                                    <a:pt x="0" y="604"/>
                                  </a:lnTo>
                                  <a:lnTo>
                                    <a:pt x="226" y="990"/>
                                  </a:lnTo>
                                  <a:lnTo>
                                    <a:pt x="352" y="1093"/>
                                  </a:lnTo>
                                  <a:lnTo>
                                    <a:pt x="793" y="997"/>
                                  </a:lnTo>
                                  <a:lnTo>
                                    <a:pt x="906" y="1007"/>
                                  </a:lnTo>
                                  <a:lnTo>
                                    <a:pt x="1036" y="1109"/>
                                  </a:lnTo>
                                  <a:lnTo>
                                    <a:pt x="1121" y="997"/>
                                  </a:lnTo>
                                  <a:lnTo>
                                    <a:pt x="1152" y="611"/>
                                  </a:lnTo>
                                  <a:lnTo>
                                    <a:pt x="1106" y="407"/>
                                  </a:lnTo>
                                  <a:lnTo>
                                    <a:pt x="1254" y="199"/>
                                  </a:lnTo>
                                  <a:lnTo>
                                    <a:pt x="944" y="0"/>
                                  </a:lnTo>
                                  <a:lnTo>
                                    <a:pt x="79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2813040"/>
                              <a:ext cx="33768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1107">
                                  <a:moveTo>
                                    <a:pt x="833" y="386"/>
                                  </a:moveTo>
                                  <a:lnTo>
                                    <a:pt x="607" y="0"/>
                                  </a:lnTo>
                                  <a:lnTo>
                                    <a:pt x="511" y="73"/>
                                  </a:lnTo>
                                  <a:lnTo>
                                    <a:pt x="92" y="567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60" y="832"/>
                                  </a:lnTo>
                                  <a:lnTo>
                                    <a:pt x="117" y="917"/>
                                  </a:lnTo>
                                  <a:lnTo>
                                    <a:pt x="356" y="830"/>
                                  </a:lnTo>
                                  <a:lnTo>
                                    <a:pt x="463" y="802"/>
                                  </a:lnTo>
                                  <a:lnTo>
                                    <a:pt x="539" y="890"/>
                                  </a:lnTo>
                                  <a:lnTo>
                                    <a:pt x="607" y="1107"/>
                                  </a:lnTo>
                                  <a:lnTo>
                                    <a:pt x="708" y="1069"/>
                                  </a:lnTo>
                                  <a:lnTo>
                                    <a:pt x="804" y="925"/>
                                  </a:lnTo>
                                  <a:lnTo>
                                    <a:pt x="1027" y="923"/>
                                  </a:lnTo>
                                  <a:lnTo>
                                    <a:pt x="1062" y="893"/>
                                  </a:lnTo>
                                  <a:lnTo>
                                    <a:pt x="959" y="489"/>
                                  </a:lnTo>
                                  <a:lnTo>
                                    <a:pt x="833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280" y="2937600"/>
                              <a:ext cx="345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777">
                                  <a:moveTo>
                                    <a:pt x="554" y="10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03" y="500"/>
                                  </a:lnTo>
                                  <a:lnTo>
                                    <a:pt x="232" y="479"/>
                                  </a:lnTo>
                                  <a:lnTo>
                                    <a:pt x="380" y="487"/>
                                  </a:lnTo>
                                  <a:lnTo>
                                    <a:pt x="463" y="568"/>
                                  </a:lnTo>
                                  <a:lnTo>
                                    <a:pt x="551" y="777"/>
                                  </a:lnTo>
                                  <a:lnTo>
                                    <a:pt x="724" y="736"/>
                                  </a:lnTo>
                                  <a:lnTo>
                                    <a:pt x="838" y="610"/>
                                  </a:lnTo>
                                  <a:lnTo>
                                    <a:pt x="949" y="585"/>
                                  </a:lnTo>
                                  <a:lnTo>
                                    <a:pt x="971" y="418"/>
                                  </a:lnTo>
                                  <a:lnTo>
                                    <a:pt x="966" y="318"/>
                                  </a:lnTo>
                                  <a:lnTo>
                                    <a:pt x="998" y="221"/>
                                  </a:lnTo>
                                  <a:lnTo>
                                    <a:pt x="1091" y="180"/>
                                  </a:lnTo>
                                  <a:lnTo>
                                    <a:pt x="941" y="16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684" y="112"/>
                                  </a:lnTo>
                                  <a:lnTo>
                                    <a:pt x="55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664720"/>
                              <a:ext cx="3117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1035">
                                  <a:moveTo>
                                    <a:pt x="749" y="95"/>
                                  </a:moveTo>
                                  <a:lnTo>
                                    <a:pt x="600" y="17"/>
                                  </a:lnTo>
                                  <a:lnTo>
                                    <a:pt x="311" y="188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95" y="760"/>
                                  </a:lnTo>
                                  <a:lnTo>
                                    <a:pt x="563" y="1035"/>
                                  </a:lnTo>
                                  <a:lnTo>
                                    <a:pt x="982" y="541"/>
                                  </a:lnTo>
                                  <a:lnTo>
                                    <a:pt x="897" y="464"/>
                                  </a:lnTo>
                                  <a:lnTo>
                                    <a:pt x="876" y="238"/>
                                  </a:lnTo>
                                  <a:lnTo>
                                    <a:pt x="770" y="207"/>
                                  </a:lnTo>
                                  <a:lnTo>
                                    <a:pt x="74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3160"/>
                              <a:ext cx="54360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1" h="1083">
                                  <a:moveTo>
                                    <a:pt x="1319" y="149"/>
                                  </a:moveTo>
                                  <a:lnTo>
                                    <a:pt x="1148" y="120"/>
                                  </a:lnTo>
                                  <a:lnTo>
                                    <a:pt x="1011" y="0"/>
                                  </a:lnTo>
                                  <a:lnTo>
                                    <a:pt x="1009" y="5"/>
                                  </a:lnTo>
                                  <a:lnTo>
                                    <a:pt x="879" y="342"/>
                                  </a:lnTo>
                                  <a:lnTo>
                                    <a:pt x="660" y="533"/>
                                  </a:lnTo>
                                  <a:lnTo>
                                    <a:pt x="310" y="520"/>
                                  </a:lnTo>
                                  <a:lnTo>
                                    <a:pt x="201" y="563"/>
                                  </a:lnTo>
                                  <a:lnTo>
                                    <a:pt x="156" y="727"/>
                                  </a:lnTo>
                                  <a:lnTo>
                                    <a:pt x="0" y="799"/>
                                  </a:lnTo>
                                  <a:lnTo>
                                    <a:pt x="72" y="885"/>
                                  </a:lnTo>
                                  <a:lnTo>
                                    <a:pt x="69" y="999"/>
                                  </a:lnTo>
                                  <a:lnTo>
                                    <a:pt x="236" y="1026"/>
                                  </a:lnTo>
                                  <a:lnTo>
                                    <a:pt x="371" y="928"/>
                                  </a:lnTo>
                                  <a:lnTo>
                                    <a:pt x="458" y="996"/>
                                  </a:lnTo>
                                  <a:lnTo>
                                    <a:pt x="625" y="1030"/>
                                  </a:lnTo>
                                  <a:lnTo>
                                    <a:pt x="664" y="1038"/>
                                  </a:lnTo>
                                  <a:lnTo>
                                    <a:pt x="705" y="1046"/>
                                  </a:lnTo>
                                  <a:lnTo>
                                    <a:pt x="890" y="1083"/>
                                  </a:lnTo>
                                  <a:lnTo>
                                    <a:pt x="1096" y="981"/>
                                  </a:lnTo>
                                  <a:lnTo>
                                    <a:pt x="1262" y="1023"/>
                                  </a:lnTo>
                                  <a:lnTo>
                                    <a:pt x="1417" y="943"/>
                                  </a:lnTo>
                                  <a:lnTo>
                                    <a:pt x="1711" y="945"/>
                                  </a:lnTo>
                                  <a:lnTo>
                                    <a:pt x="1343" y="670"/>
                                  </a:lnTo>
                                  <a:lnTo>
                                    <a:pt x="131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3076560"/>
                              <a:ext cx="2412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965">
                                  <a:moveTo>
                                    <a:pt x="230" y="87"/>
                                  </a:moveTo>
                                  <a:lnTo>
                                    <a:pt x="173" y="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51" y="294"/>
                                  </a:lnTo>
                                  <a:lnTo>
                                    <a:pt x="343" y="734"/>
                                  </a:lnTo>
                                  <a:lnTo>
                                    <a:pt x="351" y="907"/>
                                  </a:lnTo>
                                  <a:lnTo>
                                    <a:pt x="618" y="965"/>
                                  </a:lnTo>
                                  <a:lnTo>
                                    <a:pt x="712" y="908"/>
                                  </a:lnTo>
                                  <a:lnTo>
                                    <a:pt x="757" y="803"/>
                                  </a:lnTo>
                                  <a:lnTo>
                                    <a:pt x="761" y="591"/>
                                  </a:lnTo>
                                  <a:lnTo>
                                    <a:pt x="659" y="552"/>
                                  </a:lnTo>
                                  <a:lnTo>
                                    <a:pt x="602" y="457"/>
                                  </a:lnTo>
                                  <a:lnTo>
                                    <a:pt x="610" y="235"/>
                                  </a:lnTo>
                                  <a:lnTo>
                                    <a:pt x="469" y="0"/>
                                  </a:lnTo>
                                  <a:lnTo>
                                    <a:pt x="23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3067920"/>
                              <a:ext cx="2134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619">
                                  <a:moveTo>
                                    <a:pt x="0" y="28"/>
                                  </a:moveTo>
                                  <a:lnTo>
                                    <a:pt x="141" y="263"/>
                                  </a:lnTo>
                                  <a:lnTo>
                                    <a:pt x="133" y="485"/>
                                  </a:lnTo>
                                  <a:lnTo>
                                    <a:pt x="190" y="580"/>
                                  </a:lnTo>
                                  <a:lnTo>
                                    <a:pt x="292" y="619"/>
                                  </a:lnTo>
                                  <a:lnTo>
                                    <a:pt x="626" y="284"/>
                                  </a:lnTo>
                                  <a:lnTo>
                                    <a:pt x="671" y="121"/>
                                  </a:lnTo>
                                  <a:lnTo>
                                    <a:pt x="448" y="123"/>
                                  </a:lnTo>
                                  <a:lnTo>
                                    <a:pt x="352" y="267"/>
                                  </a:lnTo>
                                  <a:lnTo>
                                    <a:pt x="251" y="305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993040"/>
                              <a:ext cx="34992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1" h="1285">
                                  <a:moveTo>
                                    <a:pt x="947" y="559"/>
                                  </a:moveTo>
                                  <a:lnTo>
                                    <a:pt x="896" y="358"/>
                                  </a:lnTo>
                                  <a:lnTo>
                                    <a:pt x="1069" y="267"/>
                                  </a:lnTo>
                                  <a:lnTo>
                                    <a:pt x="1009" y="128"/>
                                  </a:lnTo>
                                  <a:lnTo>
                                    <a:pt x="1101" y="2"/>
                                  </a:lnTo>
                                  <a:lnTo>
                                    <a:pt x="807" y="0"/>
                                  </a:lnTo>
                                  <a:lnTo>
                                    <a:pt x="652" y="80"/>
                                  </a:lnTo>
                                  <a:lnTo>
                                    <a:pt x="486" y="38"/>
                                  </a:lnTo>
                                  <a:lnTo>
                                    <a:pt x="280" y="140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23" y="734"/>
                                  </a:lnTo>
                                  <a:lnTo>
                                    <a:pt x="286" y="1041"/>
                                  </a:lnTo>
                                  <a:lnTo>
                                    <a:pt x="640" y="1285"/>
                                  </a:lnTo>
                                  <a:lnTo>
                                    <a:pt x="671" y="1241"/>
                                  </a:lnTo>
                                  <a:lnTo>
                                    <a:pt x="583" y="1094"/>
                                  </a:lnTo>
                                  <a:lnTo>
                                    <a:pt x="725" y="1009"/>
                                  </a:lnTo>
                                  <a:lnTo>
                                    <a:pt x="774" y="904"/>
                                  </a:lnTo>
                                  <a:lnTo>
                                    <a:pt x="698" y="646"/>
                                  </a:lnTo>
                                  <a:lnTo>
                                    <a:pt x="782" y="568"/>
                                  </a:lnTo>
                                  <a:lnTo>
                                    <a:pt x="947" y="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3170160"/>
                              <a:ext cx="210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755">
                                  <a:moveTo>
                                    <a:pt x="364" y="0"/>
                                  </a:moveTo>
                                  <a:lnTo>
                                    <a:pt x="199" y="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91" y="345"/>
                                  </a:lnTo>
                                  <a:lnTo>
                                    <a:pt x="142" y="450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88" y="682"/>
                                  </a:lnTo>
                                  <a:lnTo>
                                    <a:pt x="347" y="644"/>
                                  </a:lnTo>
                                  <a:lnTo>
                                    <a:pt x="446" y="755"/>
                                  </a:lnTo>
                                  <a:lnTo>
                                    <a:pt x="605" y="704"/>
                                  </a:lnTo>
                                  <a:lnTo>
                                    <a:pt x="664" y="613"/>
                                  </a:lnTo>
                                  <a:lnTo>
                                    <a:pt x="656" y="440"/>
                                  </a:lnTo>
                                  <a:lnTo>
                                    <a:pt x="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3324240"/>
                              <a:ext cx="51768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0" h="912">
                                  <a:moveTo>
                                    <a:pt x="398" y="158"/>
                                  </a:moveTo>
                                  <a:lnTo>
                                    <a:pt x="139" y="196"/>
                                  </a:lnTo>
                                  <a:lnTo>
                                    <a:pt x="108" y="240"/>
                                  </a:lnTo>
                                  <a:lnTo>
                                    <a:pt x="112" y="350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67" y="549"/>
                                  </a:lnTo>
                                  <a:lnTo>
                                    <a:pt x="30" y="711"/>
                                  </a:lnTo>
                                  <a:lnTo>
                                    <a:pt x="192" y="828"/>
                                  </a:lnTo>
                                  <a:lnTo>
                                    <a:pt x="351" y="774"/>
                                  </a:lnTo>
                                  <a:lnTo>
                                    <a:pt x="632" y="761"/>
                                  </a:lnTo>
                                  <a:lnTo>
                                    <a:pt x="928" y="912"/>
                                  </a:lnTo>
                                  <a:lnTo>
                                    <a:pt x="1028" y="888"/>
                                  </a:lnTo>
                                  <a:lnTo>
                                    <a:pt x="1073" y="673"/>
                                  </a:lnTo>
                                  <a:lnTo>
                                    <a:pt x="1334" y="714"/>
                                  </a:lnTo>
                                  <a:lnTo>
                                    <a:pt x="1257" y="560"/>
                                  </a:lnTo>
                                  <a:lnTo>
                                    <a:pt x="1468" y="297"/>
                                  </a:lnTo>
                                  <a:lnTo>
                                    <a:pt x="1630" y="146"/>
                                  </a:lnTo>
                                  <a:lnTo>
                                    <a:pt x="1344" y="0"/>
                                  </a:lnTo>
                                  <a:lnTo>
                                    <a:pt x="1121" y="23"/>
                                  </a:lnTo>
                                  <a:lnTo>
                                    <a:pt x="1076" y="128"/>
                                  </a:lnTo>
                                  <a:lnTo>
                                    <a:pt x="982" y="185"/>
                                  </a:lnTo>
                                  <a:lnTo>
                                    <a:pt x="715" y="127"/>
                                  </a:lnTo>
                                  <a:lnTo>
                                    <a:pt x="656" y="218"/>
                                  </a:lnTo>
                                  <a:lnTo>
                                    <a:pt x="497" y="269"/>
                                  </a:lnTo>
                                  <a:lnTo>
                                    <a:pt x="398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089880"/>
                              <a:ext cx="16272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640">
                                  <a:moveTo>
                                    <a:pt x="339" y="8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57" y="106"/>
                                  </a:lnTo>
                                  <a:lnTo>
                                    <a:pt x="199" y="261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61" y="505"/>
                                  </a:lnTo>
                                  <a:lnTo>
                                    <a:pt x="281" y="640"/>
                                  </a:lnTo>
                                  <a:lnTo>
                                    <a:pt x="376" y="577"/>
                                  </a:lnTo>
                                  <a:lnTo>
                                    <a:pt x="384" y="408"/>
                                  </a:lnTo>
                                  <a:lnTo>
                                    <a:pt x="510" y="298"/>
                                  </a:lnTo>
                                  <a:lnTo>
                                    <a:pt x="422" y="89"/>
                                  </a:lnTo>
                                  <a:lnTo>
                                    <a:pt x="33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089880"/>
                              <a:ext cx="2026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884">
                                  <a:moveTo>
                                    <a:pt x="555" y="261"/>
                                  </a:moveTo>
                                  <a:lnTo>
                                    <a:pt x="513" y="106"/>
                                  </a:lnTo>
                                  <a:lnTo>
                                    <a:pt x="547" y="0"/>
                                  </a:lnTo>
                                  <a:lnTo>
                                    <a:pt x="418" y="21"/>
                                  </a:lnTo>
                                  <a:lnTo>
                                    <a:pt x="383" y="51"/>
                                  </a:lnTo>
                                  <a:lnTo>
                                    <a:pt x="338" y="214"/>
                                  </a:lnTo>
                                  <a:lnTo>
                                    <a:pt x="4" y="549"/>
                                  </a:lnTo>
                                  <a:lnTo>
                                    <a:pt x="0" y="761"/>
                                  </a:lnTo>
                                  <a:lnTo>
                                    <a:pt x="223" y="738"/>
                                  </a:lnTo>
                                  <a:lnTo>
                                    <a:pt x="509" y="884"/>
                                  </a:lnTo>
                                  <a:lnTo>
                                    <a:pt x="510" y="884"/>
                                  </a:lnTo>
                                  <a:lnTo>
                                    <a:pt x="581" y="816"/>
                                  </a:lnTo>
                                  <a:lnTo>
                                    <a:pt x="606" y="721"/>
                                  </a:lnTo>
                                  <a:lnTo>
                                    <a:pt x="637" y="640"/>
                                  </a:lnTo>
                                  <a:lnTo>
                                    <a:pt x="417" y="505"/>
                                  </a:lnTo>
                                  <a:lnTo>
                                    <a:pt x="356" y="348"/>
                                  </a:lnTo>
                                  <a:lnTo>
                                    <a:pt x="555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3171960"/>
                              <a:ext cx="3506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1132">
                                  <a:moveTo>
                                    <a:pt x="126" y="320"/>
                                  </a:moveTo>
                                  <a:lnTo>
                                    <a:pt x="31" y="383"/>
                                  </a:lnTo>
                                  <a:lnTo>
                                    <a:pt x="0" y="464"/>
                                  </a:lnTo>
                                  <a:lnTo>
                                    <a:pt x="93" y="523"/>
                                  </a:lnTo>
                                  <a:lnTo>
                                    <a:pt x="137" y="629"/>
                                  </a:lnTo>
                                  <a:lnTo>
                                    <a:pt x="248" y="653"/>
                                  </a:lnTo>
                                  <a:lnTo>
                                    <a:pt x="249" y="818"/>
                                  </a:lnTo>
                                  <a:lnTo>
                                    <a:pt x="343" y="882"/>
                                  </a:lnTo>
                                  <a:lnTo>
                                    <a:pt x="351" y="1051"/>
                                  </a:lnTo>
                                  <a:lnTo>
                                    <a:pt x="862" y="1132"/>
                                  </a:lnTo>
                                  <a:lnTo>
                                    <a:pt x="865" y="956"/>
                                  </a:lnTo>
                                  <a:lnTo>
                                    <a:pt x="866" y="954"/>
                                  </a:lnTo>
                                  <a:lnTo>
                                    <a:pt x="866" y="948"/>
                                  </a:lnTo>
                                  <a:lnTo>
                                    <a:pt x="1003" y="563"/>
                                  </a:lnTo>
                                  <a:lnTo>
                                    <a:pt x="1104" y="427"/>
                                  </a:lnTo>
                                  <a:lnTo>
                                    <a:pt x="850" y="310"/>
                                  </a:lnTo>
                                  <a:lnTo>
                                    <a:pt x="687" y="137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260" y="41"/>
                                  </a:lnTo>
                                  <a:lnTo>
                                    <a:pt x="134" y="151"/>
                                  </a:lnTo>
                                  <a:lnTo>
                                    <a:pt x="126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3318480"/>
                              <a:ext cx="19368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935">
                                  <a:moveTo>
                                    <a:pt x="352" y="59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163" y="163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59" y="409"/>
                                  </a:lnTo>
                                  <a:lnTo>
                                    <a:pt x="221" y="471"/>
                                  </a:lnTo>
                                  <a:lnTo>
                                    <a:pt x="235" y="636"/>
                                  </a:lnTo>
                                  <a:lnTo>
                                    <a:pt x="370" y="799"/>
                                  </a:lnTo>
                                  <a:lnTo>
                                    <a:pt x="350" y="859"/>
                                  </a:lnTo>
                                  <a:lnTo>
                                    <a:pt x="542" y="935"/>
                                  </a:lnTo>
                                  <a:lnTo>
                                    <a:pt x="593" y="917"/>
                                  </a:lnTo>
                                  <a:lnTo>
                                    <a:pt x="598" y="757"/>
                                  </a:lnTo>
                                  <a:lnTo>
                                    <a:pt x="537" y="668"/>
                                  </a:lnTo>
                                  <a:lnTo>
                                    <a:pt x="610" y="587"/>
                                  </a:lnTo>
                                  <a:lnTo>
                                    <a:pt x="602" y="418"/>
                                  </a:lnTo>
                                  <a:lnTo>
                                    <a:pt x="508" y="354"/>
                                  </a:lnTo>
                                  <a:lnTo>
                                    <a:pt x="507" y="189"/>
                                  </a:lnTo>
                                  <a:lnTo>
                                    <a:pt x="396" y="165"/>
                                  </a:lnTo>
                                  <a:lnTo>
                                    <a:pt x="35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2620800"/>
                              <a:ext cx="33084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1" h="1186">
                                  <a:moveTo>
                                    <a:pt x="955" y="287"/>
                                  </a:moveTo>
                                  <a:lnTo>
                                    <a:pt x="900" y="128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95" y="117"/>
                                  </a:lnTo>
                                  <a:lnTo>
                                    <a:pt x="415" y="268"/>
                                  </a:lnTo>
                                  <a:lnTo>
                                    <a:pt x="262" y="212"/>
                                  </a:lnTo>
                                  <a:lnTo>
                                    <a:pt x="258" y="217"/>
                                  </a:lnTo>
                                  <a:lnTo>
                                    <a:pt x="57" y="557"/>
                                  </a:lnTo>
                                  <a:lnTo>
                                    <a:pt x="58" y="560"/>
                                  </a:lnTo>
                                  <a:lnTo>
                                    <a:pt x="88" y="669"/>
                                  </a:lnTo>
                                  <a:lnTo>
                                    <a:pt x="87" y="670"/>
                                  </a:lnTo>
                                  <a:lnTo>
                                    <a:pt x="0" y="807"/>
                                  </a:lnTo>
                                  <a:lnTo>
                                    <a:pt x="1" y="811"/>
                                  </a:lnTo>
                                  <a:lnTo>
                                    <a:pt x="30" y="911"/>
                                  </a:lnTo>
                                  <a:lnTo>
                                    <a:pt x="138" y="866"/>
                                  </a:lnTo>
                                  <a:lnTo>
                                    <a:pt x="425" y="1059"/>
                                  </a:lnTo>
                                  <a:lnTo>
                                    <a:pt x="648" y="1186"/>
                                  </a:lnTo>
                                  <a:lnTo>
                                    <a:pt x="767" y="1087"/>
                                  </a:lnTo>
                                  <a:lnTo>
                                    <a:pt x="946" y="1099"/>
                                  </a:lnTo>
                                  <a:lnTo>
                                    <a:pt x="1041" y="800"/>
                                  </a:lnTo>
                                  <a:lnTo>
                                    <a:pt x="914" y="620"/>
                                  </a:lnTo>
                                  <a:lnTo>
                                    <a:pt x="893" y="447"/>
                                  </a:lnTo>
                                  <a:lnTo>
                                    <a:pt x="955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2661480"/>
                              <a:ext cx="489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72">
                                  <a:moveTo>
                                    <a:pt x="7" y="0"/>
                                  </a:moveTo>
                                  <a:lnTo>
                                    <a:pt x="62" y="159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148" y="672"/>
                                  </a:lnTo>
                                  <a:lnTo>
                                    <a:pt x="155" y="671"/>
                                  </a:lnTo>
                                  <a:lnTo>
                                    <a:pt x="155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2874600"/>
                              <a:ext cx="324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428">
                                  <a:moveTo>
                                    <a:pt x="102" y="0"/>
                                  </a:moveTo>
                                  <a:lnTo>
                                    <a:pt x="95" y="1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02" y="428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2966040"/>
                              <a:ext cx="144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136">
                                  <a:moveTo>
                                    <a:pt x="354" y="12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117" y="371"/>
                                  </a:lnTo>
                                  <a:lnTo>
                                    <a:pt x="128" y="488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23" y="836"/>
                                  </a:lnTo>
                                  <a:lnTo>
                                    <a:pt x="83" y="922"/>
                                  </a:lnTo>
                                  <a:lnTo>
                                    <a:pt x="244" y="975"/>
                                  </a:lnTo>
                                  <a:lnTo>
                                    <a:pt x="397" y="1136"/>
                                  </a:lnTo>
                                  <a:lnTo>
                                    <a:pt x="416" y="1130"/>
                                  </a:lnTo>
                                  <a:lnTo>
                                    <a:pt x="436" y="1124"/>
                                  </a:lnTo>
                                  <a:lnTo>
                                    <a:pt x="456" y="1117"/>
                                  </a:lnTo>
                                  <a:lnTo>
                                    <a:pt x="456" y="140"/>
                                  </a:lnTo>
                                  <a:lnTo>
                                    <a:pt x="35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2645640"/>
                              <a:ext cx="2617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934">
                                  <a:moveTo>
                                    <a:pt x="562" y="0"/>
                                  </a:moveTo>
                                  <a:lnTo>
                                    <a:pt x="364" y="37"/>
                                  </a:lnTo>
                                  <a:lnTo>
                                    <a:pt x="209" y="184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69" y="340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121" y="790"/>
                                  </a:lnTo>
                                  <a:lnTo>
                                    <a:pt x="220" y="893"/>
                                  </a:lnTo>
                                  <a:lnTo>
                                    <a:pt x="445" y="934"/>
                                  </a:lnTo>
                                  <a:lnTo>
                                    <a:pt x="448" y="932"/>
                                  </a:lnTo>
                                  <a:lnTo>
                                    <a:pt x="445" y="927"/>
                                  </a:lnTo>
                                  <a:lnTo>
                                    <a:pt x="592" y="836"/>
                                  </a:lnTo>
                                  <a:lnTo>
                                    <a:pt x="563" y="738"/>
                                  </a:lnTo>
                                  <a:lnTo>
                                    <a:pt x="566" y="735"/>
                                  </a:lnTo>
                                  <a:lnTo>
                                    <a:pt x="565" y="731"/>
                                  </a:lnTo>
                                  <a:lnTo>
                                    <a:pt x="652" y="594"/>
                                  </a:lnTo>
                                  <a:lnTo>
                                    <a:pt x="620" y="488"/>
                                  </a:lnTo>
                                  <a:lnTo>
                                    <a:pt x="623" y="484"/>
                                  </a:lnTo>
                                  <a:lnTo>
                                    <a:pt x="622" y="481"/>
                                  </a:lnTo>
                                  <a:lnTo>
                                    <a:pt x="823" y="141"/>
                                  </a:lnTo>
                                  <a:lnTo>
                                    <a:pt x="5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2576880"/>
                              <a:ext cx="2019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751">
                                  <a:moveTo>
                                    <a:pt x="637" y="252"/>
                                  </a:moveTo>
                                  <a:lnTo>
                                    <a:pt x="506" y="0"/>
                                  </a:lnTo>
                                  <a:lnTo>
                                    <a:pt x="148" y="339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46" y="751"/>
                                  </a:lnTo>
                                  <a:lnTo>
                                    <a:pt x="273" y="707"/>
                                  </a:lnTo>
                                  <a:lnTo>
                                    <a:pt x="342" y="555"/>
                                  </a:lnTo>
                                  <a:lnTo>
                                    <a:pt x="444" y="506"/>
                                  </a:lnTo>
                                  <a:lnTo>
                                    <a:pt x="482" y="399"/>
                                  </a:lnTo>
                                  <a:lnTo>
                                    <a:pt x="637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2801880"/>
                              <a:ext cx="1519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10">
                                  <a:moveTo>
                                    <a:pt x="31" y="44"/>
                                  </a:moveTo>
                                  <a:lnTo>
                                    <a:pt x="0" y="430"/>
                                  </a:lnTo>
                                  <a:lnTo>
                                    <a:pt x="172" y="446"/>
                                  </a:lnTo>
                                  <a:lnTo>
                                    <a:pt x="322" y="610"/>
                                  </a:lnTo>
                                  <a:lnTo>
                                    <a:pt x="432" y="568"/>
                                  </a:lnTo>
                                  <a:lnTo>
                                    <a:pt x="478" y="401"/>
                                  </a:lnTo>
                                  <a:lnTo>
                                    <a:pt x="379" y="298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3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2928600"/>
                              <a:ext cx="210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504">
                                  <a:moveTo>
                                    <a:pt x="281" y="0"/>
                                  </a:moveTo>
                                  <a:lnTo>
                                    <a:pt x="235" y="167"/>
                                  </a:lnTo>
                                  <a:lnTo>
                                    <a:pt x="32" y="250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447"/>
                                  </a:lnTo>
                                  <a:lnTo>
                                    <a:pt x="453" y="443"/>
                                  </a:lnTo>
                                  <a:lnTo>
                                    <a:pt x="638" y="504"/>
                                  </a:lnTo>
                                  <a:lnTo>
                                    <a:pt x="641" y="499"/>
                                  </a:lnTo>
                                  <a:lnTo>
                                    <a:pt x="638" y="497"/>
                                  </a:lnTo>
                                  <a:lnTo>
                                    <a:pt x="664" y="425"/>
                                  </a:lnTo>
                                  <a:lnTo>
                                    <a:pt x="574" y="253"/>
                                  </a:lnTo>
                                  <a:lnTo>
                                    <a:pt x="506" y="41"/>
                                  </a:lnTo>
                                  <a:lnTo>
                                    <a:pt x="2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2895840"/>
                              <a:ext cx="172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603">
                                  <a:moveTo>
                                    <a:pt x="0" y="137"/>
                                  </a:moveTo>
                                  <a:lnTo>
                                    <a:pt x="3" y="142"/>
                                  </a:lnTo>
                                  <a:lnTo>
                                    <a:pt x="69" y="348"/>
                                  </a:lnTo>
                                  <a:lnTo>
                                    <a:pt x="160" y="523"/>
                                  </a:lnTo>
                                  <a:lnTo>
                                    <a:pt x="375" y="603"/>
                                  </a:lnTo>
                                  <a:lnTo>
                                    <a:pt x="466" y="456"/>
                                  </a:lnTo>
                                  <a:lnTo>
                                    <a:pt x="545" y="193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47" y="46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2957400"/>
                              <a:ext cx="2246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774">
                                  <a:moveTo>
                                    <a:pt x="0" y="407"/>
                                  </a:moveTo>
                                  <a:lnTo>
                                    <a:pt x="3" y="409"/>
                                  </a:lnTo>
                                  <a:lnTo>
                                    <a:pt x="118" y="511"/>
                                  </a:lnTo>
                                  <a:lnTo>
                                    <a:pt x="164" y="769"/>
                                  </a:lnTo>
                                  <a:lnTo>
                                    <a:pt x="392" y="774"/>
                                  </a:lnTo>
                                  <a:lnTo>
                                    <a:pt x="580" y="640"/>
                                  </a:lnTo>
                                  <a:lnTo>
                                    <a:pt x="708" y="516"/>
                                  </a:lnTo>
                                  <a:lnTo>
                                    <a:pt x="697" y="399"/>
                                  </a:lnTo>
                                  <a:lnTo>
                                    <a:pt x="625" y="303"/>
                                  </a:lnTo>
                                  <a:lnTo>
                                    <a:pt x="636" y="127"/>
                                  </a:lnTo>
                                  <a:lnTo>
                                    <a:pt x="413" y="0"/>
                                  </a:lnTo>
                                  <a:lnTo>
                                    <a:pt x="334" y="263"/>
                                  </a:lnTo>
                                  <a:lnTo>
                                    <a:pt x="243" y="410"/>
                                  </a:lnTo>
                                  <a:lnTo>
                                    <a:pt x="28" y="330"/>
                                  </a:lnTo>
                                  <a:lnTo>
                                    <a:pt x="26" y="33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3069720"/>
                              <a:ext cx="3308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753">
                                  <a:moveTo>
                                    <a:pt x="1043" y="419"/>
                                  </a:moveTo>
                                  <a:lnTo>
                                    <a:pt x="997" y="165"/>
                                  </a:lnTo>
                                  <a:lnTo>
                                    <a:pt x="880" y="61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25" y="171"/>
                                  </a:lnTo>
                                  <a:lnTo>
                                    <a:pt x="114" y="196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254" y="459"/>
                                  </a:lnTo>
                                  <a:lnTo>
                                    <a:pt x="417" y="632"/>
                                  </a:lnTo>
                                  <a:lnTo>
                                    <a:pt x="671" y="749"/>
                                  </a:lnTo>
                                  <a:lnTo>
                                    <a:pt x="675" y="744"/>
                                  </a:lnTo>
                                  <a:lnTo>
                                    <a:pt x="967" y="753"/>
                                  </a:lnTo>
                                  <a:lnTo>
                                    <a:pt x="944" y="608"/>
                                  </a:lnTo>
                                  <a:lnTo>
                                    <a:pt x="945" y="605"/>
                                  </a:lnTo>
                                  <a:lnTo>
                                    <a:pt x="945" y="599"/>
                                  </a:lnTo>
                                  <a:lnTo>
                                    <a:pt x="1043" y="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560" y="3160440"/>
                              <a:ext cx="28908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875">
                                  <a:moveTo>
                                    <a:pt x="99" y="129"/>
                                  </a:moveTo>
                                  <a:lnTo>
                                    <a:pt x="98" y="13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63" y="640"/>
                                  </a:lnTo>
                                  <a:lnTo>
                                    <a:pt x="144" y="843"/>
                                  </a:lnTo>
                                  <a:lnTo>
                                    <a:pt x="299" y="875"/>
                                  </a:lnTo>
                                  <a:lnTo>
                                    <a:pt x="465" y="828"/>
                                  </a:lnTo>
                                  <a:lnTo>
                                    <a:pt x="534" y="607"/>
                                  </a:lnTo>
                                  <a:lnTo>
                                    <a:pt x="735" y="675"/>
                                  </a:lnTo>
                                  <a:lnTo>
                                    <a:pt x="912" y="524"/>
                                  </a:lnTo>
                                  <a:lnTo>
                                    <a:pt x="759" y="363"/>
                                  </a:lnTo>
                                  <a:lnTo>
                                    <a:pt x="598" y="310"/>
                                  </a:lnTo>
                                  <a:lnTo>
                                    <a:pt x="538" y="224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327" y="134"/>
                                  </a:lnTo>
                                  <a:lnTo>
                                    <a:pt x="99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3305160"/>
                              <a:ext cx="2095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863">
                                  <a:moveTo>
                                    <a:pt x="538" y="9"/>
                                  </a:moveTo>
                                  <a:lnTo>
                                    <a:pt x="537" y="9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1" y="5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3" y="526"/>
                                  </a:lnTo>
                                  <a:lnTo>
                                    <a:pt x="3" y="532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151" y="763"/>
                                  </a:lnTo>
                                  <a:lnTo>
                                    <a:pt x="264" y="755"/>
                                  </a:lnTo>
                                  <a:lnTo>
                                    <a:pt x="412" y="839"/>
                                  </a:lnTo>
                                  <a:lnTo>
                                    <a:pt x="637" y="863"/>
                                  </a:lnTo>
                                  <a:lnTo>
                                    <a:pt x="632" y="694"/>
                                  </a:lnTo>
                                  <a:lnTo>
                                    <a:pt x="533" y="566"/>
                                  </a:lnTo>
                                  <a:lnTo>
                                    <a:pt x="659" y="386"/>
                                  </a:lnTo>
                                  <a:lnTo>
                                    <a:pt x="578" y="183"/>
                                  </a:lnTo>
                                  <a:lnTo>
                                    <a:pt x="53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3323520"/>
                              <a:ext cx="2138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01">
                                  <a:moveTo>
                                    <a:pt x="614" y="9"/>
                                  </a:moveTo>
                                  <a:lnTo>
                                    <a:pt x="437" y="160"/>
                                  </a:lnTo>
                                  <a:lnTo>
                                    <a:pt x="236" y="92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1" y="360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106" y="512"/>
                                  </a:lnTo>
                                  <a:lnTo>
                                    <a:pt x="241" y="601"/>
                                  </a:lnTo>
                                  <a:lnTo>
                                    <a:pt x="365" y="514"/>
                                  </a:lnTo>
                                  <a:lnTo>
                                    <a:pt x="590" y="526"/>
                                  </a:lnTo>
                                  <a:lnTo>
                                    <a:pt x="650" y="425"/>
                                  </a:lnTo>
                                  <a:lnTo>
                                    <a:pt x="673" y="417"/>
                                  </a:lnTo>
                                  <a:lnTo>
                                    <a:pt x="673" y="58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33" y="3"/>
                                  </a:lnTo>
                                  <a:lnTo>
                                    <a:pt x="61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720" y="3321000"/>
                              <a:ext cx="9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8" y="7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536120"/>
                              <a:ext cx="3110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674">
                                  <a:moveTo>
                                    <a:pt x="927" y="580"/>
                                  </a:moveTo>
                                  <a:lnTo>
                                    <a:pt x="980" y="459"/>
                                  </a:lnTo>
                                  <a:lnTo>
                                    <a:pt x="517" y="143"/>
                                  </a:lnTo>
                                  <a:lnTo>
                                    <a:pt x="404" y="116"/>
                                  </a:lnTo>
                                  <a:lnTo>
                                    <a:pt x="342" y="22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224" y="353"/>
                                  </a:lnTo>
                                  <a:lnTo>
                                    <a:pt x="279" y="565"/>
                                  </a:lnTo>
                                  <a:lnTo>
                                    <a:pt x="376" y="628"/>
                                  </a:lnTo>
                                  <a:lnTo>
                                    <a:pt x="522" y="674"/>
                                  </a:lnTo>
                                  <a:lnTo>
                                    <a:pt x="927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440" y="3456360"/>
                              <a:ext cx="25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30">
                                  <a:moveTo>
                                    <a:pt x="83" y="23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83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640" y="3486960"/>
                              <a:ext cx="1897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788">
                                  <a:moveTo>
                                    <a:pt x="597" y="133"/>
                                  </a:moveTo>
                                  <a:lnTo>
                                    <a:pt x="514" y="12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172" y="246"/>
                                  </a:lnTo>
                                  <a:lnTo>
                                    <a:pt x="31" y="295"/>
                                  </a:lnTo>
                                  <a:lnTo>
                                    <a:pt x="55" y="403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11" y="639"/>
                                  </a:lnTo>
                                  <a:lnTo>
                                    <a:pt x="266" y="788"/>
                                  </a:lnTo>
                                  <a:lnTo>
                                    <a:pt x="538" y="607"/>
                                  </a:lnTo>
                                  <a:lnTo>
                                    <a:pt x="597" y="632"/>
                                  </a:lnTo>
                                  <a:lnTo>
                                    <a:pt x="597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3427920"/>
                              <a:ext cx="2052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494">
                                  <a:moveTo>
                                    <a:pt x="645" y="186"/>
                                  </a:moveTo>
                                  <a:lnTo>
                                    <a:pt x="521" y="273"/>
                                  </a:lnTo>
                                  <a:lnTo>
                                    <a:pt x="386" y="184"/>
                                  </a:lnTo>
                                  <a:lnTo>
                                    <a:pt x="280" y="195"/>
                                  </a:lnTo>
                                  <a:lnTo>
                                    <a:pt x="281" y="3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4" y="477"/>
                                  </a:lnTo>
                                  <a:lnTo>
                                    <a:pt x="213" y="494"/>
                                  </a:lnTo>
                                  <a:lnTo>
                                    <a:pt x="387" y="481"/>
                                  </a:lnTo>
                                  <a:lnTo>
                                    <a:pt x="528" y="432"/>
                                  </a:lnTo>
                                  <a:lnTo>
                                    <a:pt x="645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3580920"/>
                              <a:ext cx="21096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5" h="791">
                                  <a:moveTo>
                                    <a:pt x="370" y="0"/>
                                  </a:moveTo>
                                  <a:lnTo>
                                    <a:pt x="196" y="13"/>
                                  </a:lnTo>
                                  <a:lnTo>
                                    <a:pt x="149" y="233"/>
                                  </a:lnTo>
                                  <a:lnTo>
                                    <a:pt x="134" y="445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58" y="719"/>
                                  </a:lnTo>
                                  <a:lnTo>
                                    <a:pt x="159" y="770"/>
                                  </a:lnTo>
                                  <a:lnTo>
                                    <a:pt x="246" y="628"/>
                                  </a:lnTo>
                                  <a:lnTo>
                                    <a:pt x="344" y="584"/>
                                  </a:lnTo>
                                  <a:lnTo>
                                    <a:pt x="423" y="791"/>
                                  </a:lnTo>
                                  <a:lnTo>
                                    <a:pt x="665" y="746"/>
                                  </a:lnTo>
                                  <a:lnTo>
                                    <a:pt x="605" y="653"/>
                                  </a:lnTo>
                                  <a:lnTo>
                                    <a:pt x="605" y="493"/>
                                  </a:lnTo>
                                  <a:lnTo>
                                    <a:pt x="450" y="344"/>
                                  </a:lnTo>
                                  <a:lnTo>
                                    <a:pt x="339" y="325"/>
                                  </a:lnTo>
                                  <a:lnTo>
                                    <a:pt x="394" y="108"/>
                                  </a:lnTo>
                                  <a:lnTo>
                                    <a:pt x="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240" y="3679920"/>
                              <a:ext cx="1054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528">
                                  <a:moveTo>
                                    <a:pt x="0" y="181"/>
                                  </a:moveTo>
                                  <a:lnTo>
                                    <a:pt x="0" y="341"/>
                                  </a:lnTo>
                                  <a:lnTo>
                                    <a:pt x="60" y="434"/>
                                  </a:lnTo>
                                  <a:lnTo>
                                    <a:pt x="331" y="528"/>
                                  </a:lnTo>
                                  <a:lnTo>
                                    <a:pt x="331" y="2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0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3694680"/>
                              <a:ext cx="30240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885">
                                  <a:moveTo>
                                    <a:pt x="952" y="434"/>
                                  </a:moveTo>
                                  <a:lnTo>
                                    <a:pt x="873" y="227"/>
                                  </a:lnTo>
                                  <a:lnTo>
                                    <a:pt x="775" y="271"/>
                                  </a:lnTo>
                                  <a:lnTo>
                                    <a:pt x="688" y="413"/>
                                  </a:lnTo>
                                  <a:lnTo>
                                    <a:pt x="587" y="362"/>
                                  </a:lnTo>
                                  <a:lnTo>
                                    <a:pt x="529" y="201"/>
                                  </a:lnTo>
                                  <a:lnTo>
                                    <a:pt x="663" y="88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161" y="46"/>
                                  </a:lnTo>
                                  <a:lnTo>
                                    <a:pt x="156" y="4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70" y="247"/>
                                  </a:lnTo>
                                  <a:lnTo>
                                    <a:pt x="81" y="409"/>
                                  </a:lnTo>
                                  <a:lnTo>
                                    <a:pt x="576" y="885"/>
                                  </a:lnTo>
                                  <a:lnTo>
                                    <a:pt x="597" y="771"/>
                                  </a:lnTo>
                                  <a:lnTo>
                                    <a:pt x="527" y="677"/>
                                  </a:lnTo>
                                  <a:lnTo>
                                    <a:pt x="839" y="680"/>
                                  </a:lnTo>
                                  <a:lnTo>
                                    <a:pt x="952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160" y="3545280"/>
                              <a:ext cx="2134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557">
                                  <a:moveTo>
                                    <a:pt x="610" y="557"/>
                                  </a:moveTo>
                                  <a:lnTo>
                                    <a:pt x="625" y="345"/>
                                  </a:lnTo>
                                  <a:lnTo>
                                    <a:pt x="672" y="125"/>
                                  </a:lnTo>
                                  <a:lnTo>
                                    <a:pt x="338" y="84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108" y="515"/>
                                  </a:lnTo>
                                  <a:lnTo>
                                    <a:pt x="334" y="469"/>
                                  </a:lnTo>
                                  <a:lnTo>
                                    <a:pt x="610" y="5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640" y="3817800"/>
                              <a:ext cx="2977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787">
                                  <a:moveTo>
                                    <a:pt x="667" y="0"/>
                                  </a:moveTo>
                                  <a:lnTo>
                                    <a:pt x="425" y="45"/>
                                  </a:lnTo>
                                  <a:lnTo>
                                    <a:pt x="312" y="291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70" y="382"/>
                                  </a:lnTo>
                                  <a:lnTo>
                                    <a:pt x="49" y="496"/>
                                  </a:lnTo>
                                  <a:lnTo>
                                    <a:pt x="252" y="594"/>
                                  </a:lnTo>
                                  <a:lnTo>
                                    <a:pt x="380" y="533"/>
                                  </a:lnTo>
                                  <a:lnTo>
                                    <a:pt x="483" y="508"/>
                                  </a:lnTo>
                                  <a:lnTo>
                                    <a:pt x="582" y="556"/>
                                  </a:lnTo>
                                  <a:lnTo>
                                    <a:pt x="633" y="787"/>
                                  </a:lnTo>
                                  <a:lnTo>
                                    <a:pt x="918" y="514"/>
                                  </a:lnTo>
                                  <a:lnTo>
                                    <a:pt x="938" y="488"/>
                                  </a:lnTo>
                                  <a:lnTo>
                                    <a:pt x="938" y="94"/>
                                  </a:lnTo>
                                  <a:lnTo>
                                    <a:pt x="6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3505320"/>
                              <a:ext cx="24192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" h="669">
                                  <a:moveTo>
                                    <a:pt x="345" y="295"/>
                                  </a:moveTo>
                                  <a:lnTo>
                                    <a:pt x="512" y="340"/>
                                  </a:lnTo>
                                  <a:lnTo>
                                    <a:pt x="604" y="669"/>
                                  </a:lnTo>
                                  <a:lnTo>
                                    <a:pt x="608" y="669"/>
                                  </a:lnTo>
                                  <a:lnTo>
                                    <a:pt x="606" y="660"/>
                                  </a:lnTo>
                                  <a:lnTo>
                                    <a:pt x="762" y="643"/>
                                  </a:lnTo>
                                  <a:lnTo>
                                    <a:pt x="657" y="461"/>
                                  </a:lnTo>
                                  <a:lnTo>
                                    <a:pt x="659" y="455"/>
                                  </a:lnTo>
                                  <a:lnTo>
                                    <a:pt x="659" y="454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584" y="8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56" y="330"/>
                                  </a:lnTo>
                                  <a:lnTo>
                                    <a:pt x="345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3598560"/>
                              <a:ext cx="24588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895">
                                  <a:moveTo>
                                    <a:pt x="611" y="45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155" y="35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" y="830"/>
                                  </a:lnTo>
                                  <a:lnTo>
                                    <a:pt x="100" y="895"/>
                                  </a:lnTo>
                                  <a:lnTo>
                                    <a:pt x="318" y="713"/>
                                  </a:lnTo>
                                  <a:lnTo>
                                    <a:pt x="432" y="698"/>
                                  </a:lnTo>
                                  <a:lnTo>
                                    <a:pt x="544" y="569"/>
                                  </a:lnTo>
                                  <a:lnTo>
                                    <a:pt x="774" y="554"/>
                                  </a:lnTo>
                                  <a:lnTo>
                                    <a:pt x="703" y="374"/>
                                  </a:lnTo>
                                  <a:lnTo>
                                    <a:pt x="61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3775320"/>
                              <a:ext cx="48636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1001">
                                  <a:moveTo>
                                    <a:pt x="481" y="144"/>
                                  </a:moveTo>
                                  <a:lnTo>
                                    <a:pt x="367" y="159"/>
                                  </a:lnTo>
                                  <a:lnTo>
                                    <a:pt x="149" y="341"/>
                                  </a:lnTo>
                                  <a:lnTo>
                                    <a:pt x="0" y="515"/>
                                  </a:lnTo>
                                  <a:lnTo>
                                    <a:pt x="58" y="738"/>
                                  </a:lnTo>
                                  <a:lnTo>
                                    <a:pt x="157" y="798"/>
                                  </a:lnTo>
                                  <a:lnTo>
                                    <a:pt x="213" y="900"/>
                                  </a:lnTo>
                                  <a:lnTo>
                                    <a:pt x="384" y="915"/>
                                  </a:lnTo>
                                  <a:lnTo>
                                    <a:pt x="583" y="1001"/>
                                  </a:lnTo>
                                  <a:lnTo>
                                    <a:pt x="709" y="892"/>
                                  </a:lnTo>
                                  <a:lnTo>
                                    <a:pt x="979" y="904"/>
                                  </a:lnTo>
                                  <a:lnTo>
                                    <a:pt x="982" y="896"/>
                                  </a:lnTo>
                                  <a:lnTo>
                                    <a:pt x="1044" y="801"/>
                                  </a:lnTo>
                                  <a:lnTo>
                                    <a:pt x="1214" y="795"/>
                                  </a:lnTo>
                                  <a:lnTo>
                                    <a:pt x="1461" y="934"/>
                                  </a:lnTo>
                                  <a:lnTo>
                                    <a:pt x="1531" y="737"/>
                                  </a:lnTo>
                                  <a:lnTo>
                                    <a:pt x="1330" y="639"/>
                                  </a:lnTo>
                                  <a:lnTo>
                                    <a:pt x="835" y="163"/>
                                  </a:lnTo>
                                  <a:lnTo>
                                    <a:pt x="823" y="0"/>
                                  </a:lnTo>
                                  <a:lnTo>
                                    <a:pt x="593" y="15"/>
                                  </a:lnTo>
                                  <a:lnTo>
                                    <a:pt x="481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3979080"/>
                              <a:ext cx="3556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788">
                                  <a:moveTo>
                                    <a:pt x="314" y="152"/>
                                  </a:moveTo>
                                  <a:lnTo>
                                    <a:pt x="144" y="158"/>
                                  </a:lnTo>
                                  <a:lnTo>
                                    <a:pt x="82" y="253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21" y="687"/>
                                  </a:lnTo>
                                  <a:lnTo>
                                    <a:pt x="166" y="782"/>
                                  </a:lnTo>
                                  <a:lnTo>
                                    <a:pt x="272" y="579"/>
                                  </a:lnTo>
                                  <a:lnTo>
                                    <a:pt x="586" y="579"/>
                                  </a:lnTo>
                                  <a:lnTo>
                                    <a:pt x="614" y="788"/>
                                  </a:lnTo>
                                  <a:lnTo>
                                    <a:pt x="773" y="636"/>
                                  </a:lnTo>
                                  <a:lnTo>
                                    <a:pt x="1121" y="727"/>
                                  </a:lnTo>
                                  <a:lnTo>
                                    <a:pt x="1118" y="451"/>
                                  </a:lnTo>
                                  <a:lnTo>
                                    <a:pt x="1014" y="279"/>
                                  </a:lnTo>
                                  <a:lnTo>
                                    <a:pt x="963" y="48"/>
                                  </a:lnTo>
                                  <a:lnTo>
                                    <a:pt x="864" y="0"/>
                                  </a:lnTo>
                                  <a:lnTo>
                                    <a:pt x="761" y="25"/>
                                  </a:lnTo>
                                  <a:lnTo>
                                    <a:pt x="633" y="86"/>
                                  </a:lnTo>
                                  <a:lnTo>
                                    <a:pt x="631" y="94"/>
                                  </a:lnTo>
                                  <a:lnTo>
                                    <a:pt x="561" y="291"/>
                                  </a:lnTo>
                                  <a:lnTo>
                                    <a:pt x="314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057920"/>
                              <a:ext cx="2235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94">
                                  <a:moveTo>
                                    <a:pt x="269" y="594"/>
                                  </a:moveTo>
                                  <a:lnTo>
                                    <a:pt x="432" y="459"/>
                                  </a:lnTo>
                                  <a:lnTo>
                                    <a:pt x="645" y="446"/>
                                  </a:lnTo>
                                  <a:lnTo>
                                    <a:pt x="624" y="279"/>
                                  </a:lnTo>
                                  <a:lnTo>
                                    <a:pt x="626" y="272"/>
                                  </a:lnTo>
                                  <a:lnTo>
                                    <a:pt x="626" y="269"/>
                                  </a:lnTo>
                                  <a:lnTo>
                                    <a:pt x="705" y="12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309" y="109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71" y="299"/>
                                  </a:lnTo>
                                  <a:lnTo>
                                    <a:pt x="59" y="531"/>
                                  </a:lnTo>
                                  <a:lnTo>
                                    <a:pt x="269" y="5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4165560"/>
                              <a:ext cx="40068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844">
                                  <a:moveTo>
                                    <a:pt x="320" y="121"/>
                                  </a:moveTo>
                                  <a:lnTo>
                                    <a:pt x="157" y="256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335" y="725"/>
                                  </a:lnTo>
                                  <a:lnTo>
                                    <a:pt x="1051" y="840"/>
                                  </a:lnTo>
                                  <a:lnTo>
                                    <a:pt x="1078" y="844"/>
                                  </a:lnTo>
                                  <a:lnTo>
                                    <a:pt x="1079" y="844"/>
                                  </a:lnTo>
                                  <a:lnTo>
                                    <a:pt x="1074" y="836"/>
                                  </a:lnTo>
                                  <a:lnTo>
                                    <a:pt x="1112" y="842"/>
                                  </a:lnTo>
                                  <a:lnTo>
                                    <a:pt x="1196" y="624"/>
                                  </a:lnTo>
                                  <a:lnTo>
                                    <a:pt x="1180" y="461"/>
                                  </a:lnTo>
                                  <a:lnTo>
                                    <a:pt x="1181" y="460"/>
                                  </a:lnTo>
                                  <a:lnTo>
                                    <a:pt x="1180" y="452"/>
                                  </a:lnTo>
                                  <a:lnTo>
                                    <a:pt x="1260" y="306"/>
                                  </a:lnTo>
                                  <a:lnTo>
                                    <a:pt x="1128" y="210"/>
                                  </a:lnTo>
                                  <a:lnTo>
                                    <a:pt x="1098" y="0"/>
                                  </a:lnTo>
                                  <a:lnTo>
                                    <a:pt x="785" y="0"/>
                                  </a:lnTo>
                                  <a:lnTo>
                                    <a:pt x="679" y="203"/>
                                  </a:lnTo>
                                  <a:lnTo>
                                    <a:pt x="533" y="108"/>
                                  </a:lnTo>
                                  <a:lnTo>
                                    <a:pt x="32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199400"/>
                              <a:ext cx="27036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1148">
                                  <a:moveTo>
                                    <a:pt x="673" y="148"/>
                                  </a:moveTo>
                                  <a:lnTo>
                                    <a:pt x="463" y="85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129" y="208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103" y="579"/>
                                  </a:lnTo>
                                  <a:lnTo>
                                    <a:pt x="93" y="753"/>
                                  </a:lnTo>
                                  <a:lnTo>
                                    <a:pt x="175" y="898"/>
                                  </a:lnTo>
                                  <a:lnTo>
                                    <a:pt x="36" y="1137"/>
                                  </a:lnTo>
                                  <a:lnTo>
                                    <a:pt x="141" y="1148"/>
                                  </a:lnTo>
                                  <a:lnTo>
                                    <a:pt x="588" y="912"/>
                                  </a:lnTo>
                                  <a:lnTo>
                                    <a:pt x="840" y="836"/>
                                  </a:lnTo>
                                  <a:lnTo>
                                    <a:pt x="851" y="617"/>
                                  </a:lnTo>
                                  <a:lnTo>
                                    <a:pt x="516" y="513"/>
                                  </a:lnTo>
                                  <a:lnTo>
                                    <a:pt x="673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3862800"/>
                              <a:ext cx="29340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1181">
                                  <a:moveTo>
                                    <a:pt x="872" y="1147"/>
                                  </a:moveTo>
                                  <a:lnTo>
                                    <a:pt x="884" y="915"/>
                                  </a:lnTo>
                                  <a:lnTo>
                                    <a:pt x="813" y="761"/>
                                  </a:lnTo>
                                  <a:lnTo>
                                    <a:pt x="923" y="639"/>
                                  </a:lnTo>
                                  <a:lnTo>
                                    <a:pt x="752" y="624"/>
                                  </a:lnTo>
                                  <a:lnTo>
                                    <a:pt x="696" y="522"/>
                                  </a:lnTo>
                                  <a:lnTo>
                                    <a:pt x="597" y="462"/>
                                  </a:lnTo>
                                  <a:lnTo>
                                    <a:pt x="539" y="239"/>
                                  </a:lnTo>
                                  <a:lnTo>
                                    <a:pt x="688" y="65"/>
                                  </a:lnTo>
                                  <a:lnTo>
                                    <a:pt x="597" y="0"/>
                                  </a:lnTo>
                                  <a:lnTo>
                                    <a:pt x="373" y="102"/>
                                  </a:lnTo>
                                  <a:lnTo>
                                    <a:pt x="269" y="65"/>
                                  </a:lnTo>
                                  <a:lnTo>
                                    <a:pt x="123" y="299"/>
                                  </a:lnTo>
                                  <a:lnTo>
                                    <a:pt x="0" y="562"/>
                                  </a:lnTo>
                                  <a:lnTo>
                                    <a:pt x="199" y="768"/>
                                  </a:lnTo>
                                  <a:lnTo>
                                    <a:pt x="122" y="1166"/>
                                  </a:lnTo>
                                  <a:lnTo>
                                    <a:pt x="452" y="1066"/>
                                  </a:lnTo>
                                  <a:lnTo>
                                    <a:pt x="562" y="1062"/>
                                  </a:lnTo>
                                  <a:lnTo>
                                    <a:pt x="760" y="1181"/>
                                  </a:lnTo>
                                  <a:lnTo>
                                    <a:pt x="872" y="1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240" y="39726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0">
                                  <a:moveTo>
                                    <a:pt x="0" y="26"/>
                                  </a:moveTo>
                                  <a:lnTo>
                                    <a:pt x="20" y="3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3980880"/>
                              <a:ext cx="9720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848">
                                  <a:moveTo>
                                    <a:pt x="305" y="4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04" y="445"/>
                                  </a:lnTo>
                                  <a:lnTo>
                                    <a:pt x="107" y="721"/>
                                  </a:lnTo>
                                  <a:lnTo>
                                    <a:pt x="305" y="848"/>
                                  </a:lnTo>
                                  <a:lnTo>
                                    <a:pt x="30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4259520"/>
                              <a:ext cx="22860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" h="1027">
                                  <a:moveTo>
                                    <a:pt x="152" y="0"/>
                                  </a:moveTo>
                                  <a:lnTo>
                                    <a:pt x="148" y="8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84" y="323"/>
                                  </a:lnTo>
                                  <a:lnTo>
                                    <a:pt x="84" y="326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571" y="693"/>
                                  </a:lnTo>
                                  <a:lnTo>
                                    <a:pt x="618" y="913"/>
                                  </a:lnTo>
                                  <a:lnTo>
                                    <a:pt x="721" y="1027"/>
                                  </a:lnTo>
                                  <a:lnTo>
                                    <a:pt x="721" y="255"/>
                                  </a:lnTo>
                                  <a:lnTo>
                                    <a:pt x="539" y="99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4181040"/>
                              <a:ext cx="2235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04">
                                  <a:moveTo>
                                    <a:pt x="0" y="152"/>
                                  </a:moveTo>
                                  <a:lnTo>
                                    <a:pt x="136" y="249"/>
                                  </a:lnTo>
                                  <a:lnTo>
                                    <a:pt x="523" y="348"/>
                                  </a:lnTo>
                                  <a:lnTo>
                                    <a:pt x="705" y="504"/>
                                  </a:lnTo>
                                  <a:lnTo>
                                    <a:pt x="705" y="218"/>
                                  </a:lnTo>
                                  <a:lnTo>
                                    <a:pt x="507" y="91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3418200"/>
                              <a:ext cx="1846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519">
                                  <a:moveTo>
                                    <a:pt x="446" y="322"/>
                                  </a:moveTo>
                                  <a:lnTo>
                                    <a:pt x="432" y="157"/>
                                  </a:lnTo>
                                  <a:lnTo>
                                    <a:pt x="270" y="95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77" y="417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129" y="519"/>
                                  </a:lnTo>
                                  <a:lnTo>
                                    <a:pt x="581" y="485"/>
                                  </a:lnTo>
                                  <a:lnTo>
                                    <a:pt x="446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3538440"/>
                              <a:ext cx="3499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748">
                                  <a:moveTo>
                                    <a:pt x="1082" y="169"/>
                                  </a:moveTo>
                                  <a:lnTo>
                                    <a:pt x="1102" y="109"/>
                                  </a:lnTo>
                                  <a:lnTo>
                                    <a:pt x="650" y="143"/>
                                  </a:lnTo>
                                  <a:lnTo>
                                    <a:pt x="606" y="42"/>
                                  </a:lnTo>
                                  <a:lnTo>
                                    <a:pt x="598" y="41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292" y="215"/>
                                  </a:lnTo>
                                  <a:lnTo>
                                    <a:pt x="192" y="239"/>
                                  </a:lnTo>
                                  <a:lnTo>
                                    <a:pt x="109" y="387"/>
                                  </a:lnTo>
                                  <a:lnTo>
                                    <a:pt x="123" y="502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282" y="748"/>
                                  </a:lnTo>
                                  <a:lnTo>
                                    <a:pt x="621" y="716"/>
                                  </a:lnTo>
                                  <a:lnTo>
                                    <a:pt x="779" y="489"/>
                                  </a:lnTo>
                                  <a:lnTo>
                                    <a:pt x="732" y="332"/>
                                  </a:lnTo>
                                  <a:lnTo>
                                    <a:pt x="810" y="249"/>
                                  </a:lnTo>
                                  <a:lnTo>
                                    <a:pt x="1082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3591720"/>
                              <a:ext cx="2325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1046">
                                  <a:moveTo>
                                    <a:pt x="732" y="76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268" y="80"/>
                                  </a:lnTo>
                                  <a:lnTo>
                                    <a:pt x="190" y="163"/>
                                  </a:lnTo>
                                  <a:lnTo>
                                    <a:pt x="237" y="320"/>
                                  </a:lnTo>
                                  <a:lnTo>
                                    <a:pt x="79" y="547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119" y="1004"/>
                                  </a:lnTo>
                                  <a:lnTo>
                                    <a:pt x="223" y="1046"/>
                                  </a:lnTo>
                                  <a:lnTo>
                                    <a:pt x="309" y="918"/>
                                  </a:lnTo>
                                  <a:lnTo>
                                    <a:pt x="413" y="955"/>
                                  </a:lnTo>
                                  <a:lnTo>
                                    <a:pt x="637" y="853"/>
                                  </a:lnTo>
                                  <a:lnTo>
                                    <a:pt x="628" y="470"/>
                                  </a:lnTo>
                                  <a:lnTo>
                                    <a:pt x="732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66160"/>
                              <a:ext cx="2541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603">
                                  <a:moveTo>
                                    <a:pt x="800" y="151"/>
                                  </a:moveTo>
                                  <a:lnTo>
                                    <a:pt x="504" y="0"/>
                                  </a:lnTo>
                                  <a:lnTo>
                                    <a:pt x="223" y="13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9" y="168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102" y="346"/>
                                  </a:lnTo>
                                  <a:lnTo>
                                    <a:pt x="129" y="513"/>
                                  </a:lnTo>
                                  <a:lnTo>
                                    <a:pt x="274" y="603"/>
                                  </a:lnTo>
                                  <a:lnTo>
                                    <a:pt x="608" y="596"/>
                                  </a:lnTo>
                                  <a:lnTo>
                                    <a:pt x="731" y="414"/>
                                  </a:lnTo>
                                  <a:lnTo>
                                    <a:pt x="717" y="299"/>
                                  </a:lnTo>
                                  <a:lnTo>
                                    <a:pt x="80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546000"/>
                              <a:ext cx="41544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0" h="630">
                                  <a:moveTo>
                                    <a:pt x="1310" y="231"/>
                                  </a:moveTo>
                                  <a:lnTo>
                                    <a:pt x="1295" y="130"/>
                                  </a:lnTo>
                                  <a:lnTo>
                                    <a:pt x="1133" y="13"/>
                                  </a:lnTo>
                                  <a:lnTo>
                                    <a:pt x="1045" y="82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563" y="108"/>
                                  </a:lnTo>
                                  <a:lnTo>
                                    <a:pt x="231" y="59"/>
                                  </a:lnTo>
                                  <a:lnTo>
                                    <a:pt x="112" y="121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56" y="256"/>
                                  </a:lnTo>
                                  <a:lnTo>
                                    <a:pt x="158" y="318"/>
                                  </a:lnTo>
                                  <a:lnTo>
                                    <a:pt x="275" y="304"/>
                                  </a:lnTo>
                                  <a:lnTo>
                                    <a:pt x="522" y="630"/>
                                  </a:lnTo>
                                  <a:lnTo>
                                    <a:pt x="633" y="607"/>
                                  </a:lnTo>
                                  <a:lnTo>
                                    <a:pt x="718" y="530"/>
                                  </a:lnTo>
                                  <a:lnTo>
                                    <a:pt x="980" y="630"/>
                                  </a:lnTo>
                                  <a:lnTo>
                                    <a:pt x="1111" y="561"/>
                                  </a:lnTo>
                                  <a:lnTo>
                                    <a:pt x="1075" y="308"/>
                                  </a:lnTo>
                                  <a:lnTo>
                                    <a:pt x="1231" y="358"/>
                                  </a:lnTo>
                                  <a:lnTo>
                                    <a:pt x="13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323160"/>
                              <a:ext cx="34992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810">
                                  <a:moveTo>
                                    <a:pt x="990" y="480"/>
                                  </a:moveTo>
                                  <a:lnTo>
                                    <a:pt x="1102" y="354"/>
                                  </a:lnTo>
                                  <a:lnTo>
                                    <a:pt x="1098" y="244"/>
                                  </a:lnTo>
                                  <a:lnTo>
                                    <a:pt x="744" y="0"/>
                                  </a:lnTo>
                                  <a:lnTo>
                                    <a:pt x="652" y="72"/>
                                  </a:lnTo>
                                  <a:lnTo>
                                    <a:pt x="535" y="63"/>
                                  </a:lnTo>
                                  <a:lnTo>
                                    <a:pt x="276" y="196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1" y="480"/>
                                  </a:lnTo>
                                  <a:lnTo>
                                    <a:pt x="114" y="604"/>
                                  </a:lnTo>
                                  <a:lnTo>
                                    <a:pt x="118" y="761"/>
                                  </a:lnTo>
                                  <a:lnTo>
                                    <a:pt x="450" y="810"/>
                                  </a:lnTo>
                                  <a:lnTo>
                                    <a:pt x="655" y="702"/>
                                  </a:lnTo>
                                  <a:lnTo>
                                    <a:pt x="932" y="784"/>
                                  </a:lnTo>
                                  <a:lnTo>
                                    <a:pt x="1020" y="715"/>
                                  </a:lnTo>
                                  <a:lnTo>
                                    <a:pt x="1057" y="553"/>
                                  </a:lnTo>
                                  <a:lnTo>
                                    <a:pt x="990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643560"/>
                              <a:ext cx="51624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4" h="995">
                                  <a:moveTo>
                                    <a:pt x="95" y="0"/>
                                  </a:moveTo>
                                  <a:lnTo>
                                    <a:pt x="131" y="253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562" y="987"/>
                                  </a:lnTo>
                                  <a:lnTo>
                                    <a:pt x="1069" y="922"/>
                                  </a:lnTo>
                                  <a:lnTo>
                                    <a:pt x="1287" y="995"/>
                                  </a:lnTo>
                                  <a:lnTo>
                                    <a:pt x="1564" y="988"/>
                                  </a:lnTo>
                                  <a:lnTo>
                                    <a:pt x="1624" y="882"/>
                                  </a:lnTo>
                                  <a:lnTo>
                                    <a:pt x="1520" y="840"/>
                                  </a:lnTo>
                                  <a:lnTo>
                                    <a:pt x="1401" y="650"/>
                                  </a:lnTo>
                                  <a:lnTo>
                                    <a:pt x="1480" y="383"/>
                                  </a:lnTo>
                                  <a:lnTo>
                                    <a:pt x="1141" y="415"/>
                                  </a:lnTo>
                                  <a:lnTo>
                                    <a:pt x="859" y="351"/>
                                  </a:lnTo>
                                  <a:lnTo>
                                    <a:pt x="525" y="358"/>
                                  </a:lnTo>
                                  <a:lnTo>
                                    <a:pt x="380" y="268"/>
                                  </a:lnTo>
                                  <a:lnTo>
                                    <a:pt x="353" y="101"/>
                                  </a:lnTo>
                                  <a:lnTo>
                                    <a:pt x="251" y="50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4198680"/>
                              <a:ext cx="2217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05">
                                  <a:moveTo>
                                    <a:pt x="392" y="0"/>
                                  </a:moveTo>
                                  <a:lnTo>
                                    <a:pt x="128" y="46"/>
                                  </a:lnTo>
                                  <a:lnTo>
                                    <a:pt x="71" y="273"/>
                                  </a:lnTo>
                                  <a:lnTo>
                                    <a:pt x="94" y="387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4" y="711"/>
                                  </a:lnTo>
                                  <a:lnTo>
                                    <a:pt x="109" y="866"/>
                                  </a:lnTo>
                                  <a:lnTo>
                                    <a:pt x="175" y="905"/>
                                  </a:lnTo>
                                  <a:lnTo>
                                    <a:pt x="284" y="864"/>
                                  </a:lnTo>
                                  <a:lnTo>
                                    <a:pt x="379" y="724"/>
                                  </a:lnTo>
                                  <a:lnTo>
                                    <a:pt x="494" y="711"/>
                                  </a:lnTo>
                                  <a:lnTo>
                                    <a:pt x="697" y="526"/>
                                  </a:lnTo>
                                  <a:lnTo>
                                    <a:pt x="516" y="68"/>
                                  </a:lnTo>
                                  <a:lnTo>
                                    <a:pt x="3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811320"/>
                              <a:ext cx="34308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265">
                                  <a:moveTo>
                                    <a:pt x="659" y="1265"/>
                                  </a:moveTo>
                                  <a:lnTo>
                                    <a:pt x="923" y="1219"/>
                                  </a:lnTo>
                                  <a:lnTo>
                                    <a:pt x="1080" y="980"/>
                                  </a:lnTo>
                                  <a:lnTo>
                                    <a:pt x="1012" y="886"/>
                                  </a:lnTo>
                                  <a:lnTo>
                                    <a:pt x="1036" y="655"/>
                                  </a:lnTo>
                                  <a:lnTo>
                                    <a:pt x="895" y="458"/>
                                  </a:lnTo>
                                  <a:lnTo>
                                    <a:pt x="430" y="0"/>
                                  </a:lnTo>
                                  <a:lnTo>
                                    <a:pt x="435" y="115"/>
                                  </a:lnTo>
                                  <a:lnTo>
                                    <a:pt x="352" y="262"/>
                                  </a:lnTo>
                                  <a:lnTo>
                                    <a:pt x="66" y="272"/>
                                  </a:lnTo>
                                  <a:lnTo>
                                    <a:pt x="152" y="512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50" y="698"/>
                                  </a:lnTo>
                                  <a:lnTo>
                                    <a:pt x="194" y="860"/>
                                  </a:lnTo>
                                  <a:lnTo>
                                    <a:pt x="360" y="1046"/>
                                  </a:lnTo>
                                  <a:lnTo>
                                    <a:pt x="530" y="1091"/>
                                  </a:lnTo>
                                  <a:lnTo>
                                    <a:pt x="659" y="1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084920"/>
                              <a:ext cx="33228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1263">
                                  <a:moveTo>
                                    <a:pt x="1048" y="405"/>
                                  </a:moveTo>
                                  <a:lnTo>
                                    <a:pt x="919" y="231"/>
                                  </a:lnTo>
                                  <a:lnTo>
                                    <a:pt x="749" y="186"/>
                                  </a:lnTo>
                                  <a:lnTo>
                                    <a:pt x="583" y="0"/>
                                  </a:lnTo>
                                  <a:lnTo>
                                    <a:pt x="432" y="214"/>
                                  </a:lnTo>
                                  <a:lnTo>
                                    <a:pt x="325" y="257"/>
                                  </a:lnTo>
                                  <a:lnTo>
                                    <a:pt x="161" y="41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59" y="661"/>
                                  </a:lnTo>
                                  <a:lnTo>
                                    <a:pt x="254" y="742"/>
                                  </a:lnTo>
                                  <a:lnTo>
                                    <a:pt x="193" y="839"/>
                                  </a:lnTo>
                                  <a:lnTo>
                                    <a:pt x="639" y="888"/>
                                  </a:lnTo>
                                  <a:lnTo>
                                    <a:pt x="722" y="1093"/>
                                  </a:lnTo>
                                  <a:lnTo>
                                    <a:pt x="656" y="1185"/>
                                  </a:lnTo>
                                  <a:lnTo>
                                    <a:pt x="739" y="1263"/>
                                  </a:lnTo>
                                  <a:lnTo>
                                    <a:pt x="834" y="1221"/>
                                  </a:lnTo>
                                  <a:lnTo>
                                    <a:pt x="1029" y="1225"/>
                                  </a:lnTo>
                                  <a:lnTo>
                                    <a:pt x="944" y="1070"/>
                                  </a:lnTo>
                                  <a:lnTo>
                                    <a:pt x="920" y="896"/>
                                  </a:lnTo>
                                  <a:lnTo>
                                    <a:pt x="1014" y="746"/>
                                  </a:lnTo>
                                  <a:lnTo>
                                    <a:pt x="991" y="632"/>
                                  </a:lnTo>
                                  <a:lnTo>
                                    <a:pt x="1048" y="4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3936600"/>
                              <a:ext cx="34308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1109">
                                  <a:moveTo>
                                    <a:pt x="117" y="493"/>
                                  </a:moveTo>
                                  <a:lnTo>
                                    <a:pt x="185" y="587"/>
                                  </a:lnTo>
                                  <a:lnTo>
                                    <a:pt x="28" y="826"/>
                                  </a:lnTo>
                                  <a:lnTo>
                                    <a:pt x="152" y="894"/>
                                  </a:lnTo>
                                  <a:lnTo>
                                    <a:pt x="545" y="845"/>
                                  </a:lnTo>
                                  <a:lnTo>
                                    <a:pt x="629" y="917"/>
                                  </a:lnTo>
                                  <a:lnTo>
                                    <a:pt x="725" y="1109"/>
                                  </a:lnTo>
                                  <a:lnTo>
                                    <a:pt x="838" y="978"/>
                                  </a:lnTo>
                                  <a:lnTo>
                                    <a:pt x="1001" y="933"/>
                                  </a:lnTo>
                                  <a:lnTo>
                                    <a:pt x="1078" y="535"/>
                                  </a:lnTo>
                                  <a:lnTo>
                                    <a:pt x="879" y="329"/>
                                  </a:lnTo>
                                  <a:lnTo>
                                    <a:pt x="1002" y="66"/>
                                  </a:lnTo>
                                  <a:lnTo>
                                    <a:pt x="725" y="7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1" y="262"/>
                                  </a:lnTo>
                                  <a:lnTo>
                                    <a:pt x="117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4204440"/>
                              <a:ext cx="2145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874">
                                  <a:moveTo>
                                    <a:pt x="393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181" y="507"/>
                                  </a:lnTo>
                                  <a:lnTo>
                                    <a:pt x="322" y="575"/>
                                  </a:lnTo>
                                  <a:lnTo>
                                    <a:pt x="341" y="742"/>
                                  </a:lnTo>
                                  <a:lnTo>
                                    <a:pt x="645" y="874"/>
                                  </a:lnTo>
                                  <a:lnTo>
                                    <a:pt x="676" y="536"/>
                                  </a:lnTo>
                                  <a:lnTo>
                                    <a:pt x="573" y="264"/>
                                  </a:lnTo>
                                  <a:lnTo>
                                    <a:pt x="477" y="72"/>
                                  </a:lnTo>
                                  <a:lnTo>
                                    <a:pt x="3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880" y="4232880"/>
                              <a:ext cx="23436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1474">
                                  <a:moveTo>
                                    <a:pt x="276" y="0"/>
                                  </a:moveTo>
                                  <a:lnTo>
                                    <a:pt x="113" y="45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72" y="786"/>
                                  </a:lnTo>
                                  <a:lnTo>
                                    <a:pt x="196" y="912"/>
                                  </a:lnTo>
                                  <a:lnTo>
                                    <a:pt x="283" y="1116"/>
                                  </a:lnTo>
                                  <a:lnTo>
                                    <a:pt x="180" y="1241"/>
                                  </a:lnTo>
                                  <a:lnTo>
                                    <a:pt x="280" y="1474"/>
                                  </a:lnTo>
                                  <a:lnTo>
                                    <a:pt x="598" y="1372"/>
                                  </a:lnTo>
                                  <a:lnTo>
                                    <a:pt x="550" y="1281"/>
                                  </a:lnTo>
                                  <a:lnTo>
                                    <a:pt x="599" y="1033"/>
                                  </a:lnTo>
                                  <a:lnTo>
                                    <a:pt x="738" y="794"/>
                                  </a:lnTo>
                                  <a:lnTo>
                                    <a:pt x="656" y="649"/>
                                  </a:lnTo>
                                  <a:lnTo>
                                    <a:pt x="666" y="475"/>
                                  </a:lnTo>
                                  <a:lnTo>
                                    <a:pt x="563" y="339"/>
                                  </a:lnTo>
                                  <a:lnTo>
                                    <a:pt x="457" y="365"/>
                                  </a:lnTo>
                                  <a:lnTo>
                                    <a:pt x="363" y="306"/>
                                  </a:lnTo>
                                  <a:lnTo>
                                    <a:pt x="425" y="165"/>
                                  </a:lnTo>
                                  <a:lnTo>
                                    <a:pt x="2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4200480"/>
                              <a:ext cx="1321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65">
                                  <a:moveTo>
                                    <a:pt x="416" y="204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49" y="265"/>
                                  </a:lnTo>
                                  <a:lnTo>
                                    <a:pt x="87" y="406"/>
                                  </a:lnTo>
                                  <a:lnTo>
                                    <a:pt x="181" y="465"/>
                                  </a:lnTo>
                                  <a:lnTo>
                                    <a:pt x="287" y="439"/>
                                  </a:lnTo>
                                  <a:lnTo>
                                    <a:pt x="416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714120"/>
                              <a:ext cx="266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844">
                                  <a:moveTo>
                                    <a:pt x="841" y="422"/>
                                  </a:moveTo>
                                  <a:lnTo>
                                    <a:pt x="836" y="307"/>
                                  </a:lnTo>
                                  <a:lnTo>
                                    <a:pt x="739" y="100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392" y="77"/>
                                  </a:lnTo>
                                  <a:lnTo>
                                    <a:pt x="281" y="100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32" y="538"/>
                                  </a:lnTo>
                                  <a:lnTo>
                                    <a:pt x="185" y="604"/>
                                  </a:lnTo>
                                  <a:lnTo>
                                    <a:pt x="205" y="766"/>
                                  </a:lnTo>
                                  <a:lnTo>
                                    <a:pt x="406" y="844"/>
                                  </a:lnTo>
                                  <a:lnTo>
                                    <a:pt x="558" y="819"/>
                                  </a:lnTo>
                                  <a:lnTo>
                                    <a:pt x="472" y="579"/>
                                  </a:lnTo>
                                  <a:lnTo>
                                    <a:pt x="758" y="569"/>
                                  </a:lnTo>
                                  <a:lnTo>
                                    <a:pt x="841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4365720"/>
                              <a:ext cx="35244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955">
                                  <a:moveTo>
                                    <a:pt x="902" y="775"/>
                                  </a:moveTo>
                                  <a:lnTo>
                                    <a:pt x="1110" y="493"/>
                                  </a:lnTo>
                                  <a:lnTo>
                                    <a:pt x="986" y="367"/>
                                  </a:lnTo>
                                  <a:lnTo>
                                    <a:pt x="682" y="235"/>
                                  </a:lnTo>
                                  <a:lnTo>
                                    <a:pt x="663" y="68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319" y="185"/>
                                  </a:lnTo>
                                  <a:lnTo>
                                    <a:pt x="204" y="198"/>
                                  </a:lnTo>
                                  <a:lnTo>
                                    <a:pt x="109" y="338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177" y="686"/>
                                  </a:lnTo>
                                  <a:lnTo>
                                    <a:pt x="352" y="840"/>
                                  </a:lnTo>
                                  <a:lnTo>
                                    <a:pt x="341" y="955"/>
                                  </a:lnTo>
                                  <a:lnTo>
                                    <a:pt x="458" y="859"/>
                                  </a:lnTo>
                                  <a:lnTo>
                                    <a:pt x="621" y="818"/>
                                  </a:lnTo>
                                  <a:lnTo>
                                    <a:pt x="732" y="825"/>
                                  </a:lnTo>
                                  <a:lnTo>
                                    <a:pt x="902" y="7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4522680"/>
                              <a:ext cx="1897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" h="850">
                                  <a:moveTo>
                                    <a:pt x="378" y="0"/>
                                  </a:moveTo>
                                  <a:lnTo>
                                    <a:pt x="170" y="282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04" y="850"/>
                                  </a:lnTo>
                                  <a:lnTo>
                                    <a:pt x="234" y="749"/>
                                  </a:lnTo>
                                  <a:lnTo>
                                    <a:pt x="338" y="718"/>
                                  </a:lnTo>
                                  <a:lnTo>
                                    <a:pt x="512" y="833"/>
                                  </a:lnTo>
                                  <a:lnTo>
                                    <a:pt x="598" y="843"/>
                                  </a:lnTo>
                                  <a:lnTo>
                                    <a:pt x="538" y="636"/>
                                  </a:lnTo>
                                  <a:lnTo>
                                    <a:pt x="462" y="562"/>
                                  </a:lnTo>
                                  <a:lnTo>
                                    <a:pt x="362" y="329"/>
                                  </a:lnTo>
                                  <a:lnTo>
                                    <a:pt x="465" y="204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4668120"/>
                              <a:ext cx="41004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2" h="1143">
                                  <a:moveTo>
                                    <a:pt x="467" y="0"/>
                                  </a:moveTo>
                                  <a:lnTo>
                                    <a:pt x="466" y="2"/>
                                  </a:lnTo>
                                  <a:lnTo>
                                    <a:pt x="148" y="104"/>
                                  </a:lnTo>
                                  <a:lnTo>
                                    <a:pt x="224" y="178"/>
                                  </a:lnTo>
                                  <a:lnTo>
                                    <a:pt x="284" y="385"/>
                                  </a:lnTo>
                                  <a:lnTo>
                                    <a:pt x="198" y="375"/>
                                  </a:lnTo>
                                  <a:lnTo>
                                    <a:pt x="86" y="392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126" y="734"/>
                                  </a:lnTo>
                                  <a:lnTo>
                                    <a:pt x="240" y="767"/>
                                  </a:lnTo>
                                  <a:lnTo>
                                    <a:pt x="441" y="982"/>
                                  </a:lnTo>
                                  <a:lnTo>
                                    <a:pt x="600" y="993"/>
                                  </a:lnTo>
                                  <a:lnTo>
                                    <a:pt x="668" y="1143"/>
                                  </a:lnTo>
                                  <a:lnTo>
                                    <a:pt x="738" y="983"/>
                                  </a:lnTo>
                                  <a:lnTo>
                                    <a:pt x="751" y="704"/>
                                  </a:lnTo>
                                  <a:lnTo>
                                    <a:pt x="865" y="687"/>
                                  </a:lnTo>
                                  <a:lnTo>
                                    <a:pt x="1034" y="530"/>
                                  </a:lnTo>
                                  <a:lnTo>
                                    <a:pt x="1292" y="416"/>
                                  </a:lnTo>
                                  <a:lnTo>
                                    <a:pt x="1063" y="370"/>
                                  </a:lnTo>
                                  <a:lnTo>
                                    <a:pt x="858" y="253"/>
                                  </a:lnTo>
                                  <a:lnTo>
                                    <a:pt x="743" y="120"/>
                                  </a:lnTo>
                                  <a:lnTo>
                                    <a:pt x="539" y="140"/>
                                  </a:lnTo>
                                  <a:lnTo>
                                    <a:pt x="4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4488840"/>
                              <a:ext cx="2833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702">
                                  <a:moveTo>
                                    <a:pt x="48" y="564"/>
                                  </a:moveTo>
                                  <a:lnTo>
                                    <a:pt x="49" y="562"/>
                                  </a:lnTo>
                                  <a:lnTo>
                                    <a:pt x="121" y="702"/>
                                  </a:lnTo>
                                  <a:lnTo>
                                    <a:pt x="325" y="682"/>
                                  </a:lnTo>
                                  <a:lnTo>
                                    <a:pt x="419" y="610"/>
                                  </a:lnTo>
                                  <a:lnTo>
                                    <a:pt x="591" y="621"/>
                                  </a:lnTo>
                                  <a:lnTo>
                                    <a:pt x="700" y="482"/>
                                  </a:lnTo>
                                  <a:lnTo>
                                    <a:pt x="728" y="310"/>
                                  </a:lnTo>
                                  <a:lnTo>
                                    <a:pt x="893" y="269"/>
                                  </a:lnTo>
                                  <a:lnTo>
                                    <a:pt x="601" y="0"/>
                                  </a:lnTo>
                                  <a:lnTo>
                                    <a:pt x="154" y="236"/>
                                  </a:lnTo>
                                  <a:lnTo>
                                    <a:pt x="49" y="225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48" y="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472280"/>
                              <a:ext cx="3808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948">
                                  <a:moveTo>
                                    <a:pt x="781" y="4"/>
                                  </a:moveTo>
                                  <a:lnTo>
                                    <a:pt x="586" y="0"/>
                                  </a:lnTo>
                                  <a:lnTo>
                                    <a:pt x="491" y="42"/>
                                  </a:lnTo>
                                  <a:lnTo>
                                    <a:pt x="491" y="267"/>
                                  </a:lnTo>
                                  <a:lnTo>
                                    <a:pt x="418" y="358"/>
                                  </a:lnTo>
                                  <a:lnTo>
                                    <a:pt x="259" y="416"/>
                                  </a:lnTo>
                                  <a:lnTo>
                                    <a:pt x="100" y="357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183" y="606"/>
                                  </a:lnTo>
                                  <a:lnTo>
                                    <a:pt x="294" y="625"/>
                                  </a:lnTo>
                                  <a:lnTo>
                                    <a:pt x="206" y="948"/>
                                  </a:lnTo>
                                  <a:lnTo>
                                    <a:pt x="377" y="864"/>
                                  </a:lnTo>
                                  <a:lnTo>
                                    <a:pt x="542" y="640"/>
                                  </a:lnTo>
                                  <a:lnTo>
                                    <a:pt x="1188" y="619"/>
                                  </a:lnTo>
                                  <a:lnTo>
                                    <a:pt x="1199" y="504"/>
                                  </a:lnTo>
                                  <a:lnTo>
                                    <a:pt x="1024" y="350"/>
                                  </a:lnTo>
                                  <a:lnTo>
                                    <a:pt x="847" y="43"/>
                                  </a:lnTo>
                                  <a:lnTo>
                                    <a:pt x="78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625280"/>
                              <a:ext cx="44640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6" h="1242">
                                  <a:moveTo>
                                    <a:pt x="1202" y="7"/>
                                  </a:moveTo>
                                  <a:lnTo>
                                    <a:pt x="1091" y="0"/>
                                  </a:lnTo>
                                  <a:lnTo>
                                    <a:pt x="928" y="41"/>
                                  </a:lnTo>
                                  <a:lnTo>
                                    <a:pt x="811" y="137"/>
                                  </a:lnTo>
                                  <a:lnTo>
                                    <a:pt x="165" y="158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101" y="431"/>
                                  </a:lnTo>
                                  <a:lnTo>
                                    <a:pt x="201" y="563"/>
                                  </a:lnTo>
                                  <a:lnTo>
                                    <a:pt x="356" y="625"/>
                                  </a:lnTo>
                                  <a:lnTo>
                                    <a:pt x="383" y="735"/>
                                  </a:lnTo>
                                  <a:lnTo>
                                    <a:pt x="313" y="886"/>
                                  </a:lnTo>
                                  <a:lnTo>
                                    <a:pt x="614" y="1017"/>
                                  </a:lnTo>
                                  <a:lnTo>
                                    <a:pt x="711" y="1154"/>
                                  </a:lnTo>
                                  <a:lnTo>
                                    <a:pt x="1026" y="1242"/>
                                  </a:lnTo>
                                  <a:lnTo>
                                    <a:pt x="1084" y="1176"/>
                                  </a:lnTo>
                                  <a:lnTo>
                                    <a:pt x="989" y="1030"/>
                                  </a:lnTo>
                                  <a:lnTo>
                                    <a:pt x="1159" y="877"/>
                                  </a:lnTo>
                                  <a:lnTo>
                                    <a:pt x="1208" y="606"/>
                                  </a:lnTo>
                                  <a:lnTo>
                                    <a:pt x="1406" y="525"/>
                                  </a:lnTo>
                                  <a:lnTo>
                                    <a:pt x="120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4749840"/>
                              <a:ext cx="2300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" h="892">
                                  <a:moveTo>
                                    <a:pt x="219" y="213"/>
                                  </a:moveTo>
                                  <a:lnTo>
                                    <a:pt x="170" y="484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95" y="783"/>
                                  </a:lnTo>
                                  <a:lnTo>
                                    <a:pt x="342" y="892"/>
                                  </a:lnTo>
                                  <a:lnTo>
                                    <a:pt x="384" y="784"/>
                                  </a:lnTo>
                                  <a:lnTo>
                                    <a:pt x="594" y="686"/>
                                  </a:lnTo>
                                  <a:lnTo>
                                    <a:pt x="653" y="474"/>
                                  </a:lnTo>
                                  <a:lnTo>
                                    <a:pt x="527" y="285"/>
                                  </a:lnTo>
                                  <a:lnTo>
                                    <a:pt x="613" y="132"/>
                                  </a:lnTo>
                                  <a:lnTo>
                                    <a:pt x="725" y="115"/>
                                  </a:lnTo>
                                  <a:lnTo>
                                    <a:pt x="551" y="0"/>
                                  </a:lnTo>
                                  <a:lnTo>
                                    <a:pt x="447" y="31"/>
                                  </a:lnTo>
                                  <a:lnTo>
                                    <a:pt x="417" y="132"/>
                                  </a:lnTo>
                                  <a:lnTo>
                                    <a:pt x="21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4746600"/>
                              <a:ext cx="3110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587">
                                  <a:moveTo>
                                    <a:pt x="952" y="243"/>
                                  </a:moveTo>
                                  <a:lnTo>
                                    <a:pt x="797" y="181"/>
                                  </a:lnTo>
                                  <a:lnTo>
                                    <a:pt x="697" y="49"/>
                                  </a:lnTo>
                                  <a:lnTo>
                                    <a:pt x="596" y="0"/>
                                  </a:lnTo>
                                  <a:lnTo>
                                    <a:pt x="425" y="84"/>
                                  </a:lnTo>
                                  <a:lnTo>
                                    <a:pt x="221" y="184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3" y="220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232" y="360"/>
                                  </a:lnTo>
                                  <a:lnTo>
                                    <a:pt x="407" y="402"/>
                                  </a:lnTo>
                                  <a:lnTo>
                                    <a:pt x="596" y="541"/>
                                  </a:lnTo>
                                  <a:lnTo>
                                    <a:pt x="786" y="587"/>
                                  </a:lnTo>
                                  <a:lnTo>
                                    <a:pt x="909" y="504"/>
                                  </a:lnTo>
                                  <a:lnTo>
                                    <a:pt x="979" y="353"/>
                                  </a:lnTo>
                                  <a:lnTo>
                                    <a:pt x="952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5054040"/>
                              <a:ext cx="2408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829">
                                  <a:moveTo>
                                    <a:pt x="58" y="0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52" y="499"/>
                                  </a:lnTo>
                                  <a:lnTo>
                                    <a:pt x="282" y="785"/>
                                  </a:lnTo>
                                  <a:lnTo>
                                    <a:pt x="383" y="829"/>
                                  </a:lnTo>
                                  <a:lnTo>
                                    <a:pt x="518" y="719"/>
                                  </a:lnTo>
                                  <a:lnTo>
                                    <a:pt x="689" y="746"/>
                                  </a:lnTo>
                                  <a:lnTo>
                                    <a:pt x="663" y="588"/>
                                  </a:lnTo>
                                  <a:lnTo>
                                    <a:pt x="758" y="418"/>
                                  </a:lnTo>
                                  <a:lnTo>
                                    <a:pt x="598" y="109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4918680"/>
                              <a:ext cx="1522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697">
                                  <a:moveTo>
                                    <a:pt x="422" y="537"/>
                                  </a:moveTo>
                                  <a:lnTo>
                                    <a:pt x="480" y="427"/>
                                  </a:lnTo>
                                  <a:lnTo>
                                    <a:pt x="359" y="257"/>
                                  </a:lnTo>
                                  <a:lnTo>
                                    <a:pt x="308" y="46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47" y="356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7" y="682"/>
                                  </a:lnTo>
                                  <a:lnTo>
                                    <a:pt x="120" y="697"/>
                                  </a:lnTo>
                                  <a:lnTo>
                                    <a:pt x="255" y="589"/>
                                  </a:lnTo>
                                  <a:lnTo>
                                    <a:pt x="422" y="5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4906800"/>
                              <a:ext cx="2653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573">
                                  <a:moveTo>
                                    <a:pt x="521" y="268"/>
                                  </a:moveTo>
                                  <a:lnTo>
                                    <a:pt x="424" y="13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51" y="294"/>
                                  </a:lnTo>
                                  <a:lnTo>
                                    <a:pt x="172" y="464"/>
                                  </a:lnTo>
                                  <a:lnTo>
                                    <a:pt x="712" y="573"/>
                                  </a:lnTo>
                                  <a:lnTo>
                                    <a:pt x="830" y="495"/>
                                  </a:lnTo>
                                  <a:lnTo>
                                    <a:pt x="836" y="356"/>
                                  </a:lnTo>
                                  <a:lnTo>
                                    <a:pt x="52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4998960"/>
                              <a:ext cx="31608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830">
                                  <a:moveTo>
                                    <a:pt x="182" y="0"/>
                                  </a:moveTo>
                                  <a:lnTo>
                                    <a:pt x="124" y="66"/>
                                  </a:lnTo>
                                  <a:lnTo>
                                    <a:pt x="118" y="205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160" y="592"/>
                                  </a:lnTo>
                                  <a:lnTo>
                                    <a:pt x="376" y="666"/>
                                  </a:lnTo>
                                  <a:lnTo>
                                    <a:pt x="542" y="625"/>
                                  </a:lnTo>
                                  <a:lnTo>
                                    <a:pt x="653" y="656"/>
                                  </a:lnTo>
                                  <a:lnTo>
                                    <a:pt x="875" y="830"/>
                                  </a:lnTo>
                                  <a:lnTo>
                                    <a:pt x="892" y="779"/>
                                  </a:lnTo>
                                  <a:lnTo>
                                    <a:pt x="996" y="567"/>
                                  </a:lnTo>
                                  <a:lnTo>
                                    <a:pt x="960" y="395"/>
                                  </a:lnTo>
                                  <a:lnTo>
                                    <a:pt x="887" y="310"/>
                                  </a:lnTo>
                                  <a:lnTo>
                                    <a:pt x="933" y="201"/>
                                  </a:lnTo>
                                  <a:lnTo>
                                    <a:pt x="429" y="109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4901040"/>
                              <a:ext cx="1987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510">
                                  <a:moveTo>
                                    <a:pt x="425" y="33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252" y="212"/>
                                  </a:lnTo>
                                  <a:lnTo>
                                    <a:pt x="42" y="310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504" y="510"/>
                                  </a:lnTo>
                                  <a:lnTo>
                                    <a:pt x="552" y="412"/>
                                  </a:lnTo>
                                  <a:lnTo>
                                    <a:pt x="626" y="248"/>
                                  </a:lnTo>
                                  <a:lnTo>
                                    <a:pt x="42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4979160"/>
                              <a:ext cx="2851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893">
                                  <a:moveTo>
                                    <a:pt x="168" y="0"/>
                                  </a:moveTo>
                                  <a:lnTo>
                                    <a:pt x="94" y="164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73" y="456"/>
                                  </a:lnTo>
                                  <a:lnTo>
                                    <a:pt x="109" y="628"/>
                                  </a:lnTo>
                                  <a:lnTo>
                                    <a:pt x="5" y="840"/>
                                  </a:lnTo>
                                  <a:lnTo>
                                    <a:pt x="110" y="893"/>
                                  </a:lnTo>
                                  <a:lnTo>
                                    <a:pt x="335" y="848"/>
                                  </a:lnTo>
                                  <a:lnTo>
                                    <a:pt x="485" y="670"/>
                                  </a:lnTo>
                                  <a:lnTo>
                                    <a:pt x="649" y="679"/>
                                  </a:lnTo>
                                  <a:lnTo>
                                    <a:pt x="861" y="569"/>
                                  </a:lnTo>
                                  <a:lnTo>
                                    <a:pt x="896" y="384"/>
                                  </a:lnTo>
                                  <a:lnTo>
                                    <a:pt x="838" y="221"/>
                                  </a:lnTo>
                                  <a:lnTo>
                                    <a:pt x="667" y="85"/>
                                  </a:lnTo>
                                  <a:lnTo>
                                    <a:pt x="395" y="16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4800240"/>
                              <a:ext cx="3322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950">
                                  <a:moveTo>
                                    <a:pt x="70" y="567"/>
                                  </a:moveTo>
                                  <a:lnTo>
                                    <a:pt x="0" y="727"/>
                                  </a:lnTo>
                                  <a:lnTo>
                                    <a:pt x="272" y="651"/>
                                  </a:lnTo>
                                  <a:lnTo>
                                    <a:pt x="443" y="787"/>
                                  </a:lnTo>
                                  <a:lnTo>
                                    <a:pt x="501" y="950"/>
                                  </a:lnTo>
                                  <a:lnTo>
                                    <a:pt x="906" y="556"/>
                                  </a:lnTo>
                                  <a:lnTo>
                                    <a:pt x="1046" y="495"/>
                                  </a:lnTo>
                                  <a:lnTo>
                                    <a:pt x="916" y="191"/>
                                  </a:lnTo>
                                  <a:lnTo>
                                    <a:pt x="624" y="0"/>
                                  </a:lnTo>
                                  <a:lnTo>
                                    <a:pt x="366" y="114"/>
                                  </a:lnTo>
                                  <a:lnTo>
                                    <a:pt x="197" y="271"/>
                                  </a:lnTo>
                                  <a:lnTo>
                                    <a:pt x="83" y="288"/>
                                  </a:lnTo>
                                  <a:lnTo>
                                    <a:pt x="7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4574520"/>
                              <a:ext cx="2502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" h="709">
                                  <a:moveTo>
                                    <a:pt x="94" y="341"/>
                                  </a:moveTo>
                                  <a:lnTo>
                                    <a:pt x="0" y="413"/>
                                  </a:lnTo>
                                  <a:lnTo>
                                    <a:pt x="115" y="546"/>
                                  </a:lnTo>
                                  <a:lnTo>
                                    <a:pt x="320" y="663"/>
                                  </a:lnTo>
                                  <a:lnTo>
                                    <a:pt x="549" y="709"/>
                                  </a:lnTo>
                                  <a:lnTo>
                                    <a:pt x="565" y="708"/>
                                  </a:lnTo>
                                  <a:lnTo>
                                    <a:pt x="551" y="700"/>
                                  </a:lnTo>
                                  <a:lnTo>
                                    <a:pt x="721" y="689"/>
                                  </a:lnTo>
                                  <a:lnTo>
                                    <a:pt x="786" y="480"/>
                                  </a:lnTo>
                                  <a:lnTo>
                                    <a:pt x="694" y="361"/>
                                  </a:lnTo>
                                  <a:lnTo>
                                    <a:pt x="697" y="356"/>
                                  </a:lnTo>
                                  <a:lnTo>
                                    <a:pt x="694" y="353"/>
                                  </a:lnTo>
                                  <a:lnTo>
                                    <a:pt x="785" y="152"/>
                                  </a:lnTo>
                                  <a:lnTo>
                                    <a:pt x="670" y="3"/>
                                  </a:lnTo>
                                  <a:lnTo>
                                    <a:pt x="568" y="0"/>
                                  </a:lnTo>
                                  <a:lnTo>
                                    <a:pt x="403" y="41"/>
                                  </a:lnTo>
                                  <a:lnTo>
                                    <a:pt x="375" y="213"/>
                                  </a:lnTo>
                                  <a:lnTo>
                                    <a:pt x="266" y="352"/>
                                  </a:lnTo>
                                  <a:lnTo>
                                    <a:pt x="94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4431240"/>
                              <a:ext cx="2408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726">
                                  <a:moveTo>
                                    <a:pt x="38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49" y="252"/>
                                  </a:lnTo>
                                  <a:lnTo>
                                    <a:pt x="147" y="260"/>
                                  </a:lnTo>
                                  <a:lnTo>
                                    <a:pt x="86" y="479"/>
                                  </a:lnTo>
                                  <a:lnTo>
                                    <a:pt x="167" y="635"/>
                                  </a:lnTo>
                                  <a:lnTo>
                                    <a:pt x="452" y="688"/>
                                  </a:lnTo>
                                  <a:lnTo>
                                    <a:pt x="549" y="659"/>
                                  </a:lnTo>
                                  <a:lnTo>
                                    <a:pt x="626" y="726"/>
                                  </a:lnTo>
                                  <a:lnTo>
                                    <a:pt x="759" y="530"/>
                                  </a:lnTo>
                                  <a:lnTo>
                                    <a:pt x="759" y="489"/>
                                  </a:lnTo>
                                  <a:lnTo>
                                    <a:pt x="656" y="375"/>
                                  </a:lnTo>
                                  <a:lnTo>
                                    <a:pt x="609" y="155"/>
                                  </a:lnTo>
                                  <a:lnTo>
                                    <a:pt x="3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4395600"/>
                              <a:ext cx="36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9" h="872">
                                  <a:moveTo>
                                    <a:pt x="1002" y="119"/>
                                  </a:moveTo>
                                  <a:lnTo>
                                    <a:pt x="991" y="118"/>
                                  </a:lnTo>
                                  <a:lnTo>
                                    <a:pt x="979" y="115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52" y="219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292" y="564"/>
                                  </a:lnTo>
                                  <a:lnTo>
                                    <a:pt x="394" y="567"/>
                                  </a:lnTo>
                                  <a:lnTo>
                                    <a:pt x="509" y="716"/>
                                  </a:lnTo>
                                  <a:lnTo>
                                    <a:pt x="512" y="709"/>
                                  </a:lnTo>
                                  <a:lnTo>
                                    <a:pt x="620" y="746"/>
                                  </a:lnTo>
                                  <a:lnTo>
                                    <a:pt x="730" y="872"/>
                                  </a:lnTo>
                                  <a:lnTo>
                                    <a:pt x="904" y="745"/>
                                  </a:lnTo>
                                  <a:lnTo>
                                    <a:pt x="1088" y="590"/>
                                  </a:lnTo>
                                  <a:lnTo>
                                    <a:pt x="1149" y="371"/>
                                  </a:lnTo>
                                  <a:lnTo>
                                    <a:pt x="1002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443232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">
                                  <a:moveTo>
                                    <a:pt x="27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760" y="4582800"/>
                              <a:ext cx="33480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4" h="1020">
                                  <a:moveTo>
                                    <a:pt x="1036" y="209"/>
                                  </a:moveTo>
                                  <a:lnTo>
                                    <a:pt x="751" y="156"/>
                                  </a:lnTo>
                                  <a:lnTo>
                                    <a:pt x="670" y="0"/>
                                  </a:lnTo>
                                  <a:lnTo>
                                    <a:pt x="486" y="155"/>
                                  </a:lnTo>
                                  <a:lnTo>
                                    <a:pt x="312" y="282"/>
                                  </a:lnTo>
                                  <a:lnTo>
                                    <a:pt x="202" y="156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3" y="330"/>
                                  </a:lnTo>
                                  <a:lnTo>
                                    <a:pt x="95" y="445"/>
                                  </a:lnTo>
                                  <a:lnTo>
                                    <a:pt x="92" y="454"/>
                                  </a:lnTo>
                                  <a:lnTo>
                                    <a:pt x="27" y="663"/>
                                  </a:lnTo>
                                  <a:lnTo>
                                    <a:pt x="125" y="657"/>
                                  </a:lnTo>
                                  <a:lnTo>
                                    <a:pt x="321" y="773"/>
                                  </a:lnTo>
                                  <a:lnTo>
                                    <a:pt x="607" y="724"/>
                                  </a:lnTo>
                                  <a:lnTo>
                                    <a:pt x="793" y="1020"/>
                                  </a:lnTo>
                                  <a:lnTo>
                                    <a:pt x="816" y="799"/>
                                  </a:lnTo>
                                  <a:lnTo>
                                    <a:pt x="1051" y="637"/>
                                  </a:lnTo>
                                  <a:lnTo>
                                    <a:pt x="1054" y="636"/>
                                  </a:lnTo>
                                  <a:lnTo>
                                    <a:pt x="909" y="562"/>
                                  </a:lnTo>
                                  <a:lnTo>
                                    <a:pt x="900" y="401"/>
                                  </a:lnTo>
                                  <a:lnTo>
                                    <a:pt x="1036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4599360"/>
                              <a:ext cx="1404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681">
                                  <a:moveTo>
                                    <a:pt x="443" y="0"/>
                                  </a:moveTo>
                                  <a:lnTo>
                                    <a:pt x="310" y="196"/>
                                  </a:lnTo>
                                  <a:lnTo>
                                    <a:pt x="233" y="129"/>
                                  </a:lnTo>
                                  <a:lnTo>
                                    <a:pt x="136" y="158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9" y="511"/>
                                  </a:lnTo>
                                  <a:lnTo>
                                    <a:pt x="154" y="585"/>
                                  </a:lnTo>
                                  <a:lnTo>
                                    <a:pt x="151" y="586"/>
                                  </a:lnTo>
                                  <a:lnTo>
                                    <a:pt x="329" y="681"/>
                                  </a:lnTo>
                                  <a:lnTo>
                                    <a:pt x="375" y="574"/>
                                  </a:lnTo>
                                  <a:lnTo>
                                    <a:pt x="443" y="578"/>
                                  </a:lnTo>
                                  <a:lnTo>
                                    <a:pt x="4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4791960"/>
                              <a:ext cx="307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533">
                                  <a:moveTo>
                                    <a:pt x="464" y="116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91" y="207"/>
                                  </a:lnTo>
                                  <a:lnTo>
                                    <a:pt x="421" y="511"/>
                                  </a:lnTo>
                                  <a:lnTo>
                                    <a:pt x="455" y="513"/>
                                  </a:lnTo>
                                  <a:lnTo>
                                    <a:pt x="587" y="419"/>
                                  </a:lnTo>
                                  <a:lnTo>
                                    <a:pt x="815" y="467"/>
                                  </a:lnTo>
                                  <a:lnTo>
                                    <a:pt x="906" y="533"/>
                                  </a:lnTo>
                                  <a:lnTo>
                                    <a:pt x="969" y="448"/>
                                  </a:lnTo>
                                  <a:lnTo>
                                    <a:pt x="936" y="363"/>
                                  </a:lnTo>
                                  <a:lnTo>
                                    <a:pt x="750" y="67"/>
                                  </a:lnTo>
                                  <a:lnTo>
                                    <a:pt x="464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2640" y="1800"/>
                            <a:ext cx="3689280" cy="6905160"/>
                          </a:xfrm>
                        </wpg:grpSpPr>
                        <wps:wsp>
                          <wps:cNvSpPr/>
                          <wps:spPr>
                            <a:xfrm>
                              <a:off x="3350160" y="4924440"/>
                              <a:ext cx="266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1354">
                                  <a:moveTo>
                                    <a:pt x="168" y="0"/>
                                  </a:moveTo>
                                  <a:lnTo>
                                    <a:pt x="36" y="94"/>
                                  </a:lnTo>
                                  <a:lnTo>
                                    <a:pt x="213" y="310"/>
                                  </a:lnTo>
                                  <a:lnTo>
                                    <a:pt x="224" y="536"/>
                                  </a:lnTo>
                                  <a:lnTo>
                                    <a:pt x="222" y="537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13" y="657"/>
                                  </a:lnTo>
                                  <a:lnTo>
                                    <a:pt x="160" y="695"/>
                                  </a:lnTo>
                                  <a:lnTo>
                                    <a:pt x="299" y="1014"/>
                                  </a:lnTo>
                                  <a:lnTo>
                                    <a:pt x="296" y="1044"/>
                                  </a:lnTo>
                                  <a:lnTo>
                                    <a:pt x="289" y="1132"/>
                                  </a:lnTo>
                                  <a:lnTo>
                                    <a:pt x="403" y="1325"/>
                                  </a:lnTo>
                                  <a:lnTo>
                                    <a:pt x="695" y="1354"/>
                                  </a:lnTo>
                                  <a:lnTo>
                                    <a:pt x="721" y="1002"/>
                                  </a:lnTo>
                                  <a:lnTo>
                                    <a:pt x="836" y="667"/>
                                  </a:lnTo>
                                  <a:lnTo>
                                    <a:pt x="796" y="560"/>
                                  </a:lnTo>
                                  <a:lnTo>
                                    <a:pt x="701" y="488"/>
                                  </a:lnTo>
                                  <a:lnTo>
                                    <a:pt x="650" y="322"/>
                                  </a:lnTo>
                                  <a:lnTo>
                                    <a:pt x="542" y="275"/>
                                  </a:lnTo>
                                  <a:lnTo>
                                    <a:pt x="487" y="114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4956840"/>
                              <a:ext cx="2545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720">
                                  <a:moveTo>
                                    <a:pt x="614" y="1"/>
                                  </a:moveTo>
                                  <a:lnTo>
                                    <a:pt x="580" y="0"/>
                                  </a:lnTo>
                                  <a:lnTo>
                                    <a:pt x="440" y="61"/>
                                  </a:lnTo>
                                  <a:lnTo>
                                    <a:pt x="35" y="455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274" y="720"/>
                                  </a:lnTo>
                                  <a:lnTo>
                                    <a:pt x="557" y="572"/>
                                  </a:lnTo>
                                  <a:lnTo>
                                    <a:pt x="592" y="555"/>
                                  </a:lnTo>
                                  <a:lnTo>
                                    <a:pt x="579" y="550"/>
                                  </a:lnTo>
                                  <a:lnTo>
                                    <a:pt x="801" y="435"/>
                                  </a:lnTo>
                                  <a:lnTo>
                                    <a:pt x="791" y="219"/>
                                  </a:lnTo>
                                  <a:lnTo>
                                    <a:pt x="61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2920" y="4781160"/>
                              <a:ext cx="36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93">
                                  <a:moveTo>
                                    <a:pt x="0" y="107"/>
                                  </a:moveTo>
                                  <a:lnTo>
                                    <a:pt x="114" y="193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4785480"/>
                              <a:ext cx="1746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597">
                                  <a:moveTo>
                                    <a:pt x="550" y="181"/>
                                  </a:moveTo>
                                  <a:lnTo>
                                    <a:pt x="436" y="95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3" y="162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33" y="468"/>
                                  </a:lnTo>
                                  <a:lnTo>
                                    <a:pt x="318" y="458"/>
                                  </a:lnTo>
                                  <a:lnTo>
                                    <a:pt x="550" y="597"/>
                                  </a:lnTo>
                                  <a:lnTo>
                                    <a:pt x="550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960" y="4930920"/>
                              <a:ext cx="18432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1579">
                                  <a:moveTo>
                                    <a:pt x="0" y="95"/>
                                  </a:moveTo>
                                  <a:lnTo>
                                    <a:pt x="55" y="256"/>
                                  </a:lnTo>
                                  <a:lnTo>
                                    <a:pt x="163" y="303"/>
                                  </a:lnTo>
                                  <a:lnTo>
                                    <a:pt x="214" y="469"/>
                                  </a:lnTo>
                                  <a:lnTo>
                                    <a:pt x="309" y="541"/>
                                  </a:lnTo>
                                  <a:lnTo>
                                    <a:pt x="349" y="648"/>
                                  </a:lnTo>
                                  <a:lnTo>
                                    <a:pt x="234" y="983"/>
                                  </a:lnTo>
                                  <a:lnTo>
                                    <a:pt x="208" y="1335"/>
                                  </a:lnTo>
                                  <a:lnTo>
                                    <a:pt x="324" y="1468"/>
                                  </a:lnTo>
                                  <a:lnTo>
                                    <a:pt x="432" y="1491"/>
                                  </a:lnTo>
                                  <a:lnTo>
                                    <a:pt x="501" y="1578"/>
                                  </a:lnTo>
                                  <a:lnTo>
                                    <a:pt x="580" y="1579"/>
                                  </a:lnTo>
                                  <a:lnTo>
                                    <a:pt x="580" y="139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5135400"/>
                              <a:ext cx="31500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911">
                                  <a:moveTo>
                                    <a:pt x="891" y="381"/>
                                  </a:moveTo>
                                  <a:lnTo>
                                    <a:pt x="892" y="361"/>
                                  </a:lnTo>
                                  <a:lnTo>
                                    <a:pt x="754" y="41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573" y="11"/>
                                  </a:lnTo>
                                  <a:lnTo>
                                    <a:pt x="290" y="159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80" y="533"/>
                                  </a:lnTo>
                                  <a:lnTo>
                                    <a:pt x="83" y="767"/>
                                  </a:lnTo>
                                  <a:lnTo>
                                    <a:pt x="362" y="780"/>
                                  </a:lnTo>
                                  <a:lnTo>
                                    <a:pt x="489" y="893"/>
                                  </a:lnTo>
                                  <a:lnTo>
                                    <a:pt x="597" y="859"/>
                                  </a:lnTo>
                                  <a:lnTo>
                                    <a:pt x="694" y="911"/>
                                  </a:lnTo>
                                  <a:lnTo>
                                    <a:pt x="695" y="911"/>
                                  </a:lnTo>
                                  <a:lnTo>
                                    <a:pt x="695" y="900"/>
                                  </a:lnTo>
                                  <a:lnTo>
                                    <a:pt x="827" y="707"/>
                                  </a:lnTo>
                                  <a:lnTo>
                                    <a:pt x="993" y="664"/>
                                  </a:lnTo>
                                  <a:lnTo>
                                    <a:pt x="883" y="479"/>
                                  </a:lnTo>
                                  <a:lnTo>
                                    <a:pt x="884" y="469"/>
                                  </a:lnTo>
                                  <a:lnTo>
                                    <a:pt x="891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680" y="5345640"/>
                              <a:ext cx="2944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" h="812">
                                  <a:moveTo>
                                    <a:pt x="452" y="0"/>
                                  </a:moveTo>
                                  <a:lnTo>
                                    <a:pt x="447" y="2"/>
                                  </a:lnTo>
                                  <a:lnTo>
                                    <a:pt x="281" y="45"/>
                                  </a:lnTo>
                                  <a:lnTo>
                                    <a:pt x="149" y="238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1" y="642"/>
                                  </a:lnTo>
                                  <a:lnTo>
                                    <a:pt x="140" y="642"/>
                                  </a:lnTo>
                                  <a:lnTo>
                                    <a:pt x="126" y="646"/>
                                  </a:lnTo>
                                  <a:lnTo>
                                    <a:pt x="4" y="681"/>
                                  </a:lnTo>
                                  <a:lnTo>
                                    <a:pt x="3" y="730"/>
                                  </a:lnTo>
                                  <a:lnTo>
                                    <a:pt x="1" y="748"/>
                                  </a:lnTo>
                                  <a:lnTo>
                                    <a:pt x="0" y="771"/>
                                  </a:lnTo>
                                  <a:lnTo>
                                    <a:pt x="227" y="793"/>
                                  </a:lnTo>
                                  <a:lnTo>
                                    <a:pt x="357" y="737"/>
                                  </a:lnTo>
                                  <a:lnTo>
                                    <a:pt x="622" y="812"/>
                                  </a:lnTo>
                                  <a:lnTo>
                                    <a:pt x="792" y="801"/>
                                  </a:lnTo>
                                  <a:lnTo>
                                    <a:pt x="929" y="617"/>
                                  </a:lnTo>
                                  <a:lnTo>
                                    <a:pt x="860" y="162"/>
                                  </a:lnTo>
                                  <a:lnTo>
                                    <a:pt x="744" y="29"/>
                                  </a:lnTo>
                                  <a:lnTo>
                                    <a:pt x="4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6320" y="5396400"/>
                              <a:ext cx="102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814">
                                  <a:moveTo>
                                    <a:pt x="68" y="0"/>
                                  </a:moveTo>
                                  <a:lnTo>
                                    <a:pt x="137" y="455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300" y="786"/>
                                  </a:lnTo>
                                  <a:lnTo>
                                    <a:pt x="324" y="814"/>
                                  </a:lnTo>
                                  <a:lnTo>
                                    <a:pt x="324" y="111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000" y="5160240"/>
                              <a:ext cx="2984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251">
                                  <a:moveTo>
                                    <a:pt x="937" y="454"/>
                                  </a:moveTo>
                                  <a:lnTo>
                                    <a:pt x="857" y="235"/>
                                  </a:lnTo>
                                  <a:lnTo>
                                    <a:pt x="873" y="0"/>
                                  </a:lnTo>
                                  <a:lnTo>
                                    <a:pt x="661" y="110"/>
                                  </a:lnTo>
                                  <a:lnTo>
                                    <a:pt x="497" y="101"/>
                                  </a:lnTo>
                                  <a:lnTo>
                                    <a:pt x="347" y="279"/>
                                  </a:lnTo>
                                  <a:lnTo>
                                    <a:pt x="122" y="324"/>
                                  </a:lnTo>
                                  <a:lnTo>
                                    <a:pt x="17" y="271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5" y="431"/>
                                  </a:lnTo>
                                  <a:lnTo>
                                    <a:pt x="129" y="537"/>
                                  </a:lnTo>
                                  <a:lnTo>
                                    <a:pt x="103" y="640"/>
                                  </a:lnTo>
                                  <a:lnTo>
                                    <a:pt x="28" y="741"/>
                                  </a:lnTo>
                                  <a:lnTo>
                                    <a:pt x="233" y="794"/>
                                  </a:lnTo>
                                  <a:lnTo>
                                    <a:pt x="265" y="945"/>
                                  </a:lnTo>
                                  <a:lnTo>
                                    <a:pt x="418" y="1251"/>
                                  </a:lnTo>
                                  <a:lnTo>
                                    <a:pt x="770" y="941"/>
                                  </a:lnTo>
                                  <a:lnTo>
                                    <a:pt x="809" y="788"/>
                                  </a:lnTo>
                                  <a:lnTo>
                                    <a:pt x="940" y="688"/>
                                  </a:lnTo>
                                  <a:lnTo>
                                    <a:pt x="937" y="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5378400"/>
                              <a:ext cx="2484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639">
                                  <a:moveTo>
                                    <a:pt x="262" y="325"/>
                                  </a:moveTo>
                                  <a:lnTo>
                                    <a:pt x="255" y="438"/>
                                  </a:lnTo>
                                  <a:lnTo>
                                    <a:pt x="126" y="625"/>
                                  </a:lnTo>
                                  <a:lnTo>
                                    <a:pt x="357" y="639"/>
                                  </a:lnTo>
                                  <a:lnTo>
                                    <a:pt x="678" y="503"/>
                                  </a:lnTo>
                                  <a:lnTo>
                                    <a:pt x="759" y="541"/>
                                  </a:lnTo>
                                  <a:lnTo>
                                    <a:pt x="773" y="537"/>
                                  </a:lnTo>
                                  <a:lnTo>
                                    <a:pt x="781" y="144"/>
                                  </a:lnTo>
                                  <a:lnTo>
                                    <a:pt x="684" y="92"/>
                                  </a:lnTo>
                                  <a:lnTo>
                                    <a:pt x="576" y="126"/>
                                  </a:lnTo>
                                  <a:lnTo>
                                    <a:pt x="449" y="13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39" y="100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220" y="219"/>
                                  </a:lnTo>
                                  <a:lnTo>
                                    <a:pt x="262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5447880"/>
                              <a:ext cx="2059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656">
                                  <a:moveTo>
                                    <a:pt x="641" y="219"/>
                                  </a:moveTo>
                                  <a:lnTo>
                                    <a:pt x="648" y="106"/>
                                  </a:lnTo>
                                  <a:lnTo>
                                    <a:pt x="606" y="0"/>
                                  </a:lnTo>
                                  <a:lnTo>
                                    <a:pt x="386" y="34"/>
                                  </a:lnTo>
                                  <a:lnTo>
                                    <a:pt x="34" y="344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243" y="656"/>
                                  </a:lnTo>
                                  <a:lnTo>
                                    <a:pt x="416" y="606"/>
                                  </a:lnTo>
                                  <a:lnTo>
                                    <a:pt x="382" y="475"/>
                                  </a:lnTo>
                                  <a:lnTo>
                                    <a:pt x="512" y="406"/>
                                  </a:lnTo>
                                  <a:lnTo>
                                    <a:pt x="641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5537880"/>
                              <a:ext cx="2426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" h="409">
                                  <a:moveTo>
                                    <a:pt x="763" y="38"/>
                                  </a:moveTo>
                                  <a:lnTo>
                                    <a:pt x="682" y="0"/>
                                  </a:lnTo>
                                  <a:lnTo>
                                    <a:pt x="361" y="136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34" y="322"/>
                                  </a:lnTo>
                                  <a:lnTo>
                                    <a:pt x="383" y="409"/>
                                  </a:lnTo>
                                  <a:lnTo>
                                    <a:pt x="390" y="406"/>
                                  </a:lnTo>
                                  <a:lnTo>
                                    <a:pt x="384" y="398"/>
                                  </a:lnTo>
                                  <a:lnTo>
                                    <a:pt x="592" y="303"/>
                                  </a:lnTo>
                                  <a:lnTo>
                                    <a:pt x="637" y="166"/>
                                  </a:lnTo>
                                  <a:lnTo>
                                    <a:pt x="638" y="140"/>
                                  </a:lnTo>
                                  <a:lnTo>
                                    <a:pt x="640" y="122"/>
                                  </a:lnTo>
                                  <a:lnTo>
                                    <a:pt x="641" y="73"/>
                                  </a:lnTo>
                                  <a:lnTo>
                                    <a:pt x="76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760" y="5590080"/>
                              <a:ext cx="1519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530">
                                  <a:moveTo>
                                    <a:pt x="253" y="0"/>
                                  </a:moveTo>
                                  <a:lnTo>
                                    <a:pt x="253" y="3"/>
                                  </a:lnTo>
                                  <a:lnTo>
                                    <a:pt x="208" y="140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6" y="243"/>
                                  </a:lnTo>
                                  <a:lnTo>
                                    <a:pt x="148" y="446"/>
                                  </a:lnTo>
                                  <a:lnTo>
                                    <a:pt x="276" y="530"/>
                                  </a:lnTo>
                                  <a:lnTo>
                                    <a:pt x="424" y="473"/>
                                  </a:lnTo>
                                  <a:lnTo>
                                    <a:pt x="480" y="22"/>
                                  </a:lnTo>
                                  <a:lnTo>
                                    <a:pt x="2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5623560"/>
                              <a:ext cx="34920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" h="724">
                                  <a:moveTo>
                                    <a:pt x="1099" y="351"/>
                                  </a:moveTo>
                                  <a:lnTo>
                                    <a:pt x="950" y="140"/>
                                  </a:lnTo>
                                  <a:lnTo>
                                    <a:pt x="601" y="53"/>
                                  </a:lnTo>
                                  <a:lnTo>
                                    <a:pt x="428" y="103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19" y="197"/>
                                  </a:lnTo>
                                  <a:lnTo>
                                    <a:pt x="317" y="255"/>
                                  </a:lnTo>
                                  <a:lnTo>
                                    <a:pt x="347" y="428"/>
                                  </a:lnTo>
                                  <a:lnTo>
                                    <a:pt x="473" y="542"/>
                                  </a:lnTo>
                                  <a:lnTo>
                                    <a:pt x="386" y="688"/>
                                  </a:lnTo>
                                  <a:lnTo>
                                    <a:pt x="788" y="724"/>
                                  </a:lnTo>
                                  <a:lnTo>
                                    <a:pt x="1099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5734800"/>
                              <a:ext cx="3016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618">
                                  <a:moveTo>
                                    <a:pt x="595" y="27"/>
                                  </a:moveTo>
                                  <a:lnTo>
                                    <a:pt x="448" y="84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9" y="373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212" y="513"/>
                                  </a:lnTo>
                                  <a:lnTo>
                                    <a:pt x="334" y="618"/>
                                  </a:lnTo>
                                  <a:lnTo>
                                    <a:pt x="588" y="479"/>
                                  </a:lnTo>
                                  <a:lnTo>
                                    <a:pt x="592" y="481"/>
                                  </a:lnTo>
                                  <a:lnTo>
                                    <a:pt x="593" y="479"/>
                                  </a:lnTo>
                                  <a:lnTo>
                                    <a:pt x="760" y="507"/>
                                  </a:lnTo>
                                  <a:lnTo>
                                    <a:pt x="949" y="190"/>
                                  </a:lnTo>
                                  <a:lnTo>
                                    <a:pt x="903" y="152"/>
                                  </a:lnTo>
                                  <a:lnTo>
                                    <a:pt x="59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8680" y="5579280"/>
                              <a:ext cx="1537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632">
                                  <a:moveTo>
                                    <a:pt x="56" y="56"/>
                                  </a:moveTo>
                                  <a:lnTo>
                                    <a:pt x="0" y="507"/>
                                  </a:lnTo>
                                  <a:lnTo>
                                    <a:pt x="307" y="632"/>
                                  </a:lnTo>
                                  <a:lnTo>
                                    <a:pt x="483" y="351"/>
                                  </a:lnTo>
                                  <a:lnTo>
                                    <a:pt x="451" y="75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5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2680" y="5842080"/>
                              <a:ext cx="33084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903">
                                  <a:moveTo>
                                    <a:pt x="652" y="145"/>
                                  </a:moveTo>
                                  <a:lnTo>
                                    <a:pt x="661" y="36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7" y="489"/>
                                  </a:lnTo>
                                  <a:lnTo>
                                    <a:pt x="168" y="517"/>
                                  </a:lnTo>
                                  <a:lnTo>
                                    <a:pt x="286" y="642"/>
                                  </a:lnTo>
                                  <a:lnTo>
                                    <a:pt x="242" y="750"/>
                                  </a:lnTo>
                                  <a:lnTo>
                                    <a:pt x="398" y="903"/>
                                  </a:lnTo>
                                  <a:lnTo>
                                    <a:pt x="675" y="636"/>
                                  </a:lnTo>
                                  <a:lnTo>
                                    <a:pt x="832" y="687"/>
                                  </a:lnTo>
                                  <a:lnTo>
                                    <a:pt x="944" y="674"/>
                                  </a:lnTo>
                                  <a:lnTo>
                                    <a:pt x="1012" y="585"/>
                                  </a:lnTo>
                                  <a:lnTo>
                                    <a:pt x="1040" y="420"/>
                                  </a:lnTo>
                                  <a:lnTo>
                                    <a:pt x="986" y="281"/>
                                  </a:lnTo>
                                  <a:lnTo>
                                    <a:pt x="864" y="176"/>
                                  </a:lnTo>
                                  <a:lnTo>
                                    <a:pt x="652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5887080"/>
                              <a:ext cx="2178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726">
                                  <a:moveTo>
                                    <a:pt x="42" y="139"/>
                                  </a:moveTo>
                                  <a:lnTo>
                                    <a:pt x="96" y="278"/>
                                  </a:lnTo>
                                  <a:lnTo>
                                    <a:pt x="69" y="443"/>
                                  </a:lnTo>
                                  <a:lnTo>
                                    <a:pt x="0" y="530"/>
                                  </a:lnTo>
                                  <a:lnTo>
                                    <a:pt x="341" y="672"/>
                                  </a:lnTo>
                                  <a:lnTo>
                                    <a:pt x="534" y="726"/>
                                  </a:lnTo>
                                  <a:lnTo>
                                    <a:pt x="644" y="611"/>
                                  </a:lnTo>
                                  <a:lnTo>
                                    <a:pt x="684" y="449"/>
                                  </a:lnTo>
                                  <a:lnTo>
                                    <a:pt x="498" y="249"/>
                                  </a:lnTo>
                                  <a:lnTo>
                                    <a:pt x="467" y="28"/>
                                  </a:lnTo>
                                  <a:lnTo>
                                    <a:pt x="464" y="28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6" y="2"/>
                                  </a:lnTo>
                                  <a:lnTo>
                                    <a:pt x="42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040" y="5603400"/>
                              <a:ext cx="201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750">
                                  <a:moveTo>
                                    <a:pt x="634" y="170"/>
                                  </a:moveTo>
                                  <a:lnTo>
                                    <a:pt x="615" y="147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177" y="287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46" y="605"/>
                                  </a:lnTo>
                                  <a:lnTo>
                                    <a:pt x="539" y="750"/>
                                  </a:lnTo>
                                  <a:lnTo>
                                    <a:pt x="634" y="690"/>
                                  </a:lnTo>
                                  <a:lnTo>
                                    <a:pt x="634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5795280"/>
                              <a:ext cx="246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900">
                                  <a:moveTo>
                                    <a:pt x="190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31" y="538"/>
                                  </a:lnTo>
                                  <a:lnTo>
                                    <a:pt x="217" y="738"/>
                                  </a:lnTo>
                                  <a:lnTo>
                                    <a:pt x="177" y="900"/>
                                  </a:lnTo>
                                  <a:lnTo>
                                    <a:pt x="322" y="821"/>
                                  </a:lnTo>
                                  <a:lnTo>
                                    <a:pt x="412" y="891"/>
                                  </a:lnTo>
                                  <a:lnTo>
                                    <a:pt x="621" y="849"/>
                                  </a:lnTo>
                                  <a:lnTo>
                                    <a:pt x="606" y="520"/>
                                  </a:lnTo>
                                  <a:lnTo>
                                    <a:pt x="735" y="268"/>
                                  </a:lnTo>
                                  <a:lnTo>
                                    <a:pt x="778" y="262"/>
                                  </a:lnTo>
                                  <a:lnTo>
                                    <a:pt x="778" y="85"/>
                                  </a:lnTo>
                                  <a:lnTo>
                                    <a:pt x="683" y="145"/>
                                  </a:lnTo>
                                  <a:lnTo>
                                    <a:pt x="1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560" y="5878800"/>
                              <a:ext cx="547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644">
                                  <a:moveTo>
                                    <a:pt x="129" y="6"/>
                                  </a:moveTo>
                                  <a:lnTo>
                                    <a:pt x="0" y="258"/>
                                  </a:lnTo>
                                  <a:lnTo>
                                    <a:pt x="15" y="587"/>
                                  </a:lnTo>
                                  <a:lnTo>
                                    <a:pt x="172" y="64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2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5186880"/>
                              <a:ext cx="32688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027">
                                  <a:moveTo>
                                    <a:pt x="568" y="33"/>
                                  </a:moveTo>
                                  <a:lnTo>
                                    <a:pt x="402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91" y="170"/>
                                  </a:lnTo>
                                  <a:lnTo>
                                    <a:pt x="117" y="328"/>
                                  </a:lnTo>
                                  <a:lnTo>
                                    <a:pt x="17" y="584"/>
                                  </a:lnTo>
                                  <a:lnTo>
                                    <a:pt x="0" y="665"/>
                                  </a:lnTo>
                                  <a:lnTo>
                                    <a:pt x="116" y="637"/>
                                  </a:lnTo>
                                  <a:lnTo>
                                    <a:pt x="212" y="707"/>
                                  </a:lnTo>
                                  <a:lnTo>
                                    <a:pt x="459" y="1027"/>
                                  </a:lnTo>
                                  <a:lnTo>
                                    <a:pt x="659" y="931"/>
                                  </a:lnTo>
                                  <a:lnTo>
                                    <a:pt x="723" y="721"/>
                                  </a:lnTo>
                                  <a:lnTo>
                                    <a:pt x="929" y="657"/>
                                  </a:lnTo>
                                  <a:lnTo>
                                    <a:pt x="1004" y="556"/>
                                  </a:lnTo>
                                  <a:lnTo>
                                    <a:pt x="1030" y="453"/>
                                  </a:lnTo>
                                  <a:lnTo>
                                    <a:pt x="906" y="347"/>
                                  </a:lnTo>
                                  <a:lnTo>
                                    <a:pt x="901" y="238"/>
                                  </a:lnTo>
                                  <a:lnTo>
                                    <a:pt x="679" y="64"/>
                                  </a:lnTo>
                                  <a:lnTo>
                                    <a:pt x="56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320" y="5394960"/>
                              <a:ext cx="224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701">
                                  <a:moveTo>
                                    <a:pt x="470" y="0"/>
                                  </a:moveTo>
                                  <a:lnTo>
                                    <a:pt x="264" y="64"/>
                                  </a:lnTo>
                                  <a:lnTo>
                                    <a:pt x="200" y="274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189" y="549"/>
                                  </a:lnTo>
                                  <a:lnTo>
                                    <a:pt x="235" y="701"/>
                                  </a:lnTo>
                                  <a:lnTo>
                                    <a:pt x="446" y="603"/>
                                  </a:lnTo>
                                  <a:lnTo>
                                    <a:pt x="474" y="431"/>
                                  </a:lnTo>
                                  <a:lnTo>
                                    <a:pt x="707" y="204"/>
                                  </a:lnTo>
                                  <a:lnTo>
                                    <a:pt x="675" y="53"/>
                                  </a:lnTo>
                                  <a:lnTo>
                                    <a:pt x="4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0" y="5459760"/>
                              <a:ext cx="33480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1260">
                                  <a:moveTo>
                                    <a:pt x="646" y="0"/>
                                  </a:moveTo>
                                  <a:lnTo>
                                    <a:pt x="413" y="227"/>
                                  </a:lnTo>
                                  <a:lnTo>
                                    <a:pt x="385" y="399"/>
                                  </a:lnTo>
                                  <a:lnTo>
                                    <a:pt x="174" y="497"/>
                                  </a:lnTo>
                                  <a:lnTo>
                                    <a:pt x="34" y="802"/>
                                  </a:lnTo>
                                  <a:lnTo>
                                    <a:pt x="0" y="1080"/>
                                  </a:lnTo>
                                  <a:lnTo>
                                    <a:pt x="149" y="1103"/>
                                  </a:lnTo>
                                  <a:lnTo>
                                    <a:pt x="254" y="1059"/>
                                  </a:lnTo>
                                  <a:lnTo>
                                    <a:pt x="473" y="1137"/>
                                  </a:lnTo>
                                  <a:lnTo>
                                    <a:pt x="701" y="1128"/>
                                  </a:lnTo>
                                  <a:lnTo>
                                    <a:pt x="878" y="1260"/>
                                  </a:lnTo>
                                  <a:lnTo>
                                    <a:pt x="966" y="1203"/>
                                  </a:lnTo>
                                  <a:lnTo>
                                    <a:pt x="1053" y="1057"/>
                                  </a:lnTo>
                                  <a:lnTo>
                                    <a:pt x="927" y="943"/>
                                  </a:lnTo>
                                  <a:lnTo>
                                    <a:pt x="897" y="770"/>
                                  </a:lnTo>
                                  <a:lnTo>
                                    <a:pt x="799" y="712"/>
                                  </a:lnTo>
                                  <a:lnTo>
                                    <a:pt x="580" y="717"/>
                                  </a:lnTo>
                                  <a:lnTo>
                                    <a:pt x="765" y="515"/>
                                  </a:lnTo>
                                  <a:lnTo>
                                    <a:pt x="799" y="306"/>
                                  </a:lnTo>
                                  <a:lnTo>
                                    <a:pt x="6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360" y="5088960"/>
                              <a:ext cx="39060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892">
                                  <a:moveTo>
                                    <a:pt x="1229" y="636"/>
                                  </a:moveTo>
                                  <a:lnTo>
                                    <a:pt x="1058" y="609"/>
                                  </a:lnTo>
                                  <a:lnTo>
                                    <a:pt x="923" y="719"/>
                                  </a:lnTo>
                                  <a:lnTo>
                                    <a:pt x="822" y="675"/>
                                  </a:lnTo>
                                  <a:lnTo>
                                    <a:pt x="792" y="389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373" y="52"/>
                                  </a:lnTo>
                                  <a:lnTo>
                                    <a:pt x="238" y="160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41" y="215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48" y="818"/>
                                  </a:lnTo>
                                  <a:lnTo>
                                    <a:pt x="303" y="716"/>
                                  </a:lnTo>
                                  <a:lnTo>
                                    <a:pt x="413" y="681"/>
                                  </a:lnTo>
                                  <a:lnTo>
                                    <a:pt x="1129" y="892"/>
                                  </a:lnTo>
                                  <a:lnTo>
                                    <a:pt x="1229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960" y="5388840"/>
                              <a:ext cx="353520" cy="4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304">
                                  <a:moveTo>
                                    <a:pt x="631" y="70"/>
                                  </a:moveTo>
                                  <a:lnTo>
                                    <a:pt x="535" y="0"/>
                                  </a:lnTo>
                                  <a:lnTo>
                                    <a:pt x="419" y="28"/>
                                  </a:lnTo>
                                  <a:lnTo>
                                    <a:pt x="62" y="414"/>
                                  </a:lnTo>
                                  <a:lnTo>
                                    <a:pt x="77" y="699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44" y="873"/>
                                  </a:lnTo>
                                  <a:lnTo>
                                    <a:pt x="256" y="947"/>
                                  </a:lnTo>
                                  <a:lnTo>
                                    <a:pt x="357" y="1141"/>
                                  </a:lnTo>
                                  <a:lnTo>
                                    <a:pt x="574" y="1084"/>
                                  </a:lnTo>
                                  <a:lnTo>
                                    <a:pt x="662" y="1149"/>
                                  </a:lnTo>
                                  <a:lnTo>
                                    <a:pt x="732" y="1300"/>
                                  </a:lnTo>
                                  <a:lnTo>
                                    <a:pt x="939" y="1304"/>
                                  </a:lnTo>
                                  <a:lnTo>
                                    <a:pt x="973" y="1026"/>
                                  </a:lnTo>
                                  <a:lnTo>
                                    <a:pt x="1113" y="721"/>
                                  </a:lnTo>
                                  <a:lnTo>
                                    <a:pt x="1067" y="569"/>
                                  </a:lnTo>
                                  <a:lnTo>
                                    <a:pt x="878" y="390"/>
                                  </a:lnTo>
                                  <a:lnTo>
                                    <a:pt x="631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840" y="5304960"/>
                              <a:ext cx="2793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055">
                                  <a:moveTo>
                                    <a:pt x="864" y="292"/>
                                  </a:moveTo>
                                  <a:lnTo>
                                    <a:pt x="881" y="211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9" y="312"/>
                                  </a:lnTo>
                                  <a:lnTo>
                                    <a:pt x="139" y="379"/>
                                  </a:lnTo>
                                  <a:lnTo>
                                    <a:pt x="182" y="548"/>
                                  </a:lnTo>
                                  <a:lnTo>
                                    <a:pt x="108" y="727"/>
                                  </a:lnTo>
                                  <a:lnTo>
                                    <a:pt x="138" y="883"/>
                                  </a:lnTo>
                                  <a:lnTo>
                                    <a:pt x="225" y="1055"/>
                                  </a:lnTo>
                                  <a:lnTo>
                                    <a:pt x="445" y="1037"/>
                                  </a:lnTo>
                                  <a:lnTo>
                                    <a:pt x="522" y="963"/>
                                  </a:lnTo>
                                  <a:lnTo>
                                    <a:pt x="507" y="678"/>
                                  </a:lnTo>
                                  <a:lnTo>
                                    <a:pt x="864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720" y="5733360"/>
                              <a:ext cx="2318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2">
                                  <a:moveTo>
                                    <a:pt x="217" y="0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19" y="491"/>
                                  </a:lnTo>
                                  <a:lnTo>
                                    <a:pt x="179" y="582"/>
                                  </a:lnTo>
                                  <a:lnTo>
                                    <a:pt x="400" y="521"/>
                                  </a:lnTo>
                                  <a:lnTo>
                                    <a:pt x="616" y="582"/>
                                  </a:lnTo>
                                  <a:lnTo>
                                    <a:pt x="712" y="521"/>
                                  </a:lnTo>
                                  <a:lnTo>
                                    <a:pt x="682" y="393"/>
                                  </a:lnTo>
                                  <a:lnTo>
                                    <a:pt x="731" y="243"/>
                                  </a:lnTo>
                                  <a:lnTo>
                                    <a:pt x="582" y="220"/>
                                  </a:lnTo>
                                  <a:lnTo>
                                    <a:pt x="375" y="216"/>
                                  </a:lnTo>
                                  <a:lnTo>
                                    <a:pt x="305" y="65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5634360"/>
                              <a:ext cx="2070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802">
                                  <a:moveTo>
                                    <a:pt x="320" y="10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265" y="433"/>
                                  </a:lnTo>
                                  <a:lnTo>
                                    <a:pt x="335" y="647"/>
                                  </a:lnTo>
                                  <a:lnTo>
                                    <a:pt x="652" y="802"/>
                                  </a:lnTo>
                                  <a:lnTo>
                                    <a:pt x="633" y="368"/>
                                  </a:lnTo>
                                  <a:lnTo>
                                    <a:pt x="532" y="174"/>
                                  </a:lnTo>
                                  <a:lnTo>
                                    <a:pt x="32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480" y="5468040"/>
                              <a:ext cx="34164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833">
                                  <a:moveTo>
                                    <a:pt x="1022" y="833"/>
                                  </a:moveTo>
                                  <a:lnTo>
                                    <a:pt x="1078" y="543"/>
                                  </a:lnTo>
                                  <a:lnTo>
                                    <a:pt x="991" y="371"/>
                                  </a:lnTo>
                                  <a:lnTo>
                                    <a:pt x="961" y="215"/>
                                  </a:lnTo>
                                  <a:lnTo>
                                    <a:pt x="803" y="166"/>
                                  </a:lnTo>
                                  <a:lnTo>
                                    <a:pt x="635" y="185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222" y="91"/>
                                  </a:lnTo>
                                  <a:lnTo>
                                    <a:pt x="138" y="15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422" y="545"/>
                                  </a:lnTo>
                                  <a:lnTo>
                                    <a:pt x="776" y="717"/>
                                  </a:lnTo>
                                  <a:lnTo>
                                    <a:pt x="807" y="731"/>
                                  </a:lnTo>
                                  <a:lnTo>
                                    <a:pt x="1022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280" y="5698080"/>
                              <a:ext cx="2127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739">
                                  <a:moveTo>
                                    <a:pt x="671" y="447"/>
                                  </a:moveTo>
                                  <a:lnTo>
                                    <a:pt x="601" y="233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17" y="441"/>
                                  </a:lnTo>
                                  <a:lnTo>
                                    <a:pt x="359" y="739"/>
                                  </a:lnTo>
                                  <a:lnTo>
                                    <a:pt x="671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5839560"/>
                              <a:ext cx="2786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701">
                                  <a:moveTo>
                                    <a:pt x="0" y="292"/>
                                  </a:moveTo>
                                  <a:lnTo>
                                    <a:pt x="128" y="413"/>
                                  </a:lnTo>
                                  <a:lnTo>
                                    <a:pt x="645" y="701"/>
                                  </a:lnTo>
                                  <a:lnTo>
                                    <a:pt x="800" y="637"/>
                                  </a:lnTo>
                                  <a:lnTo>
                                    <a:pt x="877" y="563"/>
                                  </a:lnTo>
                                  <a:lnTo>
                                    <a:pt x="789" y="246"/>
                                  </a:lnTo>
                                  <a:lnTo>
                                    <a:pt x="629" y="155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0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6640" y="5932800"/>
                              <a:ext cx="2926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833">
                                  <a:moveTo>
                                    <a:pt x="201" y="12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39" y="306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198" y="604"/>
                                  </a:lnTo>
                                  <a:lnTo>
                                    <a:pt x="467" y="629"/>
                                  </a:lnTo>
                                  <a:lnTo>
                                    <a:pt x="626" y="616"/>
                                  </a:lnTo>
                                  <a:lnTo>
                                    <a:pt x="813" y="794"/>
                                  </a:lnTo>
                                  <a:lnTo>
                                    <a:pt x="846" y="833"/>
                                  </a:lnTo>
                                  <a:lnTo>
                                    <a:pt x="908" y="733"/>
                                  </a:lnTo>
                                  <a:lnTo>
                                    <a:pt x="874" y="563"/>
                                  </a:lnTo>
                                  <a:lnTo>
                                    <a:pt x="920" y="454"/>
                                  </a:lnTo>
                                  <a:lnTo>
                                    <a:pt x="873" y="345"/>
                                  </a:lnTo>
                                  <a:lnTo>
                                    <a:pt x="718" y="409"/>
                                  </a:lnTo>
                                  <a:lnTo>
                                    <a:pt x="201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0" y="5898600"/>
                              <a:ext cx="25164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049">
                                  <a:moveTo>
                                    <a:pt x="237" y="0"/>
                                  </a:moveTo>
                                  <a:lnTo>
                                    <a:pt x="16" y="61"/>
                                  </a:lnTo>
                                  <a:lnTo>
                                    <a:pt x="104" y="378"/>
                                  </a:lnTo>
                                  <a:lnTo>
                                    <a:pt x="27" y="452"/>
                                  </a:lnTo>
                                  <a:lnTo>
                                    <a:pt x="74" y="561"/>
                                  </a:lnTo>
                                  <a:lnTo>
                                    <a:pt x="28" y="670"/>
                                  </a:lnTo>
                                  <a:lnTo>
                                    <a:pt x="62" y="840"/>
                                  </a:lnTo>
                                  <a:lnTo>
                                    <a:pt x="0" y="940"/>
                                  </a:lnTo>
                                  <a:lnTo>
                                    <a:pt x="103" y="1049"/>
                                  </a:lnTo>
                                  <a:lnTo>
                                    <a:pt x="247" y="1022"/>
                                  </a:lnTo>
                                  <a:lnTo>
                                    <a:pt x="285" y="808"/>
                                  </a:lnTo>
                                  <a:lnTo>
                                    <a:pt x="376" y="742"/>
                                  </a:lnTo>
                                  <a:lnTo>
                                    <a:pt x="542" y="731"/>
                                  </a:lnTo>
                                  <a:lnTo>
                                    <a:pt x="538" y="513"/>
                                  </a:lnTo>
                                  <a:lnTo>
                                    <a:pt x="728" y="409"/>
                                  </a:lnTo>
                                  <a:lnTo>
                                    <a:pt x="790" y="136"/>
                                  </a:lnTo>
                                  <a:lnTo>
                                    <a:pt x="640" y="1"/>
                                  </a:lnTo>
                                  <a:lnTo>
                                    <a:pt x="549" y="0"/>
                                  </a:lnTo>
                                  <a:lnTo>
                                    <a:pt x="453" y="61"/>
                                  </a:lnTo>
                                  <a:lnTo>
                                    <a:pt x="2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080" y="5796360"/>
                              <a:ext cx="2469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751">
                                  <a:moveTo>
                                    <a:pt x="121" y="323"/>
                                  </a:moveTo>
                                  <a:lnTo>
                                    <a:pt x="271" y="458"/>
                                  </a:lnTo>
                                  <a:lnTo>
                                    <a:pt x="455" y="583"/>
                                  </a:lnTo>
                                  <a:lnTo>
                                    <a:pt x="586" y="751"/>
                                  </a:lnTo>
                                  <a:lnTo>
                                    <a:pt x="664" y="633"/>
                                  </a:lnTo>
                                  <a:lnTo>
                                    <a:pt x="607" y="347"/>
                                  </a:lnTo>
                                  <a:lnTo>
                                    <a:pt x="778" y="201"/>
                                  </a:lnTo>
                                  <a:lnTo>
                                    <a:pt x="601" y="69"/>
                                  </a:lnTo>
                                  <a:lnTo>
                                    <a:pt x="373" y="7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0" y="322"/>
                                  </a:lnTo>
                                  <a:lnTo>
                                    <a:pt x="121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6160" y="5996880"/>
                              <a:ext cx="147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594">
                                  <a:moveTo>
                                    <a:pt x="346" y="28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157" y="118"/>
                                  </a:lnTo>
                                  <a:lnTo>
                                    <a:pt x="94" y="216"/>
                                  </a:lnTo>
                                  <a:lnTo>
                                    <a:pt x="94" y="389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79" y="594"/>
                                  </a:lnTo>
                                  <a:lnTo>
                                    <a:pt x="228" y="522"/>
                                  </a:lnTo>
                                  <a:lnTo>
                                    <a:pt x="221" y="318"/>
                                  </a:lnTo>
                                  <a:lnTo>
                                    <a:pt x="420" y="261"/>
                                  </a:lnTo>
                                  <a:lnTo>
                                    <a:pt x="464" y="153"/>
                                  </a:lnTo>
                                  <a:lnTo>
                                    <a:pt x="346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840" y="5941800"/>
                              <a:ext cx="1803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868">
                                  <a:moveTo>
                                    <a:pt x="567" y="293"/>
                                  </a:moveTo>
                                  <a:lnTo>
                                    <a:pt x="436" y="125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190" y="273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4" y="595"/>
                                  </a:lnTo>
                                  <a:lnTo>
                                    <a:pt x="96" y="795"/>
                                  </a:lnTo>
                                  <a:lnTo>
                                    <a:pt x="180" y="868"/>
                                  </a:lnTo>
                                  <a:lnTo>
                                    <a:pt x="396" y="860"/>
                                  </a:lnTo>
                                  <a:lnTo>
                                    <a:pt x="489" y="769"/>
                                  </a:lnTo>
                                  <a:lnTo>
                                    <a:pt x="410" y="710"/>
                                  </a:lnTo>
                                  <a:lnTo>
                                    <a:pt x="504" y="564"/>
                                  </a:lnTo>
                                  <a:lnTo>
                                    <a:pt x="504" y="391"/>
                                  </a:lnTo>
                                  <a:lnTo>
                                    <a:pt x="567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800" y="6080400"/>
                              <a:ext cx="201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720">
                                  <a:moveTo>
                                    <a:pt x="281" y="57"/>
                                  </a:moveTo>
                                  <a:lnTo>
                                    <a:pt x="288" y="261"/>
                                  </a:lnTo>
                                  <a:lnTo>
                                    <a:pt x="139" y="333"/>
                                  </a:lnTo>
                                  <a:lnTo>
                                    <a:pt x="46" y="424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270" y="616"/>
                                  </a:lnTo>
                                  <a:lnTo>
                                    <a:pt x="513" y="720"/>
                                  </a:lnTo>
                                  <a:lnTo>
                                    <a:pt x="603" y="684"/>
                                  </a:lnTo>
                                  <a:lnTo>
                                    <a:pt x="558" y="524"/>
                                  </a:lnTo>
                                  <a:lnTo>
                                    <a:pt x="636" y="153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28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680" y="6130440"/>
                              <a:ext cx="21852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799">
                                  <a:moveTo>
                                    <a:pt x="295" y="0"/>
                                  </a:moveTo>
                                  <a:lnTo>
                                    <a:pt x="129" y="11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110" y="338"/>
                                  </a:lnTo>
                                  <a:lnTo>
                                    <a:pt x="327" y="621"/>
                                  </a:lnTo>
                                  <a:lnTo>
                                    <a:pt x="560" y="799"/>
                                  </a:lnTo>
                                  <a:lnTo>
                                    <a:pt x="632" y="519"/>
                                  </a:lnTo>
                                  <a:lnTo>
                                    <a:pt x="637" y="482"/>
                                  </a:lnTo>
                                  <a:lnTo>
                                    <a:pt x="641" y="482"/>
                                  </a:lnTo>
                                  <a:lnTo>
                                    <a:pt x="687" y="265"/>
                                  </a:lnTo>
                                  <a:lnTo>
                                    <a:pt x="471" y="273"/>
                                  </a:lnTo>
                                  <a:lnTo>
                                    <a:pt x="387" y="200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0" y="6184440"/>
                              <a:ext cx="4363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5" h="1352">
                                  <a:moveTo>
                                    <a:pt x="1375" y="629"/>
                                  </a:moveTo>
                                  <a:lnTo>
                                    <a:pt x="1142" y="451"/>
                                  </a:lnTo>
                                  <a:lnTo>
                                    <a:pt x="925" y="168"/>
                                  </a:lnTo>
                                  <a:lnTo>
                                    <a:pt x="815" y="121"/>
                                  </a:lnTo>
                                  <a:lnTo>
                                    <a:pt x="671" y="148"/>
                                  </a:lnTo>
                                  <a:lnTo>
                                    <a:pt x="568" y="39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308" y="321"/>
                                  </a:lnTo>
                                  <a:lnTo>
                                    <a:pt x="102" y="228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3" y="333"/>
                                  </a:lnTo>
                                  <a:lnTo>
                                    <a:pt x="3" y="330"/>
                                  </a:lnTo>
                                  <a:lnTo>
                                    <a:pt x="265" y="571"/>
                                  </a:lnTo>
                                  <a:lnTo>
                                    <a:pt x="341" y="654"/>
                                  </a:lnTo>
                                  <a:lnTo>
                                    <a:pt x="340" y="764"/>
                                  </a:lnTo>
                                  <a:lnTo>
                                    <a:pt x="190" y="931"/>
                                  </a:lnTo>
                                  <a:lnTo>
                                    <a:pt x="147" y="1095"/>
                                  </a:lnTo>
                                  <a:lnTo>
                                    <a:pt x="664" y="1133"/>
                                  </a:lnTo>
                                  <a:lnTo>
                                    <a:pt x="666" y="1290"/>
                                  </a:lnTo>
                                  <a:lnTo>
                                    <a:pt x="801" y="1352"/>
                                  </a:lnTo>
                                  <a:lnTo>
                                    <a:pt x="996" y="1021"/>
                                  </a:lnTo>
                                  <a:lnTo>
                                    <a:pt x="1100" y="982"/>
                                  </a:lnTo>
                                  <a:lnTo>
                                    <a:pt x="1169" y="893"/>
                                  </a:lnTo>
                                  <a:lnTo>
                                    <a:pt x="1327" y="901"/>
                                  </a:lnTo>
                                  <a:lnTo>
                                    <a:pt x="1375" y="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480" y="6275880"/>
                              <a:ext cx="2329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658">
                                  <a:moveTo>
                                    <a:pt x="398" y="0"/>
                                  </a:moveTo>
                                  <a:lnTo>
                                    <a:pt x="125" y="24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48" y="341"/>
                                  </a:lnTo>
                                  <a:lnTo>
                                    <a:pt x="0" y="614"/>
                                  </a:lnTo>
                                  <a:lnTo>
                                    <a:pt x="310" y="656"/>
                                  </a:lnTo>
                                  <a:lnTo>
                                    <a:pt x="463" y="591"/>
                                  </a:lnTo>
                                  <a:lnTo>
                                    <a:pt x="611" y="658"/>
                                  </a:lnTo>
                                  <a:lnTo>
                                    <a:pt x="735" y="548"/>
                                  </a:lnTo>
                                  <a:lnTo>
                                    <a:pt x="641" y="105"/>
                                  </a:lnTo>
                                  <a:lnTo>
                                    <a:pt x="3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6127920"/>
                              <a:ext cx="157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499">
                                  <a:moveTo>
                                    <a:pt x="497" y="17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151" y="13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64" y="406"/>
                                  </a:lnTo>
                                  <a:lnTo>
                                    <a:pt x="270" y="499"/>
                                  </a:lnTo>
                                  <a:lnTo>
                                    <a:pt x="497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320" y="6085800"/>
                              <a:ext cx="2426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" h="782">
                                  <a:moveTo>
                                    <a:pt x="763" y="146"/>
                                  </a:moveTo>
                                  <a:lnTo>
                                    <a:pt x="494" y="121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65" y="235"/>
                                  </a:lnTo>
                                  <a:lnTo>
                                    <a:pt x="161" y="445"/>
                                  </a:lnTo>
                                  <a:lnTo>
                                    <a:pt x="372" y="584"/>
                                  </a:lnTo>
                                  <a:lnTo>
                                    <a:pt x="414" y="782"/>
                                  </a:lnTo>
                                  <a:lnTo>
                                    <a:pt x="471" y="774"/>
                                  </a:lnTo>
                                  <a:lnTo>
                                    <a:pt x="488" y="772"/>
                                  </a:lnTo>
                                  <a:lnTo>
                                    <a:pt x="514" y="767"/>
                                  </a:lnTo>
                                  <a:lnTo>
                                    <a:pt x="574" y="641"/>
                                  </a:lnTo>
                                  <a:lnTo>
                                    <a:pt x="676" y="539"/>
                                  </a:lnTo>
                                  <a:lnTo>
                                    <a:pt x="612" y="448"/>
                                  </a:lnTo>
                                  <a:lnTo>
                                    <a:pt x="763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6289920"/>
                              <a:ext cx="1836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601">
                                  <a:moveTo>
                                    <a:pt x="241" y="0"/>
                                  </a:moveTo>
                                  <a:lnTo>
                                    <a:pt x="241" y="3"/>
                                  </a:lnTo>
                                  <a:lnTo>
                                    <a:pt x="181" y="126"/>
                                  </a:lnTo>
                                  <a:lnTo>
                                    <a:pt x="178" y="126"/>
                                  </a:lnTo>
                                  <a:lnTo>
                                    <a:pt x="152" y="131"/>
                                  </a:lnTo>
                                  <a:lnTo>
                                    <a:pt x="135" y="133"/>
                                  </a:lnTo>
                                  <a:lnTo>
                                    <a:pt x="80" y="143"/>
                                  </a:lnTo>
                                  <a:lnTo>
                                    <a:pt x="68" y="251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219" y="530"/>
                                  </a:lnTo>
                                  <a:lnTo>
                                    <a:pt x="428" y="601"/>
                                  </a:lnTo>
                                  <a:lnTo>
                                    <a:pt x="578" y="434"/>
                                  </a:lnTo>
                                  <a:lnTo>
                                    <a:pt x="579" y="324"/>
                                  </a:lnTo>
                                  <a:lnTo>
                                    <a:pt x="503" y="241"/>
                                  </a:lnTo>
                                  <a:lnTo>
                                    <a:pt x="2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6403320"/>
                              <a:ext cx="4129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" h="1252">
                                  <a:moveTo>
                                    <a:pt x="870" y="12"/>
                                  </a:moveTo>
                                  <a:lnTo>
                                    <a:pt x="868" y="12"/>
                                  </a:lnTo>
                                  <a:lnTo>
                                    <a:pt x="672" y="1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388" y="549"/>
                                  </a:lnTo>
                                  <a:lnTo>
                                    <a:pt x="235" y="603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23" y="1158"/>
                                  </a:lnTo>
                                  <a:lnTo>
                                    <a:pt x="569" y="1252"/>
                                  </a:lnTo>
                                  <a:lnTo>
                                    <a:pt x="606" y="1084"/>
                                  </a:lnTo>
                                  <a:lnTo>
                                    <a:pt x="811" y="1015"/>
                                  </a:lnTo>
                                  <a:lnTo>
                                    <a:pt x="983" y="882"/>
                                  </a:lnTo>
                                  <a:lnTo>
                                    <a:pt x="1069" y="742"/>
                                  </a:lnTo>
                                  <a:lnTo>
                                    <a:pt x="1124" y="573"/>
                                  </a:lnTo>
                                  <a:lnTo>
                                    <a:pt x="1225" y="518"/>
                                  </a:lnTo>
                                  <a:lnTo>
                                    <a:pt x="1255" y="406"/>
                                  </a:lnTo>
                                  <a:lnTo>
                                    <a:pt x="1298" y="242"/>
                                  </a:lnTo>
                                  <a:lnTo>
                                    <a:pt x="1089" y="171"/>
                                  </a:lnTo>
                                  <a:lnTo>
                                    <a:pt x="87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800" y="622764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567">
                                  <a:moveTo>
                                    <a:pt x="457" y="567"/>
                                  </a:moveTo>
                                  <a:lnTo>
                                    <a:pt x="525" y="446"/>
                                  </a:lnTo>
                                  <a:lnTo>
                                    <a:pt x="537" y="337"/>
                                  </a:lnTo>
                                  <a:lnTo>
                                    <a:pt x="495" y="139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83" y="248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4" y="325"/>
                                  </a:lnTo>
                                  <a:lnTo>
                                    <a:pt x="33" y="484"/>
                                  </a:lnTo>
                                  <a:lnTo>
                                    <a:pt x="64" y="495"/>
                                  </a:lnTo>
                                  <a:lnTo>
                                    <a:pt x="146" y="524"/>
                                  </a:lnTo>
                                  <a:lnTo>
                                    <a:pt x="233" y="554"/>
                                  </a:lnTo>
                                  <a:lnTo>
                                    <a:pt x="261" y="556"/>
                                  </a:lnTo>
                                  <a:lnTo>
                                    <a:pt x="457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240" y="6532200"/>
                              <a:ext cx="3283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770">
                                  <a:moveTo>
                                    <a:pt x="928" y="257"/>
                                  </a:moveTo>
                                  <a:lnTo>
                                    <a:pt x="926" y="257"/>
                                  </a:lnTo>
                                  <a:lnTo>
                                    <a:pt x="791" y="195"/>
                                  </a:lnTo>
                                  <a:lnTo>
                                    <a:pt x="789" y="38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42" y="112"/>
                                  </a:lnTo>
                                  <a:lnTo>
                                    <a:pt x="141" y="167"/>
                                  </a:lnTo>
                                  <a:lnTo>
                                    <a:pt x="86" y="336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243" y="620"/>
                                  </a:lnTo>
                                  <a:lnTo>
                                    <a:pt x="473" y="639"/>
                                  </a:lnTo>
                                  <a:lnTo>
                                    <a:pt x="664" y="770"/>
                                  </a:lnTo>
                                  <a:lnTo>
                                    <a:pt x="943" y="737"/>
                                  </a:lnTo>
                                  <a:lnTo>
                                    <a:pt x="983" y="698"/>
                                  </a:lnTo>
                                  <a:lnTo>
                                    <a:pt x="898" y="625"/>
                                  </a:lnTo>
                                  <a:lnTo>
                                    <a:pt x="1034" y="457"/>
                                  </a:lnTo>
                                  <a:lnTo>
                                    <a:pt x="926" y="369"/>
                                  </a:lnTo>
                                  <a:lnTo>
                                    <a:pt x="928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840" y="6683400"/>
                              <a:ext cx="34236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697">
                                  <a:moveTo>
                                    <a:pt x="657" y="144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242" y="133"/>
                                  </a:lnTo>
                                  <a:lnTo>
                                    <a:pt x="37" y="202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117" y="541"/>
                                  </a:lnTo>
                                  <a:lnTo>
                                    <a:pt x="263" y="597"/>
                                  </a:lnTo>
                                  <a:lnTo>
                                    <a:pt x="372" y="591"/>
                                  </a:lnTo>
                                  <a:lnTo>
                                    <a:pt x="606" y="697"/>
                                  </a:lnTo>
                                  <a:lnTo>
                                    <a:pt x="960" y="697"/>
                                  </a:lnTo>
                                  <a:lnTo>
                                    <a:pt x="1063" y="405"/>
                                  </a:lnTo>
                                  <a:lnTo>
                                    <a:pt x="1078" y="294"/>
                                  </a:lnTo>
                                  <a:lnTo>
                                    <a:pt x="887" y="163"/>
                                  </a:lnTo>
                                  <a:lnTo>
                                    <a:pt x="657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760" y="6766200"/>
                              <a:ext cx="242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" h="436">
                                  <a:moveTo>
                                    <a:pt x="118" y="33"/>
                                  </a:moveTo>
                                  <a:lnTo>
                                    <a:pt x="103" y="144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705" y="436"/>
                                  </a:lnTo>
                                  <a:lnTo>
                                    <a:pt x="693" y="379"/>
                                  </a:lnTo>
                                  <a:lnTo>
                                    <a:pt x="763" y="215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11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360" y="6463800"/>
                              <a:ext cx="41580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" h="962">
                                  <a:moveTo>
                                    <a:pt x="30" y="473"/>
                                  </a:moveTo>
                                  <a:lnTo>
                                    <a:pt x="28" y="585"/>
                                  </a:lnTo>
                                  <a:lnTo>
                                    <a:pt x="136" y="673"/>
                                  </a:lnTo>
                                  <a:lnTo>
                                    <a:pt x="0" y="841"/>
                                  </a:lnTo>
                                  <a:lnTo>
                                    <a:pt x="85" y="914"/>
                                  </a:lnTo>
                                  <a:lnTo>
                                    <a:pt x="365" y="962"/>
                                  </a:lnTo>
                                  <a:lnTo>
                                    <a:pt x="595" y="790"/>
                                  </a:lnTo>
                                  <a:lnTo>
                                    <a:pt x="573" y="620"/>
                                  </a:lnTo>
                                  <a:lnTo>
                                    <a:pt x="649" y="461"/>
                                  </a:lnTo>
                                  <a:lnTo>
                                    <a:pt x="875" y="468"/>
                                  </a:lnTo>
                                  <a:lnTo>
                                    <a:pt x="1134" y="235"/>
                                  </a:lnTo>
                                  <a:lnTo>
                                    <a:pt x="1311" y="239"/>
                                  </a:lnTo>
                                  <a:lnTo>
                                    <a:pt x="1169" y="67"/>
                                  </a:lnTo>
                                  <a:lnTo>
                                    <a:pt x="1021" y="0"/>
                                  </a:lnTo>
                                  <a:lnTo>
                                    <a:pt x="868" y="65"/>
                                  </a:lnTo>
                                  <a:lnTo>
                                    <a:pt x="558" y="23"/>
                                  </a:lnTo>
                                  <a:lnTo>
                                    <a:pt x="401" y="15"/>
                                  </a:lnTo>
                                  <a:lnTo>
                                    <a:pt x="331" y="105"/>
                                  </a:lnTo>
                                  <a:lnTo>
                                    <a:pt x="225" y="143"/>
                                  </a:lnTo>
                                  <a:lnTo>
                                    <a:pt x="30" y="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6538680"/>
                              <a:ext cx="2336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732">
                                  <a:moveTo>
                                    <a:pt x="561" y="0"/>
                                  </a:moveTo>
                                  <a:lnTo>
                                    <a:pt x="302" y="233"/>
                                  </a:lnTo>
                                  <a:lnTo>
                                    <a:pt x="76" y="226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22" y="555"/>
                                  </a:lnTo>
                                  <a:lnTo>
                                    <a:pt x="181" y="732"/>
                                  </a:lnTo>
                                  <a:lnTo>
                                    <a:pt x="428" y="577"/>
                                  </a:lnTo>
                                  <a:lnTo>
                                    <a:pt x="592" y="563"/>
                                  </a:lnTo>
                                  <a:lnTo>
                                    <a:pt x="738" y="4"/>
                                  </a:lnTo>
                                  <a:lnTo>
                                    <a:pt x="5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0" y="6714720"/>
                              <a:ext cx="4021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458">
                                  <a:moveTo>
                                    <a:pt x="550" y="0"/>
                                  </a:moveTo>
                                  <a:lnTo>
                                    <a:pt x="320" y="172"/>
                                  </a:lnTo>
                                  <a:lnTo>
                                    <a:pt x="40" y="124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366" y="378"/>
                                  </a:lnTo>
                                  <a:lnTo>
                                    <a:pt x="538" y="458"/>
                                  </a:lnTo>
                                  <a:lnTo>
                                    <a:pt x="604" y="368"/>
                                  </a:lnTo>
                                  <a:lnTo>
                                    <a:pt x="768" y="352"/>
                                  </a:lnTo>
                                  <a:lnTo>
                                    <a:pt x="868" y="215"/>
                                  </a:lnTo>
                                  <a:lnTo>
                                    <a:pt x="1059" y="98"/>
                                  </a:lnTo>
                                  <a:lnTo>
                                    <a:pt x="1230" y="230"/>
                                  </a:lnTo>
                                  <a:lnTo>
                                    <a:pt x="1264" y="96"/>
                                  </a:lnTo>
                                  <a:lnTo>
                                    <a:pt x="1120" y="8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709" y="177"/>
                                  </a:lnTo>
                                  <a:lnTo>
                                    <a:pt x="5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6745680"/>
                              <a:ext cx="230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" h="501">
                                  <a:moveTo>
                                    <a:pt x="521" y="0"/>
                                  </a:moveTo>
                                  <a:lnTo>
                                    <a:pt x="330" y="117"/>
                                  </a:lnTo>
                                  <a:lnTo>
                                    <a:pt x="230" y="254"/>
                                  </a:lnTo>
                                  <a:lnTo>
                                    <a:pt x="66" y="27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65" y="450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471" y="501"/>
                                  </a:lnTo>
                                  <a:lnTo>
                                    <a:pt x="434" y="412"/>
                                  </a:lnTo>
                                  <a:lnTo>
                                    <a:pt x="723" y="239"/>
                                  </a:lnTo>
                                  <a:lnTo>
                                    <a:pt x="692" y="132"/>
                                  </a:lnTo>
                                  <a:lnTo>
                                    <a:pt x="5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0" y="6056280"/>
                              <a:ext cx="2260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655">
                                  <a:moveTo>
                                    <a:pt x="710" y="418"/>
                                  </a:moveTo>
                                  <a:lnTo>
                                    <a:pt x="711" y="418"/>
                                  </a:lnTo>
                                  <a:lnTo>
                                    <a:pt x="711" y="85"/>
                                  </a:lnTo>
                                  <a:lnTo>
                                    <a:pt x="554" y="28"/>
                                  </a:lnTo>
                                  <a:lnTo>
                                    <a:pt x="345" y="7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50" y="359"/>
                                  </a:lnTo>
                                  <a:lnTo>
                                    <a:pt x="381" y="462"/>
                                  </a:lnTo>
                                  <a:lnTo>
                                    <a:pt x="508" y="655"/>
                                  </a:lnTo>
                                  <a:lnTo>
                                    <a:pt x="613" y="617"/>
                                  </a:lnTo>
                                  <a:lnTo>
                                    <a:pt x="710" y="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4480" y="6188760"/>
                              <a:ext cx="6480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723">
                                  <a:moveTo>
                                    <a:pt x="203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105" y="199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80" y="462"/>
                                  </a:lnTo>
                                  <a:lnTo>
                                    <a:pt x="122" y="691"/>
                                  </a:lnTo>
                                  <a:lnTo>
                                    <a:pt x="203" y="723"/>
                                  </a:lnTo>
                                  <a:lnTo>
                                    <a:pt x="2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080" y="6100560"/>
                              <a:ext cx="2883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969">
                                  <a:moveTo>
                                    <a:pt x="269" y="219"/>
                                  </a:moveTo>
                                  <a:lnTo>
                                    <a:pt x="219" y="5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52" y="380"/>
                                  </a:lnTo>
                                  <a:lnTo>
                                    <a:pt x="193" y="478"/>
                                  </a:lnTo>
                                  <a:lnTo>
                                    <a:pt x="270" y="749"/>
                                  </a:lnTo>
                                  <a:lnTo>
                                    <a:pt x="526" y="961"/>
                                  </a:lnTo>
                                  <a:lnTo>
                                    <a:pt x="849" y="969"/>
                                  </a:lnTo>
                                  <a:lnTo>
                                    <a:pt x="907" y="740"/>
                                  </a:lnTo>
                                  <a:lnTo>
                                    <a:pt x="727" y="515"/>
                                  </a:lnTo>
                                  <a:lnTo>
                                    <a:pt x="600" y="322"/>
                                  </a:lnTo>
                                  <a:lnTo>
                                    <a:pt x="269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360" y="6338160"/>
                              <a:ext cx="3135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811">
                                  <a:moveTo>
                                    <a:pt x="583" y="212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99" y="49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54" y="414"/>
                                  </a:lnTo>
                                  <a:lnTo>
                                    <a:pt x="334" y="595"/>
                                  </a:lnTo>
                                  <a:lnTo>
                                    <a:pt x="180" y="757"/>
                                  </a:lnTo>
                                  <a:lnTo>
                                    <a:pt x="497" y="811"/>
                                  </a:lnTo>
                                  <a:lnTo>
                                    <a:pt x="568" y="774"/>
                                  </a:lnTo>
                                  <a:lnTo>
                                    <a:pt x="566" y="546"/>
                                  </a:lnTo>
                                  <a:lnTo>
                                    <a:pt x="716" y="456"/>
                                  </a:lnTo>
                                  <a:lnTo>
                                    <a:pt x="888" y="452"/>
                                  </a:lnTo>
                                  <a:lnTo>
                                    <a:pt x="987" y="318"/>
                                  </a:lnTo>
                                  <a:lnTo>
                                    <a:pt x="987" y="252"/>
                                  </a:lnTo>
                                  <a:lnTo>
                                    <a:pt x="906" y="220"/>
                                  </a:lnTo>
                                  <a:lnTo>
                                    <a:pt x="583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480" y="6056280"/>
                              <a:ext cx="2761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079">
                                  <a:moveTo>
                                    <a:pt x="871" y="887"/>
                                  </a:moveTo>
                                  <a:lnTo>
                                    <a:pt x="795" y="618"/>
                                  </a:lnTo>
                                  <a:lnTo>
                                    <a:pt x="653" y="520"/>
                                  </a:lnTo>
                                  <a:lnTo>
                                    <a:pt x="602" y="418"/>
                                  </a:lnTo>
                                  <a:lnTo>
                                    <a:pt x="628" y="138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209" y="126"/>
                                  </a:lnTo>
                                  <a:lnTo>
                                    <a:pt x="0" y="799"/>
                                  </a:lnTo>
                                  <a:lnTo>
                                    <a:pt x="323" y="893"/>
                                  </a:lnTo>
                                  <a:lnTo>
                                    <a:pt x="359" y="1031"/>
                                  </a:lnTo>
                                  <a:lnTo>
                                    <a:pt x="546" y="1079"/>
                                  </a:lnTo>
                                  <a:lnTo>
                                    <a:pt x="645" y="938"/>
                                  </a:lnTo>
                                  <a:lnTo>
                                    <a:pt x="871" y="8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920" y="6044040"/>
                              <a:ext cx="17352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837">
                                  <a:moveTo>
                                    <a:pt x="546" y="164"/>
                                  </a:moveTo>
                                  <a:lnTo>
                                    <a:pt x="512" y="51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78" y="267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45" y="798"/>
                                  </a:lnTo>
                                  <a:lnTo>
                                    <a:pt x="46" y="798"/>
                                  </a:lnTo>
                                  <a:lnTo>
                                    <a:pt x="48" y="798"/>
                                  </a:lnTo>
                                  <a:lnTo>
                                    <a:pt x="337" y="837"/>
                                  </a:lnTo>
                                  <a:lnTo>
                                    <a:pt x="546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880" y="6297480"/>
                              <a:ext cx="2433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763">
                                  <a:moveTo>
                                    <a:pt x="409" y="39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24" y="481"/>
                                  </a:lnTo>
                                  <a:lnTo>
                                    <a:pt x="0" y="591"/>
                                  </a:lnTo>
                                  <a:lnTo>
                                    <a:pt x="142" y="763"/>
                                  </a:lnTo>
                                  <a:lnTo>
                                    <a:pt x="239" y="720"/>
                                  </a:lnTo>
                                  <a:lnTo>
                                    <a:pt x="406" y="721"/>
                                  </a:lnTo>
                                  <a:lnTo>
                                    <a:pt x="648" y="595"/>
                                  </a:lnTo>
                                  <a:lnTo>
                                    <a:pt x="621" y="490"/>
                                  </a:lnTo>
                                  <a:lnTo>
                                    <a:pt x="766" y="273"/>
                                  </a:lnTo>
                                  <a:lnTo>
                                    <a:pt x="768" y="271"/>
                                  </a:lnTo>
                                  <a:lnTo>
                                    <a:pt x="732" y="133"/>
                                  </a:lnTo>
                                  <a:lnTo>
                                    <a:pt x="40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0" y="6383880"/>
                              <a:ext cx="2127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722">
                                  <a:moveTo>
                                    <a:pt x="147" y="0"/>
                                  </a:moveTo>
                                  <a:lnTo>
                                    <a:pt x="145" y="2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27" y="324"/>
                                  </a:lnTo>
                                  <a:lnTo>
                                    <a:pt x="30" y="495"/>
                                  </a:lnTo>
                                  <a:lnTo>
                                    <a:pt x="152" y="670"/>
                                  </a:lnTo>
                                  <a:lnTo>
                                    <a:pt x="475" y="722"/>
                                  </a:lnTo>
                                  <a:lnTo>
                                    <a:pt x="517" y="615"/>
                                  </a:lnTo>
                                  <a:lnTo>
                                    <a:pt x="671" y="453"/>
                                  </a:lnTo>
                                  <a:lnTo>
                                    <a:pt x="391" y="272"/>
                                  </a:lnTo>
                                  <a:lnTo>
                                    <a:pt x="337" y="49"/>
                                  </a:lnTo>
                                  <a:lnTo>
                                    <a:pt x="334" y="48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040" y="6578640"/>
                              <a:ext cx="22860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871">
                                  <a:moveTo>
                                    <a:pt x="323" y="107"/>
                                  </a:moveTo>
                                  <a:lnTo>
                                    <a:pt x="0" y="55"/>
                                  </a:lnTo>
                                  <a:lnTo>
                                    <a:pt x="23" y="595"/>
                                  </a:lnTo>
                                  <a:lnTo>
                                    <a:pt x="289" y="871"/>
                                  </a:lnTo>
                                  <a:lnTo>
                                    <a:pt x="408" y="743"/>
                                  </a:lnTo>
                                  <a:lnTo>
                                    <a:pt x="586" y="660"/>
                                  </a:lnTo>
                                  <a:lnTo>
                                    <a:pt x="567" y="387"/>
                                  </a:lnTo>
                                  <a:lnTo>
                                    <a:pt x="720" y="220"/>
                                  </a:lnTo>
                                  <a:lnTo>
                                    <a:pt x="682" y="54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23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6486120"/>
                              <a:ext cx="25416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1185">
                                  <a:moveTo>
                                    <a:pt x="777" y="346"/>
                                  </a:moveTo>
                                  <a:lnTo>
                                    <a:pt x="655" y="171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410" y="126"/>
                                  </a:lnTo>
                                  <a:lnTo>
                                    <a:pt x="243" y="125"/>
                                  </a:lnTo>
                                  <a:lnTo>
                                    <a:pt x="146" y="168"/>
                                  </a:lnTo>
                                  <a:lnTo>
                                    <a:pt x="0" y="727"/>
                                  </a:lnTo>
                                  <a:lnTo>
                                    <a:pt x="144" y="815"/>
                                  </a:lnTo>
                                  <a:lnTo>
                                    <a:pt x="288" y="879"/>
                                  </a:lnTo>
                                  <a:lnTo>
                                    <a:pt x="352" y="1029"/>
                                  </a:lnTo>
                                  <a:lnTo>
                                    <a:pt x="496" y="1185"/>
                                  </a:lnTo>
                                  <a:lnTo>
                                    <a:pt x="628" y="996"/>
                                  </a:lnTo>
                                  <a:lnTo>
                                    <a:pt x="800" y="886"/>
                                  </a:lnTo>
                                  <a:lnTo>
                                    <a:pt x="777" y="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640" y="6744960"/>
                              <a:ext cx="2037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03">
                                  <a:moveTo>
                                    <a:pt x="258" y="134"/>
                                  </a:moveTo>
                                  <a:lnTo>
                                    <a:pt x="289" y="241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37" y="503"/>
                                  </a:lnTo>
                                  <a:lnTo>
                                    <a:pt x="634" y="503"/>
                                  </a:lnTo>
                                  <a:lnTo>
                                    <a:pt x="613" y="475"/>
                                  </a:lnTo>
                                  <a:lnTo>
                                    <a:pt x="644" y="370"/>
                                  </a:lnTo>
                                  <a:lnTo>
                                    <a:pt x="500" y="214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58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040" y="6767280"/>
                              <a:ext cx="1911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432">
                                  <a:moveTo>
                                    <a:pt x="335" y="0"/>
                                  </a:moveTo>
                                  <a:lnTo>
                                    <a:pt x="163" y="110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21" y="432"/>
                                  </a:lnTo>
                                  <a:lnTo>
                                    <a:pt x="546" y="432"/>
                                  </a:lnTo>
                                  <a:lnTo>
                                    <a:pt x="543" y="372"/>
                                  </a:lnTo>
                                  <a:lnTo>
                                    <a:pt x="601" y="276"/>
                                  </a:lnTo>
                                  <a:lnTo>
                                    <a:pt x="3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5720" y="6438960"/>
                              <a:ext cx="1332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693">
                                  <a:moveTo>
                                    <a:pt x="421" y="0"/>
                                  </a:moveTo>
                                  <a:lnTo>
                                    <a:pt x="322" y="134"/>
                                  </a:lnTo>
                                  <a:lnTo>
                                    <a:pt x="150" y="13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2" y="456"/>
                                  </a:lnTo>
                                  <a:lnTo>
                                    <a:pt x="80" y="532"/>
                                  </a:lnTo>
                                  <a:lnTo>
                                    <a:pt x="193" y="545"/>
                                  </a:lnTo>
                                  <a:lnTo>
                                    <a:pt x="283" y="693"/>
                                  </a:lnTo>
                                  <a:lnTo>
                                    <a:pt x="421" y="666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6584400"/>
                              <a:ext cx="24264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878">
                                  <a:moveTo>
                                    <a:pt x="423" y="76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274" y="37"/>
                                  </a:lnTo>
                                  <a:lnTo>
                                    <a:pt x="312" y="203"/>
                                  </a:lnTo>
                                  <a:lnTo>
                                    <a:pt x="159" y="370"/>
                                  </a:lnTo>
                                  <a:lnTo>
                                    <a:pt x="178" y="643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16" y="827"/>
                                  </a:lnTo>
                                  <a:lnTo>
                                    <a:pt x="217" y="878"/>
                                  </a:lnTo>
                                  <a:lnTo>
                                    <a:pt x="324" y="853"/>
                                  </a:lnTo>
                                  <a:lnTo>
                                    <a:pt x="374" y="749"/>
                                  </a:lnTo>
                                  <a:lnTo>
                                    <a:pt x="479" y="545"/>
                                  </a:lnTo>
                                  <a:lnTo>
                                    <a:pt x="763" y="487"/>
                                  </a:lnTo>
                                  <a:lnTo>
                                    <a:pt x="764" y="484"/>
                                  </a:lnTo>
                                  <a:lnTo>
                                    <a:pt x="764" y="210"/>
                                  </a:lnTo>
                                  <a:lnTo>
                                    <a:pt x="626" y="237"/>
                                  </a:lnTo>
                                  <a:lnTo>
                                    <a:pt x="536" y="89"/>
                                  </a:lnTo>
                                  <a:lnTo>
                                    <a:pt x="423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5440" y="6738840"/>
                              <a:ext cx="123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523">
                                  <a:moveTo>
                                    <a:pt x="105" y="58"/>
                                  </a:moveTo>
                                  <a:lnTo>
                                    <a:pt x="0" y="262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102" y="523"/>
                                  </a:lnTo>
                                  <a:lnTo>
                                    <a:pt x="390" y="523"/>
                                  </a:lnTo>
                                  <a:lnTo>
                                    <a:pt x="390" y="1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10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6814800"/>
                              <a:ext cx="2070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284">
                                  <a:moveTo>
                                    <a:pt x="553" y="25"/>
                                  </a:moveTo>
                                  <a:lnTo>
                                    <a:pt x="551" y="23"/>
                                  </a:lnTo>
                                  <a:lnTo>
                                    <a:pt x="501" y="127"/>
                                  </a:lnTo>
                                  <a:lnTo>
                                    <a:pt x="394" y="152"/>
                                  </a:lnTo>
                                  <a:lnTo>
                                    <a:pt x="293" y="101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58" y="128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3" y="284"/>
                                  </a:lnTo>
                                  <a:lnTo>
                                    <a:pt x="653" y="284"/>
                                  </a:lnTo>
                                  <a:lnTo>
                                    <a:pt x="55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560" y="67381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">
                                  <a:moveTo>
                                    <a:pt x="0" y="3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840" y="0"/>
                              <a:ext cx="457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2">
                                  <a:moveTo>
                                    <a:pt x="130" y="26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3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080" y="0"/>
                              <a:ext cx="2192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254">
                                  <a:moveTo>
                                    <a:pt x="690" y="62"/>
                                  </a:moveTo>
                                  <a:lnTo>
                                    <a:pt x="67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44" y="160"/>
                                  </a:lnTo>
                                  <a:lnTo>
                                    <a:pt x="273" y="193"/>
                                  </a:lnTo>
                                  <a:lnTo>
                                    <a:pt x="362" y="254"/>
                                  </a:lnTo>
                                  <a:lnTo>
                                    <a:pt x="69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51480"/>
                              <a:ext cx="2527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609">
                                  <a:moveTo>
                                    <a:pt x="709" y="106"/>
                                  </a:moveTo>
                                  <a:lnTo>
                                    <a:pt x="794" y="33"/>
                                  </a:lnTo>
                                  <a:lnTo>
                                    <a:pt x="665" y="0"/>
                                  </a:lnTo>
                                  <a:lnTo>
                                    <a:pt x="521" y="38"/>
                                  </a:lnTo>
                                  <a:lnTo>
                                    <a:pt x="396" y="109"/>
                                  </a:lnTo>
                                  <a:lnTo>
                                    <a:pt x="133" y="139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218" y="609"/>
                                  </a:lnTo>
                                  <a:lnTo>
                                    <a:pt x="475" y="547"/>
                                  </a:lnTo>
                                  <a:lnTo>
                                    <a:pt x="687" y="601"/>
                                  </a:lnTo>
                                  <a:lnTo>
                                    <a:pt x="785" y="409"/>
                                  </a:lnTo>
                                  <a:lnTo>
                                    <a:pt x="687" y="216"/>
                                  </a:lnTo>
                                  <a:lnTo>
                                    <a:pt x="709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720" y="0"/>
                              <a:ext cx="3967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1" h="302">
                                  <a:moveTo>
                                    <a:pt x="1221" y="198"/>
                                  </a:moveTo>
                                  <a:lnTo>
                                    <a:pt x="1251" y="39"/>
                                  </a:lnTo>
                                  <a:lnTo>
                                    <a:pt x="1228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529" y="302"/>
                                  </a:lnTo>
                                  <a:lnTo>
                                    <a:pt x="750" y="81"/>
                                  </a:lnTo>
                                  <a:lnTo>
                                    <a:pt x="833" y="299"/>
                                  </a:lnTo>
                                  <a:lnTo>
                                    <a:pt x="1096" y="269"/>
                                  </a:lnTo>
                                  <a:lnTo>
                                    <a:pt x="1221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171720"/>
                              <a:ext cx="1904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593">
                                  <a:moveTo>
                                    <a:pt x="459" y="0"/>
                                  </a:moveTo>
                                  <a:lnTo>
                                    <a:pt x="310" y="31"/>
                                  </a:lnTo>
                                  <a:lnTo>
                                    <a:pt x="212" y="22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79" y="531"/>
                                  </a:lnTo>
                                  <a:lnTo>
                                    <a:pt x="110" y="593"/>
                                  </a:lnTo>
                                  <a:lnTo>
                                    <a:pt x="317" y="488"/>
                                  </a:lnTo>
                                  <a:lnTo>
                                    <a:pt x="591" y="548"/>
                                  </a:lnTo>
                                  <a:lnTo>
                                    <a:pt x="600" y="170"/>
                                  </a:lnTo>
                                  <a:lnTo>
                                    <a:pt x="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325800"/>
                              <a:ext cx="1522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598">
                                  <a:moveTo>
                                    <a:pt x="207" y="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20" y="546"/>
                                  </a:lnTo>
                                  <a:lnTo>
                                    <a:pt x="139" y="436"/>
                                  </a:lnTo>
                                  <a:lnTo>
                                    <a:pt x="228" y="476"/>
                                  </a:lnTo>
                                  <a:lnTo>
                                    <a:pt x="289" y="598"/>
                                  </a:lnTo>
                                  <a:lnTo>
                                    <a:pt x="336" y="578"/>
                                  </a:lnTo>
                                  <a:lnTo>
                                    <a:pt x="394" y="385"/>
                                  </a:lnTo>
                                  <a:lnTo>
                                    <a:pt x="475" y="234"/>
                                  </a:lnTo>
                                  <a:lnTo>
                                    <a:pt x="481" y="60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560" y="339840"/>
                              <a:ext cx="1371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673">
                                  <a:moveTo>
                                    <a:pt x="411" y="62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65" y="302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9" y="673"/>
                                  </a:lnTo>
                                  <a:lnTo>
                                    <a:pt x="373" y="535"/>
                                  </a:lnTo>
                                  <a:lnTo>
                                    <a:pt x="431" y="503"/>
                                  </a:lnTo>
                                  <a:lnTo>
                                    <a:pt x="41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187920"/>
                              <a:ext cx="2610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632">
                                  <a:moveTo>
                                    <a:pt x="823" y="478"/>
                                  </a:moveTo>
                                  <a:lnTo>
                                    <a:pt x="744" y="116"/>
                                  </a:lnTo>
                                  <a:lnTo>
                                    <a:pt x="487" y="178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4" y="15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69" y="508"/>
                                  </a:lnTo>
                                  <a:lnTo>
                                    <a:pt x="261" y="563"/>
                                  </a:lnTo>
                                  <a:lnTo>
                                    <a:pt x="353" y="525"/>
                                  </a:lnTo>
                                  <a:lnTo>
                                    <a:pt x="448" y="632"/>
                                  </a:lnTo>
                                  <a:lnTo>
                                    <a:pt x="823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26280"/>
                              <a:ext cx="257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660">
                                  <a:moveTo>
                                    <a:pt x="812" y="218"/>
                                  </a:moveTo>
                                  <a:lnTo>
                                    <a:pt x="729" y="0"/>
                                  </a:lnTo>
                                  <a:lnTo>
                                    <a:pt x="508" y="221"/>
                                  </a:lnTo>
                                  <a:lnTo>
                                    <a:pt x="51" y="166"/>
                                  </a:lnTo>
                                  <a:lnTo>
                                    <a:pt x="81" y="26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50" y="445"/>
                                  </a:lnTo>
                                  <a:lnTo>
                                    <a:pt x="172" y="560"/>
                                  </a:lnTo>
                                  <a:lnTo>
                                    <a:pt x="434" y="660"/>
                                  </a:lnTo>
                                  <a:lnTo>
                                    <a:pt x="679" y="510"/>
                                  </a:lnTo>
                                  <a:lnTo>
                                    <a:pt x="812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040" y="4680"/>
                              <a:ext cx="28368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1017">
                                  <a:moveTo>
                                    <a:pt x="475" y="126"/>
                                  </a:moveTo>
                                  <a:lnTo>
                                    <a:pt x="439" y="18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02" y="207"/>
                                  </a:lnTo>
                                  <a:lnTo>
                                    <a:pt x="237" y="275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71" y="792"/>
                                  </a:lnTo>
                                  <a:lnTo>
                                    <a:pt x="290" y="752"/>
                                  </a:lnTo>
                                  <a:lnTo>
                                    <a:pt x="442" y="830"/>
                                  </a:lnTo>
                                  <a:lnTo>
                                    <a:pt x="451" y="945"/>
                                  </a:lnTo>
                                  <a:lnTo>
                                    <a:pt x="722" y="1017"/>
                                  </a:lnTo>
                                  <a:lnTo>
                                    <a:pt x="738" y="900"/>
                                  </a:lnTo>
                                  <a:lnTo>
                                    <a:pt x="894" y="729"/>
                                  </a:lnTo>
                                  <a:lnTo>
                                    <a:pt x="632" y="629"/>
                                  </a:lnTo>
                                  <a:lnTo>
                                    <a:pt x="510" y="514"/>
                                  </a:lnTo>
                                  <a:lnTo>
                                    <a:pt x="460" y="415"/>
                                  </a:lnTo>
                                  <a:lnTo>
                                    <a:pt x="541" y="337"/>
                                  </a:lnTo>
                                  <a:lnTo>
                                    <a:pt x="475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0"/>
                              <a:ext cx="62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30">
                                  <a:moveTo>
                                    <a:pt x="156" y="3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56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235800"/>
                              <a:ext cx="158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678">
                                  <a:moveTo>
                                    <a:pt x="310" y="358"/>
                                  </a:moveTo>
                                  <a:lnTo>
                                    <a:pt x="241" y="205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93" y="288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165" y="634"/>
                                  </a:lnTo>
                                  <a:lnTo>
                                    <a:pt x="450" y="678"/>
                                  </a:lnTo>
                                  <a:lnTo>
                                    <a:pt x="502" y="413"/>
                                  </a:lnTo>
                                  <a:lnTo>
                                    <a:pt x="310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120" y="242640"/>
                              <a:ext cx="264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841">
                                  <a:moveTo>
                                    <a:pt x="740" y="428"/>
                                  </a:moveTo>
                                  <a:lnTo>
                                    <a:pt x="833" y="265"/>
                                  </a:lnTo>
                                  <a:lnTo>
                                    <a:pt x="562" y="193"/>
                                  </a:lnTo>
                                  <a:lnTo>
                                    <a:pt x="553" y="78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182" y="40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59" y="486"/>
                                  </a:lnTo>
                                  <a:lnTo>
                                    <a:pt x="75" y="591"/>
                                  </a:lnTo>
                                  <a:lnTo>
                                    <a:pt x="0" y="841"/>
                                  </a:lnTo>
                                  <a:lnTo>
                                    <a:pt x="63" y="811"/>
                                  </a:lnTo>
                                  <a:lnTo>
                                    <a:pt x="194" y="615"/>
                                  </a:lnTo>
                                  <a:lnTo>
                                    <a:pt x="421" y="644"/>
                                  </a:lnTo>
                                  <a:lnTo>
                                    <a:pt x="569" y="464"/>
                                  </a:lnTo>
                                  <a:lnTo>
                                    <a:pt x="740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78720"/>
                              <a:ext cx="267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505">
                                  <a:moveTo>
                                    <a:pt x="677" y="0"/>
                                  </a:moveTo>
                                  <a:lnTo>
                                    <a:pt x="506" y="36"/>
                                  </a:lnTo>
                                  <a:lnTo>
                                    <a:pt x="358" y="216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218" y="372"/>
                                  </a:lnTo>
                                  <a:lnTo>
                                    <a:pt x="402" y="495"/>
                                  </a:lnTo>
                                  <a:lnTo>
                                    <a:pt x="561" y="493"/>
                                  </a:lnTo>
                                  <a:lnTo>
                                    <a:pt x="584" y="505"/>
                                  </a:lnTo>
                                  <a:lnTo>
                                    <a:pt x="842" y="183"/>
                                  </a:lnTo>
                                  <a:lnTo>
                                    <a:pt x="6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0" y="354600"/>
                              <a:ext cx="954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429">
                                  <a:moveTo>
                                    <a:pt x="239" y="10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234" y="398"/>
                                  </a:lnTo>
                                  <a:lnTo>
                                    <a:pt x="299" y="255"/>
                                  </a:lnTo>
                                  <a:lnTo>
                                    <a:pt x="239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437040"/>
                              <a:ext cx="1962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466">
                                  <a:moveTo>
                                    <a:pt x="619" y="170"/>
                                  </a:moveTo>
                                  <a:lnTo>
                                    <a:pt x="543" y="44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396" y="466"/>
                                  </a:lnTo>
                                  <a:lnTo>
                                    <a:pt x="414" y="460"/>
                                  </a:lnTo>
                                  <a:lnTo>
                                    <a:pt x="570" y="322"/>
                                  </a:lnTo>
                                  <a:lnTo>
                                    <a:pt x="619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720" y="480960"/>
                              <a:ext cx="3690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580">
                                  <a:moveTo>
                                    <a:pt x="205" y="31"/>
                                  </a:moveTo>
                                  <a:lnTo>
                                    <a:pt x="156" y="183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667" y="466"/>
                                  </a:lnTo>
                                  <a:lnTo>
                                    <a:pt x="890" y="522"/>
                                  </a:lnTo>
                                  <a:lnTo>
                                    <a:pt x="890" y="520"/>
                                  </a:lnTo>
                                  <a:lnTo>
                                    <a:pt x="921" y="529"/>
                                  </a:lnTo>
                                  <a:lnTo>
                                    <a:pt x="1129" y="580"/>
                                  </a:lnTo>
                                  <a:lnTo>
                                    <a:pt x="1161" y="496"/>
                                  </a:lnTo>
                                  <a:lnTo>
                                    <a:pt x="936" y="323"/>
                                  </a:lnTo>
                                  <a:lnTo>
                                    <a:pt x="736" y="90"/>
                                  </a:lnTo>
                                  <a:lnTo>
                                    <a:pt x="372" y="228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20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535320"/>
                              <a:ext cx="1605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585">
                                  <a:moveTo>
                                    <a:pt x="93" y="207"/>
                                  </a:moveTo>
                                  <a:lnTo>
                                    <a:pt x="63" y="318"/>
                                  </a:lnTo>
                                  <a:lnTo>
                                    <a:pt x="78" y="397"/>
                                  </a:lnTo>
                                  <a:lnTo>
                                    <a:pt x="388" y="495"/>
                                  </a:lnTo>
                                  <a:lnTo>
                                    <a:pt x="505" y="585"/>
                                  </a:lnTo>
                                  <a:lnTo>
                                    <a:pt x="502" y="238"/>
                                  </a:lnTo>
                                  <a:lnTo>
                                    <a:pt x="419" y="15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3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120" y="497160"/>
                              <a:ext cx="2271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439">
                                  <a:moveTo>
                                    <a:pt x="687" y="439"/>
                                  </a:moveTo>
                                  <a:lnTo>
                                    <a:pt x="717" y="328"/>
                                  </a:lnTo>
                                  <a:lnTo>
                                    <a:pt x="624" y="121"/>
                                  </a:lnTo>
                                  <a:lnTo>
                                    <a:pt x="465" y="123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69" y="326"/>
                                  </a:lnTo>
                                  <a:lnTo>
                                    <a:pt x="132" y="398"/>
                                  </a:lnTo>
                                  <a:lnTo>
                                    <a:pt x="687" y="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960" y="583200"/>
                              <a:ext cx="2350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547">
                                  <a:moveTo>
                                    <a:pt x="18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6" y="435"/>
                                  </a:lnTo>
                                  <a:lnTo>
                                    <a:pt x="177" y="489"/>
                                  </a:lnTo>
                                  <a:lnTo>
                                    <a:pt x="333" y="451"/>
                                  </a:lnTo>
                                  <a:lnTo>
                                    <a:pt x="453" y="547"/>
                                  </a:lnTo>
                                  <a:lnTo>
                                    <a:pt x="618" y="538"/>
                                  </a:lnTo>
                                  <a:lnTo>
                                    <a:pt x="739" y="354"/>
                                  </a:lnTo>
                                  <a:lnTo>
                                    <a:pt x="685" y="14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960" y="661680"/>
                              <a:ext cx="2545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89">
                                  <a:moveTo>
                                    <a:pt x="4" y="178"/>
                                  </a:moveTo>
                                  <a:lnTo>
                                    <a:pt x="68" y="280"/>
                                  </a:lnTo>
                                  <a:lnTo>
                                    <a:pt x="409" y="299"/>
                                  </a:lnTo>
                                  <a:lnTo>
                                    <a:pt x="439" y="404"/>
                                  </a:lnTo>
                                  <a:lnTo>
                                    <a:pt x="658" y="461"/>
                                  </a:lnTo>
                                  <a:lnTo>
                                    <a:pt x="768" y="589"/>
                                  </a:lnTo>
                                  <a:lnTo>
                                    <a:pt x="803" y="512"/>
                                  </a:lnTo>
                                  <a:lnTo>
                                    <a:pt x="794" y="300"/>
                                  </a:lnTo>
                                  <a:lnTo>
                                    <a:pt x="674" y="204"/>
                                  </a:lnTo>
                                  <a:lnTo>
                                    <a:pt x="518" y="242"/>
                                  </a:lnTo>
                                  <a:lnTo>
                                    <a:pt x="427" y="188"/>
                                  </a:lnTo>
                                  <a:lnTo>
                                    <a:pt x="310" y="9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760" y="596520"/>
                              <a:ext cx="27180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4" h="886">
                                  <a:moveTo>
                                    <a:pt x="854" y="485"/>
                                  </a:moveTo>
                                  <a:lnTo>
                                    <a:pt x="790" y="383"/>
                                  </a:lnTo>
                                  <a:lnTo>
                                    <a:pt x="786" y="205"/>
                                  </a:lnTo>
                                  <a:lnTo>
                                    <a:pt x="771" y="126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9" y="171"/>
                                  </a:lnTo>
                                  <a:lnTo>
                                    <a:pt x="0" y="519"/>
                                  </a:lnTo>
                                  <a:lnTo>
                                    <a:pt x="243" y="633"/>
                                  </a:lnTo>
                                  <a:lnTo>
                                    <a:pt x="155" y="832"/>
                                  </a:lnTo>
                                  <a:lnTo>
                                    <a:pt x="242" y="886"/>
                                  </a:lnTo>
                                  <a:lnTo>
                                    <a:pt x="502" y="852"/>
                                  </a:lnTo>
                                  <a:lnTo>
                                    <a:pt x="697" y="879"/>
                                  </a:lnTo>
                                  <a:lnTo>
                                    <a:pt x="803" y="794"/>
                                  </a:lnTo>
                                  <a:lnTo>
                                    <a:pt x="805" y="791"/>
                                  </a:lnTo>
                                  <a:lnTo>
                                    <a:pt x="803" y="580"/>
                                  </a:lnTo>
                                  <a:lnTo>
                                    <a:pt x="854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749880"/>
                              <a:ext cx="2386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502">
                                  <a:moveTo>
                                    <a:pt x="4" y="306"/>
                                  </a:moveTo>
                                  <a:lnTo>
                                    <a:pt x="2" y="309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196" y="502"/>
                                  </a:lnTo>
                                  <a:lnTo>
                                    <a:pt x="309" y="499"/>
                                  </a:lnTo>
                                  <a:lnTo>
                                    <a:pt x="453" y="404"/>
                                  </a:lnTo>
                                  <a:lnTo>
                                    <a:pt x="568" y="394"/>
                                  </a:lnTo>
                                  <a:lnTo>
                                    <a:pt x="701" y="484"/>
                                  </a:lnTo>
                                  <a:lnTo>
                                    <a:pt x="753" y="309"/>
                                  </a:lnTo>
                                  <a:lnTo>
                                    <a:pt x="643" y="181"/>
                                  </a:lnTo>
                                  <a:lnTo>
                                    <a:pt x="424" y="124"/>
                                  </a:lnTo>
                                  <a:lnTo>
                                    <a:pt x="394" y="19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4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629280"/>
                              <a:ext cx="1706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614">
                                  <a:moveTo>
                                    <a:pt x="0" y="402"/>
                                  </a:moveTo>
                                  <a:lnTo>
                                    <a:pt x="9" y="614"/>
                                  </a:lnTo>
                                  <a:lnTo>
                                    <a:pt x="146" y="525"/>
                                  </a:lnTo>
                                  <a:lnTo>
                                    <a:pt x="474" y="548"/>
                                  </a:lnTo>
                                  <a:lnTo>
                                    <a:pt x="536" y="387"/>
                                  </a:lnTo>
                                  <a:lnTo>
                                    <a:pt x="455" y="56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86" y="209"/>
                                  </a:lnTo>
                                  <a:lnTo>
                                    <a:pt x="165" y="393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795600"/>
                              <a:ext cx="24588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314">
                                  <a:moveTo>
                                    <a:pt x="87" y="89"/>
                                  </a:moveTo>
                                  <a:lnTo>
                                    <a:pt x="52" y="16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8" y="511"/>
                                  </a:lnTo>
                                  <a:lnTo>
                                    <a:pt x="113" y="634"/>
                                  </a:lnTo>
                                  <a:lnTo>
                                    <a:pt x="116" y="750"/>
                                  </a:lnTo>
                                  <a:lnTo>
                                    <a:pt x="25" y="1025"/>
                                  </a:lnTo>
                                  <a:lnTo>
                                    <a:pt x="86" y="1314"/>
                                  </a:lnTo>
                                  <a:lnTo>
                                    <a:pt x="164" y="1276"/>
                                  </a:lnTo>
                                  <a:lnTo>
                                    <a:pt x="205" y="1166"/>
                                  </a:lnTo>
                                  <a:lnTo>
                                    <a:pt x="353" y="1068"/>
                                  </a:lnTo>
                                  <a:lnTo>
                                    <a:pt x="484" y="891"/>
                                  </a:lnTo>
                                  <a:lnTo>
                                    <a:pt x="697" y="991"/>
                                  </a:lnTo>
                                  <a:lnTo>
                                    <a:pt x="776" y="916"/>
                                  </a:lnTo>
                                  <a:lnTo>
                                    <a:pt x="696" y="538"/>
                                  </a:lnTo>
                                  <a:lnTo>
                                    <a:pt x="742" y="376"/>
                                  </a:lnTo>
                                  <a:lnTo>
                                    <a:pt x="607" y="72"/>
                                  </a:lnTo>
                                  <a:lnTo>
                                    <a:pt x="552" y="23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87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360" y="464760"/>
                              <a:ext cx="1155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75">
                                  <a:moveTo>
                                    <a:pt x="364" y="329"/>
                                  </a:moveTo>
                                  <a:lnTo>
                                    <a:pt x="327" y="162"/>
                                  </a:lnTo>
                                  <a:lnTo>
                                    <a:pt x="266" y="4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00" y="375"/>
                                  </a:lnTo>
                                  <a:lnTo>
                                    <a:pt x="364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320" y="646560"/>
                              <a:ext cx="1346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543">
                                  <a:moveTo>
                                    <a:pt x="0" y="2"/>
                                  </a:moveTo>
                                  <a:lnTo>
                                    <a:pt x="81" y="333"/>
                                  </a:lnTo>
                                  <a:lnTo>
                                    <a:pt x="19" y="494"/>
                                  </a:lnTo>
                                  <a:lnTo>
                                    <a:pt x="74" y="543"/>
                                  </a:lnTo>
                                  <a:lnTo>
                                    <a:pt x="287" y="486"/>
                                  </a:lnTo>
                                  <a:lnTo>
                                    <a:pt x="423" y="238"/>
                                  </a:lnTo>
                                  <a:lnTo>
                                    <a:pt x="347" y="94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800" y="830160"/>
                              <a:ext cx="1638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593">
                                  <a:moveTo>
                                    <a:pt x="317" y="48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46" y="268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39" y="593"/>
                                  </a:lnTo>
                                  <a:lnTo>
                                    <a:pt x="240" y="465"/>
                                  </a:lnTo>
                                  <a:lnTo>
                                    <a:pt x="516" y="438"/>
                                  </a:lnTo>
                                  <a:lnTo>
                                    <a:pt x="380" y="272"/>
                                  </a:lnTo>
                                  <a:lnTo>
                                    <a:pt x="31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720" y="800280"/>
                              <a:ext cx="979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361">
                                  <a:moveTo>
                                    <a:pt x="307" y="93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35" y="361"/>
                                  </a:lnTo>
                                  <a:lnTo>
                                    <a:pt x="152" y="225"/>
                                  </a:lnTo>
                                  <a:lnTo>
                                    <a:pt x="3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840" y="0"/>
                              <a:ext cx="137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33">
                                  <a:moveTo>
                                    <a:pt x="410" y="219"/>
                                  </a:moveTo>
                                  <a:lnTo>
                                    <a:pt x="432" y="12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100" y="118"/>
                                  </a:lnTo>
                                  <a:lnTo>
                                    <a:pt x="108" y="227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345" y="287"/>
                                  </a:lnTo>
                                  <a:lnTo>
                                    <a:pt x="41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0"/>
                              <a:ext cx="99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97">
                                  <a:moveTo>
                                    <a:pt x="122" y="297"/>
                                  </a:moveTo>
                                  <a:lnTo>
                                    <a:pt x="198" y="227"/>
                                  </a:lnTo>
                                  <a:lnTo>
                                    <a:pt x="190" y="118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22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0"/>
                              <a:ext cx="1411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33">
                                  <a:moveTo>
                                    <a:pt x="412" y="333"/>
                                  </a:moveTo>
                                  <a:lnTo>
                                    <a:pt x="444" y="297"/>
                                  </a:lnTo>
                                  <a:lnTo>
                                    <a:pt x="345" y="23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58" y="231"/>
                                  </a:lnTo>
                                  <a:lnTo>
                                    <a:pt x="412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000" y="73800"/>
                              <a:ext cx="1897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693">
                                  <a:moveTo>
                                    <a:pt x="596" y="54"/>
                                  </a:moveTo>
                                  <a:lnTo>
                                    <a:pt x="418" y="102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12" y="433"/>
                                  </a:lnTo>
                                  <a:lnTo>
                                    <a:pt x="50" y="546"/>
                                  </a:lnTo>
                                  <a:lnTo>
                                    <a:pt x="313" y="588"/>
                                  </a:lnTo>
                                  <a:lnTo>
                                    <a:pt x="495" y="693"/>
                                  </a:lnTo>
                                  <a:lnTo>
                                    <a:pt x="597" y="573"/>
                                  </a:lnTo>
                                  <a:lnTo>
                                    <a:pt x="526" y="255"/>
                                  </a:lnTo>
                                  <a:lnTo>
                                    <a:pt x="596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0"/>
                              <a:ext cx="1785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524">
                                  <a:moveTo>
                                    <a:pt x="561" y="231"/>
                                  </a:moveTo>
                                  <a:lnTo>
                                    <a:pt x="403" y="83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96" y="282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155" y="492"/>
                                  </a:lnTo>
                                  <a:lnTo>
                                    <a:pt x="156" y="485"/>
                                  </a:lnTo>
                                  <a:lnTo>
                                    <a:pt x="397" y="524"/>
                                  </a:lnTo>
                                  <a:lnTo>
                                    <a:pt x="561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600" y="154440"/>
                              <a:ext cx="1263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463">
                                  <a:moveTo>
                                    <a:pt x="398" y="179"/>
                                  </a:moveTo>
                                  <a:lnTo>
                                    <a:pt x="386" y="39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07" y="166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125" y="463"/>
                                  </a:lnTo>
                                  <a:lnTo>
                                    <a:pt x="398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0"/>
                              <a:ext cx="58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83">
                                  <a:moveTo>
                                    <a:pt x="137" y="83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840" y="246960"/>
                              <a:ext cx="141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73">
                                  <a:moveTo>
                                    <a:pt x="0" y="0"/>
                                  </a:moveTo>
                                  <a:lnTo>
                                    <a:pt x="17" y="254"/>
                                  </a:lnTo>
                                  <a:lnTo>
                                    <a:pt x="41" y="305"/>
                                  </a:lnTo>
                                  <a:lnTo>
                                    <a:pt x="151" y="291"/>
                                  </a:lnTo>
                                  <a:lnTo>
                                    <a:pt x="424" y="473"/>
                                  </a:lnTo>
                                  <a:lnTo>
                                    <a:pt x="445" y="147"/>
                                  </a:lnTo>
                                  <a:lnTo>
                                    <a:pt x="263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840" y="211680"/>
                              <a:ext cx="104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381">
                                  <a:moveTo>
                                    <a:pt x="328" y="367"/>
                                  </a:moveTo>
                                  <a:lnTo>
                                    <a:pt x="311" y="113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26" y="381"/>
                                  </a:lnTo>
                                  <a:lnTo>
                                    <a:pt x="328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339840"/>
                              <a:ext cx="2642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822">
                                  <a:moveTo>
                                    <a:pt x="542" y="0"/>
                                  </a:moveTo>
                                  <a:lnTo>
                                    <a:pt x="432" y="14"/>
                                  </a:lnTo>
                                  <a:lnTo>
                                    <a:pt x="159" y="226"/>
                                  </a:lnTo>
                                  <a:lnTo>
                                    <a:pt x="9" y="412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92" y="678"/>
                                  </a:lnTo>
                                  <a:lnTo>
                                    <a:pt x="244" y="778"/>
                                  </a:lnTo>
                                  <a:lnTo>
                                    <a:pt x="343" y="739"/>
                                  </a:lnTo>
                                  <a:lnTo>
                                    <a:pt x="681" y="809"/>
                                  </a:lnTo>
                                  <a:lnTo>
                                    <a:pt x="825" y="822"/>
                                  </a:lnTo>
                                  <a:lnTo>
                                    <a:pt x="756" y="537"/>
                                  </a:lnTo>
                                  <a:lnTo>
                                    <a:pt x="831" y="287"/>
                                  </a:lnTo>
                                  <a:lnTo>
                                    <a:pt x="815" y="182"/>
                                  </a:lnTo>
                                  <a:lnTo>
                                    <a:pt x="5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680" y="301680"/>
                              <a:ext cx="141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346">
                                  <a:moveTo>
                                    <a:pt x="421" y="83"/>
                                  </a:moveTo>
                                  <a:lnTo>
                                    <a:pt x="219" y="97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172" y="346"/>
                                  </a:lnTo>
                                  <a:lnTo>
                                    <a:pt x="445" y="134"/>
                                  </a:lnTo>
                                  <a:lnTo>
                                    <a:pt x="421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0"/>
                              <a:ext cx="226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316">
                                  <a:moveTo>
                                    <a:pt x="663" y="175"/>
                                  </a:moveTo>
                                  <a:lnTo>
                                    <a:pt x="714" y="28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19" y="129"/>
                                  </a:lnTo>
                                  <a:lnTo>
                                    <a:pt x="391" y="316"/>
                                  </a:lnTo>
                                  <a:lnTo>
                                    <a:pt x="499" y="193"/>
                                  </a:lnTo>
                                  <a:lnTo>
                                    <a:pt x="663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41400"/>
                              <a:ext cx="2120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6">
                                  <a:moveTo>
                                    <a:pt x="668" y="153"/>
                                  </a:moveTo>
                                  <a:lnTo>
                                    <a:pt x="587" y="46"/>
                                  </a:lnTo>
                                  <a:lnTo>
                                    <a:pt x="423" y="64"/>
                                  </a:lnTo>
                                  <a:lnTo>
                                    <a:pt x="315" y="187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76" y="272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1" y="529"/>
                                  </a:lnTo>
                                  <a:lnTo>
                                    <a:pt x="107" y="556"/>
                                  </a:lnTo>
                                  <a:lnTo>
                                    <a:pt x="216" y="439"/>
                                  </a:lnTo>
                                  <a:lnTo>
                                    <a:pt x="572" y="341"/>
                                  </a:lnTo>
                                  <a:lnTo>
                                    <a:pt x="668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150120"/>
                              <a:ext cx="257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631">
                                  <a:moveTo>
                                    <a:pt x="775" y="181"/>
                                  </a:moveTo>
                                  <a:lnTo>
                                    <a:pt x="812" y="22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301" y="98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86" y="188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91" y="391"/>
                                  </a:lnTo>
                                  <a:lnTo>
                                    <a:pt x="206" y="277"/>
                                  </a:lnTo>
                                  <a:lnTo>
                                    <a:pt x="361" y="315"/>
                                  </a:lnTo>
                                  <a:lnTo>
                                    <a:pt x="336" y="485"/>
                                  </a:lnTo>
                                  <a:lnTo>
                                    <a:pt x="184" y="631"/>
                                  </a:lnTo>
                                  <a:lnTo>
                                    <a:pt x="300" y="627"/>
                                  </a:lnTo>
                                  <a:lnTo>
                                    <a:pt x="414" y="620"/>
                                  </a:lnTo>
                                  <a:lnTo>
                                    <a:pt x="793" y="478"/>
                                  </a:lnTo>
                                  <a:lnTo>
                                    <a:pt x="668" y="310"/>
                                  </a:lnTo>
                                  <a:lnTo>
                                    <a:pt x="775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0"/>
                              <a:ext cx="2260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76">
                                  <a:moveTo>
                                    <a:pt x="348" y="24"/>
                                  </a:moveTo>
                                  <a:lnTo>
                                    <a:pt x="462" y="109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252" y="69"/>
                                  </a:lnTo>
                                  <a:lnTo>
                                    <a:pt x="3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8280"/>
                              <a:ext cx="193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498">
                                  <a:moveTo>
                                    <a:pt x="391" y="85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181" y="45"/>
                                  </a:lnTo>
                                  <a:lnTo>
                                    <a:pt x="178" y="158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297" y="498"/>
                                  </a:lnTo>
                                  <a:lnTo>
                                    <a:pt x="467" y="461"/>
                                  </a:lnTo>
                                  <a:lnTo>
                                    <a:pt x="543" y="377"/>
                                  </a:lnTo>
                                  <a:lnTo>
                                    <a:pt x="610" y="105"/>
                                  </a:lnTo>
                                  <a:lnTo>
                                    <a:pt x="39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04760"/>
                              <a:ext cx="210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720">
                                  <a:moveTo>
                                    <a:pt x="661" y="156"/>
                                  </a:moveTo>
                                  <a:lnTo>
                                    <a:pt x="491" y="193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03" y="12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21" y="206"/>
                                  </a:lnTo>
                                  <a:lnTo>
                                    <a:pt x="293" y="286"/>
                                  </a:lnTo>
                                  <a:lnTo>
                                    <a:pt x="218" y="503"/>
                                  </a:lnTo>
                                  <a:lnTo>
                                    <a:pt x="146" y="720"/>
                                  </a:lnTo>
                                  <a:lnTo>
                                    <a:pt x="303" y="566"/>
                                  </a:lnTo>
                                  <a:lnTo>
                                    <a:pt x="475" y="552"/>
                                  </a:lnTo>
                                  <a:lnTo>
                                    <a:pt x="576" y="469"/>
                                  </a:lnTo>
                                  <a:lnTo>
                                    <a:pt x="662" y="329"/>
                                  </a:lnTo>
                                  <a:lnTo>
                                    <a:pt x="661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237600"/>
                              <a:ext cx="170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503">
                                  <a:moveTo>
                                    <a:pt x="383" y="0"/>
                                  </a:moveTo>
                                  <a:lnTo>
                                    <a:pt x="268" y="114"/>
                                  </a:lnTo>
                                  <a:lnTo>
                                    <a:pt x="177" y="51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77" y="302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16" y="503"/>
                                  </a:lnTo>
                                  <a:lnTo>
                                    <a:pt x="191" y="367"/>
                                  </a:lnTo>
                                  <a:lnTo>
                                    <a:pt x="235" y="365"/>
                                  </a:lnTo>
                                  <a:lnTo>
                                    <a:pt x="361" y="354"/>
                                  </a:lnTo>
                                  <a:lnTo>
                                    <a:pt x="513" y="208"/>
                                  </a:lnTo>
                                  <a:lnTo>
                                    <a:pt x="538" y="38"/>
                                  </a:lnTo>
                                  <a:lnTo>
                                    <a:pt x="3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280080"/>
                              <a:ext cx="170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717">
                                  <a:moveTo>
                                    <a:pt x="459" y="254"/>
                                  </a:moveTo>
                                  <a:lnTo>
                                    <a:pt x="536" y="168"/>
                                  </a:lnTo>
                                  <a:lnTo>
                                    <a:pt x="535" y="0"/>
                                  </a:lnTo>
                                  <a:lnTo>
                                    <a:pt x="363" y="14"/>
                                  </a:lnTo>
                                  <a:lnTo>
                                    <a:pt x="206" y="168"/>
                                  </a:lnTo>
                                  <a:lnTo>
                                    <a:pt x="166" y="269"/>
                                  </a:lnTo>
                                  <a:lnTo>
                                    <a:pt x="167" y="376"/>
                                  </a:lnTo>
                                  <a:lnTo>
                                    <a:pt x="0" y="577"/>
                                  </a:lnTo>
                                  <a:lnTo>
                                    <a:pt x="132" y="717"/>
                                  </a:lnTo>
                                  <a:lnTo>
                                    <a:pt x="405" y="506"/>
                                  </a:lnTo>
                                  <a:lnTo>
                                    <a:pt x="475" y="369"/>
                                  </a:lnTo>
                                  <a:lnTo>
                                    <a:pt x="459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720" y="346320"/>
                              <a:ext cx="2941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739">
                                  <a:moveTo>
                                    <a:pt x="460" y="24"/>
                                  </a:moveTo>
                                  <a:lnTo>
                                    <a:pt x="285" y="160"/>
                                  </a:lnTo>
                                  <a:lnTo>
                                    <a:pt x="215" y="297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65" y="673"/>
                                  </a:lnTo>
                                  <a:lnTo>
                                    <a:pt x="386" y="739"/>
                                  </a:lnTo>
                                  <a:lnTo>
                                    <a:pt x="763" y="618"/>
                                  </a:lnTo>
                                  <a:lnTo>
                                    <a:pt x="926" y="352"/>
                                  </a:lnTo>
                                  <a:lnTo>
                                    <a:pt x="884" y="216"/>
                                  </a:lnTo>
                                  <a:lnTo>
                                    <a:pt x="860" y="0"/>
                                  </a:lnTo>
                                  <a:lnTo>
                                    <a:pt x="746" y="7"/>
                                  </a:lnTo>
                                  <a:lnTo>
                                    <a:pt x="504" y="22"/>
                                  </a:lnTo>
                                  <a:lnTo>
                                    <a:pt x="46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314280"/>
                              <a:ext cx="145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491">
                                  <a:moveTo>
                                    <a:pt x="286" y="0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24" y="317"/>
                                  </a:lnTo>
                                  <a:lnTo>
                                    <a:pt x="66" y="453"/>
                                  </a:lnTo>
                                  <a:lnTo>
                                    <a:pt x="308" y="491"/>
                                  </a:lnTo>
                                  <a:lnTo>
                                    <a:pt x="458" y="305"/>
                                  </a:lnTo>
                                  <a:lnTo>
                                    <a:pt x="289" y="162"/>
                                  </a:lnTo>
                                  <a:lnTo>
                                    <a:pt x="2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457920"/>
                              <a:ext cx="1544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378">
                                  <a:moveTo>
                                    <a:pt x="488" y="304"/>
                                  </a:moveTo>
                                  <a:lnTo>
                                    <a:pt x="396" y="136"/>
                                  </a:lnTo>
                                  <a:lnTo>
                                    <a:pt x="405" y="38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49" y="378"/>
                                  </a:lnTo>
                                  <a:lnTo>
                                    <a:pt x="488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555120"/>
                              <a:ext cx="1980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27">
                                  <a:moveTo>
                                    <a:pt x="0" y="74"/>
                                  </a:moveTo>
                                  <a:lnTo>
                                    <a:pt x="15" y="188"/>
                                  </a:lnTo>
                                  <a:lnTo>
                                    <a:pt x="215" y="380"/>
                                  </a:lnTo>
                                  <a:lnTo>
                                    <a:pt x="363" y="427"/>
                                  </a:lnTo>
                                  <a:lnTo>
                                    <a:pt x="466" y="286"/>
                                  </a:lnTo>
                                  <a:lnTo>
                                    <a:pt x="624" y="214"/>
                                  </a:lnTo>
                                  <a:lnTo>
                                    <a:pt x="591" y="100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42880"/>
                              <a:ext cx="144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261">
                                  <a:moveTo>
                                    <a:pt x="455" y="226"/>
                                  </a:moveTo>
                                  <a:lnTo>
                                    <a:pt x="440" y="112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307" y="261"/>
                                  </a:lnTo>
                                  <a:lnTo>
                                    <a:pt x="455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617400"/>
                              <a:ext cx="207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73">
                                  <a:moveTo>
                                    <a:pt x="653" y="27"/>
                                  </a:moveTo>
                                  <a:lnTo>
                                    <a:pt x="346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2" y="173"/>
                                  </a:lnTo>
                                  <a:lnTo>
                                    <a:pt x="343" y="169"/>
                                  </a:lnTo>
                                  <a:lnTo>
                                    <a:pt x="65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560160"/>
                              <a:ext cx="114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93">
                                  <a:moveTo>
                                    <a:pt x="346" y="193"/>
                                  </a:moveTo>
                                  <a:lnTo>
                                    <a:pt x="360" y="6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346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762120"/>
                              <a:ext cx="2509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513">
                                  <a:moveTo>
                                    <a:pt x="101" y="0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209" y="311"/>
                                  </a:lnTo>
                                  <a:lnTo>
                                    <a:pt x="287" y="458"/>
                                  </a:lnTo>
                                  <a:lnTo>
                                    <a:pt x="383" y="431"/>
                                  </a:lnTo>
                                  <a:lnTo>
                                    <a:pt x="624" y="513"/>
                                  </a:lnTo>
                                  <a:lnTo>
                                    <a:pt x="701" y="322"/>
                                  </a:lnTo>
                                  <a:lnTo>
                                    <a:pt x="789" y="185"/>
                                  </a:lnTo>
                                  <a:lnTo>
                                    <a:pt x="641" y="106"/>
                                  </a:lnTo>
                                  <a:lnTo>
                                    <a:pt x="493" y="194"/>
                                  </a:lnTo>
                                  <a:lnTo>
                                    <a:pt x="378" y="201"/>
                                  </a:lnTo>
                                  <a:lnTo>
                                    <a:pt x="295" y="76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755640"/>
                              <a:ext cx="3517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734">
                                  <a:moveTo>
                                    <a:pt x="822" y="284"/>
                                  </a:moveTo>
                                  <a:lnTo>
                                    <a:pt x="923" y="21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667" y="93"/>
                                  </a:lnTo>
                                  <a:lnTo>
                                    <a:pt x="449" y="288"/>
                                  </a:lnTo>
                                  <a:lnTo>
                                    <a:pt x="272" y="278"/>
                                  </a:lnTo>
                                  <a:lnTo>
                                    <a:pt x="177" y="214"/>
                                  </a:lnTo>
                                  <a:lnTo>
                                    <a:pt x="127" y="237"/>
                                  </a:lnTo>
                                  <a:lnTo>
                                    <a:pt x="2" y="295"/>
                                  </a:lnTo>
                                  <a:lnTo>
                                    <a:pt x="2" y="352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38" y="605"/>
                                  </a:lnTo>
                                  <a:lnTo>
                                    <a:pt x="139" y="509"/>
                                  </a:lnTo>
                                  <a:lnTo>
                                    <a:pt x="374" y="526"/>
                                  </a:lnTo>
                                  <a:lnTo>
                                    <a:pt x="637" y="662"/>
                                  </a:lnTo>
                                  <a:lnTo>
                                    <a:pt x="777" y="734"/>
                                  </a:lnTo>
                                  <a:lnTo>
                                    <a:pt x="921" y="670"/>
                                  </a:lnTo>
                                  <a:lnTo>
                                    <a:pt x="1109" y="479"/>
                                  </a:lnTo>
                                  <a:lnTo>
                                    <a:pt x="1031" y="332"/>
                                  </a:lnTo>
                                  <a:lnTo>
                                    <a:pt x="822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614160"/>
                              <a:ext cx="2944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" h="666">
                                  <a:moveTo>
                                    <a:pt x="298" y="541"/>
                                  </a:moveTo>
                                  <a:lnTo>
                                    <a:pt x="381" y="666"/>
                                  </a:lnTo>
                                  <a:lnTo>
                                    <a:pt x="409" y="554"/>
                                  </a:lnTo>
                                  <a:lnTo>
                                    <a:pt x="563" y="382"/>
                                  </a:lnTo>
                                  <a:lnTo>
                                    <a:pt x="837" y="461"/>
                                  </a:lnTo>
                                  <a:lnTo>
                                    <a:pt x="929" y="319"/>
                                  </a:lnTo>
                                  <a:lnTo>
                                    <a:pt x="806" y="239"/>
                                  </a:lnTo>
                                  <a:lnTo>
                                    <a:pt x="658" y="192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310" y="35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30" y="296"/>
                                  </a:lnTo>
                                  <a:lnTo>
                                    <a:pt x="67" y="444"/>
                                  </a:lnTo>
                                  <a:lnTo>
                                    <a:pt x="104" y="465"/>
                                  </a:lnTo>
                                  <a:lnTo>
                                    <a:pt x="298" y="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708840"/>
                              <a:ext cx="2246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436">
                                  <a:moveTo>
                                    <a:pt x="709" y="148"/>
                                  </a:moveTo>
                                  <a:lnTo>
                                    <a:pt x="672" y="0"/>
                                  </a:lnTo>
                                  <a:lnTo>
                                    <a:pt x="277" y="26"/>
                                  </a:lnTo>
                                  <a:lnTo>
                                    <a:pt x="245" y="243"/>
                                  </a:lnTo>
                                  <a:lnTo>
                                    <a:pt x="50" y="337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95" y="426"/>
                                  </a:lnTo>
                                  <a:lnTo>
                                    <a:pt x="272" y="436"/>
                                  </a:lnTo>
                                  <a:lnTo>
                                    <a:pt x="490" y="241"/>
                                  </a:lnTo>
                                  <a:lnTo>
                                    <a:pt x="709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553680"/>
                              <a:ext cx="2577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514">
                                  <a:moveTo>
                                    <a:pt x="812" y="488"/>
                                  </a:moveTo>
                                  <a:lnTo>
                                    <a:pt x="782" y="369"/>
                                  </a:lnTo>
                                  <a:lnTo>
                                    <a:pt x="621" y="373"/>
                                  </a:lnTo>
                                  <a:lnTo>
                                    <a:pt x="439" y="200"/>
                                  </a:lnTo>
                                  <a:lnTo>
                                    <a:pt x="478" y="21"/>
                                  </a:lnTo>
                                  <a:lnTo>
                                    <a:pt x="413" y="0"/>
                                  </a:lnTo>
                                  <a:lnTo>
                                    <a:pt x="188" y="161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10" y="453"/>
                                  </a:lnTo>
                                  <a:lnTo>
                                    <a:pt x="417" y="514"/>
                                  </a:lnTo>
                                  <a:lnTo>
                                    <a:pt x="812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715680"/>
                              <a:ext cx="199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347">
                                  <a:moveTo>
                                    <a:pt x="28" y="235"/>
                                  </a:moveTo>
                                  <a:lnTo>
                                    <a:pt x="0" y="347"/>
                                  </a:lnTo>
                                  <a:lnTo>
                                    <a:pt x="115" y="340"/>
                                  </a:lnTo>
                                  <a:lnTo>
                                    <a:pt x="263" y="252"/>
                                  </a:lnTo>
                                  <a:lnTo>
                                    <a:pt x="411" y="331"/>
                                  </a:lnTo>
                                  <a:lnTo>
                                    <a:pt x="581" y="212"/>
                                  </a:lnTo>
                                  <a:lnTo>
                                    <a:pt x="627" y="59"/>
                                  </a:lnTo>
                                  <a:lnTo>
                                    <a:pt x="548" y="0"/>
                                  </a:lnTo>
                                  <a:lnTo>
                                    <a:pt x="456" y="142"/>
                                  </a:lnTo>
                                  <a:lnTo>
                                    <a:pt x="182" y="63"/>
                                  </a:lnTo>
                                  <a:lnTo>
                                    <a:pt x="28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574200"/>
                              <a:ext cx="2242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608">
                                  <a:moveTo>
                                    <a:pt x="0" y="366"/>
                                  </a:moveTo>
                                  <a:lnTo>
                                    <a:pt x="123" y="446"/>
                                  </a:lnTo>
                                  <a:lnTo>
                                    <a:pt x="202" y="505"/>
                                  </a:lnTo>
                                  <a:lnTo>
                                    <a:pt x="421" y="608"/>
                                  </a:lnTo>
                                  <a:lnTo>
                                    <a:pt x="656" y="589"/>
                                  </a:lnTo>
                                  <a:lnTo>
                                    <a:pt x="705" y="241"/>
                                  </a:lnTo>
                                  <a:lnTo>
                                    <a:pt x="665" y="70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228" y="39"/>
                                  </a:lnTo>
                                  <a:lnTo>
                                    <a:pt x="261" y="153"/>
                                  </a:lnTo>
                                  <a:lnTo>
                                    <a:pt x="103" y="225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734040"/>
                              <a:ext cx="5594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752">
                                  <a:moveTo>
                                    <a:pt x="759" y="153"/>
                                  </a:moveTo>
                                  <a:lnTo>
                                    <a:pt x="589" y="272"/>
                                  </a:lnTo>
                                  <a:lnTo>
                                    <a:pt x="501" y="409"/>
                                  </a:lnTo>
                                  <a:lnTo>
                                    <a:pt x="424" y="600"/>
                                  </a:lnTo>
                                  <a:lnTo>
                                    <a:pt x="240" y="796"/>
                                  </a:lnTo>
                                  <a:lnTo>
                                    <a:pt x="145" y="914"/>
                                  </a:lnTo>
                                  <a:lnTo>
                                    <a:pt x="0" y="1148"/>
                                  </a:lnTo>
                                  <a:lnTo>
                                    <a:pt x="163" y="1503"/>
                                  </a:lnTo>
                                  <a:lnTo>
                                    <a:pt x="375" y="1752"/>
                                  </a:lnTo>
                                  <a:lnTo>
                                    <a:pt x="439" y="1665"/>
                                  </a:lnTo>
                                  <a:lnTo>
                                    <a:pt x="577" y="1749"/>
                                  </a:lnTo>
                                  <a:lnTo>
                                    <a:pt x="680" y="1705"/>
                                  </a:lnTo>
                                  <a:lnTo>
                                    <a:pt x="782" y="1750"/>
                                  </a:lnTo>
                                  <a:lnTo>
                                    <a:pt x="1116" y="1348"/>
                                  </a:lnTo>
                                  <a:lnTo>
                                    <a:pt x="1441" y="1211"/>
                                  </a:lnTo>
                                  <a:lnTo>
                                    <a:pt x="1491" y="948"/>
                                  </a:lnTo>
                                  <a:lnTo>
                                    <a:pt x="1589" y="811"/>
                                  </a:lnTo>
                                  <a:lnTo>
                                    <a:pt x="1745" y="799"/>
                                  </a:lnTo>
                                  <a:lnTo>
                                    <a:pt x="1761" y="417"/>
                                  </a:lnTo>
                                  <a:lnTo>
                                    <a:pt x="1501" y="451"/>
                                  </a:lnTo>
                                  <a:lnTo>
                                    <a:pt x="1414" y="397"/>
                                  </a:lnTo>
                                  <a:lnTo>
                                    <a:pt x="1043" y="272"/>
                                  </a:lnTo>
                                  <a:lnTo>
                                    <a:pt x="1024" y="103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759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760680"/>
                              <a:ext cx="151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313">
                                  <a:moveTo>
                                    <a:pt x="0" y="19"/>
                                  </a:moveTo>
                                  <a:lnTo>
                                    <a:pt x="19" y="188"/>
                                  </a:lnTo>
                                  <a:lnTo>
                                    <a:pt x="390" y="313"/>
                                  </a:lnTo>
                                  <a:lnTo>
                                    <a:pt x="478" y="114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920" y="866880"/>
                              <a:ext cx="1681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780">
                                  <a:moveTo>
                                    <a:pt x="16" y="0"/>
                                  </a:moveTo>
                                  <a:lnTo>
                                    <a:pt x="0" y="382"/>
                                  </a:lnTo>
                                  <a:lnTo>
                                    <a:pt x="160" y="530"/>
                                  </a:lnTo>
                                  <a:lnTo>
                                    <a:pt x="246" y="745"/>
                                  </a:lnTo>
                                  <a:lnTo>
                                    <a:pt x="356" y="780"/>
                                  </a:lnTo>
                                  <a:lnTo>
                                    <a:pt x="470" y="665"/>
                                  </a:lnTo>
                                  <a:lnTo>
                                    <a:pt x="526" y="512"/>
                                  </a:lnTo>
                                  <a:lnTo>
                                    <a:pt x="531" y="351"/>
                                  </a:lnTo>
                                  <a:lnTo>
                                    <a:pt x="361" y="332"/>
                                  </a:lnTo>
                                  <a:lnTo>
                                    <a:pt x="211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988200"/>
                              <a:ext cx="2102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511">
                                  <a:moveTo>
                                    <a:pt x="304" y="0"/>
                                  </a:moveTo>
                                  <a:lnTo>
                                    <a:pt x="148" y="12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128" y="504"/>
                                  </a:lnTo>
                                  <a:lnTo>
                                    <a:pt x="300" y="511"/>
                                  </a:lnTo>
                                  <a:lnTo>
                                    <a:pt x="437" y="410"/>
                                  </a:lnTo>
                                  <a:lnTo>
                                    <a:pt x="648" y="452"/>
                                  </a:lnTo>
                                  <a:lnTo>
                                    <a:pt x="660" y="398"/>
                                  </a:lnTo>
                                  <a:lnTo>
                                    <a:pt x="550" y="363"/>
                                  </a:lnTo>
                                  <a:lnTo>
                                    <a:pt x="464" y="148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118880"/>
                              <a:ext cx="2674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792">
                                  <a:moveTo>
                                    <a:pt x="787" y="92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334" y="137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280" y="704"/>
                                  </a:lnTo>
                                  <a:lnTo>
                                    <a:pt x="432" y="668"/>
                                  </a:lnTo>
                                  <a:lnTo>
                                    <a:pt x="485" y="768"/>
                                  </a:lnTo>
                                  <a:lnTo>
                                    <a:pt x="675" y="792"/>
                                  </a:lnTo>
                                  <a:lnTo>
                                    <a:pt x="774" y="690"/>
                                  </a:lnTo>
                                  <a:lnTo>
                                    <a:pt x="842" y="420"/>
                                  </a:lnTo>
                                  <a:lnTo>
                                    <a:pt x="774" y="205"/>
                                  </a:lnTo>
                                  <a:lnTo>
                                    <a:pt x="787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440" y="1118520"/>
                              <a:ext cx="2674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448">
                                  <a:moveTo>
                                    <a:pt x="0" y="207"/>
                                  </a:moveTo>
                                  <a:lnTo>
                                    <a:pt x="68" y="422"/>
                                  </a:lnTo>
                                  <a:lnTo>
                                    <a:pt x="522" y="426"/>
                                  </a:lnTo>
                                  <a:lnTo>
                                    <a:pt x="674" y="442"/>
                                  </a:lnTo>
                                  <a:lnTo>
                                    <a:pt x="743" y="448"/>
                                  </a:lnTo>
                                  <a:lnTo>
                                    <a:pt x="693" y="363"/>
                                  </a:lnTo>
                                  <a:lnTo>
                                    <a:pt x="682" y="259"/>
                                  </a:lnTo>
                                  <a:lnTo>
                                    <a:pt x="841" y="116"/>
                                  </a:lnTo>
                                  <a:lnTo>
                                    <a:pt x="643" y="17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185" y="101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898560"/>
                              <a:ext cx="166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96">
                                  <a:moveTo>
                                    <a:pt x="341" y="278"/>
                                  </a:moveTo>
                                  <a:lnTo>
                                    <a:pt x="525" y="82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49" y="315"/>
                                  </a:lnTo>
                                  <a:lnTo>
                                    <a:pt x="246" y="396"/>
                                  </a:lnTo>
                                  <a:lnTo>
                                    <a:pt x="341" y="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965880"/>
                              <a:ext cx="2260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579">
                                  <a:moveTo>
                                    <a:pt x="466" y="8"/>
                                  </a:moveTo>
                                  <a:lnTo>
                                    <a:pt x="322" y="7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55" y="162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101" y="579"/>
                                  </a:lnTo>
                                  <a:lnTo>
                                    <a:pt x="244" y="502"/>
                                  </a:lnTo>
                                  <a:lnTo>
                                    <a:pt x="394" y="572"/>
                                  </a:lnTo>
                                  <a:lnTo>
                                    <a:pt x="567" y="420"/>
                                  </a:lnTo>
                                  <a:lnTo>
                                    <a:pt x="712" y="186"/>
                                  </a:lnTo>
                                  <a:lnTo>
                                    <a:pt x="515" y="105"/>
                                  </a:lnTo>
                                  <a:lnTo>
                                    <a:pt x="46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124640"/>
                              <a:ext cx="28260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131">
                                  <a:moveTo>
                                    <a:pt x="715" y="174"/>
                                  </a:moveTo>
                                  <a:lnTo>
                                    <a:pt x="667" y="70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20" y="349"/>
                                  </a:lnTo>
                                  <a:lnTo>
                                    <a:pt x="271" y="439"/>
                                  </a:lnTo>
                                  <a:lnTo>
                                    <a:pt x="278" y="731"/>
                                  </a:lnTo>
                                  <a:lnTo>
                                    <a:pt x="436" y="905"/>
                                  </a:lnTo>
                                  <a:lnTo>
                                    <a:pt x="529" y="923"/>
                                  </a:lnTo>
                                  <a:lnTo>
                                    <a:pt x="618" y="1131"/>
                                  </a:lnTo>
                                  <a:lnTo>
                                    <a:pt x="890" y="976"/>
                                  </a:lnTo>
                                  <a:lnTo>
                                    <a:pt x="877" y="690"/>
                                  </a:lnTo>
                                  <a:lnTo>
                                    <a:pt x="663" y="600"/>
                                  </a:lnTo>
                                  <a:lnTo>
                                    <a:pt x="617" y="507"/>
                                  </a:lnTo>
                                  <a:lnTo>
                                    <a:pt x="715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1099440"/>
                              <a:ext cx="22176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1071">
                                  <a:moveTo>
                                    <a:pt x="50" y="152"/>
                                  </a:moveTo>
                                  <a:lnTo>
                                    <a:pt x="98" y="256"/>
                                  </a:lnTo>
                                  <a:lnTo>
                                    <a:pt x="0" y="589"/>
                                  </a:lnTo>
                                  <a:lnTo>
                                    <a:pt x="46" y="682"/>
                                  </a:lnTo>
                                  <a:lnTo>
                                    <a:pt x="260" y="772"/>
                                  </a:lnTo>
                                  <a:lnTo>
                                    <a:pt x="273" y="1058"/>
                                  </a:lnTo>
                                  <a:lnTo>
                                    <a:pt x="508" y="1071"/>
                                  </a:lnTo>
                                  <a:lnTo>
                                    <a:pt x="584" y="984"/>
                                  </a:lnTo>
                                  <a:lnTo>
                                    <a:pt x="700" y="962"/>
                                  </a:lnTo>
                                  <a:lnTo>
                                    <a:pt x="649" y="783"/>
                                  </a:lnTo>
                                  <a:lnTo>
                                    <a:pt x="647" y="771"/>
                                  </a:lnTo>
                                  <a:lnTo>
                                    <a:pt x="598" y="604"/>
                                  </a:lnTo>
                                  <a:lnTo>
                                    <a:pt x="386" y="355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5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134388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0">
                                  <a:moveTo>
                                    <a:pt x="5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263240"/>
                              <a:ext cx="2836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823">
                                  <a:moveTo>
                                    <a:pt x="49" y="254"/>
                                  </a:moveTo>
                                  <a:lnTo>
                                    <a:pt x="54" y="274"/>
                                  </a:lnTo>
                                  <a:lnTo>
                                    <a:pt x="148" y="587"/>
                                  </a:lnTo>
                                  <a:lnTo>
                                    <a:pt x="345" y="823"/>
                                  </a:lnTo>
                                  <a:lnTo>
                                    <a:pt x="588" y="811"/>
                                  </a:lnTo>
                                  <a:lnTo>
                                    <a:pt x="793" y="554"/>
                                  </a:lnTo>
                                  <a:lnTo>
                                    <a:pt x="892" y="314"/>
                                  </a:lnTo>
                                  <a:lnTo>
                                    <a:pt x="839" y="214"/>
                                  </a:lnTo>
                                  <a:lnTo>
                                    <a:pt x="687" y="250"/>
                                  </a:lnTo>
                                  <a:lnTo>
                                    <a:pt x="407" y="85"/>
                                  </a:lnTo>
                                  <a:lnTo>
                                    <a:pt x="305" y="40"/>
                                  </a:lnTo>
                                  <a:lnTo>
                                    <a:pt x="202" y="8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9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1404720"/>
                              <a:ext cx="1497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206">
                                  <a:moveTo>
                                    <a:pt x="427" y="0"/>
                                  </a:moveTo>
                                  <a:lnTo>
                                    <a:pt x="311" y="22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83" y="206"/>
                                  </a:lnTo>
                                  <a:lnTo>
                                    <a:pt x="473" y="142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600" y="1434600"/>
                              <a:ext cx="32652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" h="1242">
                                  <a:moveTo>
                                    <a:pt x="831" y="46"/>
                                  </a:moveTo>
                                  <a:lnTo>
                                    <a:pt x="541" y="110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86" y="155"/>
                                  </a:lnTo>
                                  <a:lnTo>
                                    <a:pt x="116" y="315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152" y="736"/>
                                  </a:lnTo>
                                  <a:lnTo>
                                    <a:pt x="243" y="943"/>
                                  </a:lnTo>
                                  <a:lnTo>
                                    <a:pt x="546" y="1242"/>
                                  </a:lnTo>
                                  <a:lnTo>
                                    <a:pt x="673" y="1143"/>
                                  </a:lnTo>
                                  <a:lnTo>
                                    <a:pt x="673" y="1141"/>
                                  </a:lnTo>
                                  <a:lnTo>
                                    <a:pt x="597" y="1057"/>
                                  </a:lnTo>
                                  <a:lnTo>
                                    <a:pt x="647" y="841"/>
                                  </a:lnTo>
                                  <a:lnTo>
                                    <a:pt x="910" y="674"/>
                                  </a:lnTo>
                                  <a:lnTo>
                                    <a:pt x="878" y="568"/>
                                  </a:lnTo>
                                  <a:lnTo>
                                    <a:pt x="1028" y="282"/>
                                  </a:lnTo>
                                  <a:lnTo>
                                    <a:pt x="83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412280"/>
                              <a:ext cx="169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636">
                                  <a:moveTo>
                                    <a:pt x="503" y="226"/>
                                  </a:moveTo>
                                  <a:lnTo>
                                    <a:pt x="414" y="18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331" y="186"/>
                                  </a:lnTo>
                                  <a:lnTo>
                                    <a:pt x="229" y="192"/>
                                  </a:lnTo>
                                  <a:lnTo>
                                    <a:pt x="195" y="353"/>
                                  </a:lnTo>
                                  <a:lnTo>
                                    <a:pt x="35" y="394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92" y="537"/>
                                  </a:lnTo>
                                  <a:lnTo>
                                    <a:pt x="206" y="522"/>
                                  </a:lnTo>
                                  <a:lnTo>
                                    <a:pt x="320" y="627"/>
                                  </a:lnTo>
                                  <a:lnTo>
                                    <a:pt x="417" y="636"/>
                                  </a:lnTo>
                                  <a:lnTo>
                                    <a:pt x="533" y="386"/>
                                  </a:lnTo>
                                  <a:lnTo>
                                    <a:pt x="503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1611000"/>
                              <a:ext cx="26532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728">
                                  <a:moveTo>
                                    <a:pt x="746" y="180"/>
                                  </a:moveTo>
                                  <a:lnTo>
                                    <a:pt x="594" y="9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299" y="171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95" y="642"/>
                                  </a:lnTo>
                                  <a:lnTo>
                                    <a:pt x="162" y="728"/>
                                  </a:lnTo>
                                  <a:lnTo>
                                    <a:pt x="532" y="712"/>
                                  </a:lnTo>
                                  <a:lnTo>
                                    <a:pt x="613" y="561"/>
                                  </a:lnTo>
                                  <a:lnTo>
                                    <a:pt x="837" y="387"/>
                                  </a:lnTo>
                                  <a:lnTo>
                                    <a:pt x="746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648440"/>
                              <a:ext cx="23040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732">
                                  <a:moveTo>
                                    <a:pt x="477" y="42"/>
                                  </a:moveTo>
                                  <a:lnTo>
                                    <a:pt x="313" y="0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76" y="467"/>
                                  </a:lnTo>
                                  <a:lnTo>
                                    <a:pt x="280" y="700"/>
                                  </a:lnTo>
                                  <a:lnTo>
                                    <a:pt x="467" y="732"/>
                                  </a:lnTo>
                                  <a:lnTo>
                                    <a:pt x="500" y="696"/>
                                  </a:lnTo>
                                  <a:lnTo>
                                    <a:pt x="727" y="432"/>
                                  </a:lnTo>
                                  <a:lnTo>
                                    <a:pt x="656" y="282"/>
                                  </a:lnTo>
                                  <a:lnTo>
                                    <a:pt x="596" y="185"/>
                                  </a:lnTo>
                                  <a:lnTo>
                                    <a:pt x="588" y="17"/>
                                  </a:lnTo>
                                  <a:lnTo>
                                    <a:pt x="477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1521000"/>
                              <a:ext cx="160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686">
                                  <a:moveTo>
                                    <a:pt x="32" y="404"/>
                                  </a:moveTo>
                                  <a:lnTo>
                                    <a:pt x="196" y="446"/>
                                  </a:lnTo>
                                  <a:lnTo>
                                    <a:pt x="307" y="421"/>
                                  </a:lnTo>
                                  <a:lnTo>
                                    <a:pt x="315" y="589"/>
                                  </a:lnTo>
                                  <a:lnTo>
                                    <a:pt x="375" y="686"/>
                                  </a:lnTo>
                                  <a:lnTo>
                                    <a:pt x="506" y="582"/>
                                  </a:lnTo>
                                  <a:lnTo>
                                    <a:pt x="420" y="212"/>
                                  </a:lnTo>
                                  <a:lnTo>
                                    <a:pt x="442" y="101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32" y="4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800" y="1338120"/>
                              <a:ext cx="24948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795">
                                  <a:moveTo>
                                    <a:pt x="593" y="0"/>
                                  </a:moveTo>
                                  <a:lnTo>
                                    <a:pt x="494" y="102"/>
                                  </a:lnTo>
                                  <a:lnTo>
                                    <a:pt x="304" y="78"/>
                                  </a:lnTo>
                                  <a:lnTo>
                                    <a:pt x="205" y="318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49" y="676"/>
                                  </a:lnTo>
                                  <a:lnTo>
                                    <a:pt x="225" y="795"/>
                                  </a:lnTo>
                                  <a:lnTo>
                                    <a:pt x="380" y="733"/>
                                  </a:lnTo>
                                  <a:lnTo>
                                    <a:pt x="547" y="742"/>
                                  </a:lnTo>
                                  <a:lnTo>
                                    <a:pt x="581" y="574"/>
                                  </a:lnTo>
                                  <a:lnTo>
                                    <a:pt x="673" y="427"/>
                                  </a:lnTo>
                                  <a:lnTo>
                                    <a:pt x="629" y="262"/>
                                  </a:lnTo>
                                  <a:lnTo>
                                    <a:pt x="679" y="158"/>
                                  </a:lnTo>
                                  <a:lnTo>
                                    <a:pt x="785" y="112"/>
                                  </a:lnTo>
                                  <a:lnTo>
                                    <a:pt x="760" y="3"/>
                                  </a:lnTo>
                                  <a:lnTo>
                                    <a:pt x="5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440" y="1252440"/>
                              <a:ext cx="2300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413">
                                  <a:moveTo>
                                    <a:pt x="0" y="270"/>
                                  </a:moveTo>
                                  <a:lnTo>
                                    <a:pt x="167" y="273"/>
                                  </a:lnTo>
                                  <a:lnTo>
                                    <a:pt x="474" y="413"/>
                                  </a:lnTo>
                                  <a:lnTo>
                                    <a:pt x="673" y="369"/>
                                  </a:lnTo>
                                  <a:lnTo>
                                    <a:pt x="701" y="267"/>
                                  </a:lnTo>
                                  <a:lnTo>
                                    <a:pt x="724" y="113"/>
                                  </a:lnTo>
                                  <a:lnTo>
                                    <a:pt x="674" y="20"/>
                                  </a:lnTo>
                                  <a:lnTo>
                                    <a:pt x="522" y="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338840"/>
                              <a:ext cx="2376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984">
                                  <a:moveTo>
                                    <a:pt x="213" y="0"/>
                                  </a:moveTo>
                                  <a:lnTo>
                                    <a:pt x="238" y="109"/>
                                  </a:lnTo>
                                  <a:lnTo>
                                    <a:pt x="132" y="155"/>
                                  </a:lnTo>
                                  <a:lnTo>
                                    <a:pt x="82" y="259"/>
                                  </a:lnTo>
                                  <a:lnTo>
                                    <a:pt x="126" y="424"/>
                                  </a:lnTo>
                                  <a:lnTo>
                                    <a:pt x="34" y="571"/>
                                  </a:lnTo>
                                  <a:lnTo>
                                    <a:pt x="0" y="739"/>
                                  </a:lnTo>
                                  <a:lnTo>
                                    <a:pt x="173" y="894"/>
                                  </a:lnTo>
                                  <a:lnTo>
                                    <a:pt x="518" y="984"/>
                                  </a:lnTo>
                                  <a:lnTo>
                                    <a:pt x="628" y="872"/>
                                  </a:lnTo>
                                  <a:lnTo>
                                    <a:pt x="659" y="709"/>
                                  </a:lnTo>
                                  <a:lnTo>
                                    <a:pt x="740" y="633"/>
                                  </a:lnTo>
                                  <a:lnTo>
                                    <a:pt x="747" y="523"/>
                                  </a:lnTo>
                                  <a:lnTo>
                                    <a:pt x="682" y="340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20" y="140"/>
                                  </a:lnTo>
                                  <a:lnTo>
                                    <a:pt x="2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1552680"/>
                              <a:ext cx="43488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1277">
                                  <a:moveTo>
                                    <a:pt x="302" y="111"/>
                                  </a:moveTo>
                                  <a:lnTo>
                                    <a:pt x="388" y="481"/>
                                  </a:lnTo>
                                  <a:lnTo>
                                    <a:pt x="257" y="585"/>
                                  </a:lnTo>
                                  <a:lnTo>
                                    <a:pt x="328" y="735"/>
                                  </a:lnTo>
                                  <a:lnTo>
                                    <a:pt x="101" y="999"/>
                                  </a:lnTo>
                                  <a:lnTo>
                                    <a:pt x="44" y="1067"/>
                                  </a:lnTo>
                                  <a:lnTo>
                                    <a:pt x="0" y="1118"/>
                                  </a:lnTo>
                                  <a:lnTo>
                                    <a:pt x="138" y="1275"/>
                                  </a:lnTo>
                                  <a:lnTo>
                                    <a:pt x="271" y="1277"/>
                                  </a:lnTo>
                                  <a:lnTo>
                                    <a:pt x="453" y="1226"/>
                                  </a:lnTo>
                                  <a:lnTo>
                                    <a:pt x="506" y="1067"/>
                                  </a:lnTo>
                                  <a:lnTo>
                                    <a:pt x="650" y="971"/>
                                  </a:lnTo>
                                  <a:lnTo>
                                    <a:pt x="995" y="977"/>
                                  </a:lnTo>
                                  <a:lnTo>
                                    <a:pt x="1166" y="1124"/>
                                  </a:lnTo>
                                  <a:lnTo>
                                    <a:pt x="1338" y="1124"/>
                                  </a:lnTo>
                                  <a:lnTo>
                                    <a:pt x="1371" y="1014"/>
                                  </a:lnTo>
                                  <a:lnTo>
                                    <a:pt x="1276" y="875"/>
                                  </a:lnTo>
                                  <a:lnTo>
                                    <a:pt x="1246" y="600"/>
                                  </a:lnTo>
                                  <a:lnTo>
                                    <a:pt x="1280" y="432"/>
                                  </a:lnTo>
                                  <a:lnTo>
                                    <a:pt x="1340" y="311"/>
                                  </a:lnTo>
                                  <a:lnTo>
                                    <a:pt x="995" y="221"/>
                                  </a:lnTo>
                                  <a:lnTo>
                                    <a:pt x="822" y="66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500" y="119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02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078920"/>
                              <a:ext cx="2235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1055">
                                  <a:moveTo>
                                    <a:pt x="320" y="0"/>
                                  </a:moveTo>
                                  <a:lnTo>
                                    <a:pt x="189" y="177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08" y="347"/>
                                  </a:lnTo>
                                  <a:lnTo>
                                    <a:pt x="272" y="386"/>
                                  </a:lnTo>
                                  <a:lnTo>
                                    <a:pt x="242" y="786"/>
                                  </a:lnTo>
                                  <a:lnTo>
                                    <a:pt x="291" y="998"/>
                                  </a:lnTo>
                                  <a:lnTo>
                                    <a:pt x="454" y="1040"/>
                                  </a:lnTo>
                                  <a:lnTo>
                                    <a:pt x="594" y="1055"/>
                                  </a:lnTo>
                                  <a:lnTo>
                                    <a:pt x="690" y="884"/>
                                  </a:lnTo>
                                  <a:lnTo>
                                    <a:pt x="678" y="449"/>
                                  </a:lnTo>
                                  <a:lnTo>
                                    <a:pt x="705" y="341"/>
                                  </a:lnTo>
                                  <a:lnTo>
                                    <a:pt x="616" y="312"/>
                                  </a:lnTo>
                                  <a:lnTo>
                                    <a:pt x="517" y="297"/>
                                  </a:lnTo>
                                  <a:lnTo>
                                    <a:pt x="533" y="100"/>
                                  </a:lnTo>
                                  <a:lnTo>
                                    <a:pt x="3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120" y="1188720"/>
                              <a:ext cx="1173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819">
                                  <a:moveTo>
                                    <a:pt x="350" y="39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118"/>
                                  </a:lnTo>
                                  <a:lnTo>
                                    <a:pt x="42" y="340"/>
                                  </a:lnTo>
                                  <a:lnTo>
                                    <a:pt x="13" y="563"/>
                                  </a:lnTo>
                                  <a:lnTo>
                                    <a:pt x="5" y="722"/>
                                  </a:lnTo>
                                  <a:lnTo>
                                    <a:pt x="112" y="819"/>
                                  </a:lnTo>
                                  <a:lnTo>
                                    <a:pt x="369" y="651"/>
                                  </a:lnTo>
                                  <a:lnTo>
                                    <a:pt x="320" y="439"/>
                                  </a:lnTo>
                                  <a:lnTo>
                                    <a:pt x="35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957600"/>
                              <a:ext cx="1512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514">
                                  <a:moveTo>
                                    <a:pt x="474" y="123"/>
                                  </a:moveTo>
                                  <a:lnTo>
                                    <a:pt x="369" y="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6" y="255"/>
                                  </a:lnTo>
                                  <a:lnTo>
                                    <a:pt x="133" y="363"/>
                                  </a:lnTo>
                                  <a:lnTo>
                                    <a:pt x="386" y="514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74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875880"/>
                              <a:ext cx="1630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415">
                                  <a:moveTo>
                                    <a:pt x="513" y="260"/>
                                  </a:moveTo>
                                  <a:lnTo>
                                    <a:pt x="505" y="90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113" y="10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80" y="320"/>
                                  </a:lnTo>
                                  <a:lnTo>
                                    <a:pt x="144" y="415"/>
                                  </a:lnTo>
                                  <a:lnTo>
                                    <a:pt x="513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976680"/>
                              <a:ext cx="1411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561">
                                  <a:moveTo>
                                    <a:pt x="311" y="95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187" y="4"/>
                                  </a:lnTo>
                                  <a:lnTo>
                                    <a:pt x="182" y="165"/>
                                  </a:lnTo>
                                  <a:lnTo>
                                    <a:pt x="126" y="318"/>
                                  </a:lnTo>
                                  <a:lnTo>
                                    <a:pt x="12" y="433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110" y="462"/>
                                  </a:lnTo>
                                  <a:lnTo>
                                    <a:pt x="308" y="561"/>
                                  </a:lnTo>
                                  <a:lnTo>
                                    <a:pt x="299" y="388"/>
                                  </a:lnTo>
                                  <a:lnTo>
                                    <a:pt x="444" y="303"/>
                                  </a:lnTo>
                                  <a:lnTo>
                                    <a:pt x="337" y="195"/>
                                  </a:lnTo>
                                  <a:lnTo>
                                    <a:pt x="311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520" y="848520"/>
                              <a:ext cx="1206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409">
                                  <a:moveTo>
                                    <a:pt x="320" y="409"/>
                                  </a:moveTo>
                                  <a:lnTo>
                                    <a:pt x="380" y="405"/>
                                  </a:lnTo>
                                  <a:lnTo>
                                    <a:pt x="300" y="193"/>
                                  </a:lnTo>
                                  <a:lnTo>
                                    <a:pt x="104" y="10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50" y="390"/>
                                  </a:lnTo>
                                  <a:lnTo>
                                    <a:pt x="320" y="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160" y="1073160"/>
                              <a:ext cx="1936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590">
                                  <a:moveTo>
                                    <a:pt x="150" y="85"/>
                                  </a:moveTo>
                                  <a:lnTo>
                                    <a:pt x="159" y="258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11" y="505"/>
                                  </a:lnTo>
                                  <a:lnTo>
                                    <a:pt x="61" y="590"/>
                                  </a:lnTo>
                                  <a:lnTo>
                                    <a:pt x="330" y="575"/>
                                  </a:lnTo>
                                  <a:lnTo>
                                    <a:pt x="451" y="471"/>
                                  </a:lnTo>
                                  <a:lnTo>
                                    <a:pt x="610" y="482"/>
                                  </a:lnTo>
                                  <a:lnTo>
                                    <a:pt x="609" y="440"/>
                                  </a:lnTo>
                                  <a:lnTo>
                                    <a:pt x="548" y="15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15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223280"/>
                              <a:ext cx="2095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771">
                                  <a:moveTo>
                                    <a:pt x="70" y="119"/>
                                  </a:moveTo>
                                  <a:lnTo>
                                    <a:pt x="1" y="113"/>
                                  </a:lnTo>
                                  <a:lnTo>
                                    <a:pt x="51" y="206"/>
                                  </a:lnTo>
                                  <a:lnTo>
                                    <a:pt x="28" y="360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448" y="707"/>
                                  </a:lnTo>
                                  <a:lnTo>
                                    <a:pt x="528" y="771"/>
                                  </a:lnTo>
                                  <a:lnTo>
                                    <a:pt x="623" y="615"/>
                                  </a:lnTo>
                                  <a:lnTo>
                                    <a:pt x="631" y="456"/>
                                  </a:lnTo>
                                  <a:lnTo>
                                    <a:pt x="660" y="233"/>
                                  </a:lnTo>
                                  <a:lnTo>
                                    <a:pt x="619" y="11"/>
                                  </a:lnTo>
                                  <a:lnTo>
                                    <a:pt x="460" y="0"/>
                                  </a:lnTo>
                                  <a:lnTo>
                                    <a:pt x="339" y="104"/>
                                  </a:lnTo>
                                  <a:lnTo>
                                    <a:pt x="7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080" y="1395360"/>
                              <a:ext cx="237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454">
                                  <a:moveTo>
                                    <a:pt x="125" y="227"/>
                                  </a:moveTo>
                                  <a:lnTo>
                                    <a:pt x="45" y="163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416" y="454"/>
                                  </a:lnTo>
                                  <a:lnTo>
                                    <a:pt x="450" y="310"/>
                                  </a:lnTo>
                                  <a:lnTo>
                                    <a:pt x="546" y="262"/>
                                  </a:lnTo>
                                  <a:lnTo>
                                    <a:pt x="747" y="42"/>
                                  </a:lnTo>
                                  <a:lnTo>
                                    <a:pt x="584" y="0"/>
                                  </a:lnTo>
                                  <a:lnTo>
                                    <a:pt x="327" y="168"/>
                                  </a:lnTo>
                                  <a:lnTo>
                                    <a:pt x="220" y="71"/>
                                  </a:lnTo>
                                  <a:lnTo>
                                    <a:pt x="125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920" y="1369800"/>
                              <a:ext cx="2052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452">
                                  <a:moveTo>
                                    <a:pt x="0" y="245"/>
                                  </a:moveTo>
                                  <a:lnTo>
                                    <a:pt x="163" y="244"/>
                                  </a:lnTo>
                                  <a:lnTo>
                                    <a:pt x="228" y="427"/>
                                  </a:lnTo>
                                  <a:lnTo>
                                    <a:pt x="450" y="378"/>
                                  </a:lnTo>
                                  <a:lnTo>
                                    <a:pt x="603" y="452"/>
                                  </a:lnTo>
                                  <a:lnTo>
                                    <a:pt x="648" y="245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480" y="1489680"/>
                              <a:ext cx="2437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798">
                                  <a:moveTo>
                                    <a:pt x="119" y="49"/>
                                  </a:moveTo>
                                  <a:lnTo>
                                    <a:pt x="112" y="159"/>
                                  </a:lnTo>
                                  <a:lnTo>
                                    <a:pt x="31" y="235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532" y="798"/>
                                  </a:lnTo>
                                  <a:lnTo>
                                    <a:pt x="748" y="397"/>
                                  </a:lnTo>
                                  <a:lnTo>
                                    <a:pt x="767" y="106"/>
                                  </a:lnTo>
                                  <a:lnTo>
                                    <a:pt x="494" y="74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119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6680" y="1616040"/>
                              <a:ext cx="29196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" h="1179">
                                  <a:moveTo>
                                    <a:pt x="204" y="0"/>
                                  </a:moveTo>
                                  <a:lnTo>
                                    <a:pt x="94" y="112"/>
                                  </a:lnTo>
                                  <a:lnTo>
                                    <a:pt x="34" y="233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30" y="676"/>
                                  </a:lnTo>
                                  <a:lnTo>
                                    <a:pt x="125" y="815"/>
                                  </a:lnTo>
                                  <a:lnTo>
                                    <a:pt x="92" y="925"/>
                                  </a:lnTo>
                                  <a:lnTo>
                                    <a:pt x="106" y="1078"/>
                                  </a:lnTo>
                                  <a:lnTo>
                                    <a:pt x="136" y="1133"/>
                                  </a:lnTo>
                                  <a:lnTo>
                                    <a:pt x="410" y="1031"/>
                                  </a:lnTo>
                                  <a:lnTo>
                                    <a:pt x="585" y="1051"/>
                                  </a:lnTo>
                                  <a:lnTo>
                                    <a:pt x="706" y="1179"/>
                                  </a:lnTo>
                                  <a:lnTo>
                                    <a:pt x="786" y="1095"/>
                                  </a:lnTo>
                                  <a:lnTo>
                                    <a:pt x="822" y="868"/>
                                  </a:lnTo>
                                  <a:lnTo>
                                    <a:pt x="921" y="726"/>
                                  </a:lnTo>
                                  <a:lnTo>
                                    <a:pt x="831" y="471"/>
                                  </a:lnTo>
                                  <a:lnTo>
                                    <a:pt x="736" y="40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446120"/>
                              <a:ext cx="2869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006">
                                  <a:moveTo>
                                    <a:pt x="235" y="243"/>
                                  </a:moveTo>
                                  <a:lnTo>
                                    <a:pt x="216" y="534"/>
                                  </a:lnTo>
                                  <a:lnTo>
                                    <a:pt x="0" y="935"/>
                                  </a:lnTo>
                                  <a:lnTo>
                                    <a:pt x="95" y="1006"/>
                                  </a:lnTo>
                                  <a:lnTo>
                                    <a:pt x="427" y="923"/>
                                  </a:lnTo>
                                  <a:lnTo>
                                    <a:pt x="542" y="795"/>
                                  </a:lnTo>
                                  <a:lnTo>
                                    <a:pt x="568" y="627"/>
                                  </a:lnTo>
                                  <a:lnTo>
                                    <a:pt x="664" y="563"/>
                                  </a:lnTo>
                                  <a:lnTo>
                                    <a:pt x="772" y="603"/>
                                  </a:lnTo>
                                  <a:lnTo>
                                    <a:pt x="905" y="284"/>
                                  </a:lnTo>
                                  <a:lnTo>
                                    <a:pt x="895" y="0"/>
                                  </a:lnTo>
                                  <a:lnTo>
                                    <a:pt x="697" y="120"/>
                                  </a:lnTo>
                                  <a:lnTo>
                                    <a:pt x="587" y="317"/>
                                  </a:lnTo>
                                  <a:lnTo>
                                    <a:pt x="503" y="277"/>
                                  </a:lnTo>
                                  <a:lnTo>
                                    <a:pt x="508" y="103"/>
                                  </a:lnTo>
                                  <a:lnTo>
                                    <a:pt x="412" y="151"/>
                                  </a:lnTo>
                                  <a:lnTo>
                                    <a:pt x="378" y="295"/>
                                  </a:lnTo>
                                  <a:lnTo>
                                    <a:pt x="235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440" y="1409040"/>
                              <a:ext cx="1249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434">
                                  <a:moveTo>
                                    <a:pt x="206" y="0"/>
                                  </a:moveTo>
                                  <a:lnTo>
                                    <a:pt x="5" y="220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84" y="434"/>
                                  </a:lnTo>
                                  <a:lnTo>
                                    <a:pt x="194" y="237"/>
                                  </a:lnTo>
                                  <a:lnTo>
                                    <a:pt x="392" y="117"/>
                                  </a:lnTo>
                                  <a:lnTo>
                                    <a:pt x="346" y="15"/>
                                  </a:lnTo>
                                  <a:lnTo>
                                    <a:pt x="2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560" y="1624320"/>
                              <a:ext cx="38052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121">
                                  <a:moveTo>
                                    <a:pt x="677" y="40"/>
                                  </a:moveTo>
                                  <a:lnTo>
                                    <a:pt x="569" y="0"/>
                                  </a:lnTo>
                                  <a:lnTo>
                                    <a:pt x="473" y="64"/>
                                  </a:lnTo>
                                  <a:lnTo>
                                    <a:pt x="447" y="232"/>
                                  </a:lnTo>
                                  <a:lnTo>
                                    <a:pt x="332" y="360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90" y="698"/>
                                  </a:lnTo>
                                  <a:lnTo>
                                    <a:pt x="338" y="939"/>
                                  </a:lnTo>
                                  <a:lnTo>
                                    <a:pt x="450" y="901"/>
                                  </a:lnTo>
                                  <a:lnTo>
                                    <a:pt x="556" y="929"/>
                                  </a:lnTo>
                                  <a:lnTo>
                                    <a:pt x="664" y="1121"/>
                                  </a:lnTo>
                                  <a:lnTo>
                                    <a:pt x="758" y="1057"/>
                                  </a:lnTo>
                                  <a:lnTo>
                                    <a:pt x="921" y="1118"/>
                                  </a:lnTo>
                                  <a:lnTo>
                                    <a:pt x="1032" y="763"/>
                                  </a:lnTo>
                                  <a:lnTo>
                                    <a:pt x="1113" y="609"/>
                                  </a:lnTo>
                                  <a:lnTo>
                                    <a:pt x="1073" y="498"/>
                                  </a:lnTo>
                                  <a:lnTo>
                                    <a:pt x="1199" y="395"/>
                                  </a:lnTo>
                                  <a:lnTo>
                                    <a:pt x="1053" y="349"/>
                                  </a:lnTo>
                                  <a:lnTo>
                                    <a:pt x="956" y="286"/>
                                  </a:lnTo>
                                  <a:lnTo>
                                    <a:pt x="901" y="74"/>
                                  </a:lnTo>
                                  <a:lnTo>
                                    <a:pt x="67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0"/>
                              <a:ext cx="2235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478">
                                  <a:moveTo>
                                    <a:pt x="453" y="176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20" y="133"/>
                                  </a:lnTo>
                                  <a:lnTo>
                                    <a:pt x="273" y="183"/>
                                  </a:lnTo>
                                  <a:lnTo>
                                    <a:pt x="332" y="276"/>
                                  </a:lnTo>
                                  <a:lnTo>
                                    <a:pt x="285" y="435"/>
                                  </a:lnTo>
                                  <a:lnTo>
                                    <a:pt x="330" y="478"/>
                                  </a:lnTo>
                                  <a:lnTo>
                                    <a:pt x="433" y="455"/>
                                  </a:lnTo>
                                  <a:lnTo>
                                    <a:pt x="524" y="329"/>
                                  </a:lnTo>
                                  <a:lnTo>
                                    <a:pt x="702" y="182"/>
                                  </a:lnTo>
                                  <a:lnTo>
                                    <a:pt x="705" y="69"/>
                                  </a:lnTo>
                                  <a:lnTo>
                                    <a:pt x="566" y="167"/>
                                  </a:lnTo>
                                  <a:lnTo>
                                    <a:pt x="453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42480"/>
                              <a:ext cx="1306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589">
                                  <a:moveTo>
                                    <a:pt x="413" y="143"/>
                                  </a:moveTo>
                                  <a:lnTo>
                                    <a:pt x="354" y="5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4" y="109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56" y="589"/>
                                  </a:lnTo>
                                  <a:lnTo>
                                    <a:pt x="70" y="576"/>
                                  </a:lnTo>
                                  <a:lnTo>
                                    <a:pt x="108" y="540"/>
                                  </a:lnTo>
                                  <a:lnTo>
                                    <a:pt x="125" y="429"/>
                                  </a:lnTo>
                                  <a:lnTo>
                                    <a:pt x="366" y="302"/>
                                  </a:lnTo>
                                  <a:lnTo>
                                    <a:pt x="413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138600"/>
                              <a:ext cx="1897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715">
                                  <a:moveTo>
                                    <a:pt x="303" y="43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203" y="204"/>
                                  </a:lnTo>
                                  <a:lnTo>
                                    <a:pt x="199" y="410"/>
                                  </a:lnTo>
                                  <a:lnTo>
                                    <a:pt x="240" y="590"/>
                                  </a:lnTo>
                                  <a:lnTo>
                                    <a:pt x="334" y="590"/>
                                  </a:lnTo>
                                  <a:lnTo>
                                    <a:pt x="409" y="715"/>
                                  </a:lnTo>
                                  <a:lnTo>
                                    <a:pt x="521" y="397"/>
                                  </a:lnTo>
                                  <a:lnTo>
                                    <a:pt x="596" y="180"/>
                                  </a:lnTo>
                                  <a:lnTo>
                                    <a:pt x="524" y="100"/>
                                  </a:lnTo>
                                  <a:lnTo>
                                    <a:pt x="30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2120"/>
                              <a:ext cx="4132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1" h="430">
                                  <a:moveTo>
                                    <a:pt x="1301" y="112"/>
                                  </a:moveTo>
                                  <a:lnTo>
                                    <a:pt x="1298" y="3"/>
                                  </a:lnTo>
                                  <a:lnTo>
                                    <a:pt x="1178" y="0"/>
                                  </a:lnTo>
                                  <a:lnTo>
                                    <a:pt x="852" y="98"/>
                                  </a:lnTo>
                                  <a:lnTo>
                                    <a:pt x="769" y="36"/>
                                  </a:lnTo>
                                  <a:lnTo>
                                    <a:pt x="633" y="17"/>
                                  </a:lnTo>
                                  <a:lnTo>
                                    <a:pt x="466" y="32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56" y="333"/>
                                  </a:lnTo>
                                  <a:lnTo>
                                    <a:pt x="383" y="360"/>
                                  </a:lnTo>
                                  <a:lnTo>
                                    <a:pt x="530" y="430"/>
                                  </a:lnTo>
                                  <a:lnTo>
                                    <a:pt x="645" y="249"/>
                                  </a:lnTo>
                                  <a:lnTo>
                                    <a:pt x="1013" y="369"/>
                                  </a:lnTo>
                                  <a:lnTo>
                                    <a:pt x="1058" y="291"/>
                                  </a:lnTo>
                                  <a:lnTo>
                                    <a:pt x="1097" y="359"/>
                                  </a:lnTo>
                                  <a:lnTo>
                                    <a:pt x="1301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" y="0"/>
                              <a:ext cx="151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28">
                                  <a:moveTo>
                                    <a:pt x="409" y="130"/>
                                  </a:moveTo>
                                  <a:lnTo>
                                    <a:pt x="47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83" y="228"/>
                                  </a:lnTo>
                                  <a:lnTo>
                                    <a:pt x="409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0"/>
                              <a:ext cx="77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66">
                                  <a:moveTo>
                                    <a:pt x="234" y="32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36" y="166"/>
                                  </a:lnTo>
                                  <a:lnTo>
                                    <a:pt x="23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133920"/>
                              <a:ext cx="1062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548">
                                  <a:moveTo>
                                    <a:pt x="239" y="0"/>
                                  </a:moveTo>
                                  <a:lnTo>
                                    <a:pt x="194" y="78"/>
                                  </a:lnTo>
                                  <a:lnTo>
                                    <a:pt x="18" y="341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178" y="548"/>
                                  </a:lnTo>
                                  <a:lnTo>
                                    <a:pt x="189" y="445"/>
                                  </a:lnTo>
                                  <a:lnTo>
                                    <a:pt x="322" y="314"/>
                                  </a:lnTo>
                                  <a:lnTo>
                                    <a:pt x="334" y="301"/>
                                  </a:lnTo>
                                  <a:lnTo>
                                    <a:pt x="278" y="68"/>
                                  </a:lnTo>
                                  <a:lnTo>
                                    <a:pt x="2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920" y="203400"/>
                              <a:ext cx="1357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623">
                                  <a:moveTo>
                                    <a:pt x="226" y="34"/>
                                  </a:moveTo>
                                  <a:lnTo>
                                    <a:pt x="188" y="70"/>
                                  </a:lnTo>
                                  <a:lnTo>
                                    <a:pt x="162" y="96"/>
                                  </a:lnTo>
                                  <a:lnTo>
                                    <a:pt x="29" y="227"/>
                                  </a:lnTo>
                                  <a:lnTo>
                                    <a:pt x="18" y="330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65" y="572"/>
                                  </a:lnTo>
                                  <a:lnTo>
                                    <a:pt x="189" y="623"/>
                                  </a:lnTo>
                                  <a:lnTo>
                                    <a:pt x="272" y="534"/>
                                  </a:lnTo>
                                  <a:lnTo>
                                    <a:pt x="299" y="504"/>
                                  </a:lnTo>
                                  <a:lnTo>
                                    <a:pt x="425" y="206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22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284760"/>
                              <a:ext cx="2278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809">
                                  <a:moveTo>
                                    <a:pt x="547" y="75"/>
                                  </a:moveTo>
                                  <a:lnTo>
                                    <a:pt x="369" y="0"/>
                                  </a:lnTo>
                                  <a:lnTo>
                                    <a:pt x="126" y="163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199" y="809"/>
                                  </a:lnTo>
                                  <a:lnTo>
                                    <a:pt x="324" y="585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647" y="451"/>
                                  </a:lnTo>
                                  <a:lnTo>
                                    <a:pt x="718" y="368"/>
                                  </a:lnTo>
                                  <a:lnTo>
                                    <a:pt x="594" y="317"/>
                                  </a:lnTo>
                                  <a:lnTo>
                                    <a:pt x="529" y="233"/>
                                  </a:lnTo>
                                  <a:lnTo>
                                    <a:pt x="547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42640"/>
                              <a:ext cx="1868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553">
                                  <a:moveTo>
                                    <a:pt x="570" y="132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355" y="15"/>
                                  </a:lnTo>
                                  <a:lnTo>
                                    <a:pt x="44" y="314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19" y="524"/>
                                  </a:lnTo>
                                  <a:lnTo>
                                    <a:pt x="201" y="553"/>
                                  </a:lnTo>
                                  <a:lnTo>
                                    <a:pt x="327" y="295"/>
                                  </a:lnTo>
                                  <a:lnTo>
                                    <a:pt x="57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268560"/>
                              <a:ext cx="168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1075">
                                  <a:moveTo>
                                    <a:pt x="364" y="298"/>
                                  </a:moveTo>
                                  <a:lnTo>
                                    <a:pt x="337" y="328"/>
                                  </a:lnTo>
                                  <a:lnTo>
                                    <a:pt x="183" y="500"/>
                                  </a:lnTo>
                                  <a:lnTo>
                                    <a:pt x="0" y="710"/>
                                  </a:lnTo>
                                  <a:lnTo>
                                    <a:pt x="113" y="1064"/>
                                  </a:lnTo>
                                  <a:lnTo>
                                    <a:pt x="215" y="1075"/>
                                  </a:lnTo>
                                  <a:lnTo>
                                    <a:pt x="338" y="977"/>
                                  </a:lnTo>
                                  <a:lnTo>
                                    <a:pt x="270" y="890"/>
                                  </a:lnTo>
                                  <a:lnTo>
                                    <a:pt x="378" y="696"/>
                                  </a:lnTo>
                                  <a:lnTo>
                                    <a:pt x="412" y="537"/>
                                  </a:lnTo>
                                  <a:lnTo>
                                    <a:pt x="418" y="379"/>
                                  </a:lnTo>
                                  <a:lnTo>
                                    <a:pt x="531" y="18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364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325800"/>
                              <a:ext cx="914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433">
                                  <a:moveTo>
                                    <a:pt x="213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122" y="433"/>
                                  </a:lnTo>
                                  <a:lnTo>
                                    <a:pt x="289" y="232"/>
                                  </a:lnTo>
                                  <a:lnTo>
                                    <a:pt x="288" y="125"/>
                                  </a:lnTo>
                                  <a:lnTo>
                                    <a:pt x="2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20600"/>
                              <a:ext cx="1537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8">
                                  <a:moveTo>
                                    <a:pt x="307" y="383"/>
                                  </a:moveTo>
                                  <a:lnTo>
                                    <a:pt x="483" y="12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74" y="398"/>
                                  </a:lnTo>
                                  <a:lnTo>
                                    <a:pt x="307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0"/>
                              <a:ext cx="792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62">
                                  <a:moveTo>
                                    <a:pt x="216" y="147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9" y="162"/>
                                  </a:lnTo>
                                  <a:lnTo>
                                    <a:pt x="216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0"/>
                              <a:ext cx="222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208">
                                  <a:moveTo>
                                    <a:pt x="702" y="162"/>
                                  </a:moveTo>
                                  <a:lnTo>
                                    <a:pt x="653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37" y="208"/>
                                  </a:lnTo>
                                  <a:lnTo>
                                    <a:pt x="236" y="208"/>
                                  </a:lnTo>
                                  <a:lnTo>
                                    <a:pt x="390" y="157"/>
                                  </a:lnTo>
                                  <a:lnTo>
                                    <a:pt x="70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147600"/>
                              <a:ext cx="1580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613">
                                  <a:moveTo>
                                    <a:pt x="424" y="97"/>
                                  </a:moveTo>
                                  <a:lnTo>
                                    <a:pt x="277" y="2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9" y="244"/>
                                  </a:lnTo>
                                  <a:lnTo>
                                    <a:pt x="189" y="434"/>
                                  </a:lnTo>
                                  <a:lnTo>
                                    <a:pt x="187" y="613"/>
                                  </a:lnTo>
                                  <a:lnTo>
                                    <a:pt x="498" y="314"/>
                                  </a:lnTo>
                                  <a:lnTo>
                                    <a:pt x="42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7880"/>
                              <a:ext cx="251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343">
                                  <a:moveTo>
                                    <a:pt x="636" y="59"/>
                                  </a:moveTo>
                                  <a:lnTo>
                                    <a:pt x="537" y="59"/>
                                  </a:lnTo>
                                  <a:lnTo>
                                    <a:pt x="400" y="0"/>
                                  </a:lnTo>
                                  <a:lnTo>
                                    <a:pt x="66" y="97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46" y="306"/>
                                  </a:lnTo>
                                  <a:lnTo>
                                    <a:pt x="409" y="343"/>
                                  </a:lnTo>
                                  <a:lnTo>
                                    <a:pt x="742" y="324"/>
                                  </a:lnTo>
                                  <a:lnTo>
                                    <a:pt x="792" y="314"/>
                                  </a:lnTo>
                                  <a:lnTo>
                                    <a:pt x="63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50480"/>
                              <a:ext cx="1652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889">
                                  <a:moveTo>
                                    <a:pt x="333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258"/>
                                  </a:lnTo>
                                  <a:lnTo>
                                    <a:pt x="162" y="432"/>
                                  </a:lnTo>
                                  <a:lnTo>
                                    <a:pt x="133" y="533"/>
                                  </a:lnTo>
                                  <a:lnTo>
                                    <a:pt x="239" y="889"/>
                                  </a:lnTo>
                                  <a:lnTo>
                                    <a:pt x="322" y="688"/>
                                  </a:lnTo>
                                  <a:lnTo>
                                    <a:pt x="476" y="719"/>
                                  </a:lnTo>
                                  <a:lnTo>
                                    <a:pt x="520" y="603"/>
                                  </a:lnTo>
                                  <a:lnTo>
                                    <a:pt x="522" y="424"/>
                                  </a:lnTo>
                                  <a:lnTo>
                                    <a:pt x="382" y="234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440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46">
                                  <a:moveTo>
                                    <a:pt x="387" y="14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53" y="246"/>
                                  </a:lnTo>
                                  <a:lnTo>
                                    <a:pt x="387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232560"/>
                              <a:ext cx="813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19">
                                  <a:moveTo>
                                    <a:pt x="228" y="275"/>
                                  </a:moveTo>
                                  <a:lnTo>
                                    <a:pt x="257" y="17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42" y="319"/>
                                  </a:lnTo>
                                  <a:lnTo>
                                    <a:pt x="228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19680"/>
                              <a:ext cx="2019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899">
                                  <a:moveTo>
                                    <a:pt x="514" y="0"/>
                                  </a:moveTo>
                                  <a:lnTo>
                                    <a:pt x="328" y="44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28" y="179"/>
                                  </a:lnTo>
                                  <a:lnTo>
                                    <a:pt x="171" y="327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08" y="899"/>
                                  </a:lnTo>
                                  <a:lnTo>
                                    <a:pt x="599" y="740"/>
                                  </a:lnTo>
                                  <a:lnTo>
                                    <a:pt x="637" y="516"/>
                                  </a:lnTo>
                                  <a:lnTo>
                                    <a:pt x="620" y="356"/>
                                  </a:lnTo>
                                  <a:lnTo>
                                    <a:pt x="5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08240"/>
                              <a:ext cx="2271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833">
                                  <a:moveTo>
                                    <a:pt x="459" y="29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192" y="251"/>
                                  </a:lnTo>
                                  <a:lnTo>
                                    <a:pt x="38" y="236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145" y="738"/>
                                  </a:lnTo>
                                  <a:lnTo>
                                    <a:pt x="116" y="833"/>
                                  </a:lnTo>
                                  <a:lnTo>
                                    <a:pt x="391" y="787"/>
                                  </a:lnTo>
                                  <a:lnTo>
                                    <a:pt x="505" y="674"/>
                                  </a:lnTo>
                                  <a:lnTo>
                                    <a:pt x="715" y="649"/>
                                  </a:lnTo>
                                  <a:lnTo>
                                    <a:pt x="658" y="417"/>
                                  </a:lnTo>
                                  <a:lnTo>
                                    <a:pt x="459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369000"/>
                              <a:ext cx="813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376">
                                  <a:moveTo>
                                    <a:pt x="256" y="125"/>
                                  </a:moveTo>
                                  <a:lnTo>
                                    <a:pt x="237" y="3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7" y="361"/>
                                  </a:lnTo>
                                  <a:lnTo>
                                    <a:pt x="171" y="376"/>
                                  </a:lnTo>
                                  <a:lnTo>
                                    <a:pt x="256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31068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10">
                                  <a:moveTo>
                                    <a:pt x="978" y="506"/>
                                  </a:moveTo>
                                  <a:lnTo>
                                    <a:pt x="972" y="267"/>
                                  </a:lnTo>
                                  <a:lnTo>
                                    <a:pt x="709" y="230"/>
                                  </a:lnTo>
                                  <a:lnTo>
                                    <a:pt x="563" y="67"/>
                                  </a:lnTo>
                                  <a:lnTo>
                                    <a:pt x="364" y="146"/>
                                  </a:lnTo>
                                  <a:lnTo>
                                    <a:pt x="155" y="8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32" y="744"/>
                                  </a:lnTo>
                                  <a:lnTo>
                                    <a:pt x="186" y="910"/>
                                  </a:lnTo>
                                  <a:lnTo>
                                    <a:pt x="470" y="704"/>
                                  </a:lnTo>
                                  <a:lnTo>
                                    <a:pt x="694" y="881"/>
                                  </a:lnTo>
                                  <a:lnTo>
                                    <a:pt x="861" y="883"/>
                                  </a:lnTo>
                                  <a:lnTo>
                                    <a:pt x="919" y="825"/>
                                  </a:lnTo>
                                  <a:lnTo>
                                    <a:pt x="877" y="723"/>
                                  </a:lnTo>
                                  <a:lnTo>
                                    <a:pt x="978" y="5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470160"/>
                              <a:ext cx="119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700">
                                  <a:moveTo>
                                    <a:pt x="125" y="0"/>
                                  </a:moveTo>
                                  <a:lnTo>
                                    <a:pt x="0" y="224"/>
                                  </a:lnTo>
                                  <a:lnTo>
                                    <a:pt x="57" y="456"/>
                                  </a:lnTo>
                                  <a:lnTo>
                                    <a:pt x="94" y="700"/>
                                  </a:lnTo>
                                  <a:lnTo>
                                    <a:pt x="355" y="444"/>
                                  </a:lnTo>
                                  <a:lnTo>
                                    <a:pt x="378" y="43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614880"/>
                              <a:ext cx="222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70">
                                  <a:moveTo>
                                    <a:pt x="667" y="0"/>
                                  </a:moveTo>
                                  <a:lnTo>
                                    <a:pt x="457" y="25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68" y="184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87" y="359"/>
                                  </a:lnTo>
                                  <a:lnTo>
                                    <a:pt x="189" y="570"/>
                                  </a:lnTo>
                                  <a:lnTo>
                                    <a:pt x="283" y="426"/>
                                  </a:lnTo>
                                  <a:lnTo>
                                    <a:pt x="704" y="244"/>
                                  </a:lnTo>
                                  <a:lnTo>
                                    <a:pt x="6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55120"/>
                              <a:ext cx="2019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471">
                                  <a:moveTo>
                                    <a:pt x="539" y="471"/>
                                  </a:moveTo>
                                  <a:lnTo>
                                    <a:pt x="607" y="373"/>
                                  </a:lnTo>
                                  <a:lnTo>
                                    <a:pt x="636" y="278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16" y="279"/>
                                  </a:lnTo>
                                  <a:lnTo>
                                    <a:pt x="224" y="242"/>
                                  </a:lnTo>
                                  <a:lnTo>
                                    <a:pt x="539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665640"/>
                              <a:ext cx="16776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875">
                                  <a:moveTo>
                                    <a:pt x="0" y="390"/>
                                  </a:moveTo>
                                  <a:lnTo>
                                    <a:pt x="75" y="542"/>
                                  </a:lnTo>
                                  <a:lnTo>
                                    <a:pt x="249" y="549"/>
                                  </a:lnTo>
                                  <a:lnTo>
                                    <a:pt x="392" y="619"/>
                                  </a:lnTo>
                                  <a:lnTo>
                                    <a:pt x="527" y="875"/>
                                  </a:lnTo>
                                  <a:lnTo>
                                    <a:pt x="529" y="634"/>
                                  </a:lnTo>
                                  <a:lnTo>
                                    <a:pt x="527" y="524"/>
                                  </a:lnTo>
                                  <a:lnTo>
                                    <a:pt x="525" y="149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439560"/>
                              <a:ext cx="2120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521">
                                  <a:moveTo>
                                    <a:pt x="454" y="360"/>
                                  </a:moveTo>
                                  <a:lnTo>
                                    <a:pt x="669" y="5"/>
                                  </a:lnTo>
                                  <a:lnTo>
                                    <a:pt x="396" y="216"/>
                                  </a:lnTo>
                                  <a:lnTo>
                                    <a:pt x="264" y="76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68" y="440"/>
                                  </a:lnTo>
                                  <a:lnTo>
                                    <a:pt x="229" y="521"/>
                                  </a:lnTo>
                                  <a:lnTo>
                                    <a:pt x="45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320" y="579240"/>
                              <a:ext cx="158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23">
                                  <a:moveTo>
                                    <a:pt x="114" y="87"/>
                                  </a:moveTo>
                                  <a:lnTo>
                                    <a:pt x="91" y="101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273" y="423"/>
                                  </a:lnTo>
                                  <a:lnTo>
                                    <a:pt x="422" y="373"/>
                                  </a:lnTo>
                                  <a:lnTo>
                                    <a:pt x="312" y="195"/>
                                  </a:lnTo>
                                  <a:lnTo>
                                    <a:pt x="500" y="81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114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697320"/>
                              <a:ext cx="1447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478">
                                  <a:moveTo>
                                    <a:pt x="149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2" y="425"/>
                                  </a:lnTo>
                                  <a:lnTo>
                                    <a:pt x="4" y="478"/>
                                  </a:lnTo>
                                  <a:lnTo>
                                    <a:pt x="129" y="420"/>
                                  </a:lnTo>
                                  <a:lnTo>
                                    <a:pt x="176" y="397"/>
                                  </a:lnTo>
                                  <a:lnTo>
                                    <a:pt x="229" y="372"/>
                                  </a:lnTo>
                                  <a:lnTo>
                                    <a:pt x="424" y="278"/>
                                  </a:lnTo>
                                  <a:lnTo>
                                    <a:pt x="456" y="61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800"/>
                            <a:ext cx="5605200" cy="3714840"/>
                          </a:xfrm>
                        </wpg:grpSpPr>
                        <wps:wsp>
                          <wps:cNvSpPr/>
                          <wps:spPr>
                            <a:xfrm>
                              <a:off x="4024080" y="815400"/>
                              <a:ext cx="17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5">
                                  <a:moveTo>
                                    <a:pt x="5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0"/>
                              <a:ext cx="1771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371">
                                  <a:moveTo>
                                    <a:pt x="286" y="371"/>
                                  </a:moveTo>
                                  <a:lnTo>
                                    <a:pt x="485" y="292"/>
                                  </a:lnTo>
                                  <a:lnTo>
                                    <a:pt x="551" y="246"/>
                                  </a:lnTo>
                                  <a:lnTo>
                                    <a:pt x="498" y="81"/>
                                  </a:lnTo>
                                  <a:lnTo>
                                    <a:pt x="55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77" y="308"/>
                                  </a:lnTo>
                                  <a:lnTo>
                                    <a:pt x="286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880" y="295560"/>
                              <a:ext cx="2145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274">
                                  <a:moveTo>
                                    <a:pt x="255" y="274"/>
                                  </a:moveTo>
                                  <a:lnTo>
                                    <a:pt x="633" y="256"/>
                                  </a:lnTo>
                                  <a:lnTo>
                                    <a:pt x="675" y="179"/>
                                  </a:lnTo>
                                  <a:lnTo>
                                    <a:pt x="508" y="177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255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376560"/>
                              <a:ext cx="119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275">
                                  <a:moveTo>
                                    <a:pt x="378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321" y="148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921600"/>
                              <a:ext cx="2869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873">
                                  <a:moveTo>
                                    <a:pt x="650" y="307"/>
                                  </a:moveTo>
                                  <a:lnTo>
                                    <a:pt x="613" y="220"/>
                                  </a:lnTo>
                                  <a:lnTo>
                                    <a:pt x="540" y="288"/>
                                  </a:lnTo>
                                  <a:lnTo>
                                    <a:pt x="265" y="234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170" y="351"/>
                                  </a:lnTo>
                                  <a:lnTo>
                                    <a:pt x="271" y="408"/>
                                  </a:lnTo>
                                  <a:lnTo>
                                    <a:pt x="336" y="557"/>
                                  </a:lnTo>
                                  <a:lnTo>
                                    <a:pt x="287" y="835"/>
                                  </a:lnTo>
                                  <a:lnTo>
                                    <a:pt x="446" y="873"/>
                                  </a:lnTo>
                                  <a:lnTo>
                                    <a:pt x="526" y="734"/>
                                  </a:lnTo>
                                  <a:lnTo>
                                    <a:pt x="752" y="756"/>
                                  </a:lnTo>
                                  <a:lnTo>
                                    <a:pt x="905" y="585"/>
                                  </a:lnTo>
                                  <a:lnTo>
                                    <a:pt x="650" y="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360" y="990000"/>
                              <a:ext cx="3549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1552">
                                  <a:moveTo>
                                    <a:pt x="337" y="0"/>
                                  </a:moveTo>
                                  <a:lnTo>
                                    <a:pt x="288" y="91"/>
                                  </a:lnTo>
                                  <a:lnTo>
                                    <a:pt x="543" y="369"/>
                                  </a:lnTo>
                                  <a:lnTo>
                                    <a:pt x="390" y="540"/>
                                  </a:lnTo>
                                  <a:lnTo>
                                    <a:pt x="164" y="518"/>
                                  </a:lnTo>
                                  <a:lnTo>
                                    <a:pt x="84" y="657"/>
                                  </a:lnTo>
                                  <a:lnTo>
                                    <a:pt x="149" y="863"/>
                                  </a:lnTo>
                                  <a:lnTo>
                                    <a:pt x="76" y="948"/>
                                  </a:lnTo>
                                  <a:lnTo>
                                    <a:pt x="0" y="1154"/>
                                  </a:lnTo>
                                  <a:lnTo>
                                    <a:pt x="140" y="1325"/>
                                  </a:lnTo>
                                  <a:lnTo>
                                    <a:pt x="155" y="1493"/>
                                  </a:lnTo>
                                  <a:lnTo>
                                    <a:pt x="182" y="1486"/>
                                  </a:lnTo>
                                  <a:lnTo>
                                    <a:pt x="524" y="1552"/>
                                  </a:lnTo>
                                  <a:lnTo>
                                    <a:pt x="767" y="1302"/>
                                  </a:lnTo>
                                  <a:lnTo>
                                    <a:pt x="975" y="1346"/>
                                  </a:lnTo>
                                  <a:lnTo>
                                    <a:pt x="1118" y="1145"/>
                                  </a:lnTo>
                                  <a:lnTo>
                                    <a:pt x="1028" y="941"/>
                                  </a:lnTo>
                                  <a:lnTo>
                                    <a:pt x="758" y="755"/>
                                  </a:lnTo>
                                  <a:lnTo>
                                    <a:pt x="804" y="647"/>
                                  </a:lnTo>
                                  <a:lnTo>
                                    <a:pt x="933" y="544"/>
                                  </a:lnTo>
                                  <a:lnTo>
                                    <a:pt x="923" y="428"/>
                                  </a:lnTo>
                                  <a:lnTo>
                                    <a:pt x="694" y="13"/>
                                  </a:lnTo>
                                  <a:lnTo>
                                    <a:pt x="3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360" y="921600"/>
                              <a:ext cx="116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288">
                                  <a:moveTo>
                                    <a:pt x="294" y="288"/>
                                  </a:moveTo>
                                  <a:lnTo>
                                    <a:pt x="367" y="22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94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160" y="1032480"/>
                              <a:ext cx="1897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887">
                                  <a:moveTo>
                                    <a:pt x="359" y="57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154" y="133"/>
                                  </a:lnTo>
                                  <a:lnTo>
                                    <a:pt x="110" y="298"/>
                                  </a:lnTo>
                                  <a:lnTo>
                                    <a:pt x="166" y="507"/>
                                  </a:lnTo>
                                  <a:lnTo>
                                    <a:pt x="26" y="605"/>
                                  </a:lnTo>
                                  <a:lnTo>
                                    <a:pt x="0" y="715"/>
                                  </a:lnTo>
                                  <a:lnTo>
                                    <a:pt x="177" y="887"/>
                                  </a:lnTo>
                                  <a:lnTo>
                                    <a:pt x="526" y="813"/>
                                  </a:lnTo>
                                  <a:lnTo>
                                    <a:pt x="599" y="728"/>
                                  </a:lnTo>
                                  <a:lnTo>
                                    <a:pt x="534" y="522"/>
                                  </a:lnTo>
                                  <a:lnTo>
                                    <a:pt x="375" y="484"/>
                                  </a:lnTo>
                                  <a:lnTo>
                                    <a:pt x="424" y="206"/>
                                  </a:lnTo>
                                  <a:lnTo>
                                    <a:pt x="359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937440"/>
                              <a:ext cx="29268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" h="1095">
                                  <a:moveTo>
                                    <a:pt x="921" y="299"/>
                                  </a:moveTo>
                                  <a:lnTo>
                                    <a:pt x="799" y="198"/>
                                  </a:lnTo>
                                  <a:lnTo>
                                    <a:pt x="751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36" y="346"/>
                                  </a:lnTo>
                                  <a:lnTo>
                                    <a:pt x="121" y="489"/>
                                  </a:lnTo>
                                  <a:lnTo>
                                    <a:pt x="310" y="606"/>
                                  </a:lnTo>
                                  <a:lnTo>
                                    <a:pt x="310" y="776"/>
                                  </a:lnTo>
                                  <a:lnTo>
                                    <a:pt x="152" y="935"/>
                                  </a:lnTo>
                                  <a:lnTo>
                                    <a:pt x="294" y="1095"/>
                                  </a:lnTo>
                                  <a:lnTo>
                                    <a:pt x="439" y="1007"/>
                                  </a:lnTo>
                                  <a:lnTo>
                                    <a:pt x="663" y="1014"/>
                                  </a:lnTo>
                                  <a:lnTo>
                                    <a:pt x="689" y="904"/>
                                  </a:lnTo>
                                  <a:lnTo>
                                    <a:pt x="829" y="806"/>
                                  </a:lnTo>
                                  <a:lnTo>
                                    <a:pt x="773" y="597"/>
                                  </a:lnTo>
                                  <a:lnTo>
                                    <a:pt x="817" y="432"/>
                                  </a:lnTo>
                                  <a:lnTo>
                                    <a:pt x="921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988200"/>
                              <a:ext cx="2286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224">
                                  <a:moveTo>
                                    <a:pt x="720" y="187"/>
                                  </a:moveTo>
                                  <a:lnTo>
                                    <a:pt x="684" y="0"/>
                                  </a:lnTo>
                                  <a:lnTo>
                                    <a:pt x="342" y="56"/>
                                  </a:lnTo>
                                  <a:lnTo>
                                    <a:pt x="133" y="144"/>
                                  </a:lnTo>
                                  <a:lnTo>
                                    <a:pt x="137" y="314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17" y="622"/>
                                  </a:lnTo>
                                  <a:lnTo>
                                    <a:pt x="96" y="834"/>
                                  </a:lnTo>
                                  <a:lnTo>
                                    <a:pt x="316" y="866"/>
                                  </a:lnTo>
                                  <a:lnTo>
                                    <a:pt x="348" y="1031"/>
                                  </a:lnTo>
                                  <a:lnTo>
                                    <a:pt x="447" y="1173"/>
                                  </a:lnTo>
                                  <a:lnTo>
                                    <a:pt x="645" y="1224"/>
                                  </a:lnTo>
                                  <a:lnTo>
                                    <a:pt x="718" y="1012"/>
                                  </a:lnTo>
                                  <a:lnTo>
                                    <a:pt x="709" y="807"/>
                                  </a:lnTo>
                                  <a:lnTo>
                                    <a:pt x="531" y="327"/>
                                  </a:lnTo>
                                  <a:lnTo>
                                    <a:pt x="72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0" y="1047960"/>
                              <a:ext cx="1472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620">
                                  <a:moveTo>
                                    <a:pt x="0" y="140"/>
                                  </a:moveTo>
                                  <a:lnTo>
                                    <a:pt x="178" y="620"/>
                                  </a:lnTo>
                                  <a:lnTo>
                                    <a:pt x="305" y="589"/>
                                  </a:lnTo>
                                  <a:lnTo>
                                    <a:pt x="463" y="430"/>
                                  </a:lnTo>
                                  <a:lnTo>
                                    <a:pt x="463" y="260"/>
                                  </a:lnTo>
                                  <a:lnTo>
                                    <a:pt x="274" y="143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0" y="1234440"/>
                              <a:ext cx="2793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451">
                                  <a:moveTo>
                                    <a:pt x="191" y="0"/>
                                  </a:moveTo>
                                  <a:lnTo>
                                    <a:pt x="64" y="31"/>
                                  </a:lnTo>
                                  <a:lnTo>
                                    <a:pt x="73" y="236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158" y="451"/>
                                  </a:lnTo>
                                  <a:lnTo>
                                    <a:pt x="611" y="359"/>
                                  </a:lnTo>
                                  <a:lnTo>
                                    <a:pt x="709" y="215"/>
                                  </a:lnTo>
                                  <a:lnTo>
                                    <a:pt x="879" y="251"/>
                                  </a:lnTo>
                                  <a:lnTo>
                                    <a:pt x="702" y="79"/>
                                  </a:lnTo>
                                  <a:lnTo>
                                    <a:pt x="478" y="72"/>
                                  </a:lnTo>
                                  <a:lnTo>
                                    <a:pt x="333" y="160"/>
                                  </a:lnTo>
                                  <a:lnTo>
                                    <a:pt x="1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1640" y="1290600"/>
                              <a:ext cx="40140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981">
                                  <a:moveTo>
                                    <a:pt x="115" y="274"/>
                                  </a:moveTo>
                                  <a:lnTo>
                                    <a:pt x="135" y="505"/>
                                  </a:lnTo>
                                  <a:lnTo>
                                    <a:pt x="0" y="959"/>
                                  </a:lnTo>
                                  <a:lnTo>
                                    <a:pt x="322" y="868"/>
                                  </a:lnTo>
                                  <a:lnTo>
                                    <a:pt x="568" y="981"/>
                                  </a:lnTo>
                                  <a:lnTo>
                                    <a:pt x="643" y="826"/>
                                  </a:lnTo>
                                  <a:lnTo>
                                    <a:pt x="810" y="807"/>
                                  </a:lnTo>
                                  <a:lnTo>
                                    <a:pt x="936" y="693"/>
                                  </a:lnTo>
                                  <a:lnTo>
                                    <a:pt x="1050" y="702"/>
                                  </a:lnTo>
                                  <a:lnTo>
                                    <a:pt x="1264" y="545"/>
                                  </a:lnTo>
                                  <a:lnTo>
                                    <a:pt x="1249" y="377"/>
                                  </a:lnTo>
                                  <a:lnTo>
                                    <a:pt x="1109" y="206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836" y="74"/>
                                  </a:lnTo>
                                  <a:lnTo>
                                    <a:pt x="666" y="38"/>
                                  </a:lnTo>
                                  <a:lnTo>
                                    <a:pt x="568" y="182"/>
                                  </a:lnTo>
                                  <a:lnTo>
                                    <a:pt x="115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480" y="1360440"/>
                              <a:ext cx="23364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958">
                                  <a:moveTo>
                                    <a:pt x="738" y="285"/>
                                  </a:moveTo>
                                  <a:lnTo>
                                    <a:pt x="718" y="54"/>
                                  </a:lnTo>
                                  <a:lnTo>
                                    <a:pt x="560" y="5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48" y="24"/>
                                  </a:lnTo>
                                  <a:lnTo>
                                    <a:pt x="173" y="235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83" y="331"/>
                                  </a:lnTo>
                                  <a:lnTo>
                                    <a:pt x="110" y="606"/>
                                  </a:lnTo>
                                  <a:lnTo>
                                    <a:pt x="64" y="874"/>
                                  </a:lnTo>
                                  <a:lnTo>
                                    <a:pt x="212" y="958"/>
                                  </a:lnTo>
                                  <a:lnTo>
                                    <a:pt x="553" y="913"/>
                                  </a:lnTo>
                                  <a:lnTo>
                                    <a:pt x="603" y="739"/>
                                  </a:lnTo>
                                  <a:lnTo>
                                    <a:pt x="738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185480"/>
                              <a:ext cx="25524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806">
                                  <a:moveTo>
                                    <a:pt x="692" y="575"/>
                                  </a:moveTo>
                                  <a:lnTo>
                                    <a:pt x="806" y="551"/>
                                  </a:lnTo>
                                  <a:lnTo>
                                    <a:pt x="707" y="409"/>
                                  </a:lnTo>
                                  <a:lnTo>
                                    <a:pt x="675" y="244"/>
                                  </a:lnTo>
                                  <a:lnTo>
                                    <a:pt x="455" y="212"/>
                                  </a:lnTo>
                                  <a:lnTo>
                                    <a:pt x="376" y="0"/>
                                  </a:lnTo>
                                  <a:lnTo>
                                    <a:pt x="224" y="87"/>
                                  </a:lnTo>
                                  <a:lnTo>
                                    <a:pt x="25" y="279"/>
                                  </a:lnTo>
                                  <a:lnTo>
                                    <a:pt x="79" y="376"/>
                                  </a:lnTo>
                                  <a:lnTo>
                                    <a:pt x="0" y="507"/>
                                  </a:lnTo>
                                  <a:lnTo>
                                    <a:pt x="197" y="664"/>
                                  </a:lnTo>
                                  <a:lnTo>
                                    <a:pt x="444" y="806"/>
                                  </a:lnTo>
                                  <a:lnTo>
                                    <a:pt x="617" y="786"/>
                                  </a:lnTo>
                                  <a:lnTo>
                                    <a:pt x="692" y="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800" y="1566720"/>
                              <a:ext cx="2203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692">
                                  <a:moveTo>
                                    <a:pt x="50" y="91"/>
                                  </a:moveTo>
                                  <a:lnTo>
                                    <a:pt x="0" y="265"/>
                                  </a:lnTo>
                                  <a:lnTo>
                                    <a:pt x="26" y="628"/>
                                  </a:lnTo>
                                  <a:lnTo>
                                    <a:pt x="152" y="692"/>
                                  </a:lnTo>
                                  <a:lnTo>
                                    <a:pt x="567" y="541"/>
                                  </a:lnTo>
                                  <a:lnTo>
                                    <a:pt x="694" y="431"/>
                                  </a:lnTo>
                                  <a:lnTo>
                                    <a:pt x="618" y="113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5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637640"/>
                              <a:ext cx="2354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610">
                                  <a:moveTo>
                                    <a:pt x="716" y="39"/>
                                  </a:moveTo>
                                  <a:lnTo>
                                    <a:pt x="375" y="84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52" y="238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66" y="610"/>
                                  </a:lnTo>
                                  <a:lnTo>
                                    <a:pt x="443" y="410"/>
                                  </a:lnTo>
                                  <a:lnTo>
                                    <a:pt x="742" y="402"/>
                                  </a:lnTo>
                                  <a:lnTo>
                                    <a:pt x="71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320" y="1403280"/>
                              <a:ext cx="2541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564">
                                  <a:moveTo>
                                    <a:pt x="342" y="250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201" y="564"/>
                                  </a:lnTo>
                                  <a:lnTo>
                                    <a:pt x="402" y="469"/>
                                  </a:lnTo>
                                  <a:lnTo>
                                    <a:pt x="467" y="381"/>
                                  </a:lnTo>
                                  <a:lnTo>
                                    <a:pt x="622" y="389"/>
                                  </a:lnTo>
                                  <a:lnTo>
                                    <a:pt x="798" y="256"/>
                                  </a:lnTo>
                                  <a:lnTo>
                                    <a:pt x="793" y="44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342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120" y="1461240"/>
                              <a:ext cx="18468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68">
                                  <a:moveTo>
                                    <a:pt x="307" y="0"/>
                                  </a:moveTo>
                                  <a:lnTo>
                                    <a:pt x="280" y="7"/>
                                  </a:lnTo>
                                  <a:lnTo>
                                    <a:pt x="66" y="164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61" y="749"/>
                                  </a:lnTo>
                                  <a:lnTo>
                                    <a:pt x="170" y="703"/>
                                  </a:lnTo>
                                  <a:lnTo>
                                    <a:pt x="410" y="868"/>
                                  </a:lnTo>
                                  <a:lnTo>
                                    <a:pt x="582" y="825"/>
                                  </a:lnTo>
                                  <a:lnTo>
                                    <a:pt x="562" y="705"/>
                                  </a:lnTo>
                                  <a:lnTo>
                                    <a:pt x="557" y="703"/>
                                  </a:lnTo>
                                  <a:lnTo>
                                    <a:pt x="508" y="380"/>
                                  </a:lnTo>
                                  <a:lnTo>
                                    <a:pt x="3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1510920"/>
                              <a:ext cx="16056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719">
                                  <a:moveTo>
                                    <a:pt x="482" y="9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242" y="114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56" y="497"/>
                                  </a:lnTo>
                                  <a:lnTo>
                                    <a:pt x="173" y="493"/>
                                  </a:lnTo>
                                  <a:lnTo>
                                    <a:pt x="451" y="719"/>
                                  </a:lnTo>
                                  <a:lnTo>
                                    <a:pt x="477" y="594"/>
                                  </a:lnTo>
                                  <a:lnTo>
                                    <a:pt x="416" y="359"/>
                                  </a:lnTo>
                                  <a:lnTo>
                                    <a:pt x="507" y="224"/>
                                  </a:lnTo>
                                  <a:lnTo>
                                    <a:pt x="48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680" y="1667520"/>
                              <a:ext cx="399960" cy="49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567">
                                  <a:moveTo>
                                    <a:pt x="697" y="0"/>
                                  </a:moveTo>
                                  <a:lnTo>
                                    <a:pt x="580" y="4"/>
                                  </a:lnTo>
                                  <a:lnTo>
                                    <a:pt x="600" y="113"/>
                                  </a:lnTo>
                                  <a:lnTo>
                                    <a:pt x="473" y="223"/>
                                  </a:lnTo>
                                  <a:lnTo>
                                    <a:pt x="58" y="374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210" y="1161"/>
                                  </a:lnTo>
                                  <a:lnTo>
                                    <a:pt x="296" y="1241"/>
                                  </a:lnTo>
                                  <a:lnTo>
                                    <a:pt x="202" y="1389"/>
                                  </a:lnTo>
                                  <a:lnTo>
                                    <a:pt x="32" y="1529"/>
                                  </a:lnTo>
                                  <a:lnTo>
                                    <a:pt x="300" y="1494"/>
                                  </a:lnTo>
                                  <a:lnTo>
                                    <a:pt x="447" y="1448"/>
                                  </a:lnTo>
                                  <a:lnTo>
                                    <a:pt x="641" y="1556"/>
                                  </a:lnTo>
                                  <a:lnTo>
                                    <a:pt x="754" y="1567"/>
                                  </a:lnTo>
                                  <a:lnTo>
                                    <a:pt x="824" y="1480"/>
                                  </a:lnTo>
                                  <a:lnTo>
                                    <a:pt x="1029" y="1376"/>
                                  </a:lnTo>
                                  <a:lnTo>
                                    <a:pt x="1241" y="1452"/>
                                  </a:lnTo>
                                  <a:lnTo>
                                    <a:pt x="1168" y="1300"/>
                                  </a:lnTo>
                                  <a:lnTo>
                                    <a:pt x="1260" y="1181"/>
                                  </a:lnTo>
                                  <a:lnTo>
                                    <a:pt x="1191" y="976"/>
                                  </a:lnTo>
                                  <a:lnTo>
                                    <a:pt x="1260" y="888"/>
                                  </a:lnTo>
                                  <a:lnTo>
                                    <a:pt x="1099" y="718"/>
                                  </a:lnTo>
                                  <a:lnTo>
                                    <a:pt x="1073" y="481"/>
                                  </a:lnTo>
                                  <a:lnTo>
                                    <a:pt x="959" y="345"/>
                                  </a:lnTo>
                                  <a:lnTo>
                                    <a:pt x="975" y="226"/>
                                  </a:lnTo>
                                  <a:lnTo>
                                    <a:pt x="6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880" y="1684800"/>
                              <a:ext cx="1789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833">
                                  <a:moveTo>
                                    <a:pt x="151" y="0"/>
                                  </a:moveTo>
                                  <a:lnTo>
                                    <a:pt x="42" y="4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14" y="426"/>
                                  </a:lnTo>
                                  <a:lnTo>
                                    <a:pt x="140" y="663"/>
                                  </a:lnTo>
                                  <a:lnTo>
                                    <a:pt x="301" y="833"/>
                                  </a:lnTo>
                                  <a:lnTo>
                                    <a:pt x="409" y="758"/>
                                  </a:lnTo>
                                  <a:lnTo>
                                    <a:pt x="485" y="375"/>
                                  </a:lnTo>
                                  <a:lnTo>
                                    <a:pt x="563" y="292"/>
                                  </a:lnTo>
                                  <a:lnTo>
                                    <a:pt x="563" y="122"/>
                                  </a:lnTo>
                                  <a:lnTo>
                                    <a:pt x="391" y="165"/>
                                  </a:lnTo>
                                  <a:lnTo>
                                    <a:pt x="1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400" y="1524240"/>
                              <a:ext cx="23868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822">
                                  <a:moveTo>
                                    <a:pt x="201" y="88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49" y="506"/>
                                  </a:lnTo>
                                  <a:lnTo>
                                    <a:pt x="54" y="508"/>
                                  </a:lnTo>
                                  <a:lnTo>
                                    <a:pt x="217" y="574"/>
                                  </a:lnTo>
                                  <a:lnTo>
                                    <a:pt x="315" y="542"/>
                                  </a:lnTo>
                                  <a:lnTo>
                                    <a:pt x="409" y="590"/>
                                  </a:lnTo>
                                  <a:lnTo>
                                    <a:pt x="501" y="572"/>
                                  </a:lnTo>
                                  <a:lnTo>
                                    <a:pt x="646" y="728"/>
                                  </a:lnTo>
                                  <a:lnTo>
                                    <a:pt x="591" y="822"/>
                                  </a:lnTo>
                                  <a:lnTo>
                                    <a:pt x="752" y="764"/>
                                  </a:lnTo>
                                  <a:lnTo>
                                    <a:pt x="718" y="545"/>
                                  </a:lnTo>
                                  <a:lnTo>
                                    <a:pt x="653" y="160"/>
                                  </a:lnTo>
                                  <a:lnTo>
                                    <a:pt x="421" y="8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20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916920"/>
                              <a:ext cx="1904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732">
                                  <a:moveTo>
                                    <a:pt x="599" y="153"/>
                                  </a:moveTo>
                                  <a:lnTo>
                                    <a:pt x="336" y="1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151" y="406"/>
                                  </a:lnTo>
                                  <a:lnTo>
                                    <a:pt x="75" y="556"/>
                                  </a:lnTo>
                                  <a:lnTo>
                                    <a:pt x="168" y="694"/>
                                  </a:lnTo>
                                  <a:lnTo>
                                    <a:pt x="518" y="732"/>
                                  </a:lnTo>
                                  <a:lnTo>
                                    <a:pt x="417" y="478"/>
                                  </a:lnTo>
                                  <a:lnTo>
                                    <a:pt x="572" y="315"/>
                                  </a:lnTo>
                                  <a:lnTo>
                                    <a:pt x="599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932400"/>
                              <a:ext cx="68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19">
                                  <a:moveTo>
                                    <a:pt x="177" y="47"/>
                                  </a:moveTo>
                                  <a:lnTo>
                                    <a:pt x="139" y="3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39" y="282"/>
                                  </a:lnTo>
                                  <a:lnTo>
                                    <a:pt x="78" y="319"/>
                                  </a:lnTo>
                                  <a:lnTo>
                                    <a:pt x="216" y="237"/>
                                  </a:lnTo>
                                  <a:lnTo>
                                    <a:pt x="17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1520" y="1010880"/>
                              <a:ext cx="1580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497">
                                  <a:moveTo>
                                    <a:pt x="497" y="72"/>
                                  </a:moveTo>
                                  <a:lnTo>
                                    <a:pt x="458" y="35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3" y="380"/>
                                  </a:lnTo>
                                  <a:lnTo>
                                    <a:pt x="300" y="497"/>
                                  </a:lnTo>
                                  <a:lnTo>
                                    <a:pt x="474" y="277"/>
                                  </a:lnTo>
                                  <a:lnTo>
                                    <a:pt x="49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1008000"/>
                              <a:ext cx="1778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910">
                                  <a:moveTo>
                                    <a:pt x="335" y="0"/>
                                  </a:moveTo>
                                  <a:lnTo>
                                    <a:pt x="197" y="82"/>
                                  </a:lnTo>
                                  <a:lnTo>
                                    <a:pt x="174" y="287"/>
                                  </a:lnTo>
                                  <a:lnTo>
                                    <a:pt x="0" y="507"/>
                                  </a:lnTo>
                                  <a:lnTo>
                                    <a:pt x="75" y="764"/>
                                  </a:lnTo>
                                  <a:lnTo>
                                    <a:pt x="208" y="910"/>
                                  </a:lnTo>
                                  <a:lnTo>
                                    <a:pt x="358" y="786"/>
                                  </a:lnTo>
                                  <a:lnTo>
                                    <a:pt x="560" y="718"/>
                                  </a:lnTo>
                                  <a:lnTo>
                                    <a:pt x="440" y="524"/>
                                  </a:lnTo>
                                  <a:lnTo>
                                    <a:pt x="464" y="408"/>
                                  </a:lnTo>
                                  <a:lnTo>
                                    <a:pt x="371" y="270"/>
                                  </a:lnTo>
                                  <a:lnTo>
                                    <a:pt x="447" y="120"/>
                                  </a:lnTo>
                                  <a:lnTo>
                                    <a:pt x="3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4560" y="874440"/>
                              <a:ext cx="2127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65">
                                  <a:moveTo>
                                    <a:pt x="515" y="430"/>
                                  </a:moveTo>
                                  <a:lnTo>
                                    <a:pt x="670" y="465"/>
                                  </a:lnTo>
                                  <a:lnTo>
                                    <a:pt x="631" y="333"/>
                                  </a:lnTo>
                                  <a:lnTo>
                                    <a:pt x="658" y="183"/>
                                  </a:lnTo>
                                  <a:lnTo>
                                    <a:pt x="550" y="51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52" y="149"/>
                                  </a:lnTo>
                                  <a:lnTo>
                                    <a:pt x="212" y="367"/>
                                  </a:lnTo>
                                  <a:lnTo>
                                    <a:pt x="310" y="444"/>
                                  </a:lnTo>
                                  <a:lnTo>
                                    <a:pt x="515" y="4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8640" y="1131840"/>
                              <a:ext cx="1224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446">
                                  <a:moveTo>
                                    <a:pt x="386" y="374"/>
                                  </a:moveTo>
                                  <a:lnTo>
                                    <a:pt x="311" y="117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7" y="227"/>
                                  </a:lnTo>
                                  <a:lnTo>
                                    <a:pt x="184" y="446"/>
                                  </a:lnTo>
                                  <a:lnTo>
                                    <a:pt x="298" y="445"/>
                                  </a:lnTo>
                                  <a:lnTo>
                                    <a:pt x="386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400" y="1181880"/>
                              <a:ext cx="2253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21">
                                  <a:moveTo>
                                    <a:pt x="565" y="216"/>
                                  </a:moveTo>
                                  <a:lnTo>
                                    <a:pt x="477" y="287"/>
                                  </a:lnTo>
                                  <a:lnTo>
                                    <a:pt x="363" y="288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4" y="336"/>
                                  </a:lnTo>
                                  <a:lnTo>
                                    <a:pt x="56" y="451"/>
                                  </a:lnTo>
                                  <a:lnTo>
                                    <a:pt x="143" y="521"/>
                                  </a:lnTo>
                                  <a:lnTo>
                                    <a:pt x="253" y="499"/>
                                  </a:lnTo>
                                  <a:lnTo>
                                    <a:pt x="321" y="411"/>
                                  </a:lnTo>
                                  <a:lnTo>
                                    <a:pt x="541" y="480"/>
                                  </a:lnTo>
                                  <a:lnTo>
                                    <a:pt x="710" y="472"/>
                                  </a:lnTo>
                                  <a:lnTo>
                                    <a:pt x="698" y="362"/>
                                  </a:lnTo>
                                  <a:lnTo>
                                    <a:pt x="565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3160" y="1235880"/>
                              <a:ext cx="2152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748">
                                  <a:moveTo>
                                    <a:pt x="503" y="90"/>
                                  </a:moveTo>
                                  <a:lnTo>
                                    <a:pt x="352" y="0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12" y="302"/>
                                  </a:lnTo>
                                  <a:lnTo>
                                    <a:pt x="101" y="465"/>
                                  </a:lnTo>
                                  <a:lnTo>
                                    <a:pt x="222" y="530"/>
                                  </a:lnTo>
                                  <a:lnTo>
                                    <a:pt x="542" y="643"/>
                                  </a:lnTo>
                                  <a:lnTo>
                                    <a:pt x="576" y="748"/>
                                  </a:lnTo>
                                  <a:lnTo>
                                    <a:pt x="678" y="742"/>
                                  </a:lnTo>
                                  <a:lnTo>
                                    <a:pt x="668" y="556"/>
                                  </a:lnTo>
                                  <a:lnTo>
                                    <a:pt x="510" y="382"/>
                                  </a:lnTo>
                                  <a:lnTo>
                                    <a:pt x="50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2320" y="894960"/>
                              <a:ext cx="1695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377">
                                  <a:moveTo>
                                    <a:pt x="336" y="305"/>
                                  </a:moveTo>
                                  <a:lnTo>
                                    <a:pt x="535" y="303"/>
                                  </a:lnTo>
                                  <a:lnTo>
                                    <a:pt x="475" y="85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260" y="377"/>
                                  </a:lnTo>
                                  <a:lnTo>
                                    <a:pt x="336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6680" y="991440"/>
                              <a:ext cx="1461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70">
                                  <a:moveTo>
                                    <a:pt x="361" y="0"/>
                                  </a:moveTo>
                                  <a:lnTo>
                                    <a:pt x="162" y="2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19" y="619"/>
                                  </a:lnTo>
                                  <a:lnTo>
                                    <a:pt x="145" y="611"/>
                                  </a:lnTo>
                                  <a:lnTo>
                                    <a:pt x="171" y="601"/>
                                  </a:lnTo>
                                  <a:lnTo>
                                    <a:pt x="367" y="670"/>
                                  </a:lnTo>
                                  <a:lnTo>
                                    <a:pt x="350" y="574"/>
                                  </a:lnTo>
                                  <a:lnTo>
                                    <a:pt x="424" y="443"/>
                                  </a:lnTo>
                                  <a:lnTo>
                                    <a:pt x="361" y="284"/>
                                  </a:lnTo>
                                  <a:lnTo>
                                    <a:pt x="459" y="77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680" y="974880"/>
                              <a:ext cx="1803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75">
                                  <a:moveTo>
                                    <a:pt x="308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229" y="475"/>
                                  </a:lnTo>
                                  <a:lnTo>
                                    <a:pt x="482" y="303"/>
                                  </a:lnTo>
                                  <a:lnTo>
                                    <a:pt x="568" y="125"/>
                                  </a:lnTo>
                                  <a:lnTo>
                                    <a:pt x="3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200" y="1070640"/>
                              <a:ext cx="1706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685">
                                  <a:moveTo>
                                    <a:pt x="165" y="172"/>
                                  </a:moveTo>
                                  <a:lnTo>
                                    <a:pt x="175" y="288"/>
                                  </a:lnTo>
                                  <a:lnTo>
                                    <a:pt x="46" y="391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270" y="685"/>
                                  </a:lnTo>
                                  <a:lnTo>
                                    <a:pt x="376" y="427"/>
                                  </a:lnTo>
                                  <a:lnTo>
                                    <a:pt x="518" y="375"/>
                                  </a:lnTo>
                                  <a:lnTo>
                                    <a:pt x="537" y="367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165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9880" y="1181880"/>
                              <a:ext cx="1220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541">
                                  <a:moveTo>
                                    <a:pt x="319" y="0"/>
                                  </a:moveTo>
                                  <a:lnTo>
                                    <a:pt x="293" y="10"/>
                                  </a:lnTo>
                                  <a:lnTo>
                                    <a:pt x="248" y="26"/>
                                  </a:lnTo>
                                  <a:lnTo>
                                    <a:pt x="106" y="78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90" y="540"/>
                                  </a:lnTo>
                                  <a:lnTo>
                                    <a:pt x="147" y="541"/>
                                  </a:lnTo>
                                  <a:lnTo>
                                    <a:pt x="201" y="447"/>
                                  </a:lnTo>
                                  <a:lnTo>
                                    <a:pt x="383" y="336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6680" y="1288440"/>
                              <a:ext cx="3078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71">
                                  <a:moveTo>
                                    <a:pt x="493" y="75"/>
                                  </a:moveTo>
                                  <a:lnTo>
                                    <a:pt x="425" y="163"/>
                                  </a:lnTo>
                                  <a:lnTo>
                                    <a:pt x="315" y="185"/>
                                  </a:lnTo>
                                  <a:lnTo>
                                    <a:pt x="228" y="115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54" y="111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326" y="285"/>
                                  </a:lnTo>
                                  <a:lnTo>
                                    <a:pt x="410" y="496"/>
                                  </a:lnTo>
                                  <a:lnTo>
                                    <a:pt x="687" y="571"/>
                                  </a:lnTo>
                                  <a:lnTo>
                                    <a:pt x="722" y="473"/>
                                  </a:lnTo>
                                  <a:lnTo>
                                    <a:pt x="971" y="299"/>
                                  </a:lnTo>
                                  <a:lnTo>
                                    <a:pt x="882" y="136"/>
                                  </a:lnTo>
                                  <a:lnTo>
                                    <a:pt x="713" y="144"/>
                                  </a:lnTo>
                                  <a:lnTo>
                                    <a:pt x="493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0" y="1361520"/>
                              <a:ext cx="2152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625">
                                  <a:moveTo>
                                    <a:pt x="16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" y="219"/>
                                  </a:lnTo>
                                  <a:lnTo>
                                    <a:pt x="17" y="322"/>
                                  </a:lnTo>
                                  <a:lnTo>
                                    <a:pt x="315" y="454"/>
                                  </a:lnTo>
                                  <a:lnTo>
                                    <a:pt x="444" y="625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6" y="476"/>
                                  </a:lnTo>
                                  <a:lnTo>
                                    <a:pt x="588" y="340"/>
                                  </a:lnTo>
                                  <a:lnTo>
                                    <a:pt x="311" y="265"/>
                                  </a:lnTo>
                                  <a:lnTo>
                                    <a:pt x="227" y="54"/>
                                  </a:lnTo>
                                  <a:lnTo>
                                    <a:pt x="1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600" y="1353240"/>
                              <a:ext cx="24948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863">
                                  <a:moveTo>
                                    <a:pt x="470" y="27"/>
                                  </a:moveTo>
                                  <a:lnTo>
                                    <a:pt x="455" y="23"/>
                                  </a:lnTo>
                                  <a:lnTo>
                                    <a:pt x="371" y="1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171" y="201"/>
                                  </a:lnTo>
                                  <a:lnTo>
                                    <a:pt x="176" y="413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232" y="698"/>
                                  </a:lnTo>
                                  <a:lnTo>
                                    <a:pt x="265" y="863"/>
                                  </a:lnTo>
                                  <a:lnTo>
                                    <a:pt x="357" y="817"/>
                                  </a:lnTo>
                                  <a:lnTo>
                                    <a:pt x="375" y="653"/>
                                  </a:lnTo>
                                  <a:lnTo>
                                    <a:pt x="527" y="596"/>
                                  </a:lnTo>
                                  <a:lnTo>
                                    <a:pt x="615" y="678"/>
                                  </a:lnTo>
                                  <a:lnTo>
                                    <a:pt x="785" y="481"/>
                                  </a:lnTo>
                                  <a:lnTo>
                                    <a:pt x="487" y="349"/>
                                  </a:lnTo>
                                  <a:lnTo>
                                    <a:pt x="536" y="246"/>
                                  </a:lnTo>
                                  <a:lnTo>
                                    <a:pt x="47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2600" y="1542600"/>
                              <a:ext cx="229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" h="1054">
                                  <a:moveTo>
                                    <a:pt x="95" y="267"/>
                                  </a:moveTo>
                                  <a:lnTo>
                                    <a:pt x="127" y="487"/>
                                  </a:lnTo>
                                  <a:lnTo>
                                    <a:pt x="161" y="706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133" y="937"/>
                                  </a:lnTo>
                                  <a:lnTo>
                                    <a:pt x="449" y="972"/>
                                  </a:lnTo>
                                  <a:lnTo>
                                    <a:pt x="630" y="1054"/>
                                  </a:lnTo>
                                  <a:lnTo>
                                    <a:pt x="721" y="1017"/>
                                  </a:lnTo>
                                  <a:lnTo>
                                    <a:pt x="711" y="679"/>
                                  </a:lnTo>
                                  <a:lnTo>
                                    <a:pt x="495" y="643"/>
                                  </a:lnTo>
                                  <a:lnTo>
                                    <a:pt x="331" y="335"/>
                                  </a:lnTo>
                                  <a:lnTo>
                                    <a:pt x="343" y="223"/>
                                  </a:lnTo>
                                  <a:lnTo>
                                    <a:pt x="445" y="82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205" y="57"/>
                                  </a:lnTo>
                                  <a:lnTo>
                                    <a:pt x="187" y="221"/>
                                  </a:lnTo>
                                  <a:lnTo>
                                    <a:pt x="95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1685520"/>
                              <a:ext cx="1346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885">
                                  <a:moveTo>
                                    <a:pt x="395" y="34"/>
                                  </a:moveTo>
                                  <a:lnTo>
                                    <a:pt x="297" y="66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54" y="120"/>
                                  </a:lnTo>
                                  <a:lnTo>
                                    <a:pt x="154" y="290"/>
                                  </a:lnTo>
                                  <a:lnTo>
                                    <a:pt x="76" y="373"/>
                                  </a:lnTo>
                                  <a:lnTo>
                                    <a:pt x="0" y="756"/>
                                  </a:lnTo>
                                  <a:lnTo>
                                    <a:pt x="160" y="723"/>
                                  </a:lnTo>
                                  <a:lnTo>
                                    <a:pt x="322" y="885"/>
                                  </a:lnTo>
                                  <a:lnTo>
                                    <a:pt x="423" y="776"/>
                                  </a:lnTo>
                                  <a:lnTo>
                                    <a:pt x="336" y="628"/>
                                  </a:lnTo>
                                  <a:lnTo>
                                    <a:pt x="406" y="537"/>
                                  </a:lnTo>
                                  <a:lnTo>
                                    <a:pt x="349" y="142"/>
                                  </a:lnTo>
                                  <a:lnTo>
                                    <a:pt x="39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080" y="1505520"/>
                              <a:ext cx="25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132">
                                  <a:moveTo>
                                    <a:pt x="114" y="197"/>
                                  </a:moveTo>
                                  <a:lnTo>
                                    <a:pt x="12" y="338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164" y="758"/>
                                  </a:lnTo>
                                  <a:lnTo>
                                    <a:pt x="380" y="794"/>
                                  </a:lnTo>
                                  <a:lnTo>
                                    <a:pt x="390" y="1132"/>
                                  </a:lnTo>
                                  <a:lnTo>
                                    <a:pt x="720" y="915"/>
                                  </a:lnTo>
                                  <a:lnTo>
                                    <a:pt x="704" y="799"/>
                                  </a:lnTo>
                                  <a:lnTo>
                                    <a:pt x="789" y="645"/>
                                  </a:lnTo>
                                  <a:lnTo>
                                    <a:pt x="440" y="473"/>
                                  </a:lnTo>
                                  <a:lnTo>
                                    <a:pt x="310" y="287"/>
                                  </a:lnTo>
                                  <a:lnTo>
                                    <a:pt x="413" y="171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114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4480" y="1383120"/>
                              <a:ext cx="2703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889">
                                  <a:moveTo>
                                    <a:pt x="725" y="178"/>
                                  </a:moveTo>
                                  <a:lnTo>
                                    <a:pt x="405" y="65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88" y="408"/>
                                  </a:lnTo>
                                  <a:lnTo>
                                    <a:pt x="77" y="516"/>
                                  </a:lnTo>
                                  <a:lnTo>
                                    <a:pt x="243" y="541"/>
                                  </a:lnTo>
                                  <a:lnTo>
                                    <a:pt x="460" y="863"/>
                                  </a:lnTo>
                                  <a:lnTo>
                                    <a:pt x="652" y="889"/>
                                  </a:lnTo>
                                  <a:lnTo>
                                    <a:pt x="850" y="718"/>
                                  </a:lnTo>
                                  <a:lnTo>
                                    <a:pt x="736" y="613"/>
                                  </a:lnTo>
                                  <a:lnTo>
                                    <a:pt x="622" y="628"/>
                                  </a:lnTo>
                                  <a:lnTo>
                                    <a:pt x="530" y="579"/>
                                  </a:lnTo>
                                  <a:lnTo>
                                    <a:pt x="565" y="485"/>
                                  </a:lnTo>
                                  <a:lnTo>
                                    <a:pt x="725" y="444"/>
                                  </a:lnTo>
                                  <a:lnTo>
                                    <a:pt x="759" y="283"/>
                                  </a:lnTo>
                                  <a:lnTo>
                                    <a:pt x="72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360" y="1547640"/>
                              <a:ext cx="2246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575">
                                  <a:moveTo>
                                    <a:pt x="490" y="2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30" y="343"/>
                                  </a:lnTo>
                                  <a:lnTo>
                                    <a:pt x="479" y="515"/>
                                  </a:lnTo>
                                  <a:lnTo>
                                    <a:pt x="600" y="575"/>
                                  </a:lnTo>
                                  <a:lnTo>
                                    <a:pt x="707" y="347"/>
                                  </a:lnTo>
                                  <a:lnTo>
                                    <a:pt x="49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240" y="1815480"/>
                              <a:ext cx="2001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757">
                                  <a:moveTo>
                                    <a:pt x="555" y="70"/>
                                  </a:moveTo>
                                  <a:lnTo>
                                    <a:pt x="185" y="86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43" y="221"/>
                                  </a:lnTo>
                                  <a:lnTo>
                                    <a:pt x="13" y="498"/>
                                  </a:lnTo>
                                  <a:lnTo>
                                    <a:pt x="95" y="645"/>
                                  </a:lnTo>
                                  <a:lnTo>
                                    <a:pt x="96" y="757"/>
                                  </a:lnTo>
                                  <a:lnTo>
                                    <a:pt x="277" y="748"/>
                                  </a:lnTo>
                                  <a:lnTo>
                                    <a:pt x="588" y="548"/>
                                  </a:lnTo>
                                  <a:lnTo>
                                    <a:pt x="629" y="377"/>
                                  </a:lnTo>
                                  <a:lnTo>
                                    <a:pt x="55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3120" y="1710720"/>
                              <a:ext cx="31428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1029">
                                  <a:moveTo>
                                    <a:pt x="688" y="154"/>
                                  </a:moveTo>
                                  <a:lnTo>
                                    <a:pt x="704" y="270"/>
                                  </a:lnTo>
                                  <a:lnTo>
                                    <a:pt x="374" y="487"/>
                                  </a:lnTo>
                                  <a:lnTo>
                                    <a:pt x="283" y="524"/>
                                  </a:lnTo>
                                  <a:lnTo>
                                    <a:pt x="102" y="442"/>
                                  </a:lnTo>
                                  <a:lnTo>
                                    <a:pt x="142" y="666"/>
                                  </a:lnTo>
                                  <a:lnTo>
                                    <a:pt x="0" y="908"/>
                                  </a:lnTo>
                                  <a:lnTo>
                                    <a:pt x="72" y="979"/>
                                  </a:lnTo>
                                  <a:lnTo>
                                    <a:pt x="375" y="1029"/>
                                  </a:lnTo>
                                  <a:lnTo>
                                    <a:pt x="444" y="952"/>
                                  </a:lnTo>
                                  <a:lnTo>
                                    <a:pt x="470" y="787"/>
                                  </a:lnTo>
                                  <a:lnTo>
                                    <a:pt x="629" y="741"/>
                                  </a:lnTo>
                                  <a:lnTo>
                                    <a:pt x="726" y="535"/>
                                  </a:lnTo>
                                  <a:lnTo>
                                    <a:pt x="871" y="446"/>
                                  </a:lnTo>
                                  <a:lnTo>
                                    <a:pt x="989" y="329"/>
                                  </a:lnTo>
                                  <a:lnTo>
                                    <a:pt x="894" y="60"/>
                                  </a:lnTo>
                                  <a:lnTo>
                                    <a:pt x="773" y="0"/>
                                  </a:lnTo>
                                  <a:lnTo>
                                    <a:pt x="688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4240" y="1852560"/>
                              <a:ext cx="17064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825">
                                  <a:moveTo>
                                    <a:pt x="470" y="104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185" y="295"/>
                                  </a:lnTo>
                                  <a:lnTo>
                                    <a:pt x="26" y="341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161" y="450"/>
                                  </a:lnTo>
                                  <a:lnTo>
                                    <a:pt x="306" y="540"/>
                                  </a:lnTo>
                                  <a:lnTo>
                                    <a:pt x="381" y="693"/>
                                  </a:lnTo>
                                  <a:lnTo>
                                    <a:pt x="333" y="797"/>
                                  </a:lnTo>
                                  <a:lnTo>
                                    <a:pt x="480" y="825"/>
                                  </a:lnTo>
                                  <a:lnTo>
                                    <a:pt x="538" y="744"/>
                                  </a:lnTo>
                                  <a:lnTo>
                                    <a:pt x="523" y="640"/>
                                  </a:lnTo>
                                  <a:lnTo>
                                    <a:pt x="522" y="528"/>
                                  </a:lnTo>
                                  <a:lnTo>
                                    <a:pt x="440" y="381"/>
                                  </a:lnTo>
                                  <a:lnTo>
                                    <a:pt x="47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720" y="1995120"/>
                              <a:ext cx="2487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798">
                                  <a:moveTo>
                                    <a:pt x="565" y="0"/>
                                  </a:moveTo>
                                  <a:lnTo>
                                    <a:pt x="404" y="56"/>
                                  </a:lnTo>
                                  <a:lnTo>
                                    <a:pt x="335" y="133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91" y="246"/>
                                  </a:lnTo>
                                  <a:lnTo>
                                    <a:pt x="28" y="347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163" y="564"/>
                                  </a:lnTo>
                                  <a:lnTo>
                                    <a:pt x="246" y="636"/>
                                  </a:lnTo>
                                  <a:lnTo>
                                    <a:pt x="278" y="798"/>
                                  </a:lnTo>
                                  <a:lnTo>
                                    <a:pt x="410" y="749"/>
                                  </a:lnTo>
                                  <a:lnTo>
                                    <a:pt x="410" y="748"/>
                                  </a:lnTo>
                                  <a:lnTo>
                                    <a:pt x="619" y="669"/>
                                  </a:lnTo>
                                  <a:lnTo>
                                    <a:pt x="661" y="561"/>
                                  </a:lnTo>
                                  <a:lnTo>
                                    <a:pt x="548" y="424"/>
                                  </a:lnTo>
                                  <a:lnTo>
                                    <a:pt x="737" y="347"/>
                                  </a:lnTo>
                                  <a:lnTo>
                                    <a:pt x="785" y="243"/>
                                  </a:lnTo>
                                  <a:lnTo>
                                    <a:pt x="710" y="90"/>
                                  </a:lnTo>
                                  <a:lnTo>
                                    <a:pt x="5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480" y="2052360"/>
                              <a:ext cx="24768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1106">
                                  <a:moveTo>
                                    <a:pt x="499" y="194"/>
                                  </a:moveTo>
                                  <a:lnTo>
                                    <a:pt x="352" y="166"/>
                                  </a:lnTo>
                                  <a:lnTo>
                                    <a:pt x="163" y="243"/>
                                  </a:lnTo>
                                  <a:lnTo>
                                    <a:pt x="276" y="380"/>
                                  </a:lnTo>
                                  <a:lnTo>
                                    <a:pt x="234" y="488"/>
                                  </a:lnTo>
                                  <a:lnTo>
                                    <a:pt x="25" y="567"/>
                                  </a:lnTo>
                                  <a:lnTo>
                                    <a:pt x="25" y="568"/>
                                  </a:lnTo>
                                  <a:lnTo>
                                    <a:pt x="0" y="855"/>
                                  </a:lnTo>
                                  <a:lnTo>
                                    <a:pt x="45" y="1072"/>
                                  </a:lnTo>
                                  <a:lnTo>
                                    <a:pt x="195" y="1106"/>
                                  </a:lnTo>
                                  <a:lnTo>
                                    <a:pt x="273" y="1025"/>
                                  </a:lnTo>
                                  <a:lnTo>
                                    <a:pt x="603" y="915"/>
                                  </a:lnTo>
                                  <a:lnTo>
                                    <a:pt x="680" y="832"/>
                                  </a:lnTo>
                                  <a:lnTo>
                                    <a:pt x="646" y="730"/>
                                  </a:lnTo>
                                  <a:lnTo>
                                    <a:pt x="781" y="164"/>
                                  </a:lnTo>
                                  <a:lnTo>
                                    <a:pt x="723" y="0"/>
                                  </a:lnTo>
                                  <a:lnTo>
                                    <a:pt x="542" y="9"/>
                                  </a:lnTo>
                                  <a:lnTo>
                                    <a:pt x="557" y="113"/>
                                  </a:lnTo>
                                  <a:lnTo>
                                    <a:pt x="499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2960" y="1989720"/>
                              <a:ext cx="37512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1" h="1255">
                                  <a:moveTo>
                                    <a:pt x="77" y="200"/>
                                  </a:moveTo>
                                  <a:lnTo>
                                    <a:pt x="135" y="364"/>
                                  </a:lnTo>
                                  <a:lnTo>
                                    <a:pt x="0" y="930"/>
                                  </a:lnTo>
                                  <a:lnTo>
                                    <a:pt x="34" y="1032"/>
                                  </a:lnTo>
                                  <a:lnTo>
                                    <a:pt x="137" y="1060"/>
                                  </a:lnTo>
                                  <a:lnTo>
                                    <a:pt x="207" y="1255"/>
                                  </a:lnTo>
                                  <a:lnTo>
                                    <a:pt x="317" y="1233"/>
                                  </a:lnTo>
                                  <a:lnTo>
                                    <a:pt x="402" y="1086"/>
                                  </a:lnTo>
                                  <a:lnTo>
                                    <a:pt x="590" y="961"/>
                                  </a:lnTo>
                                  <a:lnTo>
                                    <a:pt x="698" y="1000"/>
                                  </a:lnTo>
                                  <a:lnTo>
                                    <a:pt x="786" y="1136"/>
                                  </a:lnTo>
                                  <a:lnTo>
                                    <a:pt x="1039" y="1058"/>
                                  </a:lnTo>
                                  <a:lnTo>
                                    <a:pt x="1074" y="956"/>
                                  </a:lnTo>
                                  <a:lnTo>
                                    <a:pt x="1181" y="930"/>
                                  </a:lnTo>
                                  <a:lnTo>
                                    <a:pt x="1104" y="651"/>
                                  </a:lnTo>
                                  <a:lnTo>
                                    <a:pt x="870" y="632"/>
                                  </a:lnTo>
                                  <a:lnTo>
                                    <a:pt x="665" y="515"/>
                                  </a:lnTo>
                                  <a:lnTo>
                                    <a:pt x="467" y="224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77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0" y="1696320"/>
                              <a:ext cx="2617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991">
                                  <a:moveTo>
                                    <a:pt x="824" y="712"/>
                                  </a:moveTo>
                                  <a:lnTo>
                                    <a:pt x="784" y="488"/>
                                  </a:lnTo>
                                  <a:lnTo>
                                    <a:pt x="468" y="453"/>
                                  </a:lnTo>
                                  <a:lnTo>
                                    <a:pt x="335" y="280"/>
                                  </a:lnTo>
                                  <a:lnTo>
                                    <a:pt x="390" y="186"/>
                                  </a:lnTo>
                                  <a:lnTo>
                                    <a:pt x="245" y="30"/>
                                  </a:lnTo>
                                  <a:lnTo>
                                    <a:pt x="153" y="48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70" y="503"/>
                                  </a:lnTo>
                                  <a:lnTo>
                                    <a:pt x="0" y="594"/>
                                  </a:lnTo>
                                  <a:lnTo>
                                    <a:pt x="87" y="742"/>
                                  </a:lnTo>
                                  <a:lnTo>
                                    <a:pt x="317" y="991"/>
                                  </a:lnTo>
                                  <a:lnTo>
                                    <a:pt x="682" y="954"/>
                                  </a:lnTo>
                                  <a:lnTo>
                                    <a:pt x="824" y="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480" y="1915200"/>
                              <a:ext cx="42804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9" h="944">
                                  <a:moveTo>
                                    <a:pt x="853" y="302"/>
                                  </a:moveTo>
                                  <a:lnTo>
                                    <a:pt x="623" y="53"/>
                                  </a:lnTo>
                                  <a:lnTo>
                                    <a:pt x="522" y="162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200" y="33"/>
                                  </a:lnTo>
                                  <a:lnTo>
                                    <a:pt x="92" y="108"/>
                                  </a:lnTo>
                                  <a:lnTo>
                                    <a:pt x="23" y="196"/>
                                  </a:lnTo>
                                  <a:lnTo>
                                    <a:pt x="92" y="401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73" y="672"/>
                                  </a:lnTo>
                                  <a:lnTo>
                                    <a:pt x="105" y="695"/>
                                  </a:lnTo>
                                  <a:lnTo>
                                    <a:pt x="301" y="844"/>
                                  </a:lnTo>
                                  <a:lnTo>
                                    <a:pt x="388" y="910"/>
                                  </a:lnTo>
                                  <a:lnTo>
                                    <a:pt x="488" y="859"/>
                                  </a:lnTo>
                                  <a:lnTo>
                                    <a:pt x="633" y="944"/>
                                  </a:lnTo>
                                  <a:lnTo>
                                    <a:pt x="949" y="825"/>
                                  </a:lnTo>
                                  <a:lnTo>
                                    <a:pt x="1096" y="884"/>
                                  </a:lnTo>
                                  <a:lnTo>
                                    <a:pt x="1258" y="834"/>
                                  </a:lnTo>
                                  <a:lnTo>
                                    <a:pt x="1286" y="600"/>
                                  </a:lnTo>
                                  <a:lnTo>
                                    <a:pt x="1349" y="499"/>
                                  </a:lnTo>
                                  <a:lnTo>
                                    <a:pt x="1290" y="336"/>
                                  </a:lnTo>
                                  <a:lnTo>
                                    <a:pt x="1218" y="265"/>
                                  </a:lnTo>
                                  <a:lnTo>
                                    <a:pt x="853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8320" y="2174400"/>
                              <a:ext cx="25920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810">
                                  <a:moveTo>
                                    <a:pt x="529" y="17"/>
                                  </a:moveTo>
                                  <a:lnTo>
                                    <a:pt x="367" y="67"/>
                                  </a:lnTo>
                                  <a:lnTo>
                                    <a:pt x="428" y="165"/>
                                  </a:lnTo>
                                  <a:lnTo>
                                    <a:pt x="152" y="367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113" y="722"/>
                                  </a:lnTo>
                                  <a:lnTo>
                                    <a:pt x="268" y="787"/>
                                  </a:lnTo>
                                  <a:lnTo>
                                    <a:pt x="434" y="750"/>
                                  </a:lnTo>
                                  <a:lnTo>
                                    <a:pt x="531" y="810"/>
                                  </a:lnTo>
                                  <a:lnTo>
                                    <a:pt x="648" y="613"/>
                                  </a:lnTo>
                                  <a:lnTo>
                                    <a:pt x="817" y="465"/>
                                  </a:lnTo>
                                  <a:lnTo>
                                    <a:pt x="807" y="234"/>
                                  </a:lnTo>
                                  <a:lnTo>
                                    <a:pt x="775" y="72"/>
                                  </a:lnTo>
                                  <a:lnTo>
                                    <a:pt x="692" y="0"/>
                                  </a:lnTo>
                                  <a:lnTo>
                                    <a:pt x="529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2233440"/>
                              <a:ext cx="1605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690">
                                  <a:moveTo>
                                    <a:pt x="353" y="49"/>
                                  </a:moveTo>
                                  <a:lnTo>
                                    <a:pt x="363" y="280"/>
                                  </a:lnTo>
                                  <a:lnTo>
                                    <a:pt x="194" y="428"/>
                                  </a:lnTo>
                                  <a:lnTo>
                                    <a:pt x="77" y="625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22" y="684"/>
                                  </a:lnTo>
                                  <a:lnTo>
                                    <a:pt x="505" y="504"/>
                                  </a:lnTo>
                                  <a:lnTo>
                                    <a:pt x="460" y="28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353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240" y="2176920"/>
                              <a:ext cx="27180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919">
                                  <a:moveTo>
                                    <a:pt x="856" y="157"/>
                                  </a:moveTo>
                                  <a:lnTo>
                                    <a:pt x="795" y="59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332" y="119"/>
                                  </a:lnTo>
                                  <a:lnTo>
                                    <a:pt x="187" y="34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8" y="327"/>
                                  </a:lnTo>
                                  <a:lnTo>
                                    <a:pt x="52" y="605"/>
                                  </a:lnTo>
                                  <a:lnTo>
                                    <a:pt x="159" y="767"/>
                                  </a:lnTo>
                                  <a:lnTo>
                                    <a:pt x="475" y="919"/>
                                  </a:lnTo>
                                  <a:lnTo>
                                    <a:pt x="428" y="723"/>
                                  </a:lnTo>
                                  <a:lnTo>
                                    <a:pt x="580" y="359"/>
                                  </a:lnTo>
                                  <a:lnTo>
                                    <a:pt x="85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8320" y="2403720"/>
                              <a:ext cx="1681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268">
                                  <a:moveTo>
                                    <a:pt x="48" y="211"/>
                                  </a:moveTo>
                                  <a:lnTo>
                                    <a:pt x="178" y="268"/>
                                  </a:lnTo>
                                  <a:lnTo>
                                    <a:pt x="405" y="174"/>
                                  </a:lnTo>
                                  <a:lnTo>
                                    <a:pt x="440" y="160"/>
                                  </a:lnTo>
                                  <a:lnTo>
                                    <a:pt x="454" y="153"/>
                                  </a:lnTo>
                                  <a:lnTo>
                                    <a:pt x="531" y="88"/>
                                  </a:lnTo>
                                  <a:lnTo>
                                    <a:pt x="434" y="28"/>
                                  </a:lnTo>
                                  <a:lnTo>
                                    <a:pt x="268" y="6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48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0" y="2419920"/>
                              <a:ext cx="154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359">
                                  <a:moveTo>
                                    <a:pt x="485" y="215"/>
                                  </a:moveTo>
                                  <a:lnTo>
                                    <a:pt x="355" y="158"/>
                                  </a:lnTo>
                                  <a:lnTo>
                                    <a:pt x="354" y="15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12" y="152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485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480" y="2393280"/>
                              <a:ext cx="2595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765">
                                  <a:moveTo>
                                    <a:pt x="71" y="180"/>
                                  </a:moveTo>
                                  <a:lnTo>
                                    <a:pt x="35" y="193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35" y="373"/>
                                  </a:lnTo>
                                  <a:lnTo>
                                    <a:pt x="144" y="412"/>
                                  </a:lnTo>
                                  <a:lnTo>
                                    <a:pt x="204" y="511"/>
                                  </a:lnTo>
                                  <a:lnTo>
                                    <a:pt x="148" y="729"/>
                                  </a:lnTo>
                                  <a:lnTo>
                                    <a:pt x="420" y="765"/>
                                  </a:lnTo>
                                  <a:lnTo>
                                    <a:pt x="554" y="665"/>
                                  </a:lnTo>
                                  <a:lnTo>
                                    <a:pt x="761" y="696"/>
                                  </a:lnTo>
                                  <a:lnTo>
                                    <a:pt x="795" y="589"/>
                                  </a:lnTo>
                                  <a:lnTo>
                                    <a:pt x="750" y="487"/>
                                  </a:lnTo>
                                  <a:lnTo>
                                    <a:pt x="818" y="271"/>
                                  </a:lnTo>
                                  <a:lnTo>
                                    <a:pt x="704" y="34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71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b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458800"/>
                              <a:ext cx="3232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9" h="613">
                                  <a:moveTo>
                                    <a:pt x="850" y="166"/>
                                  </a:moveTo>
                                  <a:lnTo>
                                    <a:pt x="815" y="0"/>
                                  </a:lnTo>
                                  <a:lnTo>
                                    <a:pt x="588" y="94"/>
                                  </a:lnTo>
                                  <a:lnTo>
                                    <a:pt x="103" y="238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272" y="438"/>
                                  </a:lnTo>
                                  <a:lnTo>
                                    <a:pt x="740" y="613"/>
                                  </a:lnTo>
                                  <a:lnTo>
                                    <a:pt x="963" y="522"/>
                                  </a:lnTo>
                                  <a:lnTo>
                                    <a:pt x="1019" y="304"/>
                                  </a:lnTo>
                                  <a:lnTo>
                                    <a:pt x="959" y="205"/>
                                  </a:lnTo>
                                  <a:lnTo>
                                    <a:pt x="850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2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040" y="2316600"/>
                              <a:ext cx="20880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977">
                                  <a:moveTo>
                                    <a:pt x="588" y="28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08" y="83"/>
                                  </a:lnTo>
                                  <a:lnTo>
                                    <a:pt x="78" y="193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114" y="511"/>
                                  </a:lnTo>
                                  <a:lnTo>
                                    <a:pt x="46" y="727"/>
                                  </a:lnTo>
                                  <a:lnTo>
                                    <a:pt x="91" y="829"/>
                                  </a:lnTo>
                                  <a:lnTo>
                                    <a:pt x="57" y="936"/>
                                  </a:lnTo>
                                  <a:lnTo>
                                    <a:pt x="91" y="977"/>
                                  </a:lnTo>
                                  <a:lnTo>
                                    <a:pt x="247" y="908"/>
                                  </a:lnTo>
                                  <a:lnTo>
                                    <a:pt x="349" y="962"/>
                                  </a:lnTo>
                                  <a:lnTo>
                                    <a:pt x="614" y="852"/>
                                  </a:lnTo>
                                  <a:lnTo>
                                    <a:pt x="558" y="580"/>
                                  </a:lnTo>
                                  <a:lnTo>
                                    <a:pt x="653" y="444"/>
                                  </a:lnTo>
                                  <a:lnTo>
                                    <a:pt x="658" y="223"/>
                                  </a:lnTo>
                                  <a:lnTo>
                                    <a:pt x="58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160" y="2294280"/>
                              <a:ext cx="25704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271">
                                  <a:moveTo>
                                    <a:pt x="95" y="515"/>
                                  </a:moveTo>
                                  <a:lnTo>
                                    <a:pt x="0" y="651"/>
                                  </a:lnTo>
                                  <a:lnTo>
                                    <a:pt x="56" y="923"/>
                                  </a:lnTo>
                                  <a:lnTo>
                                    <a:pt x="80" y="1271"/>
                                  </a:lnTo>
                                  <a:lnTo>
                                    <a:pt x="235" y="1245"/>
                                  </a:lnTo>
                                  <a:lnTo>
                                    <a:pt x="280" y="1149"/>
                                  </a:lnTo>
                                  <a:lnTo>
                                    <a:pt x="481" y="1106"/>
                                  </a:lnTo>
                                  <a:lnTo>
                                    <a:pt x="547" y="1025"/>
                                  </a:lnTo>
                                  <a:lnTo>
                                    <a:pt x="809" y="877"/>
                                  </a:lnTo>
                                  <a:lnTo>
                                    <a:pt x="614" y="688"/>
                                  </a:lnTo>
                                  <a:lnTo>
                                    <a:pt x="679" y="175"/>
                                  </a:lnTo>
                                  <a:lnTo>
                                    <a:pt x="591" y="39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295" y="125"/>
                                  </a:lnTo>
                                  <a:lnTo>
                                    <a:pt x="210" y="272"/>
                                  </a:lnTo>
                                  <a:lnTo>
                                    <a:pt x="100" y="294"/>
                                  </a:lnTo>
                                  <a:lnTo>
                                    <a:pt x="95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2103840"/>
                              <a:ext cx="2070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774">
                                  <a:moveTo>
                                    <a:pt x="632" y="99"/>
                                  </a:moveTo>
                                  <a:lnTo>
                                    <a:pt x="600" y="76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18" y="360"/>
                                  </a:lnTo>
                                  <a:lnTo>
                                    <a:pt x="102" y="641"/>
                                  </a:lnTo>
                                  <a:lnTo>
                                    <a:pt x="198" y="774"/>
                                  </a:lnTo>
                                  <a:lnTo>
                                    <a:pt x="288" y="709"/>
                                  </a:lnTo>
                                  <a:lnTo>
                                    <a:pt x="505" y="663"/>
                                  </a:lnTo>
                                  <a:lnTo>
                                    <a:pt x="651" y="380"/>
                                  </a:lnTo>
                                  <a:lnTo>
                                    <a:pt x="568" y="186"/>
                                  </a:lnTo>
                                  <a:lnTo>
                                    <a:pt x="63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1766160"/>
                              <a:ext cx="2941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1159">
                                  <a:moveTo>
                                    <a:pt x="800" y="0"/>
                                  </a:moveTo>
                                  <a:lnTo>
                                    <a:pt x="501" y="8"/>
                                  </a:lnTo>
                                  <a:lnTo>
                                    <a:pt x="224" y="208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4" y="252"/>
                                  </a:lnTo>
                                  <a:lnTo>
                                    <a:pt x="164" y="343"/>
                                  </a:lnTo>
                                  <a:lnTo>
                                    <a:pt x="197" y="629"/>
                                  </a:lnTo>
                                  <a:lnTo>
                                    <a:pt x="137" y="911"/>
                                  </a:lnTo>
                                  <a:lnTo>
                                    <a:pt x="353" y="979"/>
                                  </a:lnTo>
                                  <a:lnTo>
                                    <a:pt x="382" y="1089"/>
                                  </a:lnTo>
                                  <a:lnTo>
                                    <a:pt x="508" y="1159"/>
                                  </a:lnTo>
                                  <a:lnTo>
                                    <a:pt x="579" y="1072"/>
                                  </a:lnTo>
                                  <a:lnTo>
                                    <a:pt x="515" y="851"/>
                                  </a:lnTo>
                                  <a:lnTo>
                                    <a:pt x="640" y="737"/>
                                  </a:lnTo>
                                  <a:lnTo>
                                    <a:pt x="649" y="618"/>
                                  </a:lnTo>
                                  <a:lnTo>
                                    <a:pt x="758" y="416"/>
                                  </a:lnTo>
                                  <a:lnTo>
                                    <a:pt x="868" y="374"/>
                                  </a:lnTo>
                                  <a:lnTo>
                                    <a:pt x="926" y="64"/>
                                  </a:lnTo>
                                  <a:lnTo>
                                    <a:pt x="8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1884240"/>
                              <a:ext cx="2084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962">
                                  <a:moveTo>
                                    <a:pt x="360" y="0"/>
                                  </a:moveTo>
                                  <a:lnTo>
                                    <a:pt x="250" y="42"/>
                                  </a:lnTo>
                                  <a:lnTo>
                                    <a:pt x="141" y="244"/>
                                  </a:lnTo>
                                  <a:lnTo>
                                    <a:pt x="132" y="363"/>
                                  </a:lnTo>
                                  <a:lnTo>
                                    <a:pt x="7" y="477"/>
                                  </a:lnTo>
                                  <a:lnTo>
                                    <a:pt x="71" y="698"/>
                                  </a:lnTo>
                                  <a:lnTo>
                                    <a:pt x="0" y="785"/>
                                  </a:lnTo>
                                  <a:lnTo>
                                    <a:pt x="100" y="962"/>
                                  </a:lnTo>
                                  <a:lnTo>
                                    <a:pt x="168" y="874"/>
                                  </a:lnTo>
                                  <a:lnTo>
                                    <a:pt x="388" y="848"/>
                                  </a:lnTo>
                                  <a:lnTo>
                                    <a:pt x="392" y="845"/>
                                  </a:lnTo>
                                  <a:lnTo>
                                    <a:pt x="562" y="705"/>
                                  </a:lnTo>
                                  <a:lnTo>
                                    <a:pt x="656" y="557"/>
                                  </a:lnTo>
                                  <a:lnTo>
                                    <a:pt x="570" y="477"/>
                                  </a:lnTo>
                                  <a:lnTo>
                                    <a:pt x="3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2111400"/>
                              <a:ext cx="128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518">
                                  <a:moveTo>
                                    <a:pt x="304" y="7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150" y="441"/>
                                  </a:lnTo>
                                  <a:lnTo>
                                    <a:pt x="259" y="518"/>
                                  </a:lnTo>
                                  <a:lnTo>
                                    <a:pt x="358" y="408"/>
                                  </a:lnTo>
                                  <a:lnTo>
                                    <a:pt x="404" y="247"/>
                                  </a:lnTo>
                                  <a:lnTo>
                                    <a:pt x="30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1759680"/>
                              <a:ext cx="5022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3" h="1824">
                                  <a:moveTo>
                                    <a:pt x="1583" y="1108"/>
                                  </a:moveTo>
                                  <a:lnTo>
                                    <a:pt x="1554" y="998"/>
                                  </a:lnTo>
                                  <a:lnTo>
                                    <a:pt x="1338" y="930"/>
                                  </a:lnTo>
                                  <a:lnTo>
                                    <a:pt x="1398" y="648"/>
                                  </a:lnTo>
                                  <a:lnTo>
                                    <a:pt x="1230" y="684"/>
                                  </a:lnTo>
                                  <a:lnTo>
                                    <a:pt x="1121" y="802"/>
                                  </a:lnTo>
                                  <a:lnTo>
                                    <a:pt x="1042" y="731"/>
                                  </a:lnTo>
                                  <a:lnTo>
                                    <a:pt x="1054" y="559"/>
                                  </a:lnTo>
                                  <a:lnTo>
                                    <a:pt x="811" y="688"/>
                                  </a:lnTo>
                                  <a:lnTo>
                                    <a:pt x="726" y="544"/>
                                  </a:lnTo>
                                  <a:lnTo>
                                    <a:pt x="575" y="499"/>
                                  </a:lnTo>
                                  <a:lnTo>
                                    <a:pt x="523" y="341"/>
                                  </a:lnTo>
                                  <a:lnTo>
                                    <a:pt x="565" y="238"/>
                                  </a:lnTo>
                                  <a:lnTo>
                                    <a:pt x="315" y="14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32" y="801"/>
                                  </a:lnTo>
                                  <a:lnTo>
                                    <a:pt x="201" y="897"/>
                                  </a:lnTo>
                                  <a:lnTo>
                                    <a:pt x="161" y="1074"/>
                                  </a:lnTo>
                                  <a:lnTo>
                                    <a:pt x="192" y="1253"/>
                                  </a:lnTo>
                                  <a:lnTo>
                                    <a:pt x="120" y="1336"/>
                                  </a:lnTo>
                                  <a:lnTo>
                                    <a:pt x="142" y="1555"/>
                                  </a:lnTo>
                                  <a:lnTo>
                                    <a:pt x="233" y="1609"/>
                                  </a:lnTo>
                                  <a:lnTo>
                                    <a:pt x="291" y="1824"/>
                                  </a:lnTo>
                                  <a:lnTo>
                                    <a:pt x="439" y="1728"/>
                                  </a:lnTo>
                                  <a:lnTo>
                                    <a:pt x="1018" y="1611"/>
                                  </a:lnTo>
                                  <a:lnTo>
                                    <a:pt x="1234" y="1433"/>
                                  </a:lnTo>
                                  <a:lnTo>
                                    <a:pt x="1039" y="1301"/>
                                  </a:lnTo>
                                  <a:lnTo>
                                    <a:pt x="1016" y="1191"/>
                                  </a:lnTo>
                                  <a:lnTo>
                                    <a:pt x="1238" y="1153"/>
                                  </a:lnTo>
                                  <a:lnTo>
                                    <a:pt x="1433" y="1366"/>
                                  </a:lnTo>
                                  <a:lnTo>
                                    <a:pt x="1583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0" y="2141280"/>
                              <a:ext cx="2545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817">
                                  <a:moveTo>
                                    <a:pt x="626" y="87"/>
                                  </a:moveTo>
                                  <a:lnTo>
                                    <a:pt x="706" y="0"/>
                                  </a:lnTo>
                                  <a:lnTo>
                                    <a:pt x="438" y="35"/>
                                  </a:lnTo>
                                  <a:lnTo>
                                    <a:pt x="434" y="38"/>
                                  </a:lnTo>
                                  <a:lnTo>
                                    <a:pt x="214" y="64"/>
                                  </a:lnTo>
                                  <a:lnTo>
                                    <a:pt x="146" y="152"/>
                                  </a:lnTo>
                                  <a:lnTo>
                                    <a:pt x="100" y="313"/>
                                  </a:lnTo>
                                  <a:lnTo>
                                    <a:pt x="1" y="423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443" y="817"/>
                                  </a:lnTo>
                                  <a:lnTo>
                                    <a:pt x="663" y="781"/>
                                  </a:lnTo>
                                  <a:lnTo>
                                    <a:pt x="801" y="526"/>
                                  </a:lnTo>
                                  <a:lnTo>
                                    <a:pt x="798" y="235"/>
                                  </a:lnTo>
                                  <a:lnTo>
                                    <a:pt x="626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520" y="2126880"/>
                              <a:ext cx="1969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902">
                                  <a:moveTo>
                                    <a:pt x="80" y="46"/>
                                  </a:moveTo>
                                  <a:lnTo>
                                    <a:pt x="0" y="133"/>
                                  </a:lnTo>
                                  <a:lnTo>
                                    <a:pt x="172" y="281"/>
                                  </a:lnTo>
                                  <a:lnTo>
                                    <a:pt x="175" y="572"/>
                                  </a:lnTo>
                                  <a:lnTo>
                                    <a:pt x="37" y="827"/>
                                  </a:lnTo>
                                  <a:lnTo>
                                    <a:pt x="367" y="902"/>
                                  </a:lnTo>
                                  <a:lnTo>
                                    <a:pt x="536" y="891"/>
                                  </a:lnTo>
                                  <a:lnTo>
                                    <a:pt x="546" y="789"/>
                                  </a:lnTo>
                                  <a:lnTo>
                                    <a:pt x="619" y="702"/>
                                  </a:lnTo>
                                  <a:lnTo>
                                    <a:pt x="523" y="569"/>
                                  </a:lnTo>
                                  <a:lnTo>
                                    <a:pt x="539" y="288"/>
                                  </a:lnTo>
                                  <a:lnTo>
                                    <a:pt x="421" y="108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8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440" y="2214360"/>
                              <a:ext cx="65340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9" h="1383">
                                  <a:moveTo>
                                    <a:pt x="1617" y="193"/>
                                  </a:moveTo>
                                  <a:lnTo>
                                    <a:pt x="1508" y="116"/>
                                  </a:lnTo>
                                  <a:lnTo>
                                    <a:pt x="1358" y="72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971" y="178"/>
                                  </a:lnTo>
                                  <a:lnTo>
                                    <a:pt x="392" y="295"/>
                                  </a:lnTo>
                                  <a:lnTo>
                                    <a:pt x="244" y="391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167" y="746"/>
                                  </a:lnTo>
                                  <a:lnTo>
                                    <a:pt x="230" y="962"/>
                                  </a:lnTo>
                                  <a:lnTo>
                                    <a:pt x="388" y="1014"/>
                                  </a:lnTo>
                                  <a:lnTo>
                                    <a:pt x="457" y="1103"/>
                                  </a:lnTo>
                                  <a:lnTo>
                                    <a:pt x="369" y="1246"/>
                                  </a:lnTo>
                                  <a:lnTo>
                                    <a:pt x="425" y="1383"/>
                                  </a:lnTo>
                                  <a:lnTo>
                                    <a:pt x="536" y="1091"/>
                                  </a:lnTo>
                                  <a:lnTo>
                                    <a:pt x="604" y="1001"/>
                                  </a:lnTo>
                                  <a:lnTo>
                                    <a:pt x="949" y="1000"/>
                                  </a:lnTo>
                                  <a:lnTo>
                                    <a:pt x="1020" y="1072"/>
                                  </a:lnTo>
                                  <a:lnTo>
                                    <a:pt x="1055" y="1159"/>
                                  </a:lnTo>
                                  <a:lnTo>
                                    <a:pt x="1265" y="1109"/>
                                  </a:lnTo>
                                  <a:lnTo>
                                    <a:pt x="1249" y="1008"/>
                                  </a:lnTo>
                                  <a:lnTo>
                                    <a:pt x="1393" y="947"/>
                                  </a:lnTo>
                                  <a:lnTo>
                                    <a:pt x="1514" y="641"/>
                                  </a:lnTo>
                                  <a:lnTo>
                                    <a:pt x="1904" y="666"/>
                                  </a:lnTo>
                                  <a:lnTo>
                                    <a:pt x="2059" y="587"/>
                                  </a:lnTo>
                                  <a:lnTo>
                                    <a:pt x="1616" y="454"/>
                                  </a:lnTo>
                                  <a:lnTo>
                                    <a:pt x="1617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2401200"/>
                              <a:ext cx="2926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807">
                                  <a:moveTo>
                                    <a:pt x="511" y="79"/>
                                  </a:moveTo>
                                  <a:lnTo>
                                    <a:pt x="121" y="54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15" y="670"/>
                                  </a:lnTo>
                                  <a:lnTo>
                                    <a:pt x="405" y="701"/>
                                  </a:lnTo>
                                  <a:lnTo>
                                    <a:pt x="485" y="807"/>
                                  </a:lnTo>
                                  <a:lnTo>
                                    <a:pt x="746" y="705"/>
                                  </a:lnTo>
                                  <a:lnTo>
                                    <a:pt x="922" y="557"/>
                                  </a:lnTo>
                                  <a:lnTo>
                                    <a:pt x="877" y="388"/>
                                  </a:lnTo>
                                  <a:lnTo>
                                    <a:pt x="748" y="276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1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2269440"/>
                              <a:ext cx="38052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1406">
                                  <a:moveTo>
                                    <a:pt x="0" y="415"/>
                                  </a:moveTo>
                                  <a:lnTo>
                                    <a:pt x="82" y="691"/>
                                  </a:lnTo>
                                  <a:lnTo>
                                    <a:pt x="211" y="803"/>
                                  </a:lnTo>
                                  <a:lnTo>
                                    <a:pt x="256" y="972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471" y="1141"/>
                                  </a:lnTo>
                                  <a:lnTo>
                                    <a:pt x="350" y="1406"/>
                                  </a:lnTo>
                                  <a:lnTo>
                                    <a:pt x="513" y="1369"/>
                                  </a:lnTo>
                                  <a:lnTo>
                                    <a:pt x="744" y="1162"/>
                                  </a:lnTo>
                                  <a:lnTo>
                                    <a:pt x="1068" y="468"/>
                                  </a:lnTo>
                                  <a:lnTo>
                                    <a:pt x="1161" y="393"/>
                                  </a:lnTo>
                                  <a:lnTo>
                                    <a:pt x="1196" y="280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1109" y="143"/>
                                  </a:lnTo>
                                  <a:lnTo>
                                    <a:pt x="892" y="189"/>
                                  </a:lnTo>
                                  <a:lnTo>
                                    <a:pt x="802" y="254"/>
                                  </a:lnTo>
                                  <a:lnTo>
                                    <a:pt x="729" y="341"/>
                                  </a:lnTo>
                                  <a:lnTo>
                                    <a:pt x="719" y="443"/>
                                  </a:lnTo>
                                  <a:lnTo>
                                    <a:pt x="550" y="454"/>
                                  </a:lnTo>
                                  <a:lnTo>
                                    <a:pt x="220" y="379"/>
                                  </a:lnTo>
                                  <a:lnTo>
                                    <a:pt x="0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080" y="2135520"/>
                              <a:ext cx="10728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735">
                                  <a:moveTo>
                                    <a:pt x="83" y="281"/>
                                  </a:moveTo>
                                  <a:lnTo>
                                    <a:pt x="16" y="421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312" y="735"/>
                                  </a:lnTo>
                                  <a:lnTo>
                                    <a:pt x="338" y="457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360" y="2358360"/>
                              <a:ext cx="2926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" h="967">
                                  <a:moveTo>
                                    <a:pt x="452" y="0"/>
                                  </a:moveTo>
                                  <a:lnTo>
                                    <a:pt x="417" y="113"/>
                                  </a:lnTo>
                                  <a:lnTo>
                                    <a:pt x="324" y="188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151" y="967"/>
                                  </a:lnTo>
                                  <a:lnTo>
                                    <a:pt x="436" y="890"/>
                                  </a:lnTo>
                                  <a:lnTo>
                                    <a:pt x="585" y="793"/>
                                  </a:lnTo>
                                  <a:lnTo>
                                    <a:pt x="687" y="824"/>
                                  </a:lnTo>
                                  <a:lnTo>
                                    <a:pt x="706" y="696"/>
                                  </a:lnTo>
                                  <a:lnTo>
                                    <a:pt x="809" y="555"/>
                                  </a:lnTo>
                                  <a:lnTo>
                                    <a:pt x="921" y="348"/>
                                  </a:lnTo>
                                  <a:lnTo>
                                    <a:pt x="847" y="196"/>
                                  </a:lnTo>
                                  <a:lnTo>
                                    <a:pt x="740" y="34"/>
                                  </a:lnTo>
                                  <a:lnTo>
                                    <a:pt x="4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2579400"/>
                              <a:ext cx="33660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" h="886">
                                  <a:moveTo>
                                    <a:pt x="58" y="128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81" y="632"/>
                                  </a:lnTo>
                                  <a:lnTo>
                                    <a:pt x="597" y="839"/>
                                  </a:lnTo>
                                  <a:lnTo>
                                    <a:pt x="735" y="778"/>
                                  </a:lnTo>
                                  <a:lnTo>
                                    <a:pt x="800" y="886"/>
                                  </a:lnTo>
                                  <a:lnTo>
                                    <a:pt x="1039" y="651"/>
                                  </a:lnTo>
                                  <a:lnTo>
                                    <a:pt x="1021" y="541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858" y="330"/>
                                  </a:lnTo>
                                  <a:lnTo>
                                    <a:pt x="817" y="234"/>
                                  </a:lnTo>
                                  <a:lnTo>
                                    <a:pt x="349" y="5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5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2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2610000"/>
                              <a:ext cx="3517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7" h="1054">
                                  <a:moveTo>
                                    <a:pt x="1026" y="198"/>
                                  </a:moveTo>
                                  <a:lnTo>
                                    <a:pt x="1084" y="31"/>
                                  </a:lnTo>
                                  <a:lnTo>
                                    <a:pt x="982" y="0"/>
                                  </a:lnTo>
                                  <a:lnTo>
                                    <a:pt x="833" y="97"/>
                                  </a:lnTo>
                                  <a:lnTo>
                                    <a:pt x="548" y="174"/>
                                  </a:lnTo>
                                  <a:lnTo>
                                    <a:pt x="397" y="89"/>
                                  </a:lnTo>
                                  <a:lnTo>
                                    <a:pt x="166" y="296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42" y="754"/>
                                  </a:lnTo>
                                  <a:lnTo>
                                    <a:pt x="147" y="795"/>
                                  </a:lnTo>
                                  <a:lnTo>
                                    <a:pt x="93" y="954"/>
                                  </a:lnTo>
                                  <a:lnTo>
                                    <a:pt x="142" y="1054"/>
                                  </a:lnTo>
                                  <a:lnTo>
                                    <a:pt x="200" y="958"/>
                                  </a:lnTo>
                                  <a:lnTo>
                                    <a:pt x="360" y="893"/>
                                  </a:lnTo>
                                  <a:lnTo>
                                    <a:pt x="516" y="725"/>
                                  </a:lnTo>
                                  <a:lnTo>
                                    <a:pt x="649" y="729"/>
                                  </a:lnTo>
                                  <a:lnTo>
                                    <a:pt x="689" y="729"/>
                                  </a:lnTo>
                                  <a:lnTo>
                                    <a:pt x="637" y="629"/>
                                  </a:lnTo>
                                  <a:lnTo>
                                    <a:pt x="715" y="481"/>
                                  </a:lnTo>
                                  <a:lnTo>
                                    <a:pt x="1107" y="535"/>
                                  </a:lnTo>
                                  <a:lnTo>
                                    <a:pt x="1026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2840400"/>
                              <a:ext cx="2890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627">
                                  <a:moveTo>
                                    <a:pt x="237" y="168"/>
                                  </a:moveTo>
                                  <a:lnTo>
                                    <a:pt x="77" y="233"/>
                                  </a:lnTo>
                                  <a:lnTo>
                                    <a:pt x="19" y="329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150" y="431"/>
                                  </a:lnTo>
                                  <a:lnTo>
                                    <a:pt x="183" y="568"/>
                                  </a:lnTo>
                                  <a:lnTo>
                                    <a:pt x="414" y="514"/>
                                  </a:lnTo>
                                  <a:lnTo>
                                    <a:pt x="677" y="627"/>
                                  </a:lnTo>
                                  <a:lnTo>
                                    <a:pt x="900" y="567"/>
                                  </a:lnTo>
                                  <a:lnTo>
                                    <a:pt x="700" y="245"/>
                                  </a:lnTo>
                                  <a:lnTo>
                                    <a:pt x="756" y="149"/>
                                  </a:lnTo>
                                  <a:lnTo>
                                    <a:pt x="865" y="120"/>
                                  </a:lnTo>
                                  <a:lnTo>
                                    <a:pt x="908" y="17"/>
                                  </a:lnTo>
                                  <a:lnTo>
                                    <a:pt x="609" y="7"/>
                                  </a:lnTo>
                                  <a:lnTo>
                                    <a:pt x="526" y="4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237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040" y="2762280"/>
                              <a:ext cx="657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3" h="1133">
                                  <a:moveTo>
                                    <a:pt x="0" y="148"/>
                                  </a:moveTo>
                                  <a:lnTo>
                                    <a:pt x="52" y="248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394" y="261"/>
                                  </a:lnTo>
                                  <a:lnTo>
                                    <a:pt x="743" y="319"/>
                                  </a:lnTo>
                                  <a:lnTo>
                                    <a:pt x="935" y="534"/>
                                  </a:lnTo>
                                  <a:lnTo>
                                    <a:pt x="932" y="705"/>
                                  </a:lnTo>
                                  <a:lnTo>
                                    <a:pt x="1043" y="961"/>
                                  </a:lnTo>
                                  <a:lnTo>
                                    <a:pt x="1130" y="1088"/>
                                  </a:lnTo>
                                  <a:lnTo>
                                    <a:pt x="1280" y="1133"/>
                                  </a:lnTo>
                                  <a:lnTo>
                                    <a:pt x="1356" y="914"/>
                                  </a:lnTo>
                                  <a:lnTo>
                                    <a:pt x="1636" y="863"/>
                                  </a:lnTo>
                                  <a:lnTo>
                                    <a:pt x="1729" y="721"/>
                                  </a:lnTo>
                                  <a:lnTo>
                                    <a:pt x="2073" y="689"/>
                                  </a:lnTo>
                                  <a:lnTo>
                                    <a:pt x="1866" y="617"/>
                                  </a:lnTo>
                                  <a:lnTo>
                                    <a:pt x="1782" y="543"/>
                                  </a:lnTo>
                                  <a:lnTo>
                                    <a:pt x="1325" y="486"/>
                                  </a:lnTo>
                                  <a:lnTo>
                                    <a:pt x="1189" y="308"/>
                                  </a:lnTo>
                                  <a:lnTo>
                                    <a:pt x="1124" y="200"/>
                                  </a:lnTo>
                                  <a:lnTo>
                                    <a:pt x="986" y="261"/>
                                  </a:lnTo>
                                  <a:lnTo>
                                    <a:pt x="470" y="54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2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080" y="2845440"/>
                              <a:ext cx="27180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780">
                                  <a:moveTo>
                                    <a:pt x="208" y="0"/>
                                  </a:moveTo>
                                  <a:lnTo>
                                    <a:pt x="165" y="103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200" y="550"/>
                                  </a:lnTo>
                                  <a:lnTo>
                                    <a:pt x="368" y="656"/>
                                  </a:lnTo>
                                  <a:lnTo>
                                    <a:pt x="484" y="780"/>
                                  </a:lnTo>
                                  <a:lnTo>
                                    <a:pt x="857" y="700"/>
                                  </a:lnTo>
                                  <a:lnTo>
                                    <a:pt x="746" y="444"/>
                                  </a:lnTo>
                                  <a:lnTo>
                                    <a:pt x="749" y="273"/>
                                  </a:lnTo>
                                  <a:lnTo>
                                    <a:pt x="557" y="58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2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2578320"/>
                              <a:ext cx="2520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655">
                                  <a:moveTo>
                                    <a:pt x="742" y="495"/>
                                  </a:moveTo>
                                  <a:lnTo>
                                    <a:pt x="795" y="397"/>
                                  </a:lnTo>
                                  <a:lnTo>
                                    <a:pt x="632" y="434"/>
                                  </a:lnTo>
                                  <a:lnTo>
                                    <a:pt x="753" y="169"/>
                                  </a:lnTo>
                                  <a:lnTo>
                                    <a:pt x="643" y="39"/>
                                  </a:lnTo>
                                  <a:lnTo>
                                    <a:pt x="538" y="0"/>
                                  </a:lnTo>
                                  <a:lnTo>
                                    <a:pt x="362" y="148"/>
                                  </a:lnTo>
                                  <a:lnTo>
                                    <a:pt x="101" y="250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85" y="655"/>
                                  </a:lnTo>
                                  <a:lnTo>
                                    <a:pt x="260" y="643"/>
                                  </a:lnTo>
                                  <a:lnTo>
                                    <a:pt x="476" y="555"/>
                                  </a:lnTo>
                                  <a:lnTo>
                                    <a:pt x="591" y="569"/>
                                  </a:lnTo>
                                  <a:lnTo>
                                    <a:pt x="742" y="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280" y="2734920"/>
                              <a:ext cx="29988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916">
                                  <a:moveTo>
                                    <a:pt x="910" y="0"/>
                                  </a:moveTo>
                                  <a:lnTo>
                                    <a:pt x="759" y="74"/>
                                  </a:lnTo>
                                  <a:lnTo>
                                    <a:pt x="644" y="60"/>
                                  </a:lnTo>
                                  <a:lnTo>
                                    <a:pt x="428" y="148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52" y="277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95" y="579"/>
                                  </a:lnTo>
                                  <a:lnTo>
                                    <a:pt x="215" y="916"/>
                                  </a:lnTo>
                                  <a:lnTo>
                                    <a:pt x="492" y="857"/>
                                  </a:lnTo>
                                  <a:lnTo>
                                    <a:pt x="569" y="721"/>
                                  </a:lnTo>
                                  <a:lnTo>
                                    <a:pt x="667" y="675"/>
                                  </a:lnTo>
                                  <a:lnTo>
                                    <a:pt x="758" y="730"/>
                                  </a:lnTo>
                                  <a:lnTo>
                                    <a:pt x="920" y="732"/>
                                  </a:lnTo>
                                  <a:lnTo>
                                    <a:pt x="939" y="660"/>
                                  </a:lnTo>
                                  <a:lnTo>
                                    <a:pt x="890" y="560"/>
                                  </a:lnTo>
                                  <a:lnTo>
                                    <a:pt x="944" y="401"/>
                                  </a:lnTo>
                                  <a:lnTo>
                                    <a:pt x="839" y="360"/>
                                  </a:lnTo>
                                  <a:lnTo>
                                    <a:pt x="797" y="255"/>
                                  </a:lnTo>
                                  <a:lnTo>
                                    <a:pt x="9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960" y="2613600"/>
                              <a:ext cx="540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433">
                                  <a:moveTo>
                                    <a:pt x="16" y="340"/>
                                  </a:moveTo>
                                  <a:lnTo>
                                    <a:pt x="69" y="433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2689920"/>
                              <a:ext cx="4158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0" h="655">
                                  <a:moveTo>
                                    <a:pt x="1225" y="194"/>
                                  </a:moveTo>
                                  <a:lnTo>
                                    <a:pt x="1172" y="101"/>
                                  </a:lnTo>
                                  <a:lnTo>
                                    <a:pt x="1071" y="125"/>
                                  </a:lnTo>
                                  <a:lnTo>
                                    <a:pt x="990" y="41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573" y="207"/>
                                  </a:lnTo>
                                  <a:lnTo>
                                    <a:pt x="514" y="364"/>
                                  </a:lnTo>
                                  <a:lnTo>
                                    <a:pt x="330" y="493"/>
                                  </a:lnTo>
                                  <a:lnTo>
                                    <a:pt x="0" y="485"/>
                                  </a:lnTo>
                                  <a:lnTo>
                                    <a:pt x="25" y="616"/>
                                  </a:lnTo>
                                  <a:lnTo>
                                    <a:pt x="200" y="594"/>
                                  </a:lnTo>
                                  <a:lnTo>
                                    <a:pt x="552" y="643"/>
                                  </a:lnTo>
                                  <a:lnTo>
                                    <a:pt x="791" y="655"/>
                                  </a:lnTo>
                                  <a:lnTo>
                                    <a:pt x="952" y="650"/>
                                  </a:lnTo>
                                  <a:lnTo>
                                    <a:pt x="1057" y="589"/>
                                  </a:lnTo>
                                  <a:lnTo>
                                    <a:pt x="1109" y="420"/>
                                  </a:lnTo>
                                  <a:lnTo>
                                    <a:pt x="1310" y="303"/>
                                  </a:lnTo>
                                  <a:lnTo>
                                    <a:pt x="1225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2515320"/>
                              <a:ext cx="2325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756">
                                  <a:moveTo>
                                    <a:pt x="732" y="650"/>
                                  </a:moveTo>
                                  <a:lnTo>
                                    <a:pt x="716" y="310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257" y="61"/>
                                  </a:lnTo>
                                  <a:lnTo>
                                    <a:pt x="273" y="162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87" y="618"/>
                                  </a:lnTo>
                                  <a:lnTo>
                                    <a:pt x="133" y="756"/>
                                  </a:lnTo>
                                  <a:lnTo>
                                    <a:pt x="381" y="549"/>
                                  </a:lnTo>
                                  <a:lnTo>
                                    <a:pt x="550" y="590"/>
                                  </a:lnTo>
                                  <a:lnTo>
                                    <a:pt x="631" y="674"/>
                                  </a:lnTo>
                                  <a:lnTo>
                                    <a:pt x="732" y="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240" y="2876760"/>
                              <a:ext cx="11628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433">
                                  <a:moveTo>
                                    <a:pt x="272" y="0"/>
                                  </a:moveTo>
                                  <a:lnTo>
                                    <a:pt x="167" y="61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88" y="433"/>
                                  </a:lnTo>
                                  <a:lnTo>
                                    <a:pt x="367" y="133"/>
                                  </a:lnTo>
                                  <a:lnTo>
                                    <a:pt x="2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160" y="2949840"/>
                              <a:ext cx="2044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597">
                                  <a:moveTo>
                                    <a:pt x="428" y="57"/>
                                  </a:moveTo>
                                  <a:lnTo>
                                    <a:pt x="266" y="55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54" y="597"/>
                                  </a:lnTo>
                                  <a:lnTo>
                                    <a:pt x="266" y="340"/>
                                  </a:lnTo>
                                  <a:lnTo>
                                    <a:pt x="468" y="453"/>
                                  </a:lnTo>
                                  <a:lnTo>
                                    <a:pt x="642" y="326"/>
                                  </a:lnTo>
                                  <a:lnTo>
                                    <a:pt x="611" y="224"/>
                                  </a:lnTo>
                                  <a:lnTo>
                                    <a:pt x="578" y="87"/>
                                  </a:lnTo>
                                  <a:lnTo>
                                    <a:pt x="428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280" y="3003480"/>
                              <a:ext cx="78048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9" h="1320">
                                  <a:moveTo>
                                    <a:pt x="671" y="451"/>
                                  </a:moveTo>
                                  <a:lnTo>
                                    <a:pt x="537" y="549"/>
                                  </a:lnTo>
                                  <a:lnTo>
                                    <a:pt x="409" y="738"/>
                                  </a:lnTo>
                                  <a:lnTo>
                                    <a:pt x="181" y="712"/>
                                  </a:lnTo>
                                  <a:lnTo>
                                    <a:pt x="90" y="858"/>
                                  </a:lnTo>
                                  <a:lnTo>
                                    <a:pt x="0" y="1003"/>
                                  </a:lnTo>
                                  <a:lnTo>
                                    <a:pt x="166" y="1030"/>
                                  </a:lnTo>
                                  <a:lnTo>
                                    <a:pt x="271" y="1218"/>
                                  </a:lnTo>
                                  <a:lnTo>
                                    <a:pt x="556" y="1177"/>
                                  </a:lnTo>
                                  <a:lnTo>
                                    <a:pt x="717" y="1320"/>
                                  </a:lnTo>
                                  <a:lnTo>
                                    <a:pt x="978" y="1185"/>
                                  </a:lnTo>
                                  <a:lnTo>
                                    <a:pt x="1299" y="1174"/>
                                  </a:lnTo>
                                  <a:lnTo>
                                    <a:pt x="1323" y="1007"/>
                                  </a:lnTo>
                                  <a:lnTo>
                                    <a:pt x="1584" y="767"/>
                                  </a:lnTo>
                                  <a:lnTo>
                                    <a:pt x="1602" y="547"/>
                                  </a:lnTo>
                                  <a:lnTo>
                                    <a:pt x="1714" y="518"/>
                                  </a:lnTo>
                                  <a:lnTo>
                                    <a:pt x="1884" y="674"/>
                                  </a:lnTo>
                                  <a:lnTo>
                                    <a:pt x="2233" y="711"/>
                                  </a:lnTo>
                                  <a:lnTo>
                                    <a:pt x="2199" y="493"/>
                                  </a:lnTo>
                                  <a:lnTo>
                                    <a:pt x="2379" y="614"/>
                                  </a:lnTo>
                                  <a:lnTo>
                                    <a:pt x="2437" y="555"/>
                                  </a:lnTo>
                                  <a:lnTo>
                                    <a:pt x="2459" y="375"/>
                                  </a:lnTo>
                                  <a:lnTo>
                                    <a:pt x="2309" y="330"/>
                                  </a:lnTo>
                                  <a:lnTo>
                                    <a:pt x="2222" y="203"/>
                                  </a:lnTo>
                                  <a:lnTo>
                                    <a:pt x="1849" y="283"/>
                                  </a:lnTo>
                                  <a:lnTo>
                                    <a:pt x="1733" y="159"/>
                                  </a:lnTo>
                                  <a:lnTo>
                                    <a:pt x="1565" y="53"/>
                                  </a:lnTo>
                                  <a:lnTo>
                                    <a:pt x="1342" y="113"/>
                                  </a:lnTo>
                                  <a:lnTo>
                                    <a:pt x="1079" y="0"/>
                                  </a:lnTo>
                                  <a:lnTo>
                                    <a:pt x="848" y="54"/>
                                  </a:lnTo>
                                  <a:lnTo>
                                    <a:pt x="879" y="156"/>
                                  </a:lnTo>
                                  <a:lnTo>
                                    <a:pt x="705" y="283"/>
                                  </a:lnTo>
                                  <a:lnTo>
                                    <a:pt x="671" y="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3057480"/>
                              <a:ext cx="167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568">
                                  <a:moveTo>
                                    <a:pt x="356" y="379"/>
                                  </a:moveTo>
                                  <a:lnTo>
                                    <a:pt x="490" y="281"/>
                                  </a:lnTo>
                                  <a:lnTo>
                                    <a:pt x="524" y="113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5" y="514"/>
                                  </a:lnTo>
                                  <a:lnTo>
                                    <a:pt x="0" y="542"/>
                                  </a:lnTo>
                                  <a:lnTo>
                                    <a:pt x="228" y="568"/>
                                  </a:lnTo>
                                  <a:lnTo>
                                    <a:pt x="356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3007440"/>
                              <a:ext cx="1231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672">
                                  <a:moveTo>
                                    <a:pt x="388" y="415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293" y="672"/>
                                  </a:lnTo>
                                  <a:lnTo>
                                    <a:pt x="388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280" y="2918520"/>
                              <a:ext cx="1314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933">
                                  <a:moveTo>
                                    <a:pt x="356" y="825"/>
                                  </a:moveTo>
                                  <a:lnTo>
                                    <a:pt x="413" y="33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114" y="300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323" y="933"/>
                                  </a:lnTo>
                                  <a:lnTo>
                                    <a:pt x="356" y="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080" y="3150360"/>
                              <a:ext cx="3574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" h="1001">
                                  <a:moveTo>
                                    <a:pt x="837" y="679"/>
                                  </a:moveTo>
                                  <a:lnTo>
                                    <a:pt x="1020" y="394"/>
                                  </a:lnTo>
                                  <a:lnTo>
                                    <a:pt x="1111" y="248"/>
                                  </a:lnTo>
                                  <a:lnTo>
                                    <a:pt x="1126" y="220"/>
                                  </a:lnTo>
                                  <a:lnTo>
                                    <a:pt x="833" y="95"/>
                                  </a:lnTo>
                                  <a:lnTo>
                                    <a:pt x="800" y="203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410" y="146"/>
                                  </a:lnTo>
                                  <a:lnTo>
                                    <a:pt x="247" y="165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201" y="570"/>
                                  </a:lnTo>
                                  <a:lnTo>
                                    <a:pt x="249" y="785"/>
                                  </a:lnTo>
                                  <a:lnTo>
                                    <a:pt x="416" y="822"/>
                                  </a:lnTo>
                                  <a:lnTo>
                                    <a:pt x="623" y="1001"/>
                                  </a:lnTo>
                                  <a:lnTo>
                                    <a:pt x="792" y="952"/>
                                  </a:lnTo>
                                  <a:lnTo>
                                    <a:pt x="936" y="861"/>
                                  </a:lnTo>
                                  <a:lnTo>
                                    <a:pt x="837" y="6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3321720"/>
                              <a:ext cx="2577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945">
                                  <a:moveTo>
                                    <a:pt x="93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99" y="322"/>
                                  </a:lnTo>
                                  <a:lnTo>
                                    <a:pt x="254" y="378"/>
                                  </a:lnTo>
                                  <a:lnTo>
                                    <a:pt x="331" y="461"/>
                                  </a:lnTo>
                                  <a:lnTo>
                                    <a:pt x="293" y="850"/>
                                  </a:lnTo>
                                  <a:lnTo>
                                    <a:pt x="410" y="731"/>
                                  </a:lnTo>
                                  <a:lnTo>
                                    <a:pt x="518" y="727"/>
                                  </a:lnTo>
                                  <a:lnTo>
                                    <a:pt x="574" y="945"/>
                                  </a:lnTo>
                                  <a:lnTo>
                                    <a:pt x="690" y="756"/>
                                  </a:lnTo>
                                  <a:lnTo>
                                    <a:pt x="603" y="625"/>
                                  </a:lnTo>
                                  <a:lnTo>
                                    <a:pt x="675" y="411"/>
                                  </a:lnTo>
                                  <a:lnTo>
                                    <a:pt x="810" y="317"/>
                                  </a:lnTo>
                                  <a:lnTo>
                                    <a:pt x="649" y="174"/>
                                  </a:lnTo>
                                  <a:lnTo>
                                    <a:pt x="364" y="215"/>
                                  </a:lnTo>
                                  <a:lnTo>
                                    <a:pt x="259" y="27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480" y="3159720"/>
                              <a:ext cx="47808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342">
                                  <a:moveTo>
                                    <a:pt x="415" y="25"/>
                                  </a:moveTo>
                                  <a:lnTo>
                                    <a:pt x="303" y="54"/>
                                  </a:lnTo>
                                  <a:lnTo>
                                    <a:pt x="285" y="274"/>
                                  </a:lnTo>
                                  <a:lnTo>
                                    <a:pt x="24" y="514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281" y="889"/>
                                  </a:lnTo>
                                  <a:lnTo>
                                    <a:pt x="323" y="1061"/>
                                  </a:lnTo>
                                  <a:lnTo>
                                    <a:pt x="368" y="1342"/>
                                  </a:lnTo>
                                  <a:lnTo>
                                    <a:pt x="631" y="1304"/>
                                  </a:lnTo>
                                  <a:lnTo>
                                    <a:pt x="986" y="1154"/>
                                  </a:lnTo>
                                  <a:lnTo>
                                    <a:pt x="1017" y="1044"/>
                                  </a:lnTo>
                                  <a:lnTo>
                                    <a:pt x="1127" y="1066"/>
                                  </a:lnTo>
                                  <a:lnTo>
                                    <a:pt x="1259" y="1176"/>
                                  </a:lnTo>
                                  <a:lnTo>
                                    <a:pt x="1336" y="974"/>
                                  </a:lnTo>
                                  <a:lnTo>
                                    <a:pt x="1459" y="915"/>
                                  </a:lnTo>
                                  <a:lnTo>
                                    <a:pt x="1505" y="830"/>
                                  </a:lnTo>
                                  <a:lnTo>
                                    <a:pt x="1046" y="464"/>
                                  </a:lnTo>
                                  <a:lnTo>
                                    <a:pt x="1080" y="121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934" y="218"/>
                                  </a:lnTo>
                                  <a:lnTo>
                                    <a:pt x="585" y="181"/>
                                  </a:lnTo>
                                  <a:lnTo>
                                    <a:pt x="41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3376440"/>
                              <a:ext cx="361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897">
                                  <a:moveTo>
                                    <a:pt x="818" y="0"/>
                                  </a:moveTo>
                                  <a:lnTo>
                                    <a:pt x="497" y="11"/>
                                  </a:lnTo>
                                  <a:lnTo>
                                    <a:pt x="236" y="146"/>
                                  </a:lnTo>
                                  <a:lnTo>
                                    <a:pt x="101" y="240"/>
                                  </a:lnTo>
                                  <a:lnTo>
                                    <a:pt x="29" y="454"/>
                                  </a:lnTo>
                                  <a:lnTo>
                                    <a:pt x="116" y="585"/>
                                  </a:lnTo>
                                  <a:lnTo>
                                    <a:pt x="0" y="774"/>
                                  </a:lnTo>
                                  <a:lnTo>
                                    <a:pt x="178" y="855"/>
                                  </a:lnTo>
                                  <a:lnTo>
                                    <a:pt x="386" y="690"/>
                                  </a:lnTo>
                                  <a:lnTo>
                                    <a:pt x="499" y="703"/>
                                  </a:lnTo>
                                  <a:lnTo>
                                    <a:pt x="600" y="889"/>
                                  </a:lnTo>
                                  <a:lnTo>
                                    <a:pt x="761" y="897"/>
                                  </a:lnTo>
                                  <a:lnTo>
                                    <a:pt x="926" y="820"/>
                                  </a:lnTo>
                                  <a:lnTo>
                                    <a:pt x="964" y="715"/>
                                  </a:lnTo>
                                  <a:lnTo>
                                    <a:pt x="931" y="554"/>
                                  </a:lnTo>
                                  <a:lnTo>
                                    <a:pt x="1141" y="380"/>
                                  </a:lnTo>
                                  <a:lnTo>
                                    <a:pt x="1099" y="208"/>
                                  </a:lnTo>
                                  <a:lnTo>
                                    <a:pt x="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2586960"/>
                              <a:ext cx="1980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588">
                                  <a:moveTo>
                                    <a:pt x="601" y="0"/>
                                  </a:moveTo>
                                  <a:lnTo>
                                    <a:pt x="336" y="110"/>
                                  </a:lnTo>
                                  <a:lnTo>
                                    <a:pt x="234" y="56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53" y="588"/>
                                  </a:lnTo>
                                  <a:lnTo>
                                    <a:pt x="223" y="560"/>
                                  </a:lnTo>
                                  <a:lnTo>
                                    <a:pt x="304" y="413"/>
                                  </a:lnTo>
                                  <a:lnTo>
                                    <a:pt x="417" y="416"/>
                                  </a:lnTo>
                                  <a:lnTo>
                                    <a:pt x="548" y="319"/>
                                  </a:lnTo>
                                  <a:lnTo>
                                    <a:pt x="625" y="348"/>
                                  </a:lnTo>
                                  <a:lnTo>
                                    <a:pt x="6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920" y="2688840"/>
                              <a:ext cx="192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473">
                                  <a:moveTo>
                                    <a:pt x="495" y="0"/>
                                  </a:moveTo>
                                  <a:lnTo>
                                    <a:pt x="364" y="97"/>
                                  </a:lnTo>
                                  <a:lnTo>
                                    <a:pt x="251" y="94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78" y="466"/>
                                  </a:lnTo>
                                  <a:lnTo>
                                    <a:pt x="185" y="473"/>
                                  </a:lnTo>
                                  <a:lnTo>
                                    <a:pt x="302" y="370"/>
                                  </a:lnTo>
                                  <a:lnTo>
                                    <a:pt x="455" y="373"/>
                                  </a:lnTo>
                                  <a:lnTo>
                                    <a:pt x="535" y="318"/>
                                  </a:lnTo>
                                  <a:lnTo>
                                    <a:pt x="606" y="177"/>
                                  </a:lnTo>
                                  <a:lnTo>
                                    <a:pt x="4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880" y="2645640"/>
                              <a:ext cx="2808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800">
                                  <a:moveTo>
                                    <a:pt x="0" y="136"/>
                                  </a:moveTo>
                                  <a:lnTo>
                                    <a:pt x="111" y="313"/>
                                  </a:lnTo>
                                  <a:lnTo>
                                    <a:pt x="40" y="454"/>
                                  </a:lnTo>
                                  <a:lnTo>
                                    <a:pt x="190" y="601"/>
                                  </a:lnTo>
                                  <a:lnTo>
                                    <a:pt x="304" y="715"/>
                                  </a:lnTo>
                                  <a:lnTo>
                                    <a:pt x="388" y="645"/>
                                  </a:lnTo>
                                  <a:lnTo>
                                    <a:pt x="498" y="641"/>
                                  </a:lnTo>
                                  <a:lnTo>
                                    <a:pt x="615" y="797"/>
                                  </a:lnTo>
                                  <a:lnTo>
                                    <a:pt x="656" y="800"/>
                                  </a:lnTo>
                                  <a:lnTo>
                                    <a:pt x="805" y="642"/>
                                  </a:lnTo>
                                  <a:lnTo>
                                    <a:pt x="882" y="437"/>
                                  </a:lnTo>
                                  <a:lnTo>
                                    <a:pt x="825" y="343"/>
                                  </a:lnTo>
                                  <a:lnTo>
                                    <a:pt x="590" y="197"/>
                                  </a:lnTo>
                                  <a:lnTo>
                                    <a:pt x="478" y="0"/>
                                  </a:lnTo>
                                  <a:lnTo>
                                    <a:pt x="277" y="43"/>
                                  </a:lnTo>
                                  <a:lnTo>
                                    <a:pt x="232" y="139"/>
                                  </a:lnTo>
                                  <a:lnTo>
                                    <a:pt x="77" y="165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3080" y="2604240"/>
                              <a:ext cx="2757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535">
                                  <a:moveTo>
                                    <a:pt x="870" y="72"/>
                                  </a:moveTo>
                                  <a:lnTo>
                                    <a:pt x="836" y="31"/>
                                  </a:lnTo>
                                  <a:lnTo>
                                    <a:pt x="629" y="0"/>
                                  </a:lnTo>
                                  <a:lnTo>
                                    <a:pt x="495" y="100"/>
                                  </a:lnTo>
                                  <a:lnTo>
                                    <a:pt x="223" y="6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41" y="251"/>
                                  </a:lnTo>
                                  <a:lnTo>
                                    <a:pt x="242" y="299"/>
                                  </a:lnTo>
                                  <a:lnTo>
                                    <a:pt x="516" y="500"/>
                                  </a:lnTo>
                                  <a:lnTo>
                                    <a:pt x="845" y="535"/>
                                  </a:lnTo>
                                  <a:lnTo>
                                    <a:pt x="792" y="145"/>
                                  </a:lnTo>
                                  <a:lnTo>
                                    <a:pt x="87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2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2698920"/>
                              <a:ext cx="298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817">
                                  <a:moveTo>
                                    <a:pt x="593" y="743"/>
                                  </a:moveTo>
                                  <a:lnTo>
                                    <a:pt x="677" y="817"/>
                                  </a:lnTo>
                                  <a:lnTo>
                                    <a:pt x="940" y="433"/>
                                  </a:lnTo>
                                  <a:lnTo>
                                    <a:pt x="862" y="236"/>
                                  </a:lnTo>
                                  <a:lnTo>
                                    <a:pt x="533" y="201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221" y="163"/>
                                  </a:lnTo>
                                  <a:lnTo>
                                    <a:pt x="239" y="273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136" y="686"/>
                                  </a:lnTo>
                                  <a:lnTo>
                                    <a:pt x="593" y="7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2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600" y="2789640"/>
                              <a:ext cx="275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604">
                                  <a:moveTo>
                                    <a:pt x="0" y="532"/>
                                  </a:moveTo>
                                  <a:lnTo>
                                    <a:pt x="207" y="604"/>
                                  </a:lnTo>
                                  <a:lnTo>
                                    <a:pt x="568" y="498"/>
                                  </a:lnTo>
                                  <a:lnTo>
                                    <a:pt x="648" y="363"/>
                                  </a:lnTo>
                                  <a:lnTo>
                                    <a:pt x="814" y="341"/>
                                  </a:lnTo>
                                  <a:lnTo>
                                    <a:pt x="870" y="148"/>
                                  </a:lnTo>
                                  <a:lnTo>
                                    <a:pt x="870" y="147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640" y="55"/>
                                  </a:lnTo>
                                  <a:lnTo>
                                    <a:pt x="487" y="52"/>
                                  </a:lnTo>
                                  <a:lnTo>
                                    <a:pt x="370" y="155"/>
                                  </a:lnTo>
                                  <a:lnTo>
                                    <a:pt x="263" y="148"/>
                                  </a:lnTo>
                                  <a:lnTo>
                                    <a:pt x="0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2960" y="2836800"/>
                              <a:ext cx="2304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476">
                                  <a:moveTo>
                                    <a:pt x="0" y="351"/>
                                  </a:moveTo>
                                  <a:lnTo>
                                    <a:pt x="94" y="413"/>
                                  </a:lnTo>
                                  <a:lnTo>
                                    <a:pt x="535" y="476"/>
                                  </a:lnTo>
                                  <a:lnTo>
                                    <a:pt x="727" y="196"/>
                                  </a:lnTo>
                                  <a:lnTo>
                                    <a:pt x="610" y="40"/>
                                  </a:lnTo>
                                  <a:lnTo>
                                    <a:pt x="500" y="44"/>
                                  </a:lnTo>
                                  <a:lnTo>
                                    <a:pt x="416" y="114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302" y="1"/>
                                  </a:lnTo>
                                  <a:lnTo>
                                    <a:pt x="246" y="194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0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760" y="2947680"/>
                              <a:ext cx="2844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764">
                                  <a:moveTo>
                                    <a:pt x="455" y="62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327" y="492"/>
                                  </a:lnTo>
                                  <a:lnTo>
                                    <a:pt x="489" y="515"/>
                                  </a:lnTo>
                                  <a:lnTo>
                                    <a:pt x="304" y="711"/>
                                  </a:lnTo>
                                  <a:lnTo>
                                    <a:pt x="395" y="764"/>
                                  </a:lnTo>
                                  <a:lnTo>
                                    <a:pt x="574" y="649"/>
                                  </a:lnTo>
                                  <a:lnTo>
                                    <a:pt x="736" y="668"/>
                                  </a:lnTo>
                                  <a:lnTo>
                                    <a:pt x="885" y="266"/>
                                  </a:lnTo>
                                  <a:lnTo>
                                    <a:pt x="896" y="125"/>
                                  </a:lnTo>
                                  <a:lnTo>
                                    <a:pt x="45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2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920" y="2981520"/>
                              <a:ext cx="41400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851">
                                  <a:moveTo>
                                    <a:pt x="98" y="225"/>
                                  </a:moveTo>
                                  <a:lnTo>
                                    <a:pt x="22" y="444"/>
                                  </a:lnTo>
                                  <a:lnTo>
                                    <a:pt x="0" y="624"/>
                                  </a:lnTo>
                                  <a:lnTo>
                                    <a:pt x="227" y="637"/>
                                  </a:lnTo>
                                  <a:lnTo>
                                    <a:pt x="541" y="851"/>
                                  </a:lnTo>
                                  <a:lnTo>
                                    <a:pt x="974" y="520"/>
                                  </a:lnTo>
                                  <a:lnTo>
                                    <a:pt x="1119" y="605"/>
                                  </a:lnTo>
                                  <a:lnTo>
                                    <a:pt x="1304" y="409"/>
                                  </a:lnTo>
                                  <a:lnTo>
                                    <a:pt x="1142" y="386"/>
                                  </a:lnTo>
                                  <a:lnTo>
                                    <a:pt x="815" y="0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378" y="174"/>
                                  </a:lnTo>
                                  <a:lnTo>
                                    <a:pt x="98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2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9760" y="3179520"/>
                              <a:ext cx="2012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68">
                                  <a:moveTo>
                                    <a:pt x="319" y="13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459" y="768"/>
                                  </a:lnTo>
                                  <a:lnTo>
                                    <a:pt x="585" y="690"/>
                                  </a:lnTo>
                                  <a:lnTo>
                                    <a:pt x="542" y="520"/>
                                  </a:lnTo>
                                  <a:lnTo>
                                    <a:pt x="574" y="348"/>
                                  </a:lnTo>
                                  <a:lnTo>
                                    <a:pt x="633" y="227"/>
                                  </a:lnTo>
                                  <a:lnTo>
                                    <a:pt x="31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2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1160" y="3146400"/>
                              <a:ext cx="51228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3" h="1206">
                                  <a:moveTo>
                                    <a:pt x="1230" y="42"/>
                                  </a:moveTo>
                                  <a:lnTo>
                                    <a:pt x="1068" y="23"/>
                                  </a:lnTo>
                                  <a:lnTo>
                                    <a:pt x="889" y="138"/>
                                  </a:lnTo>
                                  <a:lnTo>
                                    <a:pt x="798" y="85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220" y="331"/>
                                  </a:lnTo>
                                  <a:lnTo>
                                    <a:pt x="161" y="452"/>
                                  </a:lnTo>
                                  <a:lnTo>
                                    <a:pt x="129" y="624"/>
                                  </a:lnTo>
                                  <a:lnTo>
                                    <a:pt x="172" y="794"/>
                                  </a:lnTo>
                                  <a:lnTo>
                                    <a:pt x="46" y="872"/>
                                  </a:lnTo>
                                  <a:lnTo>
                                    <a:pt x="0" y="957"/>
                                  </a:lnTo>
                                  <a:lnTo>
                                    <a:pt x="187" y="1069"/>
                                  </a:lnTo>
                                  <a:lnTo>
                                    <a:pt x="406" y="1033"/>
                                  </a:lnTo>
                                  <a:lnTo>
                                    <a:pt x="495" y="1167"/>
                                  </a:lnTo>
                                  <a:lnTo>
                                    <a:pt x="665" y="1206"/>
                                  </a:lnTo>
                                  <a:lnTo>
                                    <a:pt x="847" y="923"/>
                                  </a:lnTo>
                                  <a:lnTo>
                                    <a:pt x="1104" y="793"/>
                                  </a:lnTo>
                                  <a:lnTo>
                                    <a:pt x="1283" y="575"/>
                                  </a:lnTo>
                                  <a:lnTo>
                                    <a:pt x="1337" y="415"/>
                                  </a:lnTo>
                                  <a:lnTo>
                                    <a:pt x="1613" y="222"/>
                                  </a:lnTo>
                                  <a:lnTo>
                                    <a:pt x="1470" y="154"/>
                                  </a:lnTo>
                                  <a:lnTo>
                                    <a:pt x="123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1440" y="1846800"/>
                              <a:ext cx="3322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873">
                                  <a:moveTo>
                                    <a:pt x="681" y="231"/>
                                  </a:moveTo>
                                  <a:lnTo>
                                    <a:pt x="575" y="203"/>
                                  </a:lnTo>
                                  <a:lnTo>
                                    <a:pt x="463" y="241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16" y="142"/>
                                  </a:lnTo>
                                  <a:lnTo>
                                    <a:pt x="80" y="369"/>
                                  </a:lnTo>
                                  <a:lnTo>
                                    <a:pt x="0" y="453"/>
                                  </a:lnTo>
                                  <a:lnTo>
                                    <a:pt x="171" y="581"/>
                                  </a:lnTo>
                                  <a:lnTo>
                                    <a:pt x="334" y="623"/>
                                  </a:lnTo>
                                  <a:lnTo>
                                    <a:pt x="404" y="772"/>
                                  </a:lnTo>
                                  <a:lnTo>
                                    <a:pt x="596" y="873"/>
                                  </a:lnTo>
                                  <a:lnTo>
                                    <a:pt x="736" y="681"/>
                                  </a:lnTo>
                                  <a:lnTo>
                                    <a:pt x="902" y="646"/>
                                  </a:lnTo>
                                  <a:lnTo>
                                    <a:pt x="954" y="644"/>
                                  </a:lnTo>
                                  <a:lnTo>
                                    <a:pt x="1046" y="420"/>
                                  </a:lnTo>
                                  <a:lnTo>
                                    <a:pt x="883" y="359"/>
                                  </a:lnTo>
                                  <a:lnTo>
                                    <a:pt x="789" y="423"/>
                                  </a:lnTo>
                                  <a:lnTo>
                                    <a:pt x="681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4520" y="2051280"/>
                              <a:ext cx="23688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1015">
                                  <a:moveTo>
                                    <a:pt x="506" y="35"/>
                                  </a:moveTo>
                                  <a:lnTo>
                                    <a:pt x="366" y="227"/>
                                  </a:lnTo>
                                  <a:lnTo>
                                    <a:pt x="248" y="414"/>
                                  </a:lnTo>
                                  <a:lnTo>
                                    <a:pt x="151" y="393"/>
                                  </a:lnTo>
                                  <a:lnTo>
                                    <a:pt x="0" y="471"/>
                                  </a:lnTo>
                                  <a:lnTo>
                                    <a:pt x="43" y="580"/>
                                  </a:lnTo>
                                  <a:lnTo>
                                    <a:pt x="254" y="777"/>
                                  </a:lnTo>
                                  <a:lnTo>
                                    <a:pt x="657" y="1015"/>
                                  </a:lnTo>
                                  <a:lnTo>
                                    <a:pt x="741" y="794"/>
                                  </a:lnTo>
                                  <a:lnTo>
                                    <a:pt x="620" y="601"/>
                                  </a:lnTo>
                                  <a:lnTo>
                                    <a:pt x="747" y="342"/>
                                  </a:lnTo>
                                  <a:lnTo>
                                    <a:pt x="672" y="0"/>
                                  </a:lnTo>
                                  <a:lnTo>
                                    <a:pt x="50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0" y="1943280"/>
                              <a:ext cx="3708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812">
                                  <a:moveTo>
                                    <a:pt x="1169" y="568"/>
                                  </a:moveTo>
                                  <a:lnTo>
                                    <a:pt x="977" y="467"/>
                                  </a:lnTo>
                                  <a:lnTo>
                                    <a:pt x="907" y="318"/>
                                  </a:lnTo>
                                  <a:lnTo>
                                    <a:pt x="744" y="276"/>
                                  </a:lnTo>
                                  <a:lnTo>
                                    <a:pt x="573" y="148"/>
                                  </a:lnTo>
                                  <a:lnTo>
                                    <a:pt x="452" y="2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07" y="474"/>
                                  </a:lnTo>
                                  <a:lnTo>
                                    <a:pt x="249" y="579"/>
                                  </a:lnTo>
                                  <a:lnTo>
                                    <a:pt x="384" y="678"/>
                                  </a:lnTo>
                                  <a:lnTo>
                                    <a:pt x="645" y="745"/>
                                  </a:lnTo>
                                  <a:lnTo>
                                    <a:pt x="803" y="812"/>
                                  </a:lnTo>
                                  <a:lnTo>
                                    <a:pt x="954" y="734"/>
                                  </a:lnTo>
                                  <a:lnTo>
                                    <a:pt x="1051" y="755"/>
                                  </a:lnTo>
                                  <a:lnTo>
                                    <a:pt x="1169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960" y="2093760"/>
                              <a:ext cx="2761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769">
                                  <a:moveTo>
                                    <a:pt x="462" y="105"/>
                                  </a:moveTo>
                                  <a:lnTo>
                                    <a:pt x="420" y="0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159" y="440"/>
                                  </a:lnTo>
                                  <a:lnTo>
                                    <a:pt x="276" y="765"/>
                                  </a:lnTo>
                                  <a:lnTo>
                                    <a:pt x="316" y="769"/>
                                  </a:lnTo>
                                  <a:lnTo>
                                    <a:pt x="688" y="655"/>
                                  </a:lnTo>
                                  <a:lnTo>
                                    <a:pt x="870" y="440"/>
                                  </a:lnTo>
                                  <a:lnTo>
                                    <a:pt x="858" y="271"/>
                                  </a:lnTo>
                                  <a:lnTo>
                                    <a:pt x="597" y="204"/>
                                  </a:lnTo>
                                  <a:lnTo>
                                    <a:pt x="462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5480" y="1958400"/>
                              <a:ext cx="13968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487">
                                  <a:moveTo>
                                    <a:pt x="235" y="55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39" y="487"/>
                                  </a:lnTo>
                                  <a:lnTo>
                                    <a:pt x="439" y="427"/>
                                  </a:lnTo>
                                  <a:lnTo>
                                    <a:pt x="232" y="55"/>
                                  </a:lnTo>
                                  <a:lnTo>
                                    <a:pt x="23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3280" y="1861200"/>
                              <a:ext cx="2977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880">
                                  <a:moveTo>
                                    <a:pt x="939" y="306"/>
                                  </a:moveTo>
                                  <a:lnTo>
                                    <a:pt x="925" y="153"/>
                                  </a:lnTo>
                                  <a:lnTo>
                                    <a:pt x="753" y="153"/>
                                  </a:lnTo>
                                  <a:lnTo>
                                    <a:pt x="582" y="6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205" y="839"/>
                                  </a:lnTo>
                                  <a:lnTo>
                                    <a:pt x="373" y="880"/>
                                  </a:lnTo>
                                  <a:lnTo>
                                    <a:pt x="633" y="753"/>
                                  </a:lnTo>
                                  <a:lnTo>
                                    <a:pt x="768" y="854"/>
                                  </a:lnTo>
                                  <a:lnTo>
                                    <a:pt x="773" y="793"/>
                                  </a:lnTo>
                                  <a:lnTo>
                                    <a:pt x="734" y="567"/>
                                  </a:lnTo>
                                  <a:lnTo>
                                    <a:pt x="765" y="457"/>
                                  </a:lnTo>
                                  <a:lnTo>
                                    <a:pt x="939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0" y="2179440"/>
                              <a:ext cx="43488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1031">
                                  <a:moveTo>
                                    <a:pt x="554" y="169"/>
                                  </a:moveTo>
                                  <a:lnTo>
                                    <a:pt x="372" y="384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230" y="550"/>
                                  </a:lnTo>
                                  <a:lnTo>
                                    <a:pt x="424" y="686"/>
                                  </a:lnTo>
                                  <a:lnTo>
                                    <a:pt x="658" y="705"/>
                                  </a:lnTo>
                                  <a:lnTo>
                                    <a:pt x="863" y="812"/>
                                  </a:lnTo>
                                  <a:lnTo>
                                    <a:pt x="1038" y="816"/>
                                  </a:lnTo>
                                  <a:lnTo>
                                    <a:pt x="1132" y="1031"/>
                                  </a:lnTo>
                                  <a:lnTo>
                                    <a:pt x="1206" y="857"/>
                                  </a:lnTo>
                                  <a:lnTo>
                                    <a:pt x="1371" y="740"/>
                                  </a:lnTo>
                                  <a:lnTo>
                                    <a:pt x="1357" y="611"/>
                                  </a:lnTo>
                                  <a:lnTo>
                                    <a:pt x="954" y="373"/>
                                  </a:lnTo>
                                  <a:lnTo>
                                    <a:pt x="743" y="176"/>
                                  </a:lnTo>
                                  <a:lnTo>
                                    <a:pt x="700" y="67"/>
                                  </a:lnTo>
                                  <a:lnTo>
                                    <a:pt x="542" y="0"/>
                                  </a:lnTo>
                                  <a:lnTo>
                                    <a:pt x="554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2160" y="2137680"/>
                              <a:ext cx="197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655">
                                  <a:moveTo>
                                    <a:pt x="621" y="626"/>
                                  </a:moveTo>
                                  <a:lnTo>
                                    <a:pt x="504" y="301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70" y="183"/>
                                  </a:lnTo>
                                  <a:lnTo>
                                    <a:pt x="4" y="338"/>
                                  </a:lnTo>
                                  <a:lnTo>
                                    <a:pt x="68" y="426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576" y="655"/>
                                  </a:lnTo>
                                  <a:lnTo>
                                    <a:pt x="621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3360" y="2336760"/>
                              <a:ext cx="4316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" h="1081">
                                  <a:moveTo>
                                    <a:pt x="146" y="0"/>
                                  </a:moveTo>
                                  <a:lnTo>
                                    <a:pt x="101" y="29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83" y="670"/>
                                  </a:lnTo>
                                  <a:lnTo>
                                    <a:pt x="231" y="719"/>
                                  </a:lnTo>
                                  <a:lnTo>
                                    <a:pt x="314" y="863"/>
                                  </a:lnTo>
                                  <a:lnTo>
                                    <a:pt x="412" y="922"/>
                                  </a:lnTo>
                                  <a:lnTo>
                                    <a:pt x="580" y="933"/>
                                  </a:lnTo>
                                  <a:lnTo>
                                    <a:pt x="656" y="1060"/>
                                  </a:lnTo>
                                  <a:lnTo>
                                    <a:pt x="761" y="1081"/>
                                  </a:lnTo>
                                  <a:lnTo>
                                    <a:pt x="888" y="969"/>
                                  </a:lnTo>
                                  <a:lnTo>
                                    <a:pt x="1079" y="1062"/>
                                  </a:lnTo>
                                  <a:lnTo>
                                    <a:pt x="1360" y="990"/>
                                  </a:lnTo>
                                  <a:lnTo>
                                    <a:pt x="1299" y="890"/>
                                  </a:lnTo>
                                  <a:lnTo>
                                    <a:pt x="1318" y="537"/>
                                  </a:lnTo>
                                  <a:lnTo>
                                    <a:pt x="1224" y="322"/>
                                  </a:lnTo>
                                  <a:lnTo>
                                    <a:pt x="1049" y="318"/>
                                  </a:lnTo>
                                  <a:lnTo>
                                    <a:pt x="844" y="211"/>
                                  </a:lnTo>
                                  <a:lnTo>
                                    <a:pt x="610" y="192"/>
                                  </a:lnTo>
                                  <a:lnTo>
                                    <a:pt x="416" y="56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0200" y="2408040"/>
                              <a:ext cx="32184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969">
                                  <a:moveTo>
                                    <a:pt x="911" y="444"/>
                                  </a:moveTo>
                                  <a:lnTo>
                                    <a:pt x="828" y="0"/>
                                  </a:lnTo>
                                  <a:lnTo>
                                    <a:pt x="656" y="19"/>
                                  </a:lnTo>
                                  <a:lnTo>
                                    <a:pt x="294" y="216"/>
                                  </a:lnTo>
                                  <a:lnTo>
                                    <a:pt x="259" y="497"/>
                                  </a:lnTo>
                                  <a:lnTo>
                                    <a:pt x="115" y="597"/>
                                  </a:lnTo>
                                  <a:lnTo>
                                    <a:pt x="0" y="577"/>
                                  </a:lnTo>
                                  <a:lnTo>
                                    <a:pt x="232" y="856"/>
                                  </a:lnTo>
                                  <a:lnTo>
                                    <a:pt x="547" y="969"/>
                                  </a:lnTo>
                                  <a:lnTo>
                                    <a:pt x="775" y="957"/>
                                  </a:lnTo>
                                  <a:lnTo>
                                    <a:pt x="851" y="930"/>
                                  </a:lnTo>
                                  <a:lnTo>
                                    <a:pt x="1014" y="641"/>
                                  </a:lnTo>
                                  <a:lnTo>
                                    <a:pt x="911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0" y="2319840"/>
                              <a:ext cx="32904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8" h="876">
                                  <a:moveTo>
                                    <a:pt x="937" y="279"/>
                                  </a:moveTo>
                                  <a:lnTo>
                                    <a:pt x="1038" y="82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65" y="178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95" y="445"/>
                                  </a:lnTo>
                                  <a:lnTo>
                                    <a:pt x="31" y="668"/>
                                  </a:lnTo>
                                  <a:lnTo>
                                    <a:pt x="109" y="856"/>
                                  </a:lnTo>
                                  <a:lnTo>
                                    <a:pt x="224" y="876"/>
                                  </a:lnTo>
                                  <a:lnTo>
                                    <a:pt x="368" y="776"/>
                                  </a:lnTo>
                                  <a:lnTo>
                                    <a:pt x="403" y="495"/>
                                  </a:lnTo>
                                  <a:lnTo>
                                    <a:pt x="765" y="298"/>
                                  </a:lnTo>
                                  <a:lnTo>
                                    <a:pt x="937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187720"/>
                              <a:ext cx="191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734">
                                  <a:moveTo>
                                    <a:pt x="550" y="428"/>
                                  </a:moveTo>
                                  <a:lnTo>
                                    <a:pt x="531" y="139"/>
                                  </a:lnTo>
                                  <a:lnTo>
                                    <a:pt x="591" y="37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212" y="123"/>
                                  </a:lnTo>
                                  <a:lnTo>
                                    <a:pt x="84" y="365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14" y="715"/>
                                  </a:lnTo>
                                  <a:lnTo>
                                    <a:pt x="170" y="668"/>
                                  </a:lnTo>
                                  <a:lnTo>
                                    <a:pt x="257" y="734"/>
                                  </a:lnTo>
                                  <a:lnTo>
                                    <a:pt x="477" y="718"/>
                                  </a:lnTo>
                                  <a:lnTo>
                                    <a:pt x="606" y="532"/>
                                  </a:lnTo>
                                  <a:lnTo>
                                    <a:pt x="550" y="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0" y="1941840"/>
                              <a:ext cx="43704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6" h="1186">
                                  <a:moveTo>
                                    <a:pt x="466" y="51"/>
                                  </a:moveTo>
                                  <a:lnTo>
                                    <a:pt x="333" y="49"/>
                                  </a:lnTo>
                                  <a:lnTo>
                                    <a:pt x="285" y="270"/>
                                  </a:lnTo>
                                  <a:lnTo>
                                    <a:pt x="372" y="485"/>
                                  </a:lnTo>
                                  <a:lnTo>
                                    <a:pt x="156" y="753"/>
                                  </a:lnTo>
                                  <a:lnTo>
                                    <a:pt x="0" y="1126"/>
                                  </a:lnTo>
                                  <a:lnTo>
                                    <a:pt x="23" y="1186"/>
                                  </a:lnTo>
                                  <a:lnTo>
                                    <a:pt x="168" y="1011"/>
                                  </a:lnTo>
                                  <a:lnTo>
                                    <a:pt x="284" y="993"/>
                                  </a:lnTo>
                                  <a:lnTo>
                                    <a:pt x="452" y="1152"/>
                                  </a:lnTo>
                                  <a:lnTo>
                                    <a:pt x="743" y="970"/>
                                  </a:lnTo>
                                  <a:lnTo>
                                    <a:pt x="1020" y="955"/>
                                  </a:lnTo>
                                  <a:lnTo>
                                    <a:pt x="1086" y="800"/>
                                  </a:lnTo>
                                  <a:lnTo>
                                    <a:pt x="1361" y="617"/>
                                  </a:lnTo>
                                  <a:lnTo>
                                    <a:pt x="1376" y="599"/>
                                  </a:lnTo>
                                  <a:lnTo>
                                    <a:pt x="1241" y="498"/>
                                  </a:lnTo>
                                  <a:lnTo>
                                    <a:pt x="981" y="625"/>
                                  </a:lnTo>
                                  <a:lnTo>
                                    <a:pt x="813" y="584"/>
                                  </a:lnTo>
                                  <a:lnTo>
                                    <a:pt x="608" y="164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46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1797120"/>
                              <a:ext cx="256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661">
                                  <a:moveTo>
                                    <a:pt x="621" y="233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2"/>
                                  </a:lnTo>
                                  <a:lnTo>
                                    <a:pt x="290" y="101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60" y="350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260" y="661"/>
                                  </a:lnTo>
                                  <a:lnTo>
                                    <a:pt x="421" y="640"/>
                                  </a:lnTo>
                                  <a:lnTo>
                                    <a:pt x="500" y="431"/>
                                  </a:lnTo>
                                  <a:lnTo>
                                    <a:pt x="740" y="348"/>
                                  </a:lnTo>
                                  <a:lnTo>
                                    <a:pt x="784" y="297"/>
                                  </a:lnTo>
                                  <a:lnTo>
                                    <a:pt x="808" y="265"/>
                                  </a:lnTo>
                                  <a:lnTo>
                                    <a:pt x="621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0" y="1734120"/>
                              <a:ext cx="1929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701">
                                  <a:moveTo>
                                    <a:pt x="378" y="548"/>
                                  </a:moveTo>
                                  <a:lnTo>
                                    <a:pt x="567" y="409"/>
                                  </a:lnTo>
                                  <a:lnTo>
                                    <a:pt x="608" y="299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81" y="174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74" y="632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318" y="648"/>
                                  </a:lnTo>
                                  <a:lnTo>
                                    <a:pt x="378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d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0" y="1935000"/>
                              <a:ext cx="22680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822">
                                  <a:moveTo>
                                    <a:pt x="128" y="69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79" y="395"/>
                                  </a:lnTo>
                                  <a:lnTo>
                                    <a:pt x="277" y="686"/>
                                  </a:lnTo>
                                  <a:lnTo>
                                    <a:pt x="482" y="803"/>
                                  </a:lnTo>
                                  <a:lnTo>
                                    <a:pt x="716" y="822"/>
                                  </a:lnTo>
                                  <a:lnTo>
                                    <a:pt x="498" y="395"/>
                                  </a:lnTo>
                                  <a:lnTo>
                                    <a:pt x="545" y="227"/>
                                  </a:lnTo>
                                  <a:lnTo>
                                    <a:pt x="285" y="16"/>
                                  </a:lnTo>
                                  <a:lnTo>
                                    <a:pt x="128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4840" y="1907640"/>
                              <a:ext cx="22356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1234">
                                  <a:moveTo>
                                    <a:pt x="47" y="313"/>
                                  </a:moveTo>
                                  <a:lnTo>
                                    <a:pt x="0" y="481"/>
                                  </a:lnTo>
                                  <a:lnTo>
                                    <a:pt x="218" y="908"/>
                                  </a:lnTo>
                                  <a:lnTo>
                                    <a:pt x="295" y="1187"/>
                                  </a:lnTo>
                                  <a:lnTo>
                                    <a:pt x="332" y="1234"/>
                                  </a:lnTo>
                                  <a:lnTo>
                                    <a:pt x="488" y="861"/>
                                  </a:lnTo>
                                  <a:lnTo>
                                    <a:pt x="704" y="593"/>
                                  </a:lnTo>
                                  <a:lnTo>
                                    <a:pt x="617" y="378"/>
                                  </a:lnTo>
                                  <a:lnTo>
                                    <a:pt x="665" y="157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08" y="292"/>
                                  </a:lnTo>
                                  <a:lnTo>
                                    <a:pt x="47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920" y="2284200"/>
                              <a:ext cx="16524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935">
                                  <a:moveTo>
                                    <a:pt x="497" y="4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318" y="128"/>
                                  </a:lnTo>
                                  <a:lnTo>
                                    <a:pt x="65" y="206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195" y="908"/>
                                  </a:lnTo>
                                  <a:lnTo>
                                    <a:pt x="237" y="935"/>
                                  </a:lnTo>
                                  <a:lnTo>
                                    <a:pt x="335" y="674"/>
                                  </a:lnTo>
                                  <a:lnTo>
                                    <a:pt x="301" y="505"/>
                                  </a:lnTo>
                                  <a:lnTo>
                                    <a:pt x="333" y="395"/>
                                  </a:lnTo>
                                  <a:lnTo>
                                    <a:pt x="505" y="265"/>
                                  </a:lnTo>
                                  <a:lnTo>
                                    <a:pt x="520" y="107"/>
                                  </a:lnTo>
                                  <a:lnTo>
                                    <a:pt x="49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840" y="2245320"/>
                              <a:ext cx="3409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6" h="631">
                                  <a:moveTo>
                                    <a:pt x="276" y="38"/>
                                  </a:moveTo>
                                  <a:lnTo>
                                    <a:pt x="160" y="56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164" y="358"/>
                                  </a:lnTo>
                                  <a:lnTo>
                                    <a:pt x="217" y="548"/>
                                  </a:lnTo>
                                  <a:lnTo>
                                    <a:pt x="329" y="519"/>
                                  </a:lnTo>
                                  <a:lnTo>
                                    <a:pt x="450" y="631"/>
                                  </a:lnTo>
                                  <a:lnTo>
                                    <a:pt x="546" y="502"/>
                                  </a:lnTo>
                                  <a:lnTo>
                                    <a:pt x="611" y="413"/>
                                  </a:lnTo>
                                  <a:lnTo>
                                    <a:pt x="1008" y="235"/>
                                  </a:lnTo>
                                  <a:lnTo>
                                    <a:pt x="1076" y="88"/>
                                  </a:lnTo>
                                  <a:lnTo>
                                    <a:pt x="1012" y="0"/>
                                  </a:lnTo>
                                  <a:lnTo>
                                    <a:pt x="735" y="15"/>
                                  </a:lnTo>
                                  <a:lnTo>
                                    <a:pt x="444" y="197"/>
                                  </a:lnTo>
                                  <a:lnTo>
                                    <a:pt x="27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7520" y="2358360"/>
                              <a:ext cx="1627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09">
                                  <a:moveTo>
                                    <a:pt x="455" y="602"/>
                                  </a:moveTo>
                                  <a:lnTo>
                                    <a:pt x="513" y="583"/>
                                  </a:lnTo>
                                  <a:lnTo>
                                    <a:pt x="485" y="19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268" y="31"/>
                                  </a:lnTo>
                                  <a:lnTo>
                                    <a:pt x="96" y="161"/>
                                  </a:lnTo>
                                  <a:lnTo>
                                    <a:pt x="64" y="271"/>
                                  </a:lnTo>
                                  <a:lnTo>
                                    <a:pt x="98" y="440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98" y="709"/>
                                  </a:lnTo>
                                  <a:lnTo>
                                    <a:pt x="187" y="572"/>
                                  </a:lnTo>
                                  <a:lnTo>
                                    <a:pt x="455" y="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880" y="2543760"/>
                              <a:ext cx="2221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543">
                                  <a:moveTo>
                                    <a:pt x="58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40" y="496"/>
                                  </a:lnTo>
                                  <a:lnTo>
                                    <a:pt x="259" y="443"/>
                                  </a:lnTo>
                                  <a:lnTo>
                                    <a:pt x="510" y="543"/>
                                  </a:lnTo>
                                  <a:lnTo>
                                    <a:pt x="700" y="429"/>
                                  </a:lnTo>
                                  <a:lnTo>
                                    <a:pt x="468" y="150"/>
                                  </a:lnTo>
                                  <a:lnTo>
                                    <a:pt x="307" y="212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9440" y="2540160"/>
                              <a:ext cx="2750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705">
                                  <a:moveTo>
                                    <a:pt x="825" y="30"/>
                                  </a:moveTo>
                                  <a:lnTo>
                                    <a:pt x="557" y="0"/>
                                  </a:lnTo>
                                  <a:lnTo>
                                    <a:pt x="468" y="137"/>
                                  </a:lnTo>
                                  <a:lnTo>
                                    <a:pt x="370" y="129"/>
                                  </a:lnTo>
                                  <a:lnTo>
                                    <a:pt x="328" y="102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112" y="528"/>
                                  </a:lnTo>
                                  <a:lnTo>
                                    <a:pt x="347" y="674"/>
                                  </a:lnTo>
                                  <a:lnTo>
                                    <a:pt x="563" y="705"/>
                                  </a:lnTo>
                                  <a:lnTo>
                                    <a:pt x="865" y="507"/>
                                  </a:lnTo>
                                  <a:lnTo>
                                    <a:pt x="82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240" y="2404080"/>
                              <a:ext cx="1389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651">
                                  <a:moveTo>
                                    <a:pt x="0" y="46"/>
                                  </a:moveTo>
                                  <a:lnTo>
                                    <a:pt x="28" y="439"/>
                                  </a:lnTo>
                                  <a:lnTo>
                                    <a:pt x="132" y="483"/>
                                  </a:lnTo>
                                  <a:lnTo>
                                    <a:pt x="277" y="651"/>
                                  </a:lnTo>
                                  <a:lnTo>
                                    <a:pt x="438" y="589"/>
                                  </a:lnTo>
                                  <a:lnTo>
                                    <a:pt x="360" y="401"/>
                                  </a:lnTo>
                                  <a:lnTo>
                                    <a:pt x="424" y="178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233" y="129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720" y="2680560"/>
                              <a:ext cx="47808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915">
                                  <a:moveTo>
                                    <a:pt x="1277" y="113"/>
                                  </a:moveTo>
                                  <a:lnTo>
                                    <a:pt x="962" y="0"/>
                                  </a:lnTo>
                                  <a:lnTo>
                                    <a:pt x="772" y="114"/>
                                  </a:lnTo>
                                  <a:lnTo>
                                    <a:pt x="521" y="14"/>
                                  </a:lnTo>
                                  <a:lnTo>
                                    <a:pt x="302" y="67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242" y="559"/>
                                  </a:lnTo>
                                  <a:lnTo>
                                    <a:pt x="390" y="469"/>
                                  </a:lnTo>
                                  <a:lnTo>
                                    <a:pt x="707" y="628"/>
                                  </a:lnTo>
                                  <a:lnTo>
                                    <a:pt x="830" y="753"/>
                                  </a:lnTo>
                                  <a:lnTo>
                                    <a:pt x="834" y="915"/>
                                  </a:lnTo>
                                  <a:lnTo>
                                    <a:pt x="1091" y="793"/>
                                  </a:lnTo>
                                  <a:lnTo>
                                    <a:pt x="1166" y="719"/>
                                  </a:lnTo>
                                  <a:lnTo>
                                    <a:pt x="1236" y="431"/>
                                  </a:lnTo>
                                  <a:lnTo>
                                    <a:pt x="1505" y="101"/>
                                  </a:lnTo>
                                  <a:lnTo>
                                    <a:pt x="1277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2828880"/>
                              <a:ext cx="1879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620">
                                  <a:moveTo>
                                    <a:pt x="592" y="446"/>
                                  </a:moveTo>
                                  <a:lnTo>
                                    <a:pt x="588" y="284"/>
                                  </a:lnTo>
                                  <a:lnTo>
                                    <a:pt x="465" y="159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90" y="527"/>
                                  </a:lnTo>
                                  <a:lnTo>
                                    <a:pt x="455" y="620"/>
                                  </a:lnTo>
                                  <a:lnTo>
                                    <a:pt x="566" y="618"/>
                                  </a:lnTo>
                                  <a:lnTo>
                                    <a:pt x="592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4680" y="2902680"/>
                              <a:ext cx="5112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" h="1399">
                                  <a:moveTo>
                                    <a:pt x="189" y="0"/>
                                  </a:moveTo>
                                  <a:lnTo>
                                    <a:pt x="75" y="1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380"/>
                                  </a:lnTo>
                                  <a:lnTo>
                                    <a:pt x="182" y="923"/>
                                  </a:lnTo>
                                  <a:lnTo>
                                    <a:pt x="630" y="1046"/>
                                  </a:lnTo>
                                  <a:lnTo>
                                    <a:pt x="1169" y="1399"/>
                                  </a:lnTo>
                                  <a:lnTo>
                                    <a:pt x="1486" y="1332"/>
                                  </a:lnTo>
                                  <a:lnTo>
                                    <a:pt x="1582" y="1273"/>
                                  </a:lnTo>
                                  <a:lnTo>
                                    <a:pt x="1562" y="1035"/>
                                  </a:lnTo>
                                  <a:lnTo>
                                    <a:pt x="1609" y="619"/>
                                  </a:lnTo>
                                  <a:lnTo>
                                    <a:pt x="1513" y="423"/>
                                  </a:lnTo>
                                  <a:lnTo>
                                    <a:pt x="1501" y="399"/>
                                  </a:lnTo>
                                  <a:lnTo>
                                    <a:pt x="1410" y="212"/>
                                  </a:lnTo>
                                  <a:lnTo>
                                    <a:pt x="1300" y="207"/>
                                  </a:lnTo>
                                  <a:lnTo>
                                    <a:pt x="1212" y="139"/>
                                  </a:lnTo>
                                  <a:lnTo>
                                    <a:pt x="944" y="354"/>
                                  </a:lnTo>
                                  <a:lnTo>
                                    <a:pt x="834" y="386"/>
                                  </a:lnTo>
                                  <a:lnTo>
                                    <a:pt x="637" y="187"/>
                                  </a:lnTo>
                                  <a:lnTo>
                                    <a:pt x="263" y="87"/>
                                  </a:lnTo>
                                  <a:lnTo>
                                    <a:pt x="1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0" y="2644200"/>
                              <a:ext cx="4665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1" h="1200">
                                  <a:moveTo>
                                    <a:pt x="0" y="832"/>
                                  </a:moveTo>
                                  <a:lnTo>
                                    <a:pt x="114" y="814"/>
                                  </a:lnTo>
                                  <a:lnTo>
                                    <a:pt x="188" y="901"/>
                                  </a:lnTo>
                                  <a:lnTo>
                                    <a:pt x="562" y="1001"/>
                                  </a:lnTo>
                                  <a:lnTo>
                                    <a:pt x="759" y="1200"/>
                                  </a:lnTo>
                                  <a:lnTo>
                                    <a:pt x="869" y="1168"/>
                                  </a:lnTo>
                                  <a:lnTo>
                                    <a:pt x="1137" y="953"/>
                                  </a:lnTo>
                                  <a:lnTo>
                                    <a:pt x="1219" y="755"/>
                                  </a:lnTo>
                                  <a:lnTo>
                                    <a:pt x="1392" y="624"/>
                                  </a:lnTo>
                                  <a:lnTo>
                                    <a:pt x="1252" y="443"/>
                                  </a:lnTo>
                                  <a:lnTo>
                                    <a:pt x="1244" y="267"/>
                                  </a:lnTo>
                                  <a:lnTo>
                                    <a:pt x="1471" y="93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153" y="112"/>
                                  </a:lnTo>
                                  <a:lnTo>
                                    <a:pt x="1048" y="91"/>
                                  </a:lnTo>
                                  <a:lnTo>
                                    <a:pt x="783" y="336"/>
                                  </a:lnTo>
                                  <a:lnTo>
                                    <a:pt x="415" y="187"/>
                                  </a:lnTo>
                                  <a:lnTo>
                                    <a:pt x="339" y="214"/>
                                  </a:lnTo>
                                  <a:lnTo>
                                    <a:pt x="70" y="544"/>
                                  </a:lnTo>
                                  <a:lnTo>
                                    <a:pt x="0" y="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9280" y="2931840"/>
                              <a:ext cx="1530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988">
                                  <a:moveTo>
                                    <a:pt x="302" y="0"/>
                                  </a:moveTo>
                                  <a:lnTo>
                                    <a:pt x="45" y="122"/>
                                  </a:lnTo>
                                  <a:lnTo>
                                    <a:pt x="19" y="294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64" y="697"/>
                                  </a:lnTo>
                                  <a:lnTo>
                                    <a:pt x="85" y="932"/>
                                  </a:lnTo>
                                  <a:lnTo>
                                    <a:pt x="234" y="842"/>
                                  </a:lnTo>
                                  <a:lnTo>
                                    <a:pt x="404" y="988"/>
                                  </a:lnTo>
                                  <a:lnTo>
                                    <a:pt x="484" y="831"/>
                                  </a:lnTo>
                                  <a:lnTo>
                                    <a:pt x="303" y="288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898360"/>
                              <a:ext cx="1879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583">
                                  <a:moveTo>
                                    <a:pt x="415" y="227"/>
                                  </a:moveTo>
                                  <a:lnTo>
                                    <a:pt x="244" y="3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1" y="280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101" y="583"/>
                                  </a:lnTo>
                                  <a:lnTo>
                                    <a:pt x="180" y="568"/>
                                  </a:lnTo>
                                  <a:lnTo>
                                    <a:pt x="519" y="495"/>
                                  </a:lnTo>
                                  <a:lnTo>
                                    <a:pt x="593" y="360"/>
                                  </a:lnTo>
                                  <a:lnTo>
                                    <a:pt x="415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960" y="2754000"/>
                              <a:ext cx="25956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872">
                                  <a:moveTo>
                                    <a:pt x="0" y="457"/>
                                  </a:moveTo>
                                  <a:lnTo>
                                    <a:pt x="171" y="681"/>
                                  </a:lnTo>
                                  <a:lnTo>
                                    <a:pt x="349" y="814"/>
                                  </a:lnTo>
                                  <a:lnTo>
                                    <a:pt x="548" y="732"/>
                                  </a:lnTo>
                                  <a:lnTo>
                                    <a:pt x="604" y="830"/>
                                  </a:lnTo>
                                  <a:lnTo>
                                    <a:pt x="694" y="872"/>
                                  </a:lnTo>
                                  <a:lnTo>
                                    <a:pt x="817" y="762"/>
                                  </a:lnTo>
                                  <a:lnTo>
                                    <a:pt x="627" y="325"/>
                                  </a:lnTo>
                                  <a:lnTo>
                                    <a:pt x="385" y="31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226" y="94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0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4840" y="2987280"/>
                              <a:ext cx="36144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859">
                                  <a:moveTo>
                                    <a:pt x="229" y="82"/>
                                  </a:moveTo>
                                  <a:lnTo>
                                    <a:pt x="155" y="217"/>
                                  </a:lnTo>
                                  <a:lnTo>
                                    <a:pt x="52" y="244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83" y="684"/>
                                  </a:lnTo>
                                  <a:lnTo>
                                    <a:pt x="257" y="694"/>
                                  </a:lnTo>
                                  <a:lnTo>
                                    <a:pt x="409" y="859"/>
                                  </a:lnTo>
                                  <a:lnTo>
                                    <a:pt x="699" y="855"/>
                                  </a:lnTo>
                                  <a:lnTo>
                                    <a:pt x="1139" y="759"/>
                                  </a:lnTo>
                                  <a:lnTo>
                                    <a:pt x="1118" y="524"/>
                                  </a:lnTo>
                                  <a:lnTo>
                                    <a:pt x="1054" y="358"/>
                                  </a:lnTo>
                                  <a:lnTo>
                                    <a:pt x="1073" y="121"/>
                                  </a:lnTo>
                                  <a:lnTo>
                                    <a:pt x="962" y="123"/>
                                  </a:lnTo>
                                  <a:lnTo>
                                    <a:pt x="697" y="30"/>
                                  </a:lnTo>
                                  <a:lnTo>
                                    <a:pt x="574" y="140"/>
                                  </a:lnTo>
                                  <a:lnTo>
                                    <a:pt x="484" y="98"/>
                                  </a:lnTo>
                                  <a:lnTo>
                                    <a:pt x="428" y="0"/>
                                  </a:lnTo>
                                  <a:lnTo>
                                    <a:pt x="229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1760" y="3032280"/>
                              <a:ext cx="189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628">
                                  <a:moveTo>
                                    <a:pt x="250" y="16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240" y="514"/>
                                  </a:lnTo>
                                  <a:lnTo>
                                    <a:pt x="493" y="628"/>
                                  </a:lnTo>
                                  <a:lnTo>
                                    <a:pt x="596" y="541"/>
                                  </a:lnTo>
                                  <a:lnTo>
                                    <a:pt x="513" y="422"/>
                                  </a:lnTo>
                                  <a:lnTo>
                                    <a:pt x="565" y="101"/>
                                  </a:lnTo>
                                  <a:lnTo>
                                    <a:pt x="329" y="147"/>
                                  </a:lnTo>
                                  <a:lnTo>
                                    <a:pt x="25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1440" y="3216960"/>
                              <a:ext cx="2012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841">
                                  <a:moveTo>
                                    <a:pt x="619" y="46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33" y="193"/>
                                  </a:lnTo>
                                  <a:lnTo>
                                    <a:pt x="179" y="353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83" y="679"/>
                                  </a:lnTo>
                                  <a:lnTo>
                                    <a:pt x="372" y="841"/>
                                  </a:lnTo>
                                  <a:lnTo>
                                    <a:pt x="531" y="792"/>
                                  </a:lnTo>
                                  <a:lnTo>
                                    <a:pt x="569" y="686"/>
                                  </a:lnTo>
                                  <a:lnTo>
                                    <a:pt x="524" y="592"/>
                                  </a:lnTo>
                                  <a:lnTo>
                                    <a:pt x="516" y="378"/>
                                  </a:lnTo>
                                  <a:lnTo>
                                    <a:pt x="634" y="264"/>
                                  </a:lnTo>
                                  <a:lnTo>
                                    <a:pt x="619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240" y="3204360"/>
                              <a:ext cx="313200" cy="41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1302">
                                  <a:moveTo>
                                    <a:pt x="103" y="87"/>
                                  </a:moveTo>
                                  <a:lnTo>
                                    <a:pt x="118" y="305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8" y="633"/>
                                  </a:lnTo>
                                  <a:lnTo>
                                    <a:pt x="160" y="797"/>
                                  </a:lnTo>
                                  <a:lnTo>
                                    <a:pt x="189" y="907"/>
                                  </a:lnTo>
                                  <a:lnTo>
                                    <a:pt x="134" y="1006"/>
                                  </a:lnTo>
                                  <a:lnTo>
                                    <a:pt x="248" y="1162"/>
                                  </a:lnTo>
                                  <a:lnTo>
                                    <a:pt x="570" y="1238"/>
                                  </a:lnTo>
                                  <a:lnTo>
                                    <a:pt x="619" y="1302"/>
                                  </a:lnTo>
                                  <a:lnTo>
                                    <a:pt x="765" y="1226"/>
                                  </a:lnTo>
                                  <a:lnTo>
                                    <a:pt x="986" y="387"/>
                                  </a:lnTo>
                                  <a:lnTo>
                                    <a:pt x="775" y="336"/>
                                  </a:lnTo>
                                  <a:lnTo>
                                    <a:pt x="822" y="171"/>
                                  </a:lnTo>
                                  <a:lnTo>
                                    <a:pt x="532" y="175"/>
                                  </a:lnTo>
                                  <a:lnTo>
                                    <a:pt x="380" y="1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0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1840" y="3199320"/>
                              <a:ext cx="2728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402">
                                  <a:moveTo>
                                    <a:pt x="211" y="402"/>
                                  </a:moveTo>
                                  <a:lnTo>
                                    <a:pt x="366" y="322"/>
                                  </a:lnTo>
                                  <a:lnTo>
                                    <a:pt x="541" y="320"/>
                                  </a:lnTo>
                                  <a:lnTo>
                                    <a:pt x="690" y="226"/>
                                  </a:lnTo>
                                  <a:lnTo>
                                    <a:pt x="860" y="231"/>
                                  </a:lnTo>
                                  <a:lnTo>
                                    <a:pt x="806" y="146"/>
                                  </a:lnTo>
                                  <a:lnTo>
                                    <a:pt x="636" y="0"/>
                                  </a:lnTo>
                                  <a:lnTo>
                                    <a:pt x="487" y="90"/>
                                  </a:lnTo>
                                  <a:lnTo>
                                    <a:pt x="47" y="186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211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7880" y="3270960"/>
                              <a:ext cx="3002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021">
                                  <a:moveTo>
                                    <a:pt x="376" y="96"/>
                                  </a:moveTo>
                                  <a:lnTo>
                                    <a:pt x="221" y="176"/>
                                  </a:lnTo>
                                  <a:lnTo>
                                    <a:pt x="0" y="1015"/>
                                  </a:lnTo>
                                  <a:lnTo>
                                    <a:pt x="107" y="1021"/>
                                  </a:lnTo>
                                  <a:lnTo>
                                    <a:pt x="251" y="1010"/>
                                  </a:lnTo>
                                  <a:lnTo>
                                    <a:pt x="411" y="950"/>
                                  </a:lnTo>
                                  <a:lnTo>
                                    <a:pt x="574" y="1008"/>
                                  </a:lnTo>
                                  <a:lnTo>
                                    <a:pt x="787" y="951"/>
                                  </a:lnTo>
                                  <a:lnTo>
                                    <a:pt x="927" y="783"/>
                                  </a:lnTo>
                                  <a:lnTo>
                                    <a:pt x="945" y="674"/>
                                  </a:lnTo>
                                  <a:lnTo>
                                    <a:pt x="893" y="432"/>
                                  </a:lnTo>
                                  <a:lnTo>
                                    <a:pt x="870" y="5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551" y="94"/>
                                  </a:lnTo>
                                  <a:lnTo>
                                    <a:pt x="37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080" y="3196080"/>
                              <a:ext cx="33912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819">
                                  <a:moveTo>
                                    <a:pt x="54" y="242"/>
                                  </a:moveTo>
                                  <a:lnTo>
                                    <a:pt x="77" y="669"/>
                                  </a:lnTo>
                                  <a:lnTo>
                                    <a:pt x="278" y="566"/>
                                  </a:lnTo>
                                  <a:lnTo>
                                    <a:pt x="383" y="617"/>
                                  </a:lnTo>
                                  <a:lnTo>
                                    <a:pt x="615" y="620"/>
                                  </a:lnTo>
                                  <a:lnTo>
                                    <a:pt x="875" y="819"/>
                                  </a:lnTo>
                                  <a:lnTo>
                                    <a:pt x="1067" y="476"/>
                                  </a:lnTo>
                                  <a:lnTo>
                                    <a:pt x="528" y="123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54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9520" y="2595960"/>
                              <a:ext cx="42660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374">
                                  <a:moveTo>
                                    <a:pt x="919" y="61"/>
                                  </a:moveTo>
                                  <a:lnTo>
                                    <a:pt x="806" y="48"/>
                                  </a:lnTo>
                                  <a:lnTo>
                                    <a:pt x="615" y="173"/>
                                  </a:lnTo>
                                  <a:lnTo>
                                    <a:pt x="334" y="245"/>
                                  </a:lnTo>
                                  <a:lnTo>
                                    <a:pt x="107" y="419"/>
                                  </a:lnTo>
                                  <a:lnTo>
                                    <a:pt x="115" y="595"/>
                                  </a:lnTo>
                                  <a:lnTo>
                                    <a:pt x="255" y="776"/>
                                  </a:lnTo>
                                  <a:lnTo>
                                    <a:pt x="82" y="907"/>
                                  </a:lnTo>
                                  <a:lnTo>
                                    <a:pt x="0" y="1105"/>
                                  </a:lnTo>
                                  <a:lnTo>
                                    <a:pt x="88" y="1173"/>
                                  </a:lnTo>
                                  <a:lnTo>
                                    <a:pt x="198" y="1178"/>
                                  </a:lnTo>
                                  <a:lnTo>
                                    <a:pt x="289" y="1365"/>
                                  </a:lnTo>
                                  <a:lnTo>
                                    <a:pt x="294" y="1374"/>
                                  </a:lnTo>
                                  <a:lnTo>
                                    <a:pt x="332" y="1305"/>
                                  </a:lnTo>
                                  <a:lnTo>
                                    <a:pt x="335" y="1191"/>
                                  </a:lnTo>
                                  <a:lnTo>
                                    <a:pt x="263" y="1105"/>
                                  </a:lnTo>
                                  <a:lnTo>
                                    <a:pt x="419" y="1033"/>
                                  </a:lnTo>
                                  <a:lnTo>
                                    <a:pt x="464" y="869"/>
                                  </a:lnTo>
                                  <a:lnTo>
                                    <a:pt x="573" y="826"/>
                                  </a:lnTo>
                                  <a:lnTo>
                                    <a:pt x="923" y="839"/>
                                  </a:lnTo>
                                  <a:lnTo>
                                    <a:pt x="1142" y="648"/>
                                  </a:lnTo>
                                  <a:lnTo>
                                    <a:pt x="1272" y="311"/>
                                  </a:lnTo>
                                  <a:lnTo>
                                    <a:pt x="1279" y="292"/>
                                  </a:lnTo>
                                  <a:lnTo>
                                    <a:pt x="1314" y="199"/>
                                  </a:lnTo>
                                  <a:lnTo>
                                    <a:pt x="1343" y="82"/>
                                  </a:lnTo>
                                  <a:lnTo>
                                    <a:pt x="1081" y="0"/>
                                  </a:lnTo>
                                  <a:lnTo>
                                    <a:pt x="91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0920" y="2549520"/>
                              <a:ext cx="2005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635">
                                  <a:moveTo>
                                    <a:pt x="633" y="390"/>
                                  </a:moveTo>
                                  <a:lnTo>
                                    <a:pt x="557" y="263"/>
                                  </a:lnTo>
                                  <a:lnTo>
                                    <a:pt x="389" y="252"/>
                                  </a:lnTo>
                                  <a:lnTo>
                                    <a:pt x="291" y="193"/>
                                  </a:lnTo>
                                  <a:lnTo>
                                    <a:pt x="208" y="4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63" y="197"/>
                                  </a:lnTo>
                                  <a:lnTo>
                                    <a:pt x="0" y="486"/>
                                  </a:lnTo>
                                  <a:lnTo>
                                    <a:pt x="368" y="635"/>
                                  </a:lnTo>
                                  <a:lnTo>
                                    <a:pt x="633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920" y="3375000"/>
                              <a:ext cx="25344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1068">
                                  <a:moveTo>
                                    <a:pt x="306" y="51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52" y="345"/>
                                  </a:lnTo>
                                  <a:lnTo>
                                    <a:pt x="34" y="454"/>
                                  </a:lnTo>
                                  <a:lnTo>
                                    <a:pt x="175" y="639"/>
                                  </a:lnTo>
                                  <a:lnTo>
                                    <a:pt x="174" y="1030"/>
                                  </a:lnTo>
                                  <a:lnTo>
                                    <a:pt x="345" y="1068"/>
                                  </a:lnTo>
                                  <a:lnTo>
                                    <a:pt x="408" y="977"/>
                                  </a:lnTo>
                                  <a:lnTo>
                                    <a:pt x="465" y="749"/>
                                  </a:lnTo>
                                  <a:lnTo>
                                    <a:pt x="679" y="556"/>
                                  </a:lnTo>
                                  <a:lnTo>
                                    <a:pt x="798" y="253"/>
                                  </a:lnTo>
                                  <a:lnTo>
                                    <a:pt x="538" y="54"/>
                                  </a:lnTo>
                                  <a:lnTo>
                                    <a:pt x="30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0" y="3022560"/>
                              <a:ext cx="12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">
                                  <a:moveTo>
                                    <a:pt x="41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6640" y="2987640"/>
                              <a:ext cx="28116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1316">
                                  <a:moveTo>
                                    <a:pt x="668" y="283"/>
                                  </a:moveTo>
                                  <a:lnTo>
                                    <a:pt x="659" y="112"/>
                                  </a:lnTo>
                                  <a:lnTo>
                                    <a:pt x="614" y="102"/>
                                  </a:lnTo>
                                  <a:lnTo>
                                    <a:pt x="447" y="68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225" y="98"/>
                                  </a:lnTo>
                                  <a:lnTo>
                                    <a:pt x="58" y="71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123" y="351"/>
                                  </a:lnTo>
                                  <a:lnTo>
                                    <a:pt x="76" y="767"/>
                                  </a:lnTo>
                                  <a:lnTo>
                                    <a:pt x="96" y="1005"/>
                                  </a:lnTo>
                                  <a:lnTo>
                                    <a:pt x="0" y="1064"/>
                                  </a:lnTo>
                                  <a:lnTo>
                                    <a:pt x="141" y="1316"/>
                                  </a:lnTo>
                                  <a:lnTo>
                                    <a:pt x="417" y="1252"/>
                                  </a:lnTo>
                                  <a:lnTo>
                                    <a:pt x="676" y="1119"/>
                                  </a:lnTo>
                                  <a:lnTo>
                                    <a:pt x="793" y="1128"/>
                                  </a:lnTo>
                                  <a:lnTo>
                                    <a:pt x="885" y="1056"/>
                                  </a:lnTo>
                                  <a:lnTo>
                                    <a:pt x="622" y="749"/>
                                  </a:lnTo>
                                  <a:lnTo>
                                    <a:pt x="599" y="572"/>
                                  </a:lnTo>
                                  <a:lnTo>
                                    <a:pt x="668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560" y="3325680"/>
                              <a:ext cx="2811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1173">
                                  <a:moveTo>
                                    <a:pt x="769" y="252"/>
                                  </a:moveTo>
                                  <a:lnTo>
                                    <a:pt x="628" y="0"/>
                                  </a:lnTo>
                                  <a:lnTo>
                                    <a:pt x="311" y="67"/>
                                  </a:lnTo>
                                  <a:lnTo>
                                    <a:pt x="119" y="410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3" y="821"/>
                                  </a:lnTo>
                                  <a:lnTo>
                                    <a:pt x="100" y="956"/>
                                  </a:lnTo>
                                  <a:lnTo>
                                    <a:pt x="423" y="1173"/>
                                  </a:lnTo>
                                  <a:lnTo>
                                    <a:pt x="656" y="926"/>
                                  </a:lnTo>
                                  <a:lnTo>
                                    <a:pt x="768" y="815"/>
                                  </a:lnTo>
                                  <a:lnTo>
                                    <a:pt x="887" y="753"/>
                                  </a:lnTo>
                                  <a:lnTo>
                                    <a:pt x="883" y="596"/>
                                  </a:lnTo>
                                  <a:lnTo>
                                    <a:pt x="770" y="472"/>
                                  </a:lnTo>
                                  <a:lnTo>
                                    <a:pt x="769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450360"/>
                              <a:ext cx="1861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849">
                                  <a:moveTo>
                                    <a:pt x="527" y="0"/>
                                  </a:moveTo>
                                  <a:lnTo>
                                    <a:pt x="217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80" y="383"/>
                                  </a:lnTo>
                                  <a:lnTo>
                                    <a:pt x="53" y="735"/>
                                  </a:lnTo>
                                  <a:lnTo>
                                    <a:pt x="276" y="849"/>
                                  </a:lnTo>
                                  <a:lnTo>
                                    <a:pt x="315" y="677"/>
                                  </a:lnTo>
                                  <a:lnTo>
                                    <a:pt x="585" y="454"/>
                                  </a:lnTo>
                                  <a:lnTo>
                                    <a:pt x="501" y="232"/>
                                  </a:lnTo>
                                  <a:lnTo>
                                    <a:pt x="5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683280"/>
                              <a:ext cx="3308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786">
                                  <a:moveTo>
                                    <a:pt x="909" y="336"/>
                                  </a:moveTo>
                                  <a:lnTo>
                                    <a:pt x="989" y="114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175" y="40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28" y="469"/>
                                  </a:lnTo>
                                  <a:lnTo>
                                    <a:pt x="115" y="665"/>
                                  </a:lnTo>
                                  <a:lnTo>
                                    <a:pt x="281" y="786"/>
                                  </a:lnTo>
                                  <a:lnTo>
                                    <a:pt x="364" y="772"/>
                                  </a:lnTo>
                                  <a:lnTo>
                                    <a:pt x="873" y="783"/>
                                  </a:lnTo>
                                  <a:lnTo>
                                    <a:pt x="1042" y="666"/>
                                  </a:lnTo>
                                  <a:lnTo>
                                    <a:pt x="909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563400"/>
                              <a:ext cx="31752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1366">
                                  <a:moveTo>
                                    <a:pt x="512" y="0"/>
                                  </a:moveTo>
                                  <a:lnTo>
                                    <a:pt x="468" y="217"/>
                                  </a:lnTo>
                                  <a:lnTo>
                                    <a:pt x="396" y="313"/>
                                  </a:lnTo>
                                  <a:lnTo>
                                    <a:pt x="305" y="389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83" y="902"/>
                                  </a:lnTo>
                                  <a:lnTo>
                                    <a:pt x="105" y="1077"/>
                                  </a:lnTo>
                                  <a:lnTo>
                                    <a:pt x="191" y="1157"/>
                                  </a:lnTo>
                                  <a:lnTo>
                                    <a:pt x="157" y="1366"/>
                                  </a:lnTo>
                                  <a:lnTo>
                                    <a:pt x="287" y="1312"/>
                                  </a:lnTo>
                                  <a:lnTo>
                                    <a:pt x="455" y="1163"/>
                                  </a:lnTo>
                                  <a:lnTo>
                                    <a:pt x="834" y="1303"/>
                                  </a:lnTo>
                                  <a:lnTo>
                                    <a:pt x="940" y="1043"/>
                                  </a:lnTo>
                                  <a:lnTo>
                                    <a:pt x="853" y="847"/>
                                  </a:lnTo>
                                  <a:lnTo>
                                    <a:pt x="825" y="627"/>
                                  </a:lnTo>
                                  <a:lnTo>
                                    <a:pt x="1000" y="418"/>
                                  </a:lnTo>
                                  <a:lnTo>
                                    <a:pt x="734" y="203"/>
                                  </a:lnTo>
                                  <a:lnTo>
                                    <a:pt x="756" y="34"/>
                                  </a:lnTo>
                                  <a:lnTo>
                                    <a:pt x="5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772200"/>
                              <a:ext cx="1713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605">
                                  <a:moveTo>
                                    <a:pt x="311" y="45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1" y="605"/>
                                  </a:lnTo>
                                  <a:lnTo>
                                    <a:pt x="255" y="409"/>
                                  </a:lnTo>
                                  <a:lnTo>
                                    <a:pt x="414" y="439"/>
                                  </a:lnTo>
                                  <a:lnTo>
                                    <a:pt x="540" y="348"/>
                                  </a:lnTo>
                                  <a:lnTo>
                                    <a:pt x="508" y="260"/>
                                  </a:lnTo>
                                  <a:lnTo>
                                    <a:pt x="341" y="242"/>
                                  </a:lnTo>
                                  <a:lnTo>
                                    <a:pt x="31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491760"/>
                              <a:ext cx="281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643">
                                  <a:moveTo>
                                    <a:pt x="433" y="73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93" y="216"/>
                                  </a:lnTo>
                                  <a:lnTo>
                                    <a:pt x="22" y="259"/>
                                  </a:lnTo>
                                  <a:lnTo>
                                    <a:pt x="0" y="428"/>
                                  </a:lnTo>
                                  <a:lnTo>
                                    <a:pt x="266" y="643"/>
                                  </a:lnTo>
                                  <a:lnTo>
                                    <a:pt x="857" y="603"/>
                                  </a:lnTo>
                                  <a:lnTo>
                                    <a:pt x="884" y="251"/>
                                  </a:lnTo>
                                  <a:lnTo>
                                    <a:pt x="804" y="41"/>
                                  </a:lnTo>
                                  <a:lnTo>
                                    <a:pt x="655" y="133"/>
                                  </a:lnTo>
                                  <a:lnTo>
                                    <a:pt x="43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240" y="928440"/>
                              <a:ext cx="24948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1037">
                                  <a:moveTo>
                                    <a:pt x="552" y="0"/>
                                  </a:moveTo>
                                  <a:lnTo>
                                    <a:pt x="469" y="14"/>
                                  </a:lnTo>
                                  <a:lnTo>
                                    <a:pt x="442" y="119"/>
                                  </a:lnTo>
                                  <a:lnTo>
                                    <a:pt x="241" y="287"/>
                                  </a:lnTo>
                                  <a:lnTo>
                                    <a:pt x="75" y="274"/>
                                  </a:lnTo>
                                  <a:lnTo>
                                    <a:pt x="29" y="370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132" y="785"/>
                                  </a:lnTo>
                                  <a:lnTo>
                                    <a:pt x="172" y="857"/>
                                  </a:lnTo>
                                  <a:lnTo>
                                    <a:pt x="220" y="1037"/>
                                  </a:lnTo>
                                  <a:lnTo>
                                    <a:pt x="363" y="874"/>
                                  </a:lnTo>
                                  <a:lnTo>
                                    <a:pt x="525" y="903"/>
                                  </a:lnTo>
                                  <a:lnTo>
                                    <a:pt x="741" y="874"/>
                                  </a:lnTo>
                                  <a:lnTo>
                                    <a:pt x="787" y="789"/>
                                  </a:lnTo>
                                  <a:lnTo>
                                    <a:pt x="690" y="738"/>
                                  </a:lnTo>
                                  <a:lnTo>
                                    <a:pt x="613" y="593"/>
                                  </a:lnTo>
                                  <a:lnTo>
                                    <a:pt x="671" y="443"/>
                                  </a:lnTo>
                                  <a:lnTo>
                                    <a:pt x="681" y="241"/>
                                  </a:lnTo>
                                  <a:lnTo>
                                    <a:pt x="5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880" y="894240"/>
                              <a:ext cx="2757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506">
                                  <a:moveTo>
                                    <a:pt x="840" y="226"/>
                                  </a:moveTo>
                                  <a:lnTo>
                                    <a:pt x="867" y="121"/>
                                  </a:lnTo>
                                  <a:lnTo>
                                    <a:pt x="701" y="0"/>
                                  </a:lnTo>
                                  <a:lnTo>
                                    <a:pt x="595" y="260"/>
                                  </a:lnTo>
                                  <a:lnTo>
                                    <a:pt x="216" y="120"/>
                                  </a:lnTo>
                                  <a:lnTo>
                                    <a:pt x="48" y="269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47" y="461"/>
                                  </a:lnTo>
                                  <a:lnTo>
                                    <a:pt x="159" y="440"/>
                                  </a:lnTo>
                                  <a:lnTo>
                                    <a:pt x="317" y="506"/>
                                  </a:lnTo>
                                  <a:lnTo>
                                    <a:pt x="427" y="477"/>
                                  </a:lnTo>
                                  <a:lnTo>
                                    <a:pt x="473" y="381"/>
                                  </a:lnTo>
                                  <a:lnTo>
                                    <a:pt x="639" y="394"/>
                                  </a:lnTo>
                                  <a:lnTo>
                                    <a:pt x="840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928440"/>
                              <a:ext cx="1886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533">
                                  <a:moveTo>
                                    <a:pt x="0" y="0"/>
                                  </a:moveTo>
                                  <a:lnTo>
                                    <a:pt x="129" y="241"/>
                                  </a:lnTo>
                                  <a:lnTo>
                                    <a:pt x="119" y="443"/>
                                  </a:lnTo>
                                  <a:lnTo>
                                    <a:pt x="263" y="381"/>
                                  </a:lnTo>
                                  <a:lnTo>
                                    <a:pt x="350" y="513"/>
                                  </a:lnTo>
                                  <a:lnTo>
                                    <a:pt x="517" y="533"/>
                                  </a:lnTo>
                                  <a:lnTo>
                                    <a:pt x="595" y="272"/>
                                  </a:lnTo>
                                  <a:lnTo>
                                    <a:pt x="474" y="109"/>
                                  </a:lnTo>
                                  <a:lnTo>
                                    <a:pt x="509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0" y="1200240"/>
                              <a:ext cx="1238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463">
                                  <a:moveTo>
                                    <a:pt x="62" y="130"/>
                                  </a:moveTo>
                                  <a:lnTo>
                                    <a:pt x="80" y="243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49" y="463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89" y="231"/>
                                  </a:lnTo>
                                  <a:lnTo>
                                    <a:pt x="298" y="18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62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080" y="1206000"/>
                              <a:ext cx="96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223">
                                  <a:moveTo>
                                    <a:pt x="0" y="163"/>
                                  </a:moveTo>
                                  <a:lnTo>
                                    <a:pt x="91" y="214"/>
                                  </a:lnTo>
                                  <a:lnTo>
                                    <a:pt x="115" y="223"/>
                                  </a:lnTo>
                                  <a:lnTo>
                                    <a:pt x="305" y="29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0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1274040"/>
                              <a:ext cx="24588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254">
                                  <a:moveTo>
                                    <a:pt x="584" y="9"/>
                                  </a:moveTo>
                                  <a:lnTo>
                                    <a:pt x="560" y="0"/>
                                  </a:lnTo>
                                  <a:lnTo>
                                    <a:pt x="385" y="197"/>
                                  </a:lnTo>
                                  <a:lnTo>
                                    <a:pt x="343" y="490"/>
                                  </a:lnTo>
                                  <a:lnTo>
                                    <a:pt x="160" y="460"/>
                                  </a:lnTo>
                                  <a:lnTo>
                                    <a:pt x="126" y="575"/>
                                  </a:lnTo>
                                  <a:lnTo>
                                    <a:pt x="0" y="696"/>
                                  </a:lnTo>
                                  <a:lnTo>
                                    <a:pt x="32" y="859"/>
                                  </a:lnTo>
                                  <a:lnTo>
                                    <a:pt x="114" y="928"/>
                                  </a:lnTo>
                                  <a:lnTo>
                                    <a:pt x="183" y="1143"/>
                                  </a:lnTo>
                                  <a:lnTo>
                                    <a:pt x="346" y="1099"/>
                                  </a:lnTo>
                                  <a:lnTo>
                                    <a:pt x="565" y="1254"/>
                                  </a:lnTo>
                                  <a:lnTo>
                                    <a:pt x="770" y="1185"/>
                                  </a:lnTo>
                                  <a:lnTo>
                                    <a:pt x="634" y="875"/>
                                  </a:lnTo>
                                  <a:lnTo>
                                    <a:pt x="768" y="709"/>
                                  </a:lnTo>
                                  <a:lnTo>
                                    <a:pt x="774" y="594"/>
                                  </a:lnTo>
                                  <a:lnTo>
                                    <a:pt x="707" y="310"/>
                                  </a:lnTo>
                                  <a:lnTo>
                                    <a:pt x="637" y="218"/>
                                  </a:lnTo>
                                  <a:lnTo>
                                    <a:pt x="651" y="103"/>
                                  </a:lnTo>
                                  <a:lnTo>
                                    <a:pt x="58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1088640"/>
                              <a:ext cx="1288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82">
                                  <a:moveTo>
                                    <a:pt x="217" y="482"/>
                                  </a:moveTo>
                                  <a:lnTo>
                                    <a:pt x="405" y="352"/>
                                  </a:lnTo>
                                  <a:lnTo>
                                    <a:pt x="365" y="280"/>
                                  </a:lnTo>
                                  <a:lnTo>
                                    <a:pt x="277" y="11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96" y="275"/>
                                  </a:lnTo>
                                  <a:lnTo>
                                    <a:pt x="106" y="451"/>
                                  </a:lnTo>
                                  <a:lnTo>
                                    <a:pt x="217" y="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1049040"/>
                              <a:ext cx="1447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22">
                                  <a:moveTo>
                                    <a:pt x="174" y="408"/>
                                  </a:moveTo>
                                  <a:lnTo>
                                    <a:pt x="128" y="493"/>
                                  </a:lnTo>
                                  <a:lnTo>
                                    <a:pt x="152" y="522"/>
                                  </a:lnTo>
                                  <a:lnTo>
                                    <a:pt x="424" y="450"/>
                                  </a:lnTo>
                                  <a:lnTo>
                                    <a:pt x="446" y="253"/>
                                  </a:lnTo>
                                  <a:lnTo>
                                    <a:pt x="456" y="152"/>
                                  </a:lnTo>
                                  <a:lnTo>
                                    <a:pt x="289" y="132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77" y="357"/>
                                  </a:lnTo>
                                  <a:lnTo>
                                    <a:pt x="174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206000"/>
                              <a:ext cx="23796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1475">
                                  <a:moveTo>
                                    <a:pt x="406" y="0"/>
                                  </a:moveTo>
                                  <a:lnTo>
                                    <a:pt x="190" y="29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67" y="317"/>
                                  </a:lnTo>
                                  <a:lnTo>
                                    <a:pt x="53" y="432"/>
                                  </a:lnTo>
                                  <a:lnTo>
                                    <a:pt x="123" y="524"/>
                                  </a:lnTo>
                                  <a:lnTo>
                                    <a:pt x="190" y="808"/>
                                  </a:lnTo>
                                  <a:lnTo>
                                    <a:pt x="184" y="923"/>
                                  </a:lnTo>
                                  <a:lnTo>
                                    <a:pt x="50" y="1089"/>
                                  </a:lnTo>
                                  <a:lnTo>
                                    <a:pt x="186" y="1399"/>
                                  </a:lnTo>
                                  <a:lnTo>
                                    <a:pt x="380" y="1475"/>
                                  </a:lnTo>
                                  <a:lnTo>
                                    <a:pt x="429" y="1373"/>
                                  </a:lnTo>
                                  <a:lnTo>
                                    <a:pt x="434" y="1191"/>
                                  </a:lnTo>
                                  <a:lnTo>
                                    <a:pt x="646" y="1264"/>
                                  </a:lnTo>
                                  <a:lnTo>
                                    <a:pt x="597" y="1108"/>
                                  </a:lnTo>
                                  <a:lnTo>
                                    <a:pt x="684" y="968"/>
                                  </a:lnTo>
                                  <a:lnTo>
                                    <a:pt x="749" y="884"/>
                                  </a:lnTo>
                                  <a:lnTo>
                                    <a:pt x="669" y="536"/>
                                  </a:lnTo>
                                  <a:lnTo>
                                    <a:pt x="700" y="248"/>
                                  </a:lnTo>
                                  <a:lnTo>
                                    <a:pt x="430" y="29"/>
                                  </a:lnTo>
                                  <a:lnTo>
                                    <a:pt x="4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902520"/>
                              <a:ext cx="392400" cy="3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6" h="1259">
                                  <a:moveTo>
                                    <a:pt x="1236" y="507"/>
                                  </a:moveTo>
                                  <a:lnTo>
                                    <a:pt x="1148" y="263"/>
                                  </a:lnTo>
                                  <a:lnTo>
                                    <a:pt x="1065" y="219"/>
                                  </a:lnTo>
                                  <a:lnTo>
                                    <a:pt x="841" y="270"/>
                                  </a:lnTo>
                                  <a:lnTo>
                                    <a:pt x="781" y="176"/>
                                  </a:lnTo>
                                  <a:lnTo>
                                    <a:pt x="770" y="0"/>
                                  </a:lnTo>
                                  <a:lnTo>
                                    <a:pt x="516" y="196"/>
                                  </a:lnTo>
                                  <a:lnTo>
                                    <a:pt x="395" y="355"/>
                                  </a:lnTo>
                                  <a:lnTo>
                                    <a:pt x="304" y="226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321" y="722"/>
                                  </a:lnTo>
                                  <a:lnTo>
                                    <a:pt x="470" y="793"/>
                                  </a:lnTo>
                                  <a:lnTo>
                                    <a:pt x="701" y="771"/>
                                  </a:lnTo>
                                  <a:lnTo>
                                    <a:pt x="837" y="880"/>
                                  </a:lnTo>
                                  <a:lnTo>
                                    <a:pt x="766" y="1082"/>
                                  </a:lnTo>
                                  <a:lnTo>
                                    <a:pt x="913" y="1259"/>
                                  </a:lnTo>
                                  <a:lnTo>
                                    <a:pt x="977" y="1107"/>
                                  </a:lnTo>
                                  <a:lnTo>
                                    <a:pt x="1134" y="990"/>
                                  </a:lnTo>
                                  <a:lnTo>
                                    <a:pt x="1144" y="982"/>
                                  </a:lnTo>
                                  <a:lnTo>
                                    <a:pt x="1097" y="598"/>
                                  </a:lnTo>
                                  <a:lnTo>
                                    <a:pt x="1236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680" y="882720"/>
                              <a:ext cx="98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31">
                                  <a:moveTo>
                                    <a:pt x="311" y="101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1" y="237"/>
                                  </a:lnTo>
                                  <a:lnTo>
                                    <a:pt x="71" y="331"/>
                                  </a:lnTo>
                                  <a:lnTo>
                                    <a:pt x="295" y="280"/>
                                  </a:lnTo>
                                  <a:lnTo>
                                    <a:pt x="311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4696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11">
                                  <a:moveTo>
                                    <a:pt x="367" y="10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4" y="296"/>
                                  </a:lnTo>
                                  <a:lnTo>
                                    <a:pt x="296" y="311"/>
                                  </a:lnTo>
                                  <a:lnTo>
                                    <a:pt x="36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680" y="117864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391">
                                  <a:moveTo>
                                    <a:pt x="379" y="0"/>
                                  </a:moveTo>
                                  <a:lnTo>
                                    <a:pt x="240" y="103"/>
                                  </a:lnTo>
                                  <a:lnTo>
                                    <a:pt x="221" y="118"/>
                                  </a:lnTo>
                                  <a:lnTo>
                                    <a:pt x="64" y="235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489" y="258"/>
                                  </a:lnTo>
                                  <a:lnTo>
                                    <a:pt x="3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1063080"/>
                              <a:ext cx="1008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475">
                                  <a:moveTo>
                                    <a:pt x="56" y="468"/>
                                  </a:moveTo>
                                  <a:lnTo>
                                    <a:pt x="195" y="365"/>
                                  </a:lnTo>
                                  <a:lnTo>
                                    <a:pt x="157" y="261"/>
                                  </a:lnTo>
                                  <a:lnTo>
                                    <a:pt x="318" y="117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7" y="475"/>
                                  </a:lnTo>
                                  <a:lnTo>
                                    <a:pt x="56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1260720"/>
                              <a:ext cx="2343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862">
                                  <a:moveTo>
                                    <a:pt x="724" y="158"/>
                                  </a:moveTo>
                                  <a:lnTo>
                                    <a:pt x="624" y="102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253" y="133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94" y="558"/>
                                  </a:lnTo>
                                  <a:lnTo>
                                    <a:pt x="32" y="654"/>
                                  </a:lnTo>
                                  <a:lnTo>
                                    <a:pt x="132" y="810"/>
                                  </a:lnTo>
                                  <a:lnTo>
                                    <a:pt x="291" y="829"/>
                                  </a:lnTo>
                                  <a:lnTo>
                                    <a:pt x="601" y="862"/>
                                  </a:lnTo>
                                  <a:lnTo>
                                    <a:pt x="609" y="575"/>
                                  </a:lnTo>
                                  <a:lnTo>
                                    <a:pt x="552" y="478"/>
                                  </a:lnTo>
                                  <a:lnTo>
                                    <a:pt x="739" y="270"/>
                                  </a:lnTo>
                                  <a:lnTo>
                                    <a:pt x="72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40920"/>
                              <a:ext cx="2890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785">
                                  <a:moveTo>
                                    <a:pt x="815" y="422"/>
                                  </a:moveTo>
                                  <a:lnTo>
                                    <a:pt x="836" y="192"/>
                                  </a:lnTo>
                                  <a:lnTo>
                                    <a:pt x="689" y="15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275" y="162"/>
                                  </a:lnTo>
                                  <a:lnTo>
                                    <a:pt x="165" y="182"/>
                                  </a:lnTo>
                                  <a:lnTo>
                                    <a:pt x="81" y="324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22" y="579"/>
                                  </a:lnTo>
                                  <a:lnTo>
                                    <a:pt x="131" y="718"/>
                                  </a:lnTo>
                                  <a:lnTo>
                                    <a:pt x="223" y="785"/>
                                  </a:lnTo>
                                  <a:lnTo>
                                    <a:pt x="375" y="710"/>
                                  </a:lnTo>
                                  <a:lnTo>
                                    <a:pt x="544" y="748"/>
                                  </a:lnTo>
                                  <a:lnTo>
                                    <a:pt x="637" y="699"/>
                                  </a:lnTo>
                                  <a:lnTo>
                                    <a:pt x="739" y="755"/>
                                  </a:lnTo>
                                  <a:lnTo>
                                    <a:pt x="847" y="717"/>
                                  </a:lnTo>
                                  <a:lnTo>
                                    <a:pt x="909" y="621"/>
                                  </a:lnTo>
                                  <a:lnTo>
                                    <a:pt x="815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1462680"/>
                              <a:ext cx="3340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858">
                                  <a:moveTo>
                                    <a:pt x="734" y="18"/>
                                  </a:moveTo>
                                  <a:lnTo>
                                    <a:pt x="626" y="56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431" y="49"/>
                                  </a:lnTo>
                                  <a:lnTo>
                                    <a:pt x="262" y="11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69" y="318"/>
                                  </a:lnTo>
                                  <a:lnTo>
                                    <a:pt x="177" y="429"/>
                                  </a:lnTo>
                                  <a:lnTo>
                                    <a:pt x="348" y="650"/>
                                  </a:lnTo>
                                  <a:lnTo>
                                    <a:pt x="433" y="855"/>
                                  </a:lnTo>
                                  <a:lnTo>
                                    <a:pt x="629" y="743"/>
                                  </a:lnTo>
                                  <a:lnTo>
                                    <a:pt x="720" y="858"/>
                                  </a:lnTo>
                                  <a:lnTo>
                                    <a:pt x="837" y="728"/>
                                  </a:lnTo>
                                  <a:lnTo>
                                    <a:pt x="1003" y="678"/>
                                  </a:lnTo>
                                  <a:lnTo>
                                    <a:pt x="1053" y="568"/>
                                  </a:lnTo>
                                  <a:lnTo>
                                    <a:pt x="940" y="571"/>
                                  </a:lnTo>
                                  <a:lnTo>
                                    <a:pt x="876" y="485"/>
                                  </a:lnTo>
                                  <a:lnTo>
                                    <a:pt x="620" y="397"/>
                                  </a:lnTo>
                                  <a:lnTo>
                                    <a:pt x="677" y="242"/>
                                  </a:lnTo>
                                  <a:lnTo>
                                    <a:pt x="834" y="174"/>
                                  </a:lnTo>
                                  <a:lnTo>
                                    <a:pt x="73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517760"/>
                              <a:ext cx="1828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397">
                                  <a:moveTo>
                                    <a:pt x="0" y="223"/>
                                  </a:moveTo>
                                  <a:lnTo>
                                    <a:pt x="256" y="311"/>
                                  </a:lnTo>
                                  <a:lnTo>
                                    <a:pt x="320" y="397"/>
                                  </a:lnTo>
                                  <a:lnTo>
                                    <a:pt x="433" y="394"/>
                                  </a:lnTo>
                                  <a:lnTo>
                                    <a:pt x="493" y="327"/>
                                  </a:lnTo>
                                  <a:lnTo>
                                    <a:pt x="474" y="190"/>
                                  </a:lnTo>
                                  <a:lnTo>
                                    <a:pt x="575" y="45"/>
                                  </a:lnTo>
                                  <a:lnTo>
                                    <a:pt x="373" y="19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1546200"/>
                              <a:ext cx="151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329">
                                  <a:moveTo>
                                    <a:pt x="409" y="69"/>
                                  </a:moveTo>
                                  <a:lnTo>
                                    <a:pt x="327" y="0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60" y="237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63" y="329"/>
                                  </a:lnTo>
                                  <a:lnTo>
                                    <a:pt x="319" y="270"/>
                                  </a:lnTo>
                                  <a:lnTo>
                                    <a:pt x="478" y="284"/>
                                  </a:lnTo>
                                  <a:lnTo>
                                    <a:pt x="40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0" y="1643400"/>
                              <a:ext cx="26856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841">
                                  <a:moveTo>
                                    <a:pt x="417" y="0"/>
                                  </a:moveTo>
                                  <a:lnTo>
                                    <a:pt x="367" y="110"/>
                                  </a:lnTo>
                                  <a:lnTo>
                                    <a:pt x="201" y="160"/>
                                  </a:lnTo>
                                  <a:lnTo>
                                    <a:pt x="15" y="375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26" y="816"/>
                                  </a:lnTo>
                                  <a:lnTo>
                                    <a:pt x="149" y="841"/>
                                  </a:lnTo>
                                  <a:lnTo>
                                    <a:pt x="251" y="837"/>
                                  </a:lnTo>
                                  <a:lnTo>
                                    <a:pt x="414" y="595"/>
                                  </a:lnTo>
                                  <a:lnTo>
                                    <a:pt x="845" y="553"/>
                                  </a:lnTo>
                                  <a:lnTo>
                                    <a:pt x="585" y="434"/>
                                  </a:lnTo>
                                  <a:lnTo>
                                    <a:pt x="604" y="281"/>
                                  </a:lnTo>
                                  <a:lnTo>
                                    <a:pt x="4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1623240"/>
                              <a:ext cx="2743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655">
                                  <a:moveTo>
                                    <a:pt x="319" y="30"/>
                                  </a:moveTo>
                                  <a:lnTo>
                                    <a:pt x="163" y="8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87" y="345"/>
                                  </a:lnTo>
                                  <a:lnTo>
                                    <a:pt x="168" y="498"/>
                                  </a:lnTo>
                                  <a:lnTo>
                                    <a:pt x="428" y="617"/>
                                  </a:lnTo>
                                  <a:lnTo>
                                    <a:pt x="596" y="655"/>
                                  </a:lnTo>
                                  <a:lnTo>
                                    <a:pt x="699" y="650"/>
                                  </a:lnTo>
                                  <a:lnTo>
                                    <a:pt x="854" y="481"/>
                                  </a:lnTo>
                                  <a:lnTo>
                                    <a:pt x="864" y="366"/>
                                  </a:lnTo>
                                  <a:lnTo>
                                    <a:pt x="812" y="261"/>
                                  </a:lnTo>
                                  <a:lnTo>
                                    <a:pt x="860" y="155"/>
                                  </a:lnTo>
                                  <a:lnTo>
                                    <a:pt x="641" y="0"/>
                                  </a:lnTo>
                                  <a:lnTo>
                                    <a:pt x="478" y="44"/>
                                  </a:lnTo>
                                  <a:lnTo>
                                    <a:pt x="319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1649880"/>
                              <a:ext cx="3715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" h="871">
                                  <a:moveTo>
                                    <a:pt x="161" y="69"/>
                                  </a:moveTo>
                                  <a:lnTo>
                                    <a:pt x="113" y="175"/>
                                  </a:lnTo>
                                  <a:lnTo>
                                    <a:pt x="165" y="280"/>
                                  </a:lnTo>
                                  <a:lnTo>
                                    <a:pt x="155" y="395"/>
                                  </a:lnTo>
                                  <a:lnTo>
                                    <a:pt x="0" y="564"/>
                                  </a:lnTo>
                                  <a:lnTo>
                                    <a:pt x="7" y="675"/>
                                  </a:lnTo>
                                  <a:lnTo>
                                    <a:pt x="252" y="802"/>
                                  </a:lnTo>
                                  <a:lnTo>
                                    <a:pt x="849" y="871"/>
                                  </a:lnTo>
                                  <a:lnTo>
                                    <a:pt x="935" y="690"/>
                                  </a:lnTo>
                                  <a:lnTo>
                                    <a:pt x="1077" y="670"/>
                                  </a:lnTo>
                                  <a:lnTo>
                                    <a:pt x="1054" y="561"/>
                                  </a:lnTo>
                                  <a:lnTo>
                                    <a:pt x="1171" y="191"/>
                                  </a:lnTo>
                                  <a:lnTo>
                                    <a:pt x="1143" y="136"/>
                                  </a:lnTo>
                                  <a:lnTo>
                                    <a:pt x="989" y="81"/>
                                  </a:lnTo>
                                  <a:lnTo>
                                    <a:pt x="717" y="262"/>
                                  </a:lnTo>
                                  <a:lnTo>
                                    <a:pt x="576" y="186"/>
                                  </a:lnTo>
                                  <a:lnTo>
                                    <a:pt x="560" y="76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161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583640"/>
                              <a:ext cx="1364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470">
                                  <a:moveTo>
                                    <a:pt x="54" y="0"/>
                                  </a:moveTo>
                                  <a:lnTo>
                                    <a:pt x="49" y="182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6" y="394"/>
                                  </a:lnTo>
                                  <a:lnTo>
                                    <a:pt x="157" y="470"/>
                                  </a:lnTo>
                                  <a:lnTo>
                                    <a:pt x="429" y="289"/>
                                  </a:lnTo>
                                  <a:lnTo>
                                    <a:pt x="266" y="73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720" y="1005840"/>
                              <a:ext cx="356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653">
                                  <a:moveTo>
                                    <a:pt x="0" y="78"/>
                                  </a:moveTo>
                                  <a:lnTo>
                                    <a:pt x="119" y="194"/>
                                  </a:lnTo>
                                  <a:lnTo>
                                    <a:pt x="387" y="289"/>
                                  </a:lnTo>
                                  <a:lnTo>
                                    <a:pt x="547" y="455"/>
                                  </a:lnTo>
                                  <a:lnTo>
                                    <a:pt x="646" y="653"/>
                                  </a:lnTo>
                                  <a:lnTo>
                                    <a:pt x="798" y="566"/>
                                  </a:lnTo>
                                  <a:lnTo>
                                    <a:pt x="781" y="345"/>
                                  </a:lnTo>
                                  <a:lnTo>
                                    <a:pt x="918" y="258"/>
                                  </a:lnTo>
                                  <a:lnTo>
                                    <a:pt x="914" y="88"/>
                                  </a:lnTo>
                                  <a:lnTo>
                                    <a:pt x="1123" y="0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1030680"/>
                              <a:ext cx="3589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042">
                                  <a:moveTo>
                                    <a:pt x="601" y="116"/>
                                  </a:moveTo>
                                  <a:lnTo>
                                    <a:pt x="482" y="0"/>
                                  </a:lnTo>
                                  <a:lnTo>
                                    <a:pt x="297" y="278"/>
                                  </a:lnTo>
                                  <a:lnTo>
                                    <a:pt x="225" y="491"/>
                                  </a:lnTo>
                                  <a:lnTo>
                                    <a:pt x="70" y="529"/>
                                  </a:lnTo>
                                  <a:lnTo>
                                    <a:pt x="0" y="618"/>
                                  </a:lnTo>
                                  <a:lnTo>
                                    <a:pt x="4" y="676"/>
                                  </a:lnTo>
                                  <a:lnTo>
                                    <a:pt x="184" y="823"/>
                                  </a:lnTo>
                                  <a:lnTo>
                                    <a:pt x="259" y="1042"/>
                                  </a:lnTo>
                                  <a:lnTo>
                                    <a:pt x="472" y="957"/>
                                  </a:lnTo>
                                  <a:lnTo>
                                    <a:pt x="586" y="834"/>
                                  </a:lnTo>
                                  <a:lnTo>
                                    <a:pt x="929" y="767"/>
                                  </a:lnTo>
                                  <a:lnTo>
                                    <a:pt x="1128" y="575"/>
                                  </a:lnTo>
                                  <a:lnTo>
                                    <a:pt x="1029" y="377"/>
                                  </a:lnTo>
                                  <a:lnTo>
                                    <a:pt x="869" y="211"/>
                                  </a:lnTo>
                                  <a:lnTo>
                                    <a:pt x="601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941040"/>
                              <a:ext cx="26748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900">
                                  <a:moveTo>
                                    <a:pt x="177" y="0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187" y="148"/>
                                  </a:lnTo>
                                  <a:lnTo>
                                    <a:pt x="454" y="225"/>
                                  </a:lnTo>
                                  <a:lnTo>
                                    <a:pt x="561" y="553"/>
                                  </a:lnTo>
                                  <a:lnTo>
                                    <a:pt x="545" y="900"/>
                                  </a:lnTo>
                                  <a:lnTo>
                                    <a:pt x="615" y="811"/>
                                  </a:lnTo>
                                  <a:lnTo>
                                    <a:pt x="770" y="773"/>
                                  </a:lnTo>
                                  <a:lnTo>
                                    <a:pt x="842" y="560"/>
                                  </a:lnTo>
                                  <a:lnTo>
                                    <a:pt x="776" y="206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894960"/>
                              <a:ext cx="104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78">
                                  <a:moveTo>
                                    <a:pt x="152" y="348"/>
                                  </a:moveTo>
                                  <a:lnTo>
                                    <a:pt x="329" y="146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121" y="378"/>
                                  </a:lnTo>
                                  <a:lnTo>
                                    <a:pt x="152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120" y="988200"/>
                              <a:ext cx="21600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810">
                                  <a:moveTo>
                                    <a:pt x="119" y="54"/>
                                  </a:moveTo>
                                  <a:lnTo>
                                    <a:pt x="88" y="84"/>
                                  </a:lnTo>
                                  <a:lnTo>
                                    <a:pt x="10" y="34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294" y="546"/>
                                  </a:lnTo>
                                  <a:lnTo>
                                    <a:pt x="668" y="810"/>
                                  </a:lnTo>
                                  <a:lnTo>
                                    <a:pt x="664" y="752"/>
                                  </a:lnTo>
                                  <a:lnTo>
                                    <a:pt x="680" y="405"/>
                                  </a:lnTo>
                                  <a:lnTo>
                                    <a:pt x="573" y="77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119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1129680"/>
                              <a:ext cx="1080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48">
                                  <a:moveTo>
                                    <a:pt x="22" y="0"/>
                                  </a:moveTo>
                                  <a:lnTo>
                                    <a:pt x="0" y="197"/>
                                  </a:lnTo>
                                  <a:lnTo>
                                    <a:pt x="122" y="348"/>
                                  </a:lnTo>
                                  <a:lnTo>
                                    <a:pt x="339" y="274"/>
                                  </a:lnTo>
                                  <a:lnTo>
                                    <a:pt x="316" y="10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240" y="1191960"/>
                              <a:ext cx="30600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209">
                                  <a:moveTo>
                                    <a:pt x="410" y="257"/>
                                  </a:moveTo>
                                  <a:lnTo>
                                    <a:pt x="394" y="151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70" y="291"/>
                                  </a:lnTo>
                                  <a:lnTo>
                                    <a:pt x="239" y="579"/>
                                  </a:lnTo>
                                  <a:lnTo>
                                    <a:pt x="319" y="927"/>
                                  </a:lnTo>
                                  <a:lnTo>
                                    <a:pt x="254" y="1011"/>
                                  </a:lnTo>
                                  <a:lnTo>
                                    <a:pt x="424" y="1152"/>
                                  </a:lnTo>
                                  <a:lnTo>
                                    <a:pt x="534" y="1140"/>
                                  </a:lnTo>
                                  <a:lnTo>
                                    <a:pt x="671" y="1049"/>
                                  </a:lnTo>
                                  <a:lnTo>
                                    <a:pt x="772" y="1171"/>
                                  </a:lnTo>
                                  <a:lnTo>
                                    <a:pt x="922" y="1209"/>
                                  </a:lnTo>
                                  <a:lnTo>
                                    <a:pt x="964" y="840"/>
                                  </a:lnTo>
                                  <a:lnTo>
                                    <a:pt x="793" y="861"/>
                                  </a:lnTo>
                                  <a:lnTo>
                                    <a:pt x="701" y="595"/>
                                  </a:lnTo>
                                  <a:lnTo>
                                    <a:pt x="410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520" y="1161360"/>
                              <a:ext cx="2660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958">
                                  <a:moveTo>
                                    <a:pt x="0" y="248"/>
                                  </a:moveTo>
                                  <a:lnTo>
                                    <a:pt x="16" y="354"/>
                                  </a:lnTo>
                                  <a:lnTo>
                                    <a:pt x="307" y="692"/>
                                  </a:lnTo>
                                  <a:lnTo>
                                    <a:pt x="399" y="958"/>
                                  </a:lnTo>
                                  <a:lnTo>
                                    <a:pt x="570" y="937"/>
                                  </a:lnTo>
                                  <a:lnTo>
                                    <a:pt x="838" y="825"/>
                                  </a:lnTo>
                                  <a:lnTo>
                                    <a:pt x="823" y="630"/>
                                  </a:lnTo>
                                  <a:lnTo>
                                    <a:pt x="748" y="411"/>
                                  </a:lnTo>
                                  <a:lnTo>
                                    <a:pt x="568" y="264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7" y="174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1006560"/>
                              <a:ext cx="79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354">
                                  <a:moveTo>
                                    <a:pt x="0" y="0"/>
                                  </a:moveTo>
                                  <a:lnTo>
                                    <a:pt x="66" y="354"/>
                                  </a:lnTo>
                                  <a:lnTo>
                                    <a:pt x="251" y="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520" y="1274400"/>
                              <a:ext cx="2674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788">
                                  <a:moveTo>
                                    <a:pt x="0" y="275"/>
                                  </a:moveTo>
                                  <a:lnTo>
                                    <a:pt x="15" y="470"/>
                                  </a:lnTo>
                                  <a:lnTo>
                                    <a:pt x="446" y="508"/>
                                  </a:lnTo>
                                  <a:lnTo>
                                    <a:pt x="505" y="788"/>
                                  </a:lnTo>
                                  <a:lnTo>
                                    <a:pt x="694" y="685"/>
                                  </a:lnTo>
                                  <a:lnTo>
                                    <a:pt x="842" y="385"/>
                                  </a:lnTo>
                                  <a:lnTo>
                                    <a:pt x="645" y="228"/>
                                  </a:lnTo>
                                  <a:lnTo>
                                    <a:pt x="724" y="97"/>
                                  </a:lnTo>
                                  <a:lnTo>
                                    <a:pt x="670" y="0"/>
                                  </a:lnTo>
                                  <a:lnTo>
                                    <a:pt x="327" y="67"/>
                                  </a:lnTo>
                                  <a:lnTo>
                                    <a:pt x="213" y="190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680" y="1423800"/>
                              <a:ext cx="2570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855">
                                  <a:moveTo>
                                    <a:pt x="319" y="0"/>
                                  </a:moveTo>
                                  <a:lnTo>
                                    <a:pt x="51" y="112"/>
                                  </a:lnTo>
                                  <a:lnTo>
                                    <a:pt x="9" y="481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149" y="855"/>
                                  </a:lnTo>
                                  <a:lnTo>
                                    <a:pt x="322" y="838"/>
                                  </a:lnTo>
                                  <a:lnTo>
                                    <a:pt x="792" y="634"/>
                                  </a:lnTo>
                                  <a:lnTo>
                                    <a:pt x="809" y="318"/>
                                  </a:lnTo>
                                  <a:lnTo>
                                    <a:pt x="750" y="38"/>
                                  </a:lnTo>
                                  <a:lnTo>
                                    <a:pt x="3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1599840"/>
                              <a:ext cx="4762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9" h="838">
                                  <a:moveTo>
                                    <a:pt x="157" y="23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28" y="350"/>
                                  </a:lnTo>
                                  <a:lnTo>
                                    <a:pt x="135" y="393"/>
                                  </a:lnTo>
                                  <a:lnTo>
                                    <a:pt x="279" y="508"/>
                                  </a:lnTo>
                                  <a:lnTo>
                                    <a:pt x="391" y="409"/>
                                  </a:lnTo>
                                  <a:lnTo>
                                    <a:pt x="555" y="504"/>
                                  </a:lnTo>
                                  <a:lnTo>
                                    <a:pt x="666" y="518"/>
                                  </a:lnTo>
                                  <a:lnTo>
                                    <a:pt x="916" y="742"/>
                                  </a:lnTo>
                                  <a:lnTo>
                                    <a:pt x="1021" y="788"/>
                                  </a:lnTo>
                                  <a:lnTo>
                                    <a:pt x="1178" y="734"/>
                                  </a:lnTo>
                                  <a:lnTo>
                                    <a:pt x="1419" y="838"/>
                                  </a:lnTo>
                                  <a:lnTo>
                                    <a:pt x="1499" y="669"/>
                                  </a:lnTo>
                                  <a:lnTo>
                                    <a:pt x="1435" y="486"/>
                                  </a:lnTo>
                                  <a:lnTo>
                                    <a:pt x="1327" y="355"/>
                                  </a:lnTo>
                                  <a:lnTo>
                                    <a:pt x="1172" y="79"/>
                                  </a:lnTo>
                                  <a:lnTo>
                                    <a:pt x="702" y="283"/>
                                  </a:lnTo>
                                  <a:lnTo>
                                    <a:pt x="529" y="300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157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160" y="1513440"/>
                              <a:ext cx="2401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567">
                                  <a:moveTo>
                                    <a:pt x="366" y="567"/>
                                  </a:moveTo>
                                  <a:lnTo>
                                    <a:pt x="523" y="508"/>
                                  </a:lnTo>
                                  <a:lnTo>
                                    <a:pt x="746" y="272"/>
                                  </a:lnTo>
                                  <a:lnTo>
                                    <a:pt x="755" y="198"/>
                                  </a:lnTo>
                                  <a:lnTo>
                                    <a:pt x="605" y="160"/>
                                  </a:lnTo>
                                  <a:lnTo>
                                    <a:pt x="504" y="38"/>
                                  </a:lnTo>
                                  <a:lnTo>
                                    <a:pt x="367" y="129"/>
                                  </a:lnTo>
                                  <a:lnTo>
                                    <a:pt x="257" y="14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49" y="296"/>
                                  </a:lnTo>
                                  <a:lnTo>
                                    <a:pt x="212" y="512"/>
                                  </a:lnTo>
                                  <a:lnTo>
                                    <a:pt x="366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320" y="1396440"/>
                              <a:ext cx="22608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1309">
                                  <a:moveTo>
                                    <a:pt x="354" y="0"/>
                                  </a:moveTo>
                                  <a:lnTo>
                                    <a:pt x="206" y="300"/>
                                  </a:lnTo>
                                  <a:lnTo>
                                    <a:pt x="17" y="403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155" y="995"/>
                                  </a:lnTo>
                                  <a:lnTo>
                                    <a:pt x="263" y="1126"/>
                                  </a:lnTo>
                                  <a:lnTo>
                                    <a:pt x="327" y="1309"/>
                                  </a:lnTo>
                                  <a:lnTo>
                                    <a:pt x="380" y="1303"/>
                                  </a:lnTo>
                                  <a:lnTo>
                                    <a:pt x="438" y="1228"/>
                                  </a:lnTo>
                                  <a:lnTo>
                                    <a:pt x="490" y="999"/>
                                  </a:lnTo>
                                  <a:lnTo>
                                    <a:pt x="665" y="761"/>
                                  </a:lnTo>
                                  <a:lnTo>
                                    <a:pt x="711" y="493"/>
                                  </a:lnTo>
                                  <a:lnTo>
                                    <a:pt x="684" y="218"/>
                                  </a:lnTo>
                                  <a:lnTo>
                                    <a:pt x="601" y="142"/>
                                  </a:lnTo>
                                  <a:lnTo>
                                    <a:pt x="3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709560"/>
                              <a:ext cx="25344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1271">
                                  <a:moveTo>
                                    <a:pt x="413" y="0"/>
                                  </a:moveTo>
                                  <a:lnTo>
                                    <a:pt x="239" y="37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87" y="340"/>
                                  </a:lnTo>
                                  <a:lnTo>
                                    <a:pt x="145" y="617"/>
                                  </a:lnTo>
                                  <a:lnTo>
                                    <a:pt x="259" y="806"/>
                                  </a:lnTo>
                                  <a:lnTo>
                                    <a:pt x="217" y="906"/>
                                  </a:lnTo>
                                  <a:lnTo>
                                    <a:pt x="201" y="1074"/>
                                  </a:lnTo>
                                  <a:lnTo>
                                    <a:pt x="310" y="1264"/>
                                  </a:lnTo>
                                  <a:lnTo>
                                    <a:pt x="454" y="1193"/>
                                  </a:lnTo>
                                  <a:lnTo>
                                    <a:pt x="701" y="1271"/>
                                  </a:lnTo>
                                  <a:lnTo>
                                    <a:pt x="763" y="1218"/>
                                  </a:lnTo>
                                  <a:lnTo>
                                    <a:pt x="799" y="984"/>
                                  </a:lnTo>
                                  <a:lnTo>
                                    <a:pt x="689" y="851"/>
                                  </a:lnTo>
                                  <a:lnTo>
                                    <a:pt x="618" y="624"/>
                                  </a:lnTo>
                                  <a:lnTo>
                                    <a:pt x="482" y="508"/>
                                  </a:lnTo>
                                  <a:lnTo>
                                    <a:pt x="459" y="338"/>
                                  </a:lnTo>
                                  <a:lnTo>
                                    <a:pt x="373" y="183"/>
                                  </a:lnTo>
                                  <a:lnTo>
                                    <a:pt x="428" y="80"/>
                                  </a:lnTo>
                                  <a:lnTo>
                                    <a:pt x="4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640" y="779760"/>
                              <a:ext cx="1720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723">
                                  <a:moveTo>
                                    <a:pt x="174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261" y="540"/>
                                  </a:lnTo>
                                  <a:lnTo>
                                    <a:pt x="230" y="654"/>
                                  </a:lnTo>
                                  <a:lnTo>
                                    <a:pt x="238" y="723"/>
                                  </a:lnTo>
                                  <a:lnTo>
                                    <a:pt x="542" y="612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360" y="754560"/>
                              <a:ext cx="16200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819">
                                  <a:moveTo>
                                    <a:pt x="128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255" y="690"/>
                                  </a:lnTo>
                                  <a:lnTo>
                                    <a:pt x="346" y="819"/>
                                  </a:lnTo>
                                  <a:lnTo>
                                    <a:pt x="467" y="660"/>
                                  </a:lnTo>
                                  <a:lnTo>
                                    <a:pt x="511" y="330"/>
                                  </a:lnTo>
                                  <a:lnTo>
                                    <a:pt x="466" y="114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040"/>
                              <a:ext cx="18432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1123">
                                  <a:moveTo>
                                    <a:pt x="9" y="253"/>
                                  </a:moveTo>
                                  <a:lnTo>
                                    <a:pt x="0" y="302"/>
                                  </a:lnTo>
                                  <a:lnTo>
                                    <a:pt x="0" y="1115"/>
                                  </a:lnTo>
                                  <a:lnTo>
                                    <a:pt x="16" y="1123"/>
                                  </a:lnTo>
                                  <a:lnTo>
                                    <a:pt x="280" y="859"/>
                                  </a:lnTo>
                                  <a:lnTo>
                                    <a:pt x="346" y="711"/>
                                  </a:lnTo>
                                  <a:lnTo>
                                    <a:pt x="566" y="381"/>
                                  </a:lnTo>
                                  <a:lnTo>
                                    <a:pt x="578" y="94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9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84560"/>
                              <a:ext cx="43488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1276">
                                  <a:moveTo>
                                    <a:pt x="0" y="656"/>
                                  </a:moveTo>
                                  <a:lnTo>
                                    <a:pt x="3" y="750"/>
                                  </a:lnTo>
                                  <a:lnTo>
                                    <a:pt x="112" y="739"/>
                                  </a:lnTo>
                                  <a:lnTo>
                                    <a:pt x="307" y="864"/>
                                  </a:lnTo>
                                  <a:lnTo>
                                    <a:pt x="419" y="1256"/>
                                  </a:lnTo>
                                  <a:lnTo>
                                    <a:pt x="588" y="1276"/>
                                  </a:lnTo>
                                  <a:lnTo>
                                    <a:pt x="784" y="1071"/>
                                  </a:lnTo>
                                  <a:lnTo>
                                    <a:pt x="1064" y="853"/>
                                  </a:lnTo>
                                  <a:lnTo>
                                    <a:pt x="1371" y="357"/>
                                  </a:lnTo>
                                  <a:lnTo>
                                    <a:pt x="1149" y="212"/>
                                  </a:lnTo>
                                  <a:lnTo>
                                    <a:pt x="1065" y="0"/>
                                  </a:lnTo>
                                  <a:lnTo>
                                    <a:pt x="641" y="388"/>
                                  </a:lnTo>
                                  <a:lnTo>
                                    <a:pt x="303" y="494"/>
                                  </a:lnTo>
                                  <a:lnTo>
                                    <a:pt x="117" y="636"/>
                                  </a:lnTo>
                                  <a:lnTo>
                                    <a:pt x="0" y="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19640"/>
                              <a:ext cx="29988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875">
                                  <a:moveTo>
                                    <a:pt x="664" y="125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360" y="11"/>
                                  </a:lnTo>
                                  <a:lnTo>
                                    <a:pt x="220" y="116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82" y="522"/>
                                  </a:lnTo>
                                  <a:lnTo>
                                    <a:pt x="82" y="695"/>
                                  </a:lnTo>
                                  <a:lnTo>
                                    <a:pt x="295" y="875"/>
                                  </a:lnTo>
                                  <a:lnTo>
                                    <a:pt x="577" y="829"/>
                                  </a:lnTo>
                                  <a:lnTo>
                                    <a:pt x="888" y="673"/>
                                  </a:lnTo>
                                  <a:lnTo>
                                    <a:pt x="945" y="537"/>
                                  </a:lnTo>
                                  <a:lnTo>
                                    <a:pt x="776" y="517"/>
                                  </a:lnTo>
                                  <a:lnTo>
                                    <a:pt x="66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824400"/>
                              <a:ext cx="2509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827">
                                  <a:moveTo>
                                    <a:pt x="492" y="28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148" y="205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142" y="817"/>
                                  </a:lnTo>
                                  <a:lnTo>
                                    <a:pt x="309" y="677"/>
                                  </a:lnTo>
                                  <a:lnTo>
                                    <a:pt x="359" y="522"/>
                                  </a:lnTo>
                                  <a:lnTo>
                                    <a:pt x="507" y="594"/>
                                  </a:lnTo>
                                  <a:lnTo>
                                    <a:pt x="552" y="754"/>
                                  </a:lnTo>
                                  <a:lnTo>
                                    <a:pt x="754" y="827"/>
                                  </a:lnTo>
                                  <a:lnTo>
                                    <a:pt x="791" y="727"/>
                                  </a:lnTo>
                                  <a:lnTo>
                                    <a:pt x="587" y="553"/>
                                  </a:lnTo>
                                  <a:lnTo>
                                    <a:pt x="674" y="363"/>
                                  </a:lnTo>
                                  <a:lnTo>
                                    <a:pt x="540" y="272"/>
                                  </a:lnTo>
                                  <a:lnTo>
                                    <a:pt x="529" y="114"/>
                                  </a:lnTo>
                                  <a:lnTo>
                                    <a:pt x="49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797760"/>
                              <a:ext cx="2070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813">
                                  <a:moveTo>
                                    <a:pt x="391" y="0"/>
                                  </a:moveTo>
                                  <a:lnTo>
                                    <a:pt x="235" y="53"/>
                                  </a:lnTo>
                                  <a:lnTo>
                                    <a:pt x="92" y="235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11" y="358"/>
                                  </a:lnTo>
                                  <a:lnTo>
                                    <a:pt x="145" y="449"/>
                                  </a:lnTo>
                                  <a:lnTo>
                                    <a:pt x="58" y="639"/>
                                  </a:lnTo>
                                  <a:lnTo>
                                    <a:pt x="262" y="813"/>
                                  </a:lnTo>
                                  <a:lnTo>
                                    <a:pt x="608" y="629"/>
                                  </a:lnTo>
                                  <a:lnTo>
                                    <a:pt x="650" y="529"/>
                                  </a:lnTo>
                                  <a:lnTo>
                                    <a:pt x="536" y="340"/>
                                  </a:lnTo>
                                  <a:lnTo>
                                    <a:pt x="478" y="63"/>
                                  </a:lnTo>
                                  <a:lnTo>
                                    <a:pt x="3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990000"/>
                              <a:ext cx="1594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993">
                                  <a:moveTo>
                                    <a:pt x="493" y="232"/>
                                  </a:moveTo>
                                  <a:lnTo>
                                    <a:pt x="448" y="7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83" y="295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80" y="859"/>
                                  </a:lnTo>
                                  <a:lnTo>
                                    <a:pt x="163" y="993"/>
                                  </a:lnTo>
                                  <a:lnTo>
                                    <a:pt x="501" y="345"/>
                                  </a:lnTo>
                                  <a:lnTo>
                                    <a:pt x="493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932760"/>
                              <a:ext cx="30852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1350">
                                  <a:moveTo>
                                    <a:pt x="749" y="255"/>
                                  </a:moveTo>
                                  <a:lnTo>
                                    <a:pt x="840" y="0"/>
                                  </a:lnTo>
                                  <a:lnTo>
                                    <a:pt x="529" y="156"/>
                                  </a:lnTo>
                                  <a:lnTo>
                                    <a:pt x="247" y="202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194" y="686"/>
                                  </a:lnTo>
                                  <a:lnTo>
                                    <a:pt x="228" y="964"/>
                                  </a:lnTo>
                                  <a:lnTo>
                                    <a:pt x="308" y="1045"/>
                                  </a:lnTo>
                                  <a:lnTo>
                                    <a:pt x="468" y="1114"/>
                                  </a:lnTo>
                                  <a:lnTo>
                                    <a:pt x="570" y="1253"/>
                                  </a:lnTo>
                                  <a:lnTo>
                                    <a:pt x="850" y="1350"/>
                                  </a:lnTo>
                                  <a:lnTo>
                                    <a:pt x="957" y="1201"/>
                                  </a:lnTo>
                                  <a:lnTo>
                                    <a:pt x="971" y="1174"/>
                                  </a:lnTo>
                                  <a:lnTo>
                                    <a:pt x="888" y="1040"/>
                                  </a:lnTo>
                                  <a:lnTo>
                                    <a:pt x="808" y="610"/>
                                  </a:lnTo>
                                  <a:lnTo>
                                    <a:pt x="891" y="476"/>
                                  </a:lnTo>
                                  <a:lnTo>
                                    <a:pt x="749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164600"/>
                              <a:ext cx="35316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" h="1180">
                                  <a:moveTo>
                                    <a:pt x="311" y="287"/>
                                  </a:moveTo>
                                  <a:lnTo>
                                    <a:pt x="241" y="357"/>
                                  </a:lnTo>
                                  <a:lnTo>
                                    <a:pt x="223" y="470"/>
                                  </a:lnTo>
                                  <a:lnTo>
                                    <a:pt x="0" y="458"/>
                                  </a:lnTo>
                                  <a:lnTo>
                                    <a:pt x="155" y="682"/>
                                  </a:lnTo>
                                  <a:lnTo>
                                    <a:pt x="158" y="789"/>
                                  </a:lnTo>
                                  <a:lnTo>
                                    <a:pt x="512" y="1090"/>
                                  </a:lnTo>
                                  <a:lnTo>
                                    <a:pt x="564" y="1180"/>
                                  </a:lnTo>
                                  <a:lnTo>
                                    <a:pt x="769" y="1075"/>
                                  </a:lnTo>
                                  <a:lnTo>
                                    <a:pt x="845" y="919"/>
                                  </a:lnTo>
                                  <a:lnTo>
                                    <a:pt x="1030" y="776"/>
                                  </a:lnTo>
                                  <a:lnTo>
                                    <a:pt x="1076" y="603"/>
                                  </a:lnTo>
                                  <a:lnTo>
                                    <a:pt x="1001" y="519"/>
                                  </a:lnTo>
                                  <a:lnTo>
                                    <a:pt x="1042" y="292"/>
                                  </a:lnTo>
                                  <a:lnTo>
                                    <a:pt x="1113" y="205"/>
                                  </a:lnTo>
                                  <a:lnTo>
                                    <a:pt x="1092" y="31"/>
                                  </a:lnTo>
                                  <a:lnTo>
                                    <a:pt x="922" y="0"/>
                                  </a:lnTo>
                                  <a:lnTo>
                                    <a:pt x="579" y="387"/>
                                  </a:lnTo>
                                  <a:lnTo>
                                    <a:pt x="311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862200"/>
                            <a:ext cx="3070800" cy="4654440"/>
                          </a:xfrm>
                        </wpg:grpSpPr>
                        <wps:wsp>
                          <wps:cNvSpPr/>
                          <wps:spPr>
                            <a:xfrm>
                              <a:off x="429480" y="136800"/>
                              <a:ext cx="32436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999">
                                  <a:moveTo>
                                    <a:pt x="279" y="885"/>
                                  </a:moveTo>
                                  <a:lnTo>
                                    <a:pt x="349" y="815"/>
                                  </a:lnTo>
                                  <a:lnTo>
                                    <a:pt x="617" y="915"/>
                                  </a:lnTo>
                                  <a:lnTo>
                                    <a:pt x="960" y="528"/>
                                  </a:lnTo>
                                  <a:lnTo>
                                    <a:pt x="1022" y="358"/>
                                  </a:lnTo>
                                  <a:lnTo>
                                    <a:pt x="913" y="168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583" y="184"/>
                                  </a:lnTo>
                                  <a:lnTo>
                                    <a:pt x="546" y="284"/>
                                  </a:lnTo>
                                  <a:lnTo>
                                    <a:pt x="344" y="211"/>
                                  </a:lnTo>
                                  <a:lnTo>
                                    <a:pt x="352" y="324"/>
                                  </a:lnTo>
                                  <a:lnTo>
                                    <a:pt x="14" y="972"/>
                                  </a:lnTo>
                                  <a:lnTo>
                                    <a:pt x="0" y="999"/>
                                  </a:lnTo>
                                  <a:lnTo>
                                    <a:pt x="38" y="986"/>
                                  </a:lnTo>
                                  <a:lnTo>
                                    <a:pt x="261" y="998"/>
                                  </a:lnTo>
                                  <a:lnTo>
                                    <a:pt x="279" y="8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201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690">
                                  <a:moveTo>
                                    <a:pt x="423" y="249"/>
                                  </a:moveTo>
                                  <a:lnTo>
                                    <a:pt x="423" y="76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275" y="148"/>
                                  </a:lnTo>
                                  <a:lnTo>
                                    <a:pt x="11" y="412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389" y="647"/>
                                  </a:lnTo>
                                  <a:lnTo>
                                    <a:pt x="636" y="429"/>
                                  </a:lnTo>
                                  <a:lnTo>
                                    <a:pt x="423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52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99">
                                  <a:moveTo>
                                    <a:pt x="16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22284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1086">
                                  <a:moveTo>
                                    <a:pt x="5" y="43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0" y="1084"/>
                                  </a:lnTo>
                                  <a:lnTo>
                                    <a:pt x="84" y="1086"/>
                                  </a:lnTo>
                                  <a:lnTo>
                                    <a:pt x="145" y="991"/>
                                  </a:lnTo>
                                  <a:lnTo>
                                    <a:pt x="299" y="927"/>
                                  </a:lnTo>
                                  <a:lnTo>
                                    <a:pt x="555" y="745"/>
                                  </a:lnTo>
                                  <a:lnTo>
                                    <a:pt x="702" y="625"/>
                                  </a:lnTo>
                                  <a:lnTo>
                                    <a:pt x="622" y="544"/>
                                  </a:lnTo>
                                  <a:lnTo>
                                    <a:pt x="588" y="266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545040"/>
                              <a:ext cx="4064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1540">
                                  <a:moveTo>
                                    <a:pt x="651" y="0"/>
                                  </a:moveTo>
                                  <a:lnTo>
                                    <a:pt x="331" y="42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7" y="484"/>
                                  </a:lnTo>
                                  <a:lnTo>
                                    <a:pt x="170" y="741"/>
                                  </a:lnTo>
                                  <a:lnTo>
                                    <a:pt x="19" y="914"/>
                                  </a:lnTo>
                                  <a:lnTo>
                                    <a:pt x="119" y="935"/>
                                  </a:lnTo>
                                  <a:lnTo>
                                    <a:pt x="220" y="954"/>
                                  </a:lnTo>
                                  <a:lnTo>
                                    <a:pt x="206" y="1233"/>
                                  </a:lnTo>
                                  <a:lnTo>
                                    <a:pt x="301" y="1295"/>
                                  </a:lnTo>
                                  <a:lnTo>
                                    <a:pt x="363" y="1448"/>
                                  </a:lnTo>
                                  <a:lnTo>
                                    <a:pt x="570" y="1540"/>
                                  </a:lnTo>
                                  <a:lnTo>
                                    <a:pt x="667" y="1472"/>
                                  </a:lnTo>
                                  <a:lnTo>
                                    <a:pt x="721" y="1312"/>
                                  </a:lnTo>
                                  <a:lnTo>
                                    <a:pt x="1012" y="1121"/>
                                  </a:lnTo>
                                  <a:lnTo>
                                    <a:pt x="1141" y="874"/>
                                  </a:lnTo>
                                  <a:lnTo>
                                    <a:pt x="1232" y="806"/>
                                  </a:lnTo>
                                  <a:lnTo>
                                    <a:pt x="1279" y="586"/>
                                  </a:lnTo>
                                  <a:lnTo>
                                    <a:pt x="997" y="632"/>
                                  </a:lnTo>
                                  <a:lnTo>
                                    <a:pt x="846" y="466"/>
                                  </a:lnTo>
                                  <a:lnTo>
                                    <a:pt x="996" y="301"/>
                                  </a:lnTo>
                                  <a:lnTo>
                                    <a:pt x="1048" y="97"/>
                                  </a:lnTo>
                                  <a:lnTo>
                                    <a:pt x="949" y="84"/>
                                  </a:lnTo>
                                  <a:lnTo>
                                    <a:pt x="876" y="12"/>
                                  </a:lnTo>
                                  <a:lnTo>
                                    <a:pt x="6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404640"/>
                              <a:ext cx="2196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485">
                                  <a:moveTo>
                                    <a:pt x="148" y="485"/>
                                  </a:moveTo>
                                  <a:lnTo>
                                    <a:pt x="468" y="443"/>
                                  </a:lnTo>
                                  <a:lnTo>
                                    <a:pt x="693" y="455"/>
                                  </a:lnTo>
                                  <a:lnTo>
                                    <a:pt x="689" y="305"/>
                                  </a:lnTo>
                                  <a:lnTo>
                                    <a:pt x="409" y="208"/>
                                  </a:lnTo>
                                  <a:lnTo>
                                    <a:pt x="307" y="69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48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42080"/>
                              <a:ext cx="1962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579">
                                  <a:moveTo>
                                    <a:pt x="619" y="365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61" y="2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66" y="312"/>
                                  </a:lnTo>
                                  <a:lnTo>
                                    <a:pt x="198" y="516"/>
                                  </a:lnTo>
                                  <a:lnTo>
                                    <a:pt x="288" y="579"/>
                                  </a:lnTo>
                                  <a:lnTo>
                                    <a:pt x="619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172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925">
                                  <a:moveTo>
                                    <a:pt x="84" y="29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145" y="783"/>
                                  </a:lnTo>
                                  <a:lnTo>
                                    <a:pt x="190" y="891"/>
                                  </a:lnTo>
                                  <a:lnTo>
                                    <a:pt x="278" y="907"/>
                                  </a:lnTo>
                                  <a:lnTo>
                                    <a:pt x="391" y="925"/>
                                  </a:lnTo>
                                  <a:lnTo>
                                    <a:pt x="542" y="752"/>
                                  </a:lnTo>
                                  <a:lnTo>
                                    <a:pt x="409" y="495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282" y="204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84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24400"/>
                              <a:ext cx="1638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451">
                                  <a:moveTo>
                                    <a:pt x="417" y="55"/>
                                  </a:moveTo>
                                  <a:lnTo>
                                    <a:pt x="204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382" y="451"/>
                                  </a:lnTo>
                                  <a:lnTo>
                                    <a:pt x="504" y="353"/>
                                  </a:lnTo>
                                  <a:lnTo>
                                    <a:pt x="518" y="74"/>
                                  </a:lnTo>
                                  <a:lnTo>
                                    <a:pt x="41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000"/>
                              <a:ext cx="60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344">
                                  <a:moveTo>
                                    <a:pt x="190" y="131"/>
                                  </a:moveTo>
                                  <a:lnTo>
                                    <a:pt x="145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74" y="330"/>
                                  </a:lnTo>
                                  <a:lnTo>
                                    <a:pt x="19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449640"/>
                              <a:ext cx="964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97">
                                  <a:moveTo>
                                    <a:pt x="300" y="224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77" y="384"/>
                                  </a:lnTo>
                                  <a:lnTo>
                                    <a:pt x="176" y="397"/>
                                  </a:lnTo>
                                  <a:lnTo>
                                    <a:pt x="303" y="331"/>
                                  </a:lnTo>
                                  <a:lnTo>
                                    <a:pt x="30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555120"/>
                              <a:ext cx="2163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601">
                                  <a:moveTo>
                                    <a:pt x="329" y="0"/>
                                  </a:moveTo>
                                  <a:lnTo>
                                    <a:pt x="202" y="66"/>
                                  </a:lnTo>
                                  <a:lnTo>
                                    <a:pt x="150" y="270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51" y="601"/>
                                  </a:lnTo>
                                  <a:lnTo>
                                    <a:pt x="433" y="555"/>
                                  </a:lnTo>
                                  <a:lnTo>
                                    <a:pt x="425" y="442"/>
                                  </a:lnTo>
                                  <a:lnTo>
                                    <a:pt x="477" y="344"/>
                                  </a:lnTo>
                                  <a:lnTo>
                                    <a:pt x="683" y="301"/>
                                  </a:lnTo>
                                  <a:lnTo>
                                    <a:pt x="3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650520"/>
                              <a:ext cx="2044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932">
                                  <a:moveTo>
                                    <a:pt x="220" y="474"/>
                                  </a:moveTo>
                                  <a:lnTo>
                                    <a:pt x="129" y="542"/>
                                  </a:lnTo>
                                  <a:lnTo>
                                    <a:pt x="0" y="789"/>
                                  </a:lnTo>
                                  <a:lnTo>
                                    <a:pt x="232" y="932"/>
                                  </a:lnTo>
                                  <a:lnTo>
                                    <a:pt x="443" y="932"/>
                                  </a:lnTo>
                                  <a:lnTo>
                                    <a:pt x="482" y="527"/>
                                  </a:lnTo>
                                  <a:lnTo>
                                    <a:pt x="642" y="356"/>
                                  </a:lnTo>
                                  <a:lnTo>
                                    <a:pt x="569" y="90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311" y="43"/>
                                  </a:lnTo>
                                  <a:lnTo>
                                    <a:pt x="259" y="141"/>
                                  </a:lnTo>
                                  <a:lnTo>
                                    <a:pt x="267" y="254"/>
                                  </a:lnTo>
                                  <a:lnTo>
                                    <a:pt x="220" y="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550800"/>
                              <a:ext cx="23688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1571">
                                  <a:moveTo>
                                    <a:pt x="199" y="670"/>
                                  </a:moveTo>
                                  <a:lnTo>
                                    <a:pt x="39" y="841"/>
                                  </a:lnTo>
                                  <a:lnTo>
                                    <a:pt x="0" y="1246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146" y="1571"/>
                                  </a:lnTo>
                                  <a:lnTo>
                                    <a:pt x="259" y="1532"/>
                                  </a:lnTo>
                                  <a:lnTo>
                                    <a:pt x="384" y="1139"/>
                                  </a:lnTo>
                                  <a:lnTo>
                                    <a:pt x="243" y="953"/>
                                  </a:lnTo>
                                  <a:lnTo>
                                    <a:pt x="296" y="851"/>
                                  </a:lnTo>
                                  <a:lnTo>
                                    <a:pt x="467" y="803"/>
                                  </a:lnTo>
                                  <a:lnTo>
                                    <a:pt x="609" y="485"/>
                                  </a:lnTo>
                                  <a:lnTo>
                                    <a:pt x="745" y="304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407" y="143"/>
                                  </a:lnTo>
                                  <a:lnTo>
                                    <a:pt x="331" y="299"/>
                                  </a:lnTo>
                                  <a:lnTo>
                                    <a:pt x="126" y="404"/>
                                  </a:lnTo>
                                  <a:lnTo>
                                    <a:pt x="199" y="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19800"/>
                              <a:ext cx="165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83">
                                  <a:moveTo>
                                    <a:pt x="284" y="477"/>
                                  </a:moveTo>
                                  <a:lnTo>
                                    <a:pt x="489" y="337"/>
                                  </a:lnTo>
                                  <a:lnTo>
                                    <a:pt x="520" y="223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136" y="483"/>
                                  </a:lnTo>
                                  <a:lnTo>
                                    <a:pt x="284" y="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080" y="127080"/>
                              <a:ext cx="3574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164">
                                  <a:moveTo>
                                    <a:pt x="592" y="0"/>
                                  </a:moveTo>
                                  <a:lnTo>
                                    <a:pt x="387" y="140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112" y="317"/>
                                  </a:lnTo>
                                  <a:lnTo>
                                    <a:pt x="106" y="528"/>
                                  </a:lnTo>
                                  <a:lnTo>
                                    <a:pt x="0" y="646"/>
                                  </a:lnTo>
                                  <a:lnTo>
                                    <a:pt x="81" y="930"/>
                                  </a:lnTo>
                                  <a:lnTo>
                                    <a:pt x="350" y="1143"/>
                                  </a:lnTo>
                                  <a:lnTo>
                                    <a:pt x="459" y="1117"/>
                                  </a:lnTo>
                                  <a:lnTo>
                                    <a:pt x="677" y="1164"/>
                                  </a:lnTo>
                                  <a:lnTo>
                                    <a:pt x="758" y="1123"/>
                                  </a:lnTo>
                                  <a:lnTo>
                                    <a:pt x="842" y="981"/>
                                  </a:lnTo>
                                  <a:lnTo>
                                    <a:pt x="952" y="961"/>
                                  </a:lnTo>
                                  <a:lnTo>
                                    <a:pt x="1124" y="799"/>
                                  </a:lnTo>
                                  <a:lnTo>
                                    <a:pt x="1070" y="525"/>
                                  </a:lnTo>
                                  <a:lnTo>
                                    <a:pt x="921" y="454"/>
                                  </a:lnTo>
                                  <a:lnTo>
                                    <a:pt x="600" y="69"/>
                                  </a:lnTo>
                                  <a:lnTo>
                                    <a:pt x="592" y="0"/>
                                  </a:lnTo>
                                  <a:close/>
                                  <a:moveTo>
                                    <a:pt x="380" y="992"/>
                                  </a:moveTo>
                                  <a:lnTo>
                                    <a:pt x="353" y="1015"/>
                                  </a:lnTo>
                                  <a:lnTo>
                                    <a:pt x="350" y="1018"/>
                                  </a:lnTo>
                                  <a:lnTo>
                                    <a:pt x="337" y="1002"/>
                                  </a:lnTo>
                                  <a:lnTo>
                                    <a:pt x="331" y="984"/>
                                  </a:lnTo>
                                  <a:lnTo>
                                    <a:pt x="337" y="972"/>
                                  </a:lnTo>
                                  <a:lnTo>
                                    <a:pt x="362" y="950"/>
                                  </a:lnTo>
                                  <a:lnTo>
                                    <a:pt x="380" y="9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428760"/>
                              <a:ext cx="15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68">
                                  <a:moveTo>
                                    <a:pt x="22" y="65"/>
                                  </a:moveTo>
                                  <a:lnTo>
                                    <a:pt x="49" y="4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2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200880"/>
                              <a:ext cx="1213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501">
                                  <a:moveTo>
                                    <a:pt x="375" y="294"/>
                                  </a:moveTo>
                                  <a:lnTo>
                                    <a:pt x="381" y="83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81" y="501"/>
                                  </a:lnTo>
                                  <a:lnTo>
                                    <a:pt x="269" y="412"/>
                                  </a:lnTo>
                                  <a:lnTo>
                                    <a:pt x="375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61200"/>
                              <a:ext cx="82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576">
                                  <a:moveTo>
                                    <a:pt x="162" y="0"/>
                                  </a:moveTo>
                                  <a:lnTo>
                                    <a:pt x="164" y="231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71" y="576"/>
                                  </a:lnTo>
                                  <a:lnTo>
                                    <a:pt x="216" y="440"/>
                                  </a:lnTo>
                                  <a:lnTo>
                                    <a:pt x="258" y="50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28240"/>
                              <a:ext cx="1436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844">
                                  <a:moveTo>
                                    <a:pt x="62" y="71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170" y="272"/>
                                  </a:lnTo>
                                  <a:lnTo>
                                    <a:pt x="191" y="446"/>
                                  </a:lnTo>
                                  <a:lnTo>
                                    <a:pt x="120" y="533"/>
                                  </a:lnTo>
                                  <a:lnTo>
                                    <a:pt x="79" y="760"/>
                                  </a:lnTo>
                                  <a:lnTo>
                                    <a:pt x="154" y="844"/>
                                  </a:lnTo>
                                  <a:lnTo>
                                    <a:pt x="341" y="764"/>
                                  </a:lnTo>
                                  <a:lnTo>
                                    <a:pt x="398" y="574"/>
                                  </a:lnTo>
                                  <a:lnTo>
                                    <a:pt x="386" y="420"/>
                                  </a:lnTo>
                                  <a:lnTo>
                                    <a:pt x="453" y="78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6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228600"/>
                              <a:ext cx="2527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1060">
                                  <a:moveTo>
                                    <a:pt x="0" y="417"/>
                                  </a:moveTo>
                                  <a:lnTo>
                                    <a:pt x="12" y="571"/>
                                  </a:lnTo>
                                  <a:lnTo>
                                    <a:pt x="245" y="1025"/>
                                  </a:lnTo>
                                  <a:lnTo>
                                    <a:pt x="395" y="954"/>
                                  </a:lnTo>
                                  <a:lnTo>
                                    <a:pt x="533" y="1060"/>
                                  </a:lnTo>
                                  <a:lnTo>
                                    <a:pt x="664" y="983"/>
                                  </a:lnTo>
                                  <a:lnTo>
                                    <a:pt x="796" y="758"/>
                                  </a:lnTo>
                                  <a:lnTo>
                                    <a:pt x="618" y="609"/>
                                  </a:lnTo>
                                  <a:lnTo>
                                    <a:pt x="537" y="325"/>
                                  </a:lnTo>
                                  <a:lnTo>
                                    <a:pt x="349" y="414"/>
                                  </a:lnTo>
                                  <a:lnTo>
                                    <a:pt x="268" y="269"/>
                                  </a:lnTo>
                                  <a:lnTo>
                                    <a:pt x="290" y="49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67" y="75"/>
                                  </a:lnTo>
                                  <a:lnTo>
                                    <a:pt x="0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531720"/>
                              <a:ext cx="60336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9" h="1222">
                                  <a:moveTo>
                                    <a:pt x="648" y="71"/>
                                  </a:moveTo>
                                  <a:lnTo>
                                    <a:pt x="635" y="283"/>
                                  </a:lnTo>
                                  <a:lnTo>
                                    <a:pt x="504" y="391"/>
                                  </a:lnTo>
                                  <a:lnTo>
                                    <a:pt x="278" y="364"/>
                                  </a:lnTo>
                                  <a:lnTo>
                                    <a:pt x="142" y="545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100" y="894"/>
                                  </a:lnTo>
                                  <a:lnTo>
                                    <a:pt x="263" y="700"/>
                                  </a:lnTo>
                                  <a:lnTo>
                                    <a:pt x="641" y="956"/>
                                  </a:lnTo>
                                  <a:lnTo>
                                    <a:pt x="735" y="886"/>
                                  </a:lnTo>
                                  <a:lnTo>
                                    <a:pt x="888" y="964"/>
                                  </a:lnTo>
                                  <a:lnTo>
                                    <a:pt x="923" y="1071"/>
                                  </a:lnTo>
                                  <a:lnTo>
                                    <a:pt x="1169" y="1222"/>
                                  </a:lnTo>
                                  <a:lnTo>
                                    <a:pt x="1259" y="961"/>
                                  </a:lnTo>
                                  <a:lnTo>
                                    <a:pt x="1429" y="965"/>
                                  </a:lnTo>
                                  <a:lnTo>
                                    <a:pt x="1544" y="1091"/>
                                  </a:lnTo>
                                  <a:lnTo>
                                    <a:pt x="1646" y="960"/>
                                  </a:lnTo>
                                  <a:lnTo>
                                    <a:pt x="1715" y="682"/>
                                  </a:lnTo>
                                  <a:lnTo>
                                    <a:pt x="1899" y="541"/>
                                  </a:lnTo>
                                  <a:lnTo>
                                    <a:pt x="1730" y="344"/>
                                  </a:lnTo>
                                  <a:lnTo>
                                    <a:pt x="1670" y="446"/>
                                  </a:lnTo>
                                  <a:lnTo>
                                    <a:pt x="1559" y="487"/>
                                  </a:lnTo>
                                  <a:lnTo>
                                    <a:pt x="1210" y="438"/>
                                  </a:lnTo>
                                  <a:lnTo>
                                    <a:pt x="936" y="106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648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600" y="409680"/>
                              <a:ext cx="1656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774">
                                  <a:moveTo>
                                    <a:pt x="510" y="666"/>
                                  </a:moveTo>
                                  <a:lnTo>
                                    <a:pt x="523" y="45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33" y="190"/>
                                  </a:lnTo>
                                  <a:lnTo>
                                    <a:pt x="46" y="270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153" y="747"/>
                                  </a:lnTo>
                                  <a:lnTo>
                                    <a:pt x="379" y="774"/>
                                  </a:lnTo>
                                  <a:lnTo>
                                    <a:pt x="510" y="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753840"/>
                              <a:ext cx="1893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73">
                                  <a:moveTo>
                                    <a:pt x="218" y="0"/>
                                  </a:moveTo>
                                  <a:lnTo>
                                    <a:pt x="55" y="194"/>
                                  </a:lnTo>
                                  <a:lnTo>
                                    <a:pt x="91" y="291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457" y="356"/>
                                  </a:lnTo>
                                  <a:lnTo>
                                    <a:pt x="596" y="256"/>
                                  </a:lnTo>
                                  <a:lnTo>
                                    <a:pt x="2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806040"/>
                              <a:ext cx="1447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901">
                                  <a:moveTo>
                                    <a:pt x="421" y="31"/>
                                  </a:moveTo>
                                  <a:lnTo>
                                    <a:pt x="321" y="0"/>
                                  </a:lnTo>
                                  <a:lnTo>
                                    <a:pt x="150" y="48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238" y="336"/>
                                  </a:lnTo>
                                  <a:lnTo>
                                    <a:pt x="113" y="729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11" y="888"/>
                                  </a:lnTo>
                                  <a:lnTo>
                                    <a:pt x="197" y="901"/>
                                  </a:lnTo>
                                  <a:lnTo>
                                    <a:pt x="200" y="727"/>
                                  </a:lnTo>
                                  <a:lnTo>
                                    <a:pt x="286" y="579"/>
                                  </a:lnTo>
                                  <a:lnTo>
                                    <a:pt x="366" y="310"/>
                                  </a:lnTo>
                                  <a:lnTo>
                                    <a:pt x="457" y="128"/>
                                  </a:lnTo>
                                  <a:lnTo>
                                    <a:pt x="42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12880"/>
                              <a:ext cx="1843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416">
                                  <a:moveTo>
                                    <a:pt x="386" y="78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139" y="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36" y="416"/>
                                  </a:lnTo>
                                  <a:lnTo>
                                    <a:pt x="296" y="330"/>
                                  </a:lnTo>
                                  <a:lnTo>
                                    <a:pt x="580" y="287"/>
                                  </a:lnTo>
                                  <a:lnTo>
                                    <a:pt x="421" y="185"/>
                                  </a:lnTo>
                                  <a:lnTo>
                                    <a:pt x="386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469440"/>
                              <a:ext cx="2577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683">
                                  <a:moveTo>
                                    <a:pt x="703" y="299"/>
                                  </a:moveTo>
                                  <a:lnTo>
                                    <a:pt x="681" y="85"/>
                                  </a:lnTo>
                                  <a:lnTo>
                                    <a:pt x="463" y="38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131" y="225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274" y="634"/>
                                  </a:lnTo>
                                  <a:lnTo>
                                    <a:pt x="623" y="683"/>
                                  </a:lnTo>
                                  <a:lnTo>
                                    <a:pt x="734" y="642"/>
                                  </a:lnTo>
                                  <a:lnTo>
                                    <a:pt x="794" y="540"/>
                                  </a:lnTo>
                                  <a:lnTo>
                                    <a:pt x="812" y="438"/>
                                  </a:lnTo>
                                  <a:lnTo>
                                    <a:pt x="703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836280"/>
                              <a:ext cx="156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423">
                                  <a:moveTo>
                                    <a:pt x="260" y="4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161" y="413"/>
                                  </a:lnTo>
                                  <a:lnTo>
                                    <a:pt x="492" y="330"/>
                                  </a:lnTo>
                                  <a:lnTo>
                                    <a:pt x="450" y="193"/>
                                  </a:lnTo>
                                  <a:lnTo>
                                    <a:pt x="375" y="130"/>
                                  </a:lnTo>
                                  <a:lnTo>
                                    <a:pt x="26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703080"/>
                              <a:ext cx="19620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799">
                                  <a:moveTo>
                                    <a:pt x="363" y="111"/>
                                  </a:moveTo>
                                  <a:lnTo>
                                    <a:pt x="355" y="0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02" y="419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75" y="613"/>
                                  </a:lnTo>
                                  <a:lnTo>
                                    <a:pt x="117" y="750"/>
                                  </a:lnTo>
                                  <a:lnTo>
                                    <a:pt x="420" y="799"/>
                                  </a:lnTo>
                                  <a:lnTo>
                                    <a:pt x="591" y="576"/>
                                  </a:lnTo>
                                  <a:lnTo>
                                    <a:pt x="619" y="537"/>
                                  </a:lnTo>
                                  <a:lnTo>
                                    <a:pt x="534" y="332"/>
                                  </a:lnTo>
                                  <a:lnTo>
                                    <a:pt x="363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1009080"/>
                              <a:ext cx="2030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21">
                                  <a:moveTo>
                                    <a:pt x="46" y="46"/>
                                  </a:moveTo>
                                  <a:lnTo>
                                    <a:pt x="19" y="146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104" y="374"/>
                                  </a:lnTo>
                                  <a:lnTo>
                                    <a:pt x="190" y="509"/>
                                  </a:lnTo>
                                  <a:lnTo>
                                    <a:pt x="400" y="521"/>
                                  </a:lnTo>
                                  <a:lnTo>
                                    <a:pt x="581" y="286"/>
                                  </a:lnTo>
                                  <a:lnTo>
                                    <a:pt x="639" y="129"/>
                                  </a:lnTo>
                                  <a:lnTo>
                                    <a:pt x="516" y="104"/>
                                  </a:lnTo>
                                  <a:lnTo>
                                    <a:pt x="355" y="148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4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520" y="941760"/>
                              <a:ext cx="2628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628">
                                  <a:moveTo>
                                    <a:pt x="669" y="358"/>
                                  </a:moveTo>
                                  <a:lnTo>
                                    <a:pt x="696" y="258"/>
                                  </a:lnTo>
                                  <a:lnTo>
                                    <a:pt x="829" y="212"/>
                                  </a:lnTo>
                                  <a:lnTo>
                                    <a:pt x="738" y="49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17" y="254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29" y="628"/>
                                  </a:lnTo>
                                  <a:lnTo>
                                    <a:pt x="241" y="524"/>
                                  </a:lnTo>
                                  <a:lnTo>
                                    <a:pt x="262" y="418"/>
                                  </a:lnTo>
                                  <a:lnTo>
                                    <a:pt x="353" y="348"/>
                                  </a:lnTo>
                                  <a:lnTo>
                                    <a:pt x="669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1052280"/>
                              <a:ext cx="1357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34">
                                  <a:moveTo>
                                    <a:pt x="428" y="1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21" y="7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93" y="434"/>
                                  </a:lnTo>
                                  <a:lnTo>
                                    <a:pt x="398" y="250"/>
                                  </a:lnTo>
                                  <a:lnTo>
                                    <a:pt x="409" y="218"/>
                                  </a:lnTo>
                                  <a:lnTo>
                                    <a:pt x="4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923400"/>
                              <a:ext cx="1357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17">
                                  <a:moveTo>
                                    <a:pt x="84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91" y="269"/>
                                  </a:lnTo>
                                  <a:lnTo>
                                    <a:pt x="267" y="417"/>
                                  </a:lnTo>
                                  <a:lnTo>
                                    <a:pt x="428" y="373"/>
                                  </a:lnTo>
                                  <a:lnTo>
                                    <a:pt x="402" y="14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904320"/>
                              <a:ext cx="1728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590">
                                  <a:moveTo>
                                    <a:pt x="371" y="211"/>
                                  </a:moveTo>
                                  <a:lnTo>
                                    <a:pt x="371" y="49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74" y="330"/>
                                  </a:lnTo>
                                  <a:lnTo>
                                    <a:pt x="249" y="474"/>
                                  </a:lnTo>
                                  <a:lnTo>
                                    <a:pt x="435" y="590"/>
                                  </a:lnTo>
                                  <a:lnTo>
                                    <a:pt x="428" y="476"/>
                                  </a:lnTo>
                                  <a:lnTo>
                                    <a:pt x="545" y="372"/>
                                  </a:lnTo>
                                  <a:lnTo>
                                    <a:pt x="532" y="201"/>
                                  </a:lnTo>
                                  <a:lnTo>
                                    <a:pt x="371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320" y="1107720"/>
                              <a:ext cx="21600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761">
                                  <a:moveTo>
                                    <a:pt x="5" y="149"/>
                                  </a:moveTo>
                                  <a:lnTo>
                                    <a:pt x="0" y="364"/>
                                  </a:lnTo>
                                  <a:lnTo>
                                    <a:pt x="36" y="415"/>
                                  </a:lnTo>
                                  <a:lnTo>
                                    <a:pt x="316" y="579"/>
                                  </a:lnTo>
                                  <a:lnTo>
                                    <a:pt x="426" y="584"/>
                                  </a:lnTo>
                                  <a:lnTo>
                                    <a:pt x="558" y="761"/>
                                  </a:lnTo>
                                  <a:lnTo>
                                    <a:pt x="679" y="479"/>
                                  </a:lnTo>
                                  <a:lnTo>
                                    <a:pt x="607" y="400"/>
                                  </a:lnTo>
                                  <a:lnTo>
                                    <a:pt x="568" y="258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5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1009080"/>
                              <a:ext cx="2001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804">
                                  <a:moveTo>
                                    <a:pt x="466" y="676"/>
                                  </a:moveTo>
                                  <a:lnTo>
                                    <a:pt x="471" y="461"/>
                                  </a:lnTo>
                                  <a:lnTo>
                                    <a:pt x="629" y="416"/>
                                  </a:lnTo>
                                  <a:lnTo>
                                    <a:pt x="607" y="260"/>
                                  </a:lnTo>
                                  <a:lnTo>
                                    <a:pt x="421" y="144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118" y="245"/>
                                  </a:lnTo>
                                  <a:lnTo>
                                    <a:pt x="155" y="41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114" y="605"/>
                                  </a:lnTo>
                                  <a:lnTo>
                                    <a:pt x="105" y="764"/>
                                  </a:lnTo>
                                  <a:lnTo>
                                    <a:pt x="215" y="804"/>
                                  </a:lnTo>
                                  <a:lnTo>
                                    <a:pt x="466" y="6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1223280"/>
                              <a:ext cx="31176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1" h="1381">
                                  <a:moveTo>
                                    <a:pt x="789" y="51"/>
                                  </a:moveTo>
                                  <a:lnTo>
                                    <a:pt x="753" y="0"/>
                                  </a:lnTo>
                                  <a:lnTo>
                                    <a:pt x="502" y="128"/>
                                  </a:lnTo>
                                  <a:lnTo>
                                    <a:pt x="392" y="88"/>
                                  </a:lnTo>
                                  <a:lnTo>
                                    <a:pt x="275" y="174"/>
                                  </a:lnTo>
                                  <a:lnTo>
                                    <a:pt x="125" y="200"/>
                                  </a:lnTo>
                                  <a:lnTo>
                                    <a:pt x="150" y="527"/>
                                  </a:lnTo>
                                  <a:lnTo>
                                    <a:pt x="71" y="606"/>
                                  </a:lnTo>
                                  <a:lnTo>
                                    <a:pt x="34" y="715"/>
                                  </a:lnTo>
                                  <a:lnTo>
                                    <a:pt x="132" y="844"/>
                                  </a:lnTo>
                                  <a:lnTo>
                                    <a:pt x="0" y="1158"/>
                                  </a:lnTo>
                                  <a:lnTo>
                                    <a:pt x="9" y="1381"/>
                                  </a:lnTo>
                                  <a:lnTo>
                                    <a:pt x="241" y="1360"/>
                                  </a:lnTo>
                                  <a:lnTo>
                                    <a:pt x="548" y="1086"/>
                                  </a:lnTo>
                                  <a:lnTo>
                                    <a:pt x="713" y="1112"/>
                                  </a:lnTo>
                                  <a:lnTo>
                                    <a:pt x="981" y="1023"/>
                                  </a:lnTo>
                                  <a:lnTo>
                                    <a:pt x="853" y="637"/>
                                  </a:lnTo>
                                  <a:lnTo>
                                    <a:pt x="849" y="462"/>
                                  </a:lnTo>
                                  <a:lnTo>
                                    <a:pt x="776" y="369"/>
                                  </a:lnTo>
                                  <a:lnTo>
                                    <a:pt x="722" y="141"/>
                                  </a:lnTo>
                                  <a:lnTo>
                                    <a:pt x="7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1239480"/>
                              <a:ext cx="20880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1209">
                                  <a:moveTo>
                                    <a:pt x="67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54" y="318"/>
                                  </a:lnTo>
                                  <a:lnTo>
                                    <a:pt x="127" y="411"/>
                                  </a:lnTo>
                                  <a:lnTo>
                                    <a:pt x="131" y="586"/>
                                  </a:lnTo>
                                  <a:lnTo>
                                    <a:pt x="259" y="972"/>
                                  </a:lnTo>
                                  <a:lnTo>
                                    <a:pt x="414" y="1061"/>
                                  </a:lnTo>
                                  <a:lnTo>
                                    <a:pt x="514" y="1209"/>
                                  </a:lnTo>
                                  <a:lnTo>
                                    <a:pt x="658" y="1109"/>
                                  </a:lnTo>
                                  <a:lnTo>
                                    <a:pt x="646" y="980"/>
                                  </a:lnTo>
                                  <a:lnTo>
                                    <a:pt x="577" y="835"/>
                                  </a:lnTo>
                                  <a:lnTo>
                                    <a:pt x="605" y="730"/>
                                  </a:lnTo>
                                  <a:lnTo>
                                    <a:pt x="566" y="626"/>
                                  </a:lnTo>
                                  <a:lnTo>
                                    <a:pt x="653" y="498"/>
                                  </a:lnTo>
                                  <a:lnTo>
                                    <a:pt x="656" y="385"/>
                                  </a:lnTo>
                                  <a:lnTo>
                                    <a:pt x="589" y="346"/>
                                  </a:lnTo>
                                  <a:lnTo>
                                    <a:pt x="457" y="169"/>
                                  </a:lnTo>
                                  <a:lnTo>
                                    <a:pt x="347" y="164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121040"/>
                              <a:ext cx="1987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758">
                                  <a:moveTo>
                                    <a:pt x="226" y="0"/>
                                  </a:moveTo>
                                  <a:lnTo>
                                    <a:pt x="215" y="32"/>
                                  </a:lnTo>
                                  <a:lnTo>
                                    <a:pt x="249" y="250"/>
                                  </a:lnTo>
                                  <a:lnTo>
                                    <a:pt x="342" y="312"/>
                                  </a:lnTo>
                                  <a:lnTo>
                                    <a:pt x="121" y="437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67" y="758"/>
                                  </a:lnTo>
                                  <a:lnTo>
                                    <a:pt x="341" y="690"/>
                                  </a:lnTo>
                                  <a:lnTo>
                                    <a:pt x="617" y="425"/>
                                  </a:lnTo>
                                  <a:lnTo>
                                    <a:pt x="626" y="167"/>
                                  </a:lnTo>
                                  <a:lnTo>
                                    <a:pt x="416" y="155"/>
                                  </a:lnTo>
                                  <a:lnTo>
                                    <a:pt x="330" y="20"/>
                                  </a:lnTo>
                                  <a:lnTo>
                                    <a:pt x="2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680" y="1131840"/>
                              <a:ext cx="106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405">
                                  <a:moveTo>
                                    <a:pt x="39" y="326"/>
                                  </a:moveTo>
                                  <a:lnTo>
                                    <a:pt x="111" y="405"/>
                                  </a:lnTo>
                                  <a:lnTo>
                                    <a:pt x="332" y="280"/>
                                  </a:lnTo>
                                  <a:lnTo>
                                    <a:pt x="239" y="218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480" y="917640"/>
                              <a:ext cx="1404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699">
                                  <a:moveTo>
                                    <a:pt x="267" y="0"/>
                                  </a:moveTo>
                                  <a:lnTo>
                                    <a:pt x="107" y="86"/>
                                  </a:lnTo>
                                  <a:lnTo>
                                    <a:pt x="42" y="251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39" y="692"/>
                                  </a:lnTo>
                                  <a:lnTo>
                                    <a:pt x="99" y="677"/>
                                  </a:lnTo>
                                  <a:lnTo>
                                    <a:pt x="250" y="699"/>
                                  </a:lnTo>
                                  <a:lnTo>
                                    <a:pt x="213" y="532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866880"/>
                              <a:ext cx="2419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" h="938">
                                  <a:moveTo>
                                    <a:pt x="762" y="246"/>
                                  </a:moveTo>
                                  <a:lnTo>
                                    <a:pt x="626" y="0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89" y="386"/>
                                  </a:lnTo>
                                  <a:lnTo>
                                    <a:pt x="3" y="534"/>
                                  </a:lnTo>
                                  <a:lnTo>
                                    <a:pt x="0" y="708"/>
                                  </a:lnTo>
                                  <a:lnTo>
                                    <a:pt x="254" y="932"/>
                                  </a:lnTo>
                                  <a:lnTo>
                                    <a:pt x="322" y="787"/>
                                  </a:lnTo>
                                  <a:lnTo>
                                    <a:pt x="558" y="938"/>
                                  </a:lnTo>
                                  <a:lnTo>
                                    <a:pt x="694" y="852"/>
                                  </a:lnTo>
                                  <a:lnTo>
                                    <a:pt x="655" y="741"/>
                                  </a:lnTo>
                                  <a:lnTo>
                                    <a:pt x="721" y="585"/>
                                  </a:lnTo>
                                  <a:lnTo>
                                    <a:pt x="697" y="411"/>
                                  </a:lnTo>
                                  <a:lnTo>
                                    <a:pt x="762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1117080"/>
                              <a:ext cx="1936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536">
                                  <a:moveTo>
                                    <a:pt x="53" y="353"/>
                                  </a:moveTo>
                                  <a:lnTo>
                                    <a:pt x="158" y="351"/>
                                  </a:lnTo>
                                  <a:lnTo>
                                    <a:pt x="334" y="536"/>
                                  </a:lnTo>
                                  <a:lnTo>
                                    <a:pt x="484" y="510"/>
                                  </a:lnTo>
                                  <a:lnTo>
                                    <a:pt x="601" y="424"/>
                                  </a:lnTo>
                                  <a:lnTo>
                                    <a:pt x="610" y="265"/>
                                  </a:lnTo>
                                  <a:lnTo>
                                    <a:pt x="496" y="155"/>
                                  </a:lnTo>
                                  <a:lnTo>
                                    <a:pt x="500" y="50"/>
                                  </a:lnTo>
                                  <a:lnTo>
                                    <a:pt x="440" y="65"/>
                                  </a:lnTo>
                                  <a:lnTo>
                                    <a:pt x="304" y="15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53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228320"/>
                              <a:ext cx="1810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11">
                                  <a:moveTo>
                                    <a:pt x="368" y="0"/>
                                  </a:moveTo>
                                  <a:lnTo>
                                    <a:pt x="263" y="2"/>
                                  </a:lnTo>
                                  <a:lnTo>
                                    <a:pt x="233" y="160"/>
                                  </a:lnTo>
                                  <a:lnTo>
                                    <a:pt x="127" y="190"/>
                                  </a:lnTo>
                                  <a:lnTo>
                                    <a:pt x="28" y="375"/>
                                  </a:lnTo>
                                  <a:lnTo>
                                    <a:pt x="74" y="466"/>
                                  </a:lnTo>
                                  <a:lnTo>
                                    <a:pt x="0" y="610"/>
                                  </a:lnTo>
                                  <a:lnTo>
                                    <a:pt x="197" y="711"/>
                                  </a:lnTo>
                                  <a:lnTo>
                                    <a:pt x="490" y="591"/>
                                  </a:lnTo>
                                  <a:lnTo>
                                    <a:pt x="569" y="512"/>
                                  </a:lnTo>
                                  <a:lnTo>
                                    <a:pt x="544" y="185"/>
                                  </a:lnTo>
                                  <a:lnTo>
                                    <a:pt x="3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087200"/>
                              <a:ext cx="29988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818">
                                  <a:moveTo>
                                    <a:pt x="944" y="445"/>
                                  </a:moveTo>
                                  <a:lnTo>
                                    <a:pt x="891" y="237"/>
                                  </a:lnTo>
                                  <a:lnTo>
                                    <a:pt x="637" y="13"/>
                                  </a:lnTo>
                                  <a:lnTo>
                                    <a:pt x="451" y="0"/>
                                  </a:lnTo>
                                  <a:lnTo>
                                    <a:pt x="170" y="19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05" y="500"/>
                                  </a:lnTo>
                                  <a:lnTo>
                                    <a:pt x="106" y="505"/>
                                  </a:lnTo>
                                  <a:lnTo>
                                    <a:pt x="128" y="565"/>
                                  </a:lnTo>
                                  <a:lnTo>
                                    <a:pt x="251" y="619"/>
                                  </a:lnTo>
                                  <a:lnTo>
                                    <a:pt x="523" y="683"/>
                                  </a:lnTo>
                                  <a:lnTo>
                                    <a:pt x="709" y="818"/>
                                  </a:lnTo>
                                  <a:lnTo>
                                    <a:pt x="808" y="633"/>
                                  </a:lnTo>
                                  <a:lnTo>
                                    <a:pt x="914" y="603"/>
                                  </a:lnTo>
                                  <a:lnTo>
                                    <a:pt x="944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1415520"/>
                              <a:ext cx="33012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1316">
                                  <a:moveTo>
                                    <a:pt x="942" y="109"/>
                                  </a:moveTo>
                                  <a:lnTo>
                                    <a:pt x="979" y="0"/>
                                  </a:lnTo>
                                  <a:lnTo>
                                    <a:pt x="686" y="120"/>
                                  </a:lnTo>
                                  <a:lnTo>
                                    <a:pt x="493" y="220"/>
                                  </a:lnTo>
                                  <a:lnTo>
                                    <a:pt x="369" y="326"/>
                                  </a:lnTo>
                                  <a:lnTo>
                                    <a:pt x="259" y="323"/>
                                  </a:lnTo>
                                  <a:lnTo>
                                    <a:pt x="61" y="531"/>
                                  </a:lnTo>
                                  <a:lnTo>
                                    <a:pt x="130" y="858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531" y="1316"/>
                                  </a:lnTo>
                                  <a:lnTo>
                                    <a:pt x="739" y="1211"/>
                                  </a:lnTo>
                                  <a:lnTo>
                                    <a:pt x="739" y="1100"/>
                                  </a:lnTo>
                                  <a:lnTo>
                                    <a:pt x="917" y="775"/>
                                  </a:lnTo>
                                  <a:lnTo>
                                    <a:pt x="908" y="552"/>
                                  </a:lnTo>
                                  <a:lnTo>
                                    <a:pt x="1040" y="238"/>
                                  </a:lnTo>
                                  <a:lnTo>
                                    <a:pt x="942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1284120"/>
                              <a:ext cx="2617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741">
                                  <a:moveTo>
                                    <a:pt x="630" y="635"/>
                                  </a:moveTo>
                                  <a:lnTo>
                                    <a:pt x="823" y="535"/>
                                  </a:lnTo>
                                  <a:lnTo>
                                    <a:pt x="626" y="434"/>
                                  </a:lnTo>
                                  <a:lnTo>
                                    <a:pt x="700" y="290"/>
                                  </a:lnTo>
                                  <a:lnTo>
                                    <a:pt x="654" y="199"/>
                                  </a:lnTo>
                                  <a:lnTo>
                                    <a:pt x="468" y="64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48" y="168"/>
                                  </a:lnTo>
                                  <a:lnTo>
                                    <a:pt x="196" y="333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28" y="645"/>
                                  </a:lnTo>
                                  <a:lnTo>
                                    <a:pt x="188" y="634"/>
                                  </a:lnTo>
                                  <a:lnTo>
                                    <a:pt x="396" y="738"/>
                                  </a:lnTo>
                                  <a:lnTo>
                                    <a:pt x="506" y="741"/>
                                  </a:lnTo>
                                  <a:lnTo>
                                    <a:pt x="630" y="6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1548360"/>
                              <a:ext cx="44640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5" h="946">
                                  <a:moveTo>
                                    <a:pt x="717" y="63"/>
                                  </a:moveTo>
                                  <a:lnTo>
                                    <a:pt x="410" y="337"/>
                                  </a:lnTo>
                                  <a:lnTo>
                                    <a:pt x="178" y="358"/>
                                  </a:lnTo>
                                  <a:lnTo>
                                    <a:pt x="0" y="683"/>
                                  </a:lnTo>
                                  <a:lnTo>
                                    <a:pt x="0" y="794"/>
                                  </a:lnTo>
                                  <a:lnTo>
                                    <a:pt x="153" y="878"/>
                                  </a:lnTo>
                                  <a:lnTo>
                                    <a:pt x="387" y="881"/>
                                  </a:lnTo>
                                  <a:lnTo>
                                    <a:pt x="484" y="946"/>
                                  </a:lnTo>
                                  <a:lnTo>
                                    <a:pt x="770" y="907"/>
                                  </a:lnTo>
                                  <a:lnTo>
                                    <a:pt x="782" y="805"/>
                                  </a:lnTo>
                                  <a:lnTo>
                                    <a:pt x="967" y="596"/>
                                  </a:lnTo>
                                  <a:lnTo>
                                    <a:pt x="1278" y="488"/>
                                  </a:lnTo>
                                  <a:lnTo>
                                    <a:pt x="1290" y="464"/>
                                  </a:lnTo>
                                  <a:lnTo>
                                    <a:pt x="1405" y="237"/>
                                  </a:lnTo>
                                  <a:lnTo>
                                    <a:pt x="1305" y="89"/>
                                  </a:lnTo>
                                  <a:lnTo>
                                    <a:pt x="1150" y="0"/>
                                  </a:lnTo>
                                  <a:lnTo>
                                    <a:pt x="882" y="89"/>
                                  </a:lnTo>
                                  <a:lnTo>
                                    <a:pt x="71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256040"/>
                              <a:ext cx="2883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784">
                                  <a:moveTo>
                                    <a:pt x="364" y="265"/>
                                  </a:moveTo>
                                  <a:lnTo>
                                    <a:pt x="90" y="333"/>
                                  </a:lnTo>
                                  <a:lnTo>
                                    <a:pt x="87" y="446"/>
                                  </a:lnTo>
                                  <a:lnTo>
                                    <a:pt x="0" y="574"/>
                                  </a:lnTo>
                                  <a:lnTo>
                                    <a:pt x="39" y="678"/>
                                  </a:lnTo>
                                  <a:lnTo>
                                    <a:pt x="253" y="745"/>
                                  </a:lnTo>
                                  <a:lnTo>
                                    <a:pt x="414" y="705"/>
                                  </a:lnTo>
                                  <a:lnTo>
                                    <a:pt x="675" y="784"/>
                                  </a:lnTo>
                                  <a:lnTo>
                                    <a:pt x="808" y="703"/>
                                  </a:lnTo>
                                  <a:lnTo>
                                    <a:pt x="852" y="570"/>
                                  </a:lnTo>
                                  <a:lnTo>
                                    <a:pt x="907" y="502"/>
                                  </a:lnTo>
                                  <a:lnTo>
                                    <a:pt x="769" y="344"/>
                                  </a:lnTo>
                                  <a:lnTo>
                                    <a:pt x="808" y="243"/>
                                  </a:lnTo>
                                  <a:lnTo>
                                    <a:pt x="704" y="121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364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684080"/>
                              <a:ext cx="349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" h="536">
                                  <a:moveTo>
                                    <a:pt x="496" y="60"/>
                                  </a:moveTo>
                                  <a:lnTo>
                                    <a:pt x="185" y="168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193" y="480"/>
                                  </a:lnTo>
                                  <a:lnTo>
                                    <a:pt x="303" y="450"/>
                                  </a:lnTo>
                                  <a:lnTo>
                                    <a:pt x="445" y="536"/>
                                  </a:lnTo>
                                  <a:lnTo>
                                    <a:pt x="732" y="532"/>
                                  </a:lnTo>
                                  <a:lnTo>
                                    <a:pt x="834" y="395"/>
                                  </a:lnTo>
                                  <a:lnTo>
                                    <a:pt x="833" y="278"/>
                                  </a:lnTo>
                                  <a:lnTo>
                                    <a:pt x="1099" y="176"/>
                                  </a:lnTo>
                                  <a:lnTo>
                                    <a:pt x="1072" y="0"/>
                                  </a:lnTo>
                                  <a:lnTo>
                                    <a:pt x="883" y="121"/>
                                  </a:lnTo>
                                  <a:lnTo>
                                    <a:pt x="634" y="11"/>
                                  </a:lnTo>
                                  <a:lnTo>
                                    <a:pt x="49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1590120"/>
                              <a:ext cx="182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417">
                                  <a:moveTo>
                                    <a:pt x="12" y="332"/>
                                  </a:moveTo>
                                  <a:lnTo>
                                    <a:pt x="0" y="356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387" y="417"/>
                                  </a:lnTo>
                                  <a:lnTo>
                                    <a:pt x="576" y="296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271" y="5"/>
                                  </a:lnTo>
                                  <a:lnTo>
                                    <a:pt x="127" y="105"/>
                                  </a:lnTo>
                                  <a:lnTo>
                                    <a:pt x="12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1471320"/>
                              <a:ext cx="2109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379">
                                  <a:moveTo>
                                    <a:pt x="81" y="379"/>
                                  </a:moveTo>
                                  <a:lnTo>
                                    <a:pt x="295" y="374"/>
                                  </a:lnTo>
                                  <a:lnTo>
                                    <a:pt x="565" y="230"/>
                                  </a:lnTo>
                                  <a:lnTo>
                                    <a:pt x="664" y="106"/>
                                  </a:lnTo>
                                  <a:lnTo>
                                    <a:pt x="403" y="27"/>
                                  </a:lnTo>
                                  <a:lnTo>
                                    <a:pt x="242" y="6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9" y="250"/>
                                  </a:lnTo>
                                  <a:lnTo>
                                    <a:pt x="81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1514520"/>
                              <a:ext cx="3956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055">
                                  <a:moveTo>
                                    <a:pt x="0" y="238"/>
                                  </a:moveTo>
                                  <a:lnTo>
                                    <a:pt x="91" y="534"/>
                                  </a:lnTo>
                                  <a:lnTo>
                                    <a:pt x="118" y="710"/>
                                  </a:lnTo>
                                  <a:lnTo>
                                    <a:pt x="194" y="862"/>
                                  </a:lnTo>
                                  <a:lnTo>
                                    <a:pt x="551" y="1055"/>
                                  </a:lnTo>
                                  <a:lnTo>
                                    <a:pt x="662" y="1035"/>
                                  </a:lnTo>
                                  <a:lnTo>
                                    <a:pt x="698" y="869"/>
                                  </a:lnTo>
                                  <a:lnTo>
                                    <a:pt x="823" y="756"/>
                                  </a:lnTo>
                                  <a:lnTo>
                                    <a:pt x="992" y="730"/>
                                  </a:lnTo>
                                  <a:lnTo>
                                    <a:pt x="1085" y="875"/>
                                  </a:lnTo>
                                  <a:lnTo>
                                    <a:pt x="1192" y="862"/>
                                  </a:lnTo>
                                  <a:lnTo>
                                    <a:pt x="1127" y="718"/>
                                  </a:lnTo>
                                  <a:lnTo>
                                    <a:pt x="1245" y="431"/>
                                  </a:lnTo>
                                  <a:lnTo>
                                    <a:pt x="1138" y="17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024" y="87"/>
                                  </a:lnTo>
                                  <a:lnTo>
                                    <a:pt x="719" y="173"/>
                                  </a:lnTo>
                                  <a:lnTo>
                                    <a:pt x="403" y="291"/>
                                  </a:lnTo>
                                  <a:lnTo>
                                    <a:pt x="309" y="235"/>
                                  </a:lnTo>
                                  <a:lnTo>
                                    <a:pt x="270" y="94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901080"/>
                              <a:ext cx="33912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1088">
                                  <a:moveTo>
                                    <a:pt x="1055" y="468"/>
                                  </a:moveTo>
                                  <a:lnTo>
                                    <a:pt x="945" y="464"/>
                                  </a:lnTo>
                                  <a:lnTo>
                                    <a:pt x="909" y="143"/>
                                  </a:lnTo>
                                  <a:lnTo>
                                    <a:pt x="698" y="143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175" y="191"/>
                                  </a:lnTo>
                                  <a:lnTo>
                                    <a:pt x="121" y="351"/>
                                  </a:lnTo>
                                  <a:lnTo>
                                    <a:pt x="24" y="419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11" y="691"/>
                                  </a:lnTo>
                                  <a:lnTo>
                                    <a:pt x="110" y="884"/>
                                  </a:lnTo>
                                  <a:lnTo>
                                    <a:pt x="326" y="830"/>
                                  </a:lnTo>
                                  <a:lnTo>
                                    <a:pt x="439" y="702"/>
                                  </a:lnTo>
                                  <a:lnTo>
                                    <a:pt x="561" y="812"/>
                                  </a:lnTo>
                                  <a:lnTo>
                                    <a:pt x="720" y="1088"/>
                                  </a:lnTo>
                                  <a:lnTo>
                                    <a:pt x="615" y="800"/>
                                  </a:lnTo>
                                  <a:lnTo>
                                    <a:pt x="785" y="778"/>
                                  </a:lnTo>
                                  <a:lnTo>
                                    <a:pt x="1066" y="588"/>
                                  </a:lnTo>
                                  <a:lnTo>
                                    <a:pt x="1055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1123560"/>
                              <a:ext cx="21204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765">
                                  <a:moveTo>
                                    <a:pt x="667" y="447"/>
                                  </a:moveTo>
                                  <a:lnTo>
                                    <a:pt x="668" y="391"/>
                                  </a:lnTo>
                                  <a:lnTo>
                                    <a:pt x="667" y="386"/>
                                  </a:lnTo>
                                  <a:lnTo>
                                    <a:pt x="508" y="110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273" y="128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231" y="493"/>
                                  </a:lnTo>
                                  <a:lnTo>
                                    <a:pt x="224" y="591"/>
                                  </a:lnTo>
                                  <a:lnTo>
                                    <a:pt x="443" y="765"/>
                                  </a:lnTo>
                                  <a:lnTo>
                                    <a:pt x="667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1247760"/>
                              <a:ext cx="7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1" y="0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265760"/>
                              <a:ext cx="40320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581">
                                  <a:moveTo>
                                    <a:pt x="945" y="4"/>
                                  </a:moveTo>
                                  <a:lnTo>
                                    <a:pt x="922" y="0"/>
                                  </a:lnTo>
                                  <a:lnTo>
                                    <a:pt x="698" y="318"/>
                                  </a:lnTo>
                                  <a:lnTo>
                                    <a:pt x="479" y="144"/>
                                  </a:lnTo>
                                  <a:lnTo>
                                    <a:pt x="123" y="443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206" y="867"/>
                                  </a:lnTo>
                                  <a:lnTo>
                                    <a:pt x="594" y="1362"/>
                                  </a:lnTo>
                                  <a:lnTo>
                                    <a:pt x="828" y="1422"/>
                                  </a:lnTo>
                                  <a:lnTo>
                                    <a:pt x="1009" y="1581"/>
                                  </a:lnTo>
                                  <a:lnTo>
                                    <a:pt x="1139" y="1331"/>
                                  </a:lnTo>
                                  <a:lnTo>
                                    <a:pt x="1070" y="1004"/>
                                  </a:lnTo>
                                  <a:lnTo>
                                    <a:pt x="1268" y="796"/>
                                  </a:lnTo>
                                  <a:lnTo>
                                    <a:pt x="1060" y="692"/>
                                  </a:lnTo>
                                  <a:lnTo>
                                    <a:pt x="900" y="703"/>
                                  </a:lnTo>
                                  <a:lnTo>
                                    <a:pt x="872" y="590"/>
                                  </a:lnTo>
                                  <a:lnTo>
                                    <a:pt x="1068" y="391"/>
                                  </a:lnTo>
                                  <a:lnTo>
                                    <a:pt x="1120" y="226"/>
                                  </a:lnTo>
                                  <a:lnTo>
                                    <a:pt x="1068" y="58"/>
                                  </a:lnTo>
                                  <a:lnTo>
                                    <a:pt x="94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7760"/>
                              <a:ext cx="2998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954">
                                  <a:moveTo>
                                    <a:pt x="942" y="461"/>
                                  </a:moveTo>
                                  <a:lnTo>
                                    <a:pt x="735" y="369"/>
                                  </a:lnTo>
                                  <a:lnTo>
                                    <a:pt x="673" y="216"/>
                                  </a:lnTo>
                                  <a:lnTo>
                                    <a:pt x="578" y="154"/>
                                  </a:lnTo>
                                  <a:lnTo>
                                    <a:pt x="456" y="252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954"/>
                                  </a:lnTo>
                                  <a:lnTo>
                                    <a:pt x="199" y="910"/>
                                  </a:lnTo>
                                  <a:lnTo>
                                    <a:pt x="369" y="759"/>
                                  </a:lnTo>
                                  <a:lnTo>
                                    <a:pt x="489" y="585"/>
                                  </a:lnTo>
                                  <a:lnTo>
                                    <a:pt x="703" y="529"/>
                                  </a:lnTo>
                                  <a:lnTo>
                                    <a:pt x="918" y="577"/>
                                  </a:lnTo>
                                  <a:lnTo>
                                    <a:pt x="942" y="4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8600"/>
                              <a:ext cx="38160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2" h="1498">
                                  <a:moveTo>
                                    <a:pt x="453" y="156"/>
                                  </a:moveTo>
                                  <a:lnTo>
                                    <a:pt x="369" y="0"/>
                                  </a:lnTo>
                                  <a:lnTo>
                                    <a:pt x="199" y="15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493"/>
                                  </a:lnTo>
                                  <a:lnTo>
                                    <a:pt x="0" y="1498"/>
                                  </a:lnTo>
                                  <a:lnTo>
                                    <a:pt x="213" y="1489"/>
                                  </a:lnTo>
                                  <a:lnTo>
                                    <a:pt x="411" y="1392"/>
                                  </a:lnTo>
                                  <a:lnTo>
                                    <a:pt x="573" y="1406"/>
                                  </a:lnTo>
                                  <a:lnTo>
                                    <a:pt x="716" y="1194"/>
                                  </a:lnTo>
                                  <a:lnTo>
                                    <a:pt x="839" y="875"/>
                                  </a:lnTo>
                                  <a:lnTo>
                                    <a:pt x="1195" y="576"/>
                                  </a:lnTo>
                                  <a:lnTo>
                                    <a:pt x="1202" y="478"/>
                                  </a:lnTo>
                                  <a:lnTo>
                                    <a:pt x="971" y="363"/>
                                  </a:lnTo>
                                  <a:lnTo>
                                    <a:pt x="1028" y="167"/>
                                  </a:lnTo>
                                  <a:lnTo>
                                    <a:pt x="625" y="208"/>
                                  </a:lnTo>
                                  <a:lnTo>
                                    <a:pt x="453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1055520"/>
                              <a:ext cx="208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438">
                                  <a:moveTo>
                                    <a:pt x="0" y="230"/>
                                  </a:moveTo>
                                  <a:lnTo>
                                    <a:pt x="84" y="386"/>
                                  </a:lnTo>
                                  <a:lnTo>
                                    <a:pt x="256" y="438"/>
                                  </a:lnTo>
                                  <a:lnTo>
                                    <a:pt x="659" y="397"/>
                                  </a:lnTo>
                                  <a:lnTo>
                                    <a:pt x="560" y="204"/>
                                  </a:lnTo>
                                  <a:lnTo>
                                    <a:pt x="549" y="48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0320"/>
                              <a:ext cx="22464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062">
                                  <a:moveTo>
                                    <a:pt x="16" y="315"/>
                                  </a:moveTo>
                                  <a:lnTo>
                                    <a:pt x="0" y="354"/>
                                  </a:lnTo>
                                  <a:lnTo>
                                    <a:pt x="0" y="830"/>
                                  </a:lnTo>
                                  <a:lnTo>
                                    <a:pt x="102" y="962"/>
                                  </a:lnTo>
                                  <a:lnTo>
                                    <a:pt x="235" y="1062"/>
                                  </a:lnTo>
                                  <a:lnTo>
                                    <a:pt x="271" y="950"/>
                                  </a:lnTo>
                                  <a:lnTo>
                                    <a:pt x="642" y="780"/>
                                  </a:lnTo>
                                  <a:lnTo>
                                    <a:pt x="707" y="530"/>
                                  </a:lnTo>
                                  <a:lnTo>
                                    <a:pt x="539" y="395"/>
                                  </a:lnTo>
                                  <a:lnTo>
                                    <a:pt x="528" y="289"/>
                                  </a:lnTo>
                                  <a:lnTo>
                                    <a:pt x="400" y="110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213" y="9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6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040"/>
                              <a:ext cx="5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9">
                                  <a:moveTo>
                                    <a:pt x="0" y="39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8200"/>
                              <a:ext cx="5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7">
                                  <a:moveTo>
                                    <a:pt x="0" y="167"/>
                                  </a:moveTo>
                                  <a:lnTo>
                                    <a:pt x="16" y="1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7680"/>
                              <a:ext cx="289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728">
                                  <a:moveTo>
                                    <a:pt x="0" y="308"/>
                                  </a:moveTo>
                                  <a:lnTo>
                                    <a:pt x="128" y="487"/>
                                  </a:lnTo>
                                  <a:lnTo>
                                    <a:pt x="139" y="593"/>
                                  </a:lnTo>
                                  <a:lnTo>
                                    <a:pt x="307" y="728"/>
                                  </a:lnTo>
                                  <a:lnTo>
                                    <a:pt x="454" y="638"/>
                                  </a:lnTo>
                                  <a:lnTo>
                                    <a:pt x="910" y="600"/>
                                  </a:lnTo>
                                  <a:lnTo>
                                    <a:pt x="522" y="105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173" y="212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0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717200"/>
                              <a:ext cx="27828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1432">
                                  <a:moveTo>
                                    <a:pt x="637" y="397"/>
                                  </a:moveTo>
                                  <a:lnTo>
                                    <a:pt x="603" y="159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354" y="93"/>
                                  </a:lnTo>
                                  <a:lnTo>
                                    <a:pt x="243" y="542"/>
                                  </a:lnTo>
                                  <a:lnTo>
                                    <a:pt x="46" y="667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95" y="893"/>
                                  </a:lnTo>
                                  <a:lnTo>
                                    <a:pt x="89" y="1211"/>
                                  </a:lnTo>
                                  <a:lnTo>
                                    <a:pt x="255" y="1188"/>
                                  </a:lnTo>
                                  <a:lnTo>
                                    <a:pt x="876" y="1432"/>
                                  </a:lnTo>
                                  <a:lnTo>
                                    <a:pt x="855" y="1140"/>
                                  </a:lnTo>
                                  <a:lnTo>
                                    <a:pt x="714" y="882"/>
                                  </a:lnTo>
                                  <a:lnTo>
                                    <a:pt x="732" y="469"/>
                                  </a:lnTo>
                                  <a:lnTo>
                                    <a:pt x="637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1767240"/>
                              <a:ext cx="37728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360">
                                  <a:moveTo>
                                    <a:pt x="0" y="0"/>
                                  </a:moveTo>
                                  <a:lnTo>
                                    <a:pt x="34" y="238"/>
                                  </a:lnTo>
                                  <a:lnTo>
                                    <a:pt x="129" y="310"/>
                                  </a:lnTo>
                                  <a:lnTo>
                                    <a:pt x="111" y="723"/>
                                  </a:lnTo>
                                  <a:lnTo>
                                    <a:pt x="252" y="981"/>
                                  </a:lnTo>
                                  <a:lnTo>
                                    <a:pt x="273" y="1273"/>
                                  </a:lnTo>
                                  <a:lnTo>
                                    <a:pt x="347" y="1360"/>
                                  </a:lnTo>
                                  <a:lnTo>
                                    <a:pt x="584" y="1277"/>
                                  </a:lnTo>
                                  <a:lnTo>
                                    <a:pt x="745" y="1241"/>
                                  </a:lnTo>
                                  <a:lnTo>
                                    <a:pt x="876" y="1341"/>
                                  </a:lnTo>
                                  <a:lnTo>
                                    <a:pt x="986" y="1347"/>
                                  </a:lnTo>
                                  <a:lnTo>
                                    <a:pt x="1084" y="1234"/>
                                  </a:lnTo>
                                  <a:lnTo>
                                    <a:pt x="1021" y="1077"/>
                                  </a:lnTo>
                                  <a:lnTo>
                                    <a:pt x="1074" y="747"/>
                                  </a:lnTo>
                                  <a:lnTo>
                                    <a:pt x="1188" y="636"/>
                                  </a:lnTo>
                                  <a:lnTo>
                                    <a:pt x="861" y="303"/>
                                  </a:lnTo>
                                  <a:lnTo>
                                    <a:pt x="892" y="187"/>
                                  </a:lnTo>
                                  <a:lnTo>
                                    <a:pt x="739" y="103"/>
                                  </a:lnTo>
                                  <a:lnTo>
                                    <a:pt x="531" y="2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698120"/>
                              <a:ext cx="286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845">
                                  <a:moveTo>
                                    <a:pt x="723" y="602"/>
                                  </a:moveTo>
                                  <a:lnTo>
                                    <a:pt x="834" y="153"/>
                                  </a:lnTo>
                                  <a:lnTo>
                                    <a:pt x="902" y="60"/>
                                  </a:lnTo>
                                  <a:lnTo>
                                    <a:pt x="668" y="0"/>
                                  </a:lnTo>
                                  <a:lnTo>
                                    <a:pt x="212" y="38"/>
                                  </a:lnTo>
                                  <a:lnTo>
                                    <a:pt x="65" y="128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11" y="488"/>
                                  </a:lnTo>
                                  <a:lnTo>
                                    <a:pt x="189" y="610"/>
                                  </a:lnTo>
                                  <a:lnTo>
                                    <a:pt x="334" y="845"/>
                                  </a:lnTo>
                                  <a:lnTo>
                                    <a:pt x="435" y="784"/>
                                  </a:lnTo>
                                  <a:lnTo>
                                    <a:pt x="526" y="727"/>
                                  </a:lnTo>
                                  <a:lnTo>
                                    <a:pt x="723" y="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094480"/>
                              <a:ext cx="38304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6" h="1145">
                                  <a:moveTo>
                                    <a:pt x="511" y="0"/>
                                  </a:moveTo>
                                  <a:lnTo>
                                    <a:pt x="345" y="23"/>
                                  </a:lnTo>
                                  <a:lnTo>
                                    <a:pt x="216" y="148"/>
                                  </a:lnTo>
                                  <a:lnTo>
                                    <a:pt x="199" y="314"/>
                                  </a:lnTo>
                                  <a:lnTo>
                                    <a:pt x="148" y="591"/>
                                  </a:lnTo>
                                  <a:lnTo>
                                    <a:pt x="83" y="746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90" y="883"/>
                                  </a:lnTo>
                                  <a:lnTo>
                                    <a:pt x="314" y="872"/>
                                  </a:lnTo>
                                  <a:lnTo>
                                    <a:pt x="648" y="1145"/>
                                  </a:lnTo>
                                  <a:lnTo>
                                    <a:pt x="735" y="1062"/>
                                  </a:lnTo>
                                  <a:lnTo>
                                    <a:pt x="885" y="740"/>
                                  </a:lnTo>
                                  <a:lnTo>
                                    <a:pt x="1072" y="595"/>
                                  </a:lnTo>
                                  <a:lnTo>
                                    <a:pt x="1206" y="331"/>
                                  </a:lnTo>
                                  <a:lnTo>
                                    <a:pt x="1132" y="244"/>
                                  </a:lnTo>
                                  <a:lnTo>
                                    <a:pt x="5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938240"/>
                              <a:ext cx="2628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639">
                                  <a:moveTo>
                                    <a:pt x="821" y="514"/>
                                  </a:moveTo>
                                  <a:lnTo>
                                    <a:pt x="827" y="196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687" y="27"/>
                                  </a:lnTo>
                                  <a:lnTo>
                                    <a:pt x="586" y="88"/>
                                  </a:lnTo>
                                  <a:lnTo>
                                    <a:pt x="260" y="117"/>
                                  </a:lnTo>
                                  <a:lnTo>
                                    <a:pt x="148" y="228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110" y="322"/>
                                  </a:lnTo>
                                  <a:lnTo>
                                    <a:pt x="224" y="455"/>
                                  </a:lnTo>
                                  <a:lnTo>
                                    <a:pt x="444" y="394"/>
                                  </a:lnTo>
                                  <a:lnTo>
                                    <a:pt x="692" y="639"/>
                                  </a:lnTo>
                                  <a:lnTo>
                                    <a:pt x="821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818000"/>
                              <a:ext cx="2700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662">
                                  <a:moveTo>
                                    <a:pt x="705" y="232"/>
                                  </a:moveTo>
                                  <a:lnTo>
                                    <a:pt x="527" y="110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09" y="282"/>
                                  </a:lnTo>
                                  <a:lnTo>
                                    <a:pt x="0" y="519"/>
                                  </a:lnTo>
                                  <a:lnTo>
                                    <a:pt x="91" y="662"/>
                                  </a:lnTo>
                                  <a:lnTo>
                                    <a:pt x="264" y="660"/>
                                  </a:lnTo>
                                  <a:lnTo>
                                    <a:pt x="412" y="607"/>
                                  </a:lnTo>
                                  <a:lnTo>
                                    <a:pt x="524" y="496"/>
                                  </a:lnTo>
                                  <a:lnTo>
                                    <a:pt x="850" y="467"/>
                                  </a:lnTo>
                                  <a:lnTo>
                                    <a:pt x="705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840"/>
                              <a:ext cx="748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734">
                                  <a:moveTo>
                                    <a:pt x="235" y="232"/>
                                  </a:moveTo>
                                  <a:lnTo>
                                    <a:pt x="102" y="1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34"/>
                                  </a:lnTo>
                                  <a:lnTo>
                                    <a:pt x="217" y="612"/>
                                  </a:lnTo>
                                  <a:lnTo>
                                    <a:pt x="126" y="469"/>
                                  </a:lnTo>
                                  <a:lnTo>
                                    <a:pt x="235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7520"/>
                              <a:ext cx="3441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" h="1531">
                                  <a:moveTo>
                                    <a:pt x="217" y="2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0" y="963"/>
                                  </a:lnTo>
                                  <a:lnTo>
                                    <a:pt x="100" y="964"/>
                                  </a:lnTo>
                                  <a:lnTo>
                                    <a:pt x="250" y="1060"/>
                                  </a:lnTo>
                                  <a:lnTo>
                                    <a:pt x="322" y="1283"/>
                                  </a:lnTo>
                                  <a:lnTo>
                                    <a:pt x="577" y="1531"/>
                                  </a:lnTo>
                                  <a:lnTo>
                                    <a:pt x="866" y="1026"/>
                                  </a:lnTo>
                                  <a:lnTo>
                                    <a:pt x="949" y="956"/>
                                  </a:lnTo>
                                  <a:lnTo>
                                    <a:pt x="1014" y="801"/>
                                  </a:lnTo>
                                  <a:lnTo>
                                    <a:pt x="1065" y="524"/>
                                  </a:lnTo>
                                  <a:lnTo>
                                    <a:pt x="1082" y="358"/>
                                  </a:lnTo>
                                  <a:lnTo>
                                    <a:pt x="834" y="113"/>
                                  </a:lnTo>
                                  <a:lnTo>
                                    <a:pt x="614" y="174"/>
                                  </a:lnTo>
                                  <a:lnTo>
                                    <a:pt x="500" y="41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21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3160"/>
                              <a:ext cx="18432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1239">
                                  <a:moveTo>
                                    <a:pt x="100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39"/>
                                  </a:lnTo>
                                  <a:lnTo>
                                    <a:pt x="39" y="1020"/>
                                  </a:lnTo>
                                  <a:lnTo>
                                    <a:pt x="318" y="723"/>
                                  </a:lnTo>
                                  <a:lnTo>
                                    <a:pt x="580" y="746"/>
                                  </a:lnTo>
                                  <a:lnTo>
                                    <a:pt x="577" y="568"/>
                                  </a:lnTo>
                                  <a:lnTo>
                                    <a:pt x="322" y="320"/>
                                  </a:lnTo>
                                  <a:lnTo>
                                    <a:pt x="250" y="97"/>
                                  </a:lnTo>
                                  <a:lnTo>
                                    <a:pt x="10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353320"/>
                              <a:ext cx="3322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1024">
                                  <a:moveTo>
                                    <a:pt x="379" y="67"/>
                                  </a:moveTo>
                                  <a:lnTo>
                                    <a:pt x="289" y="0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3" y="683"/>
                                  </a:lnTo>
                                  <a:lnTo>
                                    <a:pt x="125" y="983"/>
                                  </a:lnTo>
                                  <a:lnTo>
                                    <a:pt x="175" y="1024"/>
                                  </a:lnTo>
                                  <a:lnTo>
                                    <a:pt x="308" y="778"/>
                                  </a:lnTo>
                                  <a:lnTo>
                                    <a:pt x="493" y="891"/>
                                  </a:lnTo>
                                  <a:lnTo>
                                    <a:pt x="583" y="824"/>
                                  </a:lnTo>
                                  <a:lnTo>
                                    <a:pt x="655" y="668"/>
                                  </a:lnTo>
                                  <a:lnTo>
                                    <a:pt x="769" y="647"/>
                                  </a:lnTo>
                                  <a:lnTo>
                                    <a:pt x="989" y="694"/>
                                  </a:lnTo>
                                  <a:lnTo>
                                    <a:pt x="1046" y="502"/>
                                  </a:lnTo>
                                  <a:lnTo>
                                    <a:pt x="937" y="329"/>
                                  </a:lnTo>
                                  <a:lnTo>
                                    <a:pt x="603" y="56"/>
                                  </a:lnTo>
                                  <a:lnTo>
                                    <a:pt x="379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2172960"/>
                              <a:ext cx="28260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1103">
                                  <a:moveTo>
                                    <a:pt x="424" y="347"/>
                                  </a:moveTo>
                                  <a:lnTo>
                                    <a:pt x="237" y="492"/>
                                  </a:lnTo>
                                  <a:lnTo>
                                    <a:pt x="87" y="814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109" y="1070"/>
                                  </a:lnTo>
                                  <a:lnTo>
                                    <a:pt x="322" y="984"/>
                                  </a:lnTo>
                                  <a:lnTo>
                                    <a:pt x="458" y="1089"/>
                                  </a:lnTo>
                                  <a:lnTo>
                                    <a:pt x="572" y="1103"/>
                                  </a:lnTo>
                                  <a:lnTo>
                                    <a:pt x="595" y="1020"/>
                                  </a:lnTo>
                                  <a:lnTo>
                                    <a:pt x="526" y="877"/>
                                  </a:lnTo>
                                  <a:lnTo>
                                    <a:pt x="725" y="776"/>
                                  </a:lnTo>
                                  <a:lnTo>
                                    <a:pt x="792" y="681"/>
                                  </a:lnTo>
                                  <a:lnTo>
                                    <a:pt x="812" y="457"/>
                                  </a:lnTo>
                                  <a:lnTo>
                                    <a:pt x="891" y="135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558" y="83"/>
                                  </a:lnTo>
                                  <a:lnTo>
                                    <a:pt x="424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389680"/>
                              <a:ext cx="36180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1796">
                                  <a:moveTo>
                                    <a:pt x="474" y="196"/>
                                  </a:moveTo>
                                  <a:lnTo>
                                    <a:pt x="543" y="339"/>
                                  </a:lnTo>
                                  <a:lnTo>
                                    <a:pt x="520" y="422"/>
                                  </a:lnTo>
                                  <a:lnTo>
                                    <a:pt x="406" y="408"/>
                                  </a:lnTo>
                                  <a:lnTo>
                                    <a:pt x="270" y="303"/>
                                  </a:lnTo>
                                  <a:lnTo>
                                    <a:pt x="57" y="389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348" y="1049"/>
                                  </a:lnTo>
                                  <a:lnTo>
                                    <a:pt x="318" y="1223"/>
                                  </a:lnTo>
                                  <a:lnTo>
                                    <a:pt x="335" y="1343"/>
                                  </a:lnTo>
                                  <a:lnTo>
                                    <a:pt x="380" y="1441"/>
                                  </a:lnTo>
                                  <a:lnTo>
                                    <a:pt x="281" y="1633"/>
                                  </a:lnTo>
                                  <a:lnTo>
                                    <a:pt x="281" y="1794"/>
                                  </a:lnTo>
                                  <a:lnTo>
                                    <a:pt x="515" y="1796"/>
                                  </a:lnTo>
                                  <a:lnTo>
                                    <a:pt x="530" y="1630"/>
                                  </a:lnTo>
                                  <a:lnTo>
                                    <a:pt x="676" y="1546"/>
                                  </a:lnTo>
                                  <a:lnTo>
                                    <a:pt x="1139" y="1502"/>
                                  </a:lnTo>
                                  <a:lnTo>
                                    <a:pt x="1114" y="905"/>
                                  </a:lnTo>
                                  <a:lnTo>
                                    <a:pt x="1013" y="314"/>
                                  </a:lnTo>
                                  <a:lnTo>
                                    <a:pt x="951" y="60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673" y="95"/>
                                  </a:lnTo>
                                  <a:lnTo>
                                    <a:pt x="474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739880"/>
                              <a:ext cx="34488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1251">
                                  <a:moveTo>
                                    <a:pt x="654" y="0"/>
                                  </a:moveTo>
                                  <a:lnTo>
                                    <a:pt x="388" y="102"/>
                                  </a:lnTo>
                                  <a:lnTo>
                                    <a:pt x="389" y="219"/>
                                  </a:lnTo>
                                  <a:lnTo>
                                    <a:pt x="287" y="35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5" y="469"/>
                                  </a:lnTo>
                                  <a:lnTo>
                                    <a:pt x="110" y="572"/>
                                  </a:lnTo>
                                  <a:lnTo>
                                    <a:pt x="22" y="757"/>
                                  </a:lnTo>
                                  <a:lnTo>
                                    <a:pt x="97" y="827"/>
                                  </a:lnTo>
                                  <a:lnTo>
                                    <a:pt x="154" y="1035"/>
                                  </a:lnTo>
                                  <a:lnTo>
                                    <a:pt x="269" y="1160"/>
                                  </a:lnTo>
                                  <a:lnTo>
                                    <a:pt x="564" y="1044"/>
                                  </a:lnTo>
                                  <a:lnTo>
                                    <a:pt x="610" y="1251"/>
                                  </a:lnTo>
                                  <a:lnTo>
                                    <a:pt x="779" y="1226"/>
                                  </a:lnTo>
                                  <a:lnTo>
                                    <a:pt x="796" y="996"/>
                                  </a:lnTo>
                                  <a:lnTo>
                                    <a:pt x="1044" y="549"/>
                                  </a:lnTo>
                                  <a:lnTo>
                                    <a:pt x="1087" y="345"/>
                                  </a:lnTo>
                                  <a:lnTo>
                                    <a:pt x="730" y="152"/>
                                  </a:lnTo>
                                  <a:lnTo>
                                    <a:pt x="6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1803600"/>
                              <a:ext cx="1897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56">
                                  <a:moveTo>
                                    <a:pt x="494" y="268"/>
                                  </a:moveTo>
                                  <a:lnTo>
                                    <a:pt x="489" y="159"/>
                                  </a:lnTo>
                                  <a:lnTo>
                                    <a:pt x="347" y="7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321" y="416"/>
                                  </a:lnTo>
                                  <a:lnTo>
                                    <a:pt x="511" y="556"/>
                                  </a:lnTo>
                                  <a:lnTo>
                                    <a:pt x="599" y="371"/>
                                  </a:lnTo>
                                  <a:lnTo>
                                    <a:pt x="494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1917360"/>
                              <a:ext cx="34848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" h="763">
                                  <a:moveTo>
                                    <a:pt x="1099" y="477"/>
                                  </a:moveTo>
                                  <a:lnTo>
                                    <a:pt x="1042" y="269"/>
                                  </a:lnTo>
                                  <a:lnTo>
                                    <a:pt x="967" y="199"/>
                                  </a:lnTo>
                                  <a:lnTo>
                                    <a:pt x="777" y="59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167" y="165"/>
                                  </a:lnTo>
                                  <a:lnTo>
                                    <a:pt x="53" y="276"/>
                                  </a:lnTo>
                                  <a:lnTo>
                                    <a:pt x="0" y="606"/>
                                  </a:lnTo>
                                  <a:lnTo>
                                    <a:pt x="63" y="763"/>
                                  </a:lnTo>
                                  <a:lnTo>
                                    <a:pt x="129" y="725"/>
                                  </a:lnTo>
                                  <a:lnTo>
                                    <a:pt x="560" y="706"/>
                                  </a:lnTo>
                                  <a:lnTo>
                                    <a:pt x="704" y="763"/>
                                  </a:lnTo>
                                  <a:lnTo>
                                    <a:pt x="966" y="658"/>
                                  </a:lnTo>
                                  <a:lnTo>
                                    <a:pt x="1099" y="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720" y="2068920"/>
                              <a:ext cx="52308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1060">
                                  <a:moveTo>
                                    <a:pt x="527" y="0"/>
                                  </a:moveTo>
                                  <a:lnTo>
                                    <a:pt x="394" y="181"/>
                                  </a:lnTo>
                                  <a:lnTo>
                                    <a:pt x="132" y="286"/>
                                  </a:lnTo>
                                  <a:lnTo>
                                    <a:pt x="0" y="616"/>
                                  </a:lnTo>
                                  <a:lnTo>
                                    <a:pt x="145" y="680"/>
                                  </a:lnTo>
                                  <a:lnTo>
                                    <a:pt x="284" y="838"/>
                                  </a:lnTo>
                                  <a:lnTo>
                                    <a:pt x="372" y="907"/>
                                  </a:lnTo>
                                  <a:lnTo>
                                    <a:pt x="539" y="903"/>
                                  </a:lnTo>
                                  <a:lnTo>
                                    <a:pt x="610" y="987"/>
                                  </a:lnTo>
                                  <a:lnTo>
                                    <a:pt x="718" y="959"/>
                                  </a:lnTo>
                                  <a:lnTo>
                                    <a:pt x="837" y="848"/>
                                  </a:lnTo>
                                  <a:lnTo>
                                    <a:pt x="1034" y="956"/>
                                  </a:lnTo>
                                  <a:lnTo>
                                    <a:pt x="1118" y="904"/>
                                  </a:lnTo>
                                  <a:lnTo>
                                    <a:pt x="1315" y="988"/>
                                  </a:lnTo>
                                  <a:lnTo>
                                    <a:pt x="1532" y="1060"/>
                                  </a:lnTo>
                                  <a:lnTo>
                                    <a:pt x="1646" y="961"/>
                                  </a:lnTo>
                                  <a:lnTo>
                                    <a:pt x="1513" y="808"/>
                                  </a:lnTo>
                                  <a:lnTo>
                                    <a:pt x="1464" y="642"/>
                                  </a:lnTo>
                                  <a:lnTo>
                                    <a:pt x="1546" y="506"/>
                                  </a:lnTo>
                                  <a:lnTo>
                                    <a:pt x="1448" y="458"/>
                                  </a:lnTo>
                                  <a:lnTo>
                                    <a:pt x="1347" y="255"/>
                                  </a:lnTo>
                                  <a:lnTo>
                                    <a:pt x="1152" y="191"/>
                                  </a:lnTo>
                                  <a:lnTo>
                                    <a:pt x="983" y="216"/>
                                  </a:lnTo>
                                  <a:lnTo>
                                    <a:pt x="703" y="221"/>
                                  </a:lnTo>
                                  <a:lnTo>
                                    <a:pt x="642" y="125"/>
                                  </a:lnTo>
                                  <a:lnTo>
                                    <a:pt x="5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071440"/>
                              <a:ext cx="1080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12">
                                  <a:moveTo>
                                    <a:pt x="295" y="0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61" y="212"/>
                                  </a:lnTo>
                                  <a:lnTo>
                                    <a:pt x="341" y="207"/>
                                  </a:lnTo>
                                  <a:lnTo>
                                    <a:pt x="2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827000"/>
                              <a:ext cx="2070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49">
                                  <a:moveTo>
                                    <a:pt x="648" y="29"/>
                                  </a:moveTo>
                                  <a:lnTo>
                                    <a:pt x="362" y="68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27" y="449"/>
                                  </a:lnTo>
                                  <a:lnTo>
                                    <a:pt x="616" y="284"/>
                                  </a:lnTo>
                                  <a:lnTo>
                                    <a:pt x="652" y="27"/>
                                  </a:lnTo>
                                  <a:lnTo>
                                    <a:pt x="64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147040"/>
                              <a:ext cx="2559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822">
                                  <a:moveTo>
                                    <a:pt x="569" y="0"/>
                                  </a:moveTo>
                                  <a:lnTo>
                                    <a:pt x="503" y="38"/>
                                  </a:lnTo>
                                  <a:lnTo>
                                    <a:pt x="405" y="151"/>
                                  </a:lnTo>
                                  <a:lnTo>
                                    <a:pt x="295" y="145"/>
                                  </a:lnTo>
                                  <a:lnTo>
                                    <a:pt x="164" y="45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99" y="216"/>
                                  </a:lnTo>
                                  <a:lnTo>
                                    <a:pt x="20" y="538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211" y="822"/>
                                  </a:lnTo>
                                  <a:lnTo>
                                    <a:pt x="380" y="800"/>
                                  </a:lnTo>
                                  <a:lnTo>
                                    <a:pt x="585" y="515"/>
                                  </a:lnTo>
                                  <a:lnTo>
                                    <a:pt x="740" y="429"/>
                                  </a:lnTo>
                                  <a:lnTo>
                                    <a:pt x="807" y="171"/>
                                  </a:lnTo>
                                  <a:lnTo>
                                    <a:pt x="638" y="145"/>
                                  </a:lnTo>
                                  <a:lnTo>
                                    <a:pt x="5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320" y="2141280"/>
                              <a:ext cx="1821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48">
                                  <a:moveTo>
                                    <a:pt x="0" y="19"/>
                                  </a:moveTo>
                                  <a:lnTo>
                                    <a:pt x="69" y="164"/>
                                  </a:lnTo>
                                  <a:lnTo>
                                    <a:pt x="238" y="190"/>
                                  </a:lnTo>
                                  <a:lnTo>
                                    <a:pt x="171" y="448"/>
                                  </a:lnTo>
                                  <a:lnTo>
                                    <a:pt x="443" y="387"/>
                                  </a:lnTo>
                                  <a:lnTo>
                                    <a:pt x="575" y="57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2264400"/>
                              <a:ext cx="3441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886">
                                  <a:moveTo>
                                    <a:pt x="529" y="61"/>
                                  </a:moveTo>
                                  <a:lnTo>
                                    <a:pt x="374" y="147"/>
                                  </a:lnTo>
                                  <a:lnTo>
                                    <a:pt x="169" y="432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62" y="708"/>
                                  </a:lnTo>
                                  <a:lnTo>
                                    <a:pt x="230" y="693"/>
                                  </a:lnTo>
                                  <a:lnTo>
                                    <a:pt x="302" y="786"/>
                                  </a:lnTo>
                                  <a:lnTo>
                                    <a:pt x="495" y="886"/>
                                  </a:lnTo>
                                  <a:lnTo>
                                    <a:pt x="832" y="871"/>
                                  </a:lnTo>
                                  <a:lnTo>
                                    <a:pt x="825" y="848"/>
                                  </a:lnTo>
                                  <a:lnTo>
                                    <a:pt x="904" y="692"/>
                                  </a:lnTo>
                                  <a:lnTo>
                                    <a:pt x="892" y="412"/>
                                  </a:lnTo>
                                  <a:lnTo>
                                    <a:pt x="1085" y="222"/>
                                  </a:lnTo>
                                  <a:lnTo>
                                    <a:pt x="946" y="64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52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2484360"/>
                              <a:ext cx="288360" cy="4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328">
                                  <a:moveTo>
                                    <a:pt x="168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01" y="606"/>
                                  </a:lnTo>
                                  <a:lnTo>
                                    <a:pt x="126" y="1203"/>
                                  </a:lnTo>
                                  <a:lnTo>
                                    <a:pt x="269" y="1328"/>
                                  </a:lnTo>
                                  <a:lnTo>
                                    <a:pt x="516" y="1188"/>
                                  </a:lnTo>
                                  <a:lnTo>
                                    <a:pt x="522" y="896"/>
                                  </a:lnTo>
                                  <a:lnTo>
                                    <a:pt x="558" y="861"/>
                                  </a:lnTo>
                                  <a:lnTo>
                                    <a:pt x="758" y="666"/>
                                  </a:lnTo>
                                  <a:lnTo>
                                    <a:pt x="907" y="519"/>
                                  </a:lnTo>
                                  <a:lnTo>
                                    <a:pt x="770" y="178"/>
                                  </a:lnTo>
                                  <a:lnTo>
                                    <a:pt x="433" y="193"/>
                                  </a:lnTo>
                                  <a:lnTo>
                                    <a:pt x="240" y="93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2334240"/>
                              <a:ext cx="2991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671">
                                  <a:moveTo>
                                    <a:pt x="151" y="557"/>
                                  </a:moveTo>
                                  <a:lnTo>
                                    <a:pt x="365" y="625"/>
                                  </a:lnTo>
                                  <a:lnTo>
                                    <a:pt x="475" y="585"/>
                                  </a:lnTo>
                                  <a:lnTo>
                                    <a:pt x="625" y="671"/>
                                  </a:lnTo>
                                  <a:lnTo>
                                    <a:pt x="906" y="611"/>
                                  </a:lnTo>
                                  <a:lnTo>
                                    <a:pt x="860" y="386"/>
                                  </a:lnTo>
                                  <a:lnTo>
                                    <a:pt x="943" y="118"/>
                                  </a:lnTo>
                                  <a:lnTo>
                                    <a:pt x="746" y="10"/>
                                  </a:lnTo>
                                  <a:lnTo>
                                    <a:pt x="627" y="121"/>
                                  </a:lnTo>
                                  <a:lnTo>
                                    <a:pt x="519" y="149"/>
                                  </a:lnTo>
                                  <a:lnTo>
                                    <a:pt x="448" y="65"/>
                                  </a:lnTo>
                                  <a:lnTo>
                                    <a:pt x="281" y="69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12" y="470"/>
                                  </a:lnTo>
                                  <a:lnTo>
                                    <a:pt x="121" y="443"/>
                                  </a:lnTo>
                                  <a:lnTo>
                                    <a:pt x="151" y="5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2382480"/>
                              <a:ext cx="596880" cy="63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0" h="1989">
                                  <a:moveTo>
                                    <a:pt x="432" y="475"/>
                                  </a:moveTo>
                                  <a:lnTo>
                                    <a:pt x="218" y="407"/>
                                  </a:lnTo>
                                  <a:lnTo>
                                    <a:pt x="188" y="293"/>
                                  </a:lnTo>
                                  <a:lnTo>
                                    <a:pt x="79" y="320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233" y="464"/>
                                  </a:lnTo>
                                  <a:lnTo>
                                    <a:pt x="511" y="556"/>
                                  </a:lnTo>
                                  <a:lnTo>
                                    <a:pt x="633" y="681"/>
                                  </a:lnTo>
                                  <a:lnTo>
                                    <a:pt x="586" y="904"/>
                                  </a:lnTo>
                                  <a:lnTo>
                                    <a:pt x="754" y="957"/>
                                  </a:lnTo>
                                  <a:lnTo>
                                    <a:pt x="924" y="1122"/>
                                  </a:lnTo>
                                  <a:lnTo>
                                    <a:pt x="635" y="1380"/>
                                  </a:lnTo>
                                  <a:lnTo>
                                    <a:pt x="356" y="1693"/>
                                  </a:lnTo>
                                  <a:lnTo>
                                    <a:pt x="373" y="1736"/>
                                  </a:lnTo>
                                  <a:lnTo>
                                    <a:pt x="542" y="1765"/>
                                  </a:lnTo>
                                  <a:lnTo>
                                    <a:pt x="632" y="1838"/>
                                  </a:lnTo>
                                  <a:lnTo>
                                    <a:pt x="798" y="1835"/>
                                  </a:lnTo>
                                  <a:lnTo>
                                    <a:pt x="891" y="1970"/>
                                  </a:lnTo>
                                  <a:lnTo>
                                    <a:pt x="1018" y="1864"/>
                                  </a:lnTo>
                                  <a:lnTo>
                                    <a:pt x="1345" y="1989"/>
                                  </a:lnTo>
                                  <a:lnTo>
                                    <a:pt x="1774" y="1790"/>
                                  </a:lnTo>
                                  <a:lnTo>
                                    <a:pt x="1880" y="1650"/>
                                  </a:lnTo>
                                  <a:lnTo>
                                    <a:pt x="1807" y="1330"/>
                                  </a:lnTo>
                                  <a:lnTo>
                                    <a:pt x="1615" y="1207"/>
                                  </a:lnTo>
                                  <a:lnTo>
                                    <a:pt x="1556" y="987"/>
                                  </a:lnTo>
                                  <a:lnTo>
                                    <a:pt x="1742" y="634"/>
                                  </a:lnTo>
                                  <a:lnTo>
                                    <a:pt x="1796" y="483"/>
                                  </a:lnTo>
                                  <a:lnTo>
                                    <a:pt x="1736" y="389"/>
                                  </a:lnTo>
                                  <a:lnTo>
                                    <a:pt x="1610" y="236"/>
                                  </a:lnTo>
                                  <a:lnTo>
                                    <a:pt x="1508" y="72"/>
                                  </a:lnTo>
                                  <a:lnTo>
                                    <a:pt x="1291" y="0"/>
                                  </a:lnTo>
                                  <a:lnTo>
                                    <a:pt x="1246" y="408"/>
                                  </a:lnTo>
                                  <a:lnTo>
                                    <a:pt x="1088" y="488"/>
                                  </a:lnTo>
                                  <a:lnTo>
                                    <a:pt x="973" y="461"/>
                                  </a:lnTo>
                                  <a:lnTo>
                                    <a:pt x="692" y="521"/>
                                  </a:lnTo>
                                  <a:lnTo>
                                    <a:pt x="542" y="435"/>
                                  </a:lnTo>
                                  <a:lnTo>
                                    <a:pt x="432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2529360"/>
                              <a:ext cx="2005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446">
                                  <a:moveTo>
                                    <a:pt x="0" y="12"/>
                                  </a:moveTo>
                                  <a:lnTo>
                                    <a:pt x="7" y="35"/>
                                  </a:lnTo>
                                  <a:lnTo>
                                    <a:pt x="144" y="376"/>
                                  </a:lnTo>
                                  <a:lnTo>
                                    <a:pt x="268" y="421"/>
                                  </a:lnTo>
                                  <a:lnTo>
                                    <a:pt x="364" y="371"/>
                                  </a:lnTo>
                                  <a:lnTo>
                                    <a:pt x="584" y="446"/>
                                  </a:lnTo>
                                  <a:lnTo>
                                    <a:pt x="586" y="440"/>
                                  </a:lnTo>
                                  <a:lnTo>
                                    <a:pt x="633" y="217"/>
                                  </a:lnTo>
                                  <a:lnTo>
                                    <a:pt x="511" y="92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2355840"/>
                              <a:ext cx="1155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72">
                                  <a:moveTo>
                                    <a:pt x="83" y="52"/>
                                  </a:moveTo>
                                  <a:lnTo>
                                    <a:pt x="0" y="320"/>
                                  </a:lnTo>
                                  <a:lnTo>
                                    <a:pt x="46" y="545"/>
                                  </a:lnTo>
                                  <a:lnTo>
                                    <a:pt x="161" y="572"/>
                                  </a:lnTo>
                                  <a:lnTo>
                                    <a:pt x="319" y="492"/>
                                  </a:lnTo>
                                  <a:lnTo>
                                    <a:pt x="364" y="84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83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880" y="950040"/>
                              <a:ext cx="112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643">
                                  <a:moveTo>
                                    <a:pt x="159" y="0"/>
                                  </a:moveTo>
                                  <a:lnTo>
                                    <a:pt x="106" y="6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2" y="400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79" y="643"/>
                                  </a:lnTo>
                                  <a:lnTo>
                                    <a:pt x="188" y="525"/>
                                  </a:lnTo>
                                  <a:lnTo>
                                    <a:pt x="356" y="489"/>
                                  </a:lnTo>
                                  <a:lnTo>
                                    <a:pt x="323" y="203"/>
                                  </a:lnTo>
                                  <a:lnTo>
                                    <a:pt x="183" y="112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972360"/>
                              <a:ext cx="172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458">
                                  <a:moveTo>
                                    <a:pt x="42" y="8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52" y="269"/>
                                  </a:lnTo>
                                  <a:lnTo>
                                    <a:pt x="203" y="314"/>
                                  </a:lnTo>
                                  <a:lnTo>
                                    <a:pt x="288" y="458"/>
                                  </a:lnTo>
                                  <a:lnTo>
                                    <a:pt x="531" y="329"/>
                                  </a:lnTo>
                                  <a:lnTo>
                                    <a:pt x="545" y="104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147" y="54"/>
                                  </a:lnTo>
                                  <a:lnTo>
                                    <a:pt x="4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850320"/>
                              <a:ext cx="1170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588">
                                  <a:moveTo>
                                    <a:pt x="362" y="274"/>
                                  </a:moveTo>
                                  <a:lnTo>
                                    <a:pt x="368" y="158"/>
                                  </a:lnTo>
                                  <a:lnTo>
                                    <a:pt x="224" y="43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48" y="575"/>
                                  </a:lnTo>
                                  <a:lnTo>
                                    <a:pt x="214" y="588"/>
                                  </a:lnTo>
                                  <a:lnTo>
                                    <a:pt x="362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880" y="868680"/>
                              <a:ext cx="30096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" h="1431">
                                  <a:moveTo>
                                    <a:pt x="671" y="99"/>
                                  </a:moveTo>
                                  <a:lnTo>
                                    <a:pt x="665" y="215"/>
                                  </a:lnTo>
                                  <a:lnTo>
                                    <a:pt x="517" y="529"/>
                                  </a:lnTo>
                                  <a:lnTo>
                                    <a:pt x="351" y="516"/>
                                  </a:lnTo>
                                  <a:lnTo>
                                    <a:pt x="326" y="420"/>
                                  </a:lnTo>
                                  <a:lnTo>
                                    <a:pt x="184" y="440"/>
                                  </a:lnTo>
                                  <a:lnTo>
                                    <a:pt x="98" y="621"/>
                                  </a:lnTo>
                                  <a:lnTo>
                                    <a:pt x="0" y="686"/>
                                  </a:lnTo>
                                  <a:lnTo>
                                    <a:pt x="11" y="859"/>
                                  </a:lnTo>
                                  <a:lnTo>
                                    <a:pt x="250" y="987"/>
                                  </a:lnTo>
                                  <a:lnTo>
                                    <a:pt x="121" y="1176"/>
                                  </a:lnTo>
                                  <a:lnTo>
                                    <a:pt x="231" y="1374"/>
                                  </a:lnTo>
                                  <a:lnTo>
                                    <a:pt x="506" y="1292"/>
                                  </a:lnTo>
                                  <a:lnTo>
                                    <a:pt x="640" y="1403"/>
                                  </a:lnTo>
                                  <a:lnTo>
                                    <a:pt x="863" y="1431"/>
                                  </a:lnTo>
                                  <a:lnTo>
                                    <a:pt x="935" y="1348"/>
                                  </a:lnTo>
                                  <a:lnTo>
                                    <a:pt x="904" y="1169"/>
                                  </a:lnTo>
                                  <a:lnTo>
                                    <a:pt x="944" y="992"/>
                                  </a:lnTo>
                                  <a:lnTo>
                                    <a:pt x="775" y="896"/>
                                  </a:lnTo>
                                  <a:lnTo>
                                    <a:pt x="743" y="718"/>
                                  </a:lnTo>
                                  <a:lnTo>
                                    <a:pt x="947" y="95"/>
                                  </a:lnTo>
                                  <a:lnTo>
                                    <a:pt x="783" y="0"/>
                                  </a:lnTo>
                                  <a:lnTo>
                                    <a:pt x="671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1044000"/>
                              <a:ext cx="28440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978">
                                  <a:moveTo>
                                    <a:pt x="767" y="624"/>
                                  </a:moveTo>
                                  <a:lnTo>
                                    <a:pt x="896" y="435"/>
                                  </a:lnTo>
                                  <a:lnTo>
                                    <a:pt x="657" y="307"/>
                                  </a:lnTo>
                                  <a:lnTo>
                                    <a:pt x="646" y="134"/>
                                  </a:lnTo>
                                  <a:lnTo>
                                    <a:pt x="744" y="69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17" y="232"/>
                                  </a:lnTo>
                                  <a:lnTo>
                                    <a:pt x="128" y="649"/>
                                  </a:lnTo>
                                  <a:lnTo>
                                    <a:pt x="0" y="838"/>
                                  </a:lnTo>
                                  <a:lnTo>
                                    <a:pt x="92" y="901"/>
                                  </a:lnTo>
                                  <a:lnTo>
                                    <a:pt x="261" y="920"/>
                                  </a:lnTo>
                                  <a:lnTo>
                                    <a:pt x="462" y="897"/>
                                  </a:lnTo>
                                  <a:lnTo>
                                    <a:pt x="758" y="978"/>
                                  </a:lnTo>
                                  <a:lnTo>
                                    <a:pt x="841" y="851"/>
                                  </a:lnTo>
                                  <a:lnTo>
                                    <a:pt x="877" y="822"/>
                                  </a:lnTo>
                                  <a:lnTo>
                                    <a:pt x="767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1340640"/>
                              <a:ext cx="2703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822">
                                  <a:moveTo>
                                    <a:pt x="853" y="435"/>
                                  </a:moveTo>
                                  <a:lnTo>
                                    <a:pt x="795" y="220"/>
                                  </a:lnTo>
                                  <a:lnTo>
                                    <a:pt x="704" y="166"/>
                                  </a:lnTo>
                                  <a:lnTo>
                                    <a:pt x="606" y="132"/>
                                  </a:lnTo>
                                  <a:lnTo>
                                    <a:pt x="498" y="162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15" y="121"/>
                                  </a:lnTo>
                                  <a:lnTo>
                                    <a:pt x="117" y="175"/>
                                  </a:lnTo>
                                  <a:lnTo>
                                    <a:pt x="4" y="358"/>
                                  </a:lnTo>
                                  <a:lnTo>
                                    <a:pt x="0" y="628"/>
                                  </a:lnTo>
                                  <a:lnTo>
                                    <a:pt x="179" y="773"/>
                                  </a:lnTo>
                                  <a:lnTo>
                                    <a:pt x="353" y="753"/>
                                  </a:lnTo>
                                  <a:lnTo>
                                    <a:pt x="511" y="822"/>
                                  </a:lnTo>
                                  <a:lnTo>
                                    <a:pt x="609" y="761"/>
                                  </a:lnTo>
                                  <a:lnTo>
                                    <a:pt x="853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440" y="1279800"/>
                              <a:ext cx="219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367">
                                  <a:moveTo>
                                    <a:pt x="592" y="324"/>
                                  </a:moveTo>
                                  <a:lnTo>
                                    <a:pt x="690" y="358"/>
                                  </a:lnTo>
                                  <a:lnTo>
                                    <a:pt x="668" y="139"/>
                                  </a:lnTo>
                                  <a:lnTo>
                                    <a:pt x="445" y="111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54" y="198"/>
                                  </a:lnTo>
                                  <a:lnTo>
                                    <a:pt x="103" y="367"/>
                                  </a:lnTo>
                                  <a:lnTo>
                                    <a:pt x="201" y="313"/>
                                  </a:lnTo>
                                  <a:lnTo>
                                    <a:pt x="259" y="192"/>
                                  </a:lnTo>
                                  <a:lnTo>
                                    <a:pt x="484" y="354"/>
                                  </a:lnTo>
                                  <a:lnTo>
                                    <a:pt x="592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1314720"/>
                              <a:ext cx="21960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816">
                                  <a:moveTo>
                                    <a:pt x="578" y="439"/>
                                  </a:moveTo>
                                  <a:lnTo>
                                    <a:pt x="691" y="256"/>
                                  </a:lnTo>
                                  <a:lnTo>
                                    <a:pt x="642" y="87"/>
                                  </a:lnTo>
                                  <a:lnTo>
                                    <a:pt x="588" y="0"/>
                                  </a:lnTo>
                                  <a:lnTo>
                                    <a:pt x="505" y="127"/>
                                  </a:lnTo>
                                  <a:lnTo>
                                    <a:pt x="209" y="46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47" y="562"/>
                                  </a:lnTo>
                                  <a:lnTo>
                                    <a:pt x="162" y="751"/>
                                  </a:lnTo>
                                  <a:lnTo>
                                    <a:pt x="319" y="816"/>
                                  </a:lnTo>
                                  <a:lnTo>
                                    <a:pt x="574" y="709"/>
                                  </a:lnTo>
                                  <a:lnTo>
                                    <a:pt x="578" y="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600" y="1659240"/>
                              <a:ext cx="1404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598">
                                  <a:moveTo>
                                    <a:pt x="441" y="11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04" y="598"/>
                                  </a:lnTo>
                                  <a:lnTo>
                                    <a:pt x="340" y="560"/>
                                  </a:lnTo>
                                  <a:lnTo>
                                    <a:pt x="404" y="497"/>
                                  </a:lnTo>
                                  <a:lnTo>
                                    <a:pt x="354" y="329"/>
                                  </a:lnTo>
                                  <a:lnTo>
                                    <a:pt x="441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540080"/>
                              <a:ext cx="42228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9" h="875">
                                  <a:moveTo>
                                    <a:pt x="531" y="378"/>
                                  </a:moveTo>
                                  <a:lnTo>
                                    <a:pt x="725" y="491"/>
                                  </a:lnTo>
                                  <a:lnTo>
                                    <a:pt x="638" y="707"/>
                                  </a:lnTo>
                                  <a:lnTo>
                                    <a:pt x="688" y="875"/>
                                  </a:lnTo>
                                  <a:lnTo>
                                    <a:pt x="906" y="788"/>
                                  </a:lnTo>
                                  <a:lnTo>
                                    <a:pt x="1003" y="510"/>
                                  </a:lnTo>
                                  <a:lnTo>
                                    <a:pt x="1329" y="378"/>
                                  </a:lnTo>
                                  <a:lnTo>
                                    <a:pt x="1266" y="162"/>
                                  </a:lnTo>
                                  <a:lnTo>
                                    <a:pt x="1099" y="133"/>
                                  </a:lnTo>
                                  <a:lnTo>
                                    <a:pt x="1001" y="194"/>
                                  </a:lnTo>
                                  <a:lnTo>
                                    <a:pt x="843" y="125"/>
                                  </a:lnTo>
                                  <a:lnTo>
                                    <a:pt x="669" y="145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235" y="107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5" y="370"/>
                                  </a:lnTo>
                                  <a:lnTo>
                                    <a:pt x="205" y="489"/>
                                  </a:lnTo>
                                  <a:lnTo>
                                    <a:pt x="284" y="515"/>
                                  </a:lnTo>
                                  <a:lnTo>
                                    <a:pt x="531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960" y="1659240"/>
                              <a:ext cx="29592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965">
                                  <a:moveTo>
                                    <a:pt x="705" y="0"/>
                                  </a:moveTo>
                                  <a:lnTo>
                                    <a:pt x="379" y="132"/>
                                  </a:lnTo>
                                  <a:lnTo>
                                    <a:pt x="282" y="410"/>
                                  </a:lnTo>
                                  <a:lnTo>
                                    <a:pt x="64" y="497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32" y="709"/>
                                  </a:lnTo>
                                  <a:lnTo>
                                    <a:pt x="151" y="853"/>
                                  </a:lnTo>
                                  <a:lnTo>
                                    <a:pt x="298" y="908"/>
                                  </a:lnTo>
                                  <a:lnTo>
                                    <a:pt x="519" y="965"/>
                                  </a:lnTo>
                                  <a:lnTo>
                                    <a:pt x="631" y="762"/>
                                  </a:lnTo>
                                  <a:lnTo>
                                    <a:pt x="794" y="727"/>
                                  </a:lnTo>
                                  <a:lnTo>
                                    <a:pt x="790" y="616"/>
                                  </a:lnTo>
                                  <a:lnTo>
                                    <a:pt x="900" y="421"/>
                                  </a:lnTo>
                                  <a:lnTo>
                                    <a:pt x="844" y="284"/>
                                  </a:lnTo>
                                  <a:lnTo>
                                    <a:pt x="932" y="141"/>
                                  </a:lnTo>
                                  <a:lnTo>
                                    <a:pt x="863" y="52"/>
                                  </a:lnTo>
                                  <a:lnTo>
                                    <a:pt x="7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126504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52">
                                  <a:moveTo>
                                    <a:pt x="23" y="148"/>
                                  </a:moveTo>
                                  <a:lnTo>
                                    <a:pt x="218" y="280"/>
                                  </a:lnTo>
                                  <a:lnTo>
                                    <a:pt x="389" y="352"/>
                                  </a:lnTo>
                                  <a:lnTo>
                                    <a:pt x="417" y="213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160" y="1671480"/>
                              <a:ext cx="25776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989">
                                  <a:moveTo>
                                    <a:pt x="289" y="1"/>
                                  </a:moveTo>
                                  <a:lnTo>
                                    <a:pt x="221" y="91"/>
                                  </a:lnTo>
                                  <a:lnTo>
                                    <a:pt x="110" y="3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4" y="689"/>
                                  </a:lnTo>
                                  <a:lnTo>
                                    <a:pt x="237" y="981"/>
                                  </a:lnTo>
                                  <a:lnTo>
                                    <a:pt x="567" y="989"/>
                                  </a:lnTo>
                                  <a:lnTo>
                                    <a:pt x="751" y="860"/>
                                  </a:lnTo>
                                  <a:lnTo>
                                    <a:pt x="810" y="703"/>
                                  </a:lnTo>
                                  <a:lnTo>
                                    <a:pt x="764" y="565"/>
                                  </a:lnTo>
                                  <a:lnTo>
                                    <a:pt x="677" y="372"/>
                                  </a:lnTo>
                                  <a:lnTo>
                                    <a:pt x="740" y="159"/>
                                  </a:lnTo>
                                  <a:lnTo>
                                    <a:pt x="705" y="72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28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958320"/>
                              <a:ext cx="2736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691">
                                  <a:moveTo>
                                    <a:pt x="717" y="313"/>
                                  </a:moveTo>
                                  <a:lnTo>
                                    <a:pt x="777" y="38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178" y="42"/>
                                  </a:lnTo>
                                  <a:lnTo>
                                    <a:pt x="15" y="284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65" y="644"/>
                                  </a:lnTo>
                                  <a:lnTo>
                                    <a:pt x="398" y="687"/>
                                  </a:lnTo>
                                  <a:lnTo>
                                    <a:pt x="557" y="630"/>
                                  </a:lnTo>
                                  <a:lnTo>
                                    <a:pt x="716" y="691"/>
                                  </a:lnTo>
                                  <a:lnTo>
                                    <a:pt x="821" y="644"/>
                                  </a:lnTo>
                                  <a:lnTo>
                                    <a:pt x="864" y="490"/>
                                  </a:lnTo>
                                  <a:lnTo>
                                    <a:pt x="717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720" y="968400"/>
                              <a:ext cx="131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1076">
                                  <a:moveTo>
                                    <a:pt x="60" y="5"/>
                                  </a:moveTo>
                                  <a:lnTo>
                                    <a:pt x="0" y="280"/>
                                  </a:lnTo>
                                  <a:lnTo>
                                    <a:pt x="147" y="457"/>
                                  </a:lnTo>
                                  <a:lnTo>
                                    <a:pt x="104" y="611"/>
                                  </a:lnTo>
                                  <a:lnTo>
                                    <a:pt x="99" y="766"/>
                                  </a:lnTo>
                                  <a:lnTo>
                                    <a:pt x="214" y="891"/>
                                  </a:lnTo>
                                  <a:lnTo>
                                    <a:pt x="268" y="1076"/>
                                  </a:lnTo>
                                  <a:lnTo>
                                    <a:pt x="396" y="887"/>
                                  </a:lnTo>
                                  <a:lnTo>
                                    <a:pt x="385" y="470"/>
                                  </a:lnTo>
                                  <a:lnTo>
                                    <a:pt x="415" y="238"/>
                                  </a:lnTo>
                                  <a:lnTo>
                                    <a:pt x="170" y="111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6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1158480"/>
                              <a:ext cx="33732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" h="1139">
                                  <a:moveTo>
                                    <a:pt x="946" y="169"/>
                                  </a:moveTo>
                                  <a:lnTo>
                                    <a:pt x="951" y="14"/>
                                  </a:lnTo>
                                  <a:lnTo>
                                    <a:pt x="846" y="61"/>
                                  </a:lnTo>
                                  <a:lnTo>
                                    <a:pt x="687" y="0"/>
                                  </a:lnTo>
                                  <a:lnTo>
                                    <a:pt x="528" y="57"/>
                                  </a:lnTo>
                                  <a:lnTo>
                                    <a:pt x="195" y="14"/>
                                  </a:lnTo>
                                  <a:lnTo>
                                    <a:pt x="103" y="252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104" y="485"/>
                                  </a:lnTo>
                                  <a:lnTo>
                                    <a:pt x="265" y="464"/>
                                  </a:lnTo>
                                  <a:lnTo>
                                    <a:pt x="341" y="521"/>
                                  </a:lnTo>
                                  <a:lnTo>
                                    <a:pt x="246" y="660"/>
                                  </a:lnTo>
                                  <a:lnTo>
                                    <a:pt x="262" y="875"/>
                                  </a:lnTo>
                                  <a:lnTo>
                                    <a:pt x="289" y="1013"/>
                                  </a:lnTo>
                                  <a:lnTo>
                                    <a:pt x="444" y="1060"/>
                                  </a:lnTo>
                                  <a:lnTo>
                                    <a:pt x="521" y="1015"/>
                                  </a:lnTo>
                                  <a:lnTo>
                                    <a:pt x="551" y="1122"/>
                                  </a:lnTo>
                                  <a:lnTo>
                                    <a:pt x="599" y="1139"/>
                                  </a:lnTo>
                                  <a:lnTo>
                                    <a:pt x="570" y="509"/>
                                  </a:lnTo>
                                  <a:lnTo>
                                    <a:pt x="942" y="428"/>
                                  </a:lnTo>
                                  <a:lnTo>
                                    <a:pt x="1061" y="294"/>
                                  </a:lnTo>
                                  <a:lnTo>
                                    <a:pt x="946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838440"/>
                              <a:ext cx="127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408">
                                  <a:moveTo>
                                    <a:pt x="333" y="200"/>
                                  </a:moveTo>
                                  <a:lnTo>
                                    <a:pt x="402" y="115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318" y="408"/>
                                  </a:lnTo>
                                  <a:lnTo>
                                    <a:pt x="333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640" y="1048680"/>
                              <a:ext cx="12708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775">
                                  <a:moveTo>
                                    <a:pt x="350" y="0"/>
                                  </a:moveTo>
                                  <a:lnTo>
                                    <a:pt x="248" y="4"/>
                                  </a:lnTo>
                                  <a:lnTo>
                                    <a:pt x="190" y="161"/>
                                  </a:lnTo>
                                  <a:lnTo>
                                    <a:pt x="9" y="396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64" y="775"/>
                                  </a:lnTo>
                                  <a:lnTo>
                                    <a:pt x="205" y="628"/>
                                  </a:lnTo>
                                  <a:lnTo>
                                    <a:pt x="308" y="598"/>
                                  </a:lnTo>
                                  <a:lnTo>
                                    <a:pt x="400" y="360"/>
                                  </a:lnTo>
                                  <a:lnTo>
                                    <a:pt x="335" y="104"/>
                                  </a:lnTo>
                                  <a:lnTo>
                                    <a:pt x="3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960" y="1415520"/>
                              <a:ext cx="1728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485">
                                  <a:moveTo>
                                    <a:pt x="282" y="203"/>
                                  </a:moveTo>
                                  <a:lnTo>
                                    <a:pt x="255" y="6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73" y="485"/>
                                  </a:lnTo>
                                  <a:lnTo>
                                    <a:pt x="478" y="399"/>
                                  </a:lnTo>
                                  <a:lnTo>
                                    <a:pt x="544" y="312"/>
                                  </a:lnTo>
                                  <a:lnTo>
                                    <a:pt x="514" y="205"/>
                                  </a:lnTo>
                                  <a:lnTo>
                                    <a:pt x="437" y="250"/>
                                  </a:lnTo>
                                  <a:lnTo>
                                    <a:pt x="282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1247760"/>
                              <a:ext cx="153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593">
                                  <a:moveTo>
                                    <a:pt x="403" y="593"/>
                                  </a:moveTo>
                                  <a:lnTo>
                                    <a:pt x="387" y="378"/>
                                  </a:lnTo>
                                  <a:lnTo>
                                    <a:pt x="482" y="239"/>
                                  </a:lnTo>
                                  <a:lnTo>
                                    <a:pt x="406" y="182"/>
                                  </a:lnTo>
                                  <a:lnTo>
                                    <a:pt x="245" y="203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04" y="269"/>
                                  </a:lnTo>
                                  <a:lnTo>
                                    <a:pt x="65" y="370"/>
                                  </a:lnTo>
                                  <a:lnTo>
                                    <a:pt x="203" y="528"/>
                                  </a:lnTo>
                                  <a:lnTo>
                                    <a:pt x="403" y="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437120"/>
                              <a:ext cx="1429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535">
                                  <a:moveTo>
                                    <a:pt x="276" y="0"/>
                                  </a:moveTo>
                                  <a:lnTo>
                                    <a:pt x="232" y="133"/>
                                  </a:lnTo>
                                  <a:lnTo>
                                    <a:pt x="99" y="214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39" y="479"/>
                                  </a:lnTo>
                                  <a:lnTo>
                                    <a:pt x="133" y="535"/>
                                  </a:lnTo>
                                  <a:lnTo>
                                    <a:pt x="449" y="417"/>
                                  </a:lnTo>
                                  <a:lnTo>
                                    <a:pt x="2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1464480"/>
                              <a:ext cx="2268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588">
                                  <a:moveTo>
                                    <a:pt x="0" y="174"/>
                                  </a:moveTo>
                                  <a:lnTo>
                                    <a:pt x="107" y="588"/>
                                  </a:lnTo>
                                  <a:lnTo>
                                    <a:pt x="322" y="513"/>
                                  </a:lnTo>
                                  <a:lnTo>
                                    <a:pt x="474" y="581"/>
                                  </a:lnTo>
                                  <a:lnTo>
                                    <a:pt x="561" y="558"/>
                                  </a:lnTo>
                                  <a:lnTo>
                                    <a:pt x="714" y="415"/>
                                  </a:lnTo>
                                  <a:lnTo>
                                    <a:pt x="676" y="61"/>
                                  </a:lnTo>
                                  <a:lnTo>
                                    <a:pt x="508" y="80"/>
                                  </a:lnTo>
                                  <a:lnTo>
                                    <a:pt x="403" y="0"/>
                                  </a:lnTo>
                                  <a:lnTo>
                                    <a:pt x="417" y="110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1294200"/>
                              <a:ext cx="1411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728">
                                  <a:moveTo>
                                    <a:pt x="0" y="81"/>
                                  </a:moveTo>
                                  <a:lnTo>
                                    <a:pt x="29" y="711"/>
                                  </a:lnTo>
                                  <a:lnTo>
                                    <a:pt x="245" y="728"/>
                                  </a:lnTo>
                                  <a:lnTo>
                                    <a:pt x="446" y="647"/>
                                  </a:lnTo>
                                  <a:lnTo>
                                    <a:pt x="432" y="537"/>
                                  </a:lnTo>
                                  <a:lnTo>
                                    <a:pt x="281" y="316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1251720"/>
                              <a:ext cx="2304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751">
                                  <a:moveTo>
                                    <a:pt x="517" y="532"/>
                                  </a:moveTo>
                                  <a:lnTo>
                                    <a:pt x="726" y="244"/>
                                  </a:lnTo>
                                  <a:lnTo>
                                    <a:pt x="525" y="267"/>
                                  </a:lnTo>
                                  <a:lnTo>
                                    <a:pt x="356" y="248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91" y="134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151" y="671"/>
                                  </a:lnTo>
                                  <a:lnTo>
                                    <a:pt x="256" y="751"/>
                                  </a:lnTo>
                                  <a:lnTo>
                                    <a:pt x="424" y="732"/>
                                  </a:lnTo>
                                  <a:lnTo>
                                    <a:pt x="517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627560"/>
                              <a:ext cx="1814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558">
                                  <a:moveTo>
                                    <a:pt x="485" y="68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65" y="506"/>
                                  </a:lnTo>
                                  <a:lnTo>
                                    <a:pt x="83" y="558"/>
                                  </a:lnTo>
                                  <a:lnTo>
                                    <a:pt x="176" y="545"/>
                                  </a:lnTo>
                                  <a:lnTo>
                                    <a:pt x="185" y="441"/>
                                  </a:lnTo>
                                  <a:lnTo>
                                    <a:pt x="320" y="427"/>
                                  </a:lnTo>
                                  <a:lnTo>
                                    <a:pt x="463" y="309"/>
                                  </a:lnTo>
                                  <a:lnTo>
                                    <a:pt x="572" y="45"/>
                                  </a:lnTo>
                                  <a:lnTo>
                                    <a:pt x="48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1420560"/>
                              <a:ext cx="813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554">
                                  <a:moveTo>
                                    <a:pt x="177" y="548"/>
                                  </a:moveTo>
                                  <a:lnTo>
                                    <a:pt x="255" y="417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38" y="554"/>
                                  </a:lnTo>
                                  <a:lnTo>
                                    <a:pt x="177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594440"/>
                              <a:ext cx="1922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602">
                                  <a:moveTo>
                                    <a:pt x="401" y="0"/>
                                  </a:moveTo>
                                  <a:lnTo>
                                    <a:pt x="262" y="6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204" y="554"/>
                                  </a:lnTo>
                                  <a:lnTo>
                                    <a:pt x="497" y="602"/>
                                  </a:lnTo>
                                  <a:lnTo>
                                    <a:pt x="564" y="520"/>
                                  </a:lnTo>
                                  <a:lnTo>
                                    <a:pt x="606" y="316"/>
                                  </a:lnTo>
                                  <a:lnTo>
                                    <a:pt x="456" y="197"/>
                                  </a:lnTo>
                                  <a:lnTo>
                                    <a:pt x="4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1694880"/>
                              <a:ext cx="928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619">
                                  <a:moveTo>
                                    <a:pt x="15" y="619"/>
                                  </a:moveTo>
                                  <a:lnTo>
                                    <a:pt x="94" y="545"/>
                                  </a:lnTo>
                                  <a:lnTo>
                                    <a:pt x="292" y="487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34" y="507"/>
                                  </a:lnTo>
                                  <a:lnTo>
                                    <a:pt x="16" y="615"/>
                                  </a:lnTo>
                                  <a:lnTo>
                                    <a:pt x="15" y="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1837080"/>
                              <a:ext cx="2826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639">
                                  <a:moveTo>
                                    <a:pt x="425" y="96"/>
                                  </a:moveTo>
                                  <a:lnTo>
                                    <a:pt x="346" y="170"/>
                                  </a:lnTo>
                                  <a:lnTo>
                                    <a:pt x="347" y="166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45" y="311"/>
                                  </a:lnTo>
                                  <a:lnTo>
                                    <a:pt x="0" y="433"/>
                                  </a:lnTo>
                                  <a:lnTo>
                                    <a:pt x="8" y="541"/>
                                  </a:lnTo>
                                  <a:lnTo>
                                    <a:pt x="309" y="639"/>
                                  </a:lnTo>
                                  <a:lnTo>
                                    <a:pt x="394" y="533"/>
                                  </a:lnTo>
                                  <a:lnTo>
                                    <a:pt x="527" y="624"/>
                                  </a:lnTo>
                                  <a:lnTo>
                                    <a:pt x="687" y="632"/>
                                  </a:lnTo>
                                  <a:lnTo>
                                    <a:pt x="805" y="519"/>
                                  </a:lnTo>
                                  <a:lnTo>
                                    <a:pt x="710" y="318"/>
                                  </a:lnTo>
                                  <a:lnTo>
                                    <a:pt x="760" y="217"/>
                                  </a:lnTo>
                                  <a:lnTo>
                                    <a:pt x="891" y="149"/>
                                  </a:lnTo>
                                  <a:lnTo>
                                    <a:pt x="859" y="0"/>
                                  </a:lnTo>
                                  <a:lnTo>
                                    <a:pt x="623" y="38"/>
                                  </a:lnTo>
                                  <a:lnTo>
                                    <a:pt x="42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1770480"/>
                              <a:ext cx="1386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522">
                                  <a:moveTo>
                                    <a:pt x="418" y="377"/>
                                  </a:moveTo>
                                  <a:lnTo>
                                    <a:pt x="436" y="269"/>
                                  </a:lnTo>
                                  <a:lnTo>
                                    <a:pt x="402" y="4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116" y="522"/>
                                  </a:lnTo>
                                  <a:lnTo>
                                    <a:pt x="321" y="462"/>
                                  </a:lnTo>
                                  <a:lnTo>
                                    <a:pt x="418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400" y="1725480"/>
                              <a:ext cx="1987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924">
                                  <a:moveTo>
                                    <a:pt x="512" y="345"/>
                                  </a:moveTo>
                                  <a:lnTo>
                                    <a:pt x="621" y="141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274" y="118"/>
                                  </a:lnTo>
                                  <a:lnTo>
                                    <a:pt x="130" y="236"/>
                                  </a:lnTo>
                                  <a:lnTo>
                                    <a:pt x="37" y="249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87" y="563"/>
                                  </a:lnTo>
                                  <a:lnTo>
                                    <a:pt x="299" y="639"/>
                                  </a:lnTo>
                                  <a:lnTo>
                                    <a:pt x="564" y="924"/>
                                  </a:lnTo>
                                  <a:lnTo>
                                    <a:pt x="583" y="785"/>
                                  </a:lnTo>
                                  <a:lnTo>
                                    <a:pt x="628" y="663"/>
                                  </a:lnTo>
                                  <a:lnTo>
                                    <a:pt x="512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176364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8">
                                  <a:moveTo>
                                    <a:pt x="0" y="11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1974960"/>
                              <a:ext cx="3308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1150">
                                  <a:moveTo>
                                    <a:pt x="196" y="0"/>
                                  </a:moveTo>
                                  <a:lnTo>
                                    <a:pt x="177" y="139"/>
                                  </a:lnTo>
                                  <a:lnTo>
                                    <a:pt x="140" y="237"/>
                                  </a:lnTo>
                                  <a:lnTo>
                                    <a:pt x="61" y="308"/>
                                  </a:lnTo>
                                  <a:lnTo>
                                    <a:pt x="50" y="388"/>
                                  </a:lnTo>
                                  <a:lnTo>
                                    <a:pt x="30" y="550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126" y="911"/>
                                  </a:lnTo>
                                  <a:lnTo>
                                    <a:pt x="148" y="1024"/>
                                  </a:lnTo>
                                  <a:lnTo>
                                    <a:pt x="246" y="1086"/>
                                  </a:lnTo>
                                  <a:lnTo>
                                    <a:pt x="348" y="1029"/>
                                  </a:lnTo>
                                  <a:lnTo>
                                    <a:pt x="758" y="1003"/>
                                  </a:lnTo>
                                  <a:lnTo>
                                    <a:pt x="821" y="1150"/>
                                  </a:lnTo>
                                  <a:lnTo>
                                    <a:pt x="993" y="1009"/>
                                  </a:lnTo>
                                  <a:lnTo>
                                    <a:pt x="1042" y="768"/>
                                  </a:lnTo>
                                  <a:lnTo>
                                    <a:pt x="823" y="714"/>
                                  </a:lnTo>
                                  <a:lnTo>
                                    <a:pt x="766" y="616"/>
                                  </a:lnTo>
                                  <a:lnTo>
                                    <a:pt x="738" y="340"/>
                                  </a:lnTo>
                                  <a:lnTo>
                                    <a:pt x="505" y="206"/>
                                  </a:lnTo>
                                  <a:lnTo>
                                    <a:pt x="204" y="108"/>
                                  </a:lnTo>
                                  <a:lnTo>
                                    <a:pt x="1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1904400"/>
                              <a:ext cx="3106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948">
                                  <a:moveTo>
                                    <a:pt x="941" y="459"/>
                                  </a:moveTo>
                                  <a:lnTo>
                                    <a:pt x="978" y="361"/>
                                  </a:lnTo>
                                  <a:lnTo>
                                    <a:pt x="713" y="76"/>
                                  </a:lnTo>
                                  <a:lnTo>
                                    <a:pt x="501" y="0"/>
                                  </a:lnTo>
                                  <a:lnTo>
                                    <a:pt x="330" y="24"/>
                                  </a:lnTo>
                                  <a:lnTo>
                                    <a:pt x="198" y="134"/>
                                  </a:lnTo>
                                  <a:lnTo>
                                    <a:pt x="199" y="246"/>
                                  </a:lnTo>
                                  <a:lnTo>
                                    <a:pt x="73" y="347"/>
                                  </a:lnTo>
                                  <a:lnTo>
                                    <a:pt x="81" y="452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99" y="626"/>
                                  </a:lnTo>
                                  <a:lnTo>
                                    <a:pt x="266" y="841"/>
                                  </a:lnTo>
                                  <a:lnTo>
                                    <a:pt x="243" y="948"/>
                                  </a:lnTo>
                                  <a:lnTo>
                                    <a:pt x="406" y="903"/>
                                  </a:lnTo>
                                  <a:lnTo>
                                    <a:pt x="455" y="746"/>
                                  </a:lnTo>
                                  <a:lnTo>
                                    <a:pt x="839" y="689"/>
                                  </a:lnTo>
                                  <a:lnTo>
                                    <a:pt x="851" y="610"/>
                                  </a:lnTo>
                                  <a:lnTo>
                                    <a:pt x="862" y="530"/>
                                  </a:lnTo>
                                  <a:lnTo>
                                    <a:pt x="941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2006640"/>
                              <a:ext cx="1936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668">
                                  <a:moveTo>
                                    <a:pt x="0" y="106"/>
                                  </a:moveTo>
                                  <a:lnTo>
                                    <a:pt x="233" y="240"/>
                                  </a:lnTo>
                                  <a:lnTo>
                                    <a:pt x="261" y="516"/>
                                  </a:lnTo>
                                  <a:lnTo>
                                    <a:pt x="318" y="614"/>
                                  </a:lnTo>
                                  <a:lnTo>
                                    <a:pt x="537" y="668"/>
                                  </a:lnTo>
                                  <a:lnTo>
                                    <a:pt x="610" y="509"/>
                                  </a:lnTo>
                                  <a:lnTo>
                                    <a:pt x="464" y="326"/>
                                  </a:lnTo>
                                  <a:lnTo>
                                    <a:pt x="506" y="218"/>
                                  </a:lnTo>
                                  <a:lnTo>
                                    <a:pt x="378" y="99"/>
                                  </a:lnTo>
                                  <a:lnTo>
                                    <a:pt x="218" y="9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1746360"/>
                              <a:ext cx="2386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632">
                                  <a:moveTo>
                                    <a:pt x="684" y="132"/>
                                  </a:moveTo>
                                  <a:lnTo>
                                    <a:pt x="577" y="145"/>
                                  </a:lnTo>
                                  <a:lnTo>
                                    <a:pt x="484" y="0"/>
                                  </a:lnTo>
                                  <a:lnTo>
                                    <a:pt x="315" y="26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54" y="305"/>
                                  </a:lnTo>
                                  <a:lnTo>
                                    <a:pt x="43" y="325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321" y="526"/>
                                  </a:lnTo>
                                  <a:lnTo>
                                    <a:pt x="449" y="632"/>
                                  </a:lnTo>
                                  <a:lnTo>
                                    <a:pt x="581" y="522"/>
                                  </a:lnTo>
                                  <a:lnTo>
                                    <a:pt x="752" y="498"/>
                                  </a:lnTo>
                                  <a:lnTo>
                                    <a:pt x="665" y="387"/>
                                  </a:lnTo>
                                  <a:lnTo>
                                    <a:pt x="702" y="184"/>
                                  </a:lnTo>
                                  <a:lnTo>
                                    <a:pt x="684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1913400"/>
                              <a:ext cx="2271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744">
                                  <a:moveTo>
                                    <a:pt x="17" y="450"/>
                                  </a:moveTo>
                                  <a:lnTo>
                                    <a:pt x="0" y="680"/>
                                  </a:lnTo>
                                  <a:lnTo>
                                    <a:pt x="195" y="744"/>
                                  </a:lnTo>
                                  <a:lnTo>
                                    <a:pt x="516" y="557"/>
                                  </a:lnTo>
                                  <a:lnTo>
                                    <a:pt x="597" y="424"/>
                                  </a:lnTo>
                                  <a:lnTo>
                                    <a:pt x="589" y="319"/>
                                  </a:lnTo>
                                  <a:lnTo>
                                    <a:pt x="715" y="218"/>
                                  </a:lnTo>
                                  <a:lnTo>
                                    <a:pt x="714" y="106"/>
                                  </a:lnTo>
                                  <a:lnTo>
                                    <a:pt x="586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17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090520"/>
                              <a:ext cx="1868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438">
                                  <a:moveTo>
                                    <a:pt x="420" y="41"/>
                                  </a:moveTo>
                                  <a:lnTo>
                                    <a:pt x="321" y="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01" y="390"/>
                                  </a:lnTo>
                                  <a:lnTo>
                                    <a:pt x="199" y="438"/>
                                  </a:lnTo>
                                  <a:lnTo>
                                    <a:pt x="247" y="356"/>
                                  </a:lnTo>
                                  <a:lnTo>
                                    <a:pt x="329" y="411"/>
                                  </a:lnTo>
                                  <a:lnTo>
                                    <a:pt x="564" y="363"/>
                                  </a:lnTo>
                                  <a:lnTo>
                                    <a:pt x="587" y="256"/>
                                  </a:lnTo>
                                  <a:lnTo>
                                    <a:pt x="42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122920"/>
                              <a:ext cx="35064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1563">
                                  <a:moveTo>
                                    <a:pt x="213" y="550"/>
                                  </a:moveTo>
                                  <a:lnTo>
                                    <a:pt x="158" y="636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133" y="789"/>
                                  </a:lnTo>
                                  <a:lnTo>
                                    <a:pt x="19" y="888"/>
                                  </a:lnTo>
                                  <a:lnTo>
                                    <a:pt x="121" y="1052"/>
                                  </a:lnTo>
                                  <a:lnTo>
                                    <a:pt x="238" y="931"/>
                                  </a:lnTo>
                                  <a:lnTo>
                                    <a:pt x="398" y="970"/>
                                  </a:lnTo>
                                  <a:lnTo>
                                    <a:pt x="412" y="1193"/>
                                  </a:lnTo>
                                  <a:lnTo>
                                    <a:pt x="247" y="1205"/>
                                  </a:lnTo>
                                  <a:lnTo>
                                    <a:pt x="307" y="1299"/>
                                  </a:lnTo>
                                  <a:lnTo>
                                    <a:pt x="587" y="1545"/>
                                  </a:lnTo>
                                  <a:lnTo>
                                    <a:pt x="695" y="1563"/>
                                  </a:lnTo>
                                  <a:lnTo>
                                    <a:pt x="807" y="1439"/>
                                  </a:lnTo>
                                  <a:lnTo>
                                    <a:pt x="934" y="1197"/>
                                  </a:lnTo>
                                  <a:lnTo>
                                    <a:pt x="944" y="1015"/>
                                  </a:lnTo>
                                  <a:lnTo>
                                    <a:pt x="811" y="906"/>
                                  </a:lnTo>
                                  <a:lnTo>
                                    <a:pt x="766" y="740"/>
                                  </a:lnTo>
                                  <a:lnTo>
                                    <a:pt x="793" y="629"/>
                                  </a:lnTo>
                                  <a:lnTo>
                                    <a:pt x="875" y="550"/>
                                  </a:lnTo>
                                  <a:lnTo>
                                    <a:pt x="1104" y="557"/>
                                  </a:lnTo>
                                  <a:lnTo>
                                    <a:pt x="1082" y="444"/>
                                  </a:lnTo>
                                  <a:lnTo>
                                    <a:pt x="956" y="329"/>
                                  </a:lnTo>
                                  <a:lnTo>
                                    <a:pt x="986" y="83"/>
                                  </a:lnTo>
                                  <a:lnTo>
                                    <a:pt x="994" y="0"/>
                                  </a:lnTo>
                                  <a:lnTo>
                                    <a:pt x="610" y="57"/>
                                  </a:lnTo>
                                  <a:lnTo>
                                    <a:pt x="561" y="214"/>
                                  </a:lnTo>
                                  <a:lnTo>
                                    <a:pt x="398" y="259"/>
                                  </a:lnTo>
                                  <a:lnTo>
                                    <a:pt x="163" y="307"/>
                                  </a:lnTo>
                                  <a:lnTo>
                                    <a:pt x="168" y="448"/>
                                  </a:lnTo>
                                  <a:lnTo>
                                    <a:pt x="213" y="5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0" y="2203560"/>
                              <a:ext cx="831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384">
                                  <a:moveTo>
                                    <a:pt x="207" y="384"/>
                                  </a:moveTo>
                                  <a:lnTo>
                                    <a:pt x="262" y="298"/>
                                  </a:lnTo>
                                  <a:lnTo>
                                    <a:pt x="217" y="196"/>
                                  </a:lnTo>
                                  <a:lnTo>
                                    <a:pt x="212" y="5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0" y="218"/>
                                  </a:lnTo>
                                  <a:lnTo>
                                    <a:pt x="49" y="384"/>
                                  </a:lnTo>
                                  <a:lnTo>
                                    <a:pt x="207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2418840"/>
                              <a:ext cx="92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74">
                                  <a:moveTo>
                                    <a:pt x="126" y="274"/>
                                  </a:moveTo>
                                  <a:lnTo>
                                    <a:pt x="291" y="262"/>
                                  </a:lnTo>
                                  <a:lnTo>
                                    <a:pt x="277" y="39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26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2293920"/>
                              <a:ext cx="32076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1" h="767">
                                  <a:moveTo>
                                    <a:pt x="948" y="0"/>
                                  </a:moveTo>
                                  <a:lnTo>
                                    <a:pt x="538" y="26"/>
                                  </a:lnTo>
                                  <a:lnTo>
                                    <a:pt x="436" y="83"/>
                                  </a:lnTo>
                                  <a:lnTo>
                                    <a:pt x="338" y="21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45" y="370"/>
                                  </a:lnTo>
                                  <a:lnTo>
                                    <a:pt x="178" y="479"/>
                                  </a:lnTo>
                                  <a:lnTo>
                                    <a:pt x="168" y="661"/>
                                  </a:lnTo>
                                  <a:lnTo>
                                    <a:pt x="281" y="632"/>
                                  </a:lnTo>
                                  <a:lnTo>
                                    <a:pt x="410" y="747"/>
                                  </a:lnTo>
                                  <a:lnTo>
                                    <a:pt x="523" y="767"/>
                                  </a:lnTo>
                                  <a:lnTo>
                                    <a:pt x="561" y="573"/>
                                  </a:lnTo>
                                  <a:lnTo>
                                    <a:pt x="670" y="453"/>
                                  </a:lnTo>
                                  <a:lnTo>
                                    <a:pt x="739" y="249"/>
                                  </a:lnTo>
                                  <a:lnTo>
                                    <a:pt x="846" y="212"/>
                                  </a:lnTo>
                                  <a:lnTo>
                                    <a:pt x="997" y="280"/>
                                  </a:lnTo>
                                  <a:lnTo>
                                    <a:pt x="1011" y="147"/>
                                  </a:lnTo>
                                  <a:lnTo>
                                    <a:pt x="9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2494440"/>
                              <a:ext cx="2134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832">
                                  <a:moveTo>
                                    <a:pt x="561" y="115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319" y="29"/>
                                  </a:lnTo>
                                  <a:lnTo>
                                    <a:pt x="192" y="271"/>
                                  </a:lnTo>
                                  <a:lnTo>
                                    <a:pt x="80" y="395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148" y="600"/>
                                  </a:lnTo>
                                  <a:lnTo>
                                    <a:pt x="170" y="694"/>
                                  </a:lnTo>
                                  <a:lnTo>
                                    <a:pt x="271" y="832"/>
                                  </a:lnTo>
                                  <a:lnTo>
                                    <a:pt x="345" y="756"/>
                                  </a:lnTo>
                                  <a:lnTo>
                                    <a:pt x="616" y="688"/>
                                  </a:lnTo>
                                  <a:lnTo>
                                    <a:pt x="648" y="589"/>
                                  </a:lnTo>
                                  <a:lnTo>
                                    <a:pt x="573" y="507"/>
                                  </a:lnTo>
                                  <a:lnTo>
                                    <a:pt x="674" y="135"/>
                                  </a:lnTo>
                                  <a:lnTo>
                                    <a:pt x="561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2361240"/>
                              <a:ext cx="138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86">
                                  <a:moveTo>
                                    <a:pt x="115" y="225"/>
                                  </a:moveTo>
                                  <a:lnTo>
                                    <a:pt x="172" y="386"/>
                                  </a:lnTo>
                                  <a:lnTo>
                                    <a:pt x="438" y="286"/>
                                  </a:lnTo>
                                  <a:lnTo>
                                    <a:pt x="327" y="68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115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0" y="2432160"/>
                              <a:ext cx="3024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802">
                                  <a:moveTo>
                                    <a:pt x="420" y="161"/>
                                  </a:moveTo>
                                  <a:lnTo>
                                    <a:pt x="363" y="0"/>
                                  </a:lnTo>
                                  <a:lnTo>
                                    <a:pt x="248" y="1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01" y="330"/>
                                  </a:lnTo>
                                  <a:lnTo>
                                    <a:pt x="0" y="702"/>
                                  </a:lnTo>
                                  <a:lnTo>
                                    <a:pt x="75" y="784"/>
                                  </a:lnTo>
                                  <a:lnTo>
                                    <a:pt x="189" y="802"/>
                                  </a:lnTo>
                                  <a:lnTo>
                                    <a:pt x="339" y="715"/>
                                  </a:lnTo>
                                  <a:lnTo>
                                    <a:pt x="722" y="633"/>
                                  </a:lnTo>
                                  <a:lnTo>
                                    <a:pt x="791" y="659"/>
                                  </a:lnTo>
                                  <a:lnTo>
                                    <a:pt x="953" y="439"/>
                                  </a:lnTo>
                                  <a:lnTo>
                                    <a:pt x="811" y="268"/>
                                  </a:lnTo>
                                  <a:lnTo>
                                    <a:pt x="790" y="161"/>
                                  </a:lnTo>
                                  <a:lnTo>
                                    <a:pt x="787" y="58"/>
                                  </a:lnTo>
                                  <a:lnTo>
                                    <a:pt x="686" y="61"/>
                                  </a:lnTo>
                                  <a:lnTo>
                                    <a:pt x="42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0" y="2017440"/>
                              <a:ext cx="2152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76">
                                  <a:moveTo>
                                    <a:pt x="151" y="22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120" y="417"/>
                                  </a:lnTo>
                                  <a:lnTo>
                                    <a:pt x="181" y="576"/>
                                  </a:lnTo>
                                  <a:lnTo>
                                    <a:pt x="292" y="571"/>
                                  </a:lnTo>
                                  <a:lnTo>
                                    <a:pt x="304" y="458"/>
                                  </a:lnTo>
                                  <a:lnTo>
                                    <a:pt x="463" y="420"/>
                                  </a:lnTo>
                                  <a:lnTo>
                                    <a:pt x="485" y="254"/>
                                  </a:lnTo>
                                  <a:lnTo>
                                    <a:pt x="678" y="49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15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560" y="1890360"/>
                              <a:ext cx="2127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752">
                                  <a:moveTo>
                                    <a:pt x="520" y="689"/>
                                  </a:moveTo>
                                  <a:lnTo>
                                    <a:pt x="671" y="423"/>
                                  </a:lnTo>
                                  <a:lnTo>
                                    <a:pt x="646" y="292"/>
                                  </a:lnTo>
                                  <a:lnTo>
                                    <a:pt x="413" y="0"/>
                                  </a:lnTo>
                                  <a:lnTo>
                                    <a:pt x="250" y="35"/>
                                  </a:lnTo>
                                  <a:lnTo>
                                    <a:pt x="138" y="23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57" y="752"/>
                                  </a:lnTo>
                                  <a:lnTo>
                                    <a:pt x="520" y="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800" y="2033280"/>
                              <a:ext cx="30348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69">
                                  <a:moveTo>
                                    <a:pt x="774" y="12"/>
                                  </a:moveTo>
                                  <a:lnTo>
                                    <a:pt x="535" y="0"/>
                                  </a:lnTo>
                                  <a:lnTo>
                                    <a:pt x="342" y="205"/>
                                  </a:lnTo>
                                  <a:lnTo>
                                    <a:pt x="320" y="371"/>
                                  </a:lnTo>
                                  <a:lnTo>
                                    <a:pt x="161" y="409"/>
                                  </a:lnTo>
                                  <a:lnTo>
                                    <a:pt x="149" y="522"/>
                                  </a:lnTo>
                                  <a:lnTo>
                                    <a:pt x="38" y="527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85" y="766"/>
                                  </a:lnTo>
                                  <a:lnTo>
                                    <a:pt x="59" y="928"/>
                                  </a:lnTo>
                                  <a:lnTo>
                                    <a:pt x="108" y="1029"/>
                                  </a:lnTo>
                                  <a:lnTo>
                                    <a:pt x="25" y="1102"/>
                                  </a:lnTo>
                                  <a:lnTo>
                                    <a:pt x="66" y="1238"/>
                                  </a:lnTo>
                                  <a:lnTo>
                                    <a:pt x="247" y="1171"/>
                                  </a:lnTo>
                                  <a:lnTo>
                                    <a:pt x="365" y="1269"/>
                                  </a:lnTo>
                                  <a:lnTo>
                                    <a:pt x="612" y="974"/>
                                  </a:lnTo>
                                  <a:lnTo>
                                    <a:pt x="775" y="955"/>
                                  </a:lnTo>
                                  <a:lnTo>
                                    <a:pt x="842" y="809"/>
                                  </a:lnTo>
                                  <a:lnTo>
                                    <a:pt x="956" y="379"/>
                                  </a:lnTo>
                                  <a:lnTo>
                                    <a:pt x="768" y="177"/>
                                  </a:lnTo>
                                  <a:lnTo>
                                    <a:pt x="77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5440" y="1884960"/>
                              <a:ext cx="141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70">
                                  <a:moveTo>
                                    <a:pt x="181" y="0"/>
                                  </a:moveTo>
                                  <a:lnTo>
                                    <a:pt x="50" y="68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95" y="370"/>
                                  </a:lnTo>
                                  <a:lnTo>
                                    <a:pt x="255" y="351"/>
                                  </a:lnTo>
                                  <a:lnTo>
                                    <a:pt x="447" y="199"/>
                                  </a:lnTo>
                                  <a:lnTo>
                                    <a:pt x="300" y="144"/>
                                  </a:lnTo>
                                  <a:lnTo>
                                    <a:pt x="1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880" y="1947600"/>
                              <a:ext cx="2196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403">
                                  <a:moveTo>
                                    <a:pt x="278" y="152"/>
                                  </a:moveTo>
                                  <a:lnTo>
                                    <a:pt x="118" y="171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28" y="403"/>
                                  </a:lnTo>
                                  <a:lnTo>
                                    <a:pt x="338" y="368"/>
                                  </a:lnTo>
                                  <a:lnTo>
                                    <a:pt x="553" y="391"/>
                                  </a:lnTo>
                                  <a:lnTo>
                                    <a:pt x="691" y="57"/>
                                  </a:lnTo>
                                  <a:lnTo>
                                    <a:pt x="470" y="0"/>
                                  </a:lnTo>
                                  <a:lnTo>
                                    <a:pt x="278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240" y="2065320"/>
                              <a:ext cx="28656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" h="1318">
                                  <a:moveTo>
                                    <a:pt x="252" y="0"/>
                                  </a:moveTo>
                                  <a:lnTo>
                                    <a:pt x="42" y="35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46" y="326"/>
                                  </a:lnTo>
                                  <a:lnTo>
                                    <a:pt x="73" y="485"/>
                                  </a:lnTo>
                                  <a:lnTo>
                                    <a:pt x="24" y="726"/>
                                  </a:lnTo>
                                  <a:lnTo>
                                    <a:pt x="130" y="759"/>
                                  </a:lnTo>
                                  <a:lnTo>
                                    <a:pt x="180" y="1033"/>
                                  </a:lnTo>
                                  <a:lnTo>
                                    <a:pt x="50" y="1215"/>
                                  </a:lnTo>
                                  <a:lnTo>
                                    <a:pt x="53" y="1318"/>
                                  </a:lnTo>
                                  <a:lnTo>
                                    <a:pt x="214" y="1260"/>
                                  </a:lnTo>
                                  <a:lnTo>
                                    <a:pt x="243" y="1036"/>
                                  </a:lnTo>
                                  <a:lnTo>
                                    <a:pt x="609" y="1026"/>
                                  </a:lnTo>
                                  <a:lnTo>
                                    <a:pt x="594" y="862"/>
                                  </a:lnTo>
                                  <a:lnTo>
                                    <a:pt x="901" y="723"/>
                                  </a:lnTo>
                                  <a:lnTo>
                                    <a:pt x="768" y="616"/>
                                  </a:lnTo>
                                  <a:lnTo>
                                    <a:pt x="624" y="203"/>
                                  </a:lnTo>
                                  <a:lnTo>
                                    <a:pt x="467" y="23"/>
                                  </a:lnTo>
                                  <a:lnTo>
                                    <a:pt x="2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2109600"/>
                              <a:ext cx="20448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900">
                                  <a:moveTo>
                                    <a:pt x="174" y="476"/>
                                  </a:moveTo>
                                  <a:lnTo>
                                    <a:pt x="307" y="583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15" y="886"/>
                                  </a:lnTo>
                                  <a:lnTo>
                                    <a:pt x="182" y="900"/>
                                  </a:lnTo>
                                  <a:lnTo>
                                    <a:pt x="371" y="791"/>
                                  </a:lnTo>
                                  <a:lnTo>
                                    <a:pt x="561" y="863"/>
                                  </a:lnTo>
                                  <a:lnTo>
                                    <a:pt x="644" y="790"/>
                                  </a:lnTo>
                                  <a:lnTo>
                                    <a:pt x="595" y="689"/>
                                  </a:lnTo>
                                  <a:lnTo>
                                    <a:pt x="621" y="527"/>
                                  </a:lnTo>
                                  <a:lnTo>
                                    <a:pt x="536" y="393"/>
                                  </a:lnTo>
                                  <a:lnTo>
                                    <a:pt x="574" y="288"/>
                                  </a:lnTo>
                                  <a:lnTo>
                                    <a:pt x="513" y="129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174" y="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2295000"/>
                              <a:ext cx="1090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492">
                                  <a:moveTo>
                                    <a:pt x="186" y="0"/>
                                  </a:moveTo>
                                  <a:lnTo>
                                    <a:pt x="14" y="141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111" y="492"/>
                                  </a:lnTo>
                                  <a:lnTo>
                                    <a:pt x="212" y="489"/>
                                  </a:lnTo>
                                  <a:lnTo>
                                    <a:pt x="342" y="307"/>
                                  </a:lnTo>
                                  <a:lnTo>
                                    <a:pt x="292" y="33"/>
                                  </a:lnTo>
                                  <a:lnTo>
                                    <a:pt x="1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2390760"/>
                              <a:ext cx="34848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8" h="1109">
                                  <a:moveTo>
                                    <a:pt x="0" y="292"/>
                                  </a:moveTo>
                                  <a:lnTo>
                                    <a:pt x="21" y="399"/>
                                  </a:lnTo>
                                  <a:lnTo>
                                    <a:pt x="163" y="570"/>
                                  </a:lnTo>
                                  <a:lnTo>
                                    <a:pt x="1" y="790"/>
                                  </a:lnTo>
                                  <a:lnTo>
                                    <a:pt x="103" y="920"/>
                                  </a:lnTo>
                                  <a:lnTo>
                                    <a:pt x="315" y="1062"/>
                                  </a:lnTo>
                                  <a:lnTo>
                                    <a:pt x="441" y="1109"/>
                                  </a:lnTo>
                                  <a:lnTo>
                                    <a:pt x="537" y="1056"/>
                                  </a:lnTo>
                                  <a:lnTo>
                                    <a:pt x="702" y="1062"/>
                                  </a:lnTo>
                                  <a:lnTo>
                                    <a:pt x="922" y="958"/>
                                  </a:lnTo>
                                  <a:lnTo>
                                    <a:pt x="1039" y="892"/>
                                  </a:lnTo>
                                  <a:lnTo>
                                    <a:pt x="1098" y="755"/>
                                  </a:lnTo>
                                  <a:lnTo>
                                    <a:pt x="1098" y="649"/>
                                  </a:lnTo>
                                  <a:lnTo>
                                    <a:pt x="999" y="534"/>
                                  </a:lnTo>
                                  <a:lnTo>
                                    <a:pt x="1003" y="389"/>
                                  </a:lnTo>
                                  <a:lnTo>
                                    <a:pt x="854" y="437"/>
                                  </a:lnTo>
                                  <a:lnTo>
                                    <a:pt x="725" y="343"/>
                                  </a:lnTo>
                                  <a:lnTo>
                                    <a:pt x="723" y="14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0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200" y="2360520"/>
                              <a:ext cx="1706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574">
                                  <a:moveTo>
                                    <a:pt x="0" y="109"/>
                                  </a:moveTo>
                                  <a:lnTo>
                                    <a:pt x="2" y="438"/>
                                  </a:lnTo>
                                  <a:lnTo>
                                    <a:pt x="131" y="532"/>
                                  </a:lnTo>
                                  <a:lnTo>
                                    <a:pt x="280" y="484"/>
                                  </a:lnTo>
                                  <a:lnTo>
                                    <a:pt x="538" y="574"/>
                                  </a:lnTo>
                                  <a:lnTo>
                                    <a:pt x="420" y="208"/>
                                  </a:lnTo>
                                  <a:lnTo>
                                    <a:pt x="379" y="7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2405520"/>
                              <a:ext cx="2926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907">
                                  <a:moveTo>
                                    <a:pt x="0" y="67"/>
                                  </a:moveTo>
                                  <a:lnTo>
                                    <a:pt x="118" y="433"/>
                                  </a:lnTo>
                                  <a:lnTo>
                                    <a:pt x="197" y="497"/>
                                  </a:lnTo>
                                  <a:lnTo>
                                    <a:pt x="207" y="725"/>
                                  </a:lnTo>
                                  <a:lnTo>
                                    <a:pt x="334" y="907"/>
                                  </a:lnTo>
                                  <a:lnTo>
                                    <a:pt x="652" y="785"/>
                                  </a:lnTo>
                                  <a:lnTo>
                                    <a:pt x="765" y="794"/>
                                  </a:lnTo>
                                  <a:lnTo>
                                    <a:pt x="922" y="639"/>
                                  </a:lnTo>
                                  <a:lnTo>
                                    <a:pt x="715" y="460"/>
                                  </a:lnTo>
                                  <a:lnTo>
                                    <a:pt x="548" y="423"/>
                                  </a:lnTo>
                                  <a:lnTo>
                                    <a:pt x="500" y="208"/>
                                  </a:lnTo>
                                  <a:lnTo>
                                    <a:pt x="299" y="98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9680" y="2514240"/>
                              <a:ext cx="111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82">
                                  <a:moveTo>
                                    <a:pt x="262" y="9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99" y="260"/>
                                  </a:lnTo>
                                  <a:lnTo>
                                    <a:pt x="99" y="366"/>
                                  </a:lnTo>
                                  <a:lnTo>
                                    <a:pt x="351" y="382"/>
                                  </a:lnTo>
                                  <a:lnTo>
                                    <a:pt x="341" y="154"/>
                                  </a:lnTo>
                                  <a:lnTo>
                                    <a:pt x="26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960" y="2592720"/>
                              <a:ext cx="47376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2" h="1275">
                                  <a:moveTo>
                                    <a:pt x="1053" y="195"/>
                                  </a:moveTo>
                                  <a:lnTo>
                                    <a:pt x="735" y="317"/>
                                  </a:lnTo>
                                  <a:lnTo>
                                    <a:pt x="608" y="135"/>
                                  </a:lnTo>
                                  <a:lnTo>
                                    <a:pt x="356" y="119"/>
                                  </a:lnTo>
                                  <a:lnTo>
                                    <a:pt x="297" y="256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297" y="441"/>
                                  </a:lnTo>
                                  <a:lnTo>
                                    <a:pt x="321" y="547"/>
                                  </a:lnTo>
                                  <a:lnTo>
                                    <a:pt x="115" y="853"/>
                                  </a:lnTo>
                                  <a:lnTo>
                                    <a:pt x="9" y="986"/>
                                  </a:lnTo>
                                  <a:lnTo>
                                    <a:pt x="0" y="1153"/>
                                  </a:lnTo>
                                  <a:lnTo>
                                    <a:pt x="115" y="1183"/>
                                  </a:lnTo>
                                  <a:lnTo>
                                    <a:pt x="631" y="938"/>
                                  </a:lnTo>
                                  <a:lnTo>
                                    <a:pt x="678" y="1029"/>
                                  </a:lnTo>
                                  <a:lnTo>
                                    <a:pt x="586" y="1209"/>
                                  </a:lnTo>
                                  <a:lnTo>
                                    <a:pt x="927" y="1275"/>
                                  </a:lnTo>
                                  <a:lnTo>
                                    <a:pt x="1150" y="1241"/>
                                  </a:lnTo>
                                  <a:lnTo>
                                    <a:pt x="1397" y="1090"/>
                                  </a:lnTo>
                                  <a:lnTo>
                                    <a:pt x="1448" y="921"/>
                                  </a:lnTo>
                                  <a:lnTo>
                                    <a:pt x="1344" y="680"/>
                                  </a:lnTo>
                                  <a:lnTo>
                                    <a:pt x="1424" y="468"/>
                                  </a:lnTo>
                                  <a:lnTo>
                                    <a:pt x="1357" y="308"/>
                                  </a:lnTo>
                                  <a:lnTo>
                                    <a:pt x="1488" y="116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23" y="49"/>
                                  </a:lnTo>
                                  <a:lnTo>
                                    <a:pt x="1166" y="204"/>
                                  </a:lnTo>
                                  <a:lnTo>
                                    <a:pt x="1053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2694960"/>
                              <a:ext cx="1980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31">
                                  <a:moveTo>
                                    <a:pt x="622" y="225"/>
                                  </a:moveTo>
                                  <a:lnTo>
                                    <a:pt x="598" y="119"/>
                                  </a:lnTo>
                                  <a:lnTo>
                                    <a:pt x="481" y="0"/>
                                  </a:lnTo>
                                  <a:lnTo>
                                    <a:pt x="261" y="104"/>
                                  </a:lnTo>
                                  <a:lnTo>
                                    <a:pt x="96" y="9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416" y="531"/>
                                  </a:lnTo>
                                  <a:lnTo>
                                    <a:pt x="622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0" y="2890800"/>
                              <a:ext cx="2552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619">
                                  <a:moveTo>
                                    <a:pt x="712" y="271"/>
                                  </a:moveTo>
                                  <a:lnTo>
                                    <a:pt x="804" y="91"/>
                                  </a:lnTo>
                                  <a:lnTo>
                                    <a:pt x="757" y="0"/>
                                  </a:lnTo>
                                  <a:lnTo>
                                    <a:pt x="241" y="245"/>
                                  </a:lnTo>
                                  <a:lnTo>
                                    <a:pt x="126" y="215"/>
                                  </a:lnTo>
                                  <a:lnTo>
                                    <a:pt x="29" y="383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107" y="450"/>
                                  </a:lnTo>
                                  <a:lnTo>
                                    <a:pt x="207" y="585"/>
                                  </a:lnTo>
                                  <a:lnTo>
                                    <a:pt x="372" y="619"/>
                                  </a:lnTo>
                                  <a:lnTo>
                                    <a:pt x="557" y="510"/>
                                  </a:lnTo>
                                  <a:lnTo>
                                    <a:pt x="697" y="566"/>
                                  </a:lnTo>
                                  <a:lnTo>
                                    <a:pt x="712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2633400"/>
                              <a:ext cx="157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556">
                                  <a:moveTo>
                                    <a:pt x="416" y="379"/>
                                  </a:moveTo>
                                  <a:lnTo>
                                    <a:pt x="496" y="298"/>
                                  </a:lnTo>
                                  <a:lnTo>
                                    <a:pt x="284" y="156"/>
                                  </a:lnTo>
                                  <a:lnTo>
                                    <a:pt x="182" y="26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22" y="1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102" y="393"/>
                                  </a:lnTo>
                                  <a:lnTo>
                                    <a:pt x="88" y="556"/>
                                  </a:lnTo>
                                  <a:lnTo>
                                    <a:pt x="409" y="493"/>
                                  </a:lnTo>
                                  <a:lnTo>
                                    <a:pt x="416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727360"/>
                              <a:ext cx="3186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895">
                                  <a:moveTo>
                                    <a:pt x="464" y="0"/>
                                  </a:moveTo>
                                  <a:lnTo>
                                    <a:pt x="384" y="81"/>
                                  </a:lnTo>
                                  <a:lnTo>
                                    <a:pt x="377" y="195"/>
                                  </a:lnTo>
                                  <a:lnTo>
                                    <a:pt x="56" y="258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355" y="511"/>
                                  </a:lnTo>
                                  <a:lnTo>
                                    <a:pt x="412" y="716"/>
                                  </a:lnTo>
                                  <a:lnTo>
                                    <a:pt x="635" y="875"/>
                                  </a:lnTo>
                                  <a:lnTo>
                                    <a:pt x="794" y="895"/>
                                  </a:lnTo>
                                  <a:lnTo>
                                    <a:pt x="891" y="727"/>
                                  </a:lnTo>
                                  <a:lnTo>
                                    <a:pt x="900" y="560"/>
                                  </a:lnTo>
                                  <a:lnTo>
                                    <a:pt x="1006" y="427"/>
                                  </a:lnTo>
                                  <a:lnTo>
                                    <a:pt x="590" y="47"/>
                                  </a:lnTo>
                                  <a:lnTo>
                                    <a:pt x="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2715480"/>
                              <a:ext cx="40968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1319">
                                  <a:moveTo>
                                    <a:pt x="947" y="133"/>
                                  </a:moveTo>
                                  <a:lnTo>
                                    <a:pt x="845" y="0"/>
                                  </a:lnTo>
                                  <a:lnTo>
                                    <a:pt x="603" y="137"/>
                                  </a:lnTo>
                                  <a:lnTo>
                                    <a:pt x="678" y="223"/>
                                  </a:lnTo>
                                  <a:lnTo>
                                    <a:pt x="558" y="350"/>
                                  </a:lnTo>
                                  <a:lnTo>
                                    <a:pt x="276" y="437"/>
                                  </a:lnTo>
                                  <a:lnTo>
                                    <a:pt x="116" y="365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361" y="868"/>
                                  </a:lnTo>
                                  <a:lnTo>
                                    <a:pt x="530" y="856"/>
                                  </a:lnTo>
                                  <a:lnTo>
                                    <a:pt x="713" y="996"/>
                                  </a:lnTo>
                                  <a:lnTo>
                                    <a:pt x="879" y="959"/>
                                  </a:lnTo>
                                  <a:lnTo>
                                    <a:pt x="979" y="1088"/>
                                  </a:lnTo>
                                  <a:lnTo>
                                    <a:pt x="954" y="1305"/>
                                  </a:lnTo>
                                  <a:lnTo>
                                    <a:pt x="1019" y="1319"/>
                                  </a:lnTo>
                                  <a:lnTo>
                                    <a:pt x="1020" y="1318"/>
                                  </a:lnTo>
                                  <a:lnTo>
                                    <a:pt x="1275" y="916"/>
                                  </a:lnTo>
                                  <a:lnTo>
                                    <a:pt x="1289" y="754"/>
                                  </a:lnTo>
                                  <a:lnTo>
                                    <a:pt x="1232" y="549"/>
                                  </a:lnTo>
                                  <a:lnTo>
                                    <a:pt x="877" y="391"/>
                                  </a:lnTo>
                                  <a:lnTo>
                                    <a:pt x="933" y="296"/>
                                  </a:lnTo>
                                  <a:lnTo>
                                    <a:pt x="947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920" y="2633400"/>
                              <a:ext cx="216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419">
                                  <a:moveTo>
                                    <a:pt x="566" y="260"/>
                                  </a:moveTo>
                                  <a:lnTo>
                                    <a:pt x="588" y="165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296" y="82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32" y="151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42" y="419"/>
                                  </a:lnTo>
                                  <a:lnTo>
                                    <a:pt x="324" y="397"/>
                                  </a:lnTo>
                                  <a:lnTo>
                                    <a:pt x="566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2955600"/>
                              <a:ext cx="2062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847">
                                  <a:moveTo>
                                    <a:pt x="622" y="272"/>
                                  </a:moveTo>
                                  <a:lnTo>
                                    <a:pt x="651" y="179"/>
                                  </a:lnTo>
                                  <a:lnTo>
                                    <a:pt x="492" y="159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55" y="162"/>
                                  </a:lnTo>
                                  <a:lnTo>
                                    <a:pt x="0" y="564"/>
                                  </a:lnTo>
                                  <a:lnTo>
                                    <a:pt x="156" y="593"/>
                                  </a:lnTo>
                                  <a:lnTo>
                                    <a:pt x="223" y="752"/>
                                  </a:lnTo>
                                  <a:lnTo>
                                    <a:pt x="427" y="847"/>
                                  </a:lnTo>
                                  <a:lnTo>
                                    <a:pt x="450" y="678"/>
                                  </a:lnTo>
                                  <a:lnTo>
                                    <a:pt x="533" y="594"/>
                                  </a:lnTo>
                                  <a:lnTo>
                                    <a:pt x="530" y="421"/>
                                  </a:lnTo>
                                  <a:lnTo>
                                    <a:pt x="622" y="2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0" y="3033360"/>
                              <a:ext cx="275760" cy="47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1484">
                                  <a:moveTo>
                                    <a:pt x="216" y="348"/>
                                  </a:moveTo>
                                  <a:lnTo>
                                    <a:pt x="133" y="432"/>
                                  </a:lnTo>
                                  <a:lnTo>
                                    <a:pt x="110" y="601"/>
                                  </a:lnTo>
                                  <a:lnTo>
                                    <a:pt x="129" y="711"/>
                                  </a:lnTo>
                                  <a:lnTo>
                                    <a:pt x="0" y="1067"/>
                                  </a:lnTo>
                                  <a:lnTo>
                                    <a:pt x="220" y="1113"/>
                                  </a:lnTo>
                                  <a:lnTo>
                                    <a:pt x="340" y="1221"/>
                                  </a:lnTo>
                                  <a:lnTo>
                                    <a:pt x="283" y="1378"/>
                                  </a:lnTo>
                                  <a:lnTo>
                                    <a:pt x="326" y="1484"/>
                                  </a:lnTo>
                                  <a:lnTo>
                                    <a:pt x="478" y="1409"/>
                                  </a:lnTo>
                                  <a:lnTo>
                                    <a:pt x="536" y="1074"/>
                                  </a:lnTo>
                                  <a:lnTo>
                                    <a:pt x="601" y="979"/>
                                  </a:lnTo>
                                  <a:lnTo>
                                    <a:pt x="734" y="1038"/>
                                  </a:lnTo>
                                  <a:lnTo>
                                    <a:pt x="814" y="901"/>
                                  </a:lnTo>
                                  <a:lnTo>
                                    <a:pt x="867" y="768"/>
                                  </a:lnTo>
                                  <a:lnTo>
                                    <a:pt x="800" y="549"/>
                                  </a:lnTo>
                                  <a:lnTo>
                                    <a:pt x="668" y="453"/>
                                  </a:lnTo>
                                  <a:lnTo>
                                    <a:pt x="650" y="338"/>
                                  </a:lnTo>
                                  <a:lnTo>
                                    <a:pt x="677" y="169"/>
                                  </a:lnTo>
                                  <a:lnTo>
                                    <a:pt x="512" y="135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305" y="26"/>
                                  </a:lnTo>
                                  <a:lnTo>
                                    <a:pt x="213" y="175"/>
                                  </a:lnTo>
                                  <a:lnTo>
                                    <a:pt x="216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2987280"/>
                              <a:ext cx="39060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946">
                                  <a:moveTo>
                                    <a:pt x="1229" y="232"/>
                                  </a:moveTo>
                                  <a:lnTo>
                                    <a:pt x="1129" y="103"/>
                                  </a:lnTo>
                                  <a:lnTo>
                                    <a:pt x="963" y="140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611" y="12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268" y="18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277" y="447"/>
                                  </a:lnTo>
                                  <a:lnTo>
                                    <a:pt x="220" y="791"/>
                                  </a:lnTo>
                                  <a:lnTo>
                                    <a:pt x="571" y="854"/>
                                  </a:lnTo>
                                  <a:lnTo>
                                    <a:pt x="721" y="946"/>
                                  </a:lnTo>
                                  <a:lnTo>
                                    <a:pt x="899" y="946"/>
                                  </a:lnTo>
                                  <a:lnTo>
                                    <a:pt x="1099" y="828"/>
                                  </a:lnTo>
                                  <a:lnTo>
                                    <a:pt x="1204" y="449"/>
                                  </a:lnTo>
                                  <a:lnTo>
                                    <a:pt x="1229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3130200"/>
                              <a:ext cx="48276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1072">
                                  <a:moveTo>
                                    <a:pt x="1074" y="13"/>
                                  </a:moveTo>
                                  <a:lnTo>
                                    <a:pt x="1073" y="14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903" y="379"/>
                                  </a:lnTo>
                                  <a:lnTo>
                                    <a:pt x="703" y="497"/>
                                  </a:lnTo>
                                  <a:lnTo>
                                    <a:pt x="525" y="497"/>
                                  </a:lnTo>
                                  <a:lnTo>
                                    <a:pt x="375" y="405"/>
                                  </a:lnTo>
                                  <a:lnTo>
                                    <a:pt x="24" y="342"/>
                                  </a:lnTo>
                                  <a:lnTo>
                                    <a:pt x="0" y="691"/>
                                  </a:lnTo>
                                  <a:lnTo>
                                    <a:pt x="127" y="814"/>
                                  </a:lnTo>
                                  <a:lnTo>
                                    <a:pt x="265" y="1072"/>
                                  </a:lnTo>
                                  <a:lnTo>
                                    <a:pt x="531" y="1030"/>
                                  </a:lnTo>
                                  <a:lnTo>
                                    <a:pt x="801" y="1047"/>
                                  </a:lnTo>
                                  <a:lnTo>
                                    <a:pt x="1069" y="952"/>
                                  </a:lnTo>
                                  <a:lnTo>
                                    <a:pt x="1202" y="853"/>
                                  </a:lnTo>
                                  <a:lnTo>
                                    <a:pt x="1313" y="841"/>
                                  </a:lnTo>
                                  <a:lnTo>
                                    <a:pt x="1391" y="762"/>
                                  </a:lnTo>
                                  <a:lnTo>
                                    <a:pt x="1520" y="406"/>
                                  </a:lnTo>
                                  <a:lnTo>
                                    <a:pt x="1501" y="296"/>
                                  </a:lnTo>
                                  <a:lnTo>
                                    <a:pt x="1297" y="201"/>
                                  </a:lnTo>
                                  <a:lnTo>
                                    <a:pt x="1230" y="42"/>
                                  </a:lnTo>
                                  <a:lnTo>
                                    <a:pt x="107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3372120"/>
                              <a:ext cx="37080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1388">
                                  <a:moveTo>
                                    <a:pt x="768" y="0"/>
                                  </a:moveTo>
                                  <a:lnTo>
                                    <a:pt x="690" y="79"/>
                                  </a:lnTo>
                                  <a:lnTo>
                                    <a:pt x="579" y="91"/>
                                  </a:lnTo>
                                  <a:lnTo>
                                    <a:pt x="446" y="190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05" y="594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196" y="988"/>
                                  </a:lnTo>
                                  <a:lnTo>
                                    <a:pt x="360" y="1042"/>
                                  </a:lnTo>
                                  <a:lnTo>
                                    <a:pt x="462" y="998"/>
                                  </a:lnTo>
                                  <a:lnTo>
                                    <a:pt x="571" y="1030"/>
                                  </a:lnTo>
                                  <a:lnTo>
                                    <a:pt x="766" y="1229"/>
                                  </a:lnTo>
                                  <a:lnTo>
                                    <a:pt x="878" y="1257"/>
                                  </a:lnTo>
                                  <a:lnTo>
                                    <a:pt x="996" y="1375"/>
                                  </a:lnTo>
                                  <a:lnTo>
                                    <a:pt x="1099" y="1388"/>
                                  </a:lnTo>
                                  <a:lnTo>
                                    <a:pt x="981" y="1231"/>
                                  </a:lnTo>
                                  <a:lnTo>
                                    <a:pt x="1080" y="1093"/>
                                  </a:lnTo>
                                  <a:lnTo>
                                    <a:pt x="1104" y="926"/>
                                  </a:lnTo>
                                  <a:lnTo>
                                    <a:pt x="1168" y="700"/>
                                  </a:lnTo>
                                  <a:lnTo>
                                    <a:pt x="1094" y="417"/>
                                  </a:lnTo>
                                  <a:lnTo>
                                    <a:pt x="1051" y="311"/>
                                  </a:lnTo>
                                  <a:lnTo>
                                    <a:pt x="1108" y="154"/>
                                  </a:lnTo>
                                  <a:lnTo>
                                    <a:pt x="988" y="46"/>
                                  </a:lnTo>
                                  <a:lnTo>
                                    <a:pt x="7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800" y="3052080"/>
                              <a:ext cx="17964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708">
                                  <a:moveTo>
                                    <a:pt x="567" y="376"/>
                                  </a:moveTo>
                                  <a:lnTo>
                                    <a:pt x="497" y="293"/>
                                  </a:lnTo>
                                  <a:lnTo>
                                    <a:pt x="289" y="211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8" y="393"/>
                                  </a:lnTo>
                                  <a:lnTo>
                                    <a:pt x="150" y="489"/>
                                  </a:lnTo>
                                  <a:lnTo>
                                    <a:pt x="217" y="708"/>
                                  </a:lnTo>
                                  <a:lnTo>
                                    <a:pt x="423" y="602"/>
                                  </a:lnTo>
                                  <a:lnTo>
                                    <a:pt x="567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240" y="2976480"/>
                              <a:ext cx="31356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" h="976">
                                  <a:moveTo>
                                    <a:pt x="208" y="532"/>
                                  </a:moveTo>
                                  <a:lnTo>
                                    <a:pt x="278" y="615"/>
                                  </a:lnTo>
                                  <a:lnTo>
                                    <a:pt x="134" y="841"/>
                                  </a:lnTo>
                                  <a:lnTo>
                                    <a:pt x="246" y="927"/>
                                  </a:lnTo>
                                  <a:lnTo>
                                    <a:pt x="398" y="976"/>
                                  </a:lnTo>
                                  <a:lnTo>
                                    <a:pt x="669" y="899"/>
                                  </a:lnTo>
                                  <a:lnTo>
                                    <a:pt x="776" y="939"/>
                                  </a:lnTo>
                                  <a:lnTo>
                                    <a:pt x="988" y="689"/>
                                  </a:lnTo>
                                  <a:lnTo>
                                    <a:pt x="908" y="610"/>
                                  </a:lnTo>
                                  <a:lnTo>
                                    <a:pt x="853" y="399"/>
                                  </a:lnTo>
                                  <a:lnTo>
                                    <a:pt x="620" y="383"/>
                                  </a:lnTo>
                                  <a:lnTo>
                                    <a:pt x="737" y="274"/>
                                  </a:lnTo>
                                  <a:lnTo>
                                    <a:pt x="642" y="32"/>
                                  </a:lnTo>
                                  <a:lnTo>
                                    <a:pt x="419" y="66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3" y="295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208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2885040"/>
                              <a:ext cx="3078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589">
                                  <a:moveTo>
                                    <a:pt x="0" y="320"/>
                                  </a:moveTo>
                                  <a:lnTo>
                                    <a:pt x="95" y="562"/>
                                  </a:lnTo>
                                  <a:lnTo>
                                    <a:pt x="199" y="515"/>
                                  </a:lnTo>
                                  <a:lnTo>
                                    <a:pt x="207" y="400"/>
                                  </a:lnTo>
                                  <a:lnTo>
                                    <a:pt x="368" y="357"/>
                                  </a:lnTo>
                                  <a:lnTo>
                                    <a:pt x="823" y="589"/>
                                  </a:lnTo>
                                  <a:lnTo>
                                    <a:pt x="901" y="512"/>
                                  </a:lnTo>
                                  <a:lnTo>
                                    <a:pt x="971" y="304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536" y="216"/>
                                  </a:lnTo>
                                  <a:lnTo>
                                    <a:pt x="411" y="24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47" y="169"/>
                                  </a:lnTo>
                                  <a:lnTo>
                                    <a:pt x="0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160" y="2998080"/>
                              <a:ext cx="29844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0" h="1120">
                                  <a:moveTo>
                                    <a:pt x="117" y="205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233" y="330"/>
                                  </a:lnTo>
                                  <a:lnTo>
                                    <a:pt x="288" y="541"/>
                                  </a:lnTo>
                                  <a:lnTo>
                                    <a:pt x="368" y="620"/>
                                  </a:lnTo>
                                  <a:lnTo>
                                    <a:pt x="319" y="1120"/>
                                  </a:lnTo>
                                  <a:lnTo>
                                    <a:pt x="520" y="1086"/>
                                  </a:lnTo>
                                  <a:lnTo>
                                    <a:pt x="600" y="839"/>
                                  </a:lnTo>
                                  <a:lnTo>
                                    <a:pt x="720" y="574"/>
                                  </a:lnTo>
                                  <a:lnTo>
                                    <a:pt x="940" y="410"/>
                                  </a:lnTo>
                                  <a:lnTo>
                                    <a:pt x="845" y="232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229" y="43"/>
                                  </a:lnTo>
                                  <a:lnTo>
                                    <a:pt x="221" y="158"/>
                                  </a:lnTo>
                                  <a:lnTo>
                                    <a:pt x="117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3344040"/>
                              <a:ext cx="29916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" h="1292">
                                  <a:moveTo>
                                    <a:pt x="464" y="153"/>
                                  </a:moveTo>
                                  <a:lnTo>
                                    <a:pt x="408" y="59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10" y="95"/>
                                  </a:lnTo>
                                  <a:lnTo>
                                    <a:pt x="152" y="430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74" y="788"/>
                                  </a:lnTo>
                                  <a:lnTo>
                                    <a:pt x="10" y="1014"/>
                                  </a:lnTo>
                                  <a:lnTo>
                                    <a:pt x="332" y="1262"/>
                                  </a:lnTo>
                                  <a:lnTo>
                                    <a:pt x="738" y="1266"/>
                                  </a:lnTo>
                                  <a:lnTo>
                                    <a:pt x="848" y="1292"/>
                                  </a:lnTo>
                                  <a:lnTo>
                                    <a:pt x="941" y="1084"/>
                                  </a:lnTo>
                                  <a:lnTo>
                                    <a:pt x="839" y="958"/>
                                  </a:lnTo>
                                  <a:lnTo>
                                    <a:pt x="694" y="879"/>
                                  </a:lnTo>
                                  <a:lnTo>
                                    <a:pt x="714" y="324"/>
                                  </a:lnTo>
                                  <a:lnTo>
                                    <a:pt x="607" y="303"/>
                                  </a:lnTo>
                                  <a:lnTo>
                                    <a:pt x="563" y="199"/>
                                  </a:lnTo>
                                  <a:lnTo>
                                    <a:pt x="464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440" y="3243240"/>
                              <a:ext cx="1544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641">
                                  <a:moveTo>
                                    <a:pt x="0" y="376"/>
                                  </a:moveTo>
                                  <a:lnTo>
                                    <a:pt x="56" y="470"/>
                                  </a:lnTo>
                                  <a:lnTo>
                                    <a:pt x="155" y="516"/>
                                  </a:lnTo>
                                  <a:lnTo>
                                    <a:pt x="199" y="620"/>
                                  </a:lnTo>
                                  <a:lnTo>
                                    <a:pt x="306" y="641"/>
                                  </a:lnTo>
                                  <a:lnTo>
                                    <a:pt x="488" y="451"/>
                                  </a:lnTo>
                                  <a:lnTo>
                                    <a:pt x="451" y="86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133" y="106"/>
                                  </a:lnTo>
                                  <a:lnTo>
                                    <a:pt x="80" y="239"/>
                                  </a:lnTo>
                                  <a:lnTo>
                                    <a:pt x="0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360" y="3194640"/>
                              <a:ext cx="235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730">
                                  <a:moveTo>
                                    <a:pt x="193" y="403"/>
                                  </a:moveTo>
                                  <a:lnTo>
                                    <a:pt x="358" y="562"/>
                                  </a:lnTo>
                                  <a:lnTo>
                                    <a:pt x="404" y="730"/>
                                  </a:lnTo>
                                  <a:lnTo>
                                    <a:pt x="693" y="50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530" y="250"/>
                                  </a:lnTo>
                                  <a:lnTo>
                                    <a:pt x="423" y="210"/>
                                  </a:lnTo>
                                  <a:lnTo>
                                    <a:pt x="152" y="28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37" y="603"/>
                                  </a:lnTo>
                                  <a:lnTo>
                                    <a:pt x="90" y="440"/>
                                  </a:lnTo>
                                  <a:lnTo>
                                    <a:pt x="193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440" y="3323160"/>
                              <a:ext cx="2026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1024">
                                  <a:moveTo>
                                    <a:pt x="523" y="159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255" y="37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20" y="390"/>
                                  </a:lnTo>
                                  <a:lnTo>
                                    <a:pt x="0" y="945"/>
                                  </a:lnTo>
                                  <a:lnTo>
                                    <a:pt x="145" y="1024"/>
                                  </a:lnTo>
                                  <a:lnTo>
                                    <a:pt x="245" y="774"/>
                                  </a:lnTo>
                                  <a:lnTo>
                                    <a:pt x="468" y="880"/>
                                  </a:lnTo>
                                  <a:lnTo>
                                    <a:pt x="570" y="824"/>
                                  </a:lnTo>
                                  <a:lnTo>
                                    <a:pt x="638" y="665"/>
                                  </a:lnTo>
                                  <a:lnTo>
                                    <a:pt x="565" y="509"/>
                                  </a:lnTo>
                                  <a:lnTo>
                                    <a:pt x="455" y="346"/>
                                  </a:lnTo>
                                  <a:lnTo>
                                    <a:pt x="569" y="327"/>
                                  </a:lnTo>
                                  <a:lnTo>
                                    <a:pt x="52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2712960"/>
                              <a:ext cx="2361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669" y="147"/>
                                  </a:moveTo>
                                  <a:lnTo>
                                    <a:pt x="387" y="169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182" y="375"/>
                                  </a:lnTo>
                                  <a:lnTo>
                                    <a:pt x="342" y="447"/>
                                  </a:lnTo>
                                  <a:lnTo>
                                    <a:pt x="624" y="360"/>
                                  </a:lnTo>
                                  <a:lnTo>
                                    <a:pt x="744" y="233"/>
                                  </a:lnTo>
                                  <a:lnTo>
                                    <a:pt x="66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2714040"/>
                              <a:ext cx="31608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1064">
                                  <a:moveTo>
                                    <a:pt x="568" y="138"/>
                                  </a:moveTo>
                                  <a:lnTo>
                                    <a:pt x="467" y="0"/>
                                  </a:lnTo>
                                  <a:lnTo>
                                    <a:pt x="258" y="27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73" y="604"/>
                                  </a:lnTo>
                                  <a:lnTo>
                                    <a:pt x="319" y="682"/>
                                  </a:lnTo>
                                  <a:lnTo>
                                    <a:pt x="483" y="687"/>
                                  </a:lnTo>
                                  <a:lnTo>
                                    <a:pt x="501" y="898"/>
                                  </a:lnTo>
                                  <a:lnTo>
                                    <a:pt x="481" y="1064"/>
                                  </a:lnTo>
                                  <a:lnTo>
                                    <a:pt x="652" y="1045"/>
                                  </a:lnTo>
                                  <a:lnTo>
                                    <a:pt x="779" y="932"/>
                                  </a:lnTo>
                                  <a:lnTo>
                                    <a:pt x="995" y="872"/>
                                  </a:lnTo>
                                  <a:lnTo>
                                    <a:pt x="634" y="394"/>
                                  </a:lnTo>
                                  <a:lnTo>
                                    <a:pt x="56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2535840"/>
                              <a:ext cx="2286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847">
                                  <a:moveTo>
                                    <a:pt x="718" y="563"/>
                                  </a:moveTo>
                                  <a:lnTo>
                                    <a:pt x="696" y="469"/>
                                  </a:lnTo>
                                  <a:lnTo>
                                    <a:pt x="548" y="404"/>
                                  </a:lnTo>
                                  <a:lnTo>
                                    <a:pt x="628" y="264"/>
                                  </a:lnTo>
                                  <a:lnTo>
                                    <a:pt x="520" y="246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186" y="151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59" y="724"/>
                                  </a:lnTo>
                                  <a:lnTo>
                                    <a:pt x="251" y="847"/>
                                  </a:lnTo>
                                  <a:lnTo>
                                    <a:pt x="509" y="590"/>
                                  </a:lnTo>
                                  <a:lnTo>
                                    <a:pt x="718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2906640"/>
                              <a:ext cx="39168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5" h="691">
                                  <a:moveTo>
                                    <a:pt x="1065" y="203"/>
                                  </a:moveTo>
                                  <a:lnTo>
                                    <a:pt x="1235" y="78"/>
                                  </a:lnTo>
                                  <a:lnTo>
                                    <a:pt x="989" y="0"/>
                                  </a:lnTo>
                                  <a:lnTo>
                                    <a:pt x="883" y="140"/>
                                  </a:lnTo>
                                  <a:lnTo>
                                    <a:pt x="454" y="339"/>
                                  </a:lnTo>
                                  <a:lnTo>
                                    <a:pt x="127" y="214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45" y="594"/>
                                  </a:lnTo>
                                  <a:lnTo>
                                    <a:pt x="489" y="514"/>
                                  </a:lnTo>
                                  <a:lnTo>
                                    <a:pt x="514" y="624"/>
                                  </a:lnTo>
                                  <a:lnTo>
                                    <a:pt x="606" y="691"/>
                                  </a:lnTo>
                                  <a:lnTo>
                                    <a:pt x="880" y="641"/>
                                  </a:lnTo>
                                  <a:lnTo>
                                    <a:pt x="1019" y="537"/>
                                  </a:lnTo>
                                  <a:lnTo>
                                    <a:pt x="957" y="325"/>
                                  </a:lnTo>
                                  <a:lnTo>
                                    <a:pt x="1065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080" y="2930760"/>
                              <a:ext cx="1461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59">
                                  <a:moveTo>
                                    <a:pt x="278" y="0"/>
                                  </a:moveTo>
                                  <a:lnTo>
                                    <a:pt x="108" y="12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62" y="459"/>
                                  </a:lnTo>
                                  <a:lnTo>
                                    <a:pt x="343" y="439"/>
                                  </a:lnTo>
                                  <a:lnTo>
                                    <a:pt x="440" y="382"/>
                                  </a:lnTo>
                                  <a:lnTo>
                                    <a:pt x="460" y="216"/>
                                  </a:lnTo>
                                  <a:lnTo>
                                    <a:pt x="442" y="5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3070440"/>
                              <a:ext cx="2901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" h="658">
                                  <a:moveTo>
                                    <a:pt x="217" y="124"/>
                                  </a:moveTo>
                                  <a:lnTo>
                                    <a:pt x="235" y="288"/>
                                  </a:lnTo>
                                  <a:lnTo>
                                    <a:pt x="25" y="467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106" y="658"/>
                                  </a:lnTo>
                                  <a:lnTo>
                                    <a:pt x="556" y="644"/>
                                  </a:lnTo>
                                  <a:lnTo>
                                    <a:pt x="678" y="530"/>
                                  </a:lnTo>
                                  <a:lnTo>
                                    <a:pt x="857" y="530"/>
                                  </a:lnTo>
                                  <a:lnTo>
                                    <a:pt x="914" y="186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356" y="20"/>
                                  </a:lnTo>
                                  <a:lnTo>
                                    <a:pt x="21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3069720"/>
                              <a:ext cx="309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712">
                                  <a:moveTo>
                                    <a:pt x="976" y="291"/>
                                  </a:moveTo>
                                  <a:lnTo>
                                    <a:pt x="958" y="127"/>
                                  </a:lnTo>
                                  <a:lnTo>
                                    <a:pt x="684" y="177"/>
                                  </a:lnTo>
                                  <a:lnTo>
                                    <a:pt x="592" y="110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123" y="80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14" y="324"/>
                                  </a:lnTo>
                                  <a:lnTo>
                                    <a:pt x="172" y="658"/>
                                  </a:lnTo>
                                  <a:lnTo>
                                    <a:pt x="373" y="712"/>
                                  </a:lnTo>
                                  <a:lnTo>
                                    <a:pt x="741" y="581"/>
                                  </a:lnTo>
                                  <a:lnTo>
                                    <a:pt x="766" y="470"/>
                                  </a:lnTo>
                                  <a:lnTo>
                                    <a:pt x="976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254040"/>
                              <a:ext cx="48276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1134">
                                  <a:moveTo>
                                    <a:pt x="963" y="131"/>
                                  </a:moveTo>
                                  <a:lnTo>
                                    <a:pt x="966" y="248"/>
                                  </a:lnTo>
                                  <a:lnTo>
                                    <a:pt x="454" y="531"/>
                                  </a:lnTo>
                                  <a:lnTo>
                                    <a:pt x="437" y="705"/>
                                  </a:lnTo>
                                  <a:lnTo>
                                    <a:pt x="329" y="913"/>
                                  </a:lnTo>
                                  <a:lnTo>
                                    <a:pt x="101" y="886"/>
                                  </a:lnTo>
                                  <a:lnTo>
                                    <a:pt x="0" y="1028"/>
                                  </a:lnTo>
                                  <a:lnTo>
                                    <a:pt x="72" y="1105"/>
                                  </a:lnTo>
                                  <a:lnTo>
                                    <a:pt x="313" y="1134"/>
                                  </a:lnTo>
                                  <a:lnTo>
                                    <a:pt x="729" y="1076"/>
                                  </a:lnTo>
                                  <a:lnTo>
                                    <a:pt x="1206" y="952"/>
                                  </a:lnTo>
                                  <a:lnTo>
                                    <a:pt x="1509" y="750"/>
                                  </a:lnTo>
                                  <a:lnTo>
                                    <a:pt x="1520" y="289"/>
                                  </a:lnTo>
                                  <a:lnTo>
                                    <a:pt x="1437" y="80"/>
                                  </a:lnTo>
                                  <a:lnTo>
                                    <a:pt x="1331" y="0"/>
                                  </a:lnTo>
                                  <a:lnTo>
                                    <a:pt x="96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3096360"/>
                              <a:ext cx="45648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7" h="1534">
                                  <a:moveTo>
                                    <a:pt x="1437" y="745"/>
                                  </a:moveTo>
                                  <a:lnTo>
                                    <a:pt x="1434" y="628"/>
                                  </a:lnTo>
                                  <a:lnTo>
                                    <a:pt x="1233" y="574"/>
                                  </a:lnTo>
                                  <a:lnTo>
                                    <a:pt x="1175" y="240"/>
                                  </a:lnTo>
                                  <a:lnTo>
                                    <a:pt x="1061" y="112"/>
                                  </a:lnTo>
                                  <a:lnTo>
                                    <a:pt x="1086" y="0"/>
                                  </a:lnTo>
                                  <a:lnTo>
                                    <a:pt x="826" y="87"/>
                                  </a:lnTo>
                                  <a:lnTo>
                                    <a:pt x="728" y="232"/>
                                  </a:lnTo>
                                  <a:lnTo>
                                    <a:pt x="445" y="290"/>
                                  </a:lnTo>
                                  <a:lnTo>
                                    <a:pt x="277" y="724"/>
                                  </a:lnTo>
                                  <a:lnTo>
                                    <a:pt x="4" y="815"/>
                                  </a:lnTo>
                                  <a:lnTo>
                                    <a:pt x="0" y="1044"/>
                                  </a:lnTo>
                                  <a:lnTo>
                                    <a:pt x="164" y="1322"/>
                                  </a:lnTo>
                                  <a:lnTo>
                                    <a:pt x="193" y="1373"/>
                                  </a:lnTo>
                                  <a:lnTo>
                                    <a:pt x="288" y="1410"/>
                                  </a:lnTo>
                                  <a:lnTo>
                                    <a:pt x="354" y="1534"/>
                                  </a:lnTo>
                                  <a:lnTo>
                                    <a:pt x="471" y="1525"/>
                                  </a:lnTo>
                                  <a:lnTo>
                                    <a:pt x="572" y="1383"/>
                                  </a:lnTo>
                                  <a:lnTo>
                                    <a:pt x="800" y="1410"/>
                                  </a:lnTo>
                                  <a:lnTo>
                                    <a:pt x="908" y="1202"/>
                                  </a:lnTo>
                                  <a:lnTo>
                                    <a:pt x="925" y="1028"/>
                                  </a:lnTo>
                                  <a:lnTo>
                                    <a:pt x="1437" y="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040" y="3238560"/>
                              <a:ext cx="3142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2" h="922">
                                  <a:moveTo>
                                    <a:pt x="0" y="128"/>
                                  </a:moveTo>
                                  <a:lnTo>
                                    <a:pt x="83" y="337"/>
                                  </a:lnTo>
                                  <a:lnTo>
                                    <a:pt x="72" y="798"/>
                                  </a:lnTo>
                                  <a:lnTo>
                                    <a:pt x="291" y="775"/>
                                  </a:lnTo>
                                  <a:lnTo>
                                    <a:pt x="537" y="878"/>
                                  </a:lnTo>
                                  <a:lnTo>
                                    <a:pt x="641" y="839"/>
                                  </a:lnTo>
                                  <a:lnTo>
                                    <a:pt x="782" y="922"/>
                                  </a:lnTo>
                                  <a:lnTo>
                                    <a:pt x="992" y="730"/>
                                  </a:lnTo>
                                  <a:lnTo>
                                    <a:pt x="854" y="472"/>
                                  </a:lnTo>
                                  <a:lnTo>
                                    <a:pt x="727" y="349"/>
                                  </a:lnTo>
                                  <a:lnTo>
                                    <a:pt x="751" y="0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450" y="114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3531240"/>
                              <a:ext cx="4298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429">
                                  <a:moveTo>
                                    <a:pt x="782" y="210"/>
                                  </a:moveTo>
                                  <a:lnTo>
                                    <a:pt x="640" y="126"/>
                                  </a:lnTo>
                                  <a:lnTo>
                                    <a:pt x="429" y="194"/>
                                  </a:lnTo>
                                  <a:lnTo>
                                    <a:pt x="324" y="51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208" y="422"/>
                                  </a:lnTo>
                                  <a:lnTo>
                                    <a:pt x="89" y="619"/>
                                  </a:lnTo>
                                  <a:lnTo>
                                    <a:pt x="89" y="796"/>
                                  </a:lnTo>
                                  <a:lnTo>
                                    <a:pt x="0" y="873"/>
                                  </a:lnTo>
                                  <a:lnTo>
                                    <a:pt x="54" y="1159"/>
                                  </a:lnTo>
                                  <a:lnTo>
                                    <a:pt x="223" y="1387"/>
                                  </a:lnTo>
                                  <a:lnTo>
                                    <a:pt x="468" y="1391"/>
                                  </a:lnTo>
                                  <a:lnTo>
                                    <a:pt x="803" y="1429"/>
                                  </a:lnTo>
                                  <a:lnTo>
                                    <a:pt x="1032" y="1310"/>
                                  </a:lnTo>
                                  <a:lnTo>
                                    <a:pt x="1104" y="1037"/>
                                  </a:lnTo>
                                  <a:lnTo>
                                    <a:pt x="1353" y="528"/>
                                  </a:lnTo>
                                  <a:lnTo>
                                    <a:pt x="1244" y="496"/>
                                  </a:lnTo>
                                  <a:lnTo>
                                    <a:pt x="1142" y="540"/>
                                  </a:lnTo>
                                  <a:lnTo>
                                    <a:pt x="978" y="486"/>
                                  </a:lnTo>
                                  <a:lnTo>
                                    <a:pt x="782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3457080"/>
                              <a:ext cx="236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444">
                                  <a:moveTo>
                                    <a:pt x="426" y="360"/>
                                  </a:moveTo>
                                  <a:lnTo>
                                    <a:pt x="568" y="444"/>
                                  </a:lnTo>
                                  <a:lnTo>
                                    <a:pt x="673" y="326"/>
                                  </a:lnTo>
                                  <a:lnTo>
                                    <a:pt x="746" y="17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210" y="42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110" y="285"/>
                                  </a:lnTo>
                                  <a:lnTo>
                                    <a:pt x="215" y="428"/>
                                  </a:lnTo>
                                  <a:lnTo>
                                    <a:pt x="426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080" y="3504600"/>
                              <a:ext cx="18936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1310">
                                  <a:moveTo>
                                    <a:pt x="453" y="0"/>
                                  </a:moveTo>
                                  <a:lnTo>
                                    <a:pt x="349" y="39"/>
                                  </a:lnTo>
                                  <a:lnTo>
                                    <a:pt x="237" y="80"/>
                                  </a:lnTo>
                                  <a:lnTo>
                                    <a:pt x="131" y="352"/>
                                  </a:lnTo>
                                  <a:lnTo>
                                    <a:pt x="19" y="488"/>
                                  </a:lnTo>
                                  <a:lnTo>
                                    <a:pt x="14" y="715"/>
                                  </a:lnTo>
                                  <a:lnTo>
                                    <a:pt x="0" y="808"/>
                                  </a:lnTo>
                                  <a:lnTo>
                                    <a:pt x="88" y="927"/>
                                  </a:lnTo>
                                  <a:lnTo>
                                    <a:pt x="32" y="1019"/>
                                  </a:lnTo>
                                  <a:lnTo>
                                    <a:pt x="131" y="1065"/>
                                  </a:lnTo>
                                  <a:lnTo>
                                    <a:pt x="211" y="1211"/>
                                  </a:lnTo>
                                  <a:lnTo>
                                    <a:pt x="346" y="1310"/>
                                  </a:lnTo>
                                  <a:lnTo>
                                    <a:pt x="434" y="1242"/>
                                  </a:lnTo>
                                  <a:lnTo>
                                    <a:pt x="380" y="956"/>
                                  </a:lnTo>
                                  <a:lnTo>
                                    <a:pt x="469" y="879"/>
                                  </a:lnTo>
                                  <a:lnTo>
                                    <a:pt x="469" y="702"/>
                                  </a:lnTo>
                                  <a:lnTo>
                                    <a:pt x="588" y="505"/>
                                  </a:lnTo>
                                  <a:lnTo>
                                    <a:pt x="510" y="160"/>
                                  </a:lnTo>
                                  <a:lnTo>
                                    <a:pt x="594" y="83"/>
                                  </a:lnTo>
                                  <a:lnTo>
                                    <a:pt x="4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0" y="3484440"/>
                              <a:ext cx="2509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779">
                                  <a:moveTo>
                                    <a:pt x="544" y="0"/>
                                  </a:moveTo>
                                  <a:lnTo>
                                    <a:pt x="325" y="23"/>
                                  </a:lnTo>
                                  <a:lnTo>
                                    <a:pt x="22" y="225"/>
                                  </a:lnTo>
                                  <a:lnTo>
                                    <a:pt x="3" y="552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341" y="644"/>
                                  </a:lnTo>
                                  <a:lnTo>
                                    <a:pt x="455" y="779"/>
                                  </a:lnTo>
                                  <a:lnTo>
                                    <a:pt x="460" y="552"/>
                                  </a:lnTo>
                                  <a:lnTo>
                                    <a:pt x="572" y="416"/>
                                  </a:lnTo>
                                  <a:lnTo>
                                    <a:pt x="678" y="144"/>
                                  </a:lnTo>
                                  <a:lnTo>
                                    <a:pt x="790" y="103"/>
                                  </a:lnTo>
                                  <a:lnTo>
                                    <a:pt x="5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3556080"/>
                              <a:ext cx="15120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715">
                                  <a:moveTo>
                                    <a:pt x="447" y="490"/>
                                  </a:moveTo>
                                  <a:lnTo>
                                    <a:pt x="454" y="403"/>
                                  </a:lnTo>
                                  <a:lnTo>
                                    <a:pt x="457" y="335"/>
                                  </a:lnTo>
                                  <a:lnTo>
                                    <a:pt x="458" y="327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21" y="593"/>
                                  </a:lnTo>
                                  <a:lnTo>
                                    <a:pt x="71" y="689"/>
                                  </a:lnTo>
                                  <a:lnTo>
                                    <a:pt x="185" y="715"/>
                                  </a:lnTo>
                                  <a:lnTo>
                                    <a:pt x="305" y="594"/>
                                  </a:lnTo>
                                  <a:lnTo>
                                    <a:pt x="419" y="605"/>
                                  </a:lnTo>
                                  <a:lnTo>
                                    <a:pt x="447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3595680"/>
                              <a:ext cx="675720" cy="61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9" h="1930">
                                  <a:moveTo>
                                    <a:pt x="1084" y="279"/>
                                  </a:moveTo>
                                  <a:lnTo>
                                    <a:pt x="1077" y="366"/>
                                  </a:lnTo>
                                  <a:lnTo>
                                    <a:pt x="1049" y="481"/>
                                  </a:lnTo>
                                  <a:lnTo>
                                    <a:pt x="935" y="470"/>
                                  </a:lnTo>
                                  <a:lnTo>
                                    <a:pt x="815" y="591"/>
                                  </a:lnTo>
                                  <a:lnTo>
                                    <a:pt x="701" y="565"/>
                                  </a:lnTo>
                                  <a:lnTo>
                                    <a:pt x="651" y="469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214" y="58"/>
                                  </a:lnTo>
                                  <a:lnTo>
                                    <a:pt x="322" y="334"/>
                                  </a:lnTo>
                                  <a:lnTo>
                                    <a:pt x="45" y="525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201" y="775"/>
                                  </a:lnTo>
                                  <a:lnTo>
                                    <a:pt x="317" y="786"/>
                                  </a:lnTo>
                                  <a:lnTo>
                                    <a:pt x="385" y="879"/>
                                  </a:lnTo>
                                  <a:lnTo>
                                    <a:pt x="602" y="964"/>
                                  </a:lnTo>
                                  <a:lnTo>
                                    <a:pt x="654" y="1063"/>
                                  </a:lnTo>
                                  <a:lnTo>
                                    <a:pt x="606" y="1165"/>
                                  </a:lnTo>
                                  <a:lnTo>
                                    <a:pt x="271" y="1393"/>
                                  </a:lnTo>
                                  <a:lnTo>
                                    <a:pt x="303" y="1593"/>
                                  </a:lnTo>
                                  <a:lnTo>
                                    <a:pt x="416" y="1594"/>
                                  </a:lnTo>
                                  <a:lnTo>
                                    <a:pt x="617" y="1486"/>
                                  </a:lnTo>
                                  <a:lnTo>
                                    <a:pt x="789" y="1479"/>
                                  </a:lnTo>
                                  <a:lnTo>
                                    <a:pt x="889" y="1526"/>
                                  </a:lnTo>
                                  <a:lnTo>
                                    <a:pt x="921" y="1679"/>
                                  </a:lnTo>
                                  <a:lnTo>
                                    <a:pt x="1035" y="1687"/>
                                  </a:lnTo>
                                  <a:lnTo>
                                    <a:pt x="1194" y="1930"/>
                                  </a:lnTo>
                                  <a:lnTo>
                                    <a:pt x="1369" y="1916"/>
                                  </a:lnTo>
                                  <a:lnTo>
                                    <a:pt x="1128" y="1673"/>
                                  </a:lnTo>
                                  <a:lnTo>
                                    <a:pt x="1113" y="1579"/>
                                  </a:lnTo>
                                  <a:lnTo>
                                    <a:pt x="1515" y="1608"/>
                                  </a:lnTo>
                                  <a:lnTo>
                                    <a:pt x="1674" y="1539"/>
                                  </a:lnTo>
                                  <a:lnTo>
                                    <a:pt x="1744" y="1446"/>
                                  </a:lnTo>
                                  <a:lnTo>
                                    <a:pt x="1972" y="1469"/>
                                  </a:lnTo>
                                  <a:lnTo>
                                    <a:pt x="2129" y="1185"/>
                                  </a:lnTo>
                                  <a:lnTo>
                                    <a:pt x="2084" y="1131"/>
                                  </a:lnTo>
                                  <a:lnTo>
                                    <a:pt x="1918" y="1188"/>
                                  </a:lnTo>
                                  <a:lnTo>
                                    <a:pt x="1398" y="1218"/>
                                  </a:lnTo>
                                  <a:lnTo>
                                    <a:pt x="1038" y="1015"/>
                                  </a:lnTo>
                                  <a:lnTo>
                                    <a:pt x="967" y="920"/>
                                  </a:lnTo>
                                  <a:lnTo>
                                    <a:pt x="971" y="816"/>
                                  </a:lnTo>
                                  <a:lnTo>
                                    <a:pt x="1143" y="769"/>
                                  </a:lnTo>
                                  <a:lnTo>
                                    <a:pt x="1270" y="646"/>
                                  </a:lnTo>
                                  <a:lnTo>
                                    <a:pt x="1441" y="681"/>
                                  </a:lnTo>
                                  <a:lnTo>
                                    <a:pt x="1614" y="642"/>
                                  </a:lnTo>
                                  <a:lnTo>
                                    <a:pt x="1526" y="523"/>
                                  </a:lnTo>
                                  <a:lnTo>
                                    <a:pt x="1540" y="430"/>
                                  </a:lnTo>
                                  <a:lnTo>
                                    <a:pt x="1426" y="295"/>
                                  </a:lnTo>
                                  <a:lnTo>
                                    <a:pt x="1085" y="249"/>
                                  </a:lnTo>
                                  <a:lnTo>
                                    <a:pt x="1084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3799440"/>
                              <a:ext cx="354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576">
                                  <a:moveTo>
                                    <a:pt x="647" y="0"/>
                                  </a:moveTo>
                                  <a:lnTo>
                                    <a:pt x="474" y="39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4" y="174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71" y="373"/>
                                  </a:lnTo>
                                  <a:lnTo>
                                    <a:pt x="431" y="576"/>
                                  </a:lnTo>
                                  <a:lnTo>
                                    <a:pt x="951" y="546"/>
                                  </a:lnTo>
                                  <a:lnTo>
                                    <a:pt x="1117" y="489"/>
                                  </a:lnTo>
                                  <a:lnTo>
                                    <a:pt x="993" y="315"/>
                                  </a:lnTo>
                                  <a:lnTo>
                                    <a:pt x="905" y="383"/>
                                  </a:lnTo>
                                  <a:lnTo>
                                    <a:pt x="770" y="284"/>
                                  </a:lnTo>
                                  <a:lnTo>
                                    <a:pt x="690" y="138"/>
                                  </a:lnTo>
                                  <a:lnTo>
                                    <a:pt x="591" y="92"/>
                                  </a:lnTo>
                                  <a:lnTo>
                                    <a:pt x="6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0" y="4128120"/>
                              <a:ext cx="48312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1" h="1391">
                                  <a:moveTo>
                                    <a:pt x="175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138" y="353"/>
                                  </a:lnTo>
                                  <a:lnTo>
                                    <a:pt x="372" y="679"/>
                                  </a:lnTo>
                                  <a:lnTo>
                                    <a:pt x="456" y="951"/>
                                  </a:lnTo>
                                  <a:lnTo>
                                    <a:pt x="301" y="1124"/>
                                  </a:lnTo>
                                  <a:lnTo>
                                    <a:pt x="308" y="1239"/>
                                  </a:lnTo>
                                  <a:lnTo>
                                    <a:pt x="536" y="1211"/>
                                  </a:lnTo>
                                  <a:lnTo>
                                    <a:pt x="819" y="1391"/>
                                  </a:lnTo>
                                  <a:lnTo>
                                    <a:pt x="1035" y="1351"/>
                                  </a:lnTo>
                                  <a:lnTo>
                                    <a:pt x="1233" y="1166"/>
                                  </a:lnTo>
                                  <a:lnTo>
                                    <a:pt x="1513" y="1177"/>
                                  </a:lnTo>
                                  <a:lnTo>
                                    <a:pt x="1521" y="1058"/>
                                  </a:lnTo>
                                  <a:lnTo>
                                    <a:pt x="1470" y="648"/>
                                  </a:lnTo>
                                  <a:lnTo>
                                    <a:pt x="1298" y="486"/>
                                  </a:lnTo>
                                  <a:lnTo>
                                    <a:pt x="1126" y="464"/>
                                  </a:lnTo>
                                  <a:lnTo>
                                    <a:pt x="1050" y="375"/>
                                  </a:lnTo>
                                  <a:lnTo>
                                    <a:pt x="879" y="372"/>
                                  </a:lnTo>
                                  <a:lnTo>
                                    <a:pt x="623" y="237"/>
                                  </a:lnTo>
                                  <a:lnTo>
                                    <a:pt x="448" y="251"/>
                                  </a:lnTo>
                                  <a:lnTo>
                                    <a:pt x="289" y="8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400" y="4064760"/>
                              <a:ext cx="2088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522">
                                  <a:moveTo>
                                    <a:pt x="482" y="391"/>
                                  </a:moveTo>
                                  <a:lnTo>
                                    <a:pt x="657" y="200"/>
                                  </a:lnTo>
                                  <a:lnTo>
                                    <a:pt x="625" y="47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353" y="7"/>
                                  </a:lnTo>
                                  <a:lnTo>
                                    <a:pt x="152" y="115"/>
                                  </a:lnTo>
                                  <a:lnTo>
                                    <a:pt x="39" y="114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38" y="439"/>
                                  </a:lnTo>
                                  <a:lnTo>
                                    <a:pt x="186" y="522"/>
                                  </a:lnTo>
                                  <a:lnTo>
                                    <a:pt x="385" y="329"/>
                                  </a:lnTo>
                                  <a:lnTo>
                                    <a:pt x="482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4169520"/>
                              <a:ext cx="2818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995">
                                  <a:moveTo>
                                    <a:pt x="570" y="224"/>
                                  </a:moveTo>
                                  <a:lnTo>
                                    <a:pt x="432" y="62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136" y="193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147" y="503"/>
                                  </a:lnTo>
                                  <a:lnTo>
                                    <a:pt x="247" y="764"/>
                                  </a:lnTo>
                                  <a:lnTo>
                                    <a:pt x="426" y="897"/>
                                  </a:lnTo>
                                  <a:lnTo>
                                    <a:pt x="733" y="995"/>
                                  </a:lnTo>
                                  <a:lnTo>
                                    <a:pt x="888" y="822"/>
                                  </a:lnTo>
                                  <a:lnTo>
                                    <a:pt x="804" y="550"/>
                                  </a:lnTo>
                                  <a:lnTo>
                                    <a:pt x="57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4054680"/>
                              <a:ext cx="318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608">
                                  <a:moveTo>
                                    <a:pt x="0" y="133"/>
                                  </a:moveTo>
                                  <a:lnTo>
                                    <a:pt x="15" y="227"/>
                                  </a:lnTo>
                                  <a:lnTo>
                                    <a:pt x="256" y="470"/>
                                  </a:lnTo>
                                  <a:lnTo>
                                    <a:pt x="512" y="605"/>
                                  </a:lnTo>
                                  <a:lnTo>
                                    <a:pt x="683" y="608"/>
                                  </a:lnTo>
                                  <a:lnTo>
                                    <a:pt x="957" y="522"/>
                                  </a:lnTo>
                                  <a:lnTo>
                                    <a:pt x="1003" y="426"/>
                                  </a:lnTo>
                                  <a:lnTo>
                                    <a:pt x="987" y="261"/>
                                  </a:lnTo>
                                  <a:lnTo>
                                    <a:pt x="859" y="23"/>
                                  </a:lnTo>
                                  <a:lnTo>
                                    <a:pt x="631" y="0"/>
                                  </a:lnTo>
                                  <a:lnTo>
                                    <a:pt x="561" y="93"/>
                                  </a:lnTo>
                                  <a:lnTo>
                                    <a:pt x="402" y="162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3973320"/>
                              <a:ext cx="42300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1" h="2054">
                                  <a:moveTo>
                                    <a:pt x="578" y="0"/>
                                  </a:moveTo>
                                  <a:lnTo>
                                    <a:pt x="519" y="95"/>
                                  </a:lnTo>
                                  <a:lnTo>
                                    <a:pt x="472" y="373"/>
                                  </a:lnTo>
                                  <a:lnTo>
                                    <a:pt x="304" y="518"/>
                                  </a:lnTo>
                                  <a:lnTo>
                                    <a:pt x="320" y="683"/>
                                  </a:lnTo>
                                  <a:lnTo>
                                    <a:pt x="274" y="779"/>
                                  </a:lnTo>
                                  <a:lnTo>
                                    <a:pt x="0" y="865"/>
                                  </a:lnTo>
                                  <a:lnTo>
                                    <a:pt x="76" y="954"/>
                                  </a:lnTo>
                                  <a:lnTo>
                                    <a:pt x="248" y="976"/>
                                  </a:lnTo>
                                  <a:lnTo>
                                    <a:pt x="420" y="1138"/>
                                  </a:lnTo>
                                  <a:lnTo>
                                    <a:pt x="471" y="1548"/>
                                  </a:lnTo>
                                  <a:lnTo>
                                    <a:pt x="463" y="1667"/>
                                  </a:lnTo>
                                  <a:lnTo>
                                    <a:pt x="554" y="1945"/>
                                  </a:lnTo>
                                  <a:lnTo>
                                    <a:pt x="509" y="2054"/>
                                  </a:lnTo>
                                  <a:lnTo>
                                    <a:pt x="744" y="2020"/>
                                  </a:lnTo>
                                  <a:lnTo>
                                    <a:pt x="830" y="1940"/>
                                  </a:lnTo>
                                  <a:lnTo>
                                    <a:pt x="759" y="1720"/>
                                  </a:lnTo>
                                  <a:lnTo>
                                    <a:pt x="838" y="1570"/>
                                  </a:lnTo>
                                  <a:lnTo>
                                    <a:pt x="784" y="1343"/>
                                  </a:lnTo>
                                  <a:lnTo>
                                    <a:pt x="850" y="1253"/>
                                  </a:lnTo>
                                  <a:lnTo>
                                    <a:pt x="963" y="1232"/>
                                  </a:lnTo>
                                  <a:lnTo>
                                    <a:pt x="1093" y="1116"/>
                                  </a:lnTo>
                                  <a:lnTo>
                                    <a:pt x="1167" y="961"/>
                                  </a:lnTo>
                                  <a:lnTo>
                                    <a:pt x="1331" y="905"/>
                                  </a:lnTo>
                                  <a:lnTo>
                                    <a:pt x="1275" y="575"/>
                                  </a:lnTo>
                                  <a:lnTo>
                                    <a:pt x="1014" y="471"/>
                                  </a:lnTo>
                                  <a:lnTo>
                                    <a:pt x="930" y="320"/>
                                  </a:lnTo>
                                  <a:lnTo>
                                    <a:pt x="913" y="38"/>
                                  </a:lnTo>
                                  <a:lnTo>
                                    <a:pt x="5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280" y="3971880"/>
                              <a:ext cx="1278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522">
                                  <a:moveTo>
                                    <a:pt x="343" y="99"/>
                                  </a:moveTo>
                                  <a:lnTo>
                                    <a:pt x="402" y="4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28" y="522"/>
                                  </a:lnTo>
                                  <a:lnTo>
                                    <a:pt x="296" y="377"/>
                                  </a:lnTo>
                                  <a:lnTo>
                                    <a:pt x="343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3947400"/>
                              <a:ext cx="22608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996">
                                  <a:moveTo>
                                    <a:pt x="17" y="401"/>
                                  </a:moveTo>
                                  <a:lnTo>
                                    <a:pt x="101" y="552"/>
                                  </a:lnTo>
                                  <a:lnTo>
                                    <a:pt x="362" y="656"/>
                                  </a:lnTo>
                                  <a:lnTo>
                                    <a:pt x="418" y="986"/>
                                  </a:lnTo>
                                  <a:lnTo>
                                    <a:pt x="556" y="996"/>
                                  </a:lnTo>
                                  <a:lnTo>
                                    <a:pt x="622" y="916"/>
                                  </a:lnTo>
                                  <a:lnTo>
                                    <a:pt x="632" y="813"/>
                                  </a:lnTo>
                                  <a:lnTo>
                                    <a:pt x="713" y="602"/>
                                  </a:lnTo>
                                  <a:lnTo>
                                    <a:pt x="700" y="316"/>
                                  </a:lnTo>
                                  <a:lnTo>
                                    <a:pt x="619" y="167"/>
                                  </a:lnTo>
                                  <a:lnTo>
                                    <a:pt x="340" y="129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7" y="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3342600"/>
                              <a:ext cx="2246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025">
                                  <a:moveTo>
                                    <a:pt x="115" y="761"/>
                                  </a:moveTo>
                                  <a:lnTo>
                                    <a:pt x="13" y="817"/>
                                  </a:lnTo>
                                  <a:lnTo>
                                    <a:pt x="95" y="1025"/>
                                  </a:lnTo>
                                  <a:lnTo>
                                    <a:pt x="281" y="908"/>
                                  </a:lnTo>
                                  <a:lnTo>
                                    <a:pt x="225" y="756"/>
                                  </a:lnTo>
                                  <a:lnTo>
                                    <a:pt x="355" y="655"/>
                                  </a:lnTo>
                                  <a:lnTo>
                                    <a:pt x="566" y="567"/>
                                  </a:lnTo>
                                  <a:lnTo>
                                    <a:pt x="707" y="26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403" y="34"/>
                                  </a:lnTo>
                                  <a:lnTo>
                                    <a:pt x="114" y="264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110" y="446"/>
                                  </a:lnTo>
                                  <a:lnTo>
                                    <a:pt x="183" y="602"/>
                                  </a:lnTo>
                                  <a:lnTo>
                                    <a:pt x="115" y="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880" y="3551040"/>
                              <a:ext cx="3906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684">
                                  <a:moveTo>
                                    <a:pt x="323" y="162"/>
                                  </a:moveTo>
                                  <a:lnTo>
                                    <a:pt x="100" y="56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02" y="432"/>
                                  </a:lnTo>
                                  <a:lnTo>
                                    <a:pt x="406" y="598"/>
                                  </a:lnTo>
                                  <a:lnTo>
                                    <a:pt x="517" y="574"/>
                                  </a:lnTo>
                                  <a:lnTo>
                                    <a:pt x="731" y="639"/>
                                  </a:lnTo>
                                  <a:lnTo>
                                    <a:pt x="843" y="625"/>
                                  </a:lnTo>
                                  <a:lnTo>
                                    <a:pt x="918" y="542"/>
                                  </a:lnTo>
                                  <a:lnTo>
                                    <a:pt x="997" y="684"/>
                                  </a:lnTo>
                                  <a:lnTo>
                                    <a:pt x="1191" y="383"/>
                                  </a:lnTo>
                                  <a:lnTo>
                                    <a:pt x="1229" y="322"/>
                                  </a:lnTo>
                                  <a:lnTo>
                                    <a:pt x="835" y="343"/>
                                  </a:lnTo>
                                  <a:lnTo>
                                    <a:pt x="852" y="121"/>
                                  </a:lnTo>
                                  <a:lnTo>
                                    <a:pt x="665" y="0"/>
                                  </a:lnTo>
                                  <a:lnTo>
                                    <a:pt x="535" y="101"/>
                                  </a:lnTo>
                                  <a:lnTo>
                                    <a:pt x="591" y="253"/>
                                  </a:lnTo>
                                  <a:lnTo>
                                    <a:pt x="405" y="370"/>
                                  </a:lnTo>
                                  <a:lnTo>
                                    <a:pt x="32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665880"/>
                              <a:ext cx="36720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841">
                                  <a:moveTo>
                                    <a:pt x="984" y="252"/>
                                  </a:moveTo>
                                  <a:lnTo>
                                    <a:pt x="578" y="248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32" y="167"/>
                                  </a:lnTo>
                                  <a:lnTo>
                                    <a:pt x="133" y="305"/>
                                  </a:lnTo>
                                  <a:lnTo>
                                    <a:pt x="251" y="462"/>
                                  </a:lnTo>
                                  <a:lnTo>
                                    <a:pt x="148" y="449"/>
                                  </a:lnTo>
                                  <a:lnTo>
                                    <a:pt x="0" y="511"/>
                                  </a:lnTo>
                                  <a:lnTo>
                                    <a:pt x="126" y="841"/>
                                  </a:lnTo>
                                  <a:lnTo>
                                    <a:pt x="255" y="725"/>
                                  </a:lnTo>
                                  <a:lnTo>
                                    <a:pt x="409" y="796"/>
                                  </a:lnTo>
                                  <a:lnTo>
                                    <a:pt x="633" y="814"/>
                                  </a:lnTo>
                                  <a:lnTo>
                                    <a:pt x="793" y="770"/>
                                  </a:lnTo>
                                  <a:lnTo>
                                    <a:pt x="896" y="810"/>
                                  </a:lnTo>
                                  <a:lnTo>
                                    <a:pt x="983" y="604"/>
                                  </a:lnTo>
                                  <a:lnTo>
                                    <a:pt x="1078" y="553"/>
                                  </a:lnTo>
                                  <a:lnTo>
                                    <a:pt x="1154" y="481"/>
                                  </a:lnTo>
                                  <a:lnTo>
                                    <a:pt x="1113" y="383"/>
                                  </a:lnTo>
                                  <a:lnTo>
                                    <a:pt x="1014" y="350"/>
                                  </a:lnTo>
                                  <a:lnTo>
                                    <a:pt x="984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0" y="3688200"/>
                              <a:ext cx="1681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586">
                                  <a:moveTo>
                                    <a:pt x="0" y="182"/>
                                  </a:moveTo>
                                  <a:lnTo>
                                    <a:pt x="30" y="280"/>
                                  </a:lnTo>
                                  <a:lnTo>
                                    <a:pt x="129" y="313"/>
                                  </a:lnTo>
                                  <a:lnTo>
                                    <a:pt x="170" y="411"/>
                                  </a:lnTo>
                                  <a:lnTo>
                                    <a:pt x="94" y="483"/>
                                  </a:lnTo>
                                  <a:lnTo>
                                    <a:pt x="309" y="564"/>
                                  </a:lnTo>
                                  <a:lnTo>
                                    <a:pt x="413" y="586"/>
                                  </a:lnTo>
                                  <a:lnTo>
                                    <a:pt x="531" y="504"/>
                                  </a:lnTo>
                                  <a:lnTo>
                                    <a:pt x="507" y="166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110" y="208"/>
                                  </a:lnTo>
                                  <a:lnTo>
                                    <a:pt x="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000" y="3699000"/>
                              <a:ext cx="23616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949">
                                  <a:moveTo>
                                    <a:pt x="516" y="199"/>
                                  </a:moveTo>
                                  <a:lnTo>
                                    <a:pt x="321" y="0"/>
                                  </a:lnTo>
                                  <a:lnTo>
                                    <a:pt x="72" y="509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111" y="911"/>
                                  </a:lnTo>
                                  <a:lnTo>
                                    <a:pt x="390" y="949"/>
                                  </a:lnTo>
                                  <a:lnTo>
                                    <a:pt x="428" y="852"/>
                                  </a:lnTo>
                                  <a:lnTo>
                                    <a:pt x="724" y="737"/>
                                  </a:lnTo>
                                  <a:lnTo>
                                    <a:pt x="598" y="407"/>
                                  </a:lnTo>
                                  <a:lnTo>
                                    <a:pt x="746" y="345"/>
                                  </a:lnTo>
                                  <a:lnTo>
                                    <a:pt x="628" y="227"/>
                                  </a:lnTo>
                                  <a:lnTo>
                                    <a:pt x="516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3896640"/>
                              <a:ext cx="45468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032">
                                  <a:moveTo>
                                    <a:pt x="617" y="71"/>
                                  </a:moveTo>
                                  <a:lnTo>
                                    <a:pt x="463" y="0"/>
                                  </a:lnTo>
                                  <a:lnTo>
                                    <a:pt x="334" y="116"/>
                                  </a:lnTo>
                                  <a:lnTo>
                                    <a:pt x="38" y="231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81" y="477"/>
                                  </a:lnTo>
                                  <a:lnTo>
                                    <a:pt x="94" y="763"/>
                                  </a:lnTo>
                                  <a:lnTo>
                                    <a:pt x="13" y="974"/>
                                  </a:lnTo>
                                  <a:lnTo>
                                    <a:pt x="168" y="1017"/>
                                  </a:lnTo>
                                  <a:lnTo>
                                    <a:pt x="263" y="972"/>
                                  </a:lnTo>
                                  <a:lnTo>
                                    <a:pt x="410" y="1032"/>
                                  </a:lnTo>
                                  <a:lnTo>
                                    <a:pt x="679" y="817"/>
                                  </a:lnTo>
                                  <a:lnTo>
                                    <a:pt x="966" y="770"/>
                                  </a:lnTo>
                                  <a:lnTo>
                                    <a:pt x="1138" y="797"/>
                                  </a:lnTo>
                                  <a:lnTo>
                                    <a:pt x="1430" y="634"/>
                                  </a:lnTo>
                                  <a:lnTo>
                                    <a:pt x="1285" y="592"/>
                                  </a:lnTo>
                                  <a:lnTo>
                                    <a:pt x="1308" y="443"/>
                                  </a:lnTo>
                                  <a:lnTo>
                                    <a:pt x="1138" y="465"/>
                                  </a:lnTo>
                                  <a:lnTo>
                                    <a:pt x="1004" y="355"/>
                                  </a:lnTo>
                                  <a:lnTo>
                                    <a:pt x="839" y="316"/>
                                  </a:lnTo>
                                  <a:lnTo>
                                    <a:pt x="841" y="89"/>
                                  </a:lnTo>
                                  <a:lnTo>
                                    <a:pt x="617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4205160"/>
                              <a:ext cx="38052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8" h="1418">
                                  <a:moveTo>
                                    <a:pt x="725" y="185"/>
                                  </a:moveTo>
                                  <a:lnTo>
                                    <a:pt x="587" y="175"/>
                                  </a:lnTo>
                                  <a:lnTo>
                                    <a:pt x="423" y="231"/>
                                  </a:lnTo>
                                  <a:lnTo>
                                    <a:pt x="349" y="386"/>
                                  </a:lnTo>
                                  <a:lnTo>
                                    <a:pt x="219" y="502"/>
                                  </a:lnTo>
                                  <a:lnTo>
                                    <a:pt x="106" y="523"/>
                                  </a:lnTo>
                                  <a:lnTo>
                                    <a:pt x="40" y="613"/>
                                  </a:lnTo>
                                  <a:lnTo>
                                    <a:pt x="94" y="840"/>
                                  </a:lnTo>
                                  <a:lnTo>
                                    <a:pt x="15" y="990"/>
                                  </a:lnTo>
                                  <a:lnTo>
                                    <a:pt x="86" y="1210"/>
                                  </a:lnTo>
                                  <a:lnTo>
                                    <a:pt x="0" y="1290"/>
                                  </a:lnTo>
                                  <a:lnTo>
                                    <a:pt x="33" y="1373"/>
                                  </a:lnTo>
                                  <a:lnTo>
                                    <a:pt x="250" y="1332"/>
                                  </a:lnTo>
                                  <a:lnTo>
                                    <a:pt x="318" y="1418"/>
                                  </a:lnTo>
                                  <a:lnTo>
                                    <a:pt x="584" y="1348"/>
                                  </a:lnTo>
                                  <a:lnTo>
                                    <a:pt x="774" y="1272"/>
                                  </a:lnTo>
                                  <a:lnTo>
                                    <a:pt x="689" y="962"/>
                                  </a:lnTo>
                                  <a:lnTo>
                                    <a:pt x="865" y="737"/>
                                  </a:lnTo>
                                  <a:lnTo>
                                    <a:pt x="929" y="576"/>
                                  </a:lnTo>
                                  <a:lnTo>
                                    <a:pt x="1087" y="541"/>
                                  </a:lnTo>
                                  <a:lnTo>
                                    <a:pt x="1178" y="393"/>
                                  </a:lnTo>
                                  <a:lnTo>
                                    <a:pt x="1198" y="60"/>
                                  </a:lnTo>
                                  <a:lnTo>
                                    <a:pt x="1051" y="0"/>
                                  </a:lnTo>
                                  <a:lnTo>
                                    <a:pt x="956" y="45"/>
                                  </a:lnTo>
                                  <a:lnTo>
                                    <a:pt x="801" y="2"/>
                                  </a:lnTo>
                                  <a:lnTo>
                                    <a:pt x="791" y="105"/>
                                  </a:lnTo>
                                  <a:lnTo>
                                    <a:pt x="725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960" y="4097160"/>
                              <a:ext cx="48276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8" h="1363">
                                  <a:moveTo>
                                    <a:pt x="289" y="183"/>
                                  </a:moveTo>
                                  <a:lnTo>
                                    <a:pt x="20" y="398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159" y="779"/>
                                  </a:lnTo>
                                  <a:lnTo>
                                    <a:pt x="271" y="1159"/>
                                  </a:lnTo>
                                  <a:lnTo>
                                    <a:pt x="434" y="1212"/>
                                  </a:lnTo>
                                  <a:lnTo>
                                    <a:pt x="517" y="1363"/>
                                  </a:lnTo>
                                  <a:lnTo>
                                    <a:pt x="679" y="1319"/>
                                  </a:lnTo>
                                  <a:lnTo>
                                    <a:pt x="849" y="1353"/>
                                  </a:lnTo>
                                  <a:lnTo>
                                    <a:pt x="1077" y="1315"/>
                                  </a:lnTo>
                                  <a:lnTo>
                                    <a:pt x="1295" y="1281"/>
                                  </a:lnTo>
                                  <a:lnTo>
                                    <a:pt x="1314" y="1107"/>
                                  </a:lnTo>
                                  <a:lnTo>
                                    <a:pt x="1476" y="944"/>
                                  </a:lnTo>
                                  <a:lnTo>
                                    <a:pt x="1518" y="774"/>
                                  </a:lnTo>
                                  <a:lnTo>
                                    <a:pt x="1465" y="490"/>
                                  </a:lnTo>
                                  <a:lnTo>
                                    <a:pt x="1505" y="267"/>
                                  </a:lnTo>
                                  <a:lnTo>
                                    <a:pt x="1457" y="248"/>
                                  </a:lnTo>
                                  <a:lnTo>
                                    <a:pt x="1162" y="117"/>
                                  </a:lnTo>
                                  <a:lnTo>
                                    <a:pt x="1040" y="0"/>
                                  </a:lnTo>
                                  <a:lnTo>
                                    <a:pt x="748" y="163"/>
                                  </a:lnTo>
                                  <a:lnTo>
                                    <a:pt x="576" y="136"/>
                                  </a:lnTo>
                                  <a:lnTo>
                                    <a:pt x="289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3848400"/>
                              <a:ext cx="20628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033">
                                  <a:moveTo>
                                    <a:pt x="464" y="10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320" y="82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31" y="260"/>
                                  </a:lnTo>
                                  <a:lnTo>
                                    <a:pt x="23" y="594"/>
                                  </a:lnTo>
                                  <a:lnTo>
                                    <a:pt x="0" y="743"/>
                                  </a:lnTo>
                                  <a:lnTo>
                                    <a:pt x="145" y="785"/>
                                  </a:lnTo>
                                  <a:lnTo>
                                    <a:pt x="267" y="902"/>
                                  </a:lnTo>
                                  <a:lnTo>
                                    <a:pt x="562" y="1033"/>
                                  </a:lnTo>
                                  <a:lnTo>
                                    <a:pt x="650" y="972"/>
                                  </a:lnTo>
                                  <a:lnTo>
                                    <a:pt x="596" y="817"/>
                                  </a:lnTo>
                                  <a:lnTo>
                                    <a:pt x="622" y="709"/>
                                  </a:lnTo>
                                  <a:lnTo>
                                    <a:pt x="625" y="536"/>
                                  </a:lnTo>
                                  <a:lnTo>
                                    <a:pt x="536" y="392"/>
                                  </a:lnTo>
                                  <a:lnTo>
                                    <a:pt x="633" y="124"/>
                                  </a:lnTo>
                                  <a:lnTo>
                                    <a:pt x="464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3399840"/>
                            <a:ext cx="5572800" cy="3507120"/>
                          </a:xfrm>
                        </wpg:grpSpPr>
                        <wps:wsp>
                          <wps:cNvSpPr/>
                          <wps:spPr>
                            <a:xfrm>
                              <a:off x="2760120" y="1185480"/>
                              <a:ext cx="1872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518">
                                  <a:moveTo>
                                    <a:pt x="24" y="394"/>
                                  </a:moveTo>
                                  <a:lnTo>
                                    <a:pt x="50" y="501"/>
                                  </a:lnTo>
                                  <a:lnTo>
                                    <a:pt x="219" y="518"/>
                                  </a:lnTo>
                                  <a:lnTo>
                                    <a:pt x="486" y="428"/>
                                  </a:lnTo>
                                  <a:lnTo>
                                    <a:pt x="591" y="142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437" y="83"/>
                                  </a:lnTo>
                                  <a:lnTo>
                                    <a:pt x="325" y="97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4" y="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1303560"/>
                              <a:ext cx="210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637">
                                  <a:moveTo>
                                    <a:pt x="469" y="615"/>
                                  </a:moveTo>
                                  <a:lnTo>
                                    <a:pt x="477" y="281"/>
                                  </a:lnTo>
                                  <a:lnTo>
                                    <a:pt x="662" y="81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352" y="51"/>
                                  </a:lnTo>
                                  <a:lnTo>
                                    <a:pt x="265" y="257"/>
                                  </a:lnTo>
                                  <a:lnTo>
                                    <a:pt x="162" y="217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165" y="527"/>
                                  </a:lnTo>
                                  <a:lnTo>
                                    <a:pt x="299" y="637"/>
                                  </a:lnTo>
                                  <a:lnTo>
                                    <a:pt x="469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09800"/>
                              <a:ext cx="2160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545">
                                  <a:moveTo>
                                    <a:pt x="344" y="69"/>
                                  </a:moveTo>
                                  <a:lnTo>
                                    <a:pt x="342" y="75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270" y="357"/>
                                  </a:lnTo>
                                  <a:lnTo>
                                    <a:pt x="393" y="545"/>
                                  </a:lnTo>
                                  <a:lnTo>
                                    <a:pt x="682" y="287"/>
                                  </a:lnTo>
                                  <a:lnTo>
                                    <a:pt x="512" y="122"/>
                                  </a:lnTo>
                                  <a:lnTo>
                                    <a:pt x="344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111600"/>
                              <a:ext cx="114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24">
                                  <a:moveTo>
                                    <a:pt x="237" y="0"/>
                                  </a:moveTo>
                                  <a:lnTo>
                                    <a:pt x="88" y="14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56" y="252"/>
                                  </a:lnTo>
                                  <a:lnTo>
                                    <a:pt x="335" y="324"/>
                                  </a:lnTo>
                                  <a:lnTo>
                                    <a:pt x="361" y="45"/>
                                  </a:lnTo>
                                  <a:lnTo>
                                    <a:pt x="2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186480"/>
                              <a:ext cx="280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616">
                                  <a:moveTo>
                                    <a:pt x="489" y="87"/>
                                  </a:moveTo>
                                  <a:lnTo>
                                    <a:pt x="310" y="1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6" y="14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219" y="473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603" y="616"/>
                                  </a:lnTo>
                                  <a:lnTo>
                                    <a:pt x="882" y="303"/>
                                  </a:lnTo>
                                  <a:lnTo>
                                    <a:pt x="759" y="115"/>
                                  </a:lnTo>
                                  <a:lnTo>
                                    <a:pt x="489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323640"/>
                              <a:ext cx="79308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8" h="1783">
                                  <a:moveTo>
                                    <a:pt x="2377" y="373"/>
                                  </a:moveTo>
                                  <a:lnTo>
                                    <a:pt x="2293" y="227"/>
                                  </a:lnTo>
                                  <a:lnTo>
                                    <a:pt x="2276" y="184"/>
                                  </a:lnTo>
                                  <a:lnTo>
                                    <a:pt x="1969" y="120"/>
                                  </a:lnTo>
                                  <a:lnTo>
                                    <a:pt x="1892" y="41"/>
                                  </a:lnTo>
                                  <a:lnTo>
                                    <a:pt x="1673" y="0"/>
                                  </a:lnTo>
                                  <a:lnTo>
                                    <a:pt x="1426" y="140"/>
                                  </a:lnTo>
                                  <a:lnTo>
                                    <a:pt x="1380" y="358"/>
                                  </a:lnTo>
                                  <a:lnTo>
                                    <a:pt x="1145" y="525"/>
                                  </a:lnTo>
                                  <a:lnTo>
                                    <a:pt x="569" y="489"/>
                                  </a:lnTo>
                                  <a:lnTo>
                                    <a:pt x="515" y="538"/>
                                  </a:lnTo>
                                  <a:lnTo>
                                    <a:pt x="456" y="593"/>
                                  </a:lnTo>
                                  <a:lnTo>
                                    <a:pt x="200" y="831"/>
                                  </a:lnTo>
                                  <a:lnTo>
                                    <a:pt x="109" y="994"/>
                                  </a:lnTo>
                                  <a:lnTo>
                                    <a:pt x="137" y="1203"/>
                                  </a:lnTo>
                                  <a:lnTo>
                                    <a:pt x="11" y="1317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565" y="1388"/>
                                  </a:lnTo>
                                  <a:lnTo>
                                    <a:pt x="827" y="1506"/>
                                  </a:lnTo>
                                  <a:lnTo>
                                    <a:pt x="1086" y="1590"/>
                                  </a:lnTo>
                                  <a:lnTo>
                                    <a:pt x="1240" y="1753"/>
                                  </a:lnTo>
                                  <a:lnTo>
                                    <a:pt x="1525" y="1710"/>
                                  </a:lnTo>
                                  <a:lnTo>
                                    <a:pt x="1672" y="1783"/>
                                  </a:lnTo>
                                  <a:lnTo>
                                    <a:pt x="1676" y="1554"/>
                                  </a:lnTo>
                                  <a:lnTo>
                                    <a:pt x="1949" y="1463"/>
                                  </a:lnTo>
                                  <a:lnTo>
                                    <a:pt x="2117" y="1029"/>
                                  </a:lnTo>
                                  <a:lnTo>
                                    <a:pt x="2400" y="971"/>
                                  </a:lnTo>
                                  <a:lnTo>
                                    <a:pt x="2498" y="826"/>
                                  </a:lnTo>
                                  <a:lnTo>
                                    <a:pt x="2457" y="651"/>
                                  </a:lnTo>
                                  <a:lnTo>
                                    <a:pt x="2345" y="629"/>
                                  </a:lnTo>
                                  <a:lnTo>
                                    <a:pt x="2310" y="521"/>
                                  </a:lnTo>
                                  <a:lnTo>
                                    <a:pt x="2377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396360"/>
                              <a:ext cx="1789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599">
                                  <a:moveTo>
                                    <a:pt x="0" y="0"/>
                                  </a:moveTo>
                                  <a:lnTo>
                                    <a:pt x="84" y="146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52" y="402"/>
                                  </a:lnTo>
                                  <a:lnTo>
                                    <a:pt x="164" y="424"/>
                                  </a:lnTo>
                                  <a:lnTo>
                                    <a:pt x="205" y="599"/>
                                  </a:lnTo>
                                  <a:lnTo>
                                    <a:pt x="465" y="512"/>
                                  </a:lnTo>
                                  <a:lnTo>
                                    <a:pt x="563" y="508"/>
                                  </a:lnTo>
                                  <a:lnTo>
                                    <a:pt x="518" y="234"/>
                                  </a:lnTo>
                                  <a:lnTo>
                                    <a:pt x="425" y="99"/>
                                  </a:lnTo>
                                  <a:lnTo>
                                    <a:pt x="259" y="102"/>
                                  </a:lnTo>
                                  <a:lnTo>
                                    <a:pt x="1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329040"/>
                              <a:ext cx="3175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" h="552">
                                  <a:moveTo>
                                    <a:pt x="858" y="0"/>
                                  </a:moveTo>
                                  <a:lnTo>
                                    <a:pt x="395" y="44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34" y="294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57" y="552"/>
                                  </a:lnTo>
                                  <a:lnTo>
                                    <a:pt x="90" y="523"/>
                                  </a:lnTo>
                                  <a:lnTo>
                                    <a:pt x="144" y="474"/>
                                  </a:lnTo>
                                  <a:lnTo>
                                    <a:pt x="720" y="510"/>
                                  </a:lnTo>
                                  <a:lnTo>
                                    <a:pt x="955" y="343"/>
                                  </a:lnTo>
                                  <a:lnTo>
                                    <a:pt x="1001" y="125"/>
                                  </a:lnTo>
                                  <a:lnTo>
                                    <a:pt x="8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802080"/>
                              <a:ext cx="3376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928">
                                  <a:moveTo>
                                    <a:pt x="313" y="8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96" y="598"/>
                                  </a:lnTo>
                                  <a:lnTo>
                                    <a:pt x="25" y="870"/>
                                  </a:lnTo>
                                  <a:lnTo>
                                    <a:pt x="137" y="917"/>
                                  </a:lnTo>
                                  <a:lnTo>
                                    <a:pt x="495" y="928"/>
                                  </a:lnTo>
                                  <a:lnTo>
                                    <a:pt x="657" y="854"/>
                                  </a:lnTo>
                                  <a:lnTo>
                                    <a:pt x="637" y="682"/>
                                  </a:lnTo>
                                  <a:lnTo>
                                    <a:pt x="672" y="574"/>
                                  </a:lnTo>
                                  <a:lnTo>
                                    <a:pt x="1063" y="555"/>
                                  </a:lnTo>
                                  <a:lnTo>
                                    <a:pt x="899" y="277"/>
                                  </a:lnTo>
                                  <a:lnTo>
                                    <a:pt x="752" y="204"/>
                                  </a:lnTo>
                                  <a:lnTo>
                                    <a:pt x="467" y="247"/>
                                  </a:lnTo>
                                  <a:lnTo>
                                    <a:pt x="31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1600"/>
                              <a:ext cx="442440" cy="56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2" h="1784">
                                  <a:moveTo>
                                    <a:pt x="1012" y="47"/>
                                  </a:moveTo>
                                  <a:lnTo>
                                    <a:pt x="792" y="0"/>
                                  </a:lnTo>
                                  <a:lnTo>
                                    <a:pt x="678" y="21"/>
                                  </a:lnTo>
                                  <a:lnTo>
                                    <a:pt x="606" y="177"/>
                                  </a:lnTo>
                                  <a:lnTo>
                                    <a:pt x="516" y="244"/>
                                  </a:lnTo>
                                  <a:lnTo>
                                    <a:pt x="331" y="131"/>
                                  </a:lnTo>
                                  <a:lnTo>
                                    <a:pt x="198" y="377"/>
                                  </a:lnTo>
                                  <a:lnTo>
                                    <a:pt x="335" y="488"/>
                                  </a:lnTo>
                                  <a:lnTo>
                                    <a:pt x="549" y="906"/>
                                  </a:lnTo>
                                  <a:lnTo>
                                    <a:pt x="469" y="982"/>
                                  </a:lnTo>
                                  <a:lnTo>
                                    <a:pt x="369" y="918"/>
                                  </a:lnTo>
                                  <a:lnTo>
                                    <a:pt x="194" y="942"/>
                                  </a:lnTo>
                                  <a:lnTo>
                                    <a:pt x="162" y="990"/>
                                  </a:lnTo>
                                  <a:lnTo>
                                    <a:pt x="0" y="1224"/>
                                  </a:lnTo>
                                  <a:lnTo>
                                    <a:pt x="114" y="1470"/>
                                  </a:lnTo>
                                  <a:lnTo>
                                    <a:pt x="198" y="1551"/>
                                  </a:lnTo>
                                  <a:lnTo>
                                    <a:pt x="837" y="1542"/>
                                  </a:lnTo>
                                  <a:lnTo>
                                    <a:pt x="934" y="1597"/>
                                  </a:lnTo>
                                  <a:lnTo>
                                    <a:pt x="1068" y="1784"/>
                                  </a:lnTo>
                                  <a:lnTo>
                                    <a:pt x="1324" y="1546"/>
                                  </a:lnTo>
                                  <a:lnTo>
                                    <a:pt x="1350" y="1520"/>
                                  </a:lnTo>
                                  <a:lnTo>
                                    <a:pt x="1293" y="1260"/>
                                  </a:lnTo>
                                  <a:lnTo>
                                    <a:pt x="1293" y="1099"/>
                                  </a:lnTo>
                                  <a:lnTo>
                                    <a:pt x="1392" y="907"/>
                                  </a:lnTo>
                                  <a:lnTo>
                                    <a:pt x="1347" y="809"/>
                                  </a:lnTo>
                                  <a:lnTo>
                                    <a:pt x="1195" y="867"/>
                                  </a:lnTo>
                                  <a:lnTo>
                                    <a:pt x="1116" y="809"/>
                                  </a:lnTo>
                                  <a:lnTo>
                                    <a:pt x="1168" y="718"/>
                                  </a:lnTo>
                                  <a:lnTo>
                                    <a:pt x="1330" y="689"/>
                                  </a:lnTo>
                                  <a:lnTo>
                                    <a:pt x="1360" y="515"/>
                                  </a:lnTo>
                                  <a:lnTo>
                                    <a:pt x="1012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240120"/>
                              <a:ext cx="730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78">
                                  <a:moveTo>
                                    <a:pt x="214" y="0"/>
                                  </a:moveTo>
                                  <a:lnTo>
                                    <a:pt x="52" y="29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79" y="178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28160"/>
                              <a:ext cx="2412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792">
                                  <a:moveTo>
                                    <a:pt x="547" y="152"/>
                                  </a:moveTo>
                                  <a:lnTo>
                                    <a:pt x="410" y="41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166" y="117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50" y="364"/>
                                  </a:lnTo>
                                  <a:lnTo>
                                    <a:pt x="0" y="457"/>
                                  </a:lnTo>
                                  <a:lnTo>
                                    <a:pt x="44" y="609"/>
                                  </a:lnTo>
                                  <a:lnTo>
                                    <a:pt x="273" y="792"/>
                                  </a:lnTo>
                                  <a:lnTo>
                                    <a:pt x="374" y="654"/>
                                  </a:lnTo>
                                  <a:lnTo>
                                    <a:pt x="406" y="606"/>
                                  </a:lnTo>
                                  <a:lnTo>
                                    <a:pt x="581" y="582"/>
                                  </a:lnTo>
                                  <a:lnTo>
                                    <a:pt x="681" y="646"/>
                                  </a:lnTo>
                                  <a:lnTo>
                                    <a:pt x="761" y="570"/>
                                  </a:lnTo>
                                  <a:lnTo>
                                    <a:pt x="547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5200"/>
                              <a:ext cx="2228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687">
                                  <a:moveTo>
                                    <a:pt x="702" y="323"/>
                                  </a:moveTo>
                                  <a:lnTo>
                                    <a:pt x="580" y="23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9" y="297"/>
                                  </a:lnTo>
                                  <a:lnTo>
                                    <a:pt x="0" y="516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39" y="634"/>
                                  </a:lnTo>
                                  <a:lnTo>
                                    <a:pt x="202" y="610"/>
                                  </a:lnTo>
                                  <a:lnTo>
                                    <a:pt x="392" y="687"/>
                                  </a:lnTo>
                                  <a:lnTo>
                                    <a:pt x="403" y="574"/>
                                  </a:lnTo>
                                  <a:lnTo>
                                    <a:pt x="508" y="440"/>
                                  </a:lnTo>
                                  <a:lnTo>
                                    <a:pt x="702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8880"/>
                              <a:ext cx="1123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414">
                                  <a:moveTo>
                                    <a:pt x="1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8" y="242"/>
                                  </a:lnTo>
                                  <a:lnTo>
                                    <a:pt x="22" y="350"/>
                                  </a:lnTo>
                                  <a:lnTo>
                                    <a:pt x="109" y="414"/>
                                  </a:lnTo>
                                  <a:lnTo>
                                    <a:pt x="347" y="322"/>
                                  </a:lnTo>
                                  <a:lnTo>
                                    <a:pt x="303" y="170"/>
                                  </a:lnTo>
                                  <a:lnTo>
                                    <a:pt x="353" y="77"/>
                                  </a:lnTo>
                                  <a:lnTo>
                                    <a:pt x="1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94400"/>
                              <a:ext cx="18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29">
                                  <a:moveTo>
                                    <a:pt x="39" y="1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57" y="320"/>
                                  </a:lnTo>
                                  <a:lnTo>
                                    <a:pt x="3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"/>
                              <a:ext cx="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6">
                                  <a:moveTo>
                                    <a:pt x="3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95920"/>
                              <a:ext cx="212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953">
                                  <a:moveTo>
                                    <a:pt x="57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45" y="901"/>
                                  </a:lnTo>
                                  <a:lnTo>
                                    <a:pt x="322" y="867"/>
                                  </a:lnTo>
                                  <a:lnTo>
                                    <a:pt x="429" y="837"/>
                                  </a:lnTo>
                                  <a:lnTo>
                                    <a:pt x="668" y="605"/>
                                  </a:lnTo>
                                  <a:lnTo>
                                    <a:pt x="554" y="359"/>
                                  </a:lnTo>
                                  <a:lnTo>
                                    <a:pt x="615" y="263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148" y="172"/>
                                  </a:lnTo>
                                  <a:lnTo>
                                    <a:pt x="61" y="108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487800"/>
                              <a:ext cx="4129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884">
                                  <a:moveTo>
                                    <a:pt x="430" y="81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107" y="232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28" y="490"/>
                                  </a:lnTo>
                                  <a:lnTo>
                                    <a:pt x="134" y="538"/>
                                  </a:lnTo>
                                  <a:lnTo>
                                    <a:pt x="217" y="754"/>
                                  </a:lnTo>
                                  <a:lnTo>
                                    <a:pt x="368" y="841"/>
                                  </a:lnTo>
                                  <a:lnTo>
                                    <a:pt x="773" y="884"/>
                                  </a:lnTo>
                                  <a:lnTo>
                                    <a:pt x="820" y="781"/>
                                  </a:lnTo>
                                  <a:lnTo>
                                    <a:pt x="1209" y="477"/>
                                  </a:lnTo>
                                  <a:lnTo>
                                    <a:pt x="1300" y="314"/>
                                  </a:lnTo>
                                  <a:lnTo>
                                    <a:pt x="1166" y="127"/>
                                  </a:lnTo>
                                  <a:lnTo>
                                    <a:pt x="1069" y="72"/>
                                  </a:lnTo>
                                  <a:lnTo>
                                    <a:pt x="43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70960"/>
                              <a:ext cx="3938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1212">
                                  <a:moveTo>
                                    <a:pt x="350" y="228"/>
                                  </a:moveTo>
                                  <a:lnTo>
                                    <a:pt x="322" y="0"/>
                                  </a:lnTo>
                                  <a:lnTo>
                                    <a:pt x="45" y="34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16"/>
                                  </a:lnTo>
                                  <a:lnTo>
                                    <a:pt x="24" y="932"/>
                                  </a:lnTo>
                                  <a:lnTo>
                                    <a:pt x="68" y="1040"/>
                                  </a:lnTo>
                                  <a:lnTo>
                                    <a:pt x="229" y="1080"/>
                                  </a:lnTo>
                                  <a:lnTo>
                                    <a:pt x="418" y="1212"/>
                                  </a:lnTo>
                                  <a:lnTo>
                                    <a:pt x="686" y="1191"/>
                                  </a:lnTo>
                                  <a:lnTo>
                                    <a:pt x="802" y="936"/>
                                  </a:lnTo>
                                  <a:lnTo>
                                    <a:pt x="1084" y="889"/>
                                  </a:lnTo>
                                  <a:lnTo>
                                    <a:pt x="1238" y="724"/>
                                  </a:lnTo>
                                  <a:lnTo>
                                    <a:pt x="1095" y="622"/>
                                  </a:lnTo>
                                  <a:lnTo>
                                    <a:pt x="690" y="579"/>
                                  </a:lnTo>
                                  <a:lnTo>
                                    <a:pt x="539" y="492"/>
                                  </a:lnTo>
                                  <a:lnTo>
                                    <a:pt x="456" y="276"/>
                                  </a:lnTo>
                                  <a:lnTo>
                                    <a:pt x="35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61480"/>
                              <a:ext cx="2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94">
                                  <a:moveTo>
                                    <a:pt x="24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2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764640"/>
                              <a:ext cx="50976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5" h="1250">
                                  <a:moveTo>
                                    <a:pt x="398" y="280"/>
                                  </a:moveTo>
                                  <a:lnTo>
                                    <a:pt x="116" y="327"/>
                                  </a:lnTo>
                                  <a:lnTo>
                                    <a:pt x="0" y="582"/>
                                  </a:lnTo>
                                  <a:lnTo>
                                    <a:pt x="21" y="851"/>
                                  </a:lnTo>
                                  <a:lnTo>
                                    <a:pt x="89" y="974"/>
                                  </a:lnTo>
                                  <a:lnTo>
                                    <a:pt x="114" y="1140"/>
                                  </a:lnTo>
                                  <a:lnTo>
                                    <a:pt x="285" y="1169"/>
                                  </a:lnTo>
                                  <a:lnTo>
                                    <a:pt x="369" y="1250"/>
                                  </a:lnTo>
                                  <a:lnTo>
                                    <a:pt x="486" y="1250"/>
                                  </a:lnTo>
                                  <a:lnTo>
                                    <a:pt x="478" y="1136"/>
                                  </a:lnTo>
                                  <a:lnTo>
                                    <a:pt x="569" y="1011"/>
                                  </a:lnTo>
                                  <a:lnTo>
                                    <a:pt x="1146" y="968"/>
                                  </a:lnTo>
                                  <a:lnTo>
                                    <a:pt x="1399" y="1098"/>
                                  </a:lnTo>
                                  <a:lnTo>
                                    <a:pt x="1534" y="988"/>
                                  </a:lnTo>
                                  <a:lnTo>
                                    <a:pt x="1605" y="716"/>
                                  </a:lnTo>
                                  <a:lnTo>
                                    <a:pt x="1509" y="452"/>
                                  </a:lnTo>
                                  <a:lnTo>
                                    <a:pt x="1563" y="118"/>
                                  </a:lnTo>
                                  <a:lnTo>
                                    <a:pt x="1301" y="0"/>
                                  </a:lnTo>
                                  <a:lnTo>
                                    <a:pt x="736" y="99"/>
                                  </a:lnTo>
                                  <a:lnTo>
                                    <a:pt x="552" y="115"/>
                                  </a:lnTo>
                                  <a:lnTo>
                                    <a:pt x="398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39360"/>
                              <a:ext cx="1472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509">
                                  <a:moveTo>
                                    <a:pt x="143" y="509"/>
                                  </a:moveTo>
                                  <a:lnTo>
                                    <a:pt x="327" y="493"/>
                                  </a:lnTo>
                                  <a:lnTo>
                                    <a:pt x="338" y="323"/>
                                  </a:lnTo>
                                  <a:lnTo>
                                    <a:pt x="464" y="209"/>
                                  </a:lnTo>
                                  <a:lnTo>
                                    <a:pt x="436" y="0"/>
                                  </a:lnTo>
                                  <a:lnTo>
                                    <a:pt x="47" y="304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143" y="5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071720"/>
                              <a:ext cx="45900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996">
                                  <a:moveTo>
                                    <a:pt x="363" y="168"/>
                                  </a:moveTo>
                                  <a:lnTo>
                                    <a:pt x="371" y="282"/>
                                  </a:lnTo>
                                  <a:lnTo>
                                    <a:pt x="254" y="282"/>
                                  </a:lnTo>
                                  <a:lnTo>
                                    <a:pt x="193" y="496"/>
                                  </a:lnTo>
                                  <a:lnTo>
                                    <a:pt x="19" y="614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33" y="710"/>
                                  </a:lnTo>
                                  <a:lnTo>
                                    <a:pt x="144" y="695"/>
                                  </a:lnTo>
                                  <a:lnTo>
                                    <a:pt x="342" y="815"/>
                                  </a:lnTo>
                                  <a:lnTo>
                                    <a:pt x="514" y="844"/>
                                  </a:lnTo>
                                  <a:lnTo>
                                    <a:pt x="546" y="955"/>
                                  </a:lnTo>
                                  <a:lnTo>
                                    <a:pt x="713" y="996"/>
                                  </a:lnTo>
                                  <a:lnTo>
                                    <a:pt x="1049" y="993"/>
                                  </a:lnTo>
                                  <a:lnTo>
                                    <a:pt x="1239" y="666"/>
                                  </a:lnTo>
                                  <a:lnTo>
                                    <a:pt x="1251" y="498"/>
                                  </a:lnTo>
                                  <a:lnTo>
                                    <a:pt x="1447" y="187"/>
                                  </a:lnTo>
                                  <a:lnTo>
                                    <a:pt x="1419" y="20"/>
                                  </a:lnTo>
                                  <a:lnTo>
                                    <a:pt x="1284" y="130"/>
                                  </a:lnTo>
                                  <a:lnTo>
                                    <a:pt x="1031" y="0"/>
                                  </a:lnTo>
                                  <a:lnTo>
                                    <a:pt x="454" y="43"/>
                                  </a:lnTo>
                                  <a:lnTo>
                                    <a:pt x="36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264320"/>
                              <a:ext cx="337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923">
                                  <a:moveTo>
                                    <a:pt x="285" y="113"/>
                                  </a:moveTo>
                                  <a:lnTo>
                                    <a:pt x="190" y="60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88" y="652"/>
                                  </a:lnTo>
                                  <a:lnTo>
                                    <a:pt x="315" y="906"/>
                                  </a:lnTo>
                                  <a:lnTo>
                                    <a:pt x="912" y="923"/>
                                  </a:lnTo>
                                  <a:lnTo>
                                    <a:pt x="1062" y="670"/>
                                  </a:lnTo>
                                  <a:lnTo>
                                    <a:pt x="1035" y="439"/>
                                  </a:lnTo>
                                  <a:lnTo>
                                    <a:pt x="789" y="284"/>
                                  </a:lnTo>
                                  <a:lnTo>
                                    <a:pt x="730" y="55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514" y="103"/>
                                  </a:lnTo>
                                  <a:lnTo>
                                    <a:pt x="28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078200"/>
                              <a:ext cx="23796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699">
                                  <a:moveTo>
                                    <a:pt x="0" y="646"/>
                                  </a:moveTo>
                                  <a:lnTo>
                                    <a:pt x="95" y="699"/>
                                  </a:lnTo>
                                  <a:lnTo>
                                    <a:pt x="324" y="689"/>
                                  </a:lnTo>
                                  <a:lnTo>
                                    <a:pt x="443" y="586"/>
                                  </a:lnTo>
                                  <a:lnTo>
                                    <a:pt x="540" y="641"/>
                                  </a:lnTo>
                                  <a:lnTo>
                                    <a:pt x="748" y="561"/>
                                  </a:lnTo>
                                  <a:lnTo>
                                    <a:pt x="652" y="230"/>
                                  </a:lnTo>
                                  <a:lnTo>
                                    <a:pt x="650" y="58"/>
                                  </a:lnTo>
                                  <a:lnTo>
                                    <a:pt x="292" y="4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08" y="167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25640"/>
                              <a:ext cx="1188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215">
                                  <a:moveTo>
                                    <a:pt x="373" y="152"/>
                                  </a:moveTo>
                                  <a:lnTo>
                                    <a:pt x="305" y="2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17" y="215"/>
                                  </a:lnTo>
                                  <a:lnTo>
                                    <a:pt x="373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01080"/>
                              <a:ext cx="33516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5" h="1321">
                                  <a:moveTo>
                                    <a:pt x="707" y="420"/>
                                  </a:moveTo>
                                  <a:lnTo>
                                    <a:pt x="686" y="151"/>
                                  </a:lnTo>
                                  <a:lnTo>
                                    <a:pt x="418" y="172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283"/>
                                  </a:lnTo>
                                  <a:lnTo>
                                    <a:pt x="111" y="1321"/>
                                  </a:lnTo>
                                  <a:lnTo>
                                    <a:pt x="315" y="1270"/>
                                  </a:lnTo>
                                  <a:lnTo>
                                    <a:pt x="801" y="1249"/>
                                  </a:lnTo>
                                  <a:lnTo>
                                    <a:pt x="820" y="1151"/>
                                  </a:lnTo>
                                  <a:lnTo>
                                    <a:pt x="994" y="1033"/>
                                  </a:lnTo>
                                  <a:lnTo>
                                    <a:pt x="1055" y="819"/>
                                  </a:lnTo>
                                  <a:lnTo>
                                    <a:pt x="971" y="738"/>
                                  </a:lnTo>
                                  <a:lnTo>
                                    <a:pt x="800" y="709"/>
                                  </a:lnTo>
                                  <a:lnTo>
                                    <a:pt x="775" y="543"/>
                                  </a:lnTo>
                                  <a:lnTo>
                                    <a:pt x="619" y="606"/>
                                  </a:lnTo>
                                  <a:lnTo>
                                    <a:pt x="402" y="554"/>
                                  </a:lnTo>
                                  <a:lnTo>
                                    <a:pt x="429" y="391"/>
                                  </a:lnTo>
                                  <a:lnTo>
                                    <a:pt x="707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92760"/>
                              <a:ext cx="4806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3" h="1048">
                                  <a:moveTo>
                                    <a:pt x="944" y="0"/>
                                  </a:moveTo>
                                  <a:lnTo>
                                    <a:pt x="833" y="15"/>
                                  </a:lnTo>
                                  <a:lnTo>
                                    <a:pt x="683" y="327"/>
                                  </a:lnTo>
                                  <a:lnTo>
                                    <a:pt x="478" y="490"/>
                                  </a:lnTo>
                                  <a:lnTo>
                                    <a:pt x="283" y="626"/>
                                  </a:lnTo>
                                  <a:lnTo>
                                    <a:pt x="132" y="598"/>
                                  </a:lnTo>
                                  <a:lnTo>
                                    <a:pt x="110" y="801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68" y="1048"/>
                                  </a:lnTo>
                                  <a:lnTo>
                                    <a:pt x="522" y="937"/>
                                  </a:lnTo>
                                  <a:lnTo>
                                    <a:pt x="868" y="991"/>
                                  </a:lnTo>
                                  <a:lnTo>
                                    <a:pt x="1342" y="878"/>
                                  </a:lnTo>
                                  <a:lnTo>
                                    <a:pt x="1348" y="647"/>
                                  </a:lnTo>
                                  <a:lnTo>
                                    <a:pt x="1513" y="418"/>
                                  </a:lnTo>
                                  <a:lnTo>
                                    <a:pt x="1513" y="301"/>
                                  </a:lnTo>
                                  <a:lnTo>
                                    <a:pt x="1346" y="260"/>
                                  </a:lnTo>
                                  <a:lnTo>
                                    <a:pt x="1314" y="149"/>
                                  </a:lnTo>
                                  <a:lnTo>
                                    <a:pt x="1142" y="120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297080"/>
                              <a:ext cx="175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475">
                                  <a:moveTo>
                                    <a:pt x="553" y="0"/>
                                  </a:moveTo>
                                  <a:lnTo>
                                    <a:pt x="520" y="2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75" y="13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98" y="475"/>
                                  </a:lnTo>
                                  <a:lnTo>
                                    <a:pt x="403" y="312"/>
                                  </a:lnTo>
                                  <a:lnTo>
                                    <a:pt x="5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305000"/>
                              <a:ext cx="1522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588">
                                  <a:moveTo>
                                    <a:pt x="281" y="196"/>
                                  </a:moveTo>
                                  <a:lnTo>
                                    <a:pt x="356" y="108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57" y="146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65" y="469"/>
                                  </a:lnTo>
                                  <a:lnTo>
                                    <a:pt x="133" y="560"/>
                                  </a:lnTo>
                                  <a:lnTo>
                                    <a:pt x="284" y="588"/>
                                  </a:lnTo>
                                  <a:lnTo>
                                    <a:pt x="479" y="452"/>
                                  </a:lnTo>
                                  <a:lnTo>
                                    <a:pt x="281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308600"/>
                              <a:ext cx="356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45">
                                  <a:moveTo>
                                    <a:pt x="0" y="145"/>
                                  </a:moveTo>
                                  <a:lnTo>
                                    <a:pt x="57" y="133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53320"/>
                              <a:ext cx="424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68">
                                  <a:moveTo>
                                    <a:pt x="65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1" y="467"/>
                                  </a:lnTo>
                                  <a:lnTo>
                                    <a:pt x="111" y="294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590120"/>
                              <a:ext cx="255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670">
                                  <a:moveTo>
                                    <a:pt x="459" y="0"/>
                                  </a:moveTo>
                                  <a:lnTo>
                                    <a:pt x="5" y="111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217" y="331"/>
                                  </a:lnTo>
                                  <a:lnTo>
                                    <a:pt x="271" y="539"/>
                                  </a:lnTo>
                                  <a:lnTo>
                                    <a:pt x="444" y="541"/>
                                  </a:lnTo>
                                  <a:lnTo>
                                    <a:pt x="698" y="670"/>
                                  </a:lnTo>
                                  <a:lnTo>
                                    <a:pt x="705" y="579"/>
                                  </a:lnTo>
                                  <a:lnTo>
                                    <a:pt x="661" y="470"/>
                                  </a:lnTo>
                                  <a:lnTo>
                                    <a:pt x="729" y="246"/>
                                  </a:lnTo>
                                  <a:lnTo>
                                    <a:pt x="715" y="129"/>
                                  </a:lnTo>
                                  <a:lnTo>
                                    <a:pt x="805" y="54"/>
                                  </a:lnTo>
                                  <a:lnTo>
                                    <a:pt x="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689840"/>
                              <a:ext cx="106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444">
                                  <a:moveTo>
                                    <a:pt x="281" y="1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142" y="444"/>
                                  </a:lnTo>
                                  <a:lnTo>
                                    <a:pt x="205" y="375"/>
                                  </a:lnTo>
                                  <a:lnTo>
                                    <a:pt x="335" y="225"/>
                                  </a:lnTo>
                                  <a:lnTo>
                                    <a:pt x="28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601280"/>
                              <a:ext cx="22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39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64" y="277"/>
                                  </a:lnTo>
                                  <a:lnTo>
                                    <a:pt x="69" y="74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71040"/>
                              <a:ext cx="3290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1163">
                                  <a:moveTo>
                                    <a:pt x="144" y="114"/>
                                  </a:moveTo>
                                  <a:lnTo>
                                    <a:pt x="54" y="189"/>
                                  </a:lnTo>
                                  <a:lnTo>
                                    <a:pt x="68" y="306"/>
                                  </a:lnTo>
                                  <a:lnTo>
                                    <a:pt x="0" y="530"/>
                                  </a:lnTo>
                                  <a:lnTo>
                                    <a:pt x="44" y="639"/>
                                  </a:lnTo>
                                  <a:lnTo>
                                    <a:pt x="204" y="703"/>
                                  </a:lnTo>
                                  <a:lnTo>
                                    <a:pt x="401" y="1163"/>
                                  </a:lnTo>
                                  <a:lnTo>
                                    <a:pt x="519" y="1157"/>
                                  </a:lnTo>
                                  <a:lnTo>
                                    <a:pt x="702" y="1021"/>
                                  </a:lnTo>
                                  <a:lnTo>
                                    <a:pt x="979" y="1116"/>
                                  </a:lnTo>
                                  <a:lnTo>
                                    <a:pt x="994" y="730"/>
                                  </a:lnTo>
                                  <a:lnTo>
                                    <a:pt x="947" y="504"/>
                                  </a:lnTo>
                                  <a:lnTo>
                                    <a:pt x="1036" y="430"/>
                                  </a:lnTo>
                                  <a:lnTo>
                                    <a:pt x="920" y="170"/>
                                  </a:lnTo>
                                  <a:lnTo>
                                    <a:pt x="705" y="114"/>
                                  </a:lnTo>
                                  <a:lnTo>
                                    <a:pt x="687" y="0"/>
                                  </a:lnTo>
                                  <a:lnTo>
                                    <a:pt x="618" y="1"/>
                                  </a:lnTo>
                                  <a:lnTo>
                                    <a:pt x="144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387440"/>
                              <a:ext cx="261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580">
                                  <a:moveTo>
                                    <a:pt x="595" y="265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171" y="3"/>
                                  </a:lnTo>
                                  <a:lnTo>
                                    <a:pt x="171" y="120"/>
                                  </a:lnTo>
                                  <a:lnTo>
                                    <a:pt x="6" y="349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69" y="579"/>
                                  </a:lnTo>
                                  <a:lnTo>
                                    <a:pt x="393" y="485"/>
                                  </a:lnTo>
                                  <a:lnTo>
                                    <a:pt x="822" y="519"/>
                                  </a:lnTo>
                                  <a:lnTo>
                                    <a:pt x="595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1541160"/>
                              <a:ext cx="2934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824">
                                  <a:moveTo>
                                    <a:pt x="0" y="94"/>
                                  </a:moveTo>
                                  <a:lnTo>
                                    <a:pt x="18" y="208"/>
                                  </a:lnTo>
                                  <a:lnTo>
                                    <a:pt x="233" y="264"/>
                                  </a:lnTo>
                                  <a:lnTo>
                                    <a:pt x="349" y="524"/>
                                  </a:lnTo>
                                  <a:lnTo>
                                    <a:pt x="260" y="598"/>
                                  </a:lnTo>
                                  <a:lnTo>
                                    <a:pt x="307" y="824"/>
                                  </a:lnTo>
                                  <a:lnTo>
                                    <a:pt x="463" y="775"/>
                                  </a:lnTo>
                                  <a:lnTo>
                                    <a:pt x="530" y="695"/>
                                  </a:lnTo>
                                  <a:lnTo>
                                    <a:pt x="739" y="673"/>
                                  </a:lnTo>
                                  <a:lnTo>
                                    <a:pt x="898" y="708"/>
                                  </a:lnTo>
                                  <a:lnTo>
                                    <a:pt x="872" y="600"/>
                                  </a:lnTo>
                                  <a:lnTo>
                                    <a:pt x="925" y="494"/>
                                  </a:lnTo>
                                  <a:lnTo>
                                    <a:pt x="893" y="384"/>
                                  </a:lnTo>
                                  <a:lnTo>
                                    <a:pt x="766" y="260"/>
                                  </a:lnTo>
                                  <a:lnTo>
                                    <a:pt x="753" y="34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551960"/>
                              <a:ext cx="50544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1270">
                                  <a:moveTo>
                                    <a:pt x="53" y="0"/>
                                  </a:moveTo>
                                  <a:lnTo>
                                    <a:pt x="66" y="226"/>
                                  </a:lnTo>
                                  <a:lnTo>
                                    <a:pt x="193" y="350"/>
                                  </a:lnTo>
                                  <a:lnTo>
                                    <a:pt x="225" y="460"/>
                                  </a:lnTo>
                                  <a:lnTo>
                                    <a:pt x="172" y="566"/>
                                  </a:lnTo>
                                  <a:lnTo>
                                    <a:pt x="198" y="674"/>
                                  </a:lnTo>
                                  <a:lnTo>
                                    <a:pt x="263" y="744"/>
                                  </a:lnTo>
                                  <a:lnTo>
                                    <a:pt x="209" y="961"/>
                                  </a:lnTo>
                                  <a:lnTo>
                                    <a:pt x="50" y="1016"/>
                                  </a:lnTo>
                                  <a:lnTo>
                                    <a:pt x="0" y="1115"/>
                                  </a:lnTo>
                                  <a:lnTo>
                                    <a:pt x="89" y="1248"/>
                                  </a:lnTo>
                                  <a:lnTo>
                                    <a:pt x="229" y="1143"/>
                                  </a:lnTo>
                                  <a:lnTo>
                                    <a:pt x="578" y="1122"/>
                                  </a:lnTo>
                                  <a:lnTo>
                                    <a:pt x="938" y="1270"/>
                                  </a:lnTo>
                                  <a:lnTo>
                                    <a:pt x="914" y="1101"/>
                                  </a:lnTo>
                                  <a:lnTo>
                                    <a:pt x="1073" y="1055"/>
                                  </a:lnTo>
                                  <a:lnTo>
                                    <a:pt x="1127" y="896"/>
                                  </a:lnTo>
                                  <a:lnTo>
                                    <a:pt x="1559" y="1009"/>
                                  </a:lnTo>
                                  <a:lnTo>
                                    <a:pt x="1590" y="794"/>
                                  </a:lnTo>
                                  <a:lnTo>
                                    <a:pt x="1499" y="734"/>
                                  </a:lnTo>
                                  <a:lnTo>
                                    <a:pt x="1497" y="567"/>
                                  </a:lnTo>
                                  <a:lnTo>
                                    <a:pt x="1346" y="476"/>
                                  </a:lnTo>
                                  <a:lnTo>
                                    <a:pt x="1340" y="242"/>
                                  </a:lnTo>
                                  <a:lnTo>
                                    <a:pt x="1184" y="139"/>
                                  </a:lnTo>
                                  <a:lnTo>
                                    <a:pt x="650" y="17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1042560"/>
                              <a:ext cx="1706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573">
                                  <a:moveTo>
                                    <a:pt x="117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0" y="286"/>
                                  </a:lnTo>
                                  <a:lnTo>
                                    <a:pt x="261" y="573"/>
                                  </a:lnTo>
                                  <a:lnTo>
                                    <a:pt x="538" y="382"/>
                                  </a:lnTo>
                                  <a:lnTo>
                                    <a:pt x="430" y="106"/>
                                  </a:lnTo>
                                  <a:lnTo>
                                    <a:pt x="189" y="77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080" y="994320"/>
                              <a:ext cx="35820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9" h="1895">
                                  <a:moveTo>
                                    <a:pt x="868" y="161"/>
                                  </a:moveTo>
                                  <a:lnTo>
                                    <a:pt x="802" y="37"/>
                                  </a:lnTo>
                                  <a:lnTo>
                                    <a:pt x="707" y="0"/>
                                  </a:lnTo>
                                  <a:lnTo>
                                    <a:pt x="495" y="98"/>
                                  </a:lnTo>
                                  <a:lnTo>
                                    <a:pt x="390" y="235"/>
                                  </a:lnTo>
                                  <a:lnTo>
                                    <a:pt x="272" y="248"/>
                                  </a:lnTo>
                                  <a:lnTo>
                                    <a:pt x="110" y="322"/>
                                  </a:lnTo>
                                  <a:lnTo>
                                    <a:pt x="112" y="494"/>
                                  </a:lnTo>
                                  <a:lnTo>
                                    <a:pt x="208" y="825"/>
                                  </a:lnTo>
                                  <a:lnTo>
                                    <a:pt x="0" y="905"/>
                                  </a:lnTo>
                                  <a:lnTo>
                                    <a:pt x="59" y="1134"/>
                                  </a:lnTo>
                                  <a:lnTo>
                                    <a:pt x="305" y="1289"/>
                                  </a:lnTo>
                                  <a:lnTo>
                                    <a:pt x="332" y="1520"/>
                                  </a:lnTo>
                                  <a:lnTo>
                                    <a:pt x="182" y="1773"/>
                                  </a:lnTo>
                                  <a:lnTo>
                                    <a:pt x="716" y="1895"/>
                                  </a:lnTo>
                                  <a:lnTo>
                                    <a:pt x="856" y="1653"/>
                                  </a:lnTo>
                                  <a:lnTo>
                                    <a:pt x="699" y="1414"/>
                                  </a:lnTo>
                                  <a:lnTo>
                                    <a:pt x="701" y="1185"/>
                                  </a:lnTo>
                                  <a:lnTo>
                                    <a:pt x="796" y="1127"/>
                                  </a:lnTo>
                                  <a:lnTo>
                                    <a:pt x="833" y="1021"/>
                                  </a:lnTo>
                                  <a:lnTo>
                                    <a:pt x="946" y="1007"/>
                                  </a:lnTo>
                                  <a:lnTo>
                                    <a:pt x="1084" y="901"/>
                                  </a:lnTo>
                                  <a:lnTo>
                                    <a:pt x="1129" y="725"/>
                                  </a:lnTo>
                                  <a:lnTo>
                                    <a:pt x="928" y="438"/>
                                  </a:lnTo>
                                  <a:lnTo>
                                    <a:pt x="868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977760"/>
                              <a:ext cx="144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299">
                                  <a:moveTo>
                                    <a:pt x="426" y="0"/>
                                  </a:moveTo>
                                  <a:lnTo>
                                    <a:pt x="35" y="19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138" y="286"/>
                                  </a:lnTo>
                                  <a:lnTo>
                                    <a:pt x="243" y="149"/>
                                  </a:lnTo>
                                  <a:lnTo>
                                    <a:pt x="455" y="51"/>
                                  </a:lnTo>
                                  <a:lnTo>
                                    <a:pt x="4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1314360"/>
                              <a:ext cx="2084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991">
                                  <a:moveTo>
                                    <a:pt x="2" y="178"/>
                                  </a:moveTo>
                                  <a:lnTo>
                                    <a:pt x="0" y="407"/>
                                  </a:lnTo>
                                  <a:lnTo>
                                    <a:pt x="157" y="646"/>
                                  </a:lnTo>
                                  <a:lnTo>
                                    <a:pt x="17" y="888"/>
                                  </a:lnTo>
                                  <a:lnTo>
                                    <a:pt x="173" y="991"/>
                                  </a:lnTo>
                                  <a:lnTo>
                                    <a:pt x="475" y="862"/>
                                  </a:lnTo>
                                  <a:lnTo>
                                    <a:pt x="656" y="586"/>
                                  </a:lnTo>
                                  <a:lnTo>
                                    <a:pt x="532" y="483"/>
                                  </a:lnTo>
                                  <a:lnTo>
                                    <a:pt x="510" y="31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97" y="120"/>
                                  </a:lnTo>
                                  <a:lnTo>
                                    <a:pt x="2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280880"/>
                              <a:ext cx="2516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692">
                                  <a:moveTo>
                                    <a:pt x="409" y="692"/>
                                  </a:moveTo>
                                  <a:lnTo>
                                    <a:pt x="744" y="464"/>
                                  </a:lnTo>
                                  <a:lnTo>
                                    <a:pt x="792" y="362"/>
                                  </a:lnTo>
                                  <a:lnTo>
                                    <a:pt x="740" y="263"/>
                                  </a:lnTo>
                                  <a:lnTo>
                                    <a:pt x="523" y="178"/>
                                  </a:lnTo>
                                  <a:lnTo>
                                    <a:pt x="455" y="85"/>
                                  </a:lnTo>
                                  <a:lnTo>
                                    <a:pt x="339" y="74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63" y="418"/>
                                  </a:lnTo>
                                  <a:lnTo>
                                    <a:pt x="285" y="589"/>
                                  </a:lnTo>
                                  <a:lnTo>
                                    <a:pt x="409" y="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d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500480"/>
                              <a:ext cx="2095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957">
                                  <a:moveTo>
                                    <a:pt x="302" y="276"/>
                                  </a:moveTo>
                                  <a:lnTo>
                                    <a:pt x="0" y="405"/>
                                  </a:lnTo>
                                  <a:lnTo>
                                    <a:pt x="6" y="639"/>
                                  </a:lnTo>
                                  <a:lnTo>
                                    <a:pt x="157" y="730"/>
                                  </a:lnTo>
                                  <a:lnTo>
                                    <a:pt x="159" y="897"/>
                                  </a:lnTo>
                                  <a:lnTo>
                                    <a:pt x="250" y="957"/>
                                  </a:lnTo>
                                  <a:lnTo>
                                    <a:pt x="526" y="840"/>
                                  </a:lnTo>
                                  <a:lnTo>
                                    <a:pt x="662" y="608"/>
                                  </a:lnTo>
                                  <a:lnTo>
                                    <a:pt x="514" y="525"/>
                                  </a:lnTo>
                                  <a:lnTo>
                                    <a:pt x="476" y="302"/>
                                  </a:lnTo>
                                  <a:lnTo>
                                    <a:pt x="515" y="20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302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1767240"/>
                              <a:ext cx="51516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3" h="1494">
                                  <a:moveTo>
                                    <a:pt x="1229" y="339"/>
                                  </a:moveTo>
                                  <a:lnTo>
                                    <a:pt x="1129" y="78"/>
                                  </a:lnTo>
                                  <a:lnTo>
                                    <a:pt x="982" y="0"/>
                                  </a:lnTo>
                                  <a:lnTo>
                                    <a:pt x="706" y="117"/>
                                  </a:lnTo>
                                  <a:lnTo>
                                    <a:pt x="675" y="332"/>
                                  </a:lnTo>
                                  <a:lnTo>
                                    <a:pt x="623" y="487"/>
                                  </a:lnTo>
                                  <a:lnTo>
                                    <a:pt x="393" y="647"/>
                                  </a:lnTo>
                                  <a:lnTo>
                                    <a:pt x="227" y="643"/>
                                  </a:lnTo>
                                  <a:lnTo>
                                    <a:pt x="206" y="749"/>
                                  </a:lnTo>
                                  <a:lnTo>
                                    <a:pt x="19" y="814"/>
                                  </a:lnTo>
                                  <a:lnTo>
                                    <a:pt x="0" y="922"/>
                                  </a:lnTo>
                                  <a:lnTo>
                                    <a:pt x="456" y="927"/>
                                  </a:lnTo>
                                  <a:lnTo>
                                    <a:pt x="513" y="1135"/>
                                  </a:lnTo>
                                  <a:lnTo>
                                    <a:pt x="742" y="1134"/>
                                  </a:lnTo>
                                  <a:lnTo>
                                    <a:pt x="901" y="1090"/>
                                  </a:lnTo>
                                  <a:lnTo>
                                    <a:pt x="1006" y="1113"/>
                                  </a:lnTo>
                                  <a:lnTo>
                                    <a:pt x="1088" y="1316"/>
                                  </a:lnTo>
                                  <a:lnTo>
                                    <a:pt x="1498" y="1494"/>
                                  </a:lnTo>
                                  <a:lnTo>
                                    <a:pt x="1588" y="1449"/>
                                  </a:lnTo>
                                  <a:lnTo>
                                    <a:pt x="1623" y="1343"/>
                                  </a:lnTo>
                                  <a:lnTo>
                                    <a:pt x="1377" y="1214"/>
                                  </a:lnTo>
                                  <a:lnTo>
                                    <a:pt x="1351" y="1041"/>
                                  </a:lnTo>
                                  <a:lnTo>
                                    <a:pt x="1244" y="900"/>
                                  </a:lnTo>
                                  <a:lnTo>
                                    <a:pt x="1388" y="585"/>
                                  </a:lnTo>
                                  <a:lnTo>
                                    <a:pt x="1408" y="472"/>
                                  </a:lnTo>
                                  <a:lnTo>
                                    <a:pt x="1229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0" y="1836360"/>
                              <a:ext cx="2052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428">
                                  <a:moveTo>
                                    <a:pt x="593" y="268"/>
                                  </a:moveTo>
                                  <a:lnTo>
                                    <a:pt x="645" y="11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59" y="159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4" y="374"/>
                                  </a:lnTo>
                                  <a:lnTo>
                                    <a:pt x="111" y="372"/>
                                  </a:lnTo>
                                  <a:lnTo>
                                    <a:pt x="197" y="424"/>
                                  </a:lnTo>
                                  <a:lnTo>
                                    <a:pt x="363" y="428"/>
                                  </a:lnTo>
                                  <a:lnTo>
                                    <a:pt x="593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2059200"/>
                              <a:ext cx="2811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441">
                                  <a:moveTo>
                                    <a:pt x="871" y="212"/>
                                  </a:moveTo>
                                  <a:lnTo>
                                    <a:pt x="642" y="213"/>
                                  </a:lnTo>
                                  <a:lnTo>
                                    <a:pt x="585" y="5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268" y="250"/>
                                  </a:lnTo>
                                  <a:lnTo>
                                    <a:pt x="243" y="360"/>
                                  </a:lnTo>
                                  <a:lnTo>
                                    <a:pt x="322" y="441"/>
                                  </a:lnTo>
                                  <a:lnTo>
                                    <a:pt x="887" y="432"/>
                                  </a:lnTo>
                                  <a:lnTo>
                                    <a:pt x="871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916280"/>
                              <a:ext cx="391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2" h="871">
                                  <a:moveTo>
                                    <a:pt x="144" y="113"/>
                                  </a:moveTo>
                                  <a:lnTo>
                                    <a:pt x="0" y="428"/>
                                  </a:lnTo>
                                  <a:lnTo>
                                    <a:pt x="107" y="569"/>
                                  </a:lnTo>
                                  <a:lnTo>
                                    <a:pt x="133" y="742"/>
                                  </a:lnTo>
                                  <a:lnTo>
                                    <a:pt x="379" y="871"/>
                                  </a:lnTo>
                                  <a:lnTo>
                                    <a:pt x="685" y="757"/>
                                  </a:lnTo>
                                  <a:lnTo>
                                    <a:pt x="1110" y="844"/>
                                  </a:lnTo>
                                  <a:lnTo>
                                    <a:pt x="1232" y="717"/>
                                  </a:lnTo>
                                  <a:lnTo>
                                    <a:pt x="1149" y="518"/>
                                  </a:lnTo>
                                  <a:lnTo>
                                    <a:pt x="989" y="365"/>
                                  </a:lnTo>
                                  <a:lnTo>
                                    <a:pt x="706" y="185"/>
                                  </a:lnTo>
                                  <a:lnTo>
                                    <a:pt x="478" y="213"/>
                                  </a:lnTo>
                                  <a:lnTo>
                                    <a:pt x="471" y="98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44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2113200"/>
                              <a:ext cx="40644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1" h="1285">
                                  <a:moveTo>
                                    <a:pt x="1054" y="23"/>
                                  </a:moveTo>
                                  <a:lnTo>
                                    <a:pt x="949" y="0"/>
                                  </a:lnTo>
                                  <a:lnTo>
                                    <a:pt x="790" y="44"/>
                                  </a:lnTo>
                                  <a:lnTo>
                                    <a:pt x="806" y="264"/>
                                  </a:lnTo>
                                  <a:lnTo>
                                    <a:pt x="241" y="273"/>
                                  </a:lnTo>
                                  <a:lnTo>
                                    <a:pt x="14" y="461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101" y="765"/>
                                  </a:lnTo>
                                  <a:lnTo>
                                    <a:pt x="34" y="988"/>
                                  </a:lnTo>
                                  <a:lnTo>
                                    <a:pt x="40" y="1161"/>
                                  </a:lnTo>
                                  <a:lnTo>
                                    <a:pt x="248" y="1283"/>
                                  </a:lnTo>
                                  <a:lnTo>
                                    <a:pt x="350" y="1249"/>
                                  </a:lnTo>
                                  <a:lnTo>
                                    <a:pt x="723" y="1285"/>
                                  </a:lnTo>
                                  <a:lnTo>
                                    <a:pt x="1038" y="949"/>
                                  </a:lnTo>
                                  <a:lnTo>
                                    <a:pt x="1281" y="567"/>
                                  </a:lnTo>
                                  <a:lnTo>
                                    <a:pt x="1174" y="540"/>
                                  </a:lnTo>
                                  <a:lnTo>
                                    <a:pt x="1063" y="434"/>
                                  </a:lnTo>
                                  <a:lnTo>
                                    <a:pt x="1136" y="226"/>
                                  </a:lnTo>
                                  <a:lnTo>
                                    <a:pt x="105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480" y="1908000"/>
                              <a:ext cx="3243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589">
                                  <a:moveTo>
                                    <a:pt x="489" y="0"/>
                                  </a:moveTo>
                                  <a:lnTo>
                                    <a:pt x="140" y="2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5" y="254"/>
                                  </a:lnTo>
                                  <a:lnTo>
                                    <a:pt x="127" y="414"/>
                                  </a:lnTo>
                                  <a:lnTo>
                                    <a:pt x="393" y="501"/>
                                  </a:lnTo>
                                  <a:lnTo>
                                    <a:pt x="720" y="589"/>
                                  </a:lnTo>
                                  <a:lnTo>
                                    <a:pt x="795" y="477"/>
                                  </a:lnTo>
                                  <a:lnTo>
                                    <a:pt x="814" y="369"/>
                                  </a:lnTo>
                                  <a:lnTo>
                                    <a:pt x="1001" y="304"/>
                                  </a:lnTo>
                                  <a:lnTo>
                                    <a:pt x="1022" y="198"/>
                                  </a:lnTo>
                                  <a:lnTo>
                                    <a:pt x="936" y="146"/>
                                  </a:lnTo>
                                  <a:lnTo>
                                    <a:pt x="849" y="148"/>
                                  </a:lnTo>
                                  <a:lnTo>
                                    <a:pt x="4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755000"/>
                              <a:ext cx="2127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737">
                                  <a:moveTo>
                                    <a:pt x="617" y="322"/>
                                  </a:moveTo>
                                  <a:lnTo>
                                    <a:pt x="671" y="105"/>
                                  </a:lnTo>
                                  <a:lnTo>
                                    <a:pt x="606" y="35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238" y="22"/>
                                  </a:lnTo>
                                  <a:lnTo>
                                    <a:pt x="171" y="102"/>
                                  </a:lnTo>
                                  <a:lnTo>
                                    <a:pt x="15" y="151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322" y="648"/>
                                  </a:lnTo>
                                  <a:lnTo>
                                    <a:pt x="582" y="737"/>
                                  </a:lnTo>
                                  <a:lnTo>
                                    <a:pt x="497" y="609"/>
                                  </a:lnTo>
                                  <a:lnTo>
                                    <a:pt x="408" y="476"/>
                                  </a:lnTo>
                                  <a:lnTo>
                                    <a:pt x="458" y="377"/>
                                  </a:lnTo>
                                  <a:lnTo>
                                    <a:pt x="617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960920"/>
                              <a:ext cx="2361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921">
                                  <a:moveTo>
                                    <a:pt x="715" y="612"/>
                                  </a:moveTo>
                                  <a:lnTo>
                                    <a:pt x="744" y="336"/>
                                  </a:lnTo>
                                  <a:lnTo>
                                    <a:pt x="478" y="249"/>
                                  </a:lnTo>
                                  <a:lnTo>
                                    <a:pt x="436" y="89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1" y="240"/>
                                  </a:lnTo>
                                  <a:lnTo>
                                    <a:pt x="89" y="522"/>
                                  </a:lnTo>
                                  <a:lnTo>
                                    <a:pt x="0" y="650"/>
                                  </a:lnTo>
                                  <a:lnTo>
                                    <a:pt x="171" y="874"/>
                                  </a:lnTo>
                                  <a:lnTo>
                                    <a:pt x="456" y="921"/>
                                  </a:lnTo>
                                  <a:lnTo>
                                    <a:pt x="619" y="863"/>
                                  </a:lnTo>
                                  <a:lnTo>
                                    <a:pt x="616" y="751"/>
                                  </a:lnTo>
                                  <a:lnTo>
                                    <a:pt x="715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067480"/>
                              <a:ext cx="2293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" h="712">
                                  <a:moveTo>
                                    <a:pt x="128" y="0"/>
                                  </a:moveTo>
                                  <a:lnTo>
                                    <a:pt x="99" y="276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3" y="527"/>
                                  </a:lnTo>
                                  <a:lnTo>
                                    <a:pt x="70" y="591"/>
                                  </a:lnTo>
                                  <a:lnTo>
                                    <a:pt x="184" y="571"/>
                                  </a:lnTo>
                                  <a:lnTo>
                                    <a:pt x="482" y="712"/>
                                  </a:lnTo>
                                  <a:lnTo>
                                    <a:pt x="496" y="605"/>
                                  </a:lnTo>
                                  <a:lnTo>
                                    <a:pt x="723" y="417"/>
                                  </a:lnTo>
                                  <a:lnTo>
                                    <a:pt x="644" y="336"/>
                                  </a:lnTo>
                                  <a:lnTo>
                                    <a:pt x="669" y="226"/>
                                  </a:lnTo>
                                  <a:lnTo>
                                    <a:pt x="401" y="179"/>
                                  </a:lnTo>
                                  <a:lnTo>
                                    <a:pt x="455" y="88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248560"/>
                              <a:ext cx="2217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786">
                                  <a:moveTo>
                                    <a:pt x="698" y="338"/>
                                  </a:moveTo>
                                  <a:lnTo>
                                    <a:pt x="597" y="141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99" y="338"/>
                                  </a:lnTo>
                                  <a:lnTo>
                                    <a:pt x="22" y="423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88" y="693"/>
                                  </a:lnTo>
                                  <a:lnTo>
                                    <a:pt x="356" y="786"/>
                                  </a:lnTo>
                                  <a:lnTo>
                                    <a:pt x="543" y="704"/>
                                  </a:lnTo>
                                  <a:lnTo>
                                    <a:pt x="637" y="734"/>
                                  </a:lnTo>
                                  <a:lnTo>
                                    <a:pt x="631" y="561"/>
                                  </a:lnTo>
                                  <a:lnTo>
                                    <a:pt x="698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144520"/>
                              <a:ext cx="3650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865">
                                  <a:moveTo>
                                    <a:pt x="1065" y="666"/>
                                  </a:moveTo>
                                  <a:lnTo>
                                    <a:pt x="1151" y="348"/>
                                  </a:lnTo>
                                  <a:lnTo>
                                    <a:pt x="1084" y="284"/>
                                  </a:lnTo>
                                  <a:lnTo>
                                    <a:pt x="921" y="342"/>
                                  </a:lnTo>
                                  <a:lnTo>
                                    <a:pt x="636" y="295"/>
                                  </a:lnTo>
                                  <a:lnTo>
                                    <a:pt x="465" y="71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171" y="55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74" y="521"/>
                                  </a:lnTo>
                                  <a:lnTo>
                                    <a:pt x="251" y="730"/>
                                  </a:lnTo>
                                  <a:lnTo>
                                    <a:pt x="476" y="687"/>
                                  </a:lnTo>
                                  <a:lnTo>
                                    <a:pt x="526" y="778"/>
                                  </a:lnTo>
                                  <a:lnTo>
                                    <a:pt x="966" y="865"/>
                                  </a:lnTo>
                                  <a:lnTo>
                                    <a:pt x="988" y="751"/>
                                  </a:lnTo>
                                  <a:lnTo>
                                    <a:pt x="1065" y="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2362320"/>
                              <a:ext cx="4071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2" h="855">
                                  <a:moveTo>
                                    <a:pt x="1214" y="334"/>
                                  </a:moveTo>
                                  <a:lnTo>
                                    <a:pt x="926" y="178"/>
                                  </a:lnTo>
                                  <a:lnTo>
                                    <a:pt x="486" y="91"/>
                                  </a:lnTo>
                                  <a:lnTo>
                                    <a:pt x="436" y="0"/>
                                  </a:lnTo>
                                  <a:lnTo>
                                    <a:pt x="211" y="43"/>
                                  </a:lnTo>
                                  <a:lnTo>
                                    <a:pt x="202" y="335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153" y="706"/>
                                  </a:lnTo>
                                  <a:lnTo>
                                    <a:pt x="444" y="855"/>
                                  </a:lnTo>
                                  <a:lnTo>
                                    <a:pt x="721" y="497"/>
                                  </a:lnTo>
                                  <a:lnTo>
                                    <a:pt x="945" y="509"/>
                                  </a:lnTo>
                                  <a:lnTo>
                                    <a:pt x="1282" y="427"/>
                                  </a:lnTo>
                                  <a:lnTo>
                                    <a:pt x="1214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498040"/>
                              <a:ext cx="37404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7" h="1571">
                                  <a:moveTo>
                                    <a:pt x="1008" y="0"/>
                                  </a:moveTo>
                                  <a:lnTo>
                                    <a:pt x="671" y="82"/>
                                  </a:lnTo>
                                  <a:lnTo>
                                    <a:pt x="447" y="70"/>
                                  </a:lnTo>
                                  <a:lnTo>
                                    <a:pt x="170" y="428"/>
                                  </a:lnTo>
                                  <a:lnTo>
                                    <a:pt x="0" y="769"/>
                                  </a:lnTo>
                                  <a:lnTo>
                                    <a:pt x="118" y="772"/>
                                  </a:lnTo>
                                  <a:lnTo>
                                    <a:pt x="251" y="956"/>
                                  </a:lnTo>
                                  <a:lnTo>
                                    <a:pt x="420" y="1007"/>
                                  </a:lnTo>
                                  <a:lnTo>
                                    <a:pt x="460" y="1234"/>
                                  </a:lnTo>
                                  <a:lnTo>
                                    <a:pt x="388" y="1454"/>
                                  </a:lnTo>
                                  <a:lnTo>
                                    <a:pt x="504" y="1571"/>
                                  </a:lnTo>
                                  <a:lnTo>
                                    <a:pt x="645" y="1492"/>
                                  </a:lnTo>
                                  <a:lnTo>
                                    <a:pt x="649" y="1495"/>
                                  </a:lnTo>
                                  <a:lnTo>
                                    <a:pt x="652" y="1492"/>
                                  </a:lnTo>
                                  <a:lnTo>
                                    <a:pt x="644" y="1216"/>
                                  </a:lnTo>
                                  <a:lnTo>
                                    <a:pt x="733" y="1073"/>
                                  </a:lnTo>
                                  <a:lnTo>
                                    <a:pt x="1085" y="921"/>
                                  </a:lnTo>
                                  <a:lnTo>
                                    <a:pt x="1062" y="811"/>
                                  </a:lnTo>
                                  <a:lnTo>
                                    <a:pt x="1125" y="717"/>
                                  </a:lnTo>
                                  <a:lnTo>
                                    <a:pt x="1120" y="603"/>
                                  </a:lnTo>
                                  <a:lnTo>
                                    <a:pt x="1027" y="462"/>
                                  </a:lnTo>
                                  <a:lnTo>
                                    <a:pt x="1177" y="229"/>
                                  </a:lnTo>
                                  <a:lnTo>
                                    <a:pt x="10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472120"/>
                              <a:ext cx="1548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470">
                                  <a:moveTo>
                                    <a:pt x="281" y="3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69" y="311"/>
                                  </a:lnTo>
                                  <a:lnTo>
                                    <a:pt x="396" y="470"/>
                                  </a:lnTo>
                                  <a:lnTo>
                                    <a:pt x="489" y="152"/>
                                  </a:lnTo>
                                  <a:lnTo>
                                    <a:pt x="281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2509560"/>
                              <a:ext cx="25596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793">
                                  <a:moveTo>
                                    <a:pt x="227" y="0"/>
                                  </a:moveTo>
                                  <a:lnTo>
                                    <a:pt x="125" y="34"/>
                                  </a:lnTo>
                                  <a:lnTo>
                                    <a:pt x="32" y="352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194" y="586"/>
                                  </a:lnTo>
                                  <a:lnTo>
                                    <a:pt x="93" y="730"/>
                                  </a:lnTo>
                                  <a:lnTo>
                                    <a:pt x="160" y="793"/>
                                  </a:lnTo>
                                  <a:lnTo>
                                    <a:pt x="347" y="498"/>
                                  </a:lnTo>
                                  <a:lnTo>
                                    <a:pt x="690" y="500"/>
                                  </a:lnTo>
                                  <a:lnTo>
                                    <a:pt x="805" y="249"/>
                                  </a:lnTo>
                                  <a:lnTo>
                                    <a:pt x="751" y="97"/>
                                  </a:lnTo>
                                  <a:lnTo>
                                    <a:pt x="600" y="36"/>
                                  </a:lnTo>
                                  <a:lnTo>
                                    <a:pt x="2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157120"/>
                              <a:ext cx="43380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6" h="924">
                                  <a:moveTo>
                                    <a:pt x="73" y="87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111" y="401"/>
                                  </a:lnTo>
                                  <a:lnTo>
                                    <a:pt x="218" y="428"/>
                                  </a:lnTo>
                                  <a:lnTo>
                                    <a:pt x="547" y="433"/>
                                  </a:lnTo>
                                  <a:lnTo>
                                    <a:pt x="650" y="708"/>
                                  </a:lnTo>
                                  <a:lnTo>
                                    <a:pt x="620" y="823"/>
                                  </a:lnTo>
                                  <a:lnTo>
                                    <a:pt x="684" y="924"/>
                                  </a:lnTo>
                                  <a:lnTo>
                                    <a:pt x="791" y="723"/>
                                  </a:lnTo>
                                  <a:lnTo>
                                    <a:pt x="1009" y="716"/>
                                  </a:lnTo>
                                  <a:lnTo>
                                    <a:pt x="1119" y="587"/>
                                  </a:lnTo>
                                  <a:lnTo>
                                    <a:pt x="1232" y="606"/>
                                  </a:lnTo>
                                  <a:lnTo>
                                    <a:pt x="1309" y="528"/>
                                  </a:lnTo>
                                  <a:lnTo>
                                    <a:pt x="1366" y="198"/>
                                  </a:lnTo>
                                  <a:lnTo>
                                    <a:pt x="1339" y="87"/>
                                  </a:lnTo>
                                  <a:lnTo>
                                    <a:pt x="914" y="0"/>
                                  </a:lnTo>
                                  <a:lnTo>
                                    <a:pt x="608" y="114"/>
                                  </a:lnTo>
                                  <a:lnTo>
                                    <a:pt x="573" y="220"/>
                                  </a:lnTo>
                                  <a:lnTo>
                                    <a:pt x="483" y="265"/>
                                  </a:lnTo>
                                  <a:lnTo>
                                    <a:pt x="7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2292840"/>
                              <a:ext cx="32508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938">
                                  <a:moveTo>
                                    <a:pt x="0" y="718"/>
                                  </a:moveTo>
                                  <a:lnTo>
                                    <a:pt x="151" y="779"/>
                                  </a:lnTo>
                                  <a:lnTo>
                                    <a:pt x="205" y="931"/>
                                  </a:lnTo>
                                  <a:lnTo>
                                    <a:pt x="296" y="889"/>
                                  </a:lnTo>
                                  <a:lnTo>
                                    <a:pt x="556" y="938"/>
                                  </a:lnTo>
                                  <a:lnTo>
                                    <a:pt x="1024" y="496"/>
                                  </a:lnTo>
                                  <a:lnTo>
                                    <a:pt x="960" y="395"/>
                                  </a:lnTo>
                                  <a:lnTo>
                                    <a:pt x="990" y="280"/>
                                  </a:lnTo>
                                  <a:lnTo>
                                    <a:pt x="887" y="5"/>
                                  </a:lnTo>
                                  <a:lnTo>
                                    <a:pt x="558" y="0"/>
                                  </a:lnTo>
                                  <a:lnTo>
                                    <a:pt x="315" y="382"/>
                                  </a:lnTo>
                                  <a:lnTo>
                                    <a:pt x="0" y="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94680"/>
                              <a:ext cx="3682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856">
                                  <a:moveTo>
                                    <a:pt x="559" y="0"/>
                                  </a:moveTo>
                                  <a:lnTo>
                                    <a:pt x="376" y="136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9" y="437"/>
                                  </a:lnTo>
                                  <a:lnTo>
                                    <a:pt x="376" y="715"/>
                                  </a:lnTo>
                                  <a:lnTo>
                                    <a:pt x="589" y="702"/>
                                  </a:lnTo>
                                  <a:lnTo>
                                    <a:pt x="688" y="840"/>
                                  </a:lnTo>
                                  <a:lnTo>
                                    <a:pt x="895" y="785"/>
                                  </a:lnTo>
                                  <a:lnTo>
                                    <a:pt x="982" y="856"/>
                                  </a:lnTo>
                                  <a:lnTo>
                                    <a:pt x="1071" y="728"/>
                                  </a:lnTo>
                                  <a:lnTo>
                                    <a:pt x="1003" y="446"/>
                                  </a:lnTo>
                                  <a:lnTo>
                                    <a:pt x="1158" y="206"/>
                                  </a:lnTo>
                                  <a:lnTo>
                                    <a:pt x="836" y="95"/>
                                  </a:lnTo>
                                  <a:lnTo>
                                    <a:pt x="5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118240"/>
                              <a:ext cx="2728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9" h="671">
                                  <a:moveTo>
                                    <a:pt x="760" y="0"/>
                                  </a:moveTo>
                                  <a:lnTo>
                                    <a:pt x="547" y="13"/>
                                  </a:lnTo>
                                  <a:lnTo>
                                    <a:pt x="426" y="142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39" y="290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27" y="566"/>
                                  </a:lnTo>
                                  <a:lnTo>
                                    <a:pt x="127" y="620"/>
                                  </a:lnTo>
                                  <a:lnTo>
                                    <a:pt x="354" y="592"/>
                                  </a:lnTo>
                                  <a:lnTo>
                                    <a:pt x="508" y="671"/>
                                  </a:lnTo>
                                  <a:lnTo>
                                    <a:pt x="762" y="604"/>
                                  </a:lnTo>
                                  <a:lnTo>
                                    <a:pt x="688" y="357"/>
                                  </a:lnTo>
                                  <a:lnTo>
                                    <a:pt x="859" y="138"/>
                                  </a:lnTo>
                                  <a:lnTo>
                                    <a:pt x="7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73360"/>
                              <a:ext cx="1155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24">
                                  <a:moveTo>
                                    <a:pt x="167" y="6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9" y="249"/>
                                  </a:lnTo>
                                  <a:lnTo>
                                    <a:pt x="108" y="312"/>
                                  </a:lnTo>
                                  <a:lnTo>
                                    <a:pt x="146" y="471"/>
                                  </a:lnTo>
                                  <a:lnTo>
                                    <a:pt x="364" y="524"/>
                                  </a:lnTo>
                                  <a:lnTo>
                                    <a:pt x="1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761480"/>
                              <a:ext cx="303480" cy="41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" h="1303">
                                  <a:moveTo>
                                    <a:pt x="495" y="289"/>
                                  </a:moveTo>
                                  <a:lnTo>
                                    <a:pt x="476" y="131"/>
                                  </a:lnTo>
                                  <a:lnTo>
                                    <a:pt x="222" y="2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83" y="431"/>
                                  </a:lnTo>
                                  <a:lnTo>
                                    <a:pt x="230" y="653"/>
                                  </a:lnTo>
                                  <a:lnTo>
                                    <a:pt x="351" y="760"/>
                                  </a:lnTo>
                                  <a:lnTo>
                                    <a:pt x="192" y="1067"/>
                                  </a:lnTo>
                                  <a:lnTo>
                                    <a:pt x="540" y="1303"/>
                                  </a:lnTo>
                                  <a:lnTo>
                                    <a:pt x="837" y="1266"/>
                                  </a:lnTo>
                                  <a:lnTo>
                                    <a:pt x="958" y="1137"/>
                                  </a:lnTo>
                                  <a:lnTo>
                                    <a:pt x="591" y="859"/>
                                  </a:lnTo>
                                  <a:lnTo>
                                    <a:pt x="582" y="744"/>
                                  </a:lnTo>
                                  <a:lnTo>
                                    <a:pt x="622" y="511"/>
                                  </a:lnTo>
                                  <a:lnTo>
                                    <a:pt x="584" y="352"/>
                                  </a:lnTo>
                                  <a:lnTo>
                                    <a:pt x="495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80560"/>
                              <a:ext cx="20268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1062">
                                  <a:moveTo>
                                    <a:pt x="286" y="0"/>
                                  </a:moveTo>
                                  <a:lnTo>
                                    <a:pt x="205" y="90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146" y="1062"/>
                                  </a:lnTo>
                                  <a:lnTo>
                                    <a:pt x="478" y="1007"/>
                                  </a:lnTo>
                                  <a:lnTo>
                                    <a:pt x="637" y="700"/>
                                  </a:lnTo>
                                  <a:lnTo>
                                    <a:pt x="516" y="593"/>
                                  </a:lnTo>
                                  <a:lnTo>
                                    <a:pt x="569" y="371"/>
                                  </a:lnTo>
                                  <a:lnTo>
                                    <a:pt x="2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096640"/>
                              <a:ext cx="26604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1144">
                                  <a:moveTo>
                                    <a:pt x="478" y="9"/>
                                  </a:moveTo>
                                  <a:lnTo>
                                    <a:pt x="146" y="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02"/>
                                  </a:lnTo>
                                  <a:lnTo>
                                    <a:pt x="85" y="1144"/>
                                  </a:lnTo>
                                  <a:lnTo>
                                    <a:pt x="430" y="889"/>
                                  </a:lnTo>
                                  <a:lnTo>
                                    <a:pt x="384" y="749"/>
                                  </a:lnTo>
                                  <a:lnTo>
                                    <a:pt x="570" y="745"/>
                                  </a:lnTo>
                                  <a:lnTo>
                                    <a:pt x="697" y="522"/>
                                  </a:lnTo>
                                  <a:lnTo>
                                    <a:pt x="836" y="356"/>
                                  </a:lnTo>
                                  <a:lnTo>
                                    <a:pt x="826" y="245"/>
                                  </a:lnTo>
                                  <a:lnTo>
                                    <a:pt x="47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262600"/>
                              <a:ext cx="4928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1" h="963">
                                  <a:moveTo>
                                    <a:pt x="485" y="223"/>
                                  </a:moveTo>
                                  <a:lnTo>
                                    <a:pt x="534" y="293"/>
                                  </a:lnTo>
                                  <a:lnTo>
                                    <a:pt x="345" y="367"/>
                                  </a:lnTo>
                                  <a:lnTo>
                                    <a:pt x="0" y="622"/>
                                  </a:lnTo>
                                  <a:lnTo>
                                    <a:pt x="89" y="648"/>
                                  </a:lnTo>
                                  <a:lnTo>
                                    <a:pt x="404" y="738"/>
                                  </a:lnTo>
                                  <a:lnTo>
                                    <a:pt x="1340" y="963"/>
                                  </a:lnTo>
                                  <a:lnTo>
                                    <a:pt x="1340" y="853"/>
                                  </a:lnTo>
                                  <a:lnTo>
                                    <a:pt x="1542" y="649"/>
                                  </a:lnTo>
                                  <a:lnTo>
                                    <a:pt x="1551" y="357"/>
                                  </a:lnTo>
                                  <a:lnTo>
                                    <a:pt x="1374" y="148"/>
                                  </a:lnTo>
                                  <a:lnTo>
                                    <a:pt x="1120" y="215"/>
                                  </a:lnTo>
                                  <a:lnTo>
                                    <a:pt x="966" y="136"/>
                                  </a:lnTo>
                                  <a:lnTo>
                                    <a:pt x="739" y="164"/>
                                  </a:lnTo>
                                  <a:lnTo>
                                    <a:pt x="639" y="11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485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333520"/>
                              <a:ext cx="74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44">
                                  <a:moveTo>
                                    <a:pt x="235" y="7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235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447280"/>
                              <a:ext cx="514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503">
                                  <a:moveTo>
                                    <a:pt x="127" y="56"/>
                                  </a:moveTo>
                                  <a:lnTo>
                                    <a:pt x="85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73" y="438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2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464560"/>
                              <a:ext cx="21636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222">
                                  <a:moveTo>
                                    <a:pt x="127" y="0"/>
                                  </a:moveTo>
                                  <a:lnTo>
                                    <a:pt x="161" y="113"/>
                                  </a:lnTo>
                                  <a:lnTo>
                                    <a:pt x="73" y="382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1095"/>
                                  </a:lnTo>
                                  <a:lnTo>
                                    <a:pt x="312" y="1222"/>
                                  </a:lnTo>
                                  <a:lnTo>
                                    <a:pt x="471" y="1143"/>
                                  </a:lnTo>
                                  <a:lnTo>
                                    <a:pt x="682" y="1082"/>
                                  </a:lnTo>
                                  <a:lnTo>
                                    <a:pt x="419" y="859"/>
                                  </a:lnTo>
                                  <a:lnTo>
                                    <a:pt x="509" y="643"/>
                                  </a:lnTo>
                                  <a:lnTo>
                                    <a:pt x="419" y="300"/>
                                  </a:lnTo>
                                  <a:lnTo>
                                    <a:pt x="489" y="102"/>
                                  </a:lnTo>
                                  <a:lnTo>
                                    <a:pt x="174" y="12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496600"/>
                              <a:ext cx="36828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1242">
                                  <a:moveTo>
                                    <a:pt x="70" y="0"/>
                                  </a:moveTo>
                                  <a:lnTo>
                                    <a:pt x="0" y="198"/>
                                  </a:lnTo>
                                  <a:lnTo>
                                    <a:pt x="90" y="541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263" y="980"/>
                                  </a:lnTo>
                                  <a:lnTo>
                                    <a:pt x="352" y="1022"/>
                                  </a:lnTo>
                                  <a:lnTo>
                                    <a:pt x="491" y="1242"/>
                                  </a:lnTo>
                                  <a:lnTo>
                                    <a:pt x="680" y="1113"/>
                                  </a:lnTo>
                                  <a:lnTo>
                                    <a:pt x="832" y="802"/>
                                  </a:lnTo>
                                  <a:lnTo>
                                    <a:pt x="997" y="758"/>
                                  </a:lnTo>
                                  <a:lnTo>
                                    <a:pt x="1159" y="282"/>
                                  </a:lnTo>
                                  <a:lnTo>
                                    <a:pt x="1006" y="225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738160"/>
                              <a:ext cx="4006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1" h="908">
                                  <a:moveTo>
                                    <a:pt x="919" y="17"/>
                                  </a:moveTo>
                                  <a:lnTo>
                                    <a:pt x="801" y="14"/>
                                  </a:lnTo>
                                  <a:lnTo>
                                    <a:pt x="658" y="5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353" y="44"/>
                                  </a:lnTo>
                                  <a:lnTo>
                                    <a:pt x="201" y="355"/>
                                  </a:lnTo>
                                  <a:lnTo>
                                    <a:pt x="12" y="484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95" y="767"/>
                                  </a:lnTo>
                                  <a:lnTo>
                                    <a:pt x="156" y="900"/>
                                  </a:lnTo>
                                  <a:lnTo>
                                    <a:pt x="383" y="847"/>
                                  </a:lnTo>
                                  <a:lnTo>
                                    <a:pt x="389" y="848"/>
                                  </a:lnTo>
                                  <a:lnTo>
                                    <a:pt x="609" y="908"/>
                                  </a:lnTo>
                                  <a:lnTo>
                                    <a:pt x="781" y="757"/>
                                  </a:lnTo>
                                  <a:lnTo>
                                    <a:pt x="786" y="757"/>
                                  </a:lnTo>
                                  <a:lnTo>
                                    <a:pt x="787" y="756"/>
                                  </a:lnTo>
                                  <a:lnTo>
                                    <a:pt x="853" y="756"/>
                                  </a:lnTo>
                                  <a:lnTo>
                                    <a:pt x="1017" y="753"/>
                                  </a:lnTo>
                                  <a:lnTo>
                                    <a:pt x="1183" y="699"/>
                                  </a:lnTo>
                                  <a:lnTo>
                                    <a:pt x="1184" y="700"/>
                                  </a:lnTo>
                                  <a:lnTo>
                                    <a:pt x="1189" y="699"/>
                                  </a:lnTo>
                                  <a:lnTo>
                                    <a:pt x="1261" y="479"/>
                                  </a:lnTo>
                                  <a:lnTo>
                                    <a:pt x="1221" y="252"/>
                                  </a:lnTo>
                                  <a:lnTo>
                                    <a:pt x="1052" y="201"/>
                                  </a:lnTo>
                                  <a:lnTo>
                                    <a:pt x="919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586960"/>
                              <a:ext cx="1436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28">
                                  <a:moveTo>
                                    <a:pt x="283" y="490"/>
                                  </a:moveTo>
                                  <a:lnTo>
                                    <a:pt x="453" y="149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140" y="528"/>
                                  </a:lnTo>
                                  <a:lnTo>
                                    <a:pt x="283" y="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2976840"/>
                              <a:ext cx="40248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9" h="1541">
                                  <a:moveTo>
                                    <a:pt x="566" y="95"/>
                                  </a:moveTo>
                                  <a:lnTo>
                                    <a:pt x="560" y="94"/>
                                  </a:lnTo>
                                  <a:lnTo>
                                    <a:pt x="333" y="147"/>
                                  </a:lnTo>
                                  <a:lnTo>
                                    <a:pt x="327" y="148"/>
                                  </a:lnTo>
                                  <a:lnTo>
                                    <a:pt x="364" y="311"/>
                                  </a:lnTo>
                                  <a:lnTo>
                                    <a:pt x="330" y="420"/>
                                  </a:lnTo>
                                  <a:lnTo>
                                    <a:pt x="164" y="424"/>
                                  </a:lnTo>
                                  <a:lnTo>
                                    <a:pt x="87" y="508"/>
                                  </a:lnTo>
                                  <a:lnTo>
                                    <a:pt x="86" y="508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92" y="869"/>
                                  </a:lnTo>
                                  <a:lnTo>
                                    <a:pt x="37" y="969"/>
                                  </a:lnTo>
                                  <a:lnTo>
                                    <a:pt x="38" y="972"/>
                                  </a:lnTo>
                                  <a:lnTo>
                                    <a:pt x="42" y="983"/>
                                  </a:lnTo>
                                  <a:lnTo>
                                    <a:pt x="46" y="994"/>
                                  </a:lnTo>
                                  <a:lnTo>
                                    <a:pt x="105" y="1138"/>
                                  </a:lnTo>
                                  <a:lnTo>
                                    <a:pt x="310" y="1227"/>
                                  </a:lnTo>
                                  <a:lnTo>
                                    <a:pt x="576" y="1268"/>
                                  </a:lnTo>
                                  <a:lnTo>
                                    <a:pt x="503" y="1414"/>
                                  </a:lnTo>
                                  <a:lnTo>
                                    <a:pt x="694" y="1541"/>
                                  </a:lnTo>
                                  <a:lnTo>
                                    <a:pt x="1020" y="1333"/>
                                  </a:lnTo>
                                  <a:lnTo>
                                    <a:pt x="1233" y="1276"/>
                                  </a:lnTo>
                                  <a:lnTo>
                                    <a:pt x="1222" y="1162"/>
                                  </a:lnTo>
                                  <a:lnTo>
                                    <a:pt x="1269" y="1055"/>
                                  </a:lnTo>
                                  <a:lnTo>
                                    <a:pt x="1080" y="768"/>
                                  </a:lnTo>
                                  <a:lnTo>
                                    <a:pt x="1216" y="275"/>
                                  </a:lnTo>
                                  <a:lnTo>
                                    <a:pt x="1165" y="170"/>
                                  </a:lnTo>
                                  <a:lnTo>
                                    <a:pt x="1194" y="0"/>
                                  </a:lnTo>
                                  <a:lnTo>
                                    <a:pt x="1030" y="3"/>
                                  </a:lnTo>
                                  <a:lnTo>
                                    <a:pt x="963" y="4"/>
                                  </a:lnTo>
                                  <a:lnTo>
                                    <a:pt x="958" y="4"/>
                                  </a:lnTo>
                                  <a:lnTo>
                                    <a:pt x="786" y="155"/>
                                  </a:lnTo>
                                  <a:lnTo>
                                    <a:pt x="785" y="155"/>
                                  </a:lnTo>
                                  <a:lnTo>
                                    <a:pt x="56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2959560"/>
                              <a:ext cx="34020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1692">
                                  <a:moveTo>
                                    <a:pt x="281" y="1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85" y="224"/>
                                  </a:lnTo>
                                  <a:lnTo>
                                    <a:pt x="136" y="329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189" y="1109"/>
                                  </a:lnTo>
                                  <a:lnTo>
                                    <a:pt x="142" y="1216"/>
                                  </a:lnTo>
                                  <a:lnTo>
                                    <a:pt x="153" y="1330"/>
                                  </a:lnTo>
                                  <a:lnTo>
                                    <a:pt x="159" y="1333"/>
                                  </a:lnTo>
                                  <a:lnTo>
                                    <a:pt x="163" y="1332"/>
                                  </a:lnTo>
                                  <a:lnTo>
                                    <a:pt x="308" y="1375"/>
                                  </a:lnTo>
                                  <a:lnTo>
                                    <a:pt x="258" y="1536"/>
                                  </a:lnTo>
                                  <a:lnTo>
                                    <a:pt x="282" y="1640"/>
                                  </a:lnTo>
                                  <a:lnTo>
                                    <a:pt x="504" y="1692"/>
                                  </a:lnTo>
                                  <a:lnTo>
                                    <a:pt x="633" y="1583"/>
                                  </a:lnTo>
                                  <a:lnTo>
                                    <a:pt x="661" y="1408"/>
                                  </a:lnTo>
                                  <a:lnTo>
                                    <a:pt x="654" y="1231"/>
                                  </a:lnTo>
                                  <a:lnTo>
                                    <a:pt x="788" y="1133"/>
                                  </a:lnTo>
                                  <a:lnTo>
                                    <a:pt x="917" y="772"/>
                                  </a:lnTo>
                                  <a:lnTo>
                                    <a:pt x="955" y="367"/>
                                  </a:lnTo>
                                  <a:lnTo>
                                    <a:pt x="1073" y="246"/>
                                  </a:lnTo>
                                  <a:lnTo>
                                    <a:pt x="918" y="87"/>
                                  </a:lnTo>
                                  <a:lnTo>
                                    <a:pt x="915" y="84"/>
                                  </a:lnTo>
                                  <a:lnTo>
                                    <a:pt x="697" y="111"/>
                                  </a:lnTo>
                                  <a:lnTo>
                                    <a:pt x="692" y="111"/>
                                  </a:lnTo>
                                  <a:lnTo>
                                    <a:pt x="547" y="41"/>
                                  </a:lnTo>
                                  <a:lnTo>
                                    <a:pt x="543" y="38"/>
                                  </a:lnTo>
                                  <a:lnTo>
                                    <a:pt x="402" y="117"/>
                                  </a:lnTo>
                                  <a:lnTo>
                                    <a:pt x="398" y="118"/>
                                  </a:lnTo>
                                  <a:lnTo>
                                    <a:pt x="28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808000"/>
                              <a:ext cx="34488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1039">
                                  <a:moveTo>
                                    <a:pt x="471" y="61"/>
                                  </a:moveTo>
                                  <a:lnTo>
                                    <a:pt x="312" y="14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32" y="860"/>
                                  </a:lnTo>
                                  <a:lnTo>
                                    <a:pt x="191" y="928"/>
                                  </a:lnTo>
                                  <a:lnTo>
                                    <a:pt x="419" y="909"/>
                                  </a:lnTo>
                                  <a:lnTo>
                                    <a:pt x="424" y="910"/>
                                  </a:lnTo>
                                  <a:lnTo>
                                    <a:pt x="425" y="910"/>
                                  </a:lnTo>
                                  <a:lnTo>
                                    <a:pt x="808" y="1039"/>
                                  </a:lnTo>
                                  <a:lnTo>
                                    <a:pt x="885" y="955"/>
                                  </a:lnTo>
                                  <a:lnTo>
                                    <a:pt x="1051" y="951"/>
                                  </a:lnTo>
                                  <a:lnTo>
                                    <a:pt x="1085" y="842"/>
                                  </a:lnTo>
                                  <a:lnTo>
                                    <a:pt x="1048" y="679"/>
                                  </a:lnTo>
                                  <a:lnTo>
                                    <a:pt x="1054" y="678"/>
                                  </a:lnTo>
                                  <a:lnTo>
                                    <a:pt x="993" y="545"/>
                                  </a:lnTo>
                                  <a:lnTo>
                                    <a:pt x="898" y="417"/>
                                  </a:lnTo>
                                  <a:lnTo>
                                    <a:pt x="910" y="262"/>
                                  </a:lnTo>
                                  <a:lnTo>
                                    <a:pt x="771" y="42"/>
                                  </a:lnTo>
                                  <a:lnTo>
                                    <a:pt x="682" y="0"/>
                                  </a:lnTo>
                                  <a:lnTo>
                                    <a:pt x="471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063960"/>
                              <a:ext cx="2584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954">
                                  <a:moveTo>
                                    <a:pt x="721" y="384"/>
                                  </a:moveTo>
                                  <a:lnTo>
                                    <a:pt x="807" y="235"/>
                                  </a:lnTo>
                                  <a:lnTo>
                                    <a:pt x="424" y="106"/>
                                  </a:lnTo>
                                  <a:lnTo>
                                    <a:pt x="419" y="105"/>
                                  </a:lnTo>
                                  <a:lnTo>
                                    <a:pt x="191" y="124"/>
                                  </a:lnTo>
                                  <a:lnTo>
                                    <a:pt x="189" y="124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72"/>
                                  </a:lnTo>
                                  <a:lnTo>
                                    <a:pt x="129" y="954"/>
                                  </a:lnTo>
                                  <a:lnTo>
                                    <a:pt x="240" y="834"/>
                                  </a:lnTo>
                                  <a:lnTo>
                                    <a:pt x="447" y="923"/>
                                  </a:lnTo>
                                  <a:lnTo>
                                    <a:pt x="701" y="809"/>
                                  </a:lnTo>
                                  <a:lnTo>
                                    <a:pt x="758" y="696"/>
                                  </a:lnTo>
                                  <a:lnTo>
                                    <a:pt x="813" y="596"/>
                                  </a:lnTo>
                                  <a:lnTo>
                                    <a:pt x="721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308760"/>
                              <a:ext cx="41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64">
                                  <a:moveTo>
                                    <a:pt x="0" y="264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320280"/>
                              <a:ext cx="2620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587">
                                  <a:moveTo>
                                    <a:pt x="129" y="145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0" y="587"/>
                                  </a:lnTo>
                                  <a:lnTo>
                                    <a:pt x="620" y="587"/>
                                  </a:lnTo>
                                  <a:lnTo>
                                    <a:pt x="754" y="400"/>
                                  </a:lnTo>
                                  <a:lnTo>
                                    <a:pt x="826" y="174"/>
                                  </a:lnTo>
                                  <a:lnTo>
                                    <a:pt x="826" y="56"/>
                                  </a:lnTo>
                                  <a:lnTo>
                                    <a:pt x="701" y="0"/>
                                  </a:lnTo>
                                  <a:lnTo>
                                    <a:pt x="447" y="114"/>
                                  </a:lnTo>
                                  <a:lnTo>
                                    <a:pt x="240" y="25"/>
                                  </a:lnTo>
                                  <a:lnTo>
                                    <a:pt x="129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2846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4">
                                  <a:moveTo>
                                    <a:pt x="1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328464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9">
                                  <a:moveTo>
                                    <a:pt x="66" y="25"/>
                                  </a:moveTo>
                                  <a:lnTo>
                                    <a:pt x="62" y="1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25" y="169"/>
                                  </a:lnTo>
                                  <a:lnTo>
                                    <a:pt x="6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3283560"/>
                              <a:ext cx="6177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5" h="702">
                                  <a:moveTo>
                                    <a:pt x="677" y="312"/>
                                  </a:moveTo>
                                  <a:lnTo>
                                    <a:pt x="469" y="366"/>
                                  </a:lnTo>
                                  <a:lnTo>
                                    <a:pt x="142" y="576"/>
                                  </a:lnTo>
                                  <a:lnTo>
                                    <a:pt x="0" y="702"/>
                                  </a:lnTo>
                                  <a:lnTo>
                                    <a:pt x="1608" y="702"/>
                                  </a:lnTo>
                                  <a:lnTo>
                                    <a:pt x="1615" y="604"/>
                                  </a:lnTo>
                                  <a:lnTo>
                                    <a:pt x="1880" y="409"/>
                                  </a:lnTo>
                                  <a:lnTo>
                                    <a:pt x="1881" y="184"/>
                                  </a:lnTo>
                                  <a:lnTo>
                                    <a:pt x="1945" y="20"/>
                                  </a:lnTo>
                                  <a:lnTo>
                                    <a:pt x="1838" y="0"/>
                                  </a:lnTo>
                                  <a:lnTo>
                                    <a:pt x="1316" y="114"/>
                                  </a:lnTo>
                                  <a:lnTo>
                                    <a:pt x="1181" y="212"/>
                                  </a:lnTo>
                                  <a:lnTo>
                                    <a:pt x="1189" y="387"/>
                                  </a:lnTo>
                                  <a:lnTo>
                                    <a:pt x="1160" y="564"/>
                                  </a:lnTo>
                                  <a:lnTo>
                                    <a:pt x="1028" y="672"/>
                                  </a:lnTo>
                                  <a:lnTo>
                                    <a:pt x="1022" y="671"/>
                                  </a:lnTo>
                                  <a:lnTo>
                                    <a:pt x="800" y="619"/>
                                  </a:lnTo>
                                  <a:lnTo>
                                    <a:pt x="776" y="515"/>
                                  </a:lnTo>
                                  <a:lnTo>
                                    <a:pt x="826" y="354"/>
                                  </a:lnTo>
                                  <a:lnTo>
                                    <a:pt x="681" y="311"/>
                                  </a:lnTo>
                                  <a:lnTo>
                                    <a:pt x="677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2450520"/>
                              <a:ext cx="56880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1" h="1665">
                                  <a:moveTo>
                                    <a:pt x="237" y="750"/>
                                  </a:moveTo>
                                  <a:lnTo>
                                    <a:pt x="107" y="936"/>
                                  </a:lnTo>
                                  <a:lnTo>
                                    <a:pt x="0" y="981"/>
                                  </a:lnTo>
                                  <a:lnTo>
                                    <a:pt x="113" y="1371"/>
                                  </a:lnTo>
                                  <a:lnTo>
                                    <a:pt x="115" y="1373"/>
                                  </a:lnTo>
                                  <a:lnTo>
                                    <a:pt x="343" y="1555"/>
                                  </a:lnTo>
                                  <a:lnTo>
                                    <a:pt x="373" y="1555"/>
                                  </a:lnTo>
                                  <a:lnTo>
                                    <a:pt x="573" y="1554"/>
                                  </a:lnTo>
                                  <a:lnTo>
                                    <a:pt x="577" y="1554"/>
                                  </a:lnTo>
                                  <a:lnTo>
                                    <a:pt x="887" y="1658"/>
                                  </a:lnTo>
                                  <a:lnTo>
                                    <a:pt x="891" y="1661"/>
                                  </a:lnTo>
                                  <a:lnTo>
                                    <a:pt x="906" y="1665"/>
                                  </a:lnTo>
                                  <a:lnTo>
                                    <a:pt x="1005" y="1651"/>
                                  </a:lnTo>
                                  <a:lnTo>
                                    <a:pt x="1296" y="1608"/>
                                  </a:lnTo>
                                  <a:lnTo>
                                    <a:pt x="1332" y="1501"/>
                                  </a:lnTo>
                                  <a:lnTo>
                                    <a:pt x="1419" y="1435"/>
                                  </a:lnTo>
                                  <a:lnTo>
                                    <a:pt x="1423" y="1438"/>
                                  </a:lnTo>
                                  <a:lnTo>
                                    <a:pt x="1423" y="1437"/>
                                  </a:lnTo>
                                  <a:lnTo>
                                    <a:pt x="1573" y="1511"/>
                                  </a:lnTo>
                                  <a:lnTo>
                                    <a:pt x="1791" y="1056"/>
                                  </a:lnTo>
                                  <a:lnTo>
                                    <a:pt x="1742" y="893"/>
                                  </a:lnTo>
                                  <a:lnTo>
                                    <a:pt x="1586" y="720"/>
                                  </a:lnTo>
                                  <a:lnTo>
                                    <a:pt x="1331" y="420"/>
                                  </a:lnTo>
                                  <a:lnTo>
                                    <a:pt x="1103" y="397"/>
                                  </a:lnTo>
                                  <a:lnTo>
                                    <a:pt x="957" y="337"/>
                                  </a:lnTo>
                                  <a:lnTo>
                                    <a:pt x="974" y="109"/>
                                  </a:lnTo>
                                  <a:lnTo>
                                    <a:pt x="930" y="0"/>
                                  </a:lnTo>
                                  <a:lnTo>
                                    <a:pt x="462" y="442"/>
                                  </a:lnTo>
                                  <a:lnTo>
                                    <a:pt x="438" y="651"/>
                                  </a:lnTo>
                                  <a:lnTo>
                                    <a:pt x="237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2574720"/>
                              <a:ext cx="31608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1068">
                                  <a:moveTo>
                                    <a:pt x="641" y="543"/>
                                  </a:moveTo>
                                  <a:lnTo>
                                    <a:pt x="771" y="357"/>
                                  </a:lnTo>
                                  <a:lnTo>
                                    <a:pt x="972" y="258"/>
                                  </a:lnTo>
                                  <a:lnTo>
                                    <a:pt x="996" y="49"/>
                                  </a:lnTo>
                                  <a:lnTo>
                                    <a:pt x="736" y="0"/>
                                  </a:lnTo>
                                  <a:lnTo>
                                    <a:pt x="645" y="42"/>
                                  </a:lnTo>
                                  <a:lnTo>
                                    <a:pt x="530" y="293"/>
                                  </a:lnTo>
                                  <a:lnTo>
                                    <a:pt x="187" y="291"/>
                                  </a:lnTo>
                                  <a:lnTo>
                                    <a:pt x="0" y="586"/>
                                  </a:lnTo>
                                  <a:lnTo>
                                    <a:pt x="111" y="720"/>
                                  </a:lnTo>
                                  <a:lnTo>
                                    <a:pt x="110" y="1011"/>
                                  </a:lnTo>
                                  <a:lnTo>
                                    <a:pt x="113" y="1012"/>
                                  </a:lnTo>
                                  <a:lnTo>
                                    <a:pt x="326" y="1068"/>
                                  </a:lnTo>
                                  <a:lnTo>
                                    <a:pt x="416" y="997"/>
                                  </a:lnTo>
                                  <a:lnTo>
                                    <a:pt x="647" y="978"/>
                                  </a:lnTo>
                                  <a:lnTo>
                                    <a:pt x="534" y="588"/>
                                  </a:lnTo>
                                  <a:lnTo>
                                    <a:pt x="641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2741400"/>
                              <a:ext cx="31752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9" h="964">
                                  <a:moveTo>
                                    <a:pt x="998" y="488"/>
                                  </a:moveTo>
                                  <a:lnTo>
                                    <a:pt x="999" y="197"/>
                                  </a:lnTo>
                                  <a:lnTo>
                                    <a:pt x="888" y="63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663" y="19"/>
                                  </a:lnTo>
                                  <a:lnTo>
                                    <a:pt x="441" y="155"/>
                                  </a:lnTo>
                                  <a:lnTo>
                                    <a:pt x="89" y="307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8" y="726"/>
                                  </a:lnTo>
                                  <a:lnTo>
                                    <a:pt x="155" y="799"/>
                                  </a:lnTo>
                                  <a:lnTo>
                                    <a:pt x="373" y="772"/>
                                  </a:lnTo>
                                  <a:lnTo>
                                    <a:pt x="376" y="775"/>
                                  </a:lnTo>
                                  <a:lnTo>
                                    <a:pt x="380" y="773"/>
                                  </a:lnTo>
                                  <a:lnTo>
                                    <a:pt x="538" y="935"/>
                                  </a:lnTo>
                                  <a:lnTo>
                                    <a:pt x="739" y="962"/>
                                  </a:lnTo>
                                  <a:lnTo>
                                    <a:pt x="740" y="964"/>
                                  </a:lnTo>
                                  <a:lnTo>
                                    <a:pt x="745" y="964"/>
                                  </a:lnTo>
                                  <a:lnTo>
                                    <a:pt x="792" y="666"/>
                                  </a:lnTo>
                                  <a:lnTo>
                                    <a:pt x="998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2886120"/>
                              <a:ext cx="53964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1" h="1192">
                                  <a:moveTo>
                                    <a:pt x="465" y="88"/>
                                  </a:moveTo>
                                  <a:lnTo>
                                    <a:pt x="252" y="32"/>
                                  </a:lnTo>
                                  <a:lnTo>
                                    <a:pt x="47" y="209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91" y="594"/>
                                  </a:lnTo>
                                  <a:lnTo>
                                    <a:pt x="239" y="509"/>
                                  </a:lnTo>
                                  <a:lnTo>
                                    <a:pt x="791" y="687"/>
                                  </a:lnTo>
                                  <a:lnTo>
                                    <a:pt x="867" y="743"/>
                                  </a:lnTo>
                                  <a:lnTo>
                                    <a:pt x="906" y="772"/>
                                  </a:lnTo>
                                  <a:lnTo>
                                    <a:pt x="917" y="780"/>
                                  </a:lnTo>
                                  <a:lnTo>
                                    <a:pt x="1124" y="928"/>
                                  </a:lnTo>
                                  <a:lnTo>
                                    <a:pt x="1219" y="1141"/>
                                  </a:lnTo>
                                  <a:lnTo>
                                    <a:pt x="1560" y="1192"/>
                                  </a:lnTo>
                                  <a:lnTo>
                                    <a:pt x="1701" y="1019"/>
                                  </a:lnTo>
                                  <a:lnTo>
                                    <a:pt x="1440" y="639"/>
                                  </a:lnTo>
                                  <a:lnTo>
                                    <a:pt x="1451" y="466"/>
                                  </a:lnTo>
                                  <a:lnTo>
                                    <a:pt x="1557" y="450"/>
                                  </a:lnTo>
                                  <a:lnTo>
                                    <a:pt x="1581" y="293"/>
                                  </a:lnTo>
                                  <a:lnTo>
                                    <a:pt x="1564" y="288"/>
                                  </a:lnTo>
                                  <a:lnTo>
                                    <a:pt x="1560" y="285"/>
                                  </a:lnTo>
                                  <a:lnTo>
                                    <a:pt x="1250" y="181"/>
                                  </a:lnTo>
                                  <a:lnTo>
                                    <a:pt x="1246" y="181"/>
                                  </a:lnTo>
                                  <a:lnTo>
                                    <a:pt x="1046" y="182"/>
                                  </a:lnTo>
                                  <a:lnTo>
                                    <a:pt x="1016" y="183"/>
                                  </a:lnTo>
                                  <a:lnTo>
                                    <a:pt x="1016" y="182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559" y="19"/>
                                  </a:lnTo>
                                  <a:lnTo>
                                    <a:pt x="469" y="89"/>
                                  </a:lnTo>
                                  <a:lnTo>
                                    <a:pt x="465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2571120"/>
                              <a:ext cx="1713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692">
                                  <a:moveTo>
                                    <a:pt x="345" y="317"/>
                                  </a:moveTo>
                                  <a:lnTo>
                                    <a:pt x="377" y="159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93" y="374"/>
                                  </a:lnTo>
                                  <a:lnTo>
                                    <a:pt x="98" y="488"/>
                                  </a:lnTo>
                                  <a:lnTo>
                                    <a:pt x="35" y="582"/>
                                  </a:lnTo>
                                  <a:lnTo>
                                    <a:pt x="58" y="692"/>
                                  </a:lnTo>
                                  <a:lnTo>
                                    <a:pt x="280" y="556"/>
                                  </a:lnTo>
                                  <a:lnTo>
                                    <a:pt x="438" y="537"/>
                                  </a:lnTo>
                                  <a:lnTo>
                                    <a:pt x="539" y="393"/>
                                  </a:lnTo>
                                  <a:lnTo>
                                    <a:pt x="345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037680"/>
                              <a:ext cx="18468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87">
                                  <a:moveTo>
                                    <a:pt x="494" y="30"/>
                                  </a:moveTo>
                                  <a:lnTo>
                                    <a:pt x="493" y="28"/>
                                  </a:lnTo>
                                  <a:lnTo>
                                    <a:pt x="292" y="1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167" y="121"/>
                                  </a:lnTo>
                                  <a:lnTo>
                                    <a:pt x="129" y="526"/>
                                  </a:lnTo>
                                  <a:lnTo>
                                    <a:pt x="0" y="887"/>
                                  </a:lnTo>
                                  <a:lnTo>
                                    <a:pt x="521" y="775"/>
                                  </a:lnTo>
                                  <a:lnTo>
                                    <a:pt x="547" y="660"/>
                                  </a:lnTo>
                                  <a:lnTo>
                                    <a:pt x="479" y="507"/>
                                  </a:lnTo>
                                  <a:lnTo>
                                    <a:pt x="582" y="115"/>
                                  </a:lnTo>
                                  <a:lnTo>
                                    <a:pt x="49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3048120"/>
                              <a:ext cx="28512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821">
                                  <a:moveTo>
                                    <a:pt x="104" y="85"/>
                                  </a:moveTo>
                                  <a:lnTo>
                                    <a:pt x="0" y="476"/>
                                  </a:lnTo>
                                  <a:lnTo>
                                    <a:pt x="68" y="630"/>
                                  </a:lnTo>
                                  <a:lnTo>
                                    <a:pt x="42" y="743"/>
                                  </a:lnTo>
                                  <a:lnTo>
                                    <a:pt x="149" y="763"/>
                                  </a:lnTo>
                                  <a:lnTo>
                                    <a:pt x="478" y="700"/>
                                  </a:lnTo>
                                  <a:lnTo>
                                    <a:pt x="656" y="821"/>
                                  </a:lnTo>
                                  <a:lnTo>
                                    <a:pt x="826" y="685"/>
                                  </a:lnTo>
                                  <a:lnTo>
                                    <a:pt x="797" y="575"/>
                                  </a:lnTo>
                                  <a:lnTo>
                                    <a:pt x="898" y="248"/>
                                  </a:lnTo>
                                  <a:lnTo>
                                    <a:pt x="880" y="234"/>
                                  </a:lnTo>
                                  <a:lnTo>
                                    <a:pt x="804" y="178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104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3265920"/>
                              <a:ext cx="3841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760">
                                  <a:moveTo>
                                    <a:pt x="337" y="78"/>
                                  </a:moveTo>
                                  <a:lnTo>
                                    <a:pt x="273" y="242"/>
                                  </a:lnTo>
                                  <a:lnTo>
                                    <a:pt x="272" y="467"/>
                                  </a:lnTo>
                                  <a:lnTo>
                                    <a:pt x="7" y="662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401" y="760"/>
                                  </a:lnTo>
                                  <a:lnTo>
                                    <a:pt x="402" y="759"/>
                                  </a:lnTo>
                                  <a:lnTo>
                                    <a:pt x="405" y="760"/>
                                  </a:lnTo>
                                  <a:lnTo>
                                    <a:pt x="1060" y="760"/>
                                  </a:lnTo>
                                  <a:lnTo>
                                    <a:pt x="1211" y="488"/>
                                  </a:lnTo>
                                  <a:lnTo>
                                    <a:pt x="1014" y="0"/>
                                  </a:lnTo>
                                  <a:lnTo>
                                    <a:pt x="844" y="136"/>
                                  </a:lnTo>
                                  <a:lnTo>
                                    <a:pt x="666" y="15"/>
                                  </a:lnTo>
                                  <a:lnTo>
                                    <a:pt x="337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0" y="31291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5">
                                  <a:moveTo>
                                    <a:pt x="9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560" y="3126600"/>
                              <a:ext cx="58752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1" h="1197">
                                  <a:moveTo>
                                    <a:pt x="113" y="8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9" y="437"/>
                                  </a:lnTo>
                                  <a:lnTo>
                                    <a:pt x="226" y="925"/>
                                  </a:lnTo>
                                  <a:lnTo>
                                    <a:pt x="75" y="1197"/>
                                  </a:lnTo>
                                  <a:lnTo>
                                    <a:pt x="1851" y="1197"/>
                                  </a:lnTo>
                                  <a:lnTo>
                                    <a:pt x="1798" y="1124"/>
                                  </a:lnTo>
                                  <a:lnTo>
                                    <a:pt x="1797" y="1125"/>
                                  </a:lnTo>
                                  <a:lnTo>
                                    <a:pt x="1731" y="1029"/>
                                  </a:lnTo>
                                  <a:lnTo>
                                    <a:pt x="1281" y="1075"/>
                                  </a:lnTo>
                                  <a:lnTo>
                                    <a:pt x="1001" y="1018"/>
                                  </a:lnTo>
                                  <a:lnTo>
                                    <a:pt x="967" y="795"/>
                                  </a:lnTo>
                                  <a:lnTo>
                                    <a:pt x="811" y="723"/>
                                  </a:lnTo>
                                  <a:lnTo>
                                    <a:pt x="776" y="435"/>
                                  </a:lnTo>
                                  <a:lnTo>
                                    <a:pt x="435" y="384"/>
                                  </a:lnTo>
                                  <a:lnTo>
                                    <a:pt x="340" y="171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1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920" y="1977480"/>
                              <a:ext cx="40896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1217">
                                  <a:moveTo>
                                    <a:pt x="505" y="48"/>
                                  </a:moveTo>
                                  <a:lnTo>
                                    <a:pt x="447" y="138"/>
                                  </a:lnTo>
                                  <a:lnTo>
                                    <a:pt x="280" y="162"/>
                                  </a:lnTo>
                                  <a:lnTo>
                                    <a:pt x="217" y="316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121" y="321"/>
                                  </a:lnTo>
                                  <a:lnTo>
                                    <a:pt x="323" y="399"/>
                                  </a:lnTo>
                                  <a:lnTo>
                                    <a:pt x="320" y="571"/>
                                  </a:lnTo>
                                  <a:lnTo>
                                    <a:pt x="475" y="817"/>
                                  </a:lnTo>
                                  <a:lnTo>
                                    <a:pt x="690" y="916"/>
                                  </a:lnTo>
                                  <a:lnTo>
                                    <a:pt x="808" y="921"/>
                                  </a:lnTo>
                                  <a:lnTo>
                                    <a:pt x="1043" y="1097"/>
                                  </a:lnTo>
                                  <a:lnTo>
                                    <a:pt x="1059" y="1215"/>
                                  </a:lnTo>
                                  <a:lnTo>
                                    <a:pt x="1131" y="1217"/>
                                  </a:lnTo>
                                  <a:lnTo>
                                    <a:pt x="1163" y="889"/>
                                  </a:lnTo>
                                  <a:lnTo>
                                    <a:pt x="1288" y="590"/>
                                  </a:lnTo>
                                  <a:lnTo>
                                    <a:pt x="1059" y="567"/>
                                  </a:lnTo>
                                  <a:lnTo>
                                    <a:pt x="1123" y="289"/>
                                  </a:lnTo>
                                  <a:lnTo>
                                    <a:pt x="1065" y="2"/>
                                  </a:lnTo>
                                  <a:lnTo>
                                    <a:pt x="1065" y="0"/>
                                  </a:lnTo>
                                  <a:lnTo>
                                    <a:pt x="837" y="38"/>
                                  </a:lnTo>
                                  <a:lnTo>
                                    <a:pt x="667" y="4"/>
                                  </a:lnTo>
                                  <a:lnTo>
                                    <a:pt x="50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160" y="1792080"/>
                              <a:ext cx="3193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900">
                                  <a:moveTo>
                                    <a:pt x="948" y="722"/>
                                  </a:moveTo>
                                  <a:lnTo>
                                    <a:pt x="1006" y="632"/>
                                  </a:lnTo>
                                  <a:lnTo>
                                    <a:pt x="923" y="481"/>
                                  </a:lnTo>
                                  <a:lnTo>
                                    <a:pt x="760" y="428"/>
                                  </a:lnTo>
                                  <a:lnTo>
                                    <a:pt x="648" y="48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398" y="148"/>
                                  </a:lnTo>
                                  <a:lnTo>
                                    <a:pt x="240" y="183"/>
                                  </a:lnTo>
                                  <a:lnTo>
                                    <a:pt x="176" y="344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85" y="879"/>
                                  </a:lnTo>
                                  <a:lnTo>
                                    <a:pt x="346" y="803"/>
                                  </a:lnTo>
                                  <a:lnTo>
                                    <a:pt x="385" y="817"/>
                                  </a:lnTo>
                                  <a:lnTo>
                                    <a:pt x="501" y="858"/>
                                  </a:lnTo>
                                  <a:lnTo>
                                    <a:pt x="718" y="900"/>
                                  </a:lnTo>
                                  <a:lnTo>
                                    <a:pt x="781" y="746"/>
                                  </a:lnTo>
                                  <a:lnTo>
                                    <a:pt x="948" y="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520" y="1966680"/>
                              <a:ext cx="1954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624">
                                  <a:moveTo>
                                    <a:pt x="6" y="34"/>
                                  </a:moveTo>
                                  <a:lnTo>
                                    <a:pt x="6" y="36"/>
                                  </a:lnTo>
                                  <a:lnTo>
                                    <a:pt x="64" y="323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229" y="624"/>
                                  </a:lnTo>
                                  <a:lnTo>
                                    <a:pt x="317" y="566"/>
                                  </a:lnTo>
                                  <a:lnTo>
                                    <a:pt x="564" y="528"/>
                                  </a:lnTo>
                                  <a:lnTo>
                                    <a:pt x="617" y="370"/>
                                  </a:lnTo>
                                  <a:lnTo>
                                    <a:pt x="411" y="284"/>
                                  </a:lnTo>
                                  <a:lnTo>
                                    <a:pt x="415" y="115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644480"/>
                              <a:ext cx="49716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5" h="1384">
                                  <a:moveTo>
                                    <a:pt x="19" y="840"/>
                                  </a:moveTo>
                                  <a:lnTo>
                                    <a:pt x="0" y="1014"/>
                                  </a:lnTo>
                                  <a:lnTo>
                                    <a:pt x="191" y="1129"/>
                                  </a:lnTo>
                                  <a:lnTo>
                                    <a:pt x="187" y="1298"/>
                                  </a:lnTo>
                                  <a:lnTo>
                                    <a:pt x="393" y="1384"/>
                                  </a:lnTo>
                                  <a:lnTo>
                                    <a:pt x="495" y="1341"/>
                                  </a:lnTo>
                                  <a:lnTo>
                                    <a:pt x="608" y="1358"/>
                                  </a:lnTo>
                                  <a:lnTo>
                                    <a:pt x="760" y="1042"/>
                                  </a:lnTo>
                                  <a:lnTo>
                                    <a:pt x="662" y="832"/>
                                  </a:lnTo>
                                  <a:lnTo>
                                    <a:pt x="785" y="706"/>
                                  </a:lnTo>
                                  <a:lnTo>
                                    <a:pt x="1308" y="604"/>
                                  </a:lnTo>
                                  <a:lnTo>
                                    <a:pt x="1565" y="460"/>
                                  </a:lnTo>
                                  <a:lnTo>
                                    <a:pt x="1439" y="352"/>
                                  </a:lnTo>
                                  <a:lnTo>
                                    <a:pt x="1345" y="484"/>
                                  </a:lnTo>
                                  <a:lnTo>
                                    <a:pt x="1224" y="373"/>
                                  </a:lnTo>
                                  <a:lnTo>
                                    <a:pt x="1080" y="441"/>
                                  </a:lnTo>
                                  <a:lnTo>
                                    <a:pt x="985" y="302"/>
                                  </a:lnTo>
                                  <a:lnTo>
                                    <a:pt x="819" y="301"/>
                                  </a:lnTo>
                                  <a:lnTo>
                                    <a:pt x="665" y="217"/>
                                  </a:lnTo>
                                  <a:lnTo>
                                    <a:pt x="561" y="237"/>
                                  </a:lnTo>
                                  <a:lnTo>
                                    <a:pt x="510" y="77"/>
                                  </a:lnTo>
                                  <a:lnTo>
                                    <a:pt x="358" y="6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70" y="223"/>
                                  </a:lnTo>
                                  <a:lnTo>
                                    <a:pt x="223" y="507"/>
                                  </a:lnTo>
                                  <a:lnTo>
                                    <a:pt x="181" y="677"/>
                                  </a:lnTo>
                                  <a:lnTo>
                                    <a:pt x="19" y="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2071440"/>
                              <a:ext cx="2516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213">
                                  <a:moveTo>
                                    <a:pt x="773" y="0"/>
                                  </a:moveTo>
                                  <a:lnTo>
                                    <a:pt x="583" y="76"/>
                                  </a:lnTo>
                                  <a:lnTo>
                                    <a:pt x="317" y="146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83" y="833"/>
                                  </a:lnTo>
                                  <a:lnTo>
                                    <a:pt x="41" y="1065"/>
                                  </a:lnTo>
                                  <a:lnTo>
                                    <a:pt x="150" y="1024"/>
                                  </a:lnTo>
                                  <a:lnTo>
                                    <a:pt x="241" y="1096"/>
                                  </a:lnTo>
                                  <a:lnTo>
                                    <a:pt x="620" y="1213"/>
                                  </a:lnTo>
                                  <a:lnTo>
                                    <a:pt x="792" y="362"/>
                                  </a:lnTo>
                                  <a:lnTo>
                                    <a:pt x="699" y="219"/>
                                  </a:lnTo>
                                  <a:lnTo>
                                    <a:pt x="7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560" y="2047320"/>
                              <a:ext cx="51696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8" h="1324">
                                  <a:moveTo>
                                    <a:pt x="153" y="76"/>
                                  </a:moveTo>
                                  <a:lnTo>
                                    <a:pt x="79" y="295"/>
                                  </a:lnTo>
                                  <a:lnTo>
                                    <a:pt x="172" y="438"/>
                                  </a:lnTo>
                                  <a:lnTo>
                                    <a:pt x="0" y="1289"/>
                                  </a:lnTo>
                                  <a:lnTo>
                                    <a:pt x="166" y="1317"/>
                                  </a:lnTo>
                                  <a:lnTo>
                                    <a:pt x="415" y="1195"/>
                                  </a:lnTo>
                                  <a:lnTo>
                                    <a:pt x="611" y="1287"/>
                                  </a:lnTo>
                                  <a:lnTo>
                                    <a:pt x="851" y="1324"/>
                                  </a:lnTo>
                                  <a:lnTo>
                                    <a:pt x="918" y="1183"/>
                                  </a:lnTo>
                                  <a:lnTo>
                                    <a:pt x="1145" y="1132"/>
                                  </a:lnTo>
                                  <a:lnTo>
                                    <a:pt x="1429" y="1188"/>
                                  </a:lnTo>
                                  <a:lnTo>
                                    <a:pt x="1628" y="996"/>
                                  </a:lnTo>
                                  <a:lnTo>
                                    <a:pt x="1612" y="878"/>
                                  </a:lnTo>
                                  <a:lnTo>
                                    <a:pt x="1377" y="702"/>
                                  </a:lnTo>
                                  <a:lnTo>
                                    <a:pt x="1259" y="697"/>
                                  </a:lnTo>
                                  <a:lnTo>
                                    <a:pt x="1044" y="598"/>
                                  </a:lnTo>
                                  <a:lnTo>
                                    <a:pt x="889" y="352"/>
                                  </a:lnTo>
                                  <a:lnTo>
                                    <a:pt x="892" y="180"/>
                                  </a:lnTo>
                                  <a:lnTo>
                                    <a:pt x="690" y="102"/>
                                  </a:lnTo>
                                  <a:lnTo>
                                    <a:pt x="453" y="14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153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0" y="2540520"/>
                              <a:ext cx="35676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71">
                                  <a:moveTo>
                                    <a:pt x="308" y="0"/>
                                  </a:moveTo>
                                  <a:lnTo>
                                    <a:pt x="201" y="39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31" y="349"/>
                                  </a:lnTo>
                                  <a:lnTo>
                                    <a:pt x="259" y="616"/>
                                  </a:lnTo>
                                  <a:lnTo>
                                    <a:pt x="492" y="794"/>
                                  </a:lnTo>
                                  <a:lnTo>
                                    <a:pt x="578" y="1134"/>
                                  </a:lnTo>
                                  <a:lnTo>
                                    <a:pt x="750" y="1161"/>
                                  </a:lnTo>
                                  <a:lnTo>
                                    <a:pt x="929" y="1271"/>
                                  </a:lnTo>
                                  <a:lnTo>
                                    <a:pt x="1124" y="1253"/>
                                  </a:lnTo>
                                  <a:lnTo>
                                    <a:pt x="1059" y="1051"/>
                                  </a:lnTo>
                                  <a:lnTo>
                                    <a:pt x="993" y="650"/>
                                  </a:lnTo>
                                  <a:lnTo>
                                    <a:pt x="1074" y="318"/>
                                  </a:lnTo>
                                  <a:lnTo>
                                    <a:pt x="732" y="246"/>
                                  </a:lnTo>
                                  <a:lnTo>
                                    <a:pt x="619" y="280"/>
                                  </a:lnTo>
                                  <a:lnTo>
                                    <a:pt x="519" y="219"/>
                                  </a:lnTo>
                                  <a:lnTo>
                                    <a:pt x="512" y="103"/>
                                  </a:lnTo>
                                  <a:lnTo>
                                    <a:pt x="421" y="29"/>
                                  </a:lnTo>
                                  <a:lnTo>
                                    <a:pt x="3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320" y="2395800"/>
                              <a:ext cx="5403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773">
                                  <a:moveTo>
                                    <a:pt x="607" y="494"/>
                                  </a:moveTo>
                                  <a:lnTo>
                                    <a:pt x="714" y="455"/>
                                  </a:lnTo>
                                  <a:lnTo>
                                    <a:pt x="827" y="484"/>
                                  </a:lnTo>
                                  <a:lnTo>
                                    <a:pt x="918" y="558"/>
                                  </a:lnTo>
                                  <a:lnTo>
                                    <a:pt x="925" y="674"/>
                                  </a:lnTo>
                                  <a:lnTo>
                                    <a:pt x="1025" y="735"/>
                                  </a:lnTo>
                                  <a:lnTo>
                                    <a:pt x="1138" y="701"/>
                                  </a:lnTo>
                                  <a:lnTo>
                                    <a:pt x="1480" y="773"/>
                                  </a:lnTo>
                                  <a:lnTo>
                                    <a:pt x="1702" y="478"/>
                                  </a:lnTo>
                                  <a:lnTo>
                                    <a:pt x="1497" y="407"/>
                                  </a:lnTo>
                                  <a:lnTo>
                                    <a:pt x="1415" y="187"/>
                                  </a:lnTo>
                                  <a:lnTo>
                                    <a:pt x="1219" y="95"/>
                                  </a:lnTo>
                                  <a:lnTo>
                                    <a:pt x="970" y="217"/>
                                  </a:lnTo>
                                  <a:lnTo>
                                    <a:pt x="804" y="189"/>
                                  </a:lnTo>
                                  <a:lnTo>
                                    <a:pt x="425" y="72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25" y="41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86" y="232"/>
                                  </a:lnTo>
                                  <a:lnTo>
                                    <a:pt x="285" y="439"/>
                                  </a:lnTo>
                                  <a:lnTo>
                                    <a:pt x="607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200" y="2455560"/>
                              <a:ext cx="429120" cy="52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1" h="1667">
                                  <a:moveTo>
                                    <a:pt x="16" y="0"/>
                                  </a:moveTo>
                                  <a:lnTo>
                                    <a:pt x="98" y="220"/>
                                  </a:lnTo>
                                  <a:lnTo>
                                    <a:pt x="303" y="291"/>
                                  </a:lnTo>
                                  <a:lnTo>
                                    <a:pt x="81" y="586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66" y="1319"/>
                                  </a:lnTo>
                                  <a:lnTo>
                                    <a:pt x="131" y="1521"/>
                                  </a:lnTo>
                                  <a:lnTo>
                                    <a:pt x="134" y="1521"/>
                                  </a:lnTo>
                                  <a:lnTo>
                                    <a:pt x="137" y="1521"/>
                                  </a:lnTo>
                                  <a:lnTo>
                                    <a:pt x="255" y="1529"/>
                                  </a:lnTo>
                                  <a:lnTo>
                                    <a:pt x="437" y="1667"/>
                                  </a:lnTo>
                                  <a:lnTo>
                                    <a:pt x="625" y="1391"/>
                                  </a:lnTo>
                                  <a:lnTo>
                                    <a:pt x="630" y="1393"/>
                                  </a:lnTo>
                                  <a:lnTo>
                                    <a:pt x="631" y="1392"/>
                                  </a:lnTo>
                                  <a:lnTo>
                                    <a:pt x="816" y="1487"/>
                                  </a:lnTo>
                                  <a:lnTo>
                                    <a:pt x="847" y="1324"/>
                                  </a:lnTo>
                                  <a:lnTo>
                                    <a:pt x="1070" y="999"/>
                                  </a:lnTo>
                                  <a:lnTo>
                                    <a:pt x="1351" y="942"/>
                                  </a:lnTo>
                                  <a:lnTo>
                                    <a:pt x="1336" y="654"/>
                                  </a:lnTo>
                                  <a:lnTo>
                                    <a:pt x="1135" y="307"/>
                                  </a:lnTo>
                                  <a:lnTo>
                                    <a:pt x="584" y="14"/>
                                  </a:lnTo>
                                  <a:lnTo>
                                    <a:pt x="426" y="81"/>
                                  </a:lnTo>
                                  <a:lnTo>
                                    <a:pt x="256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2134080"/>
                              <a:ext cx="4532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1353">
                                  <a:moveTo>
                                    <a:pt x="157" y="96"/>
                                  </a:moveTo>
                                  <a:lnTo>
                                    <a:pt x="32" y="395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6" y="1166"/>
                                  </a:lnTo>
                                  <a:lnTo>
                                    <a:pt x="300" y="1200"/>
                                  </a:lnTo>
                                  <a:lnTo>
                                    <a:pt x="603" y="955"/>
                                  </a:lnTo>
                                  <a:lnTo>
                                    <a:pt x="852" y="1117"/>
                                  </a:lnTo>
                                  <a:lnTo>
                                    <a:pt x="1023" y="1166"/>
                                  </a:lnTo>
                                  <a:lnTo>
                                    <a:pt x="1167" y="1353"/>
                                  </a:lnTo>
                                  <a:lnTo>
                                    <a:pt x="1213" y="1012"/>
                                  </a:lnTo>
                                  <a:lnTo>
                                    <a:pt x="1428" y="818"/>
                                  </a:lnTo>
                                  <a:lnTo>
                                    <a:pt x="1409" y="707"/>
                                  </a:lnTo>
                                  <a:lnTo>
                                    <a:pt x="1334" y="618"/>
                                  </a:lnTo>
                                  <a:lnTo>
                                    <a:pt x="1319" y="329"/>
                                  </a:lnTo>
                                  <a:lnTo>
                                    <a:pt x="1115" y="280"/>
                                  </a:lnTo>
                                  <a:lnTo>
                                    <a:pt x="817" y="123"/>
                                  </a:lnTo>
                                  <a:lnTo>
                                    <a:pt x="594" y="136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245" y="38"/>
                                  </a:lnTo>
                                  <a:lnTo>
                                    <a:pt x="15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2363400"/>
                              <a:ext cx="2786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98">
                                  <a:moveTo>
                                    <a:pt x="849" y="2"/>
                                  </a:moveTo>
                                  <a:lnTo>
                                    <a:pt x="777" y="0"/>
                                  </a:lnTo>
                                  <a:lnTo>
                                    <a:pt x="578" y="192"/>
                                  </a:lnTo>
                                  <a:lnTo>
                                    <a:pt x="294" y="136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170" y="372"/>
                                  </a:lnTo>
                                  <a:lnTo>
                                    <a:pt x="328" y="305"/>
                                  </a:lnTo>
                                  <a:lnTo>
                                    <a:pt x="879" y="598"/>
                                  </a:lnTo>
                                  <a:lnTo>
                                    <a:pt x="855" y="445"/>
                                  </a:lnTo>
                                  <a:lnTo>
                                    <a:pt x="84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2437560"/>
                              <a:ext cx="3690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1187">
                                  <a:moveTo>
                                    <a:pt x="0" y="211"/>
                                  </a:moveTo>
                                  <a:lnTo>
                                    <a:pt x="24" y="364"/>
                                  </a:lnTo>
                                  <a:lnTo>
                                    <a:pt x="225" y="711"/>
                                  </a:lnTo>
                                  <a:lnTo>
                                    <a:pt x="240" y="999"/>
                                  </a:lnTo>
                                  <a:lnTo>
                                    <a:pt x="515" y="1036"/>
                                  </a:lnTo>
                                  <a:lnTo>
                                    <a:pt x="555" y="1187"/>
                                  </a:lnTo>
                                  <a:lnTo>
                                    <a:pt x="769" y="1184"/>
                                  </a:lnTo>
                                  <a:lnTo>
                                    <a:pt x="834" y="1026"/>
                                  </a:lnTo>
                                  <a:lnTo>
                                    <a:pt x="940" y="979"/>
                                  </a:lnTo>
                                  <a:lnTo>
                                    <a:pt x="963" y="749"/>
                                  </a:lnTo>
                                  <a:lnTo>
                                    <a:pt x="1161" y="398"/>
                                  </a:lnTo>
                                  <a:lnTo>
                                    <a:pt x="1017" y="211"/>
                                  </a:lnTo>
                                  <a:lnTo>
                                    <a:pt x="846" y="162"/>
                                  </a:lnTo>
                                  <a:lnTo>
                                    <a:pt x="597" y="0"/>
                                  </a:lnTo>
                                  <a:lnTo>
                                    <a:pt x="294" y="245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960920"/>
                              <a:ext cx="248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671">
                                  <a:moveTo>
                                    <a:pt x="740" y="398"/>
                                  </a:moveTo>
                                  <a:lnTo>
                                    <a:pt x="785" y="289"/>
                                  </a:lnTo>
                                  <a:lnTo>
                                    <a:pt x="694" y="11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216" y="18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243" y="577"/>
                                  </a:lnTo>
                                  <a:lnTo>
                                    <a:pt x="634" y="671"/>
                                  </a:lnTo>
                                  <a:lnTo>
                                    <a:pt x="702" y="628"/>
                                  </a:lnTo>
                                  <a:lnTo>
                                    <a:pt x="74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480" y="2076480"/>
                              <a:ext cx="3816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2" h="1219">
                                  <a:moveTo>
                                    <a:pt x="1202" y="128"/>
                                  </a:moveTo>
                                  <a:lnTo>
                                    <a:pt x="1134" y="42"/>
                                  </a:lnTo>
                                  <a:lnTo>
                                    <a:pt x="917" y="83"/>
                                  </a:lnTo>
                                  <a:lnTo>
                                    <a:pt x="884" y="0"/>
                                  </a:lnTo>
                                  <a:lnTo>
                                    <a:pt x="649" y="34"/>
                                  </a:lnTo>
                                  <a:lnTo>
                                    <a:pt x="611" y="264"/>
                                  </a:lnTo>
                                  <a:lnTo>
                                    <a:pt x="543" y="307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30" y="340"/>
                                  </a:lnTo>
                                  <a:lnTo>
                                    <a:pt x="57" y="451"/>
                                  </a:lnTo>
                                  <a:lnTo>
                                    <a:pt x="0" y="781"/>
                                  </a:lnTo>
                                  <a:lnTo>
                                    <a:pt x="153" y="834"/>
                                  </a:lnTo>
                                  <a:lnTo>
                                    <a:pt x="189" y="936"/>
                                  </a:lnTo>
                                  <a:lnTo>
                                    <a:pt x="339" y="1010"/>
                                  </a:lnTo>
                                  <a:lnTo>
                                    <a:pt x="401" y="1219"/>
                                  </a:lnTo>
                                  <a:lnTo>
                                    <a:pt x="748" y="1015"/>
                                  </a:lnTo>
                                  <a:lnTo>
                                    <a:pt x="926" y="1047"/>
                                  </a:lnTo>
                                  <a:lnTo>
                                    <a:pt x="968" y="815"/>
                                  </a:lnTo>
                                  <a:lnTo>
                                    <a:pt x="885" y="540"/>
                                  </a:lnTo>
                                  <a:lnTo>
                                    <a:pt x="1202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2324520"/>
                              <a:ext cx="3258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793">
                                  <a:moveTo>
                                    <a:pt x="778" y="53"/>
                                  </a:moveTo>
                                  <a:lnTo>
                                    <a:pt x="625" y="0"/>
                                  </a:lnTo>
                                  <a:lnTo>
                                    <a:pt x="548" y="78"/>
                                  </a:lnTo>
                                  <a:lnTo>
                                    <a:pt x="435" y="59"/>
                                  </a:lnTo>
                                  <a:lnTo>
                                    <a:pt x="325" y="188"/>
                                  </a:lnTo>
                                  <a:lnTo>
                                    <a:pt x="107" y="195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44" y="505"/>
                                  </a:lnTo>
                                  <a:lnTo>
                                    <a:pt x="27" y="733"/>
                                  </a:lnTo>
                                  <a:lnTo>
                                    <a:pt x="173" y="793"/>
                                  </a:lnTo>
                                  <a:lnTo>
                                    <a:pt x="412" y="547"/>
                                  </a:lnTo>
                                  <a:lnTo>
                                    <a:pt x="1026" y="438"/>
                                  </a:lnTo>
                                  <a:lnTo>
                                    <a:pt x="964" y="229"/>
                                  </a:lnTo>
                                  <a:lnTo>
                                    <a:pt x="814" y="155"/>
                                  </a:lnTo>
                                  <a:lnTo>
                                    <a:pt x="778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2463840"/>
                              <a:ext cx="3225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678">
                                  <a:moveTo>
                                    <a:pt x="239" y="109"/>
                                  </a:moveTo>
                                  <a:lnTo>
                                    <a:pt x="0" y="355"/>
                                  </a:lnTo>
                                  <a:lnTo>
                                    <a:pt x="228" y="378"/>
                                  </a:lnTo>
                                  <a:lnTo>
                                    <a:pt x="483" y="678"/>
                                  </a:lnTo>
                                  <a:lnTo>
                                    <a:pt x="618" y="572"/>
                                  </a:lnTo>
                                  <a:lnTo>
                                    <a:pt x="1016" y="579"/>
                                  </a:lnTo>
                                  <a:lnTo>
                                    <a:pt x="942" y="306"/>
                                  </a:lnTo>
                                  <a:lnTo>
                                    <a:pt x="1013" y="15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239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2399040"/>
                              <a:ext cx="640800" cy="72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8" h="2297">
                                  <a:moveTo>
                                    <a:pt x="543" y="359"/>
                                  </a:moveTo>
                                  <a:lnTo>
                                    <a:pt x="472" y="510"/>
                                  </a:lnTo>
                                  <a:lnTo>
                                    <a:pt x="546" y="783"/>
                                  </a:lnTo>
                                  <a:lnTo>
                                    <a:pt x="148" y="776"/>
                                  </a:lnTo>
                                  <a:lnTo>
                                    <a:pt x="13" y="882"/>
                                  </a:lnTo>
                                  <a:lnTo>
                                    <a:pt x="169" y="1055"/>
                                  </a:lnTo>
                                  <a:lnTo>
                                    <a:pt x="218" y="1218"/>
                                  </a:lnTo>
                                  <a:lnTo>
                                    <a:pt x="0" y="1673"/>
                                  </a:lnTo>
                                  <a:lnTo>
                                    <a:pt x="2" y="1675"/>
                                  </a:lnTo>
                                  <a:lnTo>
                                    <a:pt x="28" y="1835"/>
                                  </a:lnTo>
                                  <a:lnTo>
                                    <a:pt x="355" y="2078"/>
                                  </a:lnTo>
                                  <a:lnTo>
                                    <a:pt x="582" y="2029"/>
                                  </a:lnTo>
                                  <a:lnTo>
                                    <a:pt x="873" y="2051"/>
                                  </a:lnTo>
                                  <a:lnTo>
                                    <a:pt x="884" y="2049"/>
                                  </a:lnTo>
                                  <a:lnTo>
                                    <a:pt x="1026" y="2001"/>
                                  </a:lnTo>
                                  <a:lnTo>
                                    <a:pt x="1032" y="2000"/>
                                  </a:lnTo>
                                  <a:lnTo>
                                    <a:pt x="1374" y="2297"/>
                                  </a:lnTo>
                                  <a:lnTo>
                                    <a:pt x="1568" y="2209"/>
                                  </a:lnTo>
                                  <a:lnTo>
                                    <a:pt x="1570" y="2209"/>
                                  </a:lnTo>
                                  <a:lnTo>
                                    <a:pt x="1572" y="2208"/>
                                  </a:lnTo>
                                  <a:lnTo>
                                    <a:pt x="1889" y="2285"/>
                                  </a:lnTo>
                                  <a:lnTo>
                                    <a:pt x="1926" y="1960"/>
                                  </a:lnTo>
                                  <a:lnTo>
                                    <a:pt x="2018" y="1717"/>
                                  </a:lnTo>
                                  <a:lnTo>
                                    <a:pt x="1839" y="1607"/>
                                  </a:lnTo>
                                  <a:lnTo>
                                    <a:pt x="1667" y="1580"/>
                                  </a:lnTo>
                                  <a:lnTo>
                                    <a:pt x="1581" y="1240"/>
                                  </a:lnTo>
                                  <a:lnTo>
                                    <a:pt x="1348" y="1062"/>
                                  </a:lnTo>
                                  <a:lnTo>
                                    <a:pt x="1120" y="795"/>
                                  </a:lnTo>
                                  <a:lnTo>
                                    <a:pt x="1089" y="684"/>
                                  </a:lnTo>
                                  <a:lnTo>
                                    <a:pt x="1290" y="485"/>
                                  </a:lnTo>
                                  <a:lnTo>
                                    <a:pt x="968" y="430"/>
                                  </a:lnTo>
                                  <a:lnTo>
                                    <a:pt x="869" y="223"/>
                                  </a:lnTo>
                                  <a:lnTo>
                                    <a:pt x="683" y="102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383" y="204"/>
                                  </a:lnTo>
                                  <a:lnTo>
                                    <a:pt x="54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2906280"/>
                              <a:ext cx="69228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1818">
                                  <a:moveTo>
                                    <a:pt x="238" y="214"/>
                                  </a:moveTo>
                                  <a:lnTo>
                                    <a:pt x="141" y="229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11" y="402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261" y="955"/>
                                  </a:lnTo>
                                  <a:lnTo>
                                    <a:pt x="120" y="1128"/>
                                  </a:lnTo>
                                  <a:lnTo>
                                    <a:pt x="155" y="1416"/>
                                  </a:lnTo>
                                  <a:lnTo>
                                    <a:pt x="311" y="1488"/>
                                  </a:lnTo>
                                  <a:lnTo>
                                    <a:pt x="345" y="1711"/>
                                  </a:lnTo>
                                  <a:lnTo>
                                    <a:pt x="625" y="1768"/>
                                  </a:lnTo>
                                  <a:lnTo>
                                    <a:pt x="1075" y="1722"/>
                                  </a:lnTo>
                                  <a:lnTo>
                                    <a:pt x="1141" y="1818"/>
                                  </a:lnTo>
                                  <a:lnTo>
                                    <a:pt x="1142" y="1817"/>
                                  </a:lnTo>
                                  <a:lnTo>
                                    <a:pt x="1213" y="1728"/>
                                  </a:lnTo>
                                  <a:lnTo>
                                    <a:pt x="1614" y="1495"/>
                                  </a:lnTo>
                                  <a:lnTo>
                                    <a:pt x="1755" y="1181"/>
                                  </a:lnTo>
                                  <a:lnTo>
                                    <a:pt x="2084" y="1072"/>
                                  </a:lnTo>
                                  <a:lnTo>
                                    <a:pt x="2139" y="978"/>
                                  </a:lnTo>
                                  <a:lnTo>
                                    <a:pt x="2133" y="806"/>
                                  </a:lnTo>
                                  <a:lnTo>
                                    <a:pt x="2181" y="700"/>
                                  </a:lnTo>
                                  <a:lnTo>
                                    <a:pt x="2180" y="698"/>
                                  </a:lnTo>
                                  <a:lnTo>
                                    <a:pt x="1838" y="401"/>
                                  </a:lnTo>
                                  <a:lnTo>
                                    <a:pt x="1832" y="402"/>
                                  </a:lnTo>
                                  <a:lnTo>
                                    <a:pt x="1690" y="450"/>
                                  </a:lnTo>
                                  <a:lnTo>
                                    <a:pt x="1680" y="452"/>
                                  </a:lnTo>
                                  <a:lnTo>
                                    <a:pt x="1679" y="452"/>
                                  </a:lnTo>
                                  <a:lnTo>
                                    <a:pt x="1388" y="430"/>
                                  </a:lnTo>
                                  <a:lnTo>
                                    <a:pt x="1161" y="479"/>
                                  </a:lnTo>
                                  <a:lnTo>
                                    <a:pt x="834" y="236"/>
                                  </a:lnTo>
                                  <a:lnTo>
                                    <a:pt x="808" y="76"/>
                                  </a:lnTo>
                                  <a:lnTo>
                                    <a:pt x="806" y="74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656" y="1"/>
                                  </a:lnTo>
                                  <a:lnTo>
                                    <a:pt x="568" y="65"/>
                                  </a:lnTo>
                                  <a:lnTo>
                                    <a:pt x="533" y="171"/>
                                  </a:lnTo>
                                  <a:lnTo>
                                    <a:pt x="529" y="171"/>
                                  </a:lnTo>
                                  <a:lnTo>
                                    <a:pt x="238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3099960"/>
                              <a:ext cx="4946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8" h="1281">
                                  <a:moveTo>
                                    <a:pt x="613" y="572"/>
                                  </a:moveTo>
                                  <a:lnTo>
                                    <a:pt x="472" y="886"/>
                                  </a:lnTo>
                                  <a:lnTo>
                                    <a:pt x="71" y="1119"/>
                                  </a:lnTo>
                                  <a:lnTo>
                                    <a:pt x="0" y="1208"/>
                                  </a:lnTo>
                                  <a:lnTo>
                                    <a:pt x="53" y="1281"/>
                                  </a:lnTo>
                                  <a:lnTo>
                                    <a:pt x="1162" y="1281"/>
                                  </a:lnTo>
                                  <a:lnTo>
                                    <a:pt x="1164" y="1280"/>
                                  </a:lnTo>
                                  <a:lnTo>
                                    <a:pt x="1168" y="1281"/>
                                  </a:lnTo>
                                  <a:lnTo>
                                    <a:pt x="1379" y="1281"/>
                                  </a:lnTo>
                                  <a:lnTo>
                                    <a:pt x="1387" y="1174"/>
                                  </a:lnTo>
                                  <a:lnTo>
                                    <a:pt x="1497" y="1038"/>
                                  </a:lnTo>
                                  <a:lnTo>
                                    <a:pt x="1484" y="516"/>
                                  </a:lnTo>
                                  <a:lnTo>
                                    <a:pt x="1420" y="319"/>
                                  </a:lnTo>
                                  <a:lnTo>
                                    <a:pt x="1511" y="250"/>
                                  </a:lnTo>
                                  <a:lnTo>
                                    <a:pt x="1558" y="78"/>
                                  </a:lnTo>
                                  <a:lnTo>
                                    <a:pt x="1553" y="77"/>
                                  </a:lnTo>
                                  <a:lnTo>
                                    <a:pt x="1236" y="0"/>
                                  </a:lnTo>
                                  <a:lnTo>
                                    <a:pt x="1234" y="1"/>
                                  </a:lnTo>
                                  <a:lnTo>
                                    <a:pt x="1039" y="91"/>
                                  </a:lnTo>
                                  <a:lnTo>
                                    <a:pt x="991" y="197"/>
                                  </a:lnTo>
                                  <a:lnTo>
                                    <a:pt x="997" y="369"/>
                                  </a:lnTo>
                                  <a:lnTo>
                                    <a:pt x="942" y="463"/>
                                  </a:lnTo>
                                  <a:lnTo>
                                    <a:pt x="613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2754720"/>
                              <a:ext cx="38808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2" h="799">
                                  <a:moveTo>
                                    <a:pt x="535" y="0"/>
                                  </a:moveTo>
                                  <a:lnTo>
                                    <a:pt x="254" y="57"/>
                                  </a:lnTo>
                                  <a:lnTo>
                                    <a:pt x="31" y="382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4" y="548"/>
                                  </a:lnTo>
                                  <a:lnTo>
                                    <a:pt x="26" y="782"/>
                                  </a:lnTo>
                                  <a:lnTo>
                                    <a:pt x="367" y="799"/>
                                  </a:lnTo>
                                  <a:lnTo>
                                    <a:pt x="580" y="711"/>
                                  </a:lnTo>
                                  <a:lnTo>
                                    <a:pt x="583" y="714"/>
                                  </a:lnTo>
                                  <a:lnTo>
                                    <a:pt x="587" y="712"/>
                                  </a:lnTo>
                                  <a:lnTo>
                                    <a:pt x="680" y="780"/>
                                  </a:lnTo>
                                  <a:lnTo>
                                    <a:pt x="1087" y="798"/>
                                  </a:lnTo>
                                  <a:lnTo>
                                    <a:pt x="1214" y="449"/>
                                  </a:lnTo>
                                  <a:lnTo>
                                    <a:pt x="1184" y="341"/>
                                  </a:lnTo>
                                  <a:lnTo>
                                    <a:pt x="1222" y="249"/>
                                  </a:lnTo>
                                  <a:lnTo>
                                    <a:pt x="1064" y="185"/>
                                  </a:lnTo>
                                  <a:lnTo>
                                    <a:pt x="850" y="188"/>
                                  </a:lnTo>
                                  <a:lnTo>
                                    <a:pt x="810" y="37"/>
                                  </a:lnTo>
                                  <a:lnTo>
                                    <a:pt x="5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160" y="2897280"/>
                              <a:ext cx="3265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888">
                                  <a:moveTo>
                                    <a:pt x="1008" y="98"/>
                                  </a:moveTo>
                                  <a:lnTo>
                                    <a:pt x="1004" y="95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18" y="1"/>
                                  </a:lnTo>
                                  <a:lnTo>
                                    <a:pt x="628" y="277"/>
                                  </a:lnTo>
                                  <a:lnTo>
                                    <a:pt x="625" y="275"/>
                                  </a:lnTo>
                                  <a:lnTo>
                                    <a:pt x="443" y="137"/>
                                  </a:lnTo>
                                  <a:lnTo>
                                    <a:pt x="325" y="129"/>
                                  </a:lnTo>
                                  <a:lnTo>
                                    <a:pt x="322" y="129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38" y="389"/>
                                  </a:lnTo>
                                  <a:lnTo>
                                    <a:pt x="0" y="716"/>
                                  </a:lnTo>
                                  <a:lnTo>
                                    <a:pt x="360" y="888"/>
                                  </a:lnTo>
                                  <a:lnTo>
                                    <a:pt x="529" y="877"/>
                                  </a:lnTo>
                                  <a:lnTo>
                                    <a:pt x="787" y="782"/>
                                  </a:lnTo>
                                  <a:lnTo>
                                    <a:pt x="975" y="667"/>
                                  </a:lnTo>
                                  <a:lnTo>
                                    <a:pt x="1027" y="503"/>
                                  </a:lnTo>
                                  <a:lnTo>
                                    <a:pt x="1030" y="332"/>
                                  </a:lnTo>
                                  <a:lnTo>
                                    <a:pt x="1008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640" y="2980800"/>
                              <a:ext cx="5047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1230">
                                  <a:moveTo>
                                    <a:pt x="584" y="87"/>
                                  </a:moveTo>
                                  <a:lnTo>
                                    <a:pt x="243" y="70"/>
                                  </a:lnTo>
                                  <a:lnTo>
                                    <a:pt x="240" y="241"/>
                                  </a:lnTo>
                                  <a:lnTo>
                                    <a:pt x="188" y="405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99" y="581"/>
                                  </a:lnTo>
                                  <a:lnTo>
                                    <a:pt x="123" y="751"/>
                                  </a:lnTo>
                                  <a:lnTo>
                                    <a:pt x="269" y="933"/>
                                  </a:lnTo>
                                  <a:lnTo>
                                    <a:pt x="293" y="1044"/>
                                  </a:lnTo>
                                  <a:lnTo>
                                    <a:pt x="346" y="1149"/>
                                  </a:lnTo>
                                  <a:lnTo>
                                    <a:pt x="847" y="1186"/>
                                  </a:lnTo>
                                  <a:lnTo>
                                    <a:pt x="995" y="1112"/>
                                  </a:lnTo>
                                  <a:lnTo>
                                    <a:pt x="1122" y="1230"/>
                                  </a:lnTo>
                                  <a:lnTo>
                                    <a:pt x="1233" y="1097"/>
                                  </a:lnTo>
                                  <a:lnTo>
                                    <a:pt x="1270" y="926"/>
                                  </a:lnTo>
                                  <a:lnTo>
                                    <a:pt x="1367" y="869"/>
                                  </a:lnTo>
                                  <a:lnTo>
                                    <a:pt x="1571" y="583"/>
                                  </a:lnTo>
                                  <a:lnTo>
                                    <a:pt x="1590" y="350"/>
                                  </a:lnTo>
                                  <a:lnTo>
                                    <a:pt x="1590" y="348"/>
                                  </a:lnTo>
                                  <a:lnTo>
                                    <a:pt x="1431" y="282"/>
                                  </a:lnTo>
                                  <a:lnTo>
                                    <a:pt x="1312" y="87"/>
                                  </a:lnTo>
                                  <a:lnTo>
                                    <a:pt x="1304" y="86"/>
                                  </a:lnTo>
                                  <a:lnTo>
                                    <a:pt x="897" y="68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800" y="2"/>
                                  </a:lnTo>
                                  <a:lnTo>
                                    <a:pt x="589" y="87"/>
                                  </a:lnTo>
                                  <a:lnTo>
                                    <a:pt x="584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3124800"/>
                              <a:ext cx="39996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1203">
                                  <a:moveTo>
                                    <a:pt x="179" y="0"/>
                                  </a:moveTo>
                                  <a:lnTo>
                                    <a:pt x="132" y="172"/>
                                  </a:lnTo>
                                  <a:lnTo>
                                    <a:pt x="41" y="241"/>
                                  </a:lnTo>
                                  <a:lnTo>
                                    <a:pt x="105" y="438"/>
                                  </a:lnTo>
                                  <a:lnTo>
                                    <a:pt x="118" y="960"/>
                                  </a:lnTo>
                                  <a:lnTo>
                                    <a:pt x="8" y="1096"/>
                                  </a:lnTo>
                                  <a:lnTo>
                                    <a:pt x="0" y="1203"/>
                                  </a:lnTo>
                                  <a:lnTo>
                                    <a:pt x="215" y="1203"/>
                                  </a:lnTo>
                                  <a:lnTo>
                                    <a:pt x="213" y="1160"/>
                                  </a:lnTo>
                                  <a:lnTo>
                                    <a:pt x="547" y="930"/>
                                  </a:lnTo>
                                  <a:lnTo>
                                    <a:pt x="636" y="779"/>
                                  </a:lnTo>
                                  <a:lnTo>
                                    <a:pt x="807" y="732"/>
                                  </a:lnTo>
                                  <a:lnTo>
                                    <a:pt x="941" y="624"/>
                                  </a:lnTo>
                                  <a:lnTo>
                                    <a:pt x="1111" y="681"/>
                                  </a:lnTo>
                                  <a:lnTo>
                                    <a:pt x="1259" y="590"/>
                                  </a:lnTo>
                                  <a:lnTo>
                                    <a:pt x="1235" y="479"/>
                                  </a:lnTo>
                                  <a:lnTo>
                                    <a:pt x="1089" y="297"/>
                                  </a:lnTo>
                                  <a:lnTo>
                                    <a:pt x="1065" y="127"/>
                                  </a:lnTo>
                                  <a:lnTo>
                                    <a:pt x="966" y="66"/>
                                  </a:lnTo>
                                  <a:lnTo>
                                    <a:pt x="708" y="161"/>
                                  </a:lnTo>
                                  <a:lnTo>
                                    <a:pt x="539" y="172"/>
                                  </a:lnTo>
                                  <a:lnTo>
                                    <a:pt x="1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960" y="3312000"/>
                              <a:ext cx="3484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9" h="613">
                                  <a:moveTo>
                                    <a:pt x="423" y="189"/>
                                  </a:moveTo>
                                  <a:lnTo>
                                    <a:pt x="334" y="340"/>
                                  </a:lnTo>
                                  <a:lnTo>
                                    <a:pt x="0" y="570"/>
                                  </a:lnTo>
                                  <a:lnTo>
                                    <a:pt x="2" y="613"/>
                                  </a:lnTo>
                                  <a:lnTo>
                                    <a:pt x="988" y="613"/>
                                  </a:lnTo>
                                  <a:lnTo>
                                    <a:pt x="966" y="427"/>
                                  </a:lnTo>
                                  <a:lnTo>
                                    <a:pt x="1099" y="105"/>
                                  </a:lnTo>
                                  <a:lnTo>
                                    <a:pt x="1046" y="0"/>
                                  </a:lnTo>
                                  <a:lnTo>
                                    <a:pt x="898" y="91"/>
                                  </a:lnTo>
                                  <a:lnTo>
                                    <a:pt x="728" y="34"/>
                                  </a:lnTo>
                                  <a:lnTo>
                                    <a:pt x="594" y="142"/>
                                  </a:lnTo>
                                  <a:lnTo>
                                    <a:pt x="423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2680" y="221400"/>
                              <a:ext cx="1346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681">
                                  <a:moveTo>
                                    <a:pt x="380" y="24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91" y="247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55" y="518"/>
                                  </a:lnTo>
                                  <a:lnTo>
                                    <a:pt x="2" y="608"/>
                                  </a:lnTo>
                                  <a:lnTo>
                                    <a:pt x="323" y="681"/>
                                  </a:lnTo>
                                  <a:lnTo>
                                    <a:pt x="424" y="541"/>
                                  </a:lnTo>
                                  <a:lnTo>
                                    <a:pt x="38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5640" y="229320"/>
                              <a:ext cx="1656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812">
                                  <a:moveTo>
                                    <a:pt x="276" y="48"/>
                                  </a:moveTo>
                                  <a:lnTo>
                                    <a:pt x="159" y="6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1" y="517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234" y="798"/>
                                  </a:lnTo>
                                  <a:lnTo>
                                    <a:pt x="274" y="812"/>
                                  </a:lnTo>
                                  <a:lnTo>
                                    <a:pt x="242" y="650"/>
                                  </a:lnTo>
                                  <a:lnTo>
                                    <a:pt x="523" y="374"/>
                                  </a:lnTo>
                                  <a:lnTo>
                                    <a:pt x="27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1880" y="153720"/>
                              <a:ext cx="220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651">
                                  <a:moveTo>
                                    <a:pt x="274" y="108"/>
                                  </a:moveTo>
                                  <a:lnTo>
                                    <a:pt x="271" y="0"/>
                                  </a:lnTo>
                                  <a:lnTo>
                                    <a:pt x="57" y="193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32" y="520"/>
                                  </a:lnTo>
                                  <a:lnTo>
                                    <a:pt x="193" y="489"/>
                                  </a:lnTo>
                                  <a:lnTo>
                                    <a:pt x="603" y="651"/>
                                  </a:lnTo>
                                  <a:lnTo>
                                    <a:pt x="694" y="460"/>
                                  </a:lnTo>
                                  <a:lnTo>
                                    <a:pt x="371" y="243"/>
                                  </a:lnTo>
                                  <a:lnTo>
                                    <a:pt x="274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7360" y="287640"/>
                              <a:ext cx="2833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713">
                                  <a:moveTo>
                                    <a:pt x="427" y="68"/>
                                  </a:moveTo>
                                  <a:lnTo>
                                    <a:pt x="266" y="99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71" y="9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7" y="385"/>
                                  </a:lnTo>
                                  <a:lnTo>
                                    <a:pt x="88" y="663"/>
                                  </a:lnTo>
                                  <a:lnTo>
                                    <a:pt x="365" y="622"/>
                                  </a:lnTo>
                                  <a:lnTo>
                                    <a:pt x="569" y="713"/>
                                  </a:lnTo>
                                  <a:lnTo>
                                    <a:pt x="653" y="495"/>
                                  </a:lnTo>
                                  <a:lnTo>
                                    <a:pt x="743" y="427"/>
                                  </a:lnTo>
                                  <a:lnTo>
                                    <a:pt x="839" y="400"/>
                                  </a:lnTo>
                                  <a:lnTo>
                                    <a:pt x="892" y="310"/>
                                  </a:lnTo>
                                  <a:lnTo>
                                    <a:pt x="837" y="230"/>
                                  </a:lnTo>
                                  <a:lnTo>
                                    <a:pt x="427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920" y="414720"/>
                              <a:ext cx="264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610">
                                  <a:moveTo>
                                    <a:pt x="181" y="27"/>
                                  </a:moveTo>
                                  <a:lnTo>
                                    <a:pt x="91" y="95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207" y="523"/>
                                  </a:lnTo>
                                  <a:lnTo>
                                    <a:pt x="381" y="530"/>
                                  </a:lnTo>
                                  <a:lnTo>
                                    <a:pt x="598" y="610"/>
                                  </a:lnTo>
                                  <a:lnTo>
                                    <a:pt x="832" y="214"/>
                                  </a:lnTo>
                                  <a:lnTo>
                                    <a:pt x="598" y="73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18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160" y="580320"/>
                              <a:ext cx="27828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" h="811">
                                  <a:moveTo>
                                    <a:pt x="400" y="7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355" y="700"/>
                                  </a:lnTo>
                                  <a:lnTo>
                                    <a:pt x="557" y="811"/>
                                  </a:lnTo>
                                  <a:lnTo>
                                    <a:pt x="876" y="723"/>
                                  </a:lnTo>
                                  <a:lnTo>
                                    <a:pt x="677" y="380"/>
                                  </a:lnTo>
                                  <a:lnTo>
                                    <a:pt x="617" y="87"/>
                                  </a:lnTo>
                                  <a:lnTo>
                                    <a:pt x="40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440" y="484920"/>
                              <a:ext cx="1530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532">
                                  <a:moveTo>
                                    <a:pt x="474" y="371"/>
                                  </a:moveTo>
                                  <a:lnTo>
                                    <a:pt x="481" y="91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253" y="385"/>
                                  </a:lnTo>
                                  <a:lnTo>
                                    <a:pt x="216" y="532"/>
                                  </a:lnTo>
                                  <a:lnTo>
                                    <a:pt x="354" y="384"/>
                                  </a:lnTo>
                                  <a:lnTo>
                                    <a:pt x="455" y="395"/>
                                  </a:lnTo>
                                  <a:lnTo>
                                    <a:pt x="474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1520" y="409680"/>
                              <a:ext cx="2145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629">
                                  <a:moveTo>
                                    <a:pt x="561" y="629"/>
                                  </a:moveTo>
                                  <a:lnTo>
                                    <a:pt x="675" y="622"/>
                                  </a:lnTo>
                                  <a:lnTo>
                                    <a:pt x="513" y="477"/>
                                  </a:lnTo>
                                  <a:lnTo>
                                    <a:pt x="422" y="278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26" y="216"/>
                                  </a:lnTo>
                                  <a:lnTo>
                                    <a:pt x="125" y="384"/>
                                  </a:lnTo>
                                  <a:lnTo>
                                    <a:pt x="292" y="345"/>
                                  </a:lnTo>
                                  <a:lnTo>
                                    <a:pt x="405" y="382"/>
                                  </a:lnTo>
                                  <a:lnTo>
                                    <a:pt x="561" y="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3640" y="519480"/>
                              <a:ext cx="272520" cy="54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1720">
                                  <a:moveTo>
                                    <a:pt x="824" y="277"/>
                                  </a:moveTo>
                                  <a:lnTo>
                                    <a:pt x="710" y="284"/>
                                  </a:lnTo>
                                  <a:lnTo>
                                    <a:pt x="554" y="37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274" y="39"/>
                                  </a:lnTo>
                                  <a:lnTo>
                                    <a:pt x="188" y="164"/>
                                  </a:lnTo>
                                  <a:lnTo>
                                    <a:pt x="25" y="194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154" y="508"/>
                                  </a:lnTo>
                                  <a:lnTo>
                                    <a:pt x="172" y="789"/>
                                  </a:lnTo>
                                  <a:lnTo>
                                    <a:pt x="77" y="936"/>
                                  </a:lnTo>
                                  <a:lnTo>
                                    <a:pt x="81" y="1109"/>
                                  </a:lnTo>
                                  <a:lnTo>
                                    <a:pt x="277" y="1196"/>
                                  </a:lnTo>
                                  <a:lnTo>
                                    <a:pt x="308" y="1298"/>
                                  </a:lnTo>
                                  <a:lnTo>
                                    <a:pt x="167" y="1469"/>
                                  </a:lnTo>
                                  <a:lnTo>
                                    <a:pt x="161" y="1684"/>
                                  </a:lnTo>
                                  <a:lnTo>
                                    <a:pt x="271" y="1720"/>
                                  </a:lnTo>
                                  <a:lnTo>
                                    <a:pt x="482" y="1701"/>
                                  </a:lnTo>
                                  <a:lnTo>
                                    <a:pt x="713" y="1578"/>
                                  </a:lnTo>
                                  <a:lnTo>
                                    <a:pt x="813" y="1533"/>
                                  </a:lnTo>
                                  <a:lnTo>
                                    <a:pt x="857" y="1432"/>
                                  </a:lnTo>
                                  <a:lnTo>
                                    <a:pt x="832" y="1162"/>
                                  </a:lnTo>
                                  <a:lnTo>
                                    <a:pt x="710" y="902"/>
                                  </a:lnTo>
                                  <a:lnTo>
                                    <a:pt x="766" y="802"/>
                                  </a:lnTo>
                                  <a:lnTo>
                                    <a:pt x="724" y="583"/>
                                  </a:lnTo>
                                  <a:lnTo>
                                    <a:pt x="787" y="424"/>
                                  </a:lnTo>
                                  <a:lnTo>
                                    <a:pt x="824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9360" y="606960"/>
                              <a:ext cx="2134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1010">
                                  <a:moveTo>
                                    <a:pt x="316" y="11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14" y="307"/>
                                  </a:lnTo>
                                  <a:lnTo>
                                    <a:pt x="56" y="526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122" y="886"/>
                                  </a:lnTo>
                                  <a:lnTo>
                                    <a:pt x="320" y="999"/>
                                  </a:lnTo>
                                  <a:lnTo>
                                    <a:pt x="435" y="1010"/>
                                  </a:lnTo>
                                  <a:lnTo>
                                    <a:pt x="538" y="965"/>
                                  </a:lnTo>
                                  <a:lnTo>
                                    <a:pt x="670" y="837"/>
                                  </a:lnTo>
                                  <a:lnTo>
                                    <a:pt x="671" y="617"/>
                                  </a:lnTo>
                                  <a:lnTo>
                                    <a:pt x="504" y="242"/>
                                  </a:lnTo>
                                  <a:lnTo>
                                    <a:pt x="31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1760" y="802440"/>
                              <a:ext cx="246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967">
                                  <a:moveTo>
                                    <a:pt x="203" y="11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6" y="576"/>
                                  </a:lnTo>
                                  <a:lnTo>
                                    <a:pt x="354" y="908"/>
                                  </a:lnTo>
                                  <a:lnTo>
                                    <a:pt x="493" y="961"/>
                                  </a:lnTo>
                                  <a:lnTo>
                                    <a:pt x="512" y="967"/>
                                  </a:lnTo>
                                  <a:lnTo>
                                    <a:pt x="551" y="829"/>
                                  </a:lnTo>
                                  <a:lnTo>
                                    <a:pt x="715" y="473"/>
                                  </a:lnTo>
                                  <a:lnTo>
                                    <a:pt x="776" y="376"/>
                                  </a:lnTo>
                                  <a:lnTo>
                                    <a:pt x="581" y="295"/>
                                  </a:lnTo>
                                  <a:lnTo>
                                    <a:pt x="522" y="23"/>
                                  </a:lnTo>
                                  <a:lnTo>
                                    <a:pt x="203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5640" y="482400"/>
                              <a:ext cx="26748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1062">
                                  <a:moveTo>
                                    <a:pt x="698" y="481"/>
                                  </a:moveTo>
                                  <a:lnTo>
                                    <a:pt x="648" y="320"/>
                                  </a:lnTo>
                                  <a:lnTo>
                                    <a:pt x="447" y="242"/>
                                  </a:lnTo>
                                  <a:lnTo>
                                    <a:pt x="427" y="80"/>
                                  </a:lnTo>
                                  <a:lnTo>
                                    <a:pt x="274" y="14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60" y="689"/>
                                  </a:lnTo>
                                  <a:lnTo>
                                    <a:pt x="259" y="1032"/>
                                  </a:lnTo>
                                  <a:lnTo>
                                    <a:pt x="420" y="1062"/>
                                  </a:lnTo>
                                  <a:lnTo>
                                    <a:pt x="584" y="900"/>
                                  </a:lnTo>
                                  <a:lnTo>
                                    <a:pt x="691" y="857"/>
                                  </a:lnTo>
                                  <a:lnTo>
                                    <a:pt x="842" y="643"/>
                                  </a:lnTo>
                                  <a:lnTo>
                                    <a:pt x="698" y="4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5640" y="121320"/>
                              <a:ext cx="2620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588">
                                  <a:moveTo>
                                    <a:pt x="544" y="168"/>
                                  </a:moveTo>
                                  <a:lnTo>
                                    <a:pt x="331" y="225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8" y="227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80" y="422"/>
                                  </a:lnTo>
                                  <a:lnTo>
                                    <a:pt x="482" y="445"/>
                                  </a:lnTo>
                                  <a:lnTo>
                                    <a:pt x="589" y="492"/>
                                  </a:lnTo>
                                  <a:lnTo>
                                    <a:pt x="650" y="588"/>
                                  </a:lnTo>
                                  <a:lnTo>
                                    <a:pt x="824" y="576"/>
                                  </a:lnTo>
                                  <a:lnTo>
                                    <a:pt x="825" y="185"/>
                                  </a:lnTo>
                                  <a:lnTo>
                                    <a:pt x="684" y="0"/>
                                  </a:lnTo>
                                  <a:lnTo>
                                    <a:pt x="54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560" y="175320"/>
                              <a:ext cx="37224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2" h="1191">
                                  <a:moveTo>
                                    <a:pt x="1172" y="70"/>
                                  </a:moveTo>
                                  <a:lnTo>
                                    <a:pt x="1065" y="64"/>
                                  </a:lnTo>
                                  <a:lnTo>
                                    <a:pt x="919" y="140"/>
                                  </a:lnTo>
                                  <a:lnTo>
                                    <a:pt x="870" y="76"/>
                                  </a:lnTo>
                                  <a:lnTo>
                                    <a:pt x="548" y="0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203" y="136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47" y="543"/>
                                  </a:lnTo>
                                  <a:lnTo>
                                    <a:pt x="198" y="644"/>
                                  </a:lnTo>
                                  <a:lnTo>
                                    <a:pt x="256" y="741"/>
                                  </a:lnTo>
                                  <a:lnTo>
                                    <a:pt x="165" y="880"/>
                                  </a:lnTo>
                                  <a:lnTo>
                                    <a:pt x="346" y="1022"/>
                                  </a:lnTo>
                                  <a:lnTo>
                                    <a:pt x="566" y="1094"/>
                                  </a:lnTo>
                                  <a:lnTo>
                                    <a:pt x="645" y="1181"/>
                                  </a:lnTo>
                                  <a:lnTo>
                                    <a:pt x="817" y="1191"/>
                                  </a:lnTo>
                                  <a:lnTo>
                                    <a:pt x="934" y="1075"/>
                                  </a:lnTo>
                                  <a:lnTo>
                                    <a:pt x="923" y="960"/>
                                  </a:lnTo>
                                  <a:lnTo>
                                    <a:pt x="1018" y="693"/>
                                  </a:lnTo>
                                  <a:lnTo>
                                    <a:pt x="974" y="534"/>
                                  </a:lnTo>
                                  <a:lnTo>
                                    <a:pt x="1162" y="184"/>
                                  </a:lnTo>
                                  <a:lnTo>
                                    <a:pt x="117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193680"/>
                              <a:ext cx="4021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1107">
                                  <a:moveTo>
                                    <a:pt x="249" y="11"/>
                                  </a:moveTo>
                                  <a:lnTo>
                                    <a:pt x="239" y="125"/>
                                  </a:lnTo>
                                  <a:lnTo>
                                    <a:pt x="51" y="475"/>
                                  </a:lnTo>
                                  <a:lnTo>
                                    <a:pt x="95" y="634"/>
                                  </a:lnTo>
                                  <a:lnTo>
                                    <a:pt x="0" y="901"/>
                                  </a:lnTo>
                                  <a:lnTo>
                                    <a:pt x="11" y="1016"/>
                                  </a:lnTo>
                                  <a:lnTo>
                                    <a:pt x="139" y="1096"/>
                                  </a:lnTo>
                                  <a:lnTo>
                                    <a:pt x="219" y="1023"/>
                                  </a:lnTo>
                                  <a:lnTo>
                                    <a:pt x="415" y="1107"/>
                                  </a:lnTo>
                                  <a:lnTo>
                                    <a:pt x="579" y="1094"/>
                                  </a:lnTo>
                                  <a:lnTo>
                                    <a:pt x="806" y="883"/>
                                  </a:lnTo>
                                  <a:lnTo>
                                    <a:pt x="875" y="787"/>
                                  </a:lnTo>
                                  <a:lnTo>
                                    <a:pt x="997" y="694"/>
                                  </a:lnTo>
                                  <a:lnTo>
                                    <a:pt x="1266" y="681"/>
                                  </a:lnTo>
                                  <a:lnTo>
                                    <a:pt x="1209" y="349"/>
                                  </a:lnTo>
                                  <a:lnTo>
                                    <a:pt x="1035" y="361"/>
                                  </a:lnTo>
                                  <a:lnTo>
                                    <a:pt x="974" y="265"/>
                                  </a:lnTo>
                                  <a:lnTo>
                                    <a:pt x="867" y="218"/>
                                  </a:lnTo>
                                  <a:lnTo>
                                    <a:pt x="465" y="195"/>
                                  </a:lnTo>
                                  <a:lnTo>
                                    <a:pt x="385" y="115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24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080" y="6840"/>
                              <a:ext cx="2703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714">
                                  <a:moveTo>
                                    <a:pt x="506" y="665"/>
                                  </a:moveTo>
                                  <a:lnTo>
                                    <a:pt x="683" y="529"/>
                                  </a:lnTo>
                                  <a:lnTo>
                                    <a:pt x="851" y="529"/>
                                  </a:lnTo>
                                  <a:lnTo>
                                    <a:pt x="737" y="373"/>
                                  </a:lnTo>
                                  <a:lnTo>
                                    <a:pt x="792" y="274"/>
                                  </a:lnTo>
                                  <a:lnTo>
                                    <a:pt x="763" y="164"/>
                                  </a:lnTo>
                                  <a:lnTo>
                                    <a:pt x="611" y="0"/>
                                  </a:lnTo>
                                  <a:lnTo>
                                    <a:pt x="656" y="94"/>
                                  </a:lnTo>
                                  <a:lnTo>
                                    <a:pt x="618" y="200"/>
                                  </a:lnTo>
                                  <a:lnTo>
                                    <a:pt x="459" y="249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61" y="555"/>
                                  </a:lnTo>
                                  <a:lnTo>
                                    <a:pt x="8" y="710"/>
                                  </a:lnTo>
                                  <a:lnTo>
                                    <a:pt x="303" y="714"/>
                                  </a:lnTo>
                                  <a:lnTo>
                                    <a:pt x="506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6960" y="232200"/>
                              <a:ext cx="26496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4" h="699">
                                  <a:moveTo>
                                    <a:pt x="825" y="362"/>
                                  </a:moveTo>
                                  <a:lnTo>
                                    <a:pt x="578" y="4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81" y="64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291" y="432"/>
                                  </a:lnTo>
                                  <a:lnTo>
                                    <a:pt x="445" y="560"/>
                                  </a:lnTo>
                                  <a:lnTo>
                                    <a:pt x="743" y="699"/>
                                  </a:lnTo>
                                  <a:lnTo>
                                    <a:pt x="834" y="560"/>
                                  </a:lnTo>
                                  <a:lnTo>
                                    <a:pt x="776" y="463"/>
                                  </a:lnTo>
                                  <a:lnTo>
                                    <a:pt x="825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0" y="410040"/>
                              <a:ext cx="418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1036">
                                  <a:moveTo>
                                    <a:pt x="902" y="440"/>
                                  </a:moveTo>
                                  <a:lnTo>
                                    <a:pt x="823" y="353"/>
                                  </a:lnTo>
                                  <a:lnTo>
                                    <a:pt x="603" y="281"/>
                                  </a:lnTo>
                                  <a:lnTo>
                                    <a:pt x="422" y="13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90" y="489"/>
                                  </a:lnTo>
                                  <a:lnTo>
                                    <a:pt x="307" y="534"/>
                                  </a:lnTo>
                                  <a:lnTo>
                                    <a:pt x="341" y="862"/>
                                  </a:lnTo>
                                  <a:lnTo>
                                    <a:pt x="460" y="947"/>
                                  </a:lnTo>
                                  <a:lnTo>
                                    <a:pt x="414" y="1036"/>
                                  </a:lnTo>
                                  <a:lnTo>
                                    <a:pt x="747" y="1002"/>
                                  </a:lnTo>
                                  <a:lnTo>
                                    <a:pt x="896" y="839"/>
                                  </a:lnTo>
                                  <a:lnTo>
                                    <a:pt x="1062" y="839"/>
                                  </a:lnTo>
                                  <a:lnTo>
                                    <a:pt x="1148" y="561"/>
                                  </a:lnTo>
                                  <a:lnTo>
                                    <a:pt x="1319" y="414"/>
                                  </a:lnTo>
                                  <a:lnTo>
                                    <a:pt x="1191" y="334"/>
                                  </a:lnTo>
                                  <a:lnTo>
                                    <a:pt x="1074" y="450"/>
                                  </a:lnTo>
                                  <a:lnTo>
                                    <a:pt x="902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360" y="683280"/>
                              <a:ext cx="224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529">
                                  <a:moveTo>
                                    <a:pt x="479" y="522"/>
                                  </a:moveTo>
                                  <a:lnTo>
                                    <a:pt x="661" y="176"/>
                                  </a:lnTo>
                                  <a:lnTo>
                                    <a:pt x="707" y="87"/>
                                  </a:lnTo>
                                  <a:lnTo>
                                    <a:pt x="588" y="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197" y="373"/>
                                  </a:lnTo>
                                  <a:lnTo>
                                    <a:pt x="261" y="529"/>
                                  </a:lnTo>
                                  <a:lnTo>
                                    <a:pt x="479" y="5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0" y="728280"/>
                              <a:ext cx="35928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1450">
                                  <a:moveTo>
                                    <a:pt x="766" y="34"/>
                                  </a:moveTo>
                                  <a:lnTo>
                                    <a:pt x="584" y="380"/>
                                  </a:lnTo>
                                  <a:lnTo>
                                    <a:pt x="366" y="387"/>
                                  </a:lnTo>
                                  <a:lnTo>
                                    <a:pt x="462" y="522"/>
                                  </a:lnTo>
                                  <a:lnTo>
                                    <a:pt x="368" y="725"/>
                                  </a:lnTo>
                                  <a:lnTo>
                                    <a:pt x="80" y="724"/>
                                  </a:lnTo>
                                  <a:lnTo>
                                    <a:pt x="0" y="859"/>
                                  </a:lnTo>
                                  <a:lnTo>
                                    <a:pt x="87" y="927"/>
                                  </a:lnTo>
                                  <a:lnTo>
                                    <a:pt x="166" y="1137"/>
                                  </a:lnTo>
                                  <a:lnTo>
                                    <a:pt x="243" y="1450"/>
                                  </a:lnTo>
                                  <a:lnTo>
                                    <a:pt x="374" y="1367"/>
                                  </a:lnTo>
                                  <a:lnTo>
                                    <a:pt x="459" y="1238"/>
                                  </a:lnTo>
                                  <a:lnTo>
                                    <a:pt x="617" y="1288"/>
                                  </a:lnTo>
                                  <a:lnTo>
                                    <a:pt x="717" y="966"/>
                                  </a:lnTo>
                                  <a:lnTo>
                                    <a:pt x="918" y="876"/>
                                  </a:lnTo>
                                  <a:lnTo>
                                    <a:pt x="1049" y="690"/>
                                  </a:lnTo>
                                  <a:lnTo>
                                    <a:pt x="1133" y="361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76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080" y="518760"/>
                              <a:ext cx="4230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1" h="1112">
                                  <a:moveTo>
                                    <a:pt x="34" y="1022"/>
                                  </a:moveTo>
                                  <a:lnTo>
                                    <a:pt x="481" y="1079"/>
                                  </a:lnTo>
                                  <a:lnTo>
                                    <a:pt x="523" y="927"/>
                                  </a:lnTo>
                                  <a:lnTo>
                                    <a:pt x="758" y="871"/>
                                  </a:lnTo>
                                  <a:lnTo>
                                    <a:pt x="926" y="877"/>
                                  </a:lnTo>
                                  <a:lnTo>
                                    <a:pt x="1240" y="1112"/>
                                  </a:lnTo>
                                  <a:lnTo>
                                    <a:pt x="1236" y="939"/>
                                  </a:lnTo>
                                  <a:lnTo>
                                    <a:pt x="1331" y="792"/>
                                  </a:lnTo>
                                  <a:lnTo>
                                    <a:pt x="1313" y="511"/>
                                  </a:lnTo>
                                  <a:lnTo>
                                    <a:pt x="1159" y="294"/>
                                  </a:lnTo>
                                  <a:lnTo>
                                    <a:pt x="1184" y="197"/>
                                  </a:lnTo>
                                  <a:lnTo>
                                    <a:pt x="1012" y="71"/>
                                  </a:lnTo>
                                  <a:lnTo>
                                    <a:pt x="848" y="84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572" y="73"/>
                                  </a:lnTo>
                                  <a:lnTo>
                                    <a:pt x="401" y="220"/>
                                  </a:lnTo>
                                  <a:lnTo>
                                    <a:pt x="315" y="498"/>
                                  </a:lnTo>
                                  <a:lnTo>
                                    <a:pt x="149" y="498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34" y="10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0240" y="843120"/>
                              <a:ext cx="2030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602">
                                  <a:moveTo>
                                    <a:pt x="531" y="57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148" y="379"/>
                                  </a:lnTo>
                                  <a:lnTo>
                                    <a:pt x="206" y="475"/>
                                  </a:lnTo>
                                  <a:lnTo>
                                    <a:pt x="201" y="587"/>
                                  </a:lnTo>
                                  <a:lnTo>
                                    <a:pt x="418" y="602"/>
                                  </a:lnTo>
                                  <a:lnTo>
                                    <a:pt x="566" y="453"/>
                                  </a:lnTo>
                                  <a:lnTo>
                                    <a:pt x="639" y="243"/>
                                  </a:lnTo>
                                  <a:lnTo>
                                    <a:pt x="53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080" y="794880"/>
                              <a:ext cx="25200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060">
                                  <a:moveTo>
                                    <a:pt x="155" y="56"/>
                                  </a:moveTo>
                                  <a:lnTo>
                                    <a:pt x="113" y="208"/>
                                  </a:lnTo>
                                  <a:lnTo>
                                    <a:pt x="221" y="394"/>
                                  </a:lnTo>
                                  <a:lnTo>
                                    <a:pt x="148" y="604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91" y="824"/>
                                  </a:lnTo>
                                  <a:lnTo>
                                    <a:pt x="10" y="971"/>
                                  </a:lnTo>
                                  <a:lnTo>
                                    <a:pt x="150" y="1060"/>
                                  </a:lnTo>
                                  <a:lnTo>
                                    <a:pt x="363" y="1020"/>
                                  </a:lnTo>
                                  <a:lnTo>
                                    <a:pt x="462" y="768"/>
                                  </a:lnTo>
                                  <a:lnTo>
                                    <a:pt x="630" y="733"/>
                                  </a:lnTo>
                                  <a:lnTo>
                                    <a:pt x="793" y="763"/>
                                  </a:lnTo>
                                  <a:lnTo>
                                    <a:pt x="784" y="592"/>
                                  </a:lnTo>
                                  <a:lnTo>
                                    <a:pt x="676" y="544"/>
                                  </a:lnTo>
                                  <a:lnTo>
                                    <a:pt x="395" y="176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15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3040" y="507960"/>
                              <a:ext cx="2541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605">
                                  <a:moveTo>
                                    <a:pt x="800" y="555"/>
                                  </a:moveTo>
                                  <a:lnTo>
                                    <a:pt x="766" y="227"/>
                                  </a:lnTo>
                                  <a:lnTo>
                                    <a:pt x="549" y="182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392" y="18"/>
                                  </a:lnTo>
                                  <a:lnTo>
                                    <a:pt x="225" y="15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53" y="538"/>
                                  </a:lnTo>
                                  <a:lnTo>
                                    <a:pt x="212" y="605"/>
                                  </a:lnTo>
                                  <a:lnTo>
                                    <a:pt x="306" y="553"/>
                                  </a:lnTo>
                                  <a:lnTo>
                                    <a:pt x="800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560" y="443160"/>
                              <a:ext cx="1339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433">
                                  <a:moveTo>
                                    <a:pt x="335" y="403"/>
                                  </a:moveTo>
                                  <a:lnTo>
                                    <a:pt x="421" y="278"/>
                                  </a:lnTo>
                                  <a:lnTo>
                                    <a:pt x="422" y="110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227" y="96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72" y="433"/>
                                  </a:lnTo>
                                  <a:lnTo>
                                    <a:pt x="335" y="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6920" y="794880"/>
                              <a:ext cx="224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816">
                                  <a:moveTo>
                                    <a:pt x="0" y="0"/>
                                  </a:moveTo>
                                  <a:lnTo>
                                    <a:pt x="5" y="176"/>
                                  </a:lnTo>
                                  <a:lnTo>
                                    <a:pt x="286" y="544"/>
                                  </a:lnTo>
                                  <a:lnTo>
                                    <a:pt x="394" y="592"/>
                                  </a:lnTo>
                                  <a:lnTo>
                                    <a:pt x="403" y="763"/>
                                  </a:lnTo>
                                  <a:lnTo>
                                    <a:pt x="562" y="816"/>
                                  </a:lnTo>
                                  <a:lnTo>
                                    <a:pt x="568" y="601"/>
                                  </a:lnTo>
                                  <a:lnTo>
                                    <a:pt x="709" y="430"/>
                                  </a:lnTo>
                                  <a:lnTo>
                                    <a:pt x="678" y="328"/>
                                  </a:lnTo>
                                  <a:lnTo>
                                    <a:pt x="482" y="241"/>
                                  </a:lnTo>
                                  <a:lnTo>
                                    <a:pt x="168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920" y="1027440"/>
                              <a:ext cx="36720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811">
                                  <a:moveTo>
                                    <a:pt x="1067" y="119"/>
                                  </a:moveTo>
                                  <a:lnTo>
                                    <a:pt x="957" y="83"/>
                                  </a:lnTo>
                                  <a:lnTo>
                                    <a:pt x="798" y="30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467" y="35"/>
                                  </a:lnTo>
                                  <a:lnTo>
                                    <a:pt x="368" y="287"/>
                                  </a:lnTo>
                                  <a:lnTo>
                                    <a:pt x="155" y="327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11" y="811"/>
                                  </a:lnTo>
                                  <a:lnTo>
                                    <a:pt x="305" y="806"/>
                                  </a:lnTo>
                                  <a:lnTo>
                                    <a:pt x="316" y="606"/>
                                  </a:lnTo>
                                  <a:lnTo>
                                    <a:pt x="459" y="673"/>
                                  </a:lnTo>
                                  <a:lnTo>
                                    <a:pt x="758" y="529"/>
                                  </a:lnTo>
                                  <a:lnTo>
                                    <a:pt x="930" y="516"/>
                                  </a:lnTo>
                                  <a:lnTo>
                                    <a:pt x="941" y="420"/>
                                  </a:lnTo>
                                  <a:lnTo>
                                    <a:pt x="1154" y="253"/>
                                  </a:lnTo>
                                  <a:lnTo>
                                    <a:pt x="1067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040" y="1020240"/>
                              <a:ext cx="34308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271">
                                  <a:moveTo>
                                    <a:pt x="211" y="123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87" y="276"/>
                                  </a:lnTo>
                                  <a:lnTo>
                                    <a:pt x="537" y="322"/>
                                  </a:lnTo>
                                  <a:lnTo>
                                    <a:pt x="572" y="431"/>
                                  </a:lnTo>
                                  <a:lnTo>
                                    <a:pt x="419" y="662"/>
                                  </a:lnTo>
                                  <a:lnTo>
                                    <a:pt x="163" y="549"/>
                                  </a:lnTo>
                                  <a:lnTo>
                                    <a:pt x="224" y="810"/>
                                  </a:lnTo>
                                  <a:lnTo>
                                    <a:pt x="156" y="1026"/>
                                  </a:lnTo>
                                  <a:lnTo>
                                    <a:pt x="247" y="1091"/>
                                  </a:lnTo>
                                  <a:lnTo>
                                    <a:pt x="470" y="1137"/>
                                  </a:lnTo>
                                  <a:lnTo>
                                    <a:pt x="601" y="1245"/>
                                  </a:lnTo>
                                  <a:lnTo>
                                    <a:pt x="755" y="1271"/>
                                  </a:lnTo>
                                  <a:lnTo>
                                    <a:pt x="913" y="1132"/>
                                  </a:lnTo>
                                  <a:lnTo>
                                    <a:pt x="1000" y="919"/>
                                  </a:lnTo>
                                  <a:lnTo>
                                    <a:pt x="990" y="804"/>
                                  </a:lnTo>
                                  <a:lnTo>
                                    <a:pt x="1080" y="668"/>
                                  </a:lnTo>
                                  <a:lnTo>
                                    <a:pt x="962" y="477"/>
                                  </a:lnTo>
                                  <a:lnTo>
                                    <a:pt x="739" y="431"/>
                                  </a:lnTo>
                                  <a:lnTo>
                                    <a:pt x="630" y="99"/>
                                  </a:lnTo>
                                  <a:lnTo>
                                    <a:pt x="473" y="16"/>
                                  </a:lnTo>
                                  <a:lnTo>
                                    <a:pt x="451" y="5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211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120" y="1195560"/>
                              <a:ext cx="159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55">
                                  <a:moveTo>
                                    <a:pt x="154" y="144"/>
                                  </a:moveTo>
                                  <a:lnTo>
                                    <a:pt x="11" y="77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33" y="493"/>
                                  </a:lnTo>
                                  <a:lnTo>
                                    <a:pt x="123" y="555"/>
                                  </a:lnTo>
                                  <a:lnTo>
                                    <a:pt x="338" y="546"/>
                                  </a:lnTo>
                                  <a:lnTo>
                                    <a:pt x="413" y="474"/>
                                  </a:lnTo>
                                  <a:lnTo>
                                    <a:pt x="440" y="323"/>
                                  </a:lnTo>
                                  <a:lnTo>
                                    <a:pt x="503" y="164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154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7800" y="1160640"/>
                              <a:ext cx="1735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583">
                                  <a:moveTo>
                                    <a:pt x="340" y="8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63" y="273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161" y="491"/>
                                  </a:lnTo>
                                  <a:lnTo>
                                    <a:pt x="321" y="450"/>
                                  </a:lnTo>
                                  <a:lnTo>
                                    <a:pt x="478" y="583"/>
                                  </a:lnTo>
                                  <a:lnTo>
                                    <a:pt x="546" y="367"/>
                                  </a:lnTo>
                                  <a:lnTo>
                                    <a:pt x="485" y="106"/>
                                  </a:lnTo>
                                  <a:lnTo>
                                    <a:pt x="34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080" y="1108080"/>
                              <a:ext cx="2217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386">
                                  <a:moveTo>
                                    <a:pt x="0" y="167"/>
                                  </a:moveTo>
                                  <a:lnTo>
                                    <a:pt x="144" y="247"/>
                                  </a:lnTo>
                                  <a:lnTo>
                                    <a:pt x="289" y="273"/>
                                  </a:lnTo>
                                  <a:lnTo>
                                    <a:pt x="545" y="386"/>
                                  </a:lnTo>
                                  <a:lnTo>
                                    <a:pt x="698" y="155"/>
                                  </a:lnTo>
                                  <a:lnTo>
                                    <a:pt x="663" y="46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5680" y="947520"/>
                              <a:ext cx="3765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841">
                                  <a:moveTo>
                                    <a:pt x="881" y="146"/>
                                  </a:moveTo>
                                  <a:lnTo>
                                    <a:pt x="823" y="50"/>
                                  </a:lnTo>
                                  <a:lnTo>
                                    <a:pt x="675" y="0"/>
                                  </a:lnTo>
                                  <a:lnTo>
                                    <a:pt x="544" y="186"/>
                                  </a:lnTo>
                                  <a:lnTo>
                                    <a:pt x="343" y="276"/>
                                  </a:lnTo>
                                  <a:lnTo>
                                    <a:pt x="243" y="598"/>
                                  </a:lnTo>
                                  <a:lnTo>
                                    <a:pt x="85" y="548"/>
                                  </a:lnTo>
                                  <a:lnTo>
                                    <a:pt x="0" y="677"/>
                                  </a:lnTo>
                                  <a:lnTo>
                                    <a:pt x="213" y="663"/>
                                  </a:lnTo>
                                  <a:lnTo>
                                    <a:pt x="379" y="841"/>
                                  </a:lnTo>
                                  <a:lnTo>
                                    <a:pt x="430" y="737"/>
                                  </a:lnTo>
                                  <a:lnTo>
                                    <a:pt x="744" y="589"/>
                                  </a:lnTo>
                                  <a:lnTo>
                                    <a:pt x="788" y="481"/>
                                  </a:lnTo>
                                  <a:lnTo>
                                    <a:pt x="1103" y="491"/>
                                  </a:lnTo>
                                  <a:lnTo>
                                    <a:pt x="1184" y="344"/>
                                  </a:lnTo>
                                  <a:lnTo>
                                    <a:pt x="1093" y="273"/>
                                  </a:lnTo>
                                  <a:lnTo>
                                    <a:pt x="876" y="258"/>
                                  </a:lnTo>
                                  <a:lnTo>
                                    <a:pt x="88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4240" y="1158120"/>
                              <a:ext cx="3060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532">
                                  <a:moveTo>
                                    <a:pt x="793" y="275"/>
                                  </a:moveTo>
                                  <a:lnTo>
                                    <a:pt x="667" y="178"/>
                                  </a:lnTo>
                                  <a:lnTo>
                                    <a:pt x="501" y="0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85" y="241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296" y="481"/>
                                  </a:lnTo>
                                  <a:lnTo>
                                    <a:pt x="525" y="480"/>
                                  </a:lnTo>
                                  <a:lnTo>
                                    <a:pt x="627" y="532"/>
                                  </a:lnTo>
                                  <a:lnTo>
                                    <a:pt x="822" y="333"/>
                                  </a:lnTo>
                                  <a:lnTo>
                                    <a:pt x="963" y="278"/>
                                  </a:lnTo>
                                  <a:lnTo>
                                    <a:pt x="793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6280" y="1100520"/>
                              <a:ext cx="274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04">
                                  <a:moveTo>
                                    <a:pt x="0" y="360"/>
                                  </a:moveTo>
                                  <a:lnTo>
                                    <a:pt x="126" y="457"/>
                                  </a:lnTo>
                                  <a:lnTo>
                                    <a:pt x="296" y="460"/>
                                  </a:lnTo>
                                  <a:lnTo>
                                    <a:pt x="451" y="504"/>
                                  </a:lnTo>
                                  <a:lnTo>
                                    <a:pt x="709" y="352"/>
                                  </a:lnTo>
                                  <a:lnTo>
                                    <a:pt x="864" y="99"/>
                                  </a:lnTo>
                                  <a:lnTo>
                                    <a:pt x="724" y="10"/>
                                  </a:lnTo>
                                  <a:lnTo>
                                    <a:pt x="409" y="0"/>
                                  </a:lnTo>
                                  <a:lnTo>
                                    <a:pt x="365" y="108"/>
                                  </a:lnTo>
                                  <a:lnTo>
                                    <a:pt x="51" y="256"/>
                                  </a:lnTo>
                                  <a:lnTo>
                                    <a:pt x="0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040" y="1245960"/>
                              <a:ext cx="53100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2" h="1478">
                                  <a:moveTo>
                                    <a:pt x="1299" y="0"/>
                                  </a:moveTo>
                                  <a:lnTo>
                                    <a:pt x="1158" y="55"/>
                                  </a:lnTo>
                                  <a:lnTo>
                                    <a:pt x="963" y="254"/>
                                  </a:lnTo>
                                  <a:lnTo>
                                    <a:pt x="861" y="202"/>
                                  </a:lnTo>
                                  <a:lnTo>
                                    <a:pt x="632" y="203"/>
                                  </a:lnTo>
                                  <a:lnTo>
                                    <a:pt x="336" y="23"/>
                                  </a:lnTo>
                                  <a:lnTo>
                                    <a:pt x="317" y="163"/>
                                  </a:lnTo>
                                  <a:lnTo>
                                    <a:pt x="484" y="256"/>
                                  </a:lnTo>
                                  <a:lnTo>
                                    <a:pt x="612" y="396"/>
                                  </a:lnTo>
                                  <a:lnTo>
                                    <a:pt x="697" y="551"/>
                                  </a:lnTo>
                                  <a:lnTo>
                                    <a:pt x="989" y="744"/>
                                  </a:lnTo>
                                  <a:lnTo>
                                    <a:pt x="989" y="838"/>
                                  </a:lnTo>
                                  <a:lnTo>
                                    <a:pt x="644" y="916"/>
                                  </a:lnTo>
                                  <a:lnTo>
                                    <a:pt x="488" y="852"/>
                                  </a:lnTo>
                                  <a:lnTo>
                                    <a:pt x="315" y="868"/>
                                  </a:lnTo>
                                  <a:lnTo>
                                    <a:pt x="90" y="815"/>
                                  </a:lnTo>
                                  <a:lnTo>
                                    <a:pt x="0" y="1057"/>
                                  </a:lnTo>
                                  <a:lnTo>
                                    <a:pt x="91" y="1124"/>
                                  </a:lnTo>
                                  <a:lnTo>
                                    <a:pt x="128" y="1288"/>
                                  </a:lnTo>
                                  <a:lnTo>
                                    <a:pt x="334" y="1294"/>
                                  </a:lnTo>
                                  <a:lnTo>
                                    <a:pt x="535" y="1272"/>
                                  </a:lnTo>
                                  <a:lnTo>
                                    <a:pt x="692" y="1200"/>
                                  </a:lnTo>
                                  <a:lnTo>
                                    <a:pt x="1054" y="1478"/>
                                  </a:lnTo>
                                  <a:lnTo>
                                    <a:pt x="1164" y="1462"/>
                                  </a:lnTo>
                                  <a:lnTo>
                                    <a:pt x="1333" y="1314"/>
                                  </a:lnTo>
                                  <a:lnTo>
                                    <a:pt x="1246" y="1062"/>
                                  </a:lnTo>
                                  <a:lnTo>
                                    <a:pt x="1274" y="955"/>
                                  </a:lnTo>
                                  <a:lnTo>
                                    <a:pt x="1503" y="814"/>
                                  </a:lnTo>
                                  <a:lnTo>
                                    <a:pt x="1517" y="592"/>
                                  </a:lnTo>
                                  <a:lnTo>
                                    <a:pt x="1600" y="519"/>
                                  </a:lnTo>
                                  <a:lnTo>
                                    <a:pt x="1672" y="310"/>
                                  </a:lnTo>
                                  <a:lnTo>
                                    <a:pt x="1632" y="205"/>
                                  </a:lnTo>
                                  <a:lnTo>
                                    <a:pt x="1454" y="44"/>
                                  </a:lnTo>
                                  <a:lnTo>
                                    <a:pt x="1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0" y="1212120"/>
                              <a:ext cx="856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13">
                                  <a:moveTo>
                                    <a:pt x="258" y="0"/>
                                  </a:moveTo>
                                  <a:lnTo>
                                    <a:pt x="0" y="152"/>
                                  </a:lnTo>
                                  <a:lnTo>
                                    <a:pt x="178" y="313"/>
                                  </a:lnTo>
                                  <a:lnTo>
                                    <a:pt x="269" y="231"/>
                                  </a:lnTo>
                                  <a:lnTo>
                                    <a:pt x="2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040" y="1283400"/>
                              <a:ext cx="3016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924">
                                  <a:moveTo>
                                    <a:pt x="129" y="87"/>
                                  </a:moveTo>
                                  <a:lnTo>
                                    <a:pt x="169" y="192"/>
                                  </a:lnTo>
                                  <a:lnTo>
                                    <a:pt x="97" y="401"/>
                                  </a:lnTo>
                                  <a:lnTo>
                                    <a:pt x="14" y="474"/>
                                  </a:lnTo>
                                  <a:lnTo>
                                    <a:pt x="0" y="696"/>
                                  </a:lnTo>
                                  <a:lnTo>
                                    <a:pt x="206" y="662"/>
                                  </a:lnTo>
                                  <a:lnTo>
                                    <a:pt x="230" y="924"/>
                                  </a:lnTo>
                                  <a:lnTo>
                                    <a:pt x="359" y="866"/>
                                  </a:lnTo>
                                  <a:lnTo>
                                    <a:pt x="517" y="798"/>
                                  </a:lnTo>
                                  <a:lnTo>
                                    <a:pt x="738" y="613"/>
                                  </a:lnTo>
                                  <a:lnTo>
                                    <a:pt x="846" y="620"/>
                                  </a:lnTo>
                                  <a:lnTo>
                                    <a:pt x="950" y="504"/>
                                  </a:lnTo>
                                  <a:lnTo>
                                    <a:pt x="852" y="269"/>
                                  </a:lnTo>
                                  <a:lnTo>
                                    <a:pt x="637" y="278"/>
                                  </a:lnTo>
                                  <a:lnTo>
                                    <a:pt x="547" y="216"/>
                                  </a:lnTo>
                                  <a:lnTo>
                                    <a:pt x="514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129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960" y="1493640"/>
                              <a:ext cx="1548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534">
                                  <a:moveTo>
                                    <a:pt x="463" y="0"/>
                                  </a:moveTo>
                                  <a:lnTo>
                                    <a:pt x="257" y="34"/>
                                  </a:lnTo>
                                  <a:lnTo>
                                    <a:pt x="28" y="175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87" y="534"/>
                                  </a:lnTo>
                                  <a:lnTo>
                                    <a:pt x="356" y="503"/>
                                  </a:lnTo>
                                  <a:lnTo>
                                    <a:pt x="487" y="262"/>
                                  </a:lnTo>
                                  <a:lnTo>
                                    <a:pt x="4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120" y="1372320"/>
                              <a:ext cx="2858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520">
                                  <a:moveTo>
                                    <a:pt x="899" y="442"/>
                                  </a:moveTo>
                                  <a:lnTo>
                                    <a:pt x="899" y="348"/>
                                  </a:lnTo>
                                  <a:lnTo>
                                    <a:pt x="607" y="155"/>
                                  </a:lnTo>
                                  <a:lnTo>
                                    <a:pt x="522" y="0"/>
                                  </a:lnTo>
                                  <a:lnTo>
                                    <a:pt x="333" y="120"/>
                                  </a:lnTo>
                                  <a:lnTo>
                                    <a:pt x="159" y="134"/>
                                  </a:lnTo>
                                  <a:lnTo>
                                    <a:pt x="83" y="222"/>
                                  </a:lnTo>
                                  <a:lnTo>
                                    <a:pt x="79" y="369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225" y="472"/>
                                  </a:lnTo>
                                  <a:lnTo>
                                    <a:pt x="398" y="456"/>
                                  </a:lnTo>
                                  <a:lnTo>
                                    <a:pt x="554" y="520"/>
                                  </a:lnTo>
                                  <a:lnTo>
                                    <a:pt x="899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960" y="1653480"/>
                              <a:ext cx="4413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802">
                                  <a:moveTo>
                                    <a:pt x="344" y="31"/>
                                  </a:moveTo>
                                  <a:lnTo>
                                    <a:pt x="175" y="179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285" y="271"/>
                                  </a:lnTo>
                                  <a:lnTo>
                                    <a:pt x="682" y="197"/>
                                  </a:lnTo>
                                  <a:lnTo>
                                    <a:pt x="781" y="246"/>
                                  </a:lnTo>
                                  <a:lnTo>
                                    <a:pt x="777" y="554"/>
                                  </a:lnTo>
                                  <a:lnTo>
                                    <a:pt x="971" y="716"/>
                                  </a:lnTo>
                                  <a:lnTo>
                                    <a:pt x="1248" y="802"/>
                                  </a:lnTo>
                                  <a:lnTo>
                                    <a:pt x="1390" y="715"/>
                                  </a:lnTo>
                                  <a:lnTo>
                                    <a:pt x="1281" y="459"/>
                                  </a:lnTo>
                                  <a:lnTo>
                                    <a:pt x="1261" y="353"/>
                                  </a:lnTo>
                                  <a:lnTo>
                                    <a:pt x="1072" y="127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34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0" y="1558080"/>
                              <a:ext cx="2718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652">
                                  <a:moveTo>
                                    <a:pt x="260" y="0"/>
                                  </a:moveTo>
                                  <a:lnTo>
                                    <a:pt x="131" y="58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59" y="426"/>
                                  </a:lnTo>
                                  <a:lnTo>
                                    <a:pt x="648" y="652"/>
                                  </a:lnTo>
                                  <a:lnTo>
                                    <a:pt x="785" y="577"/>
                                  </a:lnTo>
                                  <a:lnTo>
                                    <a:pt x="855" y="379"/>
                                  </a:lnTo>
                                  <a:lnTo>
                                    <a:pt x="797" y="171"/>
                                  </a:lnTo>
                                  <a:lnTo>
                                    <a:pt x="2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1298520"/>
                              <a:ext cx="32688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237">
                                  <a:moveTo>
                                    <a:pt x="586" y="151"/>
                                  </a:moveTo>
                                  <a:lnTo>
                                    <a:pt x="429" y="18"/>
                                  </a:lnTo>
                                  <a:lnTo>
                                    <a:pt x="269" y="59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81" y="151"/>
                                  </a:lnTo>
                                  <a:lnTo>
                                    <a:pt x="6" y="223"/>
                                  </a:lnTo>
                                  <a:lnTo>
                                    <a:pt x="104" y="458"/>
                                  </a:lnTo>
                                  <a:lnTo>
                                    <a:pt x="0" y="574"/>
                                  </a:lnTo>
                                  <a:lnTo>
                                    <a:pt x="232" y="680"/>
                                  </a:lnTo>
                                  <a:lnTo>
                                    <a:pt x="324" y="947"/>
                                  </a:lnTo>
                                  <a:lnTo>
                                    <a:pt x="50" y="991"/>
                                  </a:lnTo>
                                  <a:lnTo>
                                    <a:pt x="108" y="1199"/>
                                  </a:lnTo>
                                  <a:lnTo>
                                    <a:pt x="499" y="1237"/>
                                  </a:lnTo>
                                  <a:lnTo>
                                    <a:pt x="703" y="1154"/>
                                  </a:lnTo>
                                  <a:lnTo>
                                    <a:pt x="834" y="826"/>
                                  </a:lnTo>
                                  <a:lnTo>
                                    <a:pt x="1020" y="601"/>
                                  </a:lnTo>
                                  <a:lnTo>
                                    <a:pt x="1031" y="370"/>
                                  </a:lnTo>
                                  <a:lnTo>
                                    <a:pt x="900" y="262"/>
                                  </a:lnTo>
                                  <a:lnTo>
                                    <a:pt x="677" y="216"/>
                                  </a:lnTo>
                                  <a:lnTo>
                                    <a:pt x="586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9160" y="1478160"/>
                              <a:ext cx="257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424">
                                  <a:moveTo>
                                    <a:pt x="487" y="7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158" y="185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537" y="424"/>
                                  </a:lnTo>
                                  <a:lnTo>
                                    <a:pt x="811" y="380"/>
                                  </a:lnTo>
                                  <a:lnTo>
                                    <a:pt x="719" y="113"/>
                                  </a:lnTo>
                                  <a:lnTo>
                                    <a:pt x="48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920" y="1664280"/>
                              <a:ext cx="3499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1" h="938">
                                  <a:moveTo>
                                    <a:pt x="598" y="83"/>
                                  </a:moveTo>
                                  <a:lnTo>
                                    <a:pt x="207" y="45"/>
                                  </a:lnTo>
                                  <a:lnTo>
                                    <a:pt x="137" y="243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20" y="424"/>
                                  </a:lnTo>
                                  <a:lnTo>
                                    <a:pt x="129" y="680"/>
                                  </a:lnTo>
                                  <a:lnTo>
                                    <a:pt x="514" y="938"/>
                                  </a:lnTo>
                                  <a:lnTo>
                                    <a:pt x="858" y="661"/>
                                  </a:lnTo>
                                  <a:lnTo>
                                    <a:pt x="1021" y="624"/>
                                  </a:lnTo>
                                  <a:lnTo>
                                    <a:pt x="984" y="473"/>
                                  </a:lnTo>
                                  <a:lnTo>
                                    <a:pt x="1101" y="182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598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952920"/>
                              <a:ext cx="237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798">
                                  <a:moveTo>
                                    <a:pt x="749" y="424"/>
                                  </a:moveTo>
                                  <a:lnTo>
                                    <a:pt x="666" y="346"/>
                                  </a:lnTo>
                                  <a:lnTo>
                                    <a:pt x="732" y="254"/>
                                  </a:lnTo>
                                  <a:lnTo>
                                    <a:pt x="649" y="49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39" y="35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25" y="505"/>
                                  </a:lnTo>
                                  <a:lnTo>
                                    <a:pt x="28" y="507"/>
                                  </a:lnTo>
                                  <a:lnTo>
                                    <a:pt x="293" y="611"/>
                                  </a:lnTo>
                                  <a:lnTo>
                                    <a:pt x="358" y="739"/>
                                  </a:lnTo>
                                  <a:lnTo>
                                    <a:pt x="517" y="798"/>
                                  </a:lnTo>
                                  <a:lnTo>
                                    <a:pt x="676" y="740"/>
                                  </a:lnTo>
                                  <a:lnTo>
                                    <a:pt x="749" y="649"/>
                                  </a:lnTo>
                                  <a:lnTo>
                                    <a:pt x="749" y="4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9840" y="109080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203">
                                  <a:moveTo>
                                    <a:pt x="736" y="72"/>
                                  </a:moveTo>
                                  <a:lnTo>
                                    <a:pt x="689" y="53"/>
                                  </a:lnTo>
                                  <a:lnTo>
                                    <a:pt x="550" y="0"/>
                                  </a:lnTo>
                                  <a:lnTo>
                                    <a:pt x="455" y="72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167" y="445"/>
                                  </a:lnTo>
                                  <a:lnTo>
                                    <a:pt x="77" y="581"/>
                                  </a:lnTo>
                                  <a:lnTo>
                                    <a:pt x="87" y="696"/>
                                  </a:lnTo>
                                  <a:lnTo>
                                    <a:pt x="0" y="909"/>
                                  </a:lnTo>
                                  <a:lnTo>
                                    <a:pt x="220" y="1061"/>
                                  </a:lnTo>
                                  <a:lnTo>
                                    <a:pt x="349" y="1200"/>
                                  </a:lnTo>
                                  <a:lnTo>
                                    <a:pt x="447" y="1201"/>
                                  </a:lnTo>
                                  <a:lnTo>
                                    <a:pt x="747" y="1203"/>
                                  </a:lnTo>
                                  <a:lnTo>
                                    <a:pt x="750" y="1031"/>
                                  </a:lnTo>
                                  <a:lnTo>
                                    <a:pt x="815" y="943"/>
                                  </a:lnTo>
                                  <a:lnTo>
                                    <a:pt x="968" y="995"/>
                                  </a:lnTo>
                                  <a:lnTo>
                                    <a:pt x="1172" y="895"/>
                                  </a:lnTo>
                                  <a:lnTo>
                                    <a:pt x="1260" y="572"/>
                                  </a:lnTo>
                                  <a:lnTo>
                                    <a:pt x="1149" y="553"/>
                                  </a:lnTo>
                                  <a:lnTo>
                                    <a:pt x="966" y="417"/>
                                  </a:lnTo>
                                  <a:lnTo>
                                    <a:pt x="1066" y="304"/>
                                  </a:lnTo>
                                  <a:lnTo>
                                    <a:pt x="1001" y="176"/>
                                  </a:lnTo>
                                  <a:lnTo>
                                    <a:pt x="73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440" y="872280"/>
                              <a:ext cx="3243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942">
                                  <a:moveTo>
                                    <a:pt x="926" y="760"/>
                                  </a:moveTo>
                                  <a:lnTo>
                                    <a:pt x="1021" y="688"/>
                                  </a:lnTo>
                                  <a:lnTo>
                                    <a:pt x="683" y="356"/>
                                  </a:lnTo>
                                  <a:lnTo>
                                    <a:pt x="667" y="0"/>
                                  </a:lnTo>
                                  <a:lnTo>
                                    <a:pt x="535" y="128"/>
                                  </a:lnTo>
                                  <a:lnTo>
                                    <a:pt x="432" y="173"/>
                                  </a:lnTo>
                                  <a:lnTo>
                                    <a:pt x="317" y="162"/>
                                  </a:lnTo>
                                  <a:lnTo>
                                    <a:pt x="119" y="49"/>
                                  </a:lnTo>
                                  <a:lnTo>
                                    <a:pt x="144" y="319"/>
                                  </a:lnTo>
                                  <a:lnTo>
                                    <a:pt x="100" y="420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15" y="473"/>
                                  </a:lnTo>
                                  <a:lnTo>
                                    <a:pt x="31" y="481"/>
                                  </a:lnTo>
                                  <a:lnTo>
                                    <a:pt x="188" y="564"/>
                                  </a:lnTo>
                                  <a:lnTo>
                                    <a:pt x="297" y="896"/>
                                  </a:lnTo>
                                  <a:lnTo>
                                    <a:pt x="520" y="942"/>
                                  </a:lnTo>
                                  <a:lnTo>
                                    <a:pt x="573" y="777"/>
                                  </a:lnTo>
                                  <a:lnTo>
                                    <a:pt x="926" y="7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440" y="10202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0" y="1472040"/>
                              <a:ext cx="2768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" h="810">
                                  <a:moveTo>
                                    <a:pt x="219" y="0"/>
                                  </a:moveTo>
                                  <a:lnTo>
                                    <a:pt x="117" y="62"/>
                                  </a:lnTo>
                                  <a:lnTo>
                                    <a:pt x="113" y="417"/>
                                  </a:lnTo>
                                  <a:lnTo>
                                    <a:pt x="0" y="509"/>
                                  </a:lnTo>
                                  <a:lnTo>
                                    <a:pt x="59" y="610"/>
                                  </a:lnTo>
                                  <a:lnTo>
                                    <a:pt x="48" y="787"/>
                                  </a:lnTo>
                                  <a:lnTo>
                                    <a:pt x="385" y="757"/>
                                  </a:lnTo>
                                  <a:lnTo>
                                    <a:pt x="666" y="810"/>
                                  </a:lnTo>
                                  <a:lnTo>
                                    <a:pt x="753" y="675"/>
                                  </a:lnTo>
                                  <a:lnTo>
                                    <a:pt x="874" y="561"/>
                                  </a:lnTo>
                                  <a:lnTo>
                                    <a:pt x="766" y="378"/>
                                  </a:lnTo>
                                  <a:lnTo>
                                    <a:pt x="617" y="432"/>
                                  </a:lnTo>
                                  <a:lnTo>
                                    <a:pt x="514" y="387"/>
                                  </a:lnTo>
                                  <a:lnTo>
                                    <a:pt x="328" y="107"/>
                                  </a:lnTo>
                                  <a:lnTo>
                                    <a:pt x="317" y="1"/>
                                  </a:lnTo>
                                  <a:lnTo>
                                    <a:pt x="2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160" y="1379880"/>
                              <a:ext cx="31356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1199">
                                  <a:moveTo>
                                    <a:pt x="887" y="353"/>
                                  </a:moveTo>
                                  <a:lnTo>
                                    <a:pt x="989" y="291"/>
                                  </a:lnTo>
                                  <a:lnTo>
                                    <a:pt x="860" y="15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482" y="139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17" y="344"/>
                                  </a:lnTo>
                                  <a:lnTo>
                                    <a:pt x="131" y="569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299" y="1079"/>
                                  </a:lnTo>
                                  <a:lnTo>
                                    <a:pt x="621" y="1181"/>
                                  </a:lnTo>
                                  <a:lnTo>
                                    <a:pt x="726" y="1199"/>
                                  </a:lnTo>
                                  <a:lnTo>
                                    <a:pt x="818" y="1078"/>
                                  </a:lnTo>
                                  <a:lnTo>
                                    <a:pt x="829" y="901"/>
                                  </a:lnTo>
                                  <a:lnTo>
                                    <a:pt x="770" y="800"/>
                                  </a:lnTo>
                                  <a:lnTo>
                                    <a:pt x="883" y="708"/>
                                  </a:lnTo>
                                  <a:lnTo>
                                    <a:pt x="887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040" y="1463040"/>
                              <a:ext cx="2844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461">
                                  <a:moveTo>
                                    <a:pt x="707" y="42"/>
                                  </a:moveTo>
                                  <a:lnTo>
                                    <a:pt x="532" y="0"/>
                                  </a:lnTo>
                                  <a:lnTo>
                                    <a:pt x="300" y="32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97" y="416"/>
                                  </a:lnTo>
                                  <a:lnTo>
                                    <a:pt x="300" y="461"/>
                                  </a:lnTo>
                                  <a:lnTo>
                                    <a:pt x="449" y="407"/>
                                  </a:lnTo>
                                  <a:lnTo>
                                    <a:pt x="600" y="174"/>
                                  </a:lnTo>
                                  <a:lnTo>
                                    <a:pt x="792" y="292"/>
                                  </a:lnTo>
                                  <a:lnTo>
                                    <a:pt x="896" y="181"/>
                                  </a:lnTo>
                                  <a:lnTo>
                                    <a:pt x="707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0280" y="1518120"/>
                              <a:ext cx="1548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759">
                                  <a:moveTo>
                                    <a:pt x="489" y="363"/>
                                  </a:moveTo>
                                  <a:lnTo>
                                    <a:pt x="356" y="118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121" y="416"/>
                                  </a:lnTo>
                                  <a:lnTo>
                                    <a:pt x="0" y="530"/>
                                  </a:lnTo>
                                  <a:lnTo>
                                    <a:pt x="159" y="731"/>
                                  </a:lnTo>
                                  <a:lnTo>
                                    <a:pt x="365" y="759"/>
                                  </a:lnTo>
                                  <a:lnTo>
                                    <a:pt x="349" y="689"/>
                                  </a:lnTo>
                                  <a:lnTo>
                                    <a:pt x="342" y="529"/>
                                  </a:lnTo>
                                  <a:lnTo>
                                    <a:pt x="489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9520" y="1686600"/>
                              <a:ext cx="37080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939">
                                  <a:moveTo>
                                    <a:pt x="641" y="82"/>
                                  </a:moveTo>
                                  <a:lnTo>
                                    <a:pt x="304" y="112"/>
                                  </a:lnTo>
                                  <a:lnTo>
                                    <a:pt x="212" y="233"/>
                                  </a:lnTo>
                                  <a:lnTo>
                                    <a:pt x="107" y="215"/>
                                  </a:lnTo>
                                  <a:lnTo>
                                    <a:pt x="116" y="378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00" y="734"/>
                                  </a:lnTo>
                                  <a:lnTo>
                                    <a:pt x="210" y="727"/>
                                  </a:lnTo>
                                  <a:lnTo>
                                    <a:pt x="279" y="814"/>
                                  </a:lnTo>
                                  <a:lnTo>
                                    <a:pt x="385" y="843"/>
                                  </a:lnTo>
                                  <a:lnTo>
                                    <a:pt x="436" y="939"/>
                                  </a:lnTo>
                                  <a:lnTo>
                                    <a:pt x="464" y="926"/>
                                  </a:lnTo>
                                  <a:lnTo>
                                    <a:pt x="482" y="812"/>
                                  </a:lnTo>
                                  <a:lnTo>
                                    <a:pt x="677" y="687"/>
                                  </a:lnTo>
                                  <a:lnTo>
                                    <a:pt x="793" y="692"/>
                                  </a:lnTo>
                                  <a:lnTo>
                                    <a:pt x="880" y="613"/>
                                  </a:lnTo>
                                  <a:lnTo>
                                    <a:pt x="901" y="393"/>
                                  </a:lnTo>
                                  <a:lnTo>
                                    <a:pt x="1168" y="201"/>
                                  </a:lnTo>
                                  <a:lnTo>
                                    <a:pt x="1009" y="0"/>
                                  </a:lnTo>
                                  <a:lnTo>
                                    <a:pt x="922" y="135"/>
                                  </a:lnTo>
                                  <a:lnTo>
                                    <a:pt x="64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9760" y="118800"/>
                              <a:ext cx="203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561">
                                  <a:moveTo>
                                    <a:pt x="589" y="357"/>
                                  </a:moveTo>
                                  <a:lnTo>
                                    <a:pt x="642" y="202"/>
                                  </a:lnTo>
                                  <a:lnTo>
                                    <a:pt x="581" y="50"/>
                                  </a:lnTo>
                                  <a:lnTo>
                                    <a:pt x="229" y="3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5" y="347"/>
                                  </a:lnTo>
                                  <a:lnTo>
                                    <a:pt x="311" y="561"/>
                                  </a:lnTo>
                                  <a:lnTo>
                                    <a:pt x="387" y="421"/>
                                  </a:lnTo>
                                  <a:lnTo>
                                    <a:pt x="589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840" y="0"/>
                              <a:ext cx="165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424">
                                  <a:moveTo>
                                    <a:pt x="352" y="424"/>
                                  </a:moveTo>
                                  <a:lnTo>
                                    <a:pt x="522" y="108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182" y="130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352" y="4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800" y="52560"/>
                              <a:ext cx="221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560">
                                  <a:moveTo>
                                    <a:pt x="606" y="76"/>
                                  </a:moveTo>
                                  <a:lnTo>
                                    <a:pt x="387" y="112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159" y="442"/>
                                  </a:lnTo>
                                  <a:lnTo>
                                    <a:pt x="350" y="530"/>
                                  </a:lnTo>
                                  <a:lnTo>
                                    <a:pt x="466" y="560"/>
                                  </a:lnTo>
                                  <a:lnTo>
                                    <a:pt x="641" y="557"/>
                                  </a:lnTo>
                                  <a:lnTo>
                                    <a:pt x="636" y="292"/>
                                  </a:lnTo>
                                  <a:lnTo>
                                    <a:pt x="695" y="210"/>
                                  </a:lnTo>
                                  <a:lnTo>
                                    <a:pt x="606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8200" y="192240"/>
                              <a:ext cx="2502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550">
                                  <a:moveTo>
                                    <a:pt x="482" y="115"/>
                                  </a:moveTo>
                                  <a:lnTo>
                                    <a:pt x="307" y="118"/>
                                  </a:lnTo>
                                  <a:lnTo>
                                    <a:pt x="191" y="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107" y="412"/>
                                  </a:lnTo>
                                  <a:lnTo>
                                    <a:pt x="282" y="550"/>
                                  </a:lnTo>
                                  <a:lnTo>
                                    <a:pt x="438" y="500"/>
                                  </a:lnTo>
                                  <a:lnTo>
                                    <a:pt x="561" y="383"/>
                                  </a:lnTo>
                                  <a:lnTo>
                                    <a:pt x="783" y="402"/>
                                  </a:lnTo>
                                  <a:lnTo>
                                    <a:pt x="788" y="329"/>
                                  </a:lnTo>
                                  <a:lnTo>
                                    <a:pt x="482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960" y="315000"/>
                              <a:ext cx="24948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778">
                                  <a:moveTo>
                                    <a:pt x="760" y="115"/>
                                  </a:moveTo>
                                  <a:lnTo>
                                    <a:pt x="604" y="165"/>
                                  </a:lnTo>
                                  <a:lnTo>
                                    <a:pt x="429" y="27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201" y="180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75" y="390"/>
                                  </a:lnTo>
                                  <a:lnTo>
                                    <a:pt x="367" y="617"/>
                                  </a:lnTo>
                                  <a:lnTo>
                                    <a:pt x="421" y="778"/>
                                  </a:lnTo>
                                  <a:lnTo>
                                    <a:pt x="619" y="724"/>
                                  </a:lnTo>
                                  <a:lnTo>
                                    <a:pt x="578" y="613"/>
                                  </a:lnTo>
                                  <a:lnTo>
                                    <a:pt x="785" y="331"/>
                                  </a:lnTo>
                                  <a:lnTo>
                                    <a:pt x="76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920" y="351720"/>
                              <a:ext cx="2476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760">
                                  <a:moveTo>
                                    <a:pt x="182" y="0"/>
                                  </a:moveTo>
                                  <a:lnTo>
                                    <a:pt x="207" y="216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41" y="609"/>
                                  </a:lnTo>
                                  <a:lnTo>
                                    <a:pt x="188" y="760"/>
                                  </a:lnTo>
                                  <a:lnTo>
                                    <a:pt x="389" y="696"/>
                                  </a:lnTo>
                                  <a:lnTo>
                                    <a:pt x="614" y="646"/>
                                  </a:lnTo>
                                  <a:lnTo>
                                    <a:pt x="781" y="510"/>
                                  </a:lnTo>
                                  <a:lnTo>
                                    <a:pt x="673" y="470"/>
                                  </a:lnTo>
                                  <a:lnTo>
                                    <a:pt x="532" y="288"/>
                                  </a:lnTo>
                                  <a:lnTo>
                                    <a:pt x="337" y="167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7880" y="314280"/>
                              <a:ext cx="25020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627">
                                  <a:moveTo>
                                    <a:pt x="123" y="0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155" y="284"/>
                                  </a:lnTo>
                                  <a:lnTo>
                                    <a:pt x="350" y="405"/>
                                  </a:lnTo>
                                  <a:lnTo>
                                    <a:pt x="491" y="587"/>
                                  </a:lnTo>
                                  <a:lnTo>
                                    <a:pt x="599" y="627"/>
                                  </a:lnTo>
                                  <a:lnTo>
                                    <a:pt x="666" y="609"/>
                                  </a:lnTo>
                                  <a:lnTo>
                                    <a:pt x="666" y="495"/>
                                  </a:lnTo>
                                  <a:lnTo>
                                    <a:pt x="790" y="302"/>
                                  </a:lnTo>
                                  <a:lnTo>
                                    <a:pt x="636" y="174"/>
                                  </a:lnTo>
                                  <a:lnTo>
                                    <a:pt x="345" y="19"/>
                                  </a:lnTo>
                                  <a:lnTo>
                                    <a:pt x="1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93240"/>
                              <a:ext cx="25596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1173">
                                  <a:moveTo>
                                    <a:pt x="648" y="132"/>
                                  </a:moveTo>
                                  <a:lnTo>
                                    <a:pt x="516" y="22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375" y="110"/>
                                  </a:lnTo>
                                  <a:lnTo>
                                    <a:pt x="20" y="260"/>
                                  </a:lnTo>
                                  <a:lnTo>
                                    <a:pt x="107" y="655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58" y="997"/>
                                  </a:lnTo>
                                  <a:lnTo>
                                    <a:pt x="348" y="1173"/>
                                  </a:lnTo>
                                  <a:lnTo>
                                    <a:pt x="560" y="1088"/>
                                  </a:lnTo>
                                  <a:lnTo>
                                    <a:pt x="485" y="941"/>
                                  </a:lnTo>
                                  <a:lnTo>
                                    <a:pt x="686" y="878"/>
                                  </a:lnTo>
                                  <a:lnTo>
                                    <a:pt x="807" y="698"/>
                                  </a:lnTo>
                                  <a:lnTo>
                                    <a:pt x="807" y="313"/>
                                  </a:lnTo>
                                  <a:lnTo>
                                    <a:pt x="64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760" y="98280"/>
                              <a:ext cx="1936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980">
                                  <a:moveTo>
                                    <a:pt x="561" y="980"/>
                                  </a:moveTo>
                                  <a:lnTo>
                                    <a:pt x="503" y="837"/>
                                  </a:lnTo>
                                  <a:lnTo>
                                    <a:pt x="610" y="638"/>
                                  </a:lnTo>
                                  <a:lnTo>
                                    <a:pt x="523" y="243"/>
                                  </a:lnTo>
                                  <a:lnTo>
                                    <a:pt x="260" y="281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5" y="174"/>
                                  </a:lnTo>
                                  <a:lnTo>
                                    <a:pt x="38" y="335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72" y="598"/>
                                  </a:lnTo>
                                  <a:lnTo>
                                    <a:pt x="169" y="652"/>
                                  </a:lnTo>
                                  <a:lnTo>
                                    <a:pt x="182" y="883"/>
                                  </a:lnTo>
                                  <a:lnTo>
                                    <a:pt x="322" y="955"/>
                                  </a:lnTo>
                                  <a:lnTo>
                                    <a:pt x="561" y="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0" y="401760"/>
                              <a:ext cx="34668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992">
                                  <a:moveTo>
                                    <a:pt x="962" y="651"/>
                                  </a:moveTo>
                                  <a:lnTo>
                                    <a:pt x="1092" y="504"/>
                                  </a:lnTo>
                                  <a:lnTo>
                                    <a:pt x="1038" y="343"/>
                                  </a:lnTo>
                                  <a:lnTo>
                                    <a:pt x="746" y="116"/>
                                  </a:lnTo>
                                  <a:lnTo>
                                    <a:pt x="534" y="201"/>
                                  </a:lnTo>
                                  <a:lnTo>
                                    <a:pt x="244" y="2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60" y="368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7" y="578"/>
                                  </a:lnTo>
                                  <a:lnTo>
                                    <a:pt x="236" y="738"/>
                                  </a:lnTo>
                                  <a:lnTo>
                                    <a:pt x="250" y="908"/>
                                  </a:lnTo>
                                  <a:lnTo>
                                    <a:pt x="115" y="975"/>
                                  </a:lnTo>
                                  <a:lnTo>
                                    <a:pt x="445" y="992"/>
                                  </a:lnTo>
                                  <a:lnTo>
                                    <a:pt x="460" y="744"/>
                                  </a:lnTo>
                                  <a:lnTo>
                                    <a:pt x="528" y="837"/>
                                  </a:lnTo>
                                  <a:lnTo>
                                    <a:pt x="634" y="882"/>
                                  </a:lnTo>
                                  <a:lnTo>
                                    <a:pt x="634" y="886"/>
                                  </a:lnTo>
                                  <a:lnTo>
                                    <a:pt x="868" y="991"/>
                                  </a:lnTo>
                                  <a:lnTo>
                                    <a:pt x="846" y="885"/>
                                  </a:lnTo>
                                  <a:lnTo>
                                    <a:pt x="962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544680"/>
                              <a:ext cx="2678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640">
                                  <a:moveTo>
                                    <a:pt x="246" y="54"/>
                                  </a:moveTo>
                                  <a:lnTo>
                                    <a:pt x="116" y="201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22" y="541"/>
                                  </a:lnTo>
                                  <a:lnTo>
                                    <a:pt x="371" y="640"/>
                                  </a:lnTo>
                                  <a:lnTo>
                                    <a:pt x="466" y="580"/>
                                  </a:lnTo>
                                  <a:lnTo>
                                    <a:pt x="632" y="590"/>
                                  </a:lnTo>
                                  <a:lnTo>
                                    <a:pt x="845" y="421"/>
                                  </a:lnTo>
                                  <a:lnTo>
                                    <a:pt x="792" y="87"/>
                                  </a:lnTo>
                                  <a:lnTo>
                                    <a:pt x="591" y="151"/>
                                  </a:lnTo>
                                  <a:lnTo>
                                    <a:pt x="444" y="0"/>
                                  </a:lnTo>
                                  <a:lnTo>
                                    <a:pt x="246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518760"/>
                              <a:ext cx="201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439">
                                  <a:moveTo>
                                    <a:pt x="634" y="370"/>
                                  </a:moveTo>
                                  <a:lnTo>
                                    <a:pt x="585" y="210"/>
                                  </a:lnTo>
                                  <a:lnTo>
                                    <a:pt x="587" y="104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153" y="56"/>
                                  </a:lnTo>
                                  <a:lnTo>
                                    <a:pt x="53" y="184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94" y="439"/>
                                  </a:lnTo>
                                  <a:lnTo>
                                    <a:pt x="634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753840"/>
                              <a:ext cx="2109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5" h="845">
                                  <a:moveTo>
                                    <a:pt x="36" y="92"/>
                                  </a:moveTo>
                                  <a:lnTo>
                                    <a:pt x="0" y="196"/>
                                  </a:lnTo>
                                  <a:lnTo>
                                    <a:pt x="172" y="421"/>
                                  </a:lnTo>
                                  <a:lnTo>
                                    <a:pt x="119" y="523"/>
                                  </a:lnTo>
                                  <a:lnTo>
                                    <a:pt x="172" y="675"/>
                                  </a:lnTo>
                                  <a:lnTo>
                                    <a:pt x="351" y="773"/>
                                  </a:lnTo>
                                  <a:lnTo>
                                    <a:pt x="443" y="738"/>
                                  </a:lnTo>
                                  <a:lnTo>
                                    <a:pt x="546" y="845"/>
                                  </a:lnTo>
                                  <a:lnTo>
                                    <a:pt x="647" y="709"/>
                                  </a:lnTo>
                                  <a:lnTo>
                                    <a:pt x="559" y="507"/>
                                  </a:lnTo>
                                  <a:lnTo>
                                    <a:pt x="665" y="311"/>
                                  </a:lnTo>
                                  <a:lnTo>
                                    <a:pt x="614" y="94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3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560" y="638280"/>
                              <a:ext cx="3373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1321">
                                  <a:moveTo>
                                    <a:pt x="891" y="560"/>
                                  </a:moveTo>
                                  <a:lnTo>
                                    <a:pt x="927" y="456"/>
                                  </a:lnTo>
                                  <a:lnTo>
                                    <a:pt x="917" y="142"/>
                                  </a:lnTo>
                                  <a:lnTo>
                                    <a:pt x="917" y="138"/>
                                  </a:lnTo>
                                  <a:lnTo>
                                    <a:pt x="811" y="93"/>
                                  </a:lnTo>
                                  <a:lnTo>
                                    <a:pt x="743" y="0"/>
                                  </a:lnTo>
                                  <a:lnTo>
                                    <a:pt x="728" y="248"/>
                                  </a:lnTo>
                                  <a:lnTo>
                                    <a:pt x="398" y="231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13" y="852"/>
                                  </a:lnTo>
                                  <a:lnTo>
                                    <a:pt x="86" y="1079"/>
                                  </a:lnTo>
                                  <a:lnTo>
                                    <a:pt x="188" y="1076"/>
                                  </a:lnTo>
                                  <a:lnTo>
                                    <a:pt x="335" y="1313"/>
                                  </a:lnTo>
                                  <a:lnTo>
                                    <a:pt x="370" y="1321"/>
                                  </a:lnTo>
                                  <a:lnTo>
                                    <a:pt x="584" y="1220"/>
                                  </a:lnTo>
                                  <a:lnTo>
                                    <a:pt x="758" y="1206"/>
                                  </a:lnTo>
                                  <a:lnTo>
                                    <a:pt x="799" y="1038"/>
                                  </a:lnTo>
                                  <a:lnTo>
                                    <a:pt x="1010" y="887"/>
                                  </a:lnTo>
                                  <a:lnTo>
                                    <a:pt x="1063" y="785"/>
                                  </a:lnTo>
                                  <a:lnTo>
                                    <a:pt x="891" y="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440" y="683280"/>
                              <a:ext cx="1868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343">
                                  <a:moveTo>
                                    <a:pt x="0" y="0"/>
                                  </a:moveTo>
                                  <a:lnTo>
                                    <a:pt x="10" y="314"/>
                                  </a:lnTo>
                                  <a:lnTo>
                                    <a:pt x="121" y="343"/>
                                  </a:lnTo>
                                  <a:lnTo>
                                    <a:pt x="227" y="222"/>
                                  </a:lnTo>
                                  <a:lnTo>
                                    <a:pt x="588" y="316"/>
                                  </a:lnTo>
                                  <a:lnTo>
                                    <a:pt x="583" y="204"/>
                                  </a:lnTo>
                                  <a:lnTo>
                                    <a:pt x="234" y="10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160" y="636120"/>
                              <a:ext cx="2102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349">
                                  <a:moveTo>
                                    <a:pt x="528" y="237"/>
                                  </a:moveTo>
                                  <a:lnTo>
                                    <a:pt x="663" y="170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3" y="283"/>
                                  </a:lnTo>
                                  <a:lnTo>
                                    <a:pt x="130" y="349"/>
                                  </a:lnTo>
                                  <a:lnTo>
                                    <a:pt x="528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9680" y="678600"/>
                              <a:ext cx="33480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1320">
                                  <a:moveTo>
                                    <a:pt x="158" y="159"/>
                                  </a:moveTo>
                                  <a:lnTo>
                                    <a:pt x="63" y="219"/>
                                  </a:lnTo>
                                  <a:lnTo>
                                    <a:pt x="68" y="331"/>
                                  </a:lnTo>
                                  <a:lnTo>
                                    <a:pt x="119" y="548"/>
                                  </a:lnTo>
                                  <a:lnTo>
                                    <a:pt x="13" y="744"/>
                                  </a:lnTo>
                                  <a:lnTo>
                                    <a:pt x="101" y="946"/>
                                  </a:lnTo>
                                  <a:lnTo>
                                    <a:pt x="0" y="1082"/>
                                  </a:lnTo>
                                  <a:lnTo>
                                    <a:pt x="261" y="1320"/>
                                  </a:lnTo>
                                  <a:lnTo>
                                    <a:pt x="290" y="1213"/>
                                  </a:lnTo>
                                  <a:lnTo>
                                    <a:pt x="454" y="1184"/>
                                  </a:lnTo>
                                  <a:lnTo>
                                    <a:pt x="591" y="1016"/>
                                  </a:lnTo>
                                  <a:lnTo>
                                    <a:pt x="671" y="881"/>
                                  </a:lnTo>
                                  <a:lnTo>
                                    <a:pt x="959" y="882"/>
                                  </a:lnTo>
                                  <a:lnTo>
                                    <a:pt x="1053" y="679"/>
                                  </a:lnTo>
                                  <a:lnTo>
                                    <a:pt x="957" y="544"/>
                                  </a:lnTo>
                                  <a:lnTo>
                                    <a:pt x="893" y="388"/>
                                  </a:lnTo>
                                  <a:lnTo>
                                    <a:pt x="769" y="268"/>
                                  </a:lnTo>
                                  <a:lnTo>
                                    <a:pt x="696" y="67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324" y="169"/>
                                  </a:lnTo>
                                  <a:lnTo>
                                    <a:pt x="15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040" y="196920"/>
                              <a:ext cx="38088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197">
                                  <a:moveTo>
                                    <a:pt x="396" y="13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79" y="275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222" y="547"/>
                                  </a:lnTo>
                                  <a:lnTo>
                                    <a:pt x="229" y="782"/>
                                  </a:lnTo>
                                  <a:lnTo>
                                    <a:pt x="299" y="878"/>
                                  </a:lnTo>
                                  <a:lnTo>
                                    <a:pt x="337" y="1111"/>
                                  </a:lnTo>
                                  <a:lnTo>
                                    <a:pt x="434" y="1171"/>
                                  </a:lnTo>
                                  <a:lnTo>
                                    <a:pt x="795" y="1197"/>
                                  </a:lnTo>
                                  <a:lnTo>
                                    <a:pt x="895" y="1069"/>
                                  </a:lnTo>
                                  <a:lnTo>
                                    <a:pt x="1200" y="1013"/>
                                  </a:lnTo>
                                  <a:lnTo>
                                    <a:pt x="1140" y="918"/>
                                  </a:lnTo>
                                  <a:lnTo>
                                    <a:pt x="1145" y="645"/>
                                  </a:lnTo>
                                  <a:lnTo>
                                    <a:pt x="1005" y="573"/>
                                  </a:lnTo>
                                  <a:lnTo>
                                    <a:pt x="855" y="653"/>
                                  </a:lnTo>
                                  <a:lnTo>
                                    <a:pt x="766" y="502"/>
                                  </a:lnTo>
                                  <a:lnTo>
                                    <a:pt x="438" y="293"/>
                                  </a:lnTo>
                                  <a:lnTo>
                                    <a:pt x="497" y="199"/>
                                  </a:lnTo>
                                  <a:lnTo>
                                    <a:pt x="39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237960"/>
                              <a:ext cx="1803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523">
                                  <a:moveTo>
                                    <a:pt x="59" y="69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328" y="372"/>
                                  </a:lnTo>
                                  <a:lnTo>
                                    <a:pt x="417" y="523"/>
                                  </a:lnTo>
                                  <a:lnTo>
                                    <a:pt x="567" y="443"/>
                                  </a:lnTo>
                                  <a:lnTo>
                                    <a:pt x="554" y="212"/>
                                  </a:lnTo>
                                  <a:lnTo>
                                    <a:pt x="457" y="158"/>
                                  </a:lnTo>
                                  <a:lnTo>
                                    <a:pt x="385" y="0"/>
                                  </a:lnTo>
                                  <a:lnTo>
                                    <a:pt x="220" y="77"/>
                                  </a:lnTo>
                                  <a:lnTo>
                                    <a:pt x="59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360" y="347400"/>
                              <a:ext cx="21456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1149">
                                  <a:moveTo>
                                    <a:pt x="470" y="309"/>
                                  </a:moveTo>
                                  <a:lnTo>
                                    <a:pt x="463" y="74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78" y="512"/>
                                  </a:lnTo>
                                  <a:lnTo>
                                    <a:pt x="0" y="589"/>
                                  </a:lnTo>
                                  <a:lnTo>
                                    <a:pt x="95" y="767"/>
                                  </a:lnTo>
                                  <a:lnTo>
                                    <a:pt x="652" y="1149"/>
                                  </a:lnTo>
                                  <a:lnTo>
                                    <a:pt x="675" y="698"/>
                                  </a:lnTo>
                                  <a:lnTo>
                                    <a:pt x="578" y="638"/>
                                  </a:lnTo>
                                  <a:lnTo>
                                    <a:pt x="540" y="405"/>
                                  </a:lnTo>
                                  <a:lnTo>
                                    <a:pt x="47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920" y="25920"/>
                              <a:ext cx="3016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1228">
                                  <a:moveTo>
                                    <a:pt x="767" y="623"/>
                                  </a:moveTo>
                                  <a:lnTo>
                                    <a:pt x="711" y="405"/>
                                  </a:lnTo>
                                  <a:lnTo>
                                    <a:pt x="603" y="409"/>
                                  </a:lnTo>
                                  <a:lnTo>
                                    <a:pt x="486" y="528"/>
                                  </a:lnTo>
                                  <a:lnTo>
                                    <a:pt x="524" y="139"/>
                                  </a:lnTo>
                                  <a:lnTo>
                                    <a:pt x="447" y="56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48" y="91"/>
                                  </a:lnTo>
                                  <a:lnTo>
                                    <a:pt x="144" y="207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80" y="559"/>
                                  </a:lnTo>
                                  <a:lnTo>
                                    <a:pt x="0" y="771"/>
                                  </a:lnTo>
                                  <a:lnTo>
                                    <a:pt x="104" y="1012"/>
                                  </a:lnTo>
                                  <a:lnTo>
                                    <a:pt x="217" y="1036"/>
                                  </a:lnTo>
                                  <a:lnTo>
                                    <a:pt x="342" y="1228"/>
                                  </a:lnTo>
                                  <a:lnTo>
                                    <a:pt x="732" y="1168"/>
                                  </a:lnTo>
                                  <a:lnTo>
                                    <a:pt x="870" y="1012"/>
                                  </a:lnTo>
                                  <a:lnTo>
                                    <a:pt x="949" y="814"/>
                                  </a:lnTo>
                                  <a:lnTo>
                                    <a:pt x="945" y="704"/>
                                  </a:lnTo>
                                  <a:lnTo>
                                    <a:pt x="767" y="6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591120"/>
                              <a:ext cx="31248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899">
                                  <a:moveTo>
                                    <a:pt x="340" y="0"/>
                                  </a:moveTo>
                                  <a:lnTo>
                                    <a:pt x="120" y="164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114" y="458"/>
                                  </a:lnTo>
                                  <a:lnTo>
                                    <a:pt x="203" y="600"/>
                                  </a:lnTo>
                                  <a:lnTo>
                                    <a:pt x="424" y="660"/>
                                  </a:lnTo>
                                  <a:lnTo>
                                    <a:pt x="459" y="830"/>
                                  </a:lnTo>
                                  <a:lnTo>
                                    <a:pt x="611" y="899"/>
                                  </a:lnTo>
                                  <a:lnTo>
                                    <a:pt x="750" y="855"/>
                                  </a:lnTo>
                                  <a:lnTo>
                                    <a:pt x="780" y="578"/>
                                  </a:lnTo>
                                  <a:lnTo>
                                    <a:pt x="890" y="551"/>
                                  </a:lnTo>
                                  <a:lnTo>
                                    <a:pt x="983" y="609"/>
                                  </a:lnTo>
                                  <a:lnTo>
                                    <a:pt x="897" y="382"/>
                                  </a:lnTo>
                                  <a:lnTo>
                                    <a:pt x="3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400" y="727200"/>
                              <a:ext cx="1713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27">
                                  <a:moveTo>
                                    <a:pt x="80" y="0"/>
                                  </a:moveTo>
                                  <a:lnTo>
                                    <a:pt x="0" y="247"/>
                                  </a:lnTo>
                                  <a:lnTo>
                                    <a:pt x="103" y="511"/>
                                  </a:lnTo>
                                  <a:lnTo>
                                    <a:pt x="220" y="527"/>
                                  </a:lnTo>
                                  <a:lnTo>
                                    <a:pt x="422" y="409"/>
                                  </a:lnTo>
                                  <a:lnTo>
                                    <a:pt x="539" y="401"/>
                                  </a:lnTo>
                                  <a:lnTo>
                                    <a:pt x="504" y="231"/>
                                  </a:lnTo>
                                  <a:lnTo>
                                    <a:pt x="283" y="171"/>
                                  </a:lnTo>
                                  <a:lnTo>
                                    <a:pt x="194" y="29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560" y="853920"/>
                              <a:ext cx="34488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844">
                                  <a:moveTo>
                                    <a:pt x="788" y="0"/>
                                  </a:moveTo>
                                  <a:lnTo>
                                    <a:pt x="671" y="8"/>
                                  </a:lnTo>
                                  <a:lnTo>
                                    <a:pt x="469" y="126"/>
                                  </a:lnTo>
                                  <a:lnTo>
                                    <a:pt x="352" y="110"/>
                                  </a:lnTo>
                                  <a:lnTo>
                                    <a:pt x="211" y="413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187" y="622"/>
                                  </a:lnTo>
                                  <a:lnTo>
                                    <a:pt x="170" y="844"/>
                                  </a:lnTo>
                                  <a:lnTo>
                                    <a:pt x="564" y="823"/>
                                  </a:lnTo>
                                  <a:lnTo>
                                    <a:pt x="700" y="534"/>
                                  </a:lnTo>
                                  <a:lnTo>
                                    <a:pt x="915" y="583"/>
                                  </a:lnTo>
                                  <a:lnTo>
                                    <a:pt x="993" y="386"/>
                                  </a:lnTo>
                                  <a:lnTo>
                                    <a:pt x="1087" y="197"/>
                                  </a:lnTo>
                                  <a:lnTo>
                                    <a:pt x="1079" y="25"/>
                                  </a:lnTo>
                                  <a:lnTo>
                                    <a:pt x="940" y="69"/>
                                  </a:lnTo>
                                  <a:lnTo>
                                    <a:pt x="7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568800"/>
                              <a:ext cx="1353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678">
                                  <a:moveTo>
                                    <a:pt x="331" y="186"/>
                                  </a:moveTo>
                                  <a:lnTo>
                                    <a:pt x="384" y="2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86" y="678"/>
                                  </a:lnTo>
                                  <a:lnTo>
                                    <a:pt x="239" y="628"/>
                                  </a:lnTo>
                                  <a:lnTo>
                                    <a:pt x="339" y="495"/>
                                  </a:lnTo>
                                  <a:lnTo>
                                    <a:pt x="316" y="404"/>
                                  </a:lnTo>
                                  <a:lnTo>
                                    <a:pt x="425" y="281"/>
                                  </a:lnTo>
                                  <a:lnTo>
                                    <a:pt x="331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560" y="725760"/>
                              <a:ext cx="27504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1023">
                                  <a:moveTo>
                                    <a:pt x="472" y="133"/>
                                  </a:moveTo>
                                  <a:lnTo>
                                    <a:pt x="319" y="183"/>
                                  </a:lnTo>
                                  <a:lnTo>
                                    <a:pt x="226" y="125"/>
                                  </a:lnTo>
                                  <a:lnTo>
                                    <a:pt x="116" y="152"/>
                                  </a:lnTo>
                                  <a:lnTo>
                                    <a:pt x="86" y="429"/>
                                  </a:lnTo>
                                  <a:lnTo>
                                    <a:pt x="94" y="601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163" y="1023"/>
                                  </a:lnTo>
                                  <a:lnTo>
                                    <a:pt x="377" y="938"/>
                                  </a:lnTo>
                                  <a:lnTo>
                                    <a:pt x="776" y="993"/>
                                  </a:lnTo>
                                  <a:lnTo>
                                    <a:pt x="867" y="799"/>
                                  </a:lnTo>
                                  <a:lnTo>
                                    <a:pt x="765" y="802"/>
                                  </a:lnTo>
                                  <a:lnTo>
                                    <a:pt x="792" y="575"/>
                                  </a:lnTo>
                                  <a:lnTo>
                                    <a:pt x="679" y="66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472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120" y="1054800"/>
                              <a:ext cx="38088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1" h="759">
                                  <a:moveTo>
                                    <a:pt x="488" y="8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186" y="216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9" y="685"/>
                                  </a:lnTo>
                                  <a:lnTo>
                                    <a:pt x="171" y="657"/>
                                  </a:lnTo>
                                  <a:lnTo>
                                    <a:pt x="266" y="702"/>
                                  </a:lnTo>
                                  <a:lnTo>
                                    <a:pt x="482" y="632"/>
                                  </a:lnTo>
                                  <a:lnTo>
                                    <a:pt x="916" y="759"/>
                                  </a:lnTo>
                                  <a:lnTo>
                                    <a:pt x="1201" y="570"/>
                                  </a:lnTo>
                                  <a:lnTo>
                                    <a:pt x="1099" y="453"/>
                                  </a:lnTo>
                                  <a:lnTo>
                                    <a:pt x="1091" y="347"/>
                                  </a:lnTo>
                                  <a:lnTo>
                                    <a:pt x="899" y="267"/>
                                  </a:lnTo>
                                  <a:lnTo>
                                    <a:pt x="732" y="226"/>
                                  </a:lnTo>
                                  <a:lnTo>
                                    <a:pt x="48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240" y="976680"/>
                              <a:ext cx="41652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" h="1488">
                                  <a:moveTo>
                                    <a:pt x="1164" y="9"/>
                                  </a:moveTo>
                                  <a:lnTo>
                                    <a:pt x="1073" y="203"/>
                                  </a:lnTo>
                                  <a:lnTo>
                                    <a:pt x="674" y="148"/>
                                  </a:lnTo>
                                  <a:lnTo>
                                    <a:pt x="460" y="233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19" y="197"/>
                                  </a:lnTo>
                                  <a:lnTo>
                                    <a:pt x="299" y="278"/>
                                  </a:lnTo>
                                  <a:lnTo>
                                    <a:pt x="331" y="509"/>
                                  </a:lnTo>
                                  <a:lnTo>
                                    <a:pt x="269" y="784"/>
                                  </a:lnTo>
                                  <a:lnTo>
                                    <a:pt x="26" y="1031"/>
                                  </a:lnTo>
                                  <a:lnTo>
                                    <a:pt x="0" y="1087"/>
                                  </a:lnTo>
                                  <a:lnTo>
                                    <a:pt x="123" y="1291"/>
                                  </a:lnTo>
                                  <a:lnTo>
                                    <a:pt x="235" y="1280"/>
                                  </a:lnTo>
                                  <a:lnTo>
                                    <a:pt x="387" y="1361"/>
                                  </a:lnTo>
                                  <a:lnTo>
                                    <a:pt x="591" y="1264"/>
                                  </a:lnTo>
                                  <a:lnTo>
                                    <a:pt x="744" y="1338"/>
                                  </a:lnTo>
                                  <a:lnTo>
                                    <a:pt x="820" y="1488"/>
                                  </a:lnTo>
                                  <a:lnTo>
                                    <a:pt x="870" y="1341"/>
                                  </a:lnTo>
                                  <a:lnTo>
                                    <a:pt x="1025" y="1338"/>
                                  </a:lnTo>
                                  <a:lnTo>
                                    <a:pt x="1012" y="1171"/>
                                  </a:lnTo>
                                  <a:lnTo>
                                    <a:pt x="917" y="931"/>
                                  </a:lnTo>
                                  <a:lnTo>
                                    <a:pt x="858" y="686"/>
                                  </a:lnTo>
                                  <a:lnTo>
                                    <a:pt x="1044" y="462"/>
                                  </a:lnTo>
                                  <a:lnTo>
                                    <a:pt x="1311" y="246"/>
                                  </a:lnTo>
                                  <a:lnTo>
                                    <a:pt x="116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0" y="1023480"/>
                              <a:ext cx="1951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883">
                                  <a:moveTo>
                                    <a:pt x="552" y="636"/>
                                  </a:moveTo>
                                  <a:lnTo>
                                    <a:pt x="614" y="361"/>
                                  </a:lnTo>
                                  <a:lnTo>
                                    <a:pt x="582" y="130"/>
                                  </a:lnTo>
                                  <a:lnTo>
                                    <a:pt x="502" y="49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151" y="289"/>
                                  </a:lnTo>
                                  <a:lnTo>
                                    <a:pt x="113" y="35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257" y="776"/>
                                  </a:lnTo>
                                  <a:lnTo>
                                    <a:pt x="309" y="883"/>
                                  </a:lnTo>
                                  <a:lnTo>
                                    <a:pt x="552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8880" y="0"/>
                            <a:ext cx="4702680" cy="6906960"/>
                          </a:xfrm>
                        </wpg:grpSpPr>
                        <wps:wsp>
                          <wps:cNvSpPr/>
                          <wps:spPr>
                            <a:xfrm>
                              <a:off x="1157040" y="4636080"/>
                              <a:ext cx="382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3" h="844">
                                  <a:moveTo>
                                    <a:pt x="423" y="62"/>
                                  </a:moveTo>
                                  <a:lnTo>
                                    <a:pt x="207" y="132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95" y="355"/>
                                  </a:lnTo>
                                  <a:lnTo>
                                    <a:pt x="108" y="522"/>
                                  </a:lnTo>
                                  <a:lnTo>
                                    <a:pt x="370" y="641"/>
                                  </a:lnTo>
                                  <a:lnTo>
                                    <a:pt x="472" y="844"/>
                                  </a:lnTo>
                                  <a:lnTo>
                                    <a:pt x="557" y="829"/>
                                  </a:lnTo>
                                  <a:lnTo>
                                    <a:pt x="696" y="802"/>
                                  </a:lnTo>
                                  <a:lnTo>
                                    <a:pt x="915" y="449"/>
                                  </a:lnTo>
                                  <a:lnTo>
                                    <a:pt x="1124" y="339"/>
                                  </a:lnTo>
                                  <a:lnTo>
                                    <a:pt x="1203" y="181"/>
                                  </a:lnTo>
                                  <a:lnTo>
                                    <a:pt x="1142" y="0"/>
                                  </a:lnTo>
                                  <a:lnTo>
                                    <a:pt x="857" y="189"/>
                                  </a:lnTo>
                                  <a:lnTo>
                                    <a:pt x="42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4592880"/>
                              <a:ext cx="1627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790">
                                  <a:moveTo>
                                    <a:pt x="462" y="244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9" y="405"/>
                                  </a:lnTo>
                                  <a:lnTo>
                                    <a:pt x="0" y="639"/>
                                  </a:lnTo>
                                  <a:lnTo>
                                    <a:pt x="93" y="790"/>
                                  </a:lnTo>
                                  <a:lnTo>
                                    <a:pt x="324" y="675"/>
                                  </a:lnTo>
                                  <a:lnTo>
                                    <a:pt x="364" y="516"/>
                                  </a:lnTo>
                                  <a:lnTo>
                                    <a:pt x="488" y="407"/>
                                  </a:lnTo>
                                  <a:lnTo>
                                    <a:pt x="514" y="351"/>
                                  </a:lnTo>
                                  <a:lnTo>
                                    <a:pt x="462" y="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4777920"/>
                              <a:ext cx="2851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646">
                                  <a:moveTo>
                                    <a:pt x="29" y="27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453" y="600"/>
                                  </a:lnTo>
                                  <a:lnTo>
                                    <a:pt x="646" y="646"/>
                                  </a:lnTo>
                                  <a:lnTo>
                                    <a:pt x="756" y="584"/>
                                  </a:lnTo>
                                  <a:lnTo>
                                    <a:pt x="897" y="481"/>
                                  </a:lnTo>
                                  <a:lnTo>
                                    <a:pt x="665" y="318"/>
                                  </a:lnTo>
                                  <a:lnTo>
                                    <a:pt x="726" y="224"/>
                                  </a:lnTo>
                                  <a:lnTo>
                                    <a:pt x="650" y="74"/>
                                  </a:lnTo>
                                  <a:lnTo>
                                    <a:pt x="497" y="0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2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4721760"/>
                              <a:ext cx="31932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849">
                                  <a:moveTo>
                                    <a:pt x="553" y="312"/>
                                  </a:moveTo>
                                  <a:lnTo>
                                    <a:pt x="582" y="204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335" y="109"/>
                                  </a:lnTo>
                                  <a:lnTo>
                                    <a:pt x="295" y="268"/>
                                  </a:lnTo>
                                  <a:lnTo>
                                    <a:pt x="64" y="383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339" y="727"/>
                                  </a:lnTo>
                                  <a:lnTo>
                                    <a:pt x="477" y="828"/>
                                  </a:lnTo>
                                  <a:lnTo>
                                    <a:pt x="633" y="781"/>
                                  </a:lnTo>
                                  <a:lnTo>
                                    <a:pt x="851" y="849"/>
                                  </a:lnTo>
                                  <a:lnTo>
                                    <a:pt x="1006" y="777"/>
                                  </a:lnTo>
                                  <a:lnTo>
                                    <a:pt x="760" y="416"/>
                                  </a:lnTo>
                                  <a:lnTo>
                                    <a:pt x="553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4721400"/>
                              <a:ext cx="1389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675">
                                  <a:moveTo>
                                    <a:pt x="364" y="0"/>
                                  </a:moveTo>
                                  <a:lnTo>
                                    <a:pt x="97" y="9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89" y="502"/>
                                  </a:lnTo>
                                  <a:lnTo>
                                    <a:pt x="86" y="675"/>
                                  </a:lnTo>
                                  <a:lnTo>
                                    <a:pt x="258" y="632"/>
                                  </a:lnTo>
                                  <a:lnTo>
                                    <a:pt x="374" y="658"/>
                                  </a:lnTo>
                                  <a:lnTo>
                                    <a:pt x="374" y="657"/>
                                  </a:lnTo>
                                  <a:lnTo>
                                    <a:pt x="438" y="385"/>
                                  </a:lnTo>
                                  <a:lnTo>
                                    <a:pt x="345" y="234"/>
                                  </a:lnTo>
                                  <a:lnTo>
                                    <a:pt x="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4921920"/>
                              <a:ext cx="2617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463">
                                  <a:moveTo>
                                    <a:pt x="34" y="151"/>
                                  </a:moveTo>
                                  <a:lnTo>
                                    <a:pt x="88" y="306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48" y="386"/>
                                  </a:lnTo>
                                  <a:lnTo>
                                    <a:pt x="196" y="446"/>
                                  </a:lnTo>
                                  <a:lnTo>
                                    <a:pt x="348" y="463"/>
                                  </a:lnTo>
                                  <a:lnTo>
                                    <a:pt x="522" y="323"/>
                                  </a:lnTo>
                                  <a:lnTo>
                                    <a:pt x="793" y="301"/>
                                  </a:lnTo>
                                  <a:lnTo>
                                    <a:pt x="825" y="198"/>
                                  </a:lnTo>
                                  <a:lnTo>
                                    <a:pt x="687" y="97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60" y="43"/>
                                  </a:lnTo>
                                  <a:lnTo>
                                    <a:pt x="34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5016960"/>
                              <a:ext cx="1512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7">
                                  <a:moveTo>
                                    <a:pt x="0" y="162"/>
                                  </a:moveTo>
                                  <a:lnTo>
                                    <a:pt x="51" y="322"/>
                                  </a:lnTo>
                                  <a:lnTo>
                                    <a:pt x="155" y="302"/>
                                  </a:lnTo>
                                  <a:lnTo>
                                    <a:pt x="309" y="386"/>
                                  </a:lnTo>
                                  <a:lnTo>
                                    <a:pt x="475" y="387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4968720"/>
                              <a:ext cx="2394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723">
                                  <a:moveTo>
                                    <a:pt x="188" y="4"/>
                                  </a:moveTo>
                                  <a:lnTo>
                                    <a:pt x="32" y="51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30" y="541"/>
                                  </a:lnTo>
                                  <a:lnTo>
                                    <a:pt x="125" y="680"/>
                                  </a:lnTo>
                                  <a:lnTo>
                                    <a:pt x="269" y="612"/>
                                  </a:lnTo>
                                  <a:lnTo>
                                    <a:pt x="390" y="723"/>
                                  </a:lnTo>
                                  <a:lnTo>
                                    <a:pt x="484" y="591"/>
                                  </a:lnTo>
                                  <a:lnTo>
                                    <a:pt x="609" y="222"/>
                                  </a:lnTo>
                                  <a:lnTo>
                                    <a:pt x="754" y="46"/>
                                  </a:lnTo>
                                  <a:lnTo>
                                    <a:pt x="561" y="0"/>
                                  </a:lnTo>
                                  <a:lnTo>
                                    <a:pt x="406" y="72"/>
                                  </a:lnTo>
                                  <a:lnTo>
                                    <a:pt x="18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4802040"/>
                              <a:ext cx="200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407">
                                  <a:moveTo>
                                    <a:pt x="528" y="119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61" y="150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232" y="407"/>
                                  </a:lnTo>
                                  <a:lnTo>
                                    <a:pt x="546" y="341"/>
                                  </a:lnTo>
                                  <a:lnTo>
                                    <a:pt x="630" y="322"/>
                                  </a:lnTo>
                                  <a:lnTo>
                                    <a:pt x="528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4963320"/>
                              <a:ext cx="3675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877">
                                  <a:moveTo>
                                    <a:pt x="270" y="62"/>
                                  </a:moveTo>
                                  <a:lnTo>
                                    <a:pt x="125" y="238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126" y="715"/>
                                  </a:lnTo>
                                  <a:lnTo>
                                    <a:pt x="273" y="762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559" y="777"/>
                                  </a:lnTo>
                                  <a:lnTo>
                                    <a:pt x="889" y="787"/>
                                  </a:lnTo>
                                  <a:lnTo>
                                    <a:pt x="896" y="791"/>
                                  </a:lnTo>
                                  <a:lnTo>
                                    <a:pt x="898" y="791"/>
                                  </a:lnTo>
                                  <a:lnTo>
                                    <a:pt x="1029" y="873"/>
                                  </a:lnTo>
                                  <a:lnTo>
                                    <a:pt x="1093" y="877"/>
                                  </a:lnTo>
                                  <a:lnTo>
                                    <a:pt x="1157" y="541"/>
                                  </a:lnTo>
                                  <a:lnTo>
                                    <a:pt x="1046" y="419"/>
                                  </a:lnTo>
                                  <a:lnTo>
                                    <a:pt x="775" y="371"/>
                                  </a:lnTo>
                                  <a:lnTo>
                                    <a:pt x="732" y="265"/>
                                  </a:lnTo>
                                  <a:lnTo>
                                    <a:pt x="521" y="178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27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160" y="4890600"/>
                              <a:ext cx="40572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771">
                                  <a:moveTo>
                                    <a:pt x="352" y="495"/>
                                  </a:moveTo>
                                  <a:lnTo>
                                    <a:pt x="395" y="601"/>
                                  </a:lnTo>
                                  <a:lnTo>
                                    <a:pt x="666" y="649"/>
                                  </a:lnTo>
                                  <a:lnTo>
                                    <a:pt x="777" y="771"/>
                                  </a:lnTo>
                                  <a:lnTo>
                                    <a:pt x="873" y="730"/>
                                  </a:lnTo>
                                  <a:lnTo>
                                    <a:pt x="913" y="621"/>
                                  </a:lnTo>
                                  <a:lnTo>
                                    <a:pt x="1121" y="530"/>
                                  </a:lnTo>
                                  <a:lnTo>
                                    <a:pt x="1280" y="295"/>
                                  </a:lnTo>
                                  <a:lnTo>
                                    <a:pt x="1043" y="182"/>
                                  </a:lnTo>
                                  <a:lnTo>
                                    <a:pt x="974" y="91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624" y="27"/>
                                  </a:lnTo>
                                  <a:lnTo>
                                    <a:pt x="455" y="61"/>
                                  </a:lnTo>
                                  <a:lnTo>
                                    <a:pt x="141" y="127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41" y="408"/>
                                  </a:lnTo>
                                  <a:lnTo>
                                    <a:pt x="352" y="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4400640"/>
                              <a:ext cx="22860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" h="935">
                                  <a:moveTo>
                                    <a:pt x="565" y="68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341" y="168"/>
                                  </a:lnTo>
                                  <a:lnTo>
                                    <a:pt x="177" y="197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112" y="676"/>
                                  </a:lnTo>
                                  <a:lnTo>
                                    <a:pt x="336" y="799"/>
                                  </a:lnTo>
                                  <a:lnTo>
                                    <a:pt x="545" y="935"/>
                                  </a:lnTo>
                                  <a:lnTo>
                                    <a:pt x="564" y="795"/>
                                  </a:lnTo>
                                  <a:lnTo>
                                    <a:pt x="649" y="735"/>
                                  </a:lnTo>
                                  <a:lnTo>
                                    <a:pt x="721" y="591"/>
                                  </a:lnTo>
                                  <a:lnTo>
                                    <a:pt x="644" y="278"/>
                                  </a:lnTo>
                                  <a:lnTo>
                                    <a:pt x="56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4387680"/>
                              <a:ext cx="2304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" h="969">
                                  <a:moveTo>
                                    <a:pt x="577" y="519"/>
                                  </a:moveTo>
                                  <a:lnTo>
                                    <a:pt x="725" y="345"/>
                                  </a:lnTo>
                                  <a:lnTo>
                                    <a:pt x="464" y="10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269" y="35"/>
                                  </a:lnTo>
                                  <a:lnTo>
                                    <a:pt x="69" y="291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110" y="781"/>
                                  </a:lnTo>
                                  <a:lnTo>
                                    <a:pt x="171" y="962"/>
                                  </a:lnTo>
                                  <a:lnTo>
                                    <a:pt x="459" y="96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577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4615920"/>
                              <a:ext cx="41724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1277">
                                  <a:moveTo>
                                    <a:pt x="1249" y="123"/>
                                  </a:moveTo>
                                  <a:lnTo>
                                    <a:pt x="1025" y="0"/>
                                  </a:lnTo>
                                  <a:lnTo>
                                    <a:pt x="795" y="252"/>
                                  </a:lnTo>
                                  <a:lnTo>
                                    <a:pt x="507" y="245"/>
                                  </a:lnTo>
                                  <a:lnTo>
                                    <a:pt x="428" y="403"/>
                                  </a:lnTo>
                                  <a:lnTo>
                                    <a:pt x="219" y="513"/>
                                  </a:lnTo>
                                  <a:lnTo>
                                    <a:pt x="0" y="866"/>
                                  </a:lnTo>
                                  <a:lnTo>
                                    <a:pt x="211" y="957"/>
                                  </a:lnTo>
                                  <a:lnTo>
                                    <a:pt x="280" y="1048"/>
                                  </a:lnTo>
                                  <a:lnTo>
                                    <a:pt x="517" y="1161"/>
                                  </a:lnTo>
                                  <a:lnTo>
                                    <a:pt x="629" y="1134"/>
                                  </a:lnTo>
                                  <a:lnTo>
                                    <a:pt x="996" y="1277"/>
                                  </a:lnTo>
                                  <a:lnTo>
                                    <a:pt x="1141" y="1153"/>
                                  </a:lnTo>
                                  <a:lnTo>
                                    <a:pt x="1231" y="911"/>
                                  </a:lnTo>
                                  <a:lnTo>
                                    <a:pt x="1310" y="861"/>
                                  </a:lnTo>
                                  <a:lnTo>
                                    <a:pt x="1314" y="714"/>
                                  </a:lnTo>
                                  <a:lnTo>
                                    <a:pt x="1280" y="507"/>
                                  </a:lnTo>
                                  <a:lnTo>
                                    <a:pt x="1171" y="517"/>
                                  </a:lnTo>
                                  <a:lnTo>
                                    <a:pt x="1110" y="430"/>
                                  </a:lnTo>
                                  <a:lnTo>
                                    <a:pt x="124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4654440"/>
                              <a:ext cx="1630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394">
                                  <a:moveTo>
                                    <a:pt x="348" y="136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61" y="394"/>
                                  </a:lnTo>
                                  <a:lnTo>
                                    <a:pt x="170" y="384"/>
                                  </a:lnTo>
                                  <a:lnTo>
                                    <a:pt x="515" y="229"/>
                                  </a:lnTo>
                                  <a:lnTo>
                                    <a:pt x="348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120" y="4320000"/>
                              <a:ext cx="27684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773">
                                  <a:moveTo>
                                    <a:pt x="672" y="506"/>
                                  </a:moveTo>
                                  <a:lnTo>
                                    <a:pt x="872" y="250"/>
                                  </a:lnTo>
                                  <a:lnTo>
                                    <a:pt x="693" y="152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429" y="151"/>
                                  </a:lnTo>
                                  <a:lnTo>
                                    <a:pt x="388" y="319"/>
                                  </a:lnTo>
                                  <a:lnTo>
                                    <a:pt x="214" y="333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244" y="652"/>
                                  </a:lnTo>
                                  <a:lnTo>
                                    <a:pt x="411" y="693"/>
                                  </a:lnTo>
                                  <a:lnTo>
                                    <a:pt x="603" y="773"/>
                                  </a:lnTo>
                                  <a:lnTo>
                                    <a:pt x="672" y="5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4975920"/>
                              <a:ext cx="601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1779">
                                  <a:moveTo>
                                    <a:pt x="200" y="353"/>
                                  </a:moveTo>
                                  <a:lnTo>
                                    <a:pt x="160" y="462"/>
                                  </a:lnTo>
                                  <a:lnTo>
                                    <a:pt x="64" y="503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196" y="829"/>
                                  </a:lnTo>
                                  <a:lnTo>
                                    <a:pt x="311" y="954"/>
                                  </a:lnTo>
                                  <a:lnTo>
                                    <a:pt x="374" y="1170"/>
                                  </a:lnTo>
                                  <a:lnTo>
                                    <a:pt x="477" y="1222"/>
                                  </a:lnTo>
                                  <a:lnTo>
                                    <a:pt x="484" y="1329"/>
                                  </a:lnTo>
                                  <a:lnTo>
                                    <a:pt x="758" y="1418"/>
                                  </a:lnTo>
                                  <a:lnTo>
                                    <a:pt x="791" y="1428"/>
                                  </a:lnTo>
                                  <a:lnTo>
                                    <a:pt x="1812" y="1779"/>
                                  </a:lnTo>
                                  <a:lnTo>
                                    <a:pt x="1876" y="1458"/>
                                  </a:lnTo>
                                  <a:lnTo>
                                    <a:pt x="1895" y="1351"/>
                                  </a:lnTo>
                                  <a:lnTo>
                                    <a:pt x="1743" y="1439"/>
                                  </a:lnTo>
                                  <a:lnTo>
                                    <a:pt x="1626" y="1427"/>
                                  </a:lnTo>
                                  <a:lnTo>
                                    <a:pt x="1504" y="1170"/>
                                  </a:lnTo>
                                  <a:lnTo>
                                    <a:pt x="1524" y="656"/>
                                  </a:lnTo>
                                  <a:lnTo>
                                    <a:pt x="1472" y="495"/>
                                  </a:lnTo>
                                  <a:lnTo>
                                    <a:pt x="1113" y="353"/>
                                  </a:lnTo>
                                  <a:lnTo>
                                    <a:pt x="1046" y="143"/>
                                  </a:lnTo>
                                  <a:lnTo>
                                    <a:pt x="679" y="0"/>
                                  </a:lnTo>
                                  <a:lnTo>
                                    <a:pt x="567" y="27"/>
                                  </a:lnTo>
                                  <a:lnTo>
                                    <a:pt x="408" y="262"/>
                                  </a:lnTo>
                                  <a:lnTo>
                                    <a:pt x="20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4727520"/>
                              <a:ext cx="149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62">
                                  <a:moveTo>
                                    <a:pt x="473" y="14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34" y="362"/>
                                  </a:lnTo>
                                  <a:lnTo>
                                    <a:pt x="110" y="274"/>
                                  </a:lnTo>
                                  <a:lnTo>
                                    <a:pt x="284" y="260"/>
                                  </a:lnTo>
                                  <a:lnTo>
                                    <a:pt x="473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4981680"/>
                              <a:ext cx="1904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637">
                                  <a:moveTo>
                                    <a:pt x="0" y="124"/>
                                  </a:moveTo>
                                  <a:lnTo>
                                    <a:pt x="67" y="334"/>
                                  </a:lnTo>
                                  <a:lnTo>
                                    <a:pt x="426" y="476"/>
                                  </a:lnTo>
                                  <a:lnTo>
                                    <a:pt x="478" y="637"/>
                                  </a:lnTo>
                                  <a:lnTo>
                                    <a:pt x="545" y="575"/>
                                  </a:lnTo>
                                  <a:lnTo>
                                    <a:pt x="600" y="478"/>
                                  </a:lnTo>
                                  <a:lnTo>
                                    <a:pt x="479" y="237"/>
                                  </a:lnTo>
                                  <a:lnTo>
                                    <a:pt x="273" y="231"/>
                                  </a:lnTo>
                                  <a:lnTo>
                                    <a:pt x="236" y="6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0" y="5026680"/>
                              <a:ext cx="2286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630">
                                  <a:moveTo>
                                    <a:pt x="201" y="72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121" y="335"/>
                                  </a:lnTo>
                                  <a:lnTo>
                                    <a:pt x="66" y="432"/>
                                  </a:lnTo>
                                  <a:lnTo>
                                    <a:pt x="412" y="509"/>
                                  </a:lnTo>
                                  <a:lnTo>
                                    <a:pt x="498" y="591"/>
                                  </a:lnTo>
                                  <a:lnTo>
                                    <a:pt x="670" y="630"/>
                                  </a:lnTo>
                                  <a:lnTo>
                                    <a:pt x="690" y="478"/>
                                  </a:lnTo>
                                  <a:lnTo>
                                    <a:pt x="655" y="321"/>
                                  </a:lnTo>
                                  <a:lnTo>
                                    <a:pt x="720" y="278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201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f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5163840"/>
                              <a:ext cx="2196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845">
                                  <a:moveTo>
                                    <a:pt x="433" y="77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122" y="833"/>
                                  </a:lnTo>
                                  <a:lnTo>
                                    <a:pt x="239" y="845"/>
                                  </a:lnTo>
                                  <a:lnTo>
                                    <a:pt x="391" y="757"/>
                                  </a:lnTo>
                                  <a:lnTo>
                                    <a:pt x="413" y="661"/>
                                  </a:lnTo>
                                  <a:lnTo>
                                    <a:pt x="419" y="628"/>
                                  </a:lnTo>
                                  <a:lnTo>
                                    <a:pt x="597" y="484"/>
                                  </a:lnTo>
                                  <a:lnTo>
                                    <a:pt x="691" y="198"/>
                                  </a:lnTo>
                                  <a:lnTo>
                                    <a:pt x="519" y="159"/>
                                  </a:lnTo>
                                  <a:lnTo>
                                    <a:pt x="43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5363280"/>
                              <a:ext cx="41472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5" h="1420">
                                  <a:moveTo>
                                    <a:pt x="132" y="33"/>
                                  </a:moveTo>
                                  <a:lnTo>
                                    <a:pt x="91" y="236"/>
                                  </a:lnTo>
                                  <a:lnTo>
                                    <a:pt x="27" y="557"/>
                                  </a:lnTo>
                                  <a:lnTo>
                                    <a:pt x="0" y="787"/>
                                  </a:lnTo>
                                  <a:lnTo>
                                    <a:pt x="117" y="915"/>
                                  </a:lnTo>
                                  <a:lnTo>
                                    <a:pt x="47" y="1129"/>
                                  </a:lnTo>
                                  <a:lnTo>
                                    <a:pt x="330" y="1155"/>
                                  </a:lnTo>
                                  <a:lnTo>
                                    <a:pt x="401" y="1306"/>
                                  </a:lnTo>
                                  <a:lnTo>
                                    <a:pt x="553" y="1375"/>
                                  </a:lnTo>
                                  <a:lnTo>
                                    <a:pt x="752" y="1314"/>
                                  </a:lnTo>
                                  <a:lnTo>
                                    <a:pt x="1004" y="1420"/>
                                  </a:lnTo>
                                  <a:lnTo>
                                    <a:pt x="1248" y="1325"/>
                                  </a:lnTo>
                                  <a:lnTo>
                                    <a:pt x="1305" y="1229"/>
                                  </a:lnTo>
                                  <a:lnTo>
                                    <a:pt x="1221" y="644"/>
                                  </a:lnTo>
                                  <a:lnTo>
                                    <a:pt x="945" y="561"/>
                                  </a:lnTo>
                                  <a:lnTo>
                                    <a:pt x="804" y="458"/>
                                  </a:lnTo>
                                  <a:lnTo>
                                    <a:pt x="633" y="424"/>
                                  </a:lnTo>
                                  <a:lnTo>
                                    <a:pt x="569" y="269"/>
                                  </a:lnTo>
                                  <a:lnTo>
                                    <a:pt x="456" y="238"/>
                                  </a:lnTo>
                                  <a:lnTo>
                                    <a:pt x="396" y="139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480" y="5193720"/>
                              <a:ext cx="2401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85">
                                  <a:moveTo>
                                    <a:pt x="617" y="65"/>
                                  </a:moveTo>
                                  <a:lnTo>
                                    <a:pt x="615" y="65"/>
                                  </a:lnTo>
                                  <a:lnTo>
                                    <a:pt x="285" y="57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9" y="178"/>
                                  </a:lnTo>
                                  <a:lnTo>
                                    <a:pt x="130" y="480"/>
                                  </a:lnTo>
                                  <a:lnTo>
                                    <a:pt x="130" y="485"/>
                                  </a:lnTo>
                                  <a:lnTo>
                                    <a:pt x="464" y="433"/>
                                  </a:lnTo>
                                  <a:lnTo>
                                    <a:pt x="665" y="478"/>
                                  </a:lnTo>
                                  <a:lnTo>
                                    <a:pt x="674" y="480"/>
                                  </a:lnTo>
                                  <a:lnTo>
                                    <a:pt x="683" y="307"/>
                                  </a:lnTo>
                                  <a:lnTo>
                                    <a:pt x="755" y="151"/>
                                  </a:lnTo>
                                  <a:lnTo>
                                    <a:pt x="748" y="147"/>
                                  </a:lnTo>
                                  <a:lnTo>
                                    <a:pt x="617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960" y="5192280"/>
                              <a:ext cx="1980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487">
                                  <a:moveTo>
                                    <a:pt x="623" y="71"/>
                                  </a:moveTo>
                                  <a:lnTo>
                                    <a:pt x="616" y="67"/>
                                  </a:lnTo>
                                  <a:lnTo>
                                    <a:pt x="286" y="57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9" y="178"/>
                                  </a:lnTo>
                                  <a:lnTo>
                                    <a:pt x="130" y="487"/>
                                  </a:lnTo>
                                  <a:lnTo>
                                    <a:pt x="138" y="486"/>
                                  </a:lnTo>
                                  <a:lnTo>
                                    <a:pt x="87" y="184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93" y="63"/>
                                  </a:lnTo>
                                  <a:lnTo>
                                    <a:pt x="623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5238720"/>
                              <a:ext cx="2869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859">
                                  <a:moveTo>
                                    <a:pt x="90" y="10"/>
                                  </a:moveTo>
                                  <a:lnTo>
                                    <a:pt x="18" y="166"/>
                                  </a:lnTo>
                                  <a:lnTo>
                                    <a:pt x="9" y="339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6" y="628"/>
                                  </a:lnTo>
                                  <a:lnTo>
                                    <a:pt x="51" y="730"/>
                                  </a:lnTo>
                                  <a:lnTo>
                                    <a:pt x="610" y="859"/>
                                  </a:lnTo>
                                  <a:lnTo>
                                    <a:pt x="826" y="843"/>
                                  </a:lnTo>
                                  <a:lnTo>
                                    <a:pt x="905" y="589"/>
                                  </a:lnTo>
                                  <a:lnTo>
                                    <a:pt x="631" y="500"/>
                                  </a:lnTo>
                                  <a:lnTo>
                                    <a:pt x="624" y="393"/>
                                  </a:lnTo>
                                  <a:lnTo>
                                    <a:pt x="521" y="341"/>
                                  </a:lnTo>
                                  <a:lnTo>
                                    <a:pt x="458" y="125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9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5331600"/>
                              <a:ext cx="55188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8" h="1396">
                                  <a:moveTo>
                                    <a:pt x="1096" y="438"/>
                                  </a:moveTo>
                                  <a:lnTo>
                                    <a:pt x="1051" y="336"/>
                                  </a:lnTo>
                                  <a:lnTo>
                                    <a:pt x="1045" y="45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510" y="52"/>
                                  </a:lnTo>
                                  <a:lnTo>
                                    <a:pt x="510" y="47"/>
                                  </a:lnTo>
                                  <a:lnTo>
                                    <a:pt x="502" y="48"/>
                                  </a:lnTo>
                                  <a:lnTo>
                                    <a:pt x="195" y="157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150" y="423"/>
                                  </a:lnTo>
                                  <a:lnTo>
                                    <a:pt x="214" y="768"/>
                                  </a:lnTo>
                                  <a:lnTo>
                                    <a:pt x="722" y="863"/>
                                  </a:lnTo>
                                  <a:lnTo>
                                    <a:pt x="737" y="979"/>
                                  </a:lnTo>
                                  <a:lnTo>
                                    <a:pt x="433" y="1237"/>
                                  </a:lnTo>
                                  <a:lnTo>
                                    <a:pt x="673" y="1393"/>
                                  </a:lnTo>
                                  <a:lnTo>
                                    <a:pt x="836" y="1396"/>
                                  </a:lnTo>
                                  <a:lnTo>
                                    <a:pt x="964" y="1203"/>
                                  </a:lnTo>
                                  <a:lnTo>
                                    <a:pt x="1419" y="1082"/>
                                  </a:lnTo>
                                  <a:lnTo>
                                    <a:pt x="1712" y="1113"/>
                                  </a:lnTo>
                                  <a:lnTo>
                                    <a:pt x="1738" y="892"/>
                                  </a:lnTo>
                                  <a:lnTo>
                                    <a:pt x="1649" y="776"/>
                                  </a:lnTo>
                                  <a:lnTo>
                                    <a:pt x="1655" y="567"/>
                                  </a:lnTo>
                                  <a:lnTo>
                                    <a:pt x="1096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5425560"/>
                              <a:ext cx="1494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655">
                                  <a:moveTo>
                                    <a:pt x="365" y="289"/>
                                  </a:moveTo>
                                  <a:lnTo>
                                    <a:pt x="334" y="1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222" y="254"/>
                                  </a:lnTo>
                                  <a:lnTo>
                                    <a:pt x="6" y="270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89" y="595"/>
                                  </a:lnTo>
                                  <a:lnTo>
                                    <a:pt x="301" y="655"/>
                                  </a:lnTo>
                                  <a:lnTo>
                                    <a:pt x="438" y="588"/>
                                  </a:lnTo>
                                  <a:lnTo>
                                    <a:pt x="469" y="322"/>
                                  </a:lnTo>
                                  <a:lnTo>
                                    <a:pt x="365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160" y="5429160"/>
                              <a:ext cx="3531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1" h="923">
                                  <a:moveTo>
                                    <a:pt x="0" y="0"/>
                                  </a:moveTo>
                                  <a:lnTo>
                                    <a:pt x="31" y="279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04" y="578"/>
                                  </a:lnTo>
                                  <a:lnTo>
                                    <a:pt x="513" y="577"/>
                                  </a:lnTo>
                                  <a:lnTo>
                                    <a:pt x="718" y="683"/>
                                  </a:lnTo>
                                  <a:lnTo>
                                    <a:pt x="882" y="921"/>
                                  </a:lnTo>
                                  <a:lnTo>
                                    <a:pt x="1041" y="923"/>
                                  </a:lnTo>
                                  <a:lnTo>
                                    <a:pt x="1111" y="709"/>
                                  </a:lnTo>
                                  <a:lnTo>
                                    <a:pt x="994" y="581"/>
                                  </a:lnTo>
                                  <a:lnTo>
                                    <a:pt x="1021" y="3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480" y="5612040"/>
                              <a:ext cx="50616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1227">
                                  <a:moveTo>
                                    <a:pt x="238" y="68"/>
                                  </a:moveTo>
                                  <a:lnTo>
                                    <a:pt x="26" y="8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97" y="289"/>
                                  </a:lnTo>
                                  <a:lnTo>
                                    <a:pt x="243" y="522"/>
                                  </a:lnTo>
                                  <a:lnTo>
                                    <a:pt x="163" y="728"/>
                                  </a:lnTo>
                                  <a:lnTo>
                                    <a:pt x="224" y="887"/>
                                  </a:lnTo>
                                  <a:lnTo>
                                    <a:pt x="428" y="982"/>
                                  </a:lnTo>
                                  <a:lnTo>
                                    <a:pt x="724" y="1220"/>
                                  </a:lnTo>
                                  <a:lnTo>
                                    <a:pt x="1189" y="1227"/>
                                  </a:lnTo>
                                  <a:lnTo>
                                    <a:pt x="1407" y="1038"/>
                                  </a:lnTo>
                                  <a:lnTo>
                                    <a:pt x="1465" y="874"/>
                                  </a:lnTo>
                                  <a:lnTo>
                                    <a:pt x="1594" y="766"/>
                                  </a:lnTo>
                                  <a:lnTo>
                                    <a:pt x="1384" y="679"/>
                                  </a:lnTo>
                                  <a:lnTo>
                                    <a:pt x="1160" y="511"/>
                                  </a:lnTo>
                                  <a:lnTo>
                                    <a:pt x="1153" y="344"/>
                                  </a:lnTo>
                                  <a:lnTo>
                                    <a:pt x="989" y="106"/>
                                  </a:lnTo>
                                  <a:lnTo>
                                    <a:pt x="784" y="0"/>
                                  </a:lnTo>
                                  <a:lnTo>
                                    <a:pt x="375" y="1"/>
                                  </a:lnTo>
                                  <a:lnTo>
                                    <a:pt x="238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5675040"/>
                              <a:ext cx="4107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3" h="923">
                                  <a:moveTo>
                                    <a:pt x="1147" y="91"/>
                                  </a:moveTo>
                                  <a:lnTo>
                                    <a:pt x="1050" y="31"/>
                                  </a:lnTo>
                                  <a:lnTo>
                                    <a:pt x="757" y="0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74" y="314"/>
                                  </a:lnTo>
                                  <a:lnTo>
                                    <a:pt x="11" y="311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398" y="638"/>
                                  </a:lnTo>
                                  <a:lnTo>
                                    <a:pt x="526" y="895"/>
                                  </a:lnTo>
                                  <a:lnTo>
                                    <a:pt x="571" y="916"/>
                                  </a:lnTo>
                                  <a:lnTo>
                                    <a:pt x="682" y="923"/>
                                  </a:lnTo>
                                  <a:lnTo>
                                    <a:pt x="796" y="791"/>
                                  </a:lnTo>
                                  <a:lnTo>
                                    <a:pt x="1012" y="719"/>
                                  </a:lnTo>
                                  <a:lnTo>
                                    <a:pt x="1181" y="757"/>
                                  </a:lnTo>
                                  <a:lnTo>
                                    <a:pt x="1274" y="689"/>
                                  </a:lnTo>
                                  <a:lnTo>
                                    <a:pt x="1213" y="530"/>
                                  </a:lnTo>
                                  <a:lnTo>
                                    <a:pt x="1293" y="324"/>
                                  </a:lnTo>
                                  <a:lnTo>
                                    <a:pt x="114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893920"/>
                              <a:ext cx="49608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2" h="1346">
                                  <a:moveTo>
                                    <a:pt x="225" y="102"/>
                                  </a:moveTo>
                                  <a:lnTo>
                                    <a:pt x="111" y="234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1" y="586"/>
                                  </a:lnTo>
                                  <a:lnTo>
                                    <a:pt x="179" y="593"/>
                                  </a:lnTo>
                                  <a:lnTo>
                                    <a:pt x="270" y="668"/>
                                  </a:lnTo>
                                  <a:lnTo>
                                    <a:pt x="325" y="836"/>
                                  </a:lnTo>
                                  <a:lnTo>
                                    <a:pt x="717" y="1268"/>
                                  </a:lnTo>
                                  <a:lnTo>
                                    <a:pt x="881" y="1302"/>
                                  </a:lnTo>
                                  <a:lnTo>
                                    <a:pt x="883" y="1308"/>
                                  </a:lnTo>
                                  <a:lnTo>
                                    <a:pt x="891" y="1310"/>
                                  </a:lnTo>
                                  <a:lnTo>
                                    <a:pt x="890" y="1304"/>
                                  </a:lnTo>
                                  <a:lnTo>
                                    <a:pt x="1048" y="1346"/>
                                  </a:lnTo>
                                  <a:lnTo>
                                    <a:pt x="1377" y="1252"/>
                                  </a:lnTo>
                                  <a:lnTo>
                                    <a:pt x="1527" y="1003"/>
                                  </a:lnTo>
                                  <a:lnTo>
                                    <a:pt x="1475" y="833"/>
                                  </a:lnTo>
                                  <a:lnTo>
                                    <a:pt x="1562" y="551"/>
                                  </a:lnTo>
                                  <a:lnTo>
                                    <a:pt x="1533" y="445"/>
                                  </a:lnTo>
                                  <a:lnTo>
                                    <a:pt x="1203" y="333"/>
                                  </a:lnTo>
                                  <a:lnTo>
                                    <a:pt x="907" y="95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610" y="68"/>
                                  </a:lnTo>
                                  <a:lnTo>
                                    <a:pt x="441" y="30"/>
                                  </a:lnTo>
                                  <a:lnTo>
                                    <a:pt x="22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5958720"/>
                              <a:ext cx="2818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780">
                                  <a:moveTo>
                                    <a:pt x="827" y="21"/>
                                  </a:moveTo>
                                  <a:lnTo>
                                    <a:pt x="782" y="0"/>
                                  </a:lnTo>
                                  <a:lnTo>
                                    <a:pt x="695" y="78"/>
                                  </a:lnTo>
                                  <a:lnTo>
                                    <a:pt x="399" y="97"/>
                                  </a:lnTo>
                                  <a:lnTo>
                                    <a:pt x="199" y="15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38" y="661"/>
                                  </a:lnTo>
                                  <a:lnTo>
                                    <a:pt x="265" y="780"/>
                                  </a:lnTo>
                                  <a:lnTo>
                                    <a:pt x="296" y="668"/>
                                  </a:lnTo>
                                  <a:lnTo>
                                    <a:pt x="379" y="591"/>
                                  </a:lnTo>
                                  <a:lnTo>
                                    <a:pt x="625" y="701"/>
                                  </a:lnTo>
                                  <a:lnTo>
                                    <a:pt x="725" y="652"/>
                                  </a:lnTo>
                                  <a:lnTo>
                                    <a:pt x="888" y="380"/>
                                  </a:lnTo>
                                  <a:lnTo>
                                    <a:pt x="82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5638320"/>
                              <a:ext cx="48024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3" h="1291">
                                  <a:moveTo>
                                    <a:pt x="1513" y="1010"/>
                                  </a:moveTo>
                                  <a:lnTo>
                                    <a:pt x="1385" y="753"/>
                                  </a:lnTo>
                                  <a:lnTo>
                                    <a:pt x="987" y="662"/>
                                  </a:lnTo>
                                  <a:lnTo>
                                    <a:pt x="998" y="426"/>
                                  </a:lnTo>
                                  <a:lnTo>
                                    <a:pt x="758" y="27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242" y="378"/>
                                  </a:lnTo>
                                  <a:lnTo>
                                    <a:pt x="261" y="489"/>
                                  </a:lnTo>
                                  <a:lnTo>
                                    <a:pt x="46" y="683"/>
                                  </a:lnTo>
                                  <a:lnTo>
                                    <a:pt x="0" y="1024"/>
                                  </a:lnTo>
                                  <a:lnTo>
                                    <a:pt x="224" y="1262"/>
                                  </a:lnTo>
                                  <a:lnTo>
                                    <a:pt x="511" y="1291"/>
                                  </a:lnTo>
                                  <a:lnTo>
                                    <a:pt x="930" y="1169"/>
                                  </a:lnTo>
                                  <a:lnTo>
                                    <a:pt x="1130" y="1107"/>
                                  </a:lnTo>
                                  <a:lnTo>
                                    <a:pt x="1426" y="1088"/>
                                  </a:lnTo>
                                  <a:lnTo>
                                    <a:pt x="1513" y="10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5721480"/>
                              <a:ext cx="2109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5" h="422">
                                  <a:moveTo>
                                    <a:pt x="159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441" y="422"/>
                                  </a:lnTo>
                                  <a:lnTo>
                                    <a:pt x="663" y="384"/>
                                  </a:lnTo>
                                  <a:lnTo>
                                    <a:pt x="665" y="248"/>
                                  </a:lnTo>
                                  <a:lnTo>
                                    <a:pt x="513" y="179"/>
                                  </a:lnTo>
                                  <a:lnTo>
                                    <a:pt x="442" y="28"/>
                                  </a:lnTo>
                                  <a:lnTo>
                                    <a:pt x="15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5843160"/>
                              <a:ext cx="45072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1" h="1119">
                                  <a:moveTo>
                                    <a:pt x="741" y="146"/>
                                  </a:moveTo>
                                  <a:lnTo>
                                    <a:pt x="683" y="310"/>
                                  </a:lnTo>
                                  <a:lnTo>
                                    <a:pt x="465" y="499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330" y="604"/>
                                  </a:lnTo>
                                  <a:lnTo>
                                    <a:pt x="359" y="710"/>
                                  </a:lnTo>
                                  <a:lnTo>
                                    <a:pt x="531" y="674"/>
                                  </a:lnTo>
                                  <a:lnTo>
                                    <a:pt x="721" y="810"/>
                                  </a:lnTo>
                                  <a:lnTo>
                                    <a:pt x="1069" y="878"/>
                                  </a:lnTo>
                                  <a:lnTo>
                                    <a:pt x="1197" y="1119"/>
                                  </a:lnTo>
                                  <a:lnTo>
                                    <a:pt x="1421" y="1047"/>
                                  </a:lnTo>
                                  <a:lnTo>
                                    <a:pt x="1307" y="1044"/>
                                  </a:lnTo>
                                  <a:lnTo>
                                    <a:pt x="1217" y="901"/>
                                  </a:lnTo>
                                  <a:lnTo>
                                    <a:pt x="1295" y="689"/>
                                  </a:lnTo>
                                  <a:lnTo>
                                    <a:pt x="1272" y="575"/>
                                  </a:lnTo>
                                  <a:lnTo>
                                    <a:pt x="1311" y="466"/>
                                  </a:lnTo>
                                  <a:lnTo>
                                    <a:pt x="1253" y="427"/>
                                  </a:lnTo>
                                  <a:lnTo>
                                    <a:pt x="1091" y="162"/>
                                  </a:lnTo>
                                  <a:lnTo>
                                    <a:pt x="1092" y="0"/>
                                  </a:lnTo>
                                  <a:lnTo>
                                    <a:pt x="870" y="38"/>
                                  </a:lnTo>
                                  <a:lnTo>
                                    <a:pt x="74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5190480"/>
                              <a:ext cx="39168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898">
                                  <a:moveTo>
                                    <a:pt x="957" y="0"/>
                                  </a:moveTo>
                                  <a:lnTo>
                                    <a:pt x="700" y="144"/>
                                  </a:lnTo>
                                  <a:lnTo>
                                    <a:pt x="177" y="246"/>
                                  </a:lnTo>
                                  <a:lnTo>
                                    <a:pt x="54" y="372"/>
                                  </a:lnTo>
                                  <a:lnTo>
                                    <a:pt x="152" y="582"/>
                                  </a:lnTo>
                                  <a:lnTo>
                                    <a:pt x="0" y="898"/>
                                  </a:lnTo>
                                  <a:lnTo>
                                    <a:pt x="218" y="815"/>
                                  </a:lnTo>
                                  <a:lnTo>
                                    <a:pt x="514" y="813"/>
                                  </a:lnTo>
                                  <a:lnTo>
                                    <a:pt x="732" y="613"/>
                                  </a:lnTo>
                                  <a:lnTo>
                                    <a:pt x="828" y="553"/>
                                  </a:lnTo>
                                  <a:lnTo>
                                    <a:pt x="927" y="601"/>
                                  </a:lnTo>
                                  <a:lnTo>
                                    <a:pt x="1234" y="492"/>
                                  </a:lnTo>
                                  <a:lnTo>
                                    <a:pt x="1183" y="183"/>
                                  </a:lnTo>
                                  <a:lnTo>
                                    <a:pt x="1104" y="47"/>
                                  </a:lnTo>
                                  <a:lnTo>
                                    <a:pt x="9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360" y="5384880"/>
                              <a:ext cx="55188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7" h="1068">
                                  <a:moveTo>
                                    <a:pt x="1150" y="254"/>
                                  </a:moveTo>
                                  <a:lnTo>
                                    <a:pt x="1000" y="0"/>
                                  </a:lnTo>
                                  <a:lnTo>
                                    <a:pt x="782" y="200"/>
                                  </a:lnTo>
                                  <a:lnTo>
                                    <a:pt x="486" y="202"/>
                                  </a:lnTo>
                                  <a:lnTo>
                                    <a:pt x="268" y="285"/>
                                  </a:lnTo>
                                  <a:lnTo>
                                    <a:pt x="155" y="268"/>
                                  </a:lnTo>
                                  <a:lnTo>
                                    <a:pt x="53" y="311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102" y="605"/>
                                  </a:lnTo>
                                  <a:lnTo>
                                    <a:pt x="325" y="592"/>
                                  </a:lnTo>
                                  <a:lnTo>
                                    <a:pt x="623" y="749"/>
                                  </a:lnTo>
                                  <a:lnTo>
                                    <a:pt x="827" y="798"/>
                                  </a:lnTo>
                                  <a:lnTo>
                                    <a:pt x="1433" y="1068"/>
                                  </a:lnTo>
                                  <a:lnTo>
                                    <a:pt x="1737" y="810"/>
                                  </a:lnTo>
                                  <a:lnTo>
                                    <a:pt x="1722" y="694"/>
                                  </a:lnTo>
                                  <a:lnTo>
                                    <a:pt x="1214" y="599"/>
                                  </a:lnTo>
                                  <a:lnTo>
                                    <a:pt x="115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6146640"/>
                              <a:ext cx="39312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7" h="1199">
                                  <a:moveTo>
                                    <a:pt x="875" y="0"/>
                                  </a:moveTo>
                                  <a:lnTo>
                                    <a:pt x="792" y="77"/>
                                  </a:lnTo>
                                  <a:lnTo>
                                    <a:pt x="761" y="189"/>
                                  </a:lnTo>
                                  <a:lnTo>
                                    <a:pt x="477" y="344"/>
                                  </a:lnTo>
                                  <a:lnTo>
                                    <a:pt x="255" y="382"/>
                                  </a:lnTo>
                                  <a:lnTo>
                                    <a:pt x="30" y="357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87" y="860"/>
                                  </a:lnTo>
                                  <a:lnTo>
                                    <a:pt x="7" y="1075"/>
                                  </a:lnTo>
                                  <a:lnTo>
                                    <a:pt x="126" y="1072"/>
                                  </a:lnTo>
                                  <a:lnTo>
                                    <a:pt x="376" y="1196"/>
                                  </a:lnTo>
                                  <a:lnTo>
                                    <a:pt x="771" y="1199"/>
                                  </a:lnTo>
                                  <a:lnTo>
                                    <a:pt x="966" y="1079"/>
                                  </a:lnTo>
                                  <a:lnTo>
                                    <a:pt x="941" y="800"/>
                                  </a:lnTo>
                                  <a:lnTo>
                                    <a:pt x="1027" y="352"/>
                                  </a:lnTo>
                                  <a:lnTo>
                                    <a:pt x="1237" y="172"/>
                                  </a:lnTo>
                                  <a:lnTo>
                                    <a:pt x="1221" y="61"/>
                                  </a:lnTo>
                                  <a:lnTo>
                                    <a:pt x="1121" y="110"/>
                                  </a:lnTo>
                                  <a:lnTo>
                                    <a:pt x="8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5963760"/>
                              <a:ext cx="4406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959">
                                  <a:moveTo>
                                    <a:pt x="1123" y="207"/>
                                  </a:moveTo>
                                  <a:lnTo>
                                    <a:pt x="903" y="267"/>
                                  </a:lnTo>
                                  <a:lnTo>
                                    <a:pt x="616" y="238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194" y="351"/>
                                  </a:lnTo>
                                  <a:lnTo>
                                    <a:pt x="171" y="581"/>
                                  </a:lnTo>
                                  <a:lnTo>
                                    <a:pt x="65" y="628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158" y="850"/>
                                  </a:lnTo>
                                  <a:lnTo>
                                    <a:pt x="444" y="854"/>
                                  </a:lnTo>
                                  <a:lnTo>
                                    <a:pt x="657" y="934"/>
                                  </a:lnTo>
                                  <a:lnTo>
                                    <a:pt x="882" y="959"/>
                                  </a:lnTo>
                                  <a:lnTo>
                                    <a:pt x="1104" y="921"/>
                                  </a:lnTo>
                                  <a:lnTo>
                                    <a:pt x="1388" y="766"/>
                                  </a:lnTo>
                                  <a:lnTo>
                                    <a:pt x="1261" y="647"/>
                                  </a:lnTo>
                                  <a:lnTo>
                                    <a:pt x="1123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560" y="6233040"/>
                              <a:ext cx="21924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811">
                                  <a:moveTo>
                                    <a:pt x="604" y="250"/>
                                  </a:moveTo>
                                  <a:lnTo>
                                    <a:pt x="634" y="84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97" y="92"/>
                                  </a:lnTo>
                                  <a:lnTo>
                                    <a:pt x="127" y="200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8" y="550"/>
                                  </a:lnTo>
                                  <a:lnTo>
                                    <a:pt x="127" y="745"/>
                                  </a:lnTo>
                                  <a:lnTo>
                                    <a:pt x="286" y="811"/>
                                  </a:lnTo>
                                  <a:lnTo>
                                    <a:pt x="611" y="802"/>
                                  </a:lnTo>
                                  <a:lnTo>
                                    <a:pt x="691" y="587"/>
                                  </a:lnTo>
                                  <a:lnTo>
                                    <a:pt x="604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6080040"/>
                              <a:ext cx="415440" cy="4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0" h="1488">
                                  <a:moveTo>
                                    <a:pt x="86" y="563"/>
                                  </a:moveTo>
                                  <a:lnTo>
                                    <a:pt x="0" y="1011"/>
                                  </a:lnTo>
                                  <a:lnTo>
                                    <a:pt x="25" y="1290"/>
                                  </a:lnTo>
                                  <a:lnTo>
                                    <a:pt x="27" y="1291"/>
                                  </a:lnTo>
                                  <a:lnTo>
                                    <a:pt x="31" y="1289"/>
                                  </a:lnTo>
                                  <a:lnTo>
                                    <a:pt x="288" y="1380"/>
                                  </a:lnTo>
                                  <a:lnTo>
                                    <a:pt x="324" y="1488"/>
                                  </a:lnTo>
                                  <a:lnTo>
                                    <a:pt x="474" y="1435"/>
                                  </a:lnTo>
                                  <a:lnTo>
                                    <a:pt x="477" y="1437"/>
                                  </a:lnTo>
                                  <a:lnTo>
                                    <a:pt x="484" y="1435"/>
                                  </a:lnTo>
                                  <a:lnTo>
                                    <a:pt x="586" y="1482"/>
                                  </a:lnTo>
                                  <a:lnTo>
                                    <a:pt x="864" y="1469"/>
                                  </a:lnTo>
                                  <a:lnTo>
                                    <a:pt x="870" y="1222"/>
                                  </a:lnTo>
                                  <a:lnTo>
                                    <a:pt x="1141" y="1062"/>
                                  </a:lnTo>
                                  <a:lnTo>
                                    <a:pt x="1310" y="869"/>
                                  </a:lnTo>
                                  <a:lnTo>
                                    <a:pt x="1265" y="722"/>
                                  </a:lnTo>
                                  <a:lnTo>
                                    <a:pt x="1263" y="716"/>
                                  </a:lnTo>
                                  <a:lnTo>
                                    <a:pt x="1099" y="682"/>
                                  </a:lnTo>
                                  <a:lnTo>
                                    <a:pt x="707" y="250"/>
                                  </a:lnTo>
                                  <a:lnTo>
                                    <a:pt x="652" y="82"/>
                                  </a:lnTo>
                                  <a:lnTo>
                                    <a:pt x="561" y="7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280" y="272"/>
                                  </a:lnTo>
                                  <a:lnTo>
                                    <a:pt x="296" y="383"/>
                                  </a:lnTo>
                                  <a:lnTo>
                                    <a:pt x="86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6487200"/>
                              <a:ext cx="56088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226">
                                  <a:moveTo>
                                    <a:pt x="468" y="12"/>
                                  </a:moveTo>
                                  <a:lnTo>
                                    <a:pt x="468" y="14"/>
                                  </a:lnTo>
                                  <a:lnTo>
                                    <a:pt x="449" y="247"/>
                                  </a:lnTo>
                                  <a:lnTo>
                                    <a:pt x="245" y="533"/>
                                  </a:lnTo>
                                  <a:lnTo>
                                    <a:pt x="148" y="590"/>
                                  </a:lnTo>
                                  <a:lnTo>
                                    <a:pt x="111" y="761"/>
                                  </a:lnTo>
                                  <a:lnTo>
                                    <a:pt x="0" y="894"/>
                                  </a:lnTo>
                                  <a:lnTo>
                                    <a:pt x="25" y="919"/>
                                  </a:lnTo>
                                  <a:lnTo>
                                    <a:pt x="134" y="1048"/>
                                  </a:lnTo>
                                  <a:lnTo>
                                    <a:pt x="597" y="1123"/>
                                  </a:lnTo>
                                  <a:lnTo>
                                    <a:pt x="633" y="1128"/>
                                  </a:lnTo>
                                  <a:lnTo>
                                    <a:pt x="756" y="1226"/>
                                  </a:lnTo>
                                  <a:lnTo>
                                    <a:pt x="997" y="1104"/>
                                  </a:lnTo>
                                  <a:lnTo>
                                    <a:pt x="1504" y="935"/>
                                  </a:lnTo>
                                  <a:lnTo>
                                    <a:pt x="1557" y="831"/>
                                  </a:lnTo>
                                  <a:lnTo>
                                    <a:pt x="1560" y="832"/>
                                  </a:lnTo>
                                  <a:lnTo>
                                    <a:pt x="1562" y="832"/>
                                  </a:lnTo>
                                  <a:lnTo>
                                    <a:pt x="1696" y="730"/>
                                  </a:lnTo>
                                  <a:lnTo>
                                    <a:pt x="1765" y="530"/>
                                  </a:lnTo>
                                  <a:lnTo>
                                    <a:pt x="1563" y="127"/>
                                  </a:lnTo>
                                  <a:lnTo>
                                    <a:pt x="1557" y="127"/>
                                  </a:lnTo>
                                  <a:lnTo>
                                    <a:pt x="1162" y="124"/>
                                  </a:lnTo>
                                  <a:lnTo>
                                    <a:pt x="912" y="0"/>
                                  </a:lnTo>
                                  <a:lnTo>
                                    <a:pt x="793" y="3"/>
                                  </a:lnTo>
                                  <a:lnTo>
                                    <a:pt x="46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733440"/>
                              <a:ext cx="297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4" h="545">
                                  <a:moveTo>
                                    <a:pt x="782" y="0"/>
                                  </a:moveTo>
                                  <a:lnTo>
                                    <a:pt x="634" y="74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22" y="545"/>
                                  </a:lnTo>
                                  <a:lnTo>
                                    <a:pt x="471" y="545"/>
                                  </a:lnTo>
                                  <a:lnTo>
                                    <a:pt x="515" y="488"/>
                                  </a:lnTo>
                                  <a:lnTo>
                                    <a:pt x="929" y="143"/>
                                  </a:lnTo>
                                  <a:lnTo>
                                    <a:pt x="932" y="146"/>
                                  </a:lnTo>
                                  <a:lnTo>
                                    <a:pt x="934" y="143"/>
                                  </a:lnTo>
                                  <a:lnTo>
                                    <a:pt x="909" y="118"/>
                                  </a:lnTo>
                                  <a:lnTo>
                                    <a:pt x="7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6778800"/>
                              <a:ext cx="378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1" h="402">
                                  <a:moveTo>
                                    <a:pt x="461" y="3"/>
                                  </a:moveTo>
                                  <a:lnTo>
                                    <a:pt x="458" y="0"/>
                                  </a:lnTo>
                                  <a:lnTo>
                                    <a:pt x="44" y="345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168" y="402"/>
                                  </a:lnTo>
                                  <a:lnTo>
                                    <a:pt x="1191" y="308"/>
                                  </a:lnTo>
                                  <a:lnTo>
                                    <a:pt x="1066" y="209"/>
                                  </a:lnTo>
                                  <a:lnTo>
                                    <a:pt x="1035" y="204"/>
                                  </a:lnTo>
                                  <a:lnTo>
                                    <a:pt x="572" y="129"/>
                                  </a:lnTo>
                                  <a:lnTo>
                                    <a:pt x="568" y="129"/>
                                  </a:lnTo>
                                  <a:lnTo>
                                    <a:pt x="46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680" y="6489000"/>
                              <a:ext cx="3290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978">
                                  <a:moveTo>
                                    <a:pt x="192" y="2"/>
                                  </a:moveTo>
                                  <a:lnTo>
                                    <a:pt x="1" y="121"/>
                                  </a:lnTo>
                                  <a:lnTo>
                                    <a:pt x="203" y="524"/>
                                  </a:lnTo>
                                  <a:lnTo>
                                    <a:pt x="134" y="724"/>
                                  </a:lnTo>
                                  <a:lnTo>
                                    <a:pt x="0" y="826"/>
                                  </a:lnTo>
                                  <a:lnTo>
                                    <a:pt x="287" y="978"/>
                                  </a:lnTo>
                                  <a:lnTo>
                                    <a:pt x="680" y="971"/>
                                  </a:lnTo>
                                  <a:lnTo>
                                    <a:pt x="681" y="971"/>
                                  </a:lnTo>
                                  <a:lnTo>
                                    <a:pt x="683" y="971"/>
                                  </a:lnTo>
                                  <a:lnTo>
                                    <a:pt x="901" y="833"/>
                                  </a:lnTo>
                                  <a:lnTo>
                                    <a:pt x="907" y="621"/>
                                  </a:lnTo>
                                  <a:lnTo>
                                    <a:pt x="782" y="550"/>
                                  </a:lnTo>
                                  <a:lnTo>
                                    <a:pt x="1036" y="180"/>
                                  </a:lnTo>
                                  <a:lnTo>
                                    <a:pt x="1029" y="180"/>
                                  </a:lnTo>
                                  <a:lnTo>
                                    <a:pt x="751" y="193"/>
                                  </a:lnTo>
                                  <a:lnTo>
                                    <a:pt x="649" y="146"/>
                                  </a:lnTo>
                                  <a:lnTo>
                                    <a:pt x="642" y="148"/>
                                  </a:lnTo>
                                  <a:lnTo>
                                    <a:pt x="489" y="199"/>
                                  </a:lnTo>
                                  <a:lnTo>
                                    <a:pt x="453" y="91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6750720"/>
                              <a:ext cx="5454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490">
                                  <a:moveTo>
                                    <a:pt x="827" y="0"/>
                                  </a:moveTo>
                                  <a:lnTo>
                                    <a:pt x="774" y="104"/>
                                  </a:lnTo>
                                  <a:lnTo>
                                    <a:pt x="267" y="273"/>
                                  </a:lnTo>
                                  <a:lnTo>
                                    <a:pt x="26" y="395"/>
                                  </a:lnTo>
                                  <a:lnTo>
                                    <a:pt x="23" y="396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1577" y="490"/>
                                  </a:lnTo>
                                  <a:lnTo>
                                    <a:pt x="1717" y="338"/>
                                  </a:lnTo>
                                  <a:lnTo>
                                    <a:pt x="1660" y="239"/>
                                  </a:lnTo>
                                  <a:lnTo>
                                    <a:pt x="1513" y="146"/>
                                  </a:lnTo>
                                  <a:lnTo>
                                    <a:pt x="1512" y="146"/>
                                  </a:lnTo>
                                  <a:lnTo>
                                    <a:pt x="1119" y="153"/>
                                  </a:lnTo>
                                  <a:lnTo>
                                    <a:pt x="1118" y="153"/>
                                  </a:lnTo>
                                  <a:lnTo>
                                    <a:pt x="830" y="1"/>
                                  </a:lnTo>
                                  <a:lnTo>
                                    <a:pt x="8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6057360"/>
                              <a:ext cx="3243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896">
                                  <a:moveTo>
                                    <a:pt x="185" y="36"/>
                                  </a:moveTo>
                                  <a:lnTo>
                                    <a:pt x="98" y="318"/>
                                  </a:lnTo>
                                  <a:lnTo>
                                    <a:pt x="150" y="488"/>
                                  </a:lnTo>
                                  <a:lnTo>
                                    <a:pt x="0" y="737"/>
                                  </a:lnTo>
                                  <a:lnTo>
                                    <a:pt x="6" y="740"/>
                                  </a:lnTo>
                                  <a:lnTo>
                                    <a:pt x="8" y="740"/>
                                  </a:lnTo>
                                  <a:lnTo>
                                    <a:pt x="298" y="896"/>
                                  </a:lnTo>
                                  <a:lnTo>
                                    <a:pt x="576" y="858"/>
                                  </a:lnTo>
                                  <a:lnTo>
                                    <a:pt x="710" y="679"/>
                                  </a:lnTo>
                                  <a:lnTo>
                                    <a:pt x="810" y="619"/>
                                  </a:lnTo>
                                  <a:lnTo>
                                    <a:pt x="925" y="626"/>
                                  </a:lnTo>
                                  <a:lnTo>
                                    <a:pt x="1005" y="559"/>
                                  </a:lnTo>
                                  <a:lnTo>
                                    <a:pt x="1023" y="445"/>
                                  </a:lnTo>
                                  <a:lnTo>
                                    <a:pt x="895" y="204"/>
                                  </a:lnTo>
                                  <a:lnTo>
                                    <a:pt x="547" y="136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18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920" y="6292080"/>
                              <a:ext cx="28908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895">
                                  <a:moveTo>
                                    <a:pt x="618" y="0"/>
                                  </a:moveTo>
                                  <a:lnTo>
                                    <a:pt x="616" y="0"/>
                                  </a:lnTo>
                                  <a:lnTo>
                                    <a:pt x="287" y="92"/>
                                  </a:lnTo>
                                  <a:lnTo>
                                    <a:pt x="281" y="91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67" y="201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118" y="516"/>
                                  </a:lnTo>
                                  <a:lnTo>
                                    <a:pt x="151" y="624"/>
                                  </a:lnTo>
                                  <a:lnTo>
                                    <a:pt x="432" y="647"/>
                                  </a:lnTo>
                                  <a:lnTo>
                                    <a:pt x="515" y="794"/>
                                  </a:lnTo>
                                  <a:lnTo>
                                    <a:pt x="781" y="895"/>
                                  </a:lnTo>
                                  <a:lnTo>
                                    <a:pt x="788" y="747"/>
                                  </a:lnTo>
                                  <a:lnTo>
                                    <a:pt x="901" y="666"/>
                                  </a:lnTo>
                                  <a:lnTo>
                                    <a:pt x="910" y="157"/>
                                  </a:lnTo>
                                  <a:lnTo>
                                    <a:pt x="908" y="156"/>
                                  </a:lnTo>
                                  <a:lnTo>
                                    <a:pt x="6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6175440"/>
                              <a:ext cx="38412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0" h="1216">
                                  <a:moveTo>
                                    <a:pt x="7" y="523"/>
                                  </a:moveTo>
                                  <a:lnTo>
                                    <a:pt x="9" y="524"/>
                                  </a:lnTo>
                                  <a:lnTo>
                                    <a:pt x="0" y="1033"/>
                                  </a:lnTo>
                                  <a:lnTo>
                                    <a:pt x="606" y="1216"/>
                                  </a:lnTo>
                                  <a:lnTo>
                                    <a:pt x="813" y="807"/>
                                  </a:lnTo>
                                  <a:lnTo>
                                    <a:pt x="1210" y="712"/>
                                  </a:lnTo>
                                  <a:lnTo>
                                    <a:pt x="1001" y="416"/>
                                  </a:lnTo>
                                  <a:lnTo>
                                    <a:pt x="1018" y="257"/>
                                  </a:lnTo>
                                  <a:lnTo>
                                    <a:pt x="956" y="0"/>
                                  </a:lnTo>
                                  <a:lnTo>
                                    <a:pt x="732" y="72"/>
                                  </a:lnTo>
                                  <a:lnTo>
                                    <a:pt x="714" y="186"/>
                                  </a:lnTo>
                                  <a:lnTo>
                                    <a:pt x="634" y="253"/>
                                  </a:lnTo>
                                  <a:lnTo>
                                    <a:pt x="519" y="246"/>
                                  </a:lnTo>
                                  <a:lnTo>
                                    <a:pt x="419" y="306"/>
                                  </a:lnTo>
                                  <a:lnTo>
                                    <a:pt x="285" y="485"/>
                                  </a:lnTo>
                                  <a:lnTo>
                                    <a:pt x="7" y="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6416640"/>
                              <a:ext cx="417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" h="1041">
                                  <a:moveTo>
                                    <a:pt x="261" y="160"/>
                                  </a:moveTo>
                                  <a:lnTo>
                                    <a:pt x="254" y="407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125" y="848"/>
                                  </a:lnTo>
                                  <a:lnTo>
                                    <a:pt x="265" y="932"/>
                                  </a:lnTo>
                                  <a:lnTo>
                                    <a:pt x="770" y="1041"/>
                                  </a:lnTo>
                                  <a:lnTo>
                                    <a:pt x="1050" y="1015"/>
                                  </a:lnTo>
                                  <a:lnTo>
                                    <a:pt x="1313" y="502"/>
                                  </a:lnTo>
                                  <a:lnTo>
                                    <a:pt x="1047" y="401"/>
                                  </a:lnTo>
                                  <a:lnTo>
                                    <a:pt x="964" y="254"/>
                                  </a:lnTo>
                                  <a:lnTo>
                                    <a:pt x="683" y="231"/>
                                  </a:lnTo>
                                  <a:lnTo>
                                    <a:pt x="650" y="123"/>
                                  </a:lnTo>
                                  <a:lnTo>
                                    <a:pt x="532" y="0"/>
                                  </a:lnTo>
                                  <a:lnTo>
                                    <a:pt x="261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685920"/>
                              <a:ext cx="4356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2" h="694">
                                  <a:moveTo>
                                    <a:pt x="0" y="350"/>
                                  </a:moveTo>
                                  <a:lnTo>
                                    <a:pt x="148" y="443"/>
                                  </a:lnTo>
                                  <a:lnTo>
                                    <a:pt x="205" y="542"/>
                                  </a:lnTo>
                                  <a:lnTo>
                                    <a:pt x="92" y="668"/>
                                  </a:lnTo>
                                  <a:lnTo>
                                    <a:pt x="107" y="694"/>
                                  </a:lnTo>
                                  <a:lnTo>
                                    <a:pt x="1181" y="694"/>
                                  </a:lnTo>
                                  <a:lnTo>
                                    <a:pt x="1206" y="626"/>
                                  </a:lnTo>
                                  <a:lnTo>
                                    <a:pt x="1206" y="625"/>
                                  </a:lnTo>
                                  <a:lnTo>
                                    <a:pt x="1171" y="523"/>
                                  </a:lnTo>
                                  <a:lnTo>
                                    <a:pt x="1361" y="337"/>
                                  </a:lnTo>
                                  <a:lnTo>
                                    <a:pt x="1372" y="326"/>
                                  </a:lnTo>
                                  <a:lnTo>
                                    <a:pt x="1149" y="167"/>
                                  </a:lnTo>
                                  <a:lnTo>
                                    <a:pt x="869" y="193"/>
                                  </a:lnTo>
                                  <a:lnTo>
                                    <a:pt x="364" y="84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18" y="212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6503760"/>
                              <a:ext cx="3715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901">
                                  <a:moveTo>
                                    <a:pt x="383" y="0"/>
                                  </a:moveTo>
                                  <a:lnTo>
                                    <a:pt x="270" y="81"/>
                                  </a:lnTo>
                                  <a:lnTo>
                                    <a:pt x="263" y="229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223" y="901"/>
                                  </a:lnTo>
                                  <a:lnTo>
                                    <a:pt x="231" y="894"/>
                                  </a:lnTo>
                                  <a:lnTo>
                                    <a:pt x="247" y="878"/>
                                  </a:lnTo>
                                  <a:lnTo>
                                    <a:pt x="407" y="817"/>
                                  </a:lnTo>
                                  <a:lnTo>
                                    <a:pt x="695" y="875"/>
                                  </a:lnTo>
                                  <a:lnTo>
                                    <a:pt x="855" y="821"/>
                                  </a:lnTo>
                                  <a:lnTo>
                                    <a:pt x="1080" y="851"/>
                                  </a:lnTo>
                                  <a:lnTo>
                                    <a:pt x="1158" y="439"/>
                                  </a:lnTo>
                                  <a:lnTo>
                                    <a:pt x="1168" y="440"/>
                                  </a:lnTo>
                                  <a:lnTo>
                                    <a:pt x="1169" y="437"/>
                                  </a:lnTo>
                                  <a:lnTo>
                                    <a:pt x="995" y="186"/>
                                  </a:lnTo>
                                  <a:lnTo>
                                    <a:pt x="989" y="183"/>
                                  </a:lnTo>
                                  <a:lnTo>
                                    <a:pt x="3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280" y="6782400"/>
                              <a:ext cx="1911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391">
                                  <a:moveTo>
                                    <a:pt x="209" y="16"/>
                                  </a:moveTo>
                                  <a:lnTo>
                                    <a:pt x="190" y="34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35" y="322"/>
                                  </a:lnTo>
                                  <a:lnTo>
                                    <a:pt x="35" y="323"/>
                                  </a:lnTo>
                                  <a:lnTo>
                                    <a:pt x="10" y="391"/>
                                  </a:lnTo>
                                  <a:lnTo>
                                    <a:pt x="601" y="391"/>
                                  </a:lnTo>
                                  <a:lnTo>
                                    <a:pt x="524" y="368"/>
                                  </a:lnTo>
                                  <a:lnTo>
                                    <a:pt x="469" y="145"/>
                                  </a:lnTo>
                                  <a:lnTo>
                                    <a:pt x="226" y="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0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6762600"/>
                              <a:ext cx="3524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52">
                                  <a:moveTo>
                                    <a:pt x="1" y="62"/>
                                  </a:moveTo>
                                  <a:lnTo>
                                    <a:pt x="244" y="206"/>
                                  </a:lnTo>
                                  <a:lnTo>
                                    <a:pt x="299" y="429"/>
                                  </a:lnTo>
                                  <a:lnTo>
                                    <a:pt x="376" y="452"/>
                                  </a:lnTo>
                                  <a:lnTo>
                                    <a:pt x="979" y="452"/>
                                  </a:lnTo>
                                  <a:lnTo>
                                    <a:pt x="945" y="358"/>
                                  </a:lnTo>
                                  <a:lnTo>
                                    <a:pt x="1110" y="144"/>
                                  </a:lnTo>
                                  <a:lnTo>
                                    <a:pt x="841" y="35"/>
                                  </a:lnTo>
                                  <a:lnTo>
                                    <a:pt x="833" y="34"/>
                                  </a:lnTo>
                                  <a:lnTo>
                                    <a:pt x="608" y="4"/>
                                  </a:lnTo>
                                  <a:lnTo>
                                    <a:pt x="448" y="58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5150520"/>
                              <a:ext cx="33840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6" h="893">
                                  <a:moveTo>
                                    <a:pt x="769" y="255"/>
                                  </a:moveTo>
                                  <a:lnTo>
                                    <a:pt x="892" y="136"/>
                                  </a:lnTo>
                                  <a:lnTo>
                                    <a:pt x="910" y="28"/>
                                  </a:lnTo>
                                  <a:lnTo>
                                    <a:pt x="704" y="0"/>
                                  </a:lnTo>
                                  <a:lnTo>
                                    <a:pt x="437" y="192"/>
                                  </a:lnTo>
                                  <a:lnTo>
                                    <a:pt x="416" y="412"/>
                                  </a:lnTo>
                                  <a:lnTo>
                                    <a:pt x="329" y="491"/>
                                  </a:lnTo>
                                  <a:lnTo>
                                    <a:pt x="213" y="486"/>
                                  </a:lnTo>
                                  <a:lnTo>
                                    <a:pt x="18" y="611"/>
                                  </a:lnTo>
                                  <a:lnTo>
                                    <a:pt x="0" y="725"/>
                                  </a:lnTo>
                                  <a:lnTo>
                                    <a:pt x="37" y="893"/>
                                  </a:lnTo>
                                  <a:lnTo>
                                    <a:pt x="270" y="889"/>
                                  </a:lnTo>
                                  <a:lnTo>
                                    <a:pt x="363" y="819"/>
                                  </a:lnTo>
                                  <a:lnTo>
                                    <a:pt x="644" y="855"/>
                                  </a:lnTo>
                                  <a:lnTo>
                                    <a:pt x="845" y="768"/>
                                  </a:lnTo>
                                  <a:lnTo>
                                    <a:pt x="1066" y="806"/>
                                  </a:lnTo>
                                  <a:lnTo>
                                    <a:pt x="1017" y="631"/>
                                  </a:lnTo>
                                  <a:lnTo>
                                    <a:pt x="769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120" y="5380200"/>
                              <a:ext cx="2660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" h="484">
                                  <a:moveTo>
                                    <a:pt x="558" y="94"/>
                                  </a:moveTo>
                                  <a:lnTo>
                                    <a:pt x="465" y="164"/>
                                  </a:lnTo>
                                  <a:lnTo>
                                    <a:pt x="232" y="168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67" y="1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46" y="315"/>
                                  </a:lnTo>
                                  <a:lnTo>
                                    <a:pt x="149" y="333"/>
                                  </a:lnTo>
                                  <a:lnTo>
                                    <a:pt x="259" y="454"/>
                                  </a:lnTo>
                                  <a:lnTo>
                                    <a:pt x="357" y="484"/>
                                  </a:lnTo>
                                  <a:lnTo>
                                    <a:pt x="359" y="376"/>
                                  </a:lnTo>
                                  <a:lnTo>
                                    <a:pt x="497" y="436"/>
                                  </a:lnTo>
                                  <a:lnTo>
                                    <a:pt x="581" y="372"/>
                                  </a:lnTo>
                                  <a:lnTo>
                                    <a:pt x="683" y="389"/>
                                  </a:lnTo>
                                  <a:lnTo>
                                    <a:pt x="801" y="281"/>
                                  </a:lnTo>
                                  <a:lnTo>
                                    <a:pt x="839" y="130"/>
                                  </a:lnTo>
                                  <a:lnTo>
                                    <a:pt x="55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7640" y="5480640"/>
                              <a:ext cx="30780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1315">
                                  <a:moveTo>
                                    <a:pt x="550" y="61"/>
                                  </a:moveTo>
                                  <a:lnTo>
                                    <a:pt x="548" y="169"/>
                                  </a:lnTo>
                                  <a:lnTo>
                                    <a:pt x="450" y="139"/>
                                  </a:lnTo>
                                  <a:lnTo>
                                    <a:pt x="340" y="18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238" y="291"/>
                                  </a:lnTo>
                                  <a:lnTo>
                                    <a:pt x="303" y="447"/>
                                  </a:lnTo>
                                  <a:lnTo>
                                    <a:pt x="0" y="570"/>
                                  </a:lnTo>
                                  <a:lnTo>
                                    <a:pt x="51" y="673"/>
                                  </a:lnTo>
                                  <a:lnTo>
                                    <a:pt x="457" y="880"/>
                                  </a:lnTo>
                                  <a:lnTo>
                                    <a:pt x="508" y="982"/>
                                  </a:lnTo>
                                  <a:lnTo>
                                    <a:pt x="421" y="1130"/>
                                  </a:lnTo>
                                  <a:lnTo>
                                    <a:pt x="382" y="1266"/>
                                  </a:lnTo>
                                  <a:lnTo>
                                    <a:pt x="484" y="1315"/>
                                  </a:lnTo>
                                  <a:lnTo>
                                    <a:pt x="593" y="1215"/>
                                  </a:lnTo>
                                  <a:lnTo>
                                    <a:pt x="726" y="1295"/>
                                  </a:lnTo>
                                  <a:lnTo>
                                    <a:pt x="927" y="1200"/>
                                  </a:lnTo>
                                  <a:lnTo>
                                    <a:pt x="760" y="1059"/>
                                  </a:lnTo>
                                  <a:lnTo>
                                    <a:pt x="594" y="1013"/>
                                  </a:lnTo>
                                  <a:lnTo>
                                    <a:pt x="533" y="856"/>
                                  </a:lnTo>
                                  <a:lnTo>
                                    <a:pt x="771" y="608"/>
                                  </a:lnTo>
                                  <a:lnTo>
                                    <a:pt x="972" y="511"/>
                                  </a:lnTo>
                                  <a:lnTo>
                                    <a:pt x="55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5394240"/>
                              <a:ext cx="188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453">
                                  <a:moveTo>
                                    <a:pt x="239" y="0"/>
                                  </a:moveTo>
                                  <a:lnTo>
                                    <a:pt x="38" y="8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193" y="423"/>
                                  </a:lnTo>
                                  <a:lnTo>
                                    <a:pt x="361" y="404"/>
                                  </a:lnTo>
                                  <a:lnTo>
                                    <a:pt x="519" y="453"/>
                                  </a:lnTo>
                                  <a:lnTo>
                                    <a:pt x="593" y="274"/>
                                  </a:lnTo>
                                  <a:lnTo>
                                    <a:pt x="550" y="105"/>
                                  </a:lnTo>
                                  <a:lnTo>
                                    <a:pt x="460" y="38"/>
                                  </a:lnTo>
                                  <a:lnTo>
                                    <a:pt x="2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5283360"/>
                              <a:ext cx="2610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837">
                                  <a:moveTo>
                                    <a:pt x="596" y="107"/>
                                  </a:moveTo>
                                  <a:lnTo>
                                    <a:pt x="486" y="114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276" y="45"/>
                                  </a:lnTo>
                                  <a:lnTo>
                                    <a:pt x="123" y="461"/>
                                  </a:lnTo>
                                  <a:lnTo>
                                    <a:pt x="0" y="647"/>
                                  </a:lnTo>
                                  <a:lnTo>
                                    <a:pt x="160" y="674"/>
                                  </a:lnTo>
                                  <a:lnTo>
                                    <a:pt x="246" y="809"/>
                                  </a:lnTo>
                                  <a:lnTo>
                                    <a:pt x="352" y="832"/>
                                  </a:lnTo>
                                  <a:lnTo>
                                    <a:pt x="551" y="837"/>
                                  </a:lnTo>
                                  <a:lnTo>
                                    <a:pt x="701" y="621"/>
                                  </a:lnTo>
                                  <a:lnTo>
                                    <a:pt x="655" y="521"/>
                                  </a:lnTo>
                                  <a:lnTo>
                                    <a:pt x="822" y="319"/>
                                  </a:lnTo>
                                  <a:lnTo>
                                    <a:pt x="771" y="223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596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5122440"/>
                              <a:ext cx="1422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552">
                                  <a:moveTo>
                                    <a:pt x="332" y="507"/>
                                  </a:moveTo>
                                  <a:lnTo>
                                    <a:pt x="448" y="265"/>
                                  </a:lnTo>
                                  <a:lnTo>
                                    <a:pt x="439" y="102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37" y="442"/>
                                  </a:lnTo>
                                  <a:lnTo>
                                    <a:pt x="222" y="552"/>
                                  </a:lnTo>
                                  <a:lnTo>
                                    <a:pt x="332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280" y="5262120"/>
                              <a:ext cx="2192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712">
                                  <a:moveTo>
                                    <a:pt x="507" y="0"/>
                                  </a:moveTo>
                                  <a:lnTo>
                                    <a:pt x="344" y="37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40" y="635"/>
                                  </a:lnTo>
                                  <a:lnTo>
                                    <a:pt x="416" y="712"/>
                                  </a:lnTo>
                                  <a:lnTo>
                                    <a:pt x="539" y="526"/>
                                  </a:lnTo>
                                  <a:lnTo>
                                    <a:pt x="692" y="110"/>
                                  </a:lnTo>
                                  <a:lnTo>
                                    <a:pt x="5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5431680"/>
                              <a:ext cx="3333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607">
                                  <a:moveTo>
                                    <a:pt x="1052" y="364"/>
                                  </a:moveTo>
                                  <a:lnTo>
                                    <a:pt x="946" y="341"/>
                                  </a:lnTo>
                                  <a:lnTo>
                                    <a:pt x="860" y="206"/>
                                  </a:lnTo>
                                  <a:lnTo>
                                    <a:pt x="700" y="179"/>
                                  </a:lnTo>
                                  <a:lnTo>
                                    <a:pt x="424" y="102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74" y="469"/>
                                  </a:lnTo>
                                  <a:lnTo>
                                    <a:pt x="434" y="516"/>
                                  </a:lnTo>
                                  <a:lnTo>
                                    <a:pt x="542" y="542"/>
                                  </a:lnTo>
                                  <a:lnTo>
                                    <a:pt x="690" y="489"/>
                                  </a:lnTo>
                                  <a:lnTo>
                                    <a:pt x="750" y="583"/>
                                  </a:lnTo>
                                  <a:lnTo>
                                    <a:pt x="852" y="607"/>
                                  </a:lnTo>
                                  <a:lnTo>
                                    <a:pt x="943" y="547"/>
                                  </a:lnTo>
                                  <a:lnTo>
                                    <a:pt x="1052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640" y="5547240"/>
                              <a:ext cx="1951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359">
                                  <a:moveTo>
                                    <a:pt x="399" y="5"/>
                                  </a:moveTo>
                                  <a:lnTo>
                                    <a:pt x="200" y="0"/>
                                  </a:lnTo>
                                  <a:lnTo>
                                    <a:pt x="91" y="183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71" y="308"/>
                                  </a:lnTo>
                                  <a:lnTo>
                                    <a:pt x="212" y="338"/>
                                  </a:lnTo>
                                  <a:lnTo>
                                    <a:pt x="231" y="342"/>
                                  </a:lnTo>
                                  <a:lnTo>
                                    <a:pt x="312" y="359"/>
                                  </a:lnTo>
                                  <a:lnTo>
                                    <a:pt x="615" y="236"/>
                                  </a:lnTo>
                                  <a:lnTo>
                                    <a:pt x="550" y="80"/>
                                  </a:lnTo>
                                  <a:lnTo>
                                    <a:pt x="39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5655240"/>
                              <a:ext cx="24012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725">
                                  <a:moveTo>
                                    <a:pt x="247" y="19"/>
                                  </a:moveTo>
                                  <a:lnTo>
                                    <a:pt x="166" y="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2" y="630"/>
                                  </a:lnTo>
                                  <a:lnTo>
                                    <a:pt x="224" y="725"/>
                                  </a:lnTo>
                                  <a:lnTo>
                                    <a:pt x="362" y="677"/>
                                  </a:lnTo>
                                  <a:lnTo>
                                    <a:pt x="629" y="715"/>
                                  </a:lnTo>
                                  <a:lnTo>
                                    <a:pt x="668" y="579"/>
                                  </a:lnTo>
                                  <a:lnTo>
                                    <a:pt x="755" y="431"/>
                                  </a:lnTo>
                                  <a:lnTo>
                                    <a:pt x="704" y="329"/>
                                  </a:lnTo>
                                  <a:lnTo>
                                    <a:pt x="298" y="122"/>
                                  </a:lnTo>
                                  <a:lnTo>
                                    <a:pt x="247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5586840"/>
                              <a:ext cx="2926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" h="707">
                                  <a:moveTo>
                                    <a:pt x="539" y="0"/>
                                  </a:moveTo>
                                  <a:lnTo>
                                    <a:pt x="391" y="53"/>
                                  </a:lnTo>
                                  <a:lnTo>
                                    <a:pt x="283" y="27"/>
                                  </a:lnTo>
                                  <a:lnTo>
                                    <a:pt x="289" y="204"/>
                                  </a:lnTo>
                                  <a:lnTo>
                                    <a:pt x="147" y="299"/>
                                  </a:lnTo>
                                  <a:lnTo>
                                    <a:pt x="112" y="473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212" y="693"/>
                                  </a:lnTo>
                                  <a:lnTo>
                                    <a:pt x="284" y="707"/>
                                  </a:lnTo>
                                  <a:lnTo>
                                    <a:pt x="393" y="667"/>
                                  </a:lnTo>
                                  <a:lnTo>
                                    <a:pt x="556" y="510"/>
                                  </a:lnTo>
                                  <a:lnTo>
                                    <a:pt x="766" y="588"/>
                                  </a:lnTo>
                                  <a:lnTo>
                                    <a:pt x="901" y="318"/>
                                  </a:lnTo>
                                  <a:lnTo>
                                    <a:pt x="921" y="215"/>
                                  </a:lnTo>
                                  <a:lnTo>
                                    <a:pt x="913" y="213"/>
                                  </a:lnTo>
                                  <a:lnTo>
                                    <a:pt x="772" y="183"/>
                                  </a:lnTo>
                                  <a:lnTo>
                                    <a:pt x="701" y="118"/>
                                  </a:lnTo>
                                  <a:lnTo>
                                    <a:pt x="599" y="94"/>
                                  </a:lnTo>
                                  <a:lnTo>
                                    <a:pt x="5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5748480"/>
                              <a:ext cx="1537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409">
                                  <a:moveTo>
                                    <a:pt x="397" y="409"/>
                                  </a:moveTo>
                                  <a:lnTo>
                                    <a:pt x="484" y="335"/>
                                  </a:lnTo>
                                  <a:lnTo>
                                    <a:pt x="482" y="78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109" y="15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397" y="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320" y="5807160"/>
                              <a:ext cx="31176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840">
                                  <a:moveTo>
                                    <a:pt x="760" y="152"/>
                                  </a:moveTo>
                                  <a:lnTo>
                                    <a:pt x="673" y="226"/>
                                  </a:lnTo>
                                  <a:lnTo>
                                    <a:pt x="276" y="14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71" y="657"/>
                                  </a:lnTo>
                                  <a:lnTo>
                                    <a:pt x="281" y="695"/>
                                  </a:lnTo>
                                  <a:lnTo>
                                    <a:pt x="457" y="837"/>
                                  </a:lnTo>
                                  <a:lnTo>
                                    <a:pt x="553" y="780"/>
                                  </a:lnTo>
                                  <a:lnTo>
                                    <a:pt x="698" y="839"/>
                                  </a:lnTo>
                                  <a:lnTo>
                                    <a:pt x="946" y="840"/>
                                  </a:lnTo>
                                  <a:lnTo>
                                    <a:pt x="872" y="631"/>
                                  </a:lnTo>
                                  <a:lnTo>
                                    <a:pt x="982" y="247"/>
                                  </a:lnTo>
                                  <a:lnTo>
                                    <a:pt x="76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5869800"/>
                              <a:ext cx="2278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641">
                                  <a:moveTo>
                                    <a:pt x="515" y="38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110" y="48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74" y="641"/>
                                  </a:lnTo>
                                  <a:lnTo>
                                    <a:pt x="326" y="549"/>
                                  </a:lnTo>
                                  <a:lnTo>
                                    <a:pt x="468" y="383"/>
                                  </a:lnTo>
                                  <a:lnTo>
                                    <a:pt x="719" y="285"/>
                                  </a:lnTo>
                                  <a:lnTo>
                                    <a:pt x="617" y="87"/>
                                  </a:lnTo>
                                  <a:lnTo>
                                    <a:pt x="51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5642640"/>
                              <a:ext cx="257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742">
                                  <a:moveTo>
                                    <a:pt x="809" y="180"/>
                                  </a:moveTo>
                                  <a:lnTo>
                                    <a:pt x="793" y="172"/>
                                  </a:lnTo>
                                  <a:lnTo>
                                    <a:pt x="439" y="0"/>
                                  </a:lnTo>
                                  <a:lnTo>
                                    <a:pt x="238" y="97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61" y="502"/>
                                  </a:lnTo>
                                  <a:lnTo>
                                    <a:pt x="227" y="548"/>
                                  </a:lnTo>
                                  <a:lnTo>
                                    <a:pt x="318" y="498"/>
                                  </a:lnTo>
                                  <a:lnTo>
                                    <a:pt x="482" y="559"/>
                                  </a:lnTo>
                                  <a:lnTo>
                                    <a:pt x="619" y="742"/>
                                  </a:lnTo>
                                  <a:lnTo>
                                    <a:pt x="803" y="702"/>
                                  </a:lnTo>
                                  <a:lnTo>
                                    <a:pt x="720" y="621"/>
                                  </a:lnTo>
                                  <a:lnTo>
                                    <a:pt x="703" y="447"/>
                                  </a:lnTo>
                                  <a:lnTo>
                                    <a:pt x="809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840" y="5800680"/>
                              <a:ext cx="2595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870">
                                  <a:moveTo>
                                    <a:pt x="425" y="50"/>
                                  </a:moveTo>
                                  <a:lnTo>
                                    <a:pt x="592" y="191"/>
                                  </a:lnTo>
                                  <a:lnTo>
                                    <a:pt x="391" y="286"/>
                                  </a:lnTo>
                                  <a:lnTo>
                                    <a:pt x="258" y="206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251" y="504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51" y="743"/>
                                  </a:lnTo>
                                  <a:lnTo>
                                    <a:pt x="226" y="870"/>
                                  </a:lnTo>
                                  <a:lnTo>
                                    <a:pt x="506" y="749"/>
                                  </a:lnTo>
                                  <a:lnTo>
                                    <a:pt x="510" y="653"/>
                                  </a:lnTo>
                                  <a:lnTo>
                                    <a:pt x="760" y="535"/>
                                  </a:lnTo>
                                  <a:lnTo>
                                    <a:pt x="747" y="369"/>
                                  </a:lnTo>
                                  <a:lnTo>
                                    <a:pt x="817" y="244"/>
                                  </a:lnTo>
                                  <a:lnTo>
                                    <a:pt x="680" y="61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425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0" y="5865480"/>
                              <a:ext cx="23940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853">
                                  <a:moveTo>
                                    <a:pt x="311" y="40"/>
                                  </a:moveTo>
                                  <a:lnTo>
                                    <a:pt x="241" y="165"/>
                                  </a:lnTo>
                                  <a:lnTo>
                                    <a:pt x="254" y="331"/>
                                  </a:lnTo>
                                  <a:lnTo>
                                    <a:pt x="4" y="449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152" y="607"/>
                                  </a:lnTo>
                                  <a:lnTo>
                                    <a:pt x="285" y="853"/>
                                  </a:lnTo>
                                  <a:lnTo>
                                    <a:pt x="385" y="807"/>
                                  </a:lnTo>
                                  <a:lnTo>
                                    <a:pt x="481" y="700"/>
                                  </a:lnTo>
                                  <a:lnTo>
                                    <a:pt x="681" y="738"/>
                                  </a:lnTo>
                                  <a:lnTo>
                                    <a:pt x="720" y="523"/>
                                  </a:lnTo>
                                  <a:lnTo>
                                    <a:pt x="696" y="304"/>
                                  </a:lnTo>
                                  <a:lnTo>
                                    <a:pt x="754" y="217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31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760" y="5280120"/>
                              <a:ext cx="316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" h="579">
                                  <a:moveTo>
                                    <a:pt x="472" y="0"/>
                                  </a:moveTo>
                                  <a:lnTo>
                                    <a:pt x="330" y="87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447" y="326"/>
                                  </a:lnTo>
                                  <a:lnTo>
                                    <a:pt x="694" y="477"/>
                                  </a:lnTo>
                                  <a:lnTo>
                                    <a:pt x="997" y="579"/>
                                  </a:lnTo>
                                  <a:lnTo>
                                    <a:pt x="857" y="258"/>
                                  </a:lnTo>
                                  <a:lnTo>
                                    <a:pt x="4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0" y="5229360"/>
                              <a:ext cx="35928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" h="1107">
                                  <a:moveTo>
                                    <a:pt x="438" y="263"/>
                                  </a:moveTo>
                                  <a:lnTo>
                                    <a:pt x="491" y="162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3" y="276"/>
                                  </a:lnTo>
                                  <a:lnTo>
                                    <a:pt x="29" y="252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104" y="555"/>
                                  </a:lnTo>
                                  <a:lnTo>
                                    <a:pt x="59" y="662"/>
                                  </a:lnTo>
                                  <a:lnTo>
                                    <a:pt x="258" y="721"/>
                                  </a:lnTo>
                                  <a:lnTo>
                                    <a:pt x="362" y="895"/>
                                  </a:lnTo>
                                  <a:lnTo>
                                    <a:pt x="891" y="981"/>
                                  </a:lnTo>
                                  <a:lnTo>
                                    <a:pt x="1085" y="1107"/>
                                  </a:lnTo>
                                  <a:lnTo>
                                    <a:pt x="1011" y="831"/>
                                  </a:lnTo>
                                  <a:lnTo>
                                    <a:pt x="1132" y="638"/>
                                  </a:lnTo>
                                  <a:lnTo>
                                    <a:pt x="885" y="487"/>
                                  </a:lnTo>
                                  <a:lnTo>
                                    <a:pt x="548" y="390"/>
                                  </a:lnTo>
                                  <a:lnTo>
                                    <a:pt x="438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680" y="5115600"/>
                              <a:ext cx="2728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656">
                                  <a:moveTo>
                                    <a:pt x="856" y="357"/>
                                  </a:moveTo>
                                  <a:lnTo>
                                    <a:pt x="860" y="49"/>
                                  </a:lnTo>
                                  <a:lnTo>
                                    <a:pt x="761" y="0"/>
                                  </a:lnTo>
                                  <a:lnTo>
                                    <a:pt x="364" y="74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114" y="198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0" y="636"/>
                                  </a:lnTo>
                                  <a:lnTo>
                                    <a:pt x="223" y="656"/>
                                  </a:lnTo>
                                  <a:lnTo>
                                    <a:pt x="363" y="575"/>
                                  </a:lnTo>
                                  <a:lnTo>
                                    <a:pt x="588" y="609"/>
                                  </a:lnTo>
                                  <a:lnTo>
                                    <a:pt x="852" y="633"/>
                                  </a:lnTo>
                                  <a:lnTo>
                                    <a:pt x="856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5298480"/>
                              <a:ext cx="2667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663">
                                  <a:moveTo>
                                    <a:pt x="541" y="0"/>
                                  </a:moveTo>
                                  <a:lnTo>
                                    <a:pt x="401" y="81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58" y="344"/>
                                  </a:lnTo>
                                  <a:lnTo>
                                    <a:pt x="318" y="443"/>
                                  </a:lnTo>
                                  <a:lnTo>
                                    <a:pt x="431" y="474"/>
                                  </a:lnTo>
                                  <a:lnTo>
                                    <a:pt x="495" y="629"/>
                                  </a:lnTo>
                                  <a:lnTo>
                                    <a:pt x="666" y="663"/>
                                  </a:lnTo>
                                  <a:lnTo>
                                    <a:pt x="667" y="547"/>
                                  </a:lnTo>
                                  <a:lnTo>
                                    <a:pt x="796" y="444"/>
                                  </a:lnTo>
                                  <a:lnTo>
                                    <a:pt x="841" y="337"/>
                                  </a:lnTo>
                                  <a:lnTo>
                                    <a:pt x="737" y="205"/>
                                  </a:lnTo>
                                  <a:lnTo>
                                    <a:pt x="766" y="34"/>
                                  </a:lnTo>
                                  <a:lnTo>
                                    <a:pt x="5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5439240"/>
                              <a:ext cx="1378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405">
                                  <a:moveTo>
                                    <a:pt x="1" y="103"/>
                                  </a:moveTo>
                                  <a:lnTo>
                                    <a:pt x="0" y="219"/>
                                  </a:lnTo>
                                  <a:lnTo>
                                    <a:pt x="141" y="322"/>
                                  </a:lnTo>
                                  <a:lnTo>
                                    <a:pt x="417" y="405"/>
                                  </a:lnTo>
                                  <a:lnTo>
                                    <a:pt x="433" y="233"/>
                                  </a:lnTo>
                                  <a:lnTo>
                                    <a:pt x="329" y="59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5513040"/>
                              <a:ext cx="23436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902">
                                  <a:moveTo>
                                    <a:pt x="0" y="172"/>
                                  </a:moveTo>
                                  <a:lnTo>
                                    <a:pt x="84" y="757"/>
                                  </a:lnTo>
                                  <a:lnTo>
                                    <a:pt x="27" y="853"/>
                                  </a:lnTo>
                                  <a:lnTo>
                                    <a:pt x="382" y="902"/>
                                  </a:lnTo>
                                  <a:lnTo>
                                    <a:pt x="502" y="796"/>
                                  </a:lnTo>
                                  <a:lnTo>
                                    <a:pt x="612" y="782"/>
                                  </a:lnTo>
                                  <a:lnTo>
                                    <a:pt x="578" y="617"/>
                                  </a:lnTo>
                                  <a:lnTo>
                                    <a:pt x="641" y="459"/>
                                  </a:lnTo>
                                  <a:lnTo>
                                    <a:pt x="600" y="299"/>
                                  </a:lnTo>
                                  <a:lnTo>
                                    <a:pt x="739" y="212"/>
                                  </a:lnTo>
                                  <a:lnTo>
                                    <a:pt x="545" y="8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5780880"/>
                              <a:ext cx="1440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624">
                                  <a:moveTo>
                                    <a:pt x="3" y="61"/>
                                  </a:moveTo>
                                  <a:lnTo>
                                    <a:pt x="1" y="197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162" y="624"/>
                                  </a:lnTo>
                                  <a:lnTo>
                                    <a:pt x="196" y="449"/>
                                  </a:lnTo>
                                  <a:lnTo>
                                    <a:pt x="433" y="271"/>
                                  </a:lnTo>
                                  <a:lnTo>
                                    <a:pt x="454" y="106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5784120"/>
                              <a:ext cx="2833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705">
                                  <a:moveTo>
                                    <a:pt x="34" y="438"/>
                                  </a:moveTo>
                                  <a:lnTo>
                                    <a:pt x="0" y="613"/>
                                  </a:lnTo>
                                  <a:lnTo>
                                    <a:pt x="58" y="652"/>
                                  </a:lnTo>
                                  <a:lnTo>
                                    <a:pt x="201" y="571"/>
                                  </a:lnTo>
                                  <a:lnTo>
                                    <a:pt x="588" y="625"/>
                                  </a:lnTo>
                                  <a:lnTo>
                                    <a:pt x="787" y="705"/>
                                  </a:lnTo>
                                  <a:lnTo>
                                    <a:pt x="760" y="593"/>
                                  </a:lnTo>
                                  <a:lnTo>
                                    <a:pt x="844" y="314"/>
                                  </a:lnTo>
                                  <a:lnTo>
                                    <a:pt x="859" y="98"/>
                                  </a:lnTo>
                                  <a:lnTo>
                                    <a:pt x="891" y="49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292" y="95"/>
                                  </a:lnTo>
                                  <a:lnTo>
                                    <a:pt x="271" y="260"/>
                                  </a:lnTo>
                                  <a:lnTo>
                                    <a:pt x="34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5965200"/>
                              <a:ext cx="2998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1078">
                                  <a:moveTo>
                                    <a:pt x="624" y="54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0" y="516"/>
                                  </a:lnTo>
                                  <a:lnTo>
                                    <a:pt x="90" y="659"/>
                                  </a:lnTo>
                                  <a:lnTo>
                                    <a:pt x="204" y="662"/>
                                  </a:lnTo>
                                  <a:lnTo>
                                    <a:pt x="266" y="919"/>
                                  </a:lnTo>
                                  <a:lnTo>
                                    <a:pt x="249" y="1078"/>
                                  </a:lnTo>
                                  <a:lnTo>
                                    <a:pt x="467" y="1010"/>
                                  </a:lnTo>
                                  <a:lnTo>
                                    <a:pt x="831" y="656"/>
                                  </a:lnTo>
                                  <a:lnTo>
                                    <a:pt x="944" y="685"/>
                                  </a:lnTo>
                                  <a:lnTo>
                                    <a:pt x="933" y="663"/>
                                  </a:lnTo>
                                  <a:lnTo>
                                    <a:pt x="861" y="516"/>
                                  </a:lnTo>
                                  <a:lnTo>
                                    <a:pt x="823" y="134"/>
                                  </a:lnTo>
                                  <a:lnTo>
                                    <a:pt x="624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0200" y="5580360"/>
                              <a:ext cx="167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632">
                                  <a:moveTo>
                                    <a:pt x="521" y="47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63" y="247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34" y="570"/>
                                  </a:lnTo>
                                  <a:lnTo>
                                    <a:pt x="238" y="632"/>
                                  </a:lnTo>
                                  <a:lnTo>
                                    <a:pt x="350" y="493"/>
                                  </a:lnTo>
                                  <a:lnTo>
                                    <a:pt x="385" y="319"/>
                                  </a:lnTo>
                                  <a:lnTo>
                                    <a:pt x="527" y="224"/>
                                  </a:lnTo>
                                  <a:lnTo>
                                    <a:pt x="52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840" y="5762160"/>
                              <a:ext cx="2152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37">
                                  <a:moveTo>
                                    <a:pt x="262" y="0"/>
                                  </a:moveTo>
                                  <a:lnTo>
                                    <a:pt x="152" y="14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89" y="388"/>
                                  </a:lnTo>
                                  <a:lnTo>
                                    <a:pt x="261" y="535"/>
                                  </a:lnTo>
                                  <a:lnTo>
                                    <a:pt x="474" y="537"/>
                                  </a:lnTo>
                                  <a:lnTo>
                                    <a:pt x="678" y="143"/>
                                  </a:lnTo>
                                  <a:lnTo>
                                    <a:pt x="466" y="62"/>
                                  </a:lnTo>
                                  <a:lnTo>
                                    <a:pt x="2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5815440"/>
                              <a:ext cx="2037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1136">
                                  <a:moveTo>
                                    <a:pt x="188" y="219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84" y="216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27" y="607"/>
                                  </a:lnTo>
                                  <a:lnTo>
                                    <a:pt x="65" y="989"/>
                                  </a:lnTo>
                                  <a:lnTo>
                                    <a:pt x="137" y="1136"/>
                                  </a:lnTo>
                                  <a:lnTo>
                                    <a:pt x="283" y="1063"/>
                                  </a:lnTo>
                                  <a:lnTo>
                                    <a:pt x="421" y="806"/>
                                  </a:lnTo>
                                  <a:lnTo>
                                    <a:pt x="644" y="631"/>
                                  </a:lnTo>
                                  <a:lnTo>
                                    <a:pt x="573" y="368"/>
                                  </a:lnTo>
                                  <a:lnTo>
                                    <a:pt x="360" y="366"/>
                                  </a:lnTo>
                                  <a:lnTo>
                                    <a:pt x="188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720" y="6015240"/>
                              <a:ext cx="3600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801">
                                  <a:moveTo>
                                    <a:pt x="507" y="0"/>
                                  </a:moveTo>
                                  <a:lnTo>
                                    <a:pt x="284" y="175"/>
                                  </a:lnTo>
                                  <a:lnTo>
                                    <a:pt x="146" y="432"/>
                                  </a:lnTo>
                                  <a:lnTo>
                                    <a:pt x="0" y="505"/>
                                  </a:lnTo>
                                  <a:lnTo>
                                    <a:pt x="11" y="527"/>
                                  </a:lnTo>
                                  <a:lnTo>
                                    <a:pt x="279" y="644"/>
                                  </a:lnTo>
                                  <a:lnTo>
                                    <a:pt x="572" y="637"/>
                                  </a:lnTo>
                                  <a:lnTo>
                                    <a:pt x="1014" y="801"/>
                                  </a:lnTo>
                                  <a:lnTo>
                                    <a:pt x="1065" y="693"/>
                                  </a:lnTo>
                                  <a:lnTo>
                                    <a:pt x="1039" y="459"/>
                                  </a:lnTo>
                                  <a:lnTo>
                                    <a:pt x="1134" y="182"/>
                                  </a:lnTo>
                                  <a:lnTo>
                                    <a:pt x="989" y="123"/>
                                  </a:lnTo>
                                  <a:lnTo>
                                    <a:pt x="893" y="180"/>
                                  </a:lnTo>
                                  <a:lnTo>
                                    <a:pt x="717" y="38"/>
                                  </a:lnTo>
                                  <a:lnTo>
                                    <a:pt x="5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6174000"/>
                              <a:ext cx="54108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3" h="1108">
                                  <a:moveTo>
                                    <a:pt x="695" y="29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218" y="354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209" y="718"/>
                                  </a:lnTo>
                                  <a:lnTo>
                                    <a:pt x="596" y="708"/>
                                  </a:lnTo>
                                  <a:lnTo>
                                    <a:pt x="615" y="708"/>
                                  </a:lnTo>
                                  <a:lnTo>
                                    <a:pt x="923" y="965"/>
                                  </a:lnTo>
                                  <a:lnTo>
                                    <a:pt x="1478" y="1108"/>
                                  </a:lnTo>
                                  <a:lnTo>
                                    <a:pt x="1573" y="971"/>
                                  </a:lnTo>
                                  <a:lnTo>
                                    <a:pt x="1609" y="916"/>
                                  </a:lnTo>
                                  <a:lnTo>
                                    <a:pt x="1703" y="654"/>
                                  </a:lnTo>
                                  <a:lnTo>
                                    <a:pt x="1698" y="303"/>
                                  </a:lnTo>
                                  <a:lnTo>
                                    <a:pt x="1256" y="139"/>
                                  </a:lnTo>
                                  <a:lnTo>
                                    <a:pt x="963" y="146"/>
                                  </a:lnTo>
                                  <a:lnTo>
                                    <a:pt x="69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6399000"/>
                              <a:ext cx="4075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5" h="994">
                                  <a:moveTo>
                                    <a:pt x="235" y="0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0" y="223"/>
                                  </a:lnTo>
                                  <a:lnTo>
                                    <a:pt x="1" y="745"/>
                                  </a:lnTo>
                                  <a:lnTo>
                                    <a:pt x="174" y="770"/>
                                  </a:lnTo>
                                  <a:lnTo>
                                    <a:pt x="231" y="925"/>
                                  </a:lnTo>
                                  <a:lnTo>
                                    <a:pt x="735" y="955"/>
                                  </a:lnTo>
                                  <a:lnTo>
                                    <a:pt x="880" y="994"/>
                                  </a:lnTo>
                                  <a:lnTo>
                                    <a:pt x="990" y="854"/>
                                  </a:lnTo>
                                  <a:lnTo>
                                    <a:pt x="1140" y="772"/>
                                  </a:lnTo>
                                  <a:lnTo>
                                    <a:pt x="1285" y="600"/>
                                  </a:lnTo>
                                  <a:lnTo>
                                    <a:pt x="1098" y="401"/>
                                  </a:lnTo>
                                  <a:lnTo>
                                    <a:pt x="1098" y="400"/>
                                  </a:lnTo>
                                  <a:lnTo>
                                    <a:pt x="543" y="257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6401520"/>
                              <a:ext cx="3175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915">
                                  <a:moveTo>
                                    <a:pt x="769" y="1"/>
                                  </a:moveTo>
                                  <a:lnTo>
                                    <a:pt x="606" y="0"/>
                                  </a:lnTo>
                                  <a:lnTo>
                                    <a:pt x="211" y="94"/>
                                  </a:lnTo>
                                  <a:lnTo>
                                    <a:pt x="0" y="507"/>
                                  </a:lnTo>
                                  <a:lnTo>
                                    <a:pt x="174" y="758"/>
                                  </a:lnTo>
                                  <a:lnTo>
                                    <a:pt x="734" y="839"/>
                                  </a:lnTo>
                                  <a:lnTo>
                                    <a:pt x="1000" y="915"/>
                                  </a:lnTo>
                                  <a:lnTo>
                                    <a:pt x="943" y="760"/>
                                  </a:lnTo>
                                  <a:lnTo>
                                    <a:pt x="770" y="735"/>
                                  </a:lnTo>
                                  <a:lnTo>
                                    <a:pt x="849" y="213"/>
                                  </a:lnTo>
                                  <a:lnTo>
                                    <a:pt x="76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160" y="6642720"/>
                              <a:ext cx="5014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1" h="830">
                                  <a:moveTo>
                                    <a:pt x="88" y="1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8" y="413"/>
                                  </a:lnTo>
                                  <a:lnTo>
                                    <a:pt x="277" y="522"/>
                                  </a:lnTo>
                                  <a:lnTo>
                                    <a:pt x="112" y="736"/>
                                  </a:lnTo>
                                  <a:lnTo>
                                    <a:pt x="146" y="830"/>
                                  </a:lnTo>
                                  <a:lnTo>
                                    <a:pt x="1538" y="830"/>
                                  </a:lnTo>
                                  <a:lnTo>
                                    <a:pt x="1581" y="470"/>
                                  </a:lnTo>
                                  <a:lnTo>
                                    <a:pt x="1442" y="417"/>
                                  </a:lnTo>
                                  <a:lnTo>
                                    <a:pt x="1411" y="186"/>
                                  </a:lnTo>
                                  <a:lnTo>
                                    <a:pt x="905" y="156"/>
                                  </a:lnTo>
                                  <a:lnTo>
                                    <a:pt x="641" y="80"/>
                                  </a:lnTo>
                                  <a:lnTo>
                                    <a:pt x="8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6211440"/>
                              <a:ext cx="46656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" h="1808">
                                  <a:moveTo>
                                    <a:pt x="108" y="988"/>
                                  </a:moveTo>
                                  <a:lnTo>
                                    <a:pt x="108" y="989"/>
                                  </a:lnTo>
                                  <a:lnTo>
                                    <a:pt x="295" y="1188"/>
                                  </a:lnTo>
                                  <a:lnTo>
                                    <a:pt x="150" y="1360"/>
                                  </a:lnTo>
                                  <a:lnTo>
                                    <a:pt x="0" y="1442"/>
                                  </a:lnTo>
                                  <a:lnTo>
                                    <a:pt x="121" y="1628"/>
                                  </a:lnTo>
                                  <a:lnTo>
                                    <a:pt x="279" y="1687"/>
                                  </a:lnTo>
                                  <a:lnTo>
                                    <a:pt x="394" y="1668"/>
                                  </a:lnTo>
                                  <a:lnTo>
                                    <a:pt x="492" y="1732"/>
                                  </a:lnTo>
                                  <a:lnTo>
                                    <a:pt x="784" y="1776"/>
                                  </a:lnTo>
                                  <a:lnTo>
                                    <a:pt x="1007" y="1756"/>
                                  </a:lnTo>
                                  <a:lnTo>
                                    <a:pt x="1300" y="1808"/>
                                  </a:lnTo>
                                  <a:lnTo>
                                    <a:pt x="1470" y="1767"/>
                                  </a:lnTo>
                                  <a:lnTo>
                                    <a:pt x="1447" y="1498"/>
                                  </a:lnTo>
                                  <a:lnTo>
                                    <a:pt x="1399" y="1242"/>
                                  </a:lnTo>
                                  <a:lnTo>
                                    <a:pt x="1289" y="1240"/>
                                  </a:lnTo>
                                  <a:lnTo>
                                    <a:pt x="1149" y="1157"/>
                                  </a:lnTo>
                                  <a:lnTo>
                                    <a:pt x="1224" y="1006"/>
                                  </a:lnTo>
                                  <a:lnTo>
                                    <a:pt x="1277" y="898"/>
                                  </a:lnTo>
                                  <a:lnTo>
                                    <a:pt x="1299" y="856"/>
                                  </a:lnTo>
                                  <a:lnTo>
                                    <a:pt x="1133" y="705"/>
                                  </a:lnTo>
                                  <a:lnTo>
                                    <a:pt x="1132" y="704"/>
                                  </a:lnTo>
                                  <a:lnTo>
                                    <a:pt x="1149" y="534"/>
                                  </a:lnTo>
                                  <a:lnTo>
                                    <a:pt x="1166" y="515"/>
                                  </a:lnTo>
                                  <a:lnTo>
                                    <a:pt x="1257" y="401"/>
                                  </a:lnTo>
                                  <a:lnTo>
                                    <a:pt x="1285" y="326"/>
                                  </a:lnTo>
                                  <a:lnTo>
                                    <a:pt x="1334" y="201"/>
                                  </a:lnTo>
                                  <a:lnTo>
                                    <a:pt x="1349" y="159"/>
                                  </a:lnTo>
                                  <a:lnTo>
                                    <a:pt x="1227" y="105"/>
                                  </a:lnTo>
                                  <a:lnTo>
                                    <a:pt x="1113" y="0"/>
                                  </a:lnTo>
                                  <a:lnTo>
                                    <a:pt x="954" y="22"/>
                                  </a:lnTo>
                                  <a:lnTo>
                                    <a:pt x="834" y="213"/>
                                  </a:lnTo>
                                  <a:lnTo>
                                    <a:pt x="328" y="183"/>
                                  </a:lnTo>
                                  <a:lnTo>
                                    <a:pt x="333" y="534"/>
                                  </a:lnTo>
                                  <a:lnTo>
                                    <a:pt x="239" y="796"/>
                                  </a:lnTo>
                                  <a:lnTo>
                                    <a:pt x="241" y="798"/>
                                  </a:lnTo>
                                  <a:lnTo>
                                    <a:pt x="203" y="851"/>
                                  </a:lnTo>
                                  <a:lnTo>
                                    <a:pt x="108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3640" y="6670080"/>
                              <a:ext cx="1720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386">
                                  <a:moveTo>
                                    <a:pt x="152" y="141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1" y="333"/>
                                  </a:lnTo>
                                  <a:lnTo>
                                    <a:pt x="170" y="386"/>
                                  </a:lnTo>
                                  <a:lnTo>
                                    <a:pt x="376" y="355"/>
                                  </a:lnTo>
                                  <a:lnTo>
                                    <a:pt x="438" y="275"/>
                                  </a:lnTo>
                                  <a:lnTo>
                                    <a:pt x="542" y="245"/>
                                  </a:lnTo>
                                  <a:lnTo>
                                    <a:pt x="384" y="186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153" y="140"/>
                                  </a:lnTo>
                                  <a:lnTo>
                                    <a:pt x="152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6038280"/>
                              <a:ext cx="328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3" h="924">
                                  <a:moveTo>
                                    <a:pt x="868" y="262"/>
                                  </a:moveTo>
                                  <a:lnTo>
                                    <a:pt x="768" y="308"/>
                                  </a:lnTo>
                                  <a:lnTo>
                                    <a:pt x="635" y="62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203" y="121"/>
                                  </a:lnTo>
                                  <a:lnTo>
                                    <a:pt x="125" y="383"/>
                                  </a:lnTo>
                                  <a:lnTo>
                                    <a:pt x="27" y="437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114" y="651"/>
                                  </a:lnTo>
                                  <a:lnTo>
                                    <a:pt x="236" y="705"/>
                                  </a:lnTo>
                                  <a:lnTo>
                                    <a:pt x="237" y="706"/>
                                  </a:lnTo>
                                  <a:lnTo>
                                    <a:pt x="293" y="782"/>
                                  </a:lnTo>
                                  <a:lnTo>
                                    <a:pt x="305" y="800"/>
                                  </a:lnTo>
                                  <a:lnTo>
                                    <a:pt x="334" y="808"/>
                                  </a:lnTo>
                                  <a:lnTo>
                                    <a:pt x="745" y="924"/>
                                  </a:lnTo>
                                  <a:lnTo>
                                    <a:pt x="828" y="848"/>
                                  </a:lnTo>
                                  <a:lnTo>
                                    <a:pt x="863" y="633"/>
                                  </a:lnTo>
                                  <a:lnTo>
                                    <a:pt x="1029" y="600"/>
                                  </a:lnTo>
                                  <a:lnTo>
                                    <a:pt x="1033" y="390"/>
                                  </a:lnTo>
                                  <a:lnTo>
                                    <a:pt x="868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920" y="5991840"/>
                              <a:ext cx="3135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" h="906">
                                  <a:moveTo>
                                    <a:pt x="910" y="530"/>
                                  </a:moveTo>
                                  <a:lnTo>
                                    <a:pt x="988" y="268"/>
                                  </a:lnTo>
                                  <a:lnTo>
                                    <a:pt x="813" y="141"/>
                                  </a:lnTo>
                                  <a:lnTo>
                                    <a:pt x="762" y="0"/>
                                  </a:lnTo>
                                  <a:lnTo>
                                    <a:pt x="620" y="166"/>
                                  </a:lnTo>
                                  <a:lnTo>
                                    <a:pt x="368" y="258"/>
                                  </a:lnTo>
                                  <a:lnTo>
                                    <a:pt x="120" y="257"/>
                                  </a:lnTo>
                                  <a:lnTo>
                                    <a:pt x="25" y="534"/>
                                  </a:lnTo>
                                  <a:lnTo>
                                    <a:pt x="51" y="768"/>
                                  </a:lnTo>
                                  <a:lnTo>
                                    <a:pt x="0" y="876"/>
                                  </a:lnTo>
                                  <a:lnTo>
                                    <a:pt x="506" y="906"/>
                                  </a:lnTo>
                                  <a:lnTo>
                                    <a:pt x="626" y="715"/>
                                  </a:lnTo>
                                  <a:lnTo>
                                    <a:pt x="785" y="693"/>
                                  </a:lnTo>
                                  <a:lnTo>
                                    <a:pt x="812" y="584"/>
                                  </a:lnTo>
                                  <a:lnTo>
                                    <a:pt x="910" y="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160" y="6262920"/>
                              <a:ext cx="30492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" h="1338">
                                  <a:moveTo>
                                    <a:pt x="273" y="76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201" y="41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124" y="241"/>
                                  </a:lnTo>
                                  <a:lnTo>
                                    <a:pt x="33" y="355"/>
                                  </a:lnTo>
                                  <a:lnTo>
                                    <a:pt x="18" y="374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166" y="696"/>
                                  </a:lnTo>
                                  <a:lnTo>
                                    <a:pt x="144" y="738"/>
                                  </a:lnTo>
                                  <a:lnTo>
                                    <a:pt x="91" y="846"/>
                                  </a:lnTo>
                                  <a:lnTo>
                                    <a:pt x="16" y="997"/>
                                  </a:lnTo>
                                  <a:lnTo>
                                    <a:pt x="156" y="1080"/>
                                  </a:lnTo>
                                  <a:lnTo>
                                    <a:pt x="266" y="1082"/>
                                  </a:lnTo>
                                  <a:lnTo>
                                    <a:pt x="314" y="1338"/>
                                  </a:lnTo>
                                  <a:lnTo>
                                    <a:pt x="549" y="1052"/>
                                  </a:lnTo>
                                  <a:lnTo>
                                    <a:pt x="702" y="998"/>
                                  </a:lnTo>
                                  <a:lnTo>
                                    <a:pt x="959" y="449"/>
                                  </a:lnTo>
                                  <a:lnTo>
                                    <a:pt x="958" y="448"/>
                                  </a:lnTo>
                                  <a:lnTo>
                                    <a:pt x="871" y="418"/>
                                  </a:lnTo>
                                  <a:lnTo>
                                    <a:pt x="789" y="389"/>
                                  </a:lnTo>
                                  <a:lnTo>
                                    <a:pt x="758" y="378"/>
                                  </a:lnTo>
                                  <a:lnTo>
                                    <a:pt x="729" y="219"/>
                                  </a:lnTo>
                                  <a:lnTo>
                                    <a:pt x="725" y="218"/>
                                  </a:lnTo>
                                  <a:lnTo>
                                    <a:pt x="314" y="102"/>
                                  </a:lnTo>
                                  <a:lnTo>
                                    <a:pt x="285" y="95"/>
                                  </a:lnTo>
                                  <a:lnTo>
                                    <a:pt x="273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6741000"/>
                              <a:ext cx="3625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3" h="520">
                                  <a:moveTo>
                                    <a:pt x="530" y="0"/>
                                  </a:moveTo>
                                  <a:lnTo>
                                    <a:pt x="311" y="49"/>
                                  </a:lnTo>
                                  <a:lnTo>
                                    <a:pt x="249" y="129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921" y="520"/>
                                  </a:lnTo>
                                  <a:lnTo>
                                    <a:pt x="1103" y="312"/>
                                  </a:lnTo>
                                  <a:lnTo>
                                    <a:pt x="1143" y="88"/>
                                  </a:lnTo>
                                  <a:lnTo>
                                    <a:pt x="920" y="108"/>
                                  </a:lnTo>
                                  <a:lnTo>
                                    <a:pt x="628" y="64"/>
                                  </a:lnTo>
                                  <a:lnTo>
                                    <a:pt x="5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000" y="6769080"/>
                              <a:ext cx="47448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6" h="432">
                                  <a:moveTo>
                                    <a:pt x="685" y="11"/>
                                  </a:moveTo>
                                  <a:lnTo>
                                    <a:pt x="515" y="52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1496" y="432"/>
                                  </a:lnTo>
                                  <a:lnTo>
                                    <a:pt x="1494" y="332"/>
                                  </a:lnTo>
                                  <a:lnTo>
                                    <a:pt x="1348" y="276"/>
                                  </a:lnTo>
                                  <a:lnTo>
                                    <a:pt x="1231" y="105"/>
                                  </a:lnTo>
                                  <a:lnTo>
                                    <a:pt x="68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480" y="6873120"/>
                              <a:ext cx="108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06">
                                  <a:moveTo>
                                    <a:pt x="0" y="6"/>
                                  </a:moveTo>
                                  <a:lnTo>
                                    <a:pt x="2" y="106"/>
                                  </a:lnTo>
                                  <a:lnTo>
                                    <a:pt x="343" y="10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689868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6">
                                  <a:moveTo>
                                    <a:pt x="0" y="26"/>
                                  </a:moveTo>
                                  <a:lnTo>
                                    <a:pt x="39" y="2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6836400"/>
                              <a:ext cx="149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221">
                                  <a:moveTo>
                                    <a:pt x="471" y="221"/>
                                  </a:moveTo>
                                  <a:lnTo>
                                    <a:pt x="307" y="170"/>
                                  </a:lnTo>
                                  <a:lnTo>
                                    <a:pt x="242" y="8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12" y="221"/>
                                  </a:lnTo>
                                  <a:lnTo>
                                    <a:pt x="471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1640"/>
                              <a:ext cx="120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95">
                                  <a:moveTo>
                                    <a:pt x="0" y="295"/>
                                  </a:moveTo>
                                  <a:lnTo>
                                    <a:pt x="157" y="236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720" y="0"/>
                              <a:ext cx="712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9">
                                  <a:moveTo>
                                    <a:pt x="226" y="239"/>
                                  </a:moveTo>
                                  <a:lnTo>
                                    <a:pt x="200" y="21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2640" y="7632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1">
                                  <a:moveTo>
                                    <a:pt x="58" y="61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0280" y="1800"/>
                              <a:ext cx="72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32">
                                  <a:moveTo>
                                    <a:pt x="228" y="232"/>
                                  </a:moveTo>
                                  <a:lnTo>
                                    <a:pt x="214" y="2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440" y="95400"/>
                              <a:ext cx="525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98">
                                  <a:moveTo>
                                    <a:pt x="138" y="0"/>
                                  </a:moveTo>
                                  <a:lnTo>
                                    <a:pt x="165" y="100"/>
                                  </a:lnTo>
                                  <a:lnTo>
                                    <a:pt x="0" y="2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71360" y="60480"/>
                              <a:ext cx="3096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360" y="149760"/>
                              <a:ext cx="234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49">
                                  <a:moveTo>
                                    <a:pt x="33" y="549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1800"/>
                              <a:ext cx="1162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702">
                                  <a:moveTo>
                                    <a:pt x="367" y="702"/>
                                  </a:moveTo>
                                  <a:lnTo>
                                    <a:pt x="204" y="463"/>
                                  </a:lnTo>
                                  <a:lnTo>
                                    <a:pt x="200" y="2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8480" y="225360"/>
                              <a:ext cx="813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434">
                                  <a:moveTo>
                                    <a:pt x="256" y="434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6440" y="324000"/>
                              <a:ext cx="72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6840" y="225360"/>
                              <a:ext cx="792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331">
                                  <a:moveTo>
                                    <a:pt x="250" y="0"/>
                                  </a:moveTo>
                                  <a:lnTo>
                                    <a:pt x="114" y="77"/>
                                  </a:lnTo>
                                  <a:lnTo>
                                    <a:pt x="0" y="3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440" y="330120"/>
                              <a:ext cx="50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65">
                                  <a:moveTo>
                                    <a:pt x="0" y="65"/>
                                  </a:moveTo>
                                  <a:lnTo>
                                    <a:pt x="72" y="13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6840" y="330120"/>
                              <a:ext cx="36360" cy="89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440" y="149760"/>
                              <a:ext cx="417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549">
                                  <a:moveTo>
                                    <a:pt x="42" y="0"/>
                                  </a:moveTo>
                                  <a:lnTo>
                                    <a:pt x="130" y="390"/>
                                  </a:lnTo>
                                  <a:lnTo>
                                    <a:pt x="0" y="5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2840" y="363240"/>
                              <a:ext cx="1180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79">
                                  <a:moveTo>
                                    <a:pt x="0" y="179"/>
                                  </a:moveTo>
                                  <a:lnTo>
                                    <a:pt x="228" y="165"/>
                                  </a:lnTo>
                                  <a:lnTo>
                                    <a:pt x="372" y="3"/>
                                  </a:lnTo>
                                  <a:lnTo>
                                    <a:pt x="36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9280" y="340920"/>
                              <a:ext cx="2340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440" y="189720"/>
                              <a:ext cx="522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76">
                                  <a:moveTo>
                                    <a:pt x="0" y="0"/>
                                  </a:moveTo>
                                  <a:lnTo>
                                    <a:pt x="65" y="94"/>
                                  </a:lnTo>
                                  <a:lnTo>
                                    <a:pt x="163" y="4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9120" y="340920"/>
                              <a:ext cx="19800" cy="2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5320" y="189720"/>
                              <a:ext cx="41400" cy="3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3160" y="1800"/>
                              <a:ext cx="92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421">
                                  <a:moveTo>
                                    <a:pt x="213" y="421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9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440" y="1800"/>
                              <a:ext cx="72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840" y="89640"/>
                              <a:ext cx="9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61">
                                  <a:moveTo>
                                    <a:pt x="0" y="0"/>
                                  </a:moveTo>
                                  <a:lnTo>
                                    <a:pt x="94" y="53"/>
                                  </a:lnTo>
                                  <a:lnTo>
                                    <a:pt x="73" y="162"/>
                                  </a:lnTo>
                                  <a:lnTo>
                                    <a:pt x="125" y="261"/>
                                  </a:lnTo>
                                  <a:lnTo>
                                    <a:pt x="288" y="2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520" y="135720"/>
                              <a:ext cx="1346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723">
                                  <a:moveTo>
                                    <a:pt x="424" y="723"/>
                                  </a:moveTo>
                                  <a:lnTo>
                                    <a:pt x="423" y="723"/>
                                  </a:lnTo>
                                  <a:lnTo>
                                    <a:pt x="17" y="623"/>
                                  </a:lnTo>
                                  <a:lnTo>
                                    <a:pt x="12" y="585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295" y="1"/>
                                  </a:lnTo>
                                  <a:lnTo>
                                    <a:pt x="29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3160" y="9000"/>
                              <a:ext cx="66600" cy="127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1760" y="27360"/>
                              <a:ext cx="2736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1440" y="1800"/>
                              <a:ext cx="40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95">
                                  <a:moveTo>
                                    <a:pt x="0" y="0"/>
                                  </a:moveTo>
                                  <a:lnTo>
                                    <a:pt x="34" y="47"/>
                                  </a:lnTo>
                                  <a:lnTo>
                                    <a:pt x="129" y="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9480" y="27360"/>
                              <a:ext cx="27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94">
                                  <a:moveTo>
                                    <a:pt x="87" y="194"/>
                                  </a:moveTo>
                                  <a:lnTo>
                                    <a:pt x="65" y="6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760" y="9000"/>
                              <a:ext cx="10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60">
                                  <a:moveTo>
                                    <a:pt x="1" y="6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3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5640" y="89640"/>
                              <a:ext cx="151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10">
                                  <a:moveTo>
                                    <a:pt x="0" y="81"/>
                                  </a:moveTo>
                                  <a:lnTo>
                                    <a:pt x="163" y="110"/>
                                  </a:lnTo>
                                  <a:lnTo>
                                    <a:pt x="307" y="15"/>
                                  </a:lnTo>
                                  <a:lnTo>
                                    <a:pt x="47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3080" y="333360"/>
                              <a:ext cx="1681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261">
                                  <a:moveTo>
                                    <a:pt x="528" y="0"/>
                                  </a:moveTo>
                                  <a:lnTo>
                                    <a:pt x="251" y="70"/>
                                  </a:lnTo>
                                  <a:lnTo>
                                    <a:pt x="106" y="251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720" y="216000"/>
                              <a:ext cx="655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632">
                                  <a:moveTo>
                                    <a:pt x="201" y="632"/>
                                  </a:moveTo>
                                  <a:lnTo>
                                    <a:pt x="206" y="516"/>
                                  </a:lnTo>
                                  <a:lnTo>
                                    <a:pt x="176" y="405"/>
                                  </a:lnTo>
                                  <a:lnTo>
                                    <a:pt x="89" y="3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0" y="400680"/>
                              <a:ext cx="1198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600">
                                  <a:moveTo>
                                    <a:pt x="175" y="600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7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560" y="33336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360" y="411480"/>
                              <a:ext cx="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">
                                  <a:moveTo>
                                    <a:pt x="2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4800" y="365760"/>
                              <a:ext cx="3492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240" y="365040"/>
                              <a:ext cx="3492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0120" y="321480"/>
                              <a:ext cx="144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720" y="190440"/>
                              <a:ext cx="226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246">
                                  <a:moveTo>
                                    <a:pt x="714" y="246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537120"/>
                              <a:ext cx="741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82">
                                  <a:moveTo>
                                    <a:pt x="233" y="182"/>
                                  </a:moveTo>
                                  <a:lnTo>
                                    <a:pt x="88" y="1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0" y="443880"/>
                              <a:ext cx="504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0" y="44892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1440" y="537120"/>
                              <a:ext cx="60840" cy="53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627480"/>
                              <a:ext cx="187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91">
                                  <a:moveTo>
                                    <a:pt x="592" y="84"/>
                                  </a:moveTo>
                                  <a:lnTo>
                                    <a:pt x="516" y="7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164" y="91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480" y="448920"/>
                              <a:ext cx="14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145">
                                  <a:moveTo>
                                    <a:pt x="0" y="122"/>
                                  </a:moveTo>
                                  <a:lnTo>
                                    <a:pt x="226" y="145"/>
                                  </a:lnTo>
                                  <a:lnTo>
                                    <a:pt x="349" y="21"/>
                                  </a:lnTo>
                                  <a:lnTo>
                                    <a:pt x="46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760" y="654120"/>
                              <a:ext cx="22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99">
                                  <a:moveTo>
                                    <a:pt x="69" y="0"/>
                                  </a:moveTo>
                                  <a:lnTo>
                                    <a:pt x="68" y="40"/>
                                  </a:lnTo>
                                  <a:lnTo>
                                    <a:pt x="50" y="399"/>
                                  </a:lnTo>
                                  <a:lnTo>
                                    <a:pt x="0" y="3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0" y="722160"/>
                              <a:ext cx="132840" cy="56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360" y="6548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8">
                                  <a:moveTo>
                                    <a:pt x="0" y="38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53" y="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3320" y="753840"/>
                              <a:ext cx="250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352">
                                  <a:moveTo>
                                    <a:pt x="791" y="0"/>
                                  </a:moveTo>
                                  <a:lnTo>
                                    <a:pt x="545" y="352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1840" y="590400"/>
                              <a:ext cx="117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354">
                                  <a:moveTo>
                                    <a:pt x="125" y="0"/>
                                  </a:moveTo>
                                  <a:lnTo>
                                    <a:pt x="0" y="225"/>
                                  </a:lnTo>
                                  <a:lnTo>
                                    <a:pt x="371" y="3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9080" y="654120"/>
                              <a:ext cx="331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6">
                                  <a:moveTo>
                                    <a:pt x="103" y="26"/>
                                  </a:moveTo>
                                  <a:lnTo>
                                    <a:pt x="52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440" y="558000"/>
                              <a:ext cx="12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80">
                                  <a:moveTo>
                                    <a:pt x="380" y="0"/>
                                  </a:moveTo>
                                  <a:lnTo>
                                    <a:pt x="373" y="2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560" y="595080"/>
                              <a:ext cx="57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341">
                                  <a:moveTo>
                                    <a:pt x="179" y="0"/>
                                  </a:moveTo>
                                  <a:lnTo>
                                    <a:pt x="151" y="106"/>
                                  </a:lnTo>
                                  <a:lnTo>
                                    <a:pt x="0" y="3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720" y="483840"/>
                              <a:ext cx="130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14">
                                  <a:moveTo>
                                    <a:pt x="410" y="18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30" y="3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1920" y="583560"/>
                              <a:ext cx="1980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6160" y="622440"/>
                              <a:ext cx="648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040" y="709200"/>
                              <a:ext cx="69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52">
                                  <a:moveTo>
                                    <a:pt x="0" y="0"/>
                                  </a:moveTo>
                                  <a:lnTo>
                                    <a:pt x="145" y="19"/>
                                  </a:lnTo>
                                  <a:lnTo>
                                    <a:pt x="220" y="1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0720" y="757440"/>
                              <a:ext cx="1980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5280" y="650880"/>
                              <a:ext cx="126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82">
                                  <a:moveTo>
                                    <a:pt x="41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19" y="1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3880" y="709200"/>
                              <a:ext cx="4716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0" y="768240"/>
                              <a:ext cx="874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617">
                                  <a:moveTo>
                                    <a:pt x="0" y="617"/>
                                  </a:moveTo>
                                  <a:lnTo>
                                    <a:pt x="0" y="615"/>
                                  </a:lnTo>
                                  <a:lnTo>
                                    <a:pt x="29" y="221"/>
                                  </a:lnTo>
                                  <a:lnTo>
                                    <a:pt x="27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880" y="672480"/>
                              <a:ext cx="921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267">
                                  <a:moveTo>
                                    <a:pt x="0" y="267"/>
                                  </a:moveTo>
                                  <a:lnTo>
                                    <a:pt x="174" y="42"/>
                                  </a:lnTo>
                                  <a:lnTo>
                                    <a:pt x="28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7880" y="621720"/>
                              <a:ext cx="1476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7520" y="635040"/>
                              <a:ext cx="828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080" y="768240"/>
                              <a:ext cx="84600" cy="86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440" y="595080"/>
                              <a:ext cx="99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63">
                                  <a:moveTo>
                                    <a:pt x="314" y="127"/>
                                  </a:moveTo>
                                  <a:lnTo>
                                    <a:pt x="154" y="1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9480" y="416520"/>
                              <a:ext cx="3960" cy="71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560" y="703440"/>
                              <a:ext cx="9468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560" y="496440"/>
                              <a:ext cx="60480" cy="40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79760" y="135720"/>
                              <a:ext cx="8964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1160" y="350640"/>
                              <a:ext cx="3564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2760" y="419760"/>
                              <a:ext cx="100440" cy="76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520" y="399960"/>
                              <a:ext cx="56520" cy="9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160" y="145440"/>
                              <a:ext cx="2354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193">
                                  <a:moveTo>
                                    <a:pt x="743" y="0"/>
                                  </a:moveTo>
                                  <a:lnTo>
                                    <a:pt x="411" y="121"/>
                                  </a:lnTo>
                                  <a:lnTo>
                                    <a:pt x="0" y="1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7240" y="1800"/>
                              <a:ext cx="68760" cy="11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2960" y="114840"/>
                              <a:ext cx="2304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3400" y="1440"/>
                              <a:ext cx="9000" cy="55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520" y="29880"/>
                              <a:ext cx="1465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186">
                                  <a:moveTo>
                                    <a:pt x="0" y="0"/>
                                  </a:moveTo>
                                  <a:lnTo>
                                    <a:pt x="85" y="148"/>
                                  </a:lnTo>
                                  <a:lnTo>
                                    <a:pt x="194" y="186"/>
                                  </a:lnTo>
                                  <a:lnTo>
                                    <a:pt x="462" y="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6520" y="1800"/>
                              <a:ext cx="3924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4400" y="189360"/>
                              <a:ext cx="3312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0" y="57240"/>
                              <a:ext cx="99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417">
                                  <a:moveTo>
                                    <a:pt x="0" y="417"/>
                                  </a:moveTo>
                                  <a:lnTo>
                                    <a:pt x="188" y="300"/>
                                  </a:lnTo>
                                  <a:lnTo>
                                    <a:pt x="31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440" y="405000"/>
                              <a:ext cx="84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42">
                                  <a:moveTo>
                                    <a:pt x="265" y="32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235440"/>
                              <a:ext cx="31680" cy="76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311760"/>
                              <a:ext cx="630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325">
                                  <a:moveTo>
                                    <a:pt x="0" y="325"/>
                                  </a:moveTo>
                                  <a:lnTo>
                                    <a:pt x="51" y="225"/>
                                  </a:lnTo>
                                  <a:lnTo>
                                    <a:pt x="200" y="157"/>
                                  </a:lnTo>
                                  <a:lnTo>
                                    <a:pt x="18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2640" y="216000"/>
                              <a:ext cx="2170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324">
                                  <a:moveTo>
                                    <a:pt x="0" y="303"/>
                                  </a:moveTo>
                                  <a:lnTo>
                                    <a:pt x="263" y="324"/>
                                  </a:lnTo>
                                  <a:lnTo>
                                    <a:pt x="245" y="153"/>
                                  </a:lnTo>
                                  <a:lnTo>
                                    <a:pt x="68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207000"/>
                              <a:ext cx="1656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9720" y="144720"/>
                              <a:ext cx="3240" cy="70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25560"/>
                              <a:ext cx="136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123">
                                  <a:moveTo>
                                    <a:pt x="430" y="123"/>
                                  </a:moveTo>
                                  <a:lnTo>
                                    <a:pt x="353" y="44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720" y="29880"/>
                              <a:ext cx="1188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09">
                                  <a:moveTo>
                                    <a:pt x="0" y="109"/>
                                  </a:moveTo>
                                  <a:lnTo>
                                    <a:pt x="65" y="31"/>
                                  </a:lnTo>
                                  <a:lnTo>
                                    <a:pt x="169" y="69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5160" y="1800"/>
                              <a:ext cx="648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36720"/>
                              <a:ext cx="716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886">
                                  <a:moveTo>
                                    <a:pt x="0" y="0"/>
                                  </a:moveTo>
                                  <a:lnTo>
                                    <a:pt x="83" y="192"/>
                                  </a:lnTo>
                                  <a:lnTo>
                                    <a:pt x="103" y="363"/>
                                  </a:lnTo>
                                  <a:lnTo>
                                    <a:pt x="225" y="484"/>
                                  </a:lnTo>
                                  <a:lnTo>
                                    <a:pt x="227" y="8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349920"/>
                              <a:ext cx="450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68">
                                  <a:moveTo>
                                    <a:pt x="143" y="0"/>
                                  </a:moveTo>
                                  <a:lnTo>
                                    <a:pt x="107" y="151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760" y="318600"/>
                              <a:ext cx="110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18">
                                  <a:moveTo>
                                    <a:pt x="348" y="0"/>
                                  </a:moveTo>
                                  <a:lnTo>
                                    <a:pt x="165" y="118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226800"/>
                              <a:ext cx="191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387">
                                  <a:moveTo>
                                    <a:pt x="605" y="387"/>
                                  </a:moveTo>
                                  <a:lnTo>
                                    <a:pt x="526" y="243"/>
                                  </a:lnTo>
                                  <a:lnTo>
                                    <a:pt x="196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383040"/>
                              <a:ext cx="39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95">
                                  <a:moveTo>
                                    <a:pt x="125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91" y="3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280" y="278280"/>
                              <a:ext cx="1148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126">
                                  <a:moveTo>
                                    <a:pt x="0" y="126"/>
                                  </a:moveTo>
                                  <a:lnTo>
                                    <a:pt x="230" y="114"/>
                                  </a:lnTo>
                                  <a:lnTo>
                                    <a:pt x="36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345600"/>
                              <a:ext cx="11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120">
                                  <a:moveTo>
                                    <a:pt x="371" y="0"/>
                                  </a:moveTo>
                                  <a:lnTo>
                                    <a:pt x="176" y="120"/>
                                  </a:lnTo>
                                  <a:lnTo>
                                    <a:pt x="0" y="1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6120" y="287640"/>
                              <a:ext cx="76680" cy="95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440" y="345600"/>
                              <a:ext cx="24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31">
                                  <a:moveTo>
                                    <a:pt x="0" y="231"/>
                                  </a:moveTo>
                                  <a:lnTo>
                                    <a:pt x="3" y="132"/>
                                  </a:lnTo>
                                  <a:lnTo>
                                    <a:pt x="7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8120" y="277560"/>
                              <a:ext cx="504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7360" y="63360"/>
                              <a:ext cx="50040" cy="213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497160"/>
                              <a:ext cx="730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386">
                                  <a:moveTo>
                                    <a:pt x="0" y="0"/>
                                  </a:moveTo>
                                  <a:lnTo>
                                    <a:pt x="127" y="122"/>
                                  </a:lnTo>
                                  <a:lnTo>
                                    <a:pt x="163" y="292"/>
                                  </a:lnTo>
                                  <a:lnTo>
                                    <a:pt x="231" y="3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240" y="496440"/>
                              <a:ext cx="2304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9080" y="32400"/>
                            <a:ext cx="1489680" cy="293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3200" y="471960"/>
                              <a:ext cx="1080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473040"/>
                              <a:ext cx="28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">
                                  <a:moveTo>
                                    <a:pt x="0" y="8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71960"/>
                              <a:ext cx="5220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690">
                                  <a:moveTo>
                                    <a:pt x="0" y="690"/>
                                  </a:moveTo>
                                  <a:lnTo>
                                    <a:pt x="118" y="443"/>
                                  </a:lnTo>
                                  <a:lnTo>
                                    <a:pt x="91" y="276"/>
                                  </a:lnTo>
                                  <a:lnTo>
                                    <a:pt x="16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468000"/>
                              <a:ext cx="2304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480" y="468000"/>
                              <a:ext cx="3348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402480"/>
                              <a:ext cx="1879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53">
                                  <a:moveTo>
                                    <a:pt x="592" y="231"/>
                                  </a:moveTo>
                                  <a:lnTo>
                                    <a:pt x="370" y="253"/>
                                  </a:lnTo>
                                  <a:lnTo>
                                    <a:pt x="171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07680"/>
                              <a:ext cx="334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4" h="253">
                                  <a:moveTo>
                                    <a:pt x="0" y="0"/>
                                  </a:moveTo>
                                  <a:lnTo>
                                    <a:pt x="546" y="212"/>
                                  </a:lnTo>
                                  <a:lnTo>
                                    <a:pt x="724" y="213"/>
                                  </a:lnTo>
                                  <a:lnTo>
                                    <a:pt x="873" y="135"/>
                                  </a:lnTo>
                                  <a:lnTo>
                                    <a:pt x="1054" y="2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688320"/>
                              <a:ext cx="6732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753">
                                  <a:moveTo>
                                    <a:pt x="156" y="0"/>
                                  </a:moveTo>
                                  <a:lnTo>
                                    <a:pt x="57" y="326"/>
                                  </a:lnTo>
                                  <a:lnTo>
                                    <a:pt x="212" y="481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204" y="7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87520"/>
                              <a:ext cx="1706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344">
                                  <a:moveTo>
                                    <a:pt x="538" y="0"/>
                                  </a:moveTo>
                                  <a:lnTo>
                                    <a:pt x="329" y="189"/>
                                  </a:lnTo>
                                  <a:lnTo>
                                    <a:pt x="356" y="344"/>
                                  </a:ln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8320"/>
                              <a:ext cx="1908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473760"/>
                              <a:ext cx="741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87">
                                  <a:moveTo>
                                    <a:pt x="235" y="487"/>
                                  </a:moveTo>
                                  <a:lnTo>
                                    <a:pt x="227" y="374"/>
                                  </a:lnTo>
                                  <a:lnTo>
                                    <a:pt x="129" y="320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425520"/>
                              <a:ext cx="197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52">
                                  <a:moveTo>
                                    <a:pt x="624" y="94"/>
                                  </a:moveTo>
                                  <a:lnTo>
                                    <a:pt x="341" y="102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1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17960"/>
                              <a:ext cx="615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672">
                                  <a:moveTo>
                                    <a:pt x="103" y="672"/>
                                  </a:moveTo>
                                  <a:lnTo>
                                    <a:pt x="123" y="524"/>
                                  </a:lnTo>
                                  <a:lnTo>
                                    <a:pt x="194" y="244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00680"/>
                              <a:ext cx="1386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229">
                                  <a:moveTo>
                                    <a:pt x="434" y="229"/>
                                  </a:moveTo>
                                  <a:lnTo>
                                    <a:pt x="259" y="13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800" y="630720"/>
                              <a:ext cx="32400" cy="36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90120"/>
                              <a:ext cx="1328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486">
                                  <a:moveTo>
                                    <a:pt x="418" y="0"/>
                                  </a:moveTo>
                                  <a:lnTo>
                                    <a:pt x="170" y="486"/>
                                  </a:lnTo>
                                  <a:lnTo>
                                    <a:pt x="52" y="365"/>
                                  </a:lnTo>
                                  <a:lnTo>
                                    <a:pt x="0" y="20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67440"/>
                              <a:ext cx="112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75">
                                  <a:moveTo>
                                    <a:pt x="354" y="275"/>
                                  </a:moveTo>
                                  <a:lnTo>
                                    <a:pt x="353" y="1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627840"/>
                              <a:ext cx="88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15">
                                  <a:moveTo>
                                    <a:pt x="278" y="18"/>
                                  </a:moveTo>
                                  <a:lnTo>
                                    <a:pt x="168" y="1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0240" y="615960"/>
                              <a:ext cx="180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754200"/>
                              <a:ext cx="1346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427">
                                  <a:moveTo>
                                    <a:pt x="425" y="0"/>
                                  </a:moveTo>
                                  <a:lnTo>
                                    <a:pt x="193" y="104"/>
                                  </a:lnTo>
                                  <a:lnTo>
                                    <a:pt x="130" y="262"/>
                                  </a:lnTo>
                                  <a:lnTo>
                                    <a:pt x="0" y="4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87520"/>
                              <a:ext cx="63360" cy="43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200" y="627840"/>
                              <a:ext cx="12492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455400"/>
                              <a:ext cx="58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505">
                                  <a:moveTo>
                                    <a:pt x="0" y="505"/>
                                  </a:moveTo>
                                  <a:lnTo>
                                    <a:pt x="24" y="285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385920"/>
                              <a:ext cx="20160" cy="78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360" y="202680"/>
                              <a:ext cx="86400" cy="10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157320"/>
                              <a:ext cx="111240" cy="97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400" y="382320"/>
                              <a:ext cx="144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889560"/>
                              <a:ext cx="1098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546">
                                  <a:moveTo>
                                    <a:pt x="0" y="0"/>
                                  </a:moveTo>
                                  <a:lnTo>
                                    <a:pt x="102" y="369"/>
                                  </a:lnTo>
                                  <a:lnTo>
                                    <a:pt x="310" y="445"/>
                                  </a:lnTo>
                                  <a:lnTo>
                                    <a:pt x="346" y="5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889560"/>
                              <a:ext cx="806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56">
                                  <a:moveTo>
                                    <a:pt x="253" y="0"/>
                                  </a:moveTo>
                                  <a:lnTo>
                                    <a:pt x="98" y="29"/>
                                  </a:lnTo>
                                  <a:lnTo>
                                    <a:pt x="0" y="1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205280"/>
                              <a:ext cx="130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47">
                                  <a:moveTo>
                                    <a:pt x="411" y="147"/>
                                  </a:moveTo>
                                  <a:lnTo>
                                    <a:pt x="137" y="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063080"/>
                              <a:ext cx="712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47">
                                  <a:moveTo>
                                    <a:pt x="222" y="0"/>
                                  </a:moveTo>
                                  <a:lnTo>
                                    <a:pt x="76" y="28"/>
                                  </a:lnTo>
                                  <a:lnTo>
                                    <a:pt x="80" y="303"/>
                                  </a:lnTo>
                                  <a:lnTo>
                                    <a:pt x="0" y="44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205280"/>
                              <a:ext cx="61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18">
                                  <a:moveTo>
                                    <a:pt x="195" y="0"/>
                                  </a:moveTo>
                                  <a:lnTo>
                                    <a:pt x="66" y="103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939240"/>
                              <a:ext cx="547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973">
                                  <a:moveTo>
                                    <a:pt x="103" y="973"/>
                                  </a:moveTo>
                                  <a:lnTo>
                                    <a:pt x="0" y="768"/>
                                  </a:lnTo>
                                  <a:lnTo>
                                    <a:pt x="140" y="518"/>
                                  </a:lnTo>
                                  <a:lnTo>
                                    <a:pt x="171" y="345"/>
                                  </a:lnTo>
                                  <a:lnTo>
                                    <a:pt x="12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177920"/>
                              <a:ext cx="964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492">
                                  <a:moveTo>
                                    <a:pt x="302" y="492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43" y="4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063080"/>
                              <a:ext cx="11304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160" y="1090440"/>
                              <a:ext cx="532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10">
                                  <a:moveTo>
                                    <a:pt x="167" y="0"/>
                                  </a:moveTo>
                                  <a:lnTo>
                                    <a:pt x="154" y="108"/>
                                  </a:lnTo>
                                  <a:lnTo>
                                    <a:pt x="0" y="5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927000"/>
                              <a:ext cx="1681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110">
                                  <a:moveTo>
                                    <a:pt x="529" y="38"/>
                                  </a:moveTo>
                                  <a:lnTo>
                                    <a:pt x="414" y="95"/>
                                  </a:lnTo>
                                  <a:lnTo>
                                    <a:pt x="188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71640"/>
                              <a:ext cx="1785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27">
                                  <a:moveTo>
                                    <a:pt x="0" y="727"/>
                                  </a:moveTo>
                                  <a:lnTo>
                                    <a:pt x="53" y="625"/>
                                  </a:lnTo>
                                  <a:lnTo>
                                    <a:pt x="347" y="424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533" y="115"/>
                                  </a:lnTo>
                                  <a:lnTo>
                                    <a:pt x="56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0320"/>
                              <a:ext cx="233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651">
                                  <a:moveTo>
                                    <a:pt x="736" y="0"/>
                                  </a:moveTo>
                                  <a:lnTo>
                                    <a:pt x="561" y="142"/>
                                  </a:lnTo>
                                  <a:lnTo>
                                    <a:pt x="563" y="252"/>
                                  </a:lnTo>
                                  <a:lnTo>
                                    <a:pt x="464" y="392"/>
                                  </a:lnTo>
                                  <a:lnTo>
                                    <a:pt x="77" y="504"/>
                                  </a:lnTo>
                                  <a:lnTo>
                                    <a:pt x="0" y="6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940320"/>
                              <a:ext cx="97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99">
                                  <a:moveTo>
                                    <a:pt x="304" y="99"/>
                                  </a:moveTo>
                                  <a:lnTo>
                                    <a:pt x="164" y="47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02040"/>
                              <a:ext cx="2966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3" h="356">
                                  <a:moveTo>
                                    <a:pt x="933" y="145"/>
                                  </a:moveTo>
                                  <a:lnTo>
                                    <a:pt x="728" y="354"/>
                                  </a:lnTo>
                                  <a:lnTo>
                                    <a:pt x="550" y="356"/>
                                  </a:lnTo>
                                  <a:lnTo>
                                    <a:pt x="443" y="308"/>
                                  </a:lnTo>
                                  <a:lnTo>
                                    <a:pt x="234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202040"/>
                              <a:ext cx="442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39">
                                  <a:moveTo>
                                    <a:pt x="71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140" y="3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840" y="927000"/>
                              <a:ext cx="2664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1438920"/>
                              <a:ext cx="1260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310040"/>
                              <a:ext cx="2102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437">
                                  <a:moveTo>
                                    <a:pt x="0" y="0"/>
                                  </a:moveTo>
                                  <a:lnTo>
                                    <a:pt x="88" y="75"/>
                                  </a:lnTo>
                                  <a:lnTo>
                                    <a:pt x="68" y="303"/>
                                  </a:lnTo>
                                  <a:lnTo>
                                    <a:pt x="131" y="400"/>
                                  </a:lnTo>
                                  <a:lnTo>
                                    <a:pt x="404" y="348"/>
                                  </a:lnTo>
                                  <a:lnTo>
                                    <a:pt x="663" y="4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339200"/>
                              <a:ext cx="9468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490">
                                  <a:moveTo>
                                    <a:pt x="297" y="0"/>
                                  </a:moveTo>
                                  <a:lnTo>
                                    <a:pt x="257" y="170"/>
                                  </a:lnTo>
                                  <a:lnTo>
                                    <a:pt x="297" y="394"/>
                                  </a:lnTo>
                                  <a:lnTo>
                                    <a:pt x="185" y="387"/>
                                  </a:lnTo>
                                  <a:lnTo>
                                    <a:pt x="47" y="49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37" y="3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480" y="1310040"/>
                              <a:ext cx="48960" cy="29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43892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12">
                                  <a:moveTo>
                                    <a:pt x="0" y="0"/>
                                  </a:moveTo>
                                  <a:lnTo>
                                    <a:pt x="110" y="182"/>
                                  </a:lnTo>
                                  <a:lnTo>
                                    <a:pt x="259" y="2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448280"/>
                              <a:ext cx="175320" cy="20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321920"/>
                              <a:ext cx="824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63">
                                  <a:moveTo>
                                    <a:pt x="259" y="39"/>
                                  </a:moveTo>
                                  <a:lnTo>
                                    <a:pt x="91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306080"/>
                              <a:ext cx="2271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277">
                                  <a:moveTo>
                                    <a:pt x="0" y="0"/>
                                  </a:moveTo>
                                  <a:lnTo>
                                    <a:pt x="101" y="205"/>
                                  </a:lnTo>
                                  <a:lnTo>
                                    <a:pt x="257" y="277"/>
                                  </a:lnTo>
                                  <a:lnTo>
                                    <a:pt x="594" y="232"/>
                                  </a:lnTo>
                                  <a:lnTo>
                                    <a:pt x="716" y="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360" y="1321920"/>
                              <a:ext cx="936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160" y="1251720"/>
                              <a:ext cx="34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43">
                                  <a:moveTo>
                                    <a:pt x="110" y="243"/>
                                  </a:moveTo>
                                  <a:lnTo>
                                    <a:pt x="19" y="1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306080"/>
                              <a:ext cx="117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419">
                                  <a:moveTo>
                                    <a:pt x="365" y="0"/>
                                  </a:moveTo>
                                  <a:lnTo>
                                    <a:pt x="369" y="175"/>
                                  </a:lnTo>
                                  <a:lnTo>
                                    <a:pt x="171" y="386"/>
                                  </a:lnTo>
                                  <a:lnTo>
                                    <a:pt x="0" y="4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248480"/>
                              <a:ext cx="640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82">
                                  <a:moveTo>
                                    <a:pt x="202" y="182"/>
                                  </a:moveTo>
                                  <a:lnTo>
                                    <a:pt x="109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493640"/>
                              <a:ext cx="212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220">
                                  <a:moveTo>
                                    <a:pt x="0" y="41"/>
                                  </a:moveTo>
                                  <a:lnTo>
                                    <a:pt x="168" y="0"/>
                                  </a:lnTo>
                                  <a:lnTo>
                                    <a:pt x="446" y="50"/>
                                  </a:lnTo>
                                  <a:lnTo>
                                    <a:pt x="669" y="2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506240"/>
                              <a:ext cx="356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769">
                                  <a:moveTo>
                                    <a:pt x="70" y="0"/>
                                  </a:moveTo>
                                  <a:lnTo>
                                    <a:pt x="83" y="111"/>
                                  </a:lnTo>
                                  <a:lnTo>
                                    <a:pt x="19" y="272"/>
                                  </a:lnTo>
                                  <a:lnTo>
                                    <a:pt x="111" y="402"/>
                                  </a:lnTo>
                                  <a:lnTo>
                                    <a:pt x="104" y="632"/>
                                  </a:lnTo>
                                  <a:lnTo>
                                    <a:pt x="0" y="7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1402560"/>
                              <a:ext cx="928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519">
                                  <a:moveTo>
                                    <a:pt x="294" y="0"/>
                                  </a:moveTo>
                                  <a:lnTo>
                                    <a:pt x="177" y="19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35" y="305"/>
                                  </a:lnTo>
                                  <a:lnTo>
                                    <a:pt x="11" y="5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2120" y="1563480"/>
                              <a:ext cx="8136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563480"/>
                              <a:ext cx="1497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753">
                                  <a:moveTo>
                                    <a:pt x="473" y="0"/>
                                  </a:moveTo>
                                  <a:lnTo>
                                    <a:pt x="308" y="10"/>
                                  </a:lnTo>
                                  <a:lnTo>
                                    <a:pt x="329" y="226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69" y="620"/>
                                  </a:lnTo>
                                  <a:lnTo>
                                    <a:pt x="325" y="7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954360"/>
                              <a:ext cx="4068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991080"/>
                              <a:ext cx="215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323">
                                  <a:moveTo>
                                    <a:pt x="0" y="0"/>
                                  </a:moveTo>
                                  <a:lnTo>
                                    <a:pt x="402" y="323"/>
                                  </a:lnTo>
                                  <a:lnTo>
                                    <a:pt x="511" y="283"/>
                                  </a:lnTo>
                                  <a:lnTo>
                                    <a:pt x="552" y="175"/>
                                  </a:lnTo>
                                  <a:lnTo>
                                    <a:pt x="662" y="140"/>
                                  </a:lnTo>
                                  <a:lnTo>
                                    <a:pt x="679" y="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999000"/>
                              <a:ext cx="14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822240"/>
                              <a:ext cx="406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17">
                                  <a:moveTo>
                                    <a:pt x="48" y="0"/>
                                  </a:moveTo>
                                  <a:lnTo>
                                    <a:pt x="129" y="223"/>
                                  </a:lnTo>
                                  <a:lnTo>
                                    <a:pt x="0" y="41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932040"/>
                              <a:ext cx="13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99">
                                  <a:moveTo>
                                    <a:pt x="43" y="99"/>
                                  </a:moveTo>
                                  <a:lnTo>
                                    <a:pt x="41" y="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991080"/>
                              <a:ext cx="1512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962640"/>
                              <a:ext cx="705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77">
                                  <a:moveTo>
                                    <a:pt x="221" y="0"/>
                                  </a:moveTo>
                                  <a:lnTo>
                                    <a:pt x="125" y="89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4" y="252"/>
                                  </a:lnTo>
                                  <a:lnTo>
                                    <a:pt x="2" y="252"/>
                                  </a:lnTo>
                                  <a:lnTo>
                                    <a:pt x="0" y="2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120" y="963360"/>
                              <a:ext cx="3060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932040"/>
                              <a:ext cx="144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99">
                                  <a:moveTo>
                                    <a:pt x="453" y="70"/>
                                  </a:moveTo>
                                  <a:lnTo>
                                    <a:pt x="243" y="0"/>
                                  </a:lnTo>
                                  <a:lnTo>
                                    <a:pt x="108" y="99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839520"/>
                              <a:ext cx="792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93">
                                  <a:moveTo>
                                    <a:pt x="249" y="293"/>
                                  </a:moveTo>
                                  <a:lnTo>
                                    <a:pt x="99" y="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042560"/>
                              <a:ext cx="1987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757">
                                  <a:moveTo>
                                    <a:pt x="574" y="757"/>
                                  </a:moveTo>
                                  <a:lnTo>
                                    <a:pt x="627" y="527"/>
                                  </a:lnTo>
                                  <a:lnTo>
                                    <a:pt x="625" y="527"/>
                                  </a:lnTo>
                                  <a:lnTo>
                                    <a:pt x="294" y="402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3" y="377"/>
                                  </a:lnTo>
                                  <a:lnTo>
                                    <a:pt x="138" y="278"/>
                                  </a:lnTo>
                                  <a:lnTo>
                                    <a:pt x="138" y="277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6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746640"/>
                              <a:ext cx="4968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039">
                                  <a:moveTo>
                                    <a:pt x="0" y="0"/>
                                  </a:moveTo>
                                  <a:lnTo>
                                    <a:pt x="81" y="280"/>
                                  </a:lnTo>
                                  <a:lnTo>
                                    <a:pt x="23" y="506"/>
                                  </a:lnTo>
                                  <a:lnTo>
                                    <a:pt x="156" y="767"/>
                                  </a:lnTo>
                                  <a:lnTo>
                                    <a:pt x="140" y="942"/>
                                  </a:lnTo>
                                  <a:lnTo>
                                    <a:pt x="76" y="10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1076400"/>
                              <a:ext cx="201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50">
                                  <a:moveTo>
                                    <a:pt x="0" y="43"/>
                                  </a:moveTo>
                                  <a:lnTo>
                                    <a:pt x="234" y="9"/>
                                  </a:lnTo>
                                  <a:lnTo>
                                    <a:pt x="345" y="50"/>
                                  </a:lnTo>
                                  <a:lnTo>
                                    <a:pt x="63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1185480"/>
                              <a:ext cx="88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565">
                                  <a:moveTo>
                                    <a:pt x="281" y="0"/>
                                  </a:moveTo>
                                  <a:lnTo>
                                    <a:pt x="108" y="15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65" y="459"/>
                                  </a:lnTo>
                                  <a:lnTo>
                                    <a:pt x="16" y="5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162800"/>
                              <a:ext cx="14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880" y="1130400"/>
                              <a:ext cx="439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360" y="1162800"/>
                              <a:ext cx="5724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76400"/>
                              <a:ext cx="85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297">
                                  <a:moveTo>
                                    <a:pt x="0" y="0"/>
                                  </a:moveTo>
                                  <a:lnTo>
                                    <a:pt x="122" y="108"/>
                                  </a:lnTo>
                                  <a:lnTo>
                                    <a:pt x="233" y="133"/>
                                  </a:lnTo>
                                  <a:lnTo>
                                    <a:pt x="269" y="29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1162800"/>
                              <a:ext cx="12960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0" y="1171080"/>
                              <a:ext cx="72360" cy="14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389240"/>
                              <a:ext cx="1144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78">
                                  <a:moveTo>
                                    <a:pt x="360" y="178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4920" y="1445400"/>
                              <a:ext cx="4896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1209600"/>
                              <a:ext cx="19872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590">
                                  <a:moveTo>
                                    <a:pt x="626" y="0"/>
                                  </a:moveTo>
                                  <a:lnTo>
                                    <a:pt x="573" y="228"/>
                                  </a:lnTo>
                                  <a:lnTo>
                                    <a:pt x="412" y="480"/>
                                  </a:lnTo>
                                  <a:lnTo>
                                    <a:pt x="276" y="590"/>
                                  </a:lnTo>
                                  <a:lnTo>
                                    <a:pt x="12" y="503"/>
                                  </a:lnTo>
                                  <a:lnTo>
                                    <a:pt x="10" y="521"/>
                                  </a:lnTo>
                                  <a:lnTo>
                                    <a:pt x="0" y="5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396440"/>
                              <a:ext cx="90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89">
                                  <a:moveTo>
                                    <a:pt x="0" y="189"/>
                                  </a:moveTo>
                                  <a:lnTo>
                                    <a:pt x="0" y="186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1370160"/>
                              <a:ext cx="84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87">
                                  <a:moveTo>
                                    <a:pt x="0" y="1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67" y="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1447200"/>
                              <a:ext cx="60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0">
                                  <a:moveTo>
                                    <a:pt x="0" y="6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193" y="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760" y="1390680"/>
                              <a:ext cx="6876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040" y="1364760"/>
                              <a:ext cx="2736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2880" y="1334160"/>
                              <a:ext cx="5724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1551240"/>
                              <a:ext cx="137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26">
                                  <a:moveTo>
                                    <a:pt x="0" y="326"/>
                                  </a:moveTo>
                                  <a:lnTo>
                                    <a:pt x="129" y="140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43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390680"/>
                              <a:ext cx="324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06">
                                  <a:moveTo>
                                    <a:pt x="101" y="506"/>
                                  </a:moveTo>
                                  <a:lnTo>
                                    <a:pt x="87" y="343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398240"/>
                              <a:ext cx="1454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28">
                                  <a:moveTo>
                                    <a:pt x="270" y="0"/>
                                  </a:moveTo>
                                  <a:lnTo>
                                    <a:pt x="413" y="77"/>
                                  </a:lnTo>
                                  <a:lnTo>
                                    <a:pt x="459" y="161"/>
                                  </a:lnTo>
                                  <a:lnTo>
                                    <a:pt x="119" y="314"/>
                                  </a:lnTo>
                                  <a:lnTo>
                                    <a:pt x="0" y="4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1456560"/>
                              <a:ext cx="22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45">
                                  <a:moveTo>
                                    <a:pt x="37" y="0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71" y="2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1445760"/>
                              <a:ext cx="442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15">
                                  <a:moveTo>
                                    <a:pt x="0" y="215"/>
                                  </a:moveTo>
                                  <a:lnTo>
                                    <a:pt x="100" y="63"/>
                                  </a:lnTo>
                                  <a:lnTo>
                                    <a:pt x="13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1514520"/>
                              <a:ext cx="86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325">
                                  <a:moveTo>
                                    <a:pt x="271" y="325"/>
                                  </a:moveTo>
                                  <a:lnTo>
                                    <a:pt x="135" y="249"/>
                                  </a:lnTo>
                                  <a:lnTo>
                                    <a:pt x="107" y="142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1617480"/>
                              <a:ext cx="93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90">
                                  <a:moveTo>
                                    <a:pt x="0" y="0"/>
                                  </a:moveTo>
                                  <a:lnTo>
                                    <a:pt x="18" y="113"/>
                                  </a:lnTo>
                                  <a:lnTo>
                                    <a:pt x="295" y="389"/>
                                  </a:lnTo>
                                  <a:lnTo>
                                    <a:pt x="296" y="39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1534320"/>
                              <a:ext cx="342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62">
                                  <a:moveTo>
                                    <a:pt x="56" y="0"/>
                                  </a:moveTo>
                                  <a:lnTo>
                                    <a:pt x="109" y="153"/>
                                  </a:lnTo>
                                  <a:lnTo>
                                    <a:pt x="0" y="2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200" y="1546920"/>
                              <a:ext cx="3888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480" y="1429920"/>
                              <a:ext cx="723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465">
                                  <a:moveTo>
                                    <a:pt x="0" y="0"/>
                                  </a:moveTo>
                                  <a:lnTo>
                                    <a:pt x="86" y="65"/>
                                  </a:lnTo>
                                  <a:lnTo>
                                    <a:pt x="120" y="173"/>
                                  </a:lnTo>
                                  <a:lnTo>
                                    <a:pt x="84" y="279"/>
                                  </a:lnTo>
                                  <a:lnTo>
                                    <a:pt x="140" y="377"/>
                                  </a:lnTo>
                                  <a:lnTo>
                                    <a:pt x="228" y="4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440" y="1322640"/>
                              <a:ext cx="29160" cy="3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358280"/>
                              <a:ext cx="146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85">
                                  <a:moveTo>
                                    <a:pt x="0" y="14"/>
                                  </a:moveTo>
                                  <a:lnTo>
                                    <a:pt x="167" y="13"/>
                                  </a:lnTo>
                                  <a:lnTo>
                                    <a:pt x="319" y="85"/>
                                  </a:lnTo>
                                  <a:lnTo>
                                    <a:pt x="46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9760" y="1358280"/>
                              <a:ext cx="39960" cy="71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8880" y="1321920"/>
                              <a:ext cx="32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1281960"/>
                              <a:ext cx="52200" cy="80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362600"/>
                              <a:ext cx="4248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429920"/>
                              <a:ext cx="5724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595">
                                  <a:moveTo>
                                    <a:pt x="181" y="0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104" y="5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1619280"/>
                              <a:ext cx="85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5">
                                  <a:moveTo>
                                    <a:pt x="272" y="0"/>
                                  </a:moveTo>
                                  <a:lnTo>
                                    <a:pt x="111" y="37"/>
                                  </a:lnTo>
                                  <a:lnTo>
                                    <a:pt x="0" y="4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1668240"/>
                              <a:ext cx="1908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619280"/>
                              <a:ext cx="781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65">
                                  <a:moveTo>
                                    <a:pt x="246" y="165"/>
                                  </a:moveTo>
                                  <a:lnTo>
                                    <a:pt x="167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5040" y="1281960"/>
                              <a:ext cx="12384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567080"/>
                              <a:ext cx="53280" cy="87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821520"/>
                              <a:ext cx="2736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040" y="633240"/>
                              <a:ext cx="30960" cy="56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0"/>
                              <a:ext cx="96480" cy="82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1787400"/>
                              <a:ext cx="109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10">
                                  <a:moveTo>
                                    <a:pt x="345" y="0"/>
                                  </a:moveTo>
                                  <a:lnTo>
                                    <a:pt x="337" y="4"/>
                                  </a:lnTo>
                                  <a:lnTo>
                                    <a:pt x="121" y="310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787400"/>
                              <a:ext cx="2059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620">
                                  <a:moveTo>
                                    <a:pt x="0" y="364"/>
                                  </a:moveTo>
                                  <a:lnTo>
                                    <a:pt x="60" y="444"/>
                                  </a:lnTo>
                                  <a:lnTo>
                                    <a:pt x="173" y="452"/>
                                  </a:lnTo>
                                  <a:lnTo>
                                    <a:pt x="307" y="556"/>
                                  </a:lnTo>
                                  <a:lnTo>
                                    <a:pt x="520" y="620"/>
                                  </a:lnTo>
                                  <a:lnTo>
                                    <a:pt x="626" y="534"/>
                                  </a:lnTo>
                                  <a:lnTo>
                                    <a:pt x="648" y="516"/>
                                  </a:lnTo>
                                  <a:lnTo>
                                    <a:pt x="626" y="376"/>
                                  </a:lnTo>
                                  <a:lnTo>
                                    <a:pt x="595" y="136"/>
                                  </a:lnTo>
                                  <a:lnTo>
                                    <a:pt x="42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560" y="1748880"/>
                              <a:ext cx="62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22">
                                  <a:moveTo>
                                    <a:pt x="0" y="122"/>
                                  </a:moveTo>
                                  <a:lnTo>
                                    <a:pt x="178" y="31"/>
                                  </a:lnTo>
                                  <a:lnTo>
                                    <a:pt x="19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1750680"/>
                              <a:ext cx="504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753920"/>
                              <a:ext cx="82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46">
                                  <a:moveTo>
                                    <a:pt x="17" y="346"/>
                                  </a:moveTo>
                                  <a:lnTo>
                                    <a:pt x="25" y="2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1720" y="1740600"/>
                              <a:ext cx="4824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892880"/>
                              <a:ext cx="75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40">
                                  <a:moveTo>
                                    <a:pt x="239" y="34"/>
                                  </a:moveTo>
                                  <a:lnTo>
                                    <a:pt x="235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920" y="2078280"/>
                              <a:ext cx="1054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20">
                                  <a:moveTo>
                                    <a:pt x="0" y="520"/>
                                  </a:moveTo>
                                  <a:lnTo>
                                    <a:pt x="4" y="413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84" y="327"/>
                                  </a:lnTo>
                                  <a:lnTo>
                                    <a:pt x="95" y="218"/>
                                  </a:lnTo>
                                  <a:lnTo>
                                    <a:pt x="330" y="1"/>
                                  </a:lnTo>
                                  <a:lnTo>
                                    <a:pt x="33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892880"/>
                              <a:ext cx="388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585">
                                  <a:moveTo>
                                    <a:pt x="124" y="585"/>
                                  </a:moveTo>
                                  <a:lnTo>
                                    <a:pt x="61" y="495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1892160"/>
                              <a:ext cx="392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587">
                                  <a:moveTo>
                                    <a:pt x="0" y="0"/>
                                  </a:moveTo>
                                  <a:lnTo>
                                    <a:pt x="81" y="182"/>
                                  </a:lnTo>
                                  <a:lnTo>
                                    <a:pt x="63" y="501"/>
                                  </a:lnTo>
                                  <a:lnTo>
                                    <a:pt x="124" y="5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2078280"/>
                              <a:ext cx="2354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526">
                                  <a:moveTo>
                                    <a:pt x="741" y="526"/>
                                  </a:moveTo>
                                  <a:lnTo>
                                    <a:pt x="739" y="524"/>
                                  </a:lnTo>
                                  <a:lnTo>
                                    <a:pt x="690" y="360"/>
                                  </a:lnTo>
                                  <a:lnTo>
                                    <a:pt x="305" y="266"/>
                                  </a:lnTo>
                                  <a:lnTo>
                                    <a:pt x="216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120" y="1863000"/>
                              <a:ext cx="2664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741320"/>
                              <a:ext cx="547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477">
                                  <a:moveTo>
                                    <a:pt x="35" y="477"/>
                                  </a:moveTo>
                                  <a:lnTo>
                                    <a:pt x="32" y="476"/>
                                  </a:lnTo>
                                  <a:lnTo>
                                    <a:pt x="30" y="476"/>
                                  </a:lnTo>
                                  <a:lnTo>
                                    <a:pt x="19" y="447"/>
                                  </a:lnTo>
                                  <a:lnTo>
                                    <a:pt x="19" y="443"/>
                                  </a:lnTo>
                                  <a:lnTo>
                                    <a:pt x="16" y="41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188136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740600"/>
                              <a:ext cx="54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55">
                                  <a:moveTo>
                                    <a:pt x="171" y="0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0" y="15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872000"/>
                              <a:ext cx="72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797120"/>
                              <a:ext cx="71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79">
                                  <a:moveTo>
                                    <a:pt x="0" y="279"/>
                                  </a:moveTo>
                                  <a:lnTo>
                                    <a:pt x="52" y="154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1797120"/>
                              <a:ext cx="464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555">
                                  <a:moveTo>
                                    <a:pt x="145" y="555"/>
                                  </a:moveTo>
                                  <a:lnTo>
                                    <a:pt x="111" y="2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1654920"/>
                              <a:ext cx="439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447">
                                  <a:moveTo>
                                    <a:pt x="139" y="447"/>
                                  </a:moveTo>
                                  <a:lnTo>
                                    <a:pt x="68" y="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2024280"/>
                              <a:ext cx="1040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41">
                                  <a:moveTo>
                                    <a:pt x="0" y="641"/>
                                  </a:moveTo>
                                  <a:lnTo>
                                    <a:pt x="47" y="475"/>
                                  </a:lnTo>
                                  <a:lnTo>
                                    <a:pt x="225" y="337"/>
                                  </a:lnTo>
                                  <a:lnTo>
                                    <a:pt x="328" y="137"/>
                                  </a:lnTo>
                                  <a:lnTo>
                                    <a:pt x="23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885320"/>
                              <a:ext cx="1173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296">
                                  <a:moveTo>
                                    <a:pt x="370" y="276"/>
                                  </a:moveTo>
                                  <a:lnTo>
                                    <a:pt x="198" y="296"/>
                                  </a:lnTo>
                                  <a:lnTo>
                                    <a:pt x="40" y="2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1972440"/>
                              <a:ext cx="504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1881360"/>
                              <a:ext cx="2210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450">
                                  <a:moveTo>
                                    <a:pt x="695" y="0"/>
                                  </a:moveTo>
                                  <a:lnTo>
                                    <a:pt x="473" y="193"/>
                                  </a:ln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2209320"/>
                              <a:ext cx="1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13">
                                  <a:moveTo>
                                    <a:pt x="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920" y="2243520"/>
                              <a:ext cx="156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133">
                                  <a:moveTo>
                                    <a:pt x="493" y="31"/>
                                  </a:moveTo>
                                  <a:lnTo>
                                    <a:pt x="238" y="133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2243520"/>
                              <a:ext cx="22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98">
                                  <a:moveTo>
                                    <a:pt x="70" y="398"/>
                                  </a:moveTo>
                                  <a:lnTo>
                                    <a:pt x="0" y="32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640" y="2228040"/>
                              <a:ext cx="3492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2228040"/>
                              <a:ext cx="1497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51">
                                  <a:moveTo>
                                    <a:pt x="472" y="403"/>
                                  </a:moveTo>
                                  <a:lnTo>
                                    <a:pt x="375" y="451"/>
                                  </a:lnTo>
                                  <a:lnTo>
                                    <a:pt x="181" y="328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2353320"/>
                              <a:ext cx="1040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852">
                                  <a:moveTo>
                                    <a:pt x="327" y="815"/>
                                  </a:moveTo>
                                  <a:lnTo>
                                    <a:pt x="130" y="852"/>
                                  </a:lnTo>
                                  <a:lnTo>
                                    <a:pt x="1" y="603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53" y="505"/>
                                  </a:lnTo>
                                  <a:lnTo>
                                    <a:pt x="54" y="501"/>
                                  </a:lnTo>
                                  <a:lnTo>
                                    <a:pt x="1" y="22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59" y="129"/>
                                  </a:lnTo>
                                  <a:lnTo>
                                    <a:pt x="323" y="55"/>
                                  </a:lnTo>
                                  <a:lnTo>
                                    <a:pt x="326" y="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2369880"/>
                              <a:ext cx="55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11">
                                  <a:moveTo>
                                    <a:pt x="0" y="1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74" y="61"/>
                                  </a:lnTo>
                                  <a:lnTo>
                                    <a:pt x="99" y="2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234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2">
                                  <a:moveTo>
                                    <a:pt x="1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8" y="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2425680"/>
                              <a:ext cx="165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78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3" y="2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2436480"/>
                              <a:ext cx="47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554">
                                  <a:moveTo>
                                    <a:pt x="150" y="0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127" y="401"/>
                                  </a:lnTo>
                                  <a:lnTo>
                                    <a:pt x="52" y="5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217240"/>
                              <a:ext cx="184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227">
                                  <a:moveTo>
                                    <a:pt x="581" y="227"/>
                                  </a:moveTo>
                                  <a:lnTo>
                                    <a:pt x="538" y="198"/>
                                  </a:lnTo>
                                  <a:lnTo>
                                    <a:pt x="246" y="17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404800"/>
                              <a:ext cx="149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266">
                                  <a:moveTo>
                                    <a:pt x="470" y="0"/>
                                  </a:moveTo>
                                  <a:lnTo>
                                    <a:pt x="332" y="100"/>
                                  </a:lnTo>
                                  <a:lnTo>
                                    <a:pt x="158" y="102"/>
                                  </a:lnTo>
                                  <a:lnTo>
                                    <a:pt x="0" y="26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2419920"/>
                              <a:ext cx="712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218">
                                  <a:moveTo>
                                    <a:pt x="224" y="218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105" y="49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2253600"/>
                              <a:ext cx="464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550">
                                  <a:moveTo>
                                    <a:pt x="0" y="550"/>
                                  </a:moveTo>
                                  <a:lnTo>
                                    <a:pt x="146" y="400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9720" y="2427480"/>
                              <a:ext cx="8244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858680"/>
                              <a:ext cx="132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84">
                                  <a:moveTo>
                                    <a:pt x="416" y="84"/>
                                  </a:moveTo>
                                  <a:lnTo>
                                    <a:pt x="246" y="19"/>
                                  </a:lnTo>
                                  <a:lnTo>
                                    <a:pt x="91" y="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4240" y="1802880"/>
                              <a:ext cx="22320" cy="55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1776240"/>
                              <a:ext cx="1332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50680"/>
                              <a:ext cx="5832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94320"/>
                              <a:ext cx="9000" cy="12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2016720"/>
                              <a:ext cx="6084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0" y="2049840"/>
                              <a:ext cx="30960" cy="36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086560"/>
                              <a:ext cx="1738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503">
                                  <a:moveTo>
                                    <a:pt x="549" y="0"/>
                                  </a:moveTo>
                                  <a:lnTo>
                                    <a:pt x="376" y="20"/>
                                  </a:lnTo>
                                  <a:lnTo>
                                    <a:pt x="345" y="187"/>
                                  </a:lnTo>
                                  <a:lnTo>
                                    <a:pt x="217" y="302"/>
                                  </a:lnTo>
                                  <a:lnTo>
                                    <a:pt x="204" y="418"/>
                                  </a:lnTo>
                                  <a:lnTo>
                                    <a:pt x="0" y="50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1858680"/>
                              <a:ext cx="1472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602">
                                  <a:moveTo>
                                    <a:pt x="0" y="602"/>
                                  </a:moveTo>
                                  <a:lnTo>
                                    <a:pt x="464" y="384"/>
                                  </a:lnTo>
                                  <a:lnTo>
                                    <a:pt x="294" y="225"/>
                                  </a:lnTo>
                                  <a:lnTo>
                                    <a:pt x="258" y="123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024280"/>
                              <a:ext cx="3423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369">
                                  <a:moveTo>
                                    <a:pt x="1077" y="0"/>
                                  </a:moveTo>
                                  <a:lnTo>
                                    <a:pt x="684" y="127"/>
                                  </a:lnTo>
                                  <a:lnTo>
                                    <a:pt x="534" y="53"/>
                                  </a:lnTo>
                                  <a:lnTo>
                                    <a:pt x="300" y="74"/>
                                  </a:lnTo>
                                  <a:lnTo>
                                    <a:pt x="219" y="159"/>
                                  </a:lnTo>
                                  <a:lnTo>
                                    <a:pt x="164" y="325"/>
                                  </a:lnTo>
                                  <a:lnTo>
                                    <a:pt x="0" y="3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1824480"/>
                              <a:ext cx="24120" cy="69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1776600"/>
                              <a:ext cx="37440" cy="11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802880"/>
                              <a:ext cx="14220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830600"/>
                              <a:ext cx="10800" cy="41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689840"/>
                              <a:ext cx="1303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45">
                                  <a:moveTo>
                                    <a:pt x="0" y="0"/>
                                  </a:moveTo>
                                  <a:lnTo>
                                    <a:pt x="159" y="67"/>
                                  </a:lnTo>
                                  <a:lnTo>
                                    <a:pt x="412" y="4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029320"/>
                              <a:ext cx="148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79">
                                  <a:moveTo>
                                    <a:pt x="0" y="0"/>
                                  </a:moveTo>
                                  <a:lnTo>
                                    <a:pt x="257" y="79"/>
                                  </a:lnTo>
                                  <a:lnTo>
                                    <a:pt x="468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2037240"/>
                              <a:ext cx="95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39">
                                  <a:moveTo>
                                    <a:pt x="300" y="139"/>
                                  </a:moveTo>
                                  <a:lnTo>
                                    <a:pt x="127" y="1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891800"/>
                              <a:ext cx="496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58">
                                  <a:moveTo>
                                    <a:pt x="127" y="458"/>
                                  </a:moveTo>
                                  <a:lnTo>
                                    <a:pt x="157" y="294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029320"/>
                              <a:ext cx="106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439">
                                  <a:moveTo>
                                    <a:pt x="0" y="0"/>
                                  </a:moveTo>
                                  <a:lnTo>
                                    <a:pt x="74" y="264"/>
                                  </a:lnTo>
                                  <a:lnTo>
                                    <a:pt x="225" y="186"/>
                                  </a:lnTo>
                                  <a:lnTo>
                                    <a:pt x="336" y="188"/>
                                  </a:lnTo>
                                  <a:lnTo>
                                    <a:pt x="226" y="4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560" y="1945800"/>
                              <a:ext cx="720" cy="9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892880"/>
                              <a:ext cx="1263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165">
                                  <a:moveTo>
                                    <a:pt x="0" y="165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398" y="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03976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81">
                                  <a:moveTo>
                                    <a:pt x="0" y="131"/>
                                  </a:moveTo>
                                  <a:lnTo>
                                    <a:pt x="90" y="181"/>
                                  </a:lnTo>
                                  <a:lnTo>
                                    <a:pt x="21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872720"/>
                              <a:ext cx="17640" cy="73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1872720"/>
                              <a:ext cx="18432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2246760"/>
                              <a:ext cx="374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420">
                                  <a:moveTo>
                                    <a:pt x="78" y="0"/>
                                  </a:moveTo>
                                  <a:lnTo>
                                    <a:pt x="85" y="164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117" y="4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169000"/>
                              <a:ext cx="133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83">
                                  <a:moveTo>
                                    <a:pt x="0" y="0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422" y="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70960"/>
                              <a:ext cx="278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170">
                                  <a:moveTo>
                                    <a:pt x="877" y="29"/>
                                  </a:moveTo>
                                  <a:lnTo>
                                    <a:pt x="644" y="170"/>
                                  </a:lnTo>
                                  <a:lnTo>
                                    <a:pt x="471" y="158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496960"/>
                              <a:ext cx="432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379960"/>
                              <a:ext cx="23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68">
                                  <a:moveTo>
                                    <a:pt x="35" y="0"/>
                                  </a:moveTo>
                                  <a:lnTo>
                                    <a:pt x="72" y="93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2" y="3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2504520"/>
                              <a:ext cx="180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2496960"/>
                              <a:ext cx="252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386800"/>
                              <a:ext cx="2516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369">
                                  <a:moveTo>
                                    <a:pt x="792" y="186"/>
                                  </a:moveTo>
                                  <a:lnTo>
                                    <a:pt x="572" y="121"/>
                                  </a:lnTo>
                                  <a:lnTo>
                                    <a:pt x="461" y="0"/>
                                  </a:lnTo>
                                  <a:lnTo>
                                    <a:pt x="273" y="212"/>
                                  </a:lnTo>
                                  <a:lnTo>
                                    <a:pt x="277" y="325"/>
                                  </a:lnTo>
                                  <a:lnTo>
                                    <a:pt x="0" y="3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176920"/>
                              <a:ext cx="95760" cy="69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195640"/>
                              <a:ext cx="1663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254">
                                  <a:moveTo>
                                    <a:pt x="524" y="161"/>
                                  </a:moveTo>
                                  <a:lnTo>
                                    <a:pt x="393" y="254"/>
                                  </a:lnTo>
                                  <a:lnTo>
                                    <a:pt x="281" y="247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2162880"/>
                              <a:ext cx="1404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142000"/>
                              <a:ext cx="80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70">
                                  <a:moveTo>
                                    <a:pt x="0" y="0"/>
                                  </a:moveTo>
                                  <a:lnTo>
                                    <a:pt x="88" y="59"/>
                                  </a:lnTo>
                                  <a:lnTo>
                                    <a:pt x="253" y="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2086560"/>
                              <a:ext cx="522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72">
                                  <a:moveTo>
                                    <a:pt x="164" y="172"/>
                                  </a:moveTo>
                                  <a:lnTo>
                                    <a:pt x="66" y="1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247120"/>
                              <a:ext cx="148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660">
                                  <a:moveTo>
                                    <a:pt x="0" y="660"/>
                                  </a:moveTo>
                                  <a:lnTo>
                                    <a:pt x="286" y="656"/>
                                  </a:lnTo>
                                  <a:lnTo>
                                    <a:pt x="469" y="438"/>
                                  </a:lnTo>
                                  <a:lnTo>
                                    <a:pt x="401" y="157"/>
                                  </a:lnTo>
                                  <a:lnTo>
                                    <a:pt x="41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445840"/>
                              <a:ext cx="5976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195280"/>
                              <a:ext cx="17280" cy="30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8320" y="2163600"/>
                              <a:ext cx="30960" cy="63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2226960"/>
                              <a:ext cx="291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92">
                                  <a:moveTo>
                                    <a:pt x="37" y="0"/>
                                  </a:moveTo>
                                  <a:lnTo>
                                    <a:pt x="92" y="101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59" y="470"/>
                                  </a:lnTo>
                                  <a:lnTo>
                                    <a:pt x="15" y="6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2080080"/>
                              <a:ext cx="38160" cy="9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2016720"/>
                              <a:ext cx="13464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750680"/>
                              <a:ext cx="133920" cy="79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596680"/>
                              <a:ext cx="2534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586">
                                  <a:moveTo>
                                    <a:pt x="799" y="0"/>
                                  </a:moveTo>
                                  <a:lnTo>
                                    <a:pt x="747" y="170"/>
                                  </a:lnTo>
                                  <a:lnTo>
                                    <a:pt x="423" y="300"/>
                                  </a:lnTo>
                                  <a:lnTo>
                                    <a:pt x="302" y="429"/>
                                  </a:lnTo>
                                  <a:lnTo>
                                    <a:pt x="0" y="5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2590920"/>
                              <a:ext cx="1447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99">
                                  <a:moveTo>
                                    <a:pt x="455" y="19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782440"/>
                              <a:ext cx="111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489">
                                  <a:moveTo>
                                    <a:pt x="0" y="0"/>
                                  </a:moveTo>
                                  <a:lnTo>
                                    <a:pt x="226" y="386"/>
                                  </a:lnTo>
                                  <a:lnTo>
                                    <a:pt x="352" y="48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3000" y="1684080"/>
                            <a:ext cx="1441440" cy="3406320"/>
                          </a:xfrm>
                        </wpg:grpSpPr>
                        <wps:wsp>
                          <wps:cNvSpPr/>
                          <wps:spPr>
                            <a:xfrm>
                              <a:off x="600480" y="1255320"/>
                              <a:ext cx="243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112">
                                  <a:moveTo>
                                    <a:pt x="0" y="96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554" y="10"/>
                                  </a:lnTo>
                                  <a:lnTo>
                                    <a:pt x="684" y="112"/>
                                  </a:lnTo>
                                  <a:lnTo>
                                    <a:pt x="76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982440"/>
                              <a:ext cx="2379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210">
                                  <a:moveTo>
                                    <a:pt x="749" y="95"/>
                                  </a:moveTo>
                                  <a:lnTo>
                                    <a:pt x="600" y="17"/>
                                  </a:lnTo>
                                  <a:lnTo>
                                    <a:pt x="311" y="188"/>
                                  </a:lnTo>
                                  <a:lnTo>
                                    <a:pt x="184" y="6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012680"/>
                              <a:ext cx="738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446">
                                  <a:moveTo>
                                    <a:pt x="233" y="446"/>
                                  </a:moveTo>
                                  <a:lnTo>
                                    <a:pt x="148" y="369"/>
                                  </a:lnTo>
                                  <a:lnTo>
                                    <a:pt x="127" y="143"/>
                                  </a:lnTo>
                                  <a:lnTo>
                                    <a:pt x="21" y="1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858960"/>
                              <a:ext cx="331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84">
                                  <a:moveTo>
                                    <a:pt x="65" y="484"/>
                                  </a:moveTo>
                                  <a:lnTo>
                                    <a:pt x="0" y="331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049040"/>
                              <a:ext cx="17892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825">
                                  <a:moveTo>
                                    <a:pt x="0" y="0"/>
                                  </a:moveTo>
                                  <a:lnTo>
                                    <a:pt x="171" y="29"/>
                                  </a:lnTo>
                                  <a:lnTo>
                                    <a:pt x="195" y="550"/>
                                  </a:lnTo>
                                  <a:lnTo>
                                    <a:pt x="563" y="8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394280"/>
                              <a:ext cx="93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87">
                                  <a:moveTo>
                                    <a:pt x="0" y="2"/>
                                  </a:moveTo>
                                  <a:lnTo>
                                    <a:pt x="57" y="87"/>
                                  </a:lnTo>
                                  <a:lnTo>
                                    <a:pt x="29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394280"/>
                              <a:ext cx="928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591">
                                  <a:moveTo>
                                    <a:pt x="292" y="591"/>
                                  </a:moveTo>
                                  <a:lnTo>
                                    <a:pt x="190" y="552"/>
                                  </a:lnTo>
                                  <a:lnTo>
                                    <a:pt x="133" y="457"/>
                                  </a:lnTo>
                                  <a:lnTo>
                                    <a:pt x="141" y="23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385640"/>
                              <a:ext cx="213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305">
                                  <a:moveTo>
                                    <a:pt x="0" y="2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251" y="305"/>
                                  </a:lnTo>
                                  <a:lnTo>
                                    <a:pt x="352" y="267"/>
                                  </a:lnTo>
                                  <a:lnTo>
                                    <a:pt x="448" y="123"/>
                                  </a:lnTo>
                                  <a:lnTo>
                                    <a:pt x="671" y="12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395000"/>
                              <a:ext cx="54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92">
                                  <a:moveTo>
                                    <a:pt x="173" y="0"/>
                                  </a:moveTo>
                                  <a:lnTo>
                                    <a:pt x="0" y="91"/>
                                  </a:lnTo>
                                  <a:lnTo>
                                    <a:pt x="51" y="2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487880"/>
                              <a:ext cx="115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682">
                                  <a:moveTo>
                                    <a:pt x="364" y="0"/>
                                  </a:moveTo>
                                  <a:lnTo>
                                    <a:pt x="199" y="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91" y="345"/>
                                  </a:lnTo>
                                  <a:lnTo>
                                    <a:pt x="142" y="450"/>
                                  </a:lnTo>
                                  <a:lnTo>
                                    <a:pt x="0" y="535"/>
                                  </a:lnTo>
                                  <a:lnTo>
                                    <a:pt x="88" y="6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10760"/>
                              <a:ext cx="320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140">
                                  <a:moveTo>
                                    <a:pt x="1006" y="2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557" y="80"/>
                                  </a:lnTo>
                                  <a:lnTo>
                                    <a:pt x="391" y="38"/>
                                  </a:lnTo>
                                  <a:lnTo>
                                    <a:pt x="185" y="140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681920"/>
                              <a:ext cx="1828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42">
                                  <a:moveTo>
                                    <a:pt x="0" y="69"/>
                                  </a:moveTo>
                                  <a:lnTo>
                                    <a:pt x="259" y="31"/>
                                  </a:lnTo>
                                  <a:lnTo>
                                    <a:pt x="358" y="142"/>
                                  </a:lnTo>
                                  <a:lnTo>
                                    <a:pt x="517" y="91"/>
                                  </a:lnTo>
                                  <a:lnTo>
                                    <a:pt x="57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00" y="1704240"/>
                              <a:ext cx="936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487880"/>
                              <a:ext cx="9540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613">
                                  <a:moveTo>
                                    <a:pt x="300" y="613"/>
                                  </a:moveTo>
                                  <a:lnTo>
                                    <a:pt x="292" y="4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649520"/>
                              <a:ext cx="128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162">
                                  <a:moveTo>
                                    <a:pt x="0" y="104"/>
                                  </a:moveTo>
                                  <a:lnTo>
                                    <a:pt x="267" y="162"/>
                                  </a:lnTo>
                                  <a:lnTo>
                                    <a:pt x="361" y="105"/>
                                  </a:lnTo>
                                  <a:lnTo>
                                    <a:pt x="40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310760"/>
                              <a:ext cx="298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65">
                                  <a:moveTo>
                                    <a:pt x="92" y="0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60" y="2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1407600"/>
                              <a:ext cx="101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98">
                                  <a:moveTo>
                                    <a:pt x="0" y="0"/>
                                  </a:moveTo>
                                  <a:lnTo>
                                    <a:pt x="148" y="8"/>
                                  </a:lnTo>
                                  <a:lnTo>
                                    <a:pt x="231" y="89"/>
                                  </a:lnTo>
                                  <a:lnTo>
                                    <a:pt x="319" y="2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1407600"/>
                              <a:ext cx="896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640">
                                  <a:moveTo>
                                    <a:pt x="281" y="640"/>
                                  </a:moveTo>
                                  <a:lnTo>
                                    <a:pt x="61" y="505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99" y="261"/>
                                  </a:lnTo>
                                  <a:lnTo>
                                    <a:pt x="157" y="106"/>
                                  </a:lnTo>
                                  <a:lnTo>
                                    <a:pt x="19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080" y="1414080"/>
                              <a:ext cx="1152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423440"/>
                              <a:ext cx="1206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498">
                                  <a:moveTo>
                                    <a:pt x="379" y="0"/>
                                  </a:moveTo>
                                  <a:lnTo>
                                    <a:pt x="334" y="163"/>
                                  </a:lnTo>
                                  <a:lnTo>
                                    <a:pt x="0" y="4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2200"/>
                              <a:ext cx="1440" cy="67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1641960"/>
                              <a:ext cx="162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146">
                                  <a:moveTo>
                                    <a:pt x="0" y="23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509" y="1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720" y="1502280"/>
                              <a:ext cx="730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42">
                                  <a:moveTo>
                                    <a:pt x="229" y="0"/>
                                  </a:moveTo>
                                  <a:lnTo>
                                    <a:pt x="103" y="110"/>
                                  </a:lnTo>
                                  <a:lnTo>
                                    <a:pt x="95" y="279"/>
                                  </a:lnTo>
                                  <a:lnTo>
                                    <a:pt x="0" y="3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636200"/>
                              <a:ext cx="1116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587">
                                  <a:moveTo>
                                    <a:pt x="351" y="587"/>
                                  </a:moveTo>
                                  <a:lnTo>
                                    <a:pt x="343" y="418"/>
                                  </a:lnTo>
                                  <a:lnTo>
                                    <a:pt x="249" y="354"/>
                                  </a:lnTo>
                                  <a:lnTo>
                                    <a:pt x="248" y="189"/>
                                  </a:lnTo>
                                  <a:lnTo>
                                    <a:pt x="137" y="165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" y="1636200"/>
                              <a:ext cx="306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3">
                                  <a:moveTo>
                                    <a:pt x="0" y="163"/>
                                  </a:moveTo>
                                  <a:lnTo>
                                    <a:pt x="1" y="163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2640" y="1611000"/>
                              <a:ext cx="10080" cy="25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0" y="1407600"/>
                              <a:ext cx="4068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154520"/>
                              <a:ext cx="132840" cy="156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286280"/>
                              <a:ext cx="33120" cy="127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280" y="1130760"/>
                              <a:ext cx="3060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979200"/>
                              <a:ext cx="471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672">
                                  <a:moveTo>
                                    <a:pt x="7" y="0"/>
                                  </a:moveTo>
                                  <a:lnTo>
                                    <a:pt x="62" y="159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148" y="6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760" y="979200"/>
                              <a:ext cx="4716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920" y="1005840"/>
                              <a:ext cx="831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699">
                                  <a:moveTo>
                                    <a:pt x="30" y="699"/>
                                  </a:moveTo>
                                  <a:lnTo>
                                    <a:pt x="1" y="599"/>
                                  </a:lnTo>
                                  <a:lnTo>
                                    <a:pt x="0" y="595"/>
                                  </a:lnTo>
                                  <a:lnTo>
                                    <a:pt x="87" y="458"/>
                                  </a:lnTo>
                                  <a:lnTo>
                                    <a:pt x="88" y="457"/>
                                  </a:lnTo>
                                  <a:lnTo>
                                    <a:pt x="58" y="348"/>
                                  </a:lnTo>
                                  <a:lnTo>
                                    <a:pt x="57" y="345"/>
                                  </a:lnTo>
                                  <a:lnTo>
                                    <a:pt x="258" y="5"/>
                                  </a:lnTo>
                                  <a:lnTo>
                                    <a:pt x="26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938520"/>
                              <a:ext cx="1087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68">
                                  <a:moveTo>
                                    <a:pt x="0" y="212"/>
                                  </a:moveTo>
                                  <a:lnTo>
                                    <a:pt x="153" y="268"/>
                                  </a:lnTo>
                                  <a:lnTo>
                                    <a:pt x="333" y="117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760" y="1191960"/>
                              <a:ext cx="180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6520" y="1193040"/>
                              <a:ext cx="30600" cy="94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1283760"/>
                              <a:ext cx="94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99">
                                  <a:moveTo>
                                    <a:pt x="298" y="12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7800" y="938520"/>
                              <a:ext cx="93960" cy="40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963360"/>
                              <a:ext cx="1461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41">
                                  <a:moveTo>
                                    <a:pt x="0" y="37"/>
                                  </a:moveTo>
                                  <a:lnTo>
                                    <a:pt x="198" y="0"/>
                                  </a:lnTo>
                                  <a:lnTo>
                                    <a:pt x="459" y="1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894600"/>
                              <a:ext cx="41400" cy="79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0" y="893520"/>
                              <a:ext cx="144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80" y="1001880"/>
                              <a:ext cx="471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412">
                                  <a:moveTo>
                                    <a:pt x="46" y="412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974520"/>
                              <a:ext cx="1155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455">
                                  <a:moveTo>
                                    <a:pt x="0" y="455"/>
                                  </a:moveTo>
                                  <a:lnTo>
                                    <a:pt x="69" y="303"/>
                                  </a:lnTo>
                                  <a:lnTo>
                                    <a:pt x="171" y="254"/>
                                  </a:lnTo>
                                  <a:lnTo>
                                    <a:pt x="209" y="147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4560" y="1132200"/>
                              <a:ext cx="10080" cy="12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1246320"/>
                              <a:ext cx="14760" cy="53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920" y="1119600"/>
                              <a:ext cx="71640" cy="13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119600"/>
                              <a:ext cx="698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01">
                                  <a:moveTo>
                                    <a:pt x="220" y="401"/>
                                  </a:moveTo>
                                  <a:lnTo>
                                    <a:pt x="121" y="2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1255320"/>
                              <a:ext cx="102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180">
                                  <a:moveTo>
                                    <a:pt x="0" y="0"/>
                                  </a:moveTo>
                                  <a:lnTo>
                                    <a:pt x="172" y="16"/>
                                  </a:lnTo>
                                  <a:lnTo>
                                    <a:pt x="322" y="1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116360"/>
                              <a:ext cx="9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0">
                                  <a:moveTo>
                                    <a:pt x="3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2" y="1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196280"/>
                              <a:ext cx="9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1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9" y="10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125928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227960"/>
                              <a:ext cx="507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478">
                                  <a:moveTo>
                                    <a:pt x="150" y="0"/>
                                  </a:moveTo>
                                  <a:lnTo>
                                    <a:pt x="147" y="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69" y="303"/>
                                  </a:lnTo>
                                  <a:lnTo>
                                    <a:pt x="160" y="4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213560"/>
                              <a:ext cx="124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93">
                                  <a:moveTo>
                                    <a:pt x="395" y="193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5760" y="1246320"/>
                              <a:ext cx="7164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6320" y="894600"/>
                              <a:ext cx="113760" cy="10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404720"/>
                              <a:ext cx="72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379880"/>
                              <a:ext cx="522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39">
                                  <a:moveTo>
                                    <a:pt x="28" y="0"/>
                                  </a:moveTo>
                                  <a:lnTo>
                                    <a:pt x="26" y="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118" y="181"/>
                                  </a:lnTo>
                                  <a:lnTo>
                                    <a:pt x="164" y="4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1259280"/>
                              <a:ext cx="50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384">
                                  <a:moveTo>
                                    <a:pt x="0" y="0"/>
                                  </a:moveTo>
                                  <a:lnTo>
                                    <a:pt x="68" y="212"/>
                                  </a:lnTo>
                                  <a:lnTo>
                                    <a:pt x="158" y="3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406520"/>
                              <a:ext cx="51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358">
                                  <a:moveTo>
                                    <a:pt x="0" y="0"/>
                                  </a:moveTo>
                                  <a:lnTo>
                                    <a:pt x="117" y="104"/>
                                  </a:lnTo>
                                  <a:lnTo>
                                    <a:pt x="163" y="3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518840"/>
                              <a:ext cx="30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11">
                                  <a:moveTo>
                                    <a:pt x="63" y="511"/>
                                  </a:moveTo>
                                  <a:lnTo>
                                    <a:pt x="0" y="189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9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387440"/>
                              <a:ext cx="200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61">
                                  <a:moveTo>
                                    <a:pt x="633" y="61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388520"/>
                              <a:ext cx="788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318">
                                  <a:moveTo>
                                    <a:pt x="0" y="318"/>
                                  </a:moveTo>
                                  <a:lnTo>
                                    <a:pt x="114" y="192"/>
                                  </a:lnTo>
                                  <a:lnTo>
                                    <a:pt x="225" y="167"/>
                                  </a:lnTo>
                                  <a:lnTo>
                                    <a:pt x="24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1313280"/>
                              <a:ext cx="2916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0" y="132588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">
                                  <a:moveTo>
                                    <a:pt x="5" y="1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489680"/>
                              <a:ext cx="2127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427">
                                  <a:moveTo>
                                    <a:pt x="0" y="0"/>
                                  </a:moveTo>
                                  <a:lnTo>
                                    <a:pt x="254" y="137"/>
                                  </a:lnTo>
                                  <a:lnTo>
                                    <a:pt x="417" y="310"/>
                                  </a:lnTo>
                                  <a:lnTo>
                                    <a:pt x="671" y="4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040" y="1579320"/>
                              <a:ext cx="6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8">
                                  <a:moveTo>
                                    <a:pt x="1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3" y="1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622880"/>
                              <a:ext cx="18360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763">
                                  <a:moveTo>
                                    <a:pt x="151" y="763"/>
                                  </a:moveTo>
                                  <a:lnTo>
                                    <a:pt x="0" y="704"/>
                                  </a:lnTo>
                                  <a:lnTo>
                                    <a:pt x="3" y="532"/>
                                  </a:lnTo>
                                  <a:lnTo>
                                    <a:pt x="3" y="526"/>
                                  </a:lnTo>
                                  <a:lnTo>
                                    <a:pt x="140" y="141"/>
                                  </a:lnTo>
                                  <a:lnTo>
                                    <a:pt x="241" y="5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537" y="9"/>
                                  </a:lnTo>
                                  <a:lnTo>
                                    <a:pt x="538" y="9"/>
                                  </a:lnTo>
                                  <a:lnTo>
                                    <a:pt x="578" y="1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1287720"/>
                              <a:ext cx="34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36">
                                  <a:moveTo>
                                    <a:pt x="109" y="136"/>
                                  </a:moveTo>
                                  <a:lnTo>
                                    <a:pt x="102" y="1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1315800"/>
                              <a:ext cx="4068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13">
                                  <a:moveTo>
                                    <a:pt x="56" y="0"/>
                                  </a:moveTo>
                                  <a:lnTo>
                                    <a:pt x="45" y="176"/>
                                  </a:lnTo>
                                  <a:lnTo>
                                    <a:pt x="117" y="272"/>
                                  </a:lnTo>
                                  <a:lnTo>
                                    <a:pt x="128" y="389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1478160"/>
                              <a:ext cx="132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134">
                                  <a:moveTo>
                                    <a:pt x="416" y="0"/>
                                  </a:moveTo>
                                  <a:lnTo>
                                    <a:pt x="228" y="134"/>
                                  </a:ln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1275120"/>
                              <a:ext cx="122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410">
                                  <a:moveTo>
                                    <a:pt x="385" y="0"/>
                                  </a:moveTo>
                                  <a:lnTo>
                                    <a:pt x="306" y="263"/>
                                  </a:lnTo>
                                  <a:lnTo>
                                    <a:pt x="215" y="410"/>
                                  </a:lnTo>
                                  <a:lnTo>
                                    <a:pt x="0" y="3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1478160"/>
                              <a:ext cx="1256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524">
                                  <a:moveTo>
                                    <a:pt x="0" y="0"/>
                                  </a:moveTo>
                                  <a:lnTo>
                                    <a:pt x="23" y="224"/>
                                  </a:lnTo>
                                  <a:lnTo>
                                    <a:pt x="83" y="310"/>
                                  </a:lnTo>
                                  <a:lnTo>
                                    <a:pt x="244" y="363"/>
                                  </a:lnTo>
                                  <a:lnTo>
                                    <a:pt x="397" y="5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1644480"/>
                              <a:ext cx="194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351">
                                  <a:moveTo>
                                    <a:pt x="613" y="0"/>
                                  </a:moveTo>
                                  <a:lnTo>
                                    <a:pt x="436" y="151"/>
                                  </a:lnTo>
                                  <a:lnTo>
                                    <a:pt x="235" y="83"/>
                                  </a:lnTo>
                                  <a:lnTo>
                                    <a:pt x="166" y="304"/>
                                  </a:lnTo>
                                  <a:lnTo>
                                    <a:pt x="0" y="3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960" y="1640880"/>
                              <a:ext cx="648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1641960"/>
                              <a:ext cx="648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960" y="1641240"/>
                              <a:ext cx="396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920" y="1640160"/>
                              <a:ext cx="25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2440" y="1638720"/>
                              <a:ext cx="648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920" y="1641240"/>
                              <a:ext cx="900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560" y="960120"/>
                              <a:ext cx="83880" cy="45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080" y="1299960"/>
                              <a:ext cx="34920" cy="13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7640" y="1299240"/>
                              <a:ext cx="6408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275120"/>
                              <a:ext cx="71280" cy="40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0" y="837000"/>
                              <a:ext cx="8280" cy="10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800" y="1489680"/>
                              <a:ext cx="5472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7680" y="804960"/>
                              <a:ext cx="44280" cy="139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9800"/>
                              <a:ext cx="158760" cy="82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0"/>
                              <a:ext cx="1656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1808280"/>
                              <a:ext cx="2592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1774080"/>
                              <a:ext cx="25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09">
                                  <a:moveTo>
                                    <a:pt x="83" y="0"/>
                                  </a:moveTo>
                                  <a:lnTo>
                                    <a:pt x="60" y="8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756440"/>
                              <a:ext cx="1162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241">
                                  <a:moveTo>
                                    <a:pt x="365" y="154"/>
                                  </a:moveTo>
                                  <a:lnTo>
                                    <a:pt x="241" y="241"/>
                                  </a:lnTo>
                                  <a:lnTo>
                                    <a:pt x="106" y="152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5760" y="1744920"/>
                              <a:ext cx="4896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840" y="1897920"/>
                              <a:ext cx="5508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804680"/>
                              <a:ext cx="82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95">
                                  <a:moveTo>
                                    <a:pt x="0" y="295"/>
                                  </a:moveTo>
                                  <a:lnTo>
                                    <a:pt x="141" y="246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1898640"/>
                              <a:ext cx="846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493">
                                  <a:moveTo>
                                    <a:pt x="31" y="0"/>
                                  </a:moveTo>
                                  <a:lnTo>
                                    <a:pt x="55" y="108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111" y="344"/>
                                  </a:lnTo>
                                  <a:lnTo>
                                    <a:pt x="266" y="4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2055600"/>
                              <a:ext cx="19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53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60" y="2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2040120"/>
                              <a:ext cx="1339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46">
                                  <a:moveTo>
                                    <a:pt x="423" y="346"/>
                                  </a:moveTo>
                                  <a:lnTo>
                                    <a:pt x="344" y="139"/>
                                  </a:lnTo>
                                  <a:lnTo>
                                    <a:pt x="246" y="183"/>
                                  </a:lnTo>
                                  <a:lnTo>
                                    <a:pt x="159" y="325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3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1902960"/>
                              <a:ext cx="19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32">
                                  <a:moveTo>
                                    <a:pt x="0" y="432"/>
                                  </a:moveTo>
                                  <a:lnTo>
                                    <a:pt x="15" y="22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1997640"/>
                              <a:ext cx="105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81">
                                  <a:moveTo>
                                    <a:pt x="0" y="181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331" y="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2135520"/>
                              <a:ext cx="7668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0280" y="1804680"/>
                              <a:ext cx="7164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865520"/>
                              <a:ext cx="342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07">
                                  <a:moveTo>
                                    <a:pt x="108" y="507"/>
                                  </a:moveTo>
                                  <a:lnTo>
                                    <a:pt x="0" y="321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800" y="1745640"/>
                              <a:ext cx="406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77">
                                  <a:moveTo>
                                    <a:pt x="126" y="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4" y="4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280" y="1889640"/>
                              <a:ext cx="7164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1863000"/>
                              <a:ext cx="82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84">
                                  <a:moveTo>
                                    <a:pt x="261" y="84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916280"/>
                              <a:ext cx="1746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" h="374">
                                  <a:moveTo>
                                    <a:pt x="548" y="374"/>
                                  </a:moveTo>
                                  <a:lnTo>
                                    <a:pt x="456" y="45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792440"/>
                              <a:ext cx="1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78">
                                  <a:moveTo>
                                    <a:pt x="4" y="0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0" y="1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3440" y="2035080"/>
                              <a:ext cx="14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026800"/>
                              <a:ext cx="1828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839">
                                  <a:moveTo>
                                    <a:pt x="161" y="0"/>
                                  </a:moveTo>
                                  <a:lnTo>
                                    <a:pt x="156" y="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70" y="201"/>
                                  </a:lnTo>
                                  <a:lnTo>
                                    <a:pt x="81" y="363"/>
                                  </a:lnTo>
                                  <a:lnTo>
                                    <a:pt x="576" y="8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1967760"/>
                              <a:ext cx="33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88">
                                  <a:moveTo>
                                    <a:pt x="2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05" y="1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2093040"/>
                              <a:ext cx="21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341">
                                  <a:moveTo>
                                    <a:pt x="0" y="341"/>
                                  </a:moveTo>
                                  <a:lnTo>
                                    <a:pt x="218" y="159"/>
                                  </a:lnTo>
                                  <a:lnTo>
                                    <a:pt x="332" y="144"/>
                                  </a:lnTo>
                                  <a:lnTo>
                                    <a:pt x="444" y="15"/>
                                  </a:lnTo>
                                  <a:lnTo>
                                    <a:pt x="67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2093040"/>
                              <a:ext cx="2246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737">
                                  <a:moveTo>
                                    <a:pt x="0" y="0"/>
                                  </a:moveTo>
                                  <a:lnTo>
                                    <a:pt x="12" y="163"/>
                                  </a:lnTo>
                                  <a:lnTo>
                                    <a:pt x="507" y="639"/>
                                  </a:lnTo>
                                  <a:lnTo>
                                    <a:pt x="708" y="7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035080"/>
                              <a:ext cx="22320" cy="57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012400"/>
                              <a:ext cx="159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88">
                                  <a:moveTo>
                                    <a:pt x="502" y="88"/>
                                  </a:moveTo>
                                  <a:lnTo>
                                    <a:pt x="226" y="0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848960"/>
                              <a:ext cx="4752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840" y="2149560"/>
                              <a:ext cx="134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451">
                                  <a:moveTo>
                                    <a:pt x="425" y="0"/>
                                  </a:moveTo>
                                  <a:lnTo>
                                    <a:pt x="312" y="246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70" y="337"/>
                                  </a:lnTo>
                                  <a:lnTo>
                                    <a:pt x="49" y="4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2324160"/>
                              <a:ext cx="200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02">
                                  <a:moveTo>
                                    <a:pt x="633" y="0"/>
                                  </a:moveTo>
                                  <a:lnTo>
                                    <a:pt x="631" y="8"/>
                                  </a:lnTo>
                                  <a:lnTo>
                                    <a:pt x="561" y="205"/>
                                  </a:lnTo>
                                  <a:lnTo>
                                    <a:pt x="314" y="66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166" y="696"/>
                                  </a:lnTo>
                                  <a:lnTo>
                                    <a:pt x="272" y="493"/>
                                  </a:lnTo>
                                  <a:lnTo>
                                    <a:pt x="586" y="493"/>
                                  </a:lnTo>
                                  <a:lnTo>
                                    <a:pt x="614" y="7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517120"/>
                              <a:ext cx="119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148">
                                  <a:moveTo>
                                    <a:pt x="376" y="0"/>
                                  </a:moveTo>
                                  <a:lnTo>
                                    <a:pt x="163" y="13"/>
                                  </a:lnTo>
                                  <a:lnTo>
                                    <a:pt x="0" y="1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9520" y="2543760"/>
                              <a:ext cx="6660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383200"/>
                              <a:ext cx="349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08">
                                  <a:moveTo>
                                    <a:pt x="59" y="508"/>
                                  </a:moveTo>
                                  <a:lnTo>
                                    <a:pt x="71" y="276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2375640"/>
                              <a:ext cx="188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109">
                                  <a:moveTo>
                                    <a:pt x="595" y="12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199" y="109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461680"/>
                              <a:ext cx="6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74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1" y="1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2483280"/>
                              <a:ext cx="231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306">
                                  <a:moveTo>
                                    <a:pt x="0" y="108"/>
                                  </a:moveTo>
                                  <a:lnTo>
                                    <a:pt x="146" y="203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595" y="210"/>
                                  </a:lnTo>
                                  <a:lnTo>
                                    <a:pt x="727" y="3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2440" y="2298600"/>
                              <a:ext cx="648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440" y="2289600"/>
                              <a:ext cx="648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2296800"/>
                              <a:ext cx="120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279">
                                  <a:moveTo>
                                    <a:pt x="0" y="86"/>
                                  </a:moveTo>
                                  <a:lnTo>
                                    <a:pt x="128" y="25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330" y="48"/>
                                  </a:lnTo>
                                  <a:lnTo>
                                    <a:pt x="381" y="2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2577240"/>
                              <a:ext cx="482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44">
                                  <a:moveTo>
                                    <a:pt x="0" y="544"/>
                                  </a:moveTo>
                                  <a:lnTo>
                                    <a:pt x="84" y="326"/>
                                  </a:lnTo>
                                  <a:lnTo>
                                    <a:pt x="84" y="323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5360" y="2547000"/>
                              <a:ext cx="4320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2498760"/>
                              <a:ext cx="160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52">
                                  <a:moveTo>
                                    <a:pt x="507" y="91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0" y="1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2527920"/>
                              <a:ext cx="6300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385000"/>
                              <a:ext cx="342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48">
                                  <a:moveTo>
                                    <a:pt x="0" y="0"/>
                                  </a:moveTo>
                                  <a:lnTo>
                                    <a:pt x="104" y="172"/>
                                  </a:lnTo>
                                  <a:lnTo>
                                    <a:pt x="107" y="4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2298600"/>
                              <a:ext cx="90720" cy="86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889640"/>
                              <a:ext cx="106200" cy="13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6320" y="2292120"/>
                              <a:ext cx="64800" cy="30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640" y="1896840"/>
                              <a:ext cx="3420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2520" y="2134800"/>
                              <a:ext cx="8640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735920"/>
                              <a:ext cx="1173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485">
                                  <a:moveTo>
                                    <a:pt x="0" y="0"/>
                                  </a:moveTo>
                                  <a:lnTo>
                                    <a:pt x="59" y="95"/>
                                  </a:lnTo>
                                  <a:lnTo>
                                    <a:pt x="221" y="157"/>
                                  </a:lnTo>
                                  <a:lnTo>
                                    <a:pt x="235" y="322"/>
                                  </a:lnTo>
                                  <a:lnTo>
                                    <a:pt x="370" y="4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800" y="1890360"/>
                              <a:ext cx="648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2280" y="1927800"/>
                              <a:ext cx="1584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1823040"/>
                              <a:ext cx="23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30">
                                  <a:moveTo>
                                    <a:pt x="56" y="330"/>
                                  </a:moveTo>
                                  <a:lnTo>
                                    <a:pt x="61" y="17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1800" y="1909440"/>
                              <a:ext cx="6084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868760"/>
                              <a:ext cx="160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02">
                                  <a:moveTo>
                                    <a:pt x="504" y="68"/>
                                  </a:moveTo>
                                  <a:lnTo>
                                    <a:pt x="52" y="102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35920"/>
                              <a:ext cx="67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417">
                                  <a:moveTo>
                                    <a:pt x="211" y="0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77" y="41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1856160"/>
                              <a:ext cx="128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239">
                                  <a:moveTo>
                                    <a:pt x="406" y="41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00" y="215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909440"/>
                              <a:ext cx="1461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547">
                                  <a:moveTo>
                                    <a:pt x="0" y="547"/>
                                  </a:moveTo>
                                  <a:lnTo>
                                    <a:pt x="158" y="320"/>
                                  </a:lnTo>
                                  <a:lnTo>
                                    <a:pt x="111" y="163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46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1933560"/>
                              <a:ext cx="3312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777">
                                  <a:moveTo>
                                    <a:pt x="104" y="0"/>
                                  </a:moveTo>
                                  <a:lnTo>
                                    <a:pt x="0" y="394"/>
                                  </a:lnTo>
                                  <a:lnTo>
                                    <a:pt x="9" y="7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883880"/>
                              <a:ext cx="233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151">
                                  <a:moveTo>
                                    <a:pt x="736" y="151"/>
                                  </a:moveTo>
                                  <a:lnTo>
                                    <a:pt x="440" y="0"/>
                                  </a:lnTo>
                                  <a:lnTo>
                                    <a:pt x="159" y="13"/>
                                  </a:lnTo>
                                  <a:lnTo>
                                    <a:pt x="0" y="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905120"/>
                              <a:ext cx="248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28">
                                  <a:moveTo>
                                    <a:pt x="0" y="228"/>
                                  </a:moveTo>
                                  <a:lnTo>
                                    <a:pt x="79" y="101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868040"/>
                              <a:ext cx="51480" cy="36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718280"/>
                              <a:ext cx="356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471">
                                  <a:moveTo>
                                    <a:pt x="108" y="0"/>
                                  </a:moveTo>
                                  <a:lnTo>
                                    <a:pt x="112" y="110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67" y="309"/>
                                  </a:lnTo>
                                  <a:lnTo>
                                    <a:pt x="30" y="4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961280"/>
                              <a:ext cx="799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322">
                                  <a:moveTo>
                                    <a:pt x="0" y="322"/>
                                  </a:moveTo>
                                  <a:lnTo>
                                    <a:pt x="131" y="25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251" y="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977480"/>
                              <a:ext cx="192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308">
                                  <a:moveTo>
                                    <a:pt x="608" y="301"/>
                                  </a:moveTo>
                                  <a:lnTo>
                                    <a:pt x="274" y="308"/>
                                  </a:lnTo>
                                  <a:lnTo>
                                    <a:pt x="129" y="218"/>
                                  </a:lnTo>
                                  <a:lnTo>
                                    <a:pt x="102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2072520"/>
                              <a:ext cx="19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64">
                                  <a:moveTo>
                                    <a:pt x="0" y="0"/>
                                  </a:moveTo>
                                  <a:lnTo>
                                    <a:pt x="282" y="64"/>
                                  </a:lnTo>
                                  <a:lnTo>
                                    <a:pt x="621" y="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931760"/>
                              <a:ext cx="60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445">
                                  <a:moveTo>
                                    <a:pt x="192" y="0"/>
                                  </a:moveTo>
                                  <a:lnTo>
                                    <a:pt x="109" y="148"/>
                                  </a:lnTo>
                                  <a:lnTo>
                                    <a:pt x="123" y="263"/>
                                  </a:lnTo>
                                  <a:lnTo>
                                    <a:pt x="0" y="4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2515680"/>
                              <a:ext cx="84600" cy="14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402640"/>
                              <a:ext cx="1472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405">
                                  <a:moveTo>
                                    <a:pt x="0" y="0"/>
                                  </a:moveTo>
                                  <a:lnTo>
                                    <a:pt x="166" y="186"/>
                                  </a:lnTo>
                                  <a:lnTo>
                                    <a:pt x="336" y="231"/>
                                  </a:lnTo>
                                  <a:lnTo>
                                    <a:pt x="465" y="4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2274480"/>
                              <a:ext cx="590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761">
                                  <a:moveTo>
                                    <a:pt x="28" y="761"/>
                                  </a:moveTo>
                                  <a:lnTo>
                                    <a:pt x="185" y="522"/>
                                  </a:lnTo>
                                  <a:lnTo>
                                    <a:pt x="117" y="428"/>
                                  </a:lnTo>
                                  <a:lnTo>
                                    <a:pt x="141" y="1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522160"/>
                              <a:ext cx="181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264">
                                  <a:moveTo>
                                    <a:pt x="573" y="264"/>
                                  </a:moveTo>
                                  <a:lnTo>
                                    <a:pt x="477" y="72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2254320"/>
                              <a:ext cx="318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73">
                                  <a:moveTo>
                                    <a:pt x="0" y="65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725" y="73"/>
                                  </a:lnTo>
                                  <a:lnTo>
                                    <a:pt x="1002" y="6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516400"/>
                              <a:ext cx="3924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2180520"/>
                              <a:ext cx="28440" cy="20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805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02">
                                  <a:moveTo>
                                    <a:pt x="328" y="0"/>
                                  </a:moveTo>
                                  <a:lnTo>
                                    <a:pt x="104" y="102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200680"/>
                              <a:ext cx="1224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574">
                                  <a:moveTo>
                                    <a:pt x="384" y="574"/>
                                  </a:moveTo>
                                  <a:lnTo>
                                    <a:pt x="213" y="559"/>
                                  </a:lnTo>
                                  <a:lnTo>
                                    <a:pt x="157" y="457"/>
                                  </a:lnTo>
                                  <a:lnTo>
                                    <a:pt x="58" y="397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2640" y="2241360"/>
                              <a:ext cx="19080" cy="33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2200320"/>
                              <a:ext cx="45720" cy="74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2275200"/>
                              <a:ext cx="633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867">
                                  <a:moveTo>
                                    <a:pt x="123" y="0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199" y="469"/>
                                  </a:lnTo>
                                  <a:lnTo>
                                    <a:pt x="122" y="8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1720" y="2200680"/>
                              <a:ext cx="26640" cy="40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083320"/>
                              <a:ext cx="712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499">
                                  <a:moveTo>
                                    <a:pt x="223" y="499"/>
                                  </a:moveTo>
                                  <a:lnTo>
                                    <a:pt x="119" y="45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2550600"/>
                              <a:ext cx="87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6">
                                  <a:moveTo>
                                    <a:pt x="276" y="0"/>
                                  </a:moveTo>
                                  <a:lnTo>
                                    <a:pt x="113" y="45"/>
                                  </a:lnTo>
                                  <a:lnTo>
                                    <a:pt x="0" y="1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251712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19">
                                  <a:moveTo>
                                    <a:pt x="420" y="85"/>
                                  </a:moveTo>
                                  <a:lnTo>
                                    <a:pt x="308" y="11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518200"/>
                              <a:ext cx="414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39">
                                  <a:moveTo>
                                    <a:pt x="43" y="0"/>
                                  </a:moveTo>
                                  <a:lnTo>
                                    <a:pt x="129" y="204"/>
                                  </a:lnTo>
                                  <a:lnTo>
                                    <a:pt x="0" y="4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920" y="2517840"/>
                              <a:ext cx="10476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128320"/>
                              <a:ext cx="147240" cy="145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9040"/>
                              <a:ext cx="1378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537">
                                  <a:moveTo>
                                    <a:pt x="430" y="0"/>
                                  </a:moveTo>
                                  <a:lnTo>
                                    <a:pt x="435" y="115"/>
                                  </a:lnTo>
                                  <a:lnTo>
                                    <a:pt x="352" y="262"/>
                                  </a:lnTo>
                                  <a:lnTo>
                                    <a:pt x="66" y="272"/>
                                  </a:lnTo>
                                  <a:lnTo>
                                    <a:pt x="152" y="512"/>
                                  </a:lnTo>
                                  <a:lnTo>
                                    <a:pt x="0" y="5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657880"/>
                              <a:ext cx="558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94">
                                  <a:moveTo>
                                    <a:pt x="0" y="0"/>
                                  </a:moveTo>
                                  <a:lnTo>
                                    <a:pt x="103" y="136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75" y="455"/>
                                  </a:lnTo>
                                  <a:lnTo>
                                    <a:pt x="36" y="69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550600"/>
                              <a:ext cx="90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65">
                                  <a:moveTo>
                                    <a:pt x="287" y="339"/>
                                  </a:moveTo>
                                  <a:lnTo>
                                    <a:pt x="181" y="365"/>
                                  </a:lnTo>
                                  <a:lnTo>
                                    <a:pt x="87" y="306"/>
                                  </a:lnTo>
                                  <a:lnTo>
                                    <a:pt x="149" y="16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2606040"/>
                              <a:ext cx="331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610">
                                  <a:moveTo>
                                    <a:pt x="0" y="0"/>
                                  </a:moveTo>
                                  <a:lnTo>
                                    <a:pt x="103" y="272"/>
                                  </a:lnTo>
                                  <a:lnTo>
                                    <a:pt x="72" y="6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840400"/>
                              <a:ext cx="119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32">
                                  <a:moveTo>
                                    <a:pt x="378" y="0"/>
                                  </a:moveTo>
                                  <a:lnTo>
                                    <a:pt x="170" y="282"/>
                                  </a:lnTo>
                                  <a:lnTo>
                                    <a:pt x="0" y="3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2840400"/>
                              <a:ext cx="3240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62">
                                  <a:moveTo>
                                    <a:pt x="100" y="562"/>
                                  </a:moveTo>
                                  <a:lnTo>
                                    <a:pt x="0" y="329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85840"/>
                              <a:ext cx="87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140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73" y="140"/>
                                  </a:lnTo>
                                  <a:lnTo>
                                    <a:pt x="277" y="1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2806560"/>
                              <a:ext cx="174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236">
                                  <a:moveTo>
                                    <a:pt x="0" y="225"/>
                                  </a:moveTo>
                                  <a:lnTo>
                                    <a:pt x="105" y="236"/>
                                  </a:lnTo>
                                  <a:lnTo>
                                    <a:pt x="55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878560"/>
                              <a:ext cx="15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39">
                                  <a:moveTo>
                                    <a:pt x="49" y="0"/>
                                  </a:moveTo>
                                  <a:lnTo>
                                    <a:pt x="0" y="248"/>
                                  </a:lnTo>
                                  <a:lnTo>
                                    <a:pt x="48" y="3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120" y="2799720"/>
                              <a:ext cx="39240" cy="40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2683440"/>
                              <a:ext cx="147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67">
                                  <a:moveTo>
                                    <a:pt x="464" y="367"/>
                                  </a:moveTo>
                                  <a:lnTo>
                                    <a:pt x="160" y="235"/>
                                  </a:lnTo>
                                  <a:lnTo>
                                    <a:pt x="141" y="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683440"/>
                              <a:ext cx="165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79">
                                  <a:moveTo>
                                    <a:pt x="522" y="0"/>
                                  </a:moveTo>
                                  <a:lnTo>
                                    <a:pt x="319" y="185"/>
                                  </a:lnTo>
                                  <a:lnTo>
                                    <a:pt x="204" y="198"/>
                                  </a:lnTo>
                                  <a:lnTo>
                                    <a:pt x="109" y="338"/>
                                  </a:lnTo>
                                  <a:lnTo>
                                    <a:pt x="0" y="3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2790000"/>
                              <a:ext cx="92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42">
                                  <a:moveTo>
                                    <a:pt x="290" y="4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2531160"/>
                              <a:ext cx="4068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820">
                                  <a:moveTo>
                                    <a:pt x="128" y="0"/>
                                  </a:moveTo>
                                  <a:lnTo>
                                    <a:pt x="71" y="227"/>
                                  </a:lnTo>
                                  <a:lnTo>
                                    <a:pt x="94" y="341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24" y="665"/>
                                  </a:lnTo>
                                  <a:lnTo>
                                    <a:pt x="109" y="8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804040"/>
                              <a:ext cx="1116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576">
                                  <a:moveTo>
                                    <a:pt x="0" y="0"/>
                                  </a:moveTo>
                                  <a:lnTo>
                                    <a:pt x="177" y="307"/>
                                  </a:lnTo>
                                  <a:lnTo>
                                    <a:pt x="352" y="461"/>
                                  </a:lnTo>
                                  <a:lnTo>
                                    <a:pt x="341" y="5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943000"/>
                              <a:ext cx="123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37">
                                  <a:moveTo>
                                    <a:pt x="391" y="7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0" y="1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791440"/>
                              <a:ext cx="2088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109680"/>
                              <a:ext cx="1321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651">
                                  <a:moveTo>
                                    <a:pt x="95" y="651"/>
                                  </a:moveTo>
                                  <a:lnTo>
                                    <a:pt x="0" y="505"/>
                                  </a:lnTo>
                                  <a:lnTo>
                                    <a:pt x="170" y="352"/>
                                  </a:lnTo>
                                  <a:lnTo>
                                    <a:pt x="219" y="81"/>
                                  </a:lnTo>
                                  <a:lnTo>
                                    <a:pt x="41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064320"/>
                              <a:ext cx="1220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504">
                                  <a:moveTo>
                                    <a:pt x="0" y="0"/>
                                  </a:moveTo>
                                  <a:lnTo>
                                    <a:pt x="101" y="49"/>
                                  </a:lnTo>
                                  <a:lnTo>
                                    <a:pt x="201" y="181"/>
                                  </a:lnTo>
                                  <a:lnTo>
                                    <a:pt x="356" y="243"/>
                                  </a:lnTo>
                                  <a:lnTo>
                                    <a:pt x="383" y="353"/>
                                  </a:lnTo>
                                  <a:lnTo>
                                    <a:pt x="313" y="5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3371040"/>
                              <a:ext cx="1836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224520"/>
                              <a:ext cx="2268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356">
                                  <a:moveTo>
                                    <a:pt x="0" y="0"/>
                                  </a:moveTo>
                                  <a:lnTo>
                                    <a:pt x="301" y="131"/>
                                  </a:lnTo>
                                  <a:lnTo>
                                    <a:pt x="398" y="268"/>
                                  </a:lnTo>
                                  <a:lnTo>
                                    <a:pt x="713" y="3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251160"/>
                              <a:ext cx="547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381">
                                  <a:moveTo>
                                    <a:pt x="172" y="381"/>
                                  </a:moveTo>
                                  <a:lnTo>
                                    <a:pt x="51" y="2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3315960"/>
                              <a:ext cx="18360" cy="20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3337560"/>
                              <a:ext cx="39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17">
                                  <a:moveTo>
                                    <a:pt x="124" y="0"/>
                                  </a:moveTo>
                                  <a:lnTo>
                                    <a:pt x="118" y="139"/>
                                  </a:lnTo>
                                  <a:lnTo>
                                    <a:pt x="0" y="21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720" y="3371760"/>
                              <a:ext cx="171360" cy="34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3224520"/>
                              <a:ext cx="3888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" y="3018240"/>
                              <a:ext cx="432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81">
                                  <a:moveTo>
                                    <a:pt x="0" y="0"/>
                                  </a:moveTo>
                                  <a:lnTo>
                                    <a:pt x="76" y="74"/>
                                  </a:lnTo>
                                  <a:lnTo>
                                    <a:pt x="136" y="281"/>
                                  </a:lnTo>
                                  <a:lnTo>
                                    <a:pt x="50" y="2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9880" y="3506400"/>
                            <a:ext cx="1381680" cy="3400560"/>
                          </a:xfrm>
                        </wpg:grpSpPr>
                        <wps:wsp>
                          <wps:cNvSpPr/>
                          <wps:spPr>
                            <a:xfrm>
                              <a:off x="499320" y="1281960"/>
                              <a:ext cx="630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59">
                                  <a:moveTo>
                                    <a:pt x="126" y="359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19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1245240"/>
                              <a:ext cx="979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32">
                                  <a:moveTo>
                                    <a:pt x="308" y="115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0" y="1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1396440"/>
                              <a:ext cx="100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48">
                                  <a:moveTo>
                                    <a:pt x="315" y="248"/>
                                  </a:moveTo>
                                  <a:lnTo>
                                    <a:pt x="114" y="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1396440"/>
                              <a:ext cx="9828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418">
                                  <a:moveTo>
                                    <a:pt x="311" y="0"/>
                                  </a:moveTo>
                                  <a:lnTo>
                                    <a:pt x="252" y="212"/>
                                  </a:lnTo>
                                  <a:lnTo>
                                    <a:pt x="42" y="310"/>
                                  </a:lnTo>
                                  <a:lnTo>
                                    <a:pt x="0" y="4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0" y="1474560"/>
                              <a:ext cx="24120" cy="52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1527120"/>
                              <a:ext cx="1476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1295640"/>
                              <a:ext cx="19800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727">
                                  <a:moveTo>
                                    <a:pt x="624" y="0"/>
                                  </a:moveTo>
                                  <a:lnTo>
                                    <a:pt x="366" y="114"/>
                                  </a:lnTo>
                                  <a:lnTo>
                                    <a:pt x="197" y="271"/>
                                  </a:lnTo>
                                  <a:lnTo>
                                    <a:pt x="83" y="288"/>
                                  </a:lnTo>
                                  <a:lnTo>
                                    <a:pt x="70" y="567"/>
                                  </a:lnTo>
                                  <a:lnTo>
                                    <a:pt x="0" y="7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720" y="1474560"/>
                              <a:ext cx="716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61">
                                  <a:moveTo>
                                    <a:pt x="227" y="161"/>
                                  </a:moveTo>
                                  <a:lnTo>
                                    <a:pt x="159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720" y="1526760"/>
                              <a:ext cx="29880" cy="65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1592640"/>
                              <a:ext cx="349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69">
                                  <a:moveTo>
                                    <a:pt x="5" y="469"/>
                                  </a:moveTo>
                                  <a:lnTo>
                                    <a:pt x="109" y="257"/>
                                  </a:lnTo>
                                  <a:lnTo>
                                    <a:pt x="73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1528560"/>
                              <a:ext cx="160200" cy="29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720" y="1557720"/>
                              <a:ext cx="1512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069920"/>
                              <a:ext cx="180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413">
                                  <a:moveTo>
                                    <a:pt x="0" y="413"/>
                                  </a:moveTo>
                                  <a:lnTo>
                                    <a:pt x="94" y="341"/>
                                  </a:lnTo>
                                  <a:lnTo>
                                    <a:pt x="266" y="352"/>
                                  </a:lnTo>
                                  <a:lnTo>
                                    <a:pt x="375" y="213"/>
                                  </a:lnTo>
                                  <a:lnTo>
                                    <a:pt x="403" y="41"/>
                                  </a:lnTo>
                                  <a:lnTo>
                                    <a:pt x="56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0" y="1122120"/>
                              <a:ext cx="64800" cy="164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160" y="1494360"/>
                              <a:ext cx="78840" cy="34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760" y="1163520"/>
                              <a:ext cx="10080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680" y="754920"/>
                              <a:ext cx="180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255">
                                  <a:moveTo>
                                    <a:pt x="569" y="255"/>
                                  </a:moveTo>
                                  <a:lnTo>
                                    <a:pt x="387" y="9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320" y="806400"/>
                              <a:ext cx="5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4">
                                  <a:moveTo>
                                    <a:pt x="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6" y="16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92772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">
                                  <a:moveTo>
                                    <a:pt x="28" y="4"/>
                                  </a:moveTo>
                                  <a:lnTo>
                                    <a:pt x="27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926640"/>
                              <a:ext cx="471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479">
                                  <a:moveTo>
                                    <a:pt x="38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49" y="252"/>
                                  </a:lnTo>
                                  <a:lnTo>
                                    <a:pt x="147" y="260"/>
                                  </a:lnTo>
                                  <a:lnTo>
                                    <a:pt x="86" y="4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927720"/>
                              <a:ext cx="540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56">
                                  <a:moveTo>
                                    <a:pt x="0" y="0"/>
                                  </a:moveTo>
                                  <a:lnTo>
                                    <a:pt x="12" y="3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70" y="2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1078200"/>
                              <a:ext cx="1170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09">
                                  <a:moveTo>
                                    <a:pt x="366" y="209"/>
                                  </a:moveTo>
                                  <a:lnTo>
                                    <a:pt x="81" y="1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840" y="1094760"/>
                              <a:ext cx="972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96">
                                  <a:moveTo>
                                    <a:pt x="307" y="0"/>
                                  </a:moveTo>
                                  <a:lnTo>
                                    <a:pt x="174" y="196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440" y="927720"/>
                              <a:ext cx="2286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" h="483">
                                  <a:moveTo>
                                    <a:pt x="721" y="483"/>
                                  </a:moveTo>
                                  <a:lnTo>
                                    <a:pt x="618" y="369"/>
                                  </a:lnTo>
                                  <a:lnTo>
                                    <a:pt x="571" y="1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891000"/>
                              <a:ext cx="83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95">
                                  <a:moveTo>
                                    <a:pt x="0" y="295"/>
                                  </a:moveTo>
                                  <a:lnTo>
                                    <a:pt x="252" y="219"/>
                                  </a:lnTo>
                                  <a:lnTo>
                                    <a:pt x="26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741600"/>
                              <a:ext cx="1065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469">
                                  <a:moveTo>
                                    <a:pt x="335" y="469"/>
                                  </a:moveTo>
                                  <a:lnTo>
                                    <a:pt x="0" y="365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600" y="983520"/>
                              <a:ext cx="92880" cy="85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1078200"/>
                              <a:ext cx="2127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663">
                                  <a:moveTo>
                                    <a:pt x="27" y="663"/>
                                  </a:moveTo>
                                  <a:lnTo>
                                    <a:pt x="92" y="454"/>
                                  </a:lnTo>
                                  <a:lnTo>
                                    <a:pt x="95" y="445"/>
                                  </a:lnTo>
                                  <a:lnTo>
                                    <a:pt x="3" y="330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202" y="156"/>
                                  </a:lnTo>
                                  <a:lnTo>
                                    <a:pt x="312" y="282"/>
                                  </a:lnTo>
                                  <a:lnTo>
                                    <a:pt x="486" y="155"/>
                                  </a:lnTo>
                                  <a:lnTo>
                                    <a:pt x="67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1182960"/>
                              <a:ext cx="29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24">
                                  <a:moveTo>
                                    <a:pt x="3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2" y="1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069920"/>
                              <a:ext cx="691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2">
                                  <a:moveTo>
                                    <a:pt x="0" y="0"/>
                                  </a:moveTo>
                                  <a:lnTo>
                                    <a:pt x="102" y="3"/>
                                  </a:lnTo>
                                  <a:lnTo>
                                    <a:pt x="217" y="1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287360"/>
                              <a:ext cx="2433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63">
                                  <a:moveTo>
                                    <a:pt x="766" y="363"/>
                                  </a:moveTo>
                                  <a:lnTo>
                                    <a:pt x="580" y="67"/>
                                  </a:lnTo>
                                  <a:lnTo>
                                    <a:pt x="294" y="1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1288440"/>
                              <a:ext cx="1447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507">
                                  <a:moveTo>
                                    <a:pt x="17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91" y="201"/>
                                  </a:lnTo>
                                  <a:lnTo>
                                    <a:pt x="421" y="505"/>
                                  </a:lnTo>
                                  <a:lnTo>
                                    <a:pt x="455" y="50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360" y="1294920"/>
                              <a:ext cx="50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200960"/>
                              <a:ext cx="1746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296">
                                  <a:moveTo>
                                    <a:pt x="0" y="0"/>
                                  </a:moveTo>
                                  <a:lnTo>
                                    <a:pt x="115" y="133"/>
                                  </a:lnTo>
                                  <a:lnTo>
                                    <a:pt x="320" y="250"/>
                                  </a:lnTo>
                                  <a:lnTo>
                                    <a:pt x="549" y="29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1501920"/>
                              <a:ext cx="159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299">
                                  <a:moveTo>
                                    <a:pt x="0" y="76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443" y="136"/>
                                  </a:lnTo>
                                  <a:lnTo>
                                    <a:pt x="501" y="2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419840"/>
                              <a:ext cx="142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114">
                                  <a:moveTo>
                                    <a:pt x="451" y="114"/>
                                  </a:moveTo>
                                  <a:lnTo>
                                    <a:pt x="360" y="48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9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1452240"/>
                              <a:ext cx="70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435">
                                  <a:moveTo>
                                    <a:pt x="0" y="0"/>
                                  </a:moveTo>
                                  <a:lnTo>
                                    <a:pt x="34" y="1"/>
                                  </a:lnTo>
                                  <a:lnTo>
                                    <a:pt x="211" y="219"/>
                                  </a:lnTo>
                                  <a:lnTo>
                                    <a:pt x="221" y="43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920" y="1449720"/>
                              <a:ext cx="12816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231">
                                  <a:moveTo>
                                    <a:pt x="403" y="1231"/>
                                  </a:moveTo>
                                  <a:lnTo>
                                    <a:pt x="289" y="1038"/>
                                  </a:lnTo>
                                  <a:lnTo>
                                    <a:pt x="296" y="950"/>
                                  </a:lnTo>
                                  <a:lnTo>
                                    <a:pt x="299" y="920"/>
                                  </a:lnTo>
                                  <a:lnTo>
                                    <a:pt x="160" y="601"/>
                                  </a:lnTo>
                                  <a:lnTo>
                                    <a:pt x="13" y="563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222" y="443"/>
                                  </a:lnTo>
                                  <a:lnTo>
                                    <a:pt x="224" y="442"/>
                                  </a:lnTo>
                                  <a:lnTo>
                                    <a:pt x="213" y="216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1452240"/>
                              <a:ext cx="1728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455">
                                  <a:moveTo>
                                    <a:pt x="0" y="455"/>
                                  </a:moveTo>
                                  <a:lnTo>
                                    <a:pt x="405" y="61"/>
                                  </a:lnTo>
                                  <a:lnTo>
                                    <a:pt x="54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295640"/>
                              <a:ext cx="1339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495">
                                  <a:moveTo>
                                    <a:pt x="0" y="0"/>
                                  </a:moveTo>
                                  <a:lnTo>
                                    <a:pt x="292" y="191"/>
                                  </a:lnTo>
                                  <a:lnTo>
                                    <a:pt x="422" y="4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960" y="1310040"/>
                              <a:ext cx="3636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1276560"/>
                              <a:ext cx="363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0" y="107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114" y="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640" y="1144440"/>
                              <a:ext cx="48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28">
                                  <a:moveTo>
                                    <a:pt x="136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9" y="353"/>
                                  </a:lnTo>
                                  <a:lnTo>
                                    <a:pt x="154" y="427"/>
                                  </a:lnTo>
                                  <a:lnTo>
                                    <a:pt x="151" y="4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1280880"/>
                              <a:ext cx="820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383">
                                  <a:moveTo>
                                    <a:pt x="258" y="0"/>
                                  </a:moveTo>
                                  <a:lnTo>
                                    <a:pt x="23" y="162"/>
                                  </a:lnTo>
                                  <a:lnTo>
                                    <a:pt x="0" y="3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456200"/>
                              <a:ext cx="111240" cy="39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240">
                                  <a:moveTo>
                                    <a:pt x="0" y="0"/>
                                  </a:moveTo>
                                  <a:lnTo>
                                    <a:pt x="55" y="161"/>
                                  </a:lnTo>
                                  <a:lnTo>
                                    <a:pt x="163" y="208"/>
                                  </a:lnTo>
                                  <a:lnTo>
                                    <a:pt x="214" y="374"/>
                                  </a:lnTo>
                                  <a:lnTo>
                                    <a:pt x="309" y="446"/>
                                  </a:lnTo>
                                  <a:lnTo>
                                    <a:pt x="349" y="553"/>
                                  </a:lnTo>
                                  <a:lnTo>
                                    <a:pt x="234" y="888"/>
                                  </a:lnTo>
                                  <a:lnTo>
                                    <a:pt x="208" y="124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7000" y="1428840"/>
                              <a:ext cx="1980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520" y="1426320"/>
                              <a:ext cx="164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39">
                                  <a:moveTo>
                                    <a:pt x="0" y="1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517" y="1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440" y="1280160"/>
                              <a:ext cx="5652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1402200"/>
                              <a:ext cx="1008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6480" y="891000"/>
                              <a:ext cx="227160" cy="36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715680"/>
                              <a:ext cx="57240" cy="145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7720" y="0"/>
                              <a:ext cx="16272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1630800"/>
                              <a:ext cx="101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81">
                                  <a:moveTo>
                                    <a:pt x="0" y="1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319" y="361"/>
                                  </a:lnTo>
                                  <a:lnTo>
                                    <a:pt x="318" y="3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360" y="1779480"/>
                              <a:ext cx="34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95">
                                  <a:moveTo>
                                    <a:pt x="1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0" y="1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1841040"/>
                              <a:ext cx="14292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730">
                                  <a:moveTo>
                                    <a:pt x="0" y="730"/>
                                  </a:moveTo>
                                  <a:lnTo>
                                    <a:pt x="1" y="681"/>
                                  </a:lnTo>
                                  <a:lnTo>
                                    <a:pt x="123" y="646"/>
                                  </a:lnTo>
                                  <a:lnTo>
                                    <a:pt x="137" y="642"/>
                                  </a:lnTo>
                                  <a:lnTo>
                                    <a:pt x="138" y="642"/>
                                  </a:lnTo>
                                  <a:lnTo>
                                    <a:pt x="146" y="249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278" y="45"/>
                                  </a:lnTo>
                                  <a:lnTo>
                                    <a:pt x="444" y="2"/>
                                  </a:lnTo>
                                  <a:lnTo>
                                    <a:pt x="44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1080" y="1841040"/>
                              <a:ext cx="9288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1891800"/>
                              <a:ext cx="432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639">
                                  <a:moveTo>
                                    <a:pt x="68" y="0"/>
                                  </a:moveTo>
                                  <a:lnTo>
                                    <a:pt x="137" y="455"/>
                                  </a:lnTo>
                                  <a:lnTo>
                                    <a:pt x="0" y="6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1891800"/>
                              <a:ext cx="81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11">
                                  <a:moveTo>
                                    <a:pt x="256" y="111"/>
                                  </a:moveTo>
                                  <a:lnTo>
                                    <a:pt x="177" y="110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3960" y="1849680"/>
                              <a:ext cx="36720" cy="41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5720" y="1628280"/>
                              <a:ext cx="1152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1634040"/>
                              <a:ext cx="176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148">
                                  <a:moveTo>
                                    <a:pt x="0" y="68"/>
                                  </a:moveTo>
                                  <a:lnTo>
                                    <a:pt x="274" y="148"/>
                                  </a:lnTo>
                                  <a:lnTo>
                                    <a:pt x="55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1655640"/>
                              <a:ext cx="259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88">
                                  <a:moveTo>
                                    <a:pt x="83" y="688"/>
                                  </a:moveTo>
                                  <a:lnTo>
                                    <a:pt x="80" y="454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1655640"/>
                              <a:ext cx="271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324">
                                  <a:moveTo>
                                    <a:pt x="856" y="0"/>
                                  </a:moveTo>
                                  <a:lnTo>
                                    <a:pt x="644" y="110"/>
                                  </a:lnTo>
                                  <a:lnTo>
                                    <a:pt x="480" y="101"/>
                                  </a:lnTo>
                                  <a:lnTo>
                                    <a:pt x="330" y="279"/>
                                  </a:lnTo>
                                  <a:lnTo>
                                    <a:pt x="105" y="324"/>
                                  </a:lnTo>
                                  <a:lnTo>
                                    <a:pt x="0" y="2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943280"/>
                              <a:ext cx="838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406">
                                  <a:moveTo>
                                    <a:pt x="126" y="406"/>
                                  </a:moveTo>
                                  <a:lnTo>
                                    <a:pt x="255" y="219"/>
                                  </a:lnTo>
                                  <a:lnTo>
                                    <a:pt x="262" y="106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873800"/>
                              <a:ext cx="540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53">
                                  <a:moveTo>
                                    <a:pt x="0" y="253"/>
                                  </a:moveTo>
                                  <a:lnTo>
                                    <a:pt x="39" y="100"/>
                                  </a:lnTo>
                                  <a:lnTo>
                                    <a:pt x="17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873800"/>
                              <a:ext cx="1944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144">
                                  <a:moveTo>
                                    <a:pt x="611" y="144"/>
                                  </a:moveTo>
                                  <a:lnTo>
                                    <a:pt x="514" y="92"/>
                                  </a:lnTo>
                                  <a:lnTo>
                                    <a:pt x="406" y="126"/>
                                  </a:lnTo>
                                  <a:lnTo>
                                    <a:pt x="279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3880" y="191952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033280"/>
                              <a:ext cx="200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36">
                                  <a:moveTo>
                                    <a:pt x="633" y="38"/>
                                  </a:moveTo>
                                  <a:lnTo>
                                    <a:pt x="552" y="0"/>
                                  </a:lnTo>
                                  <a:lnTo>
                                    <a:pt x="231" y="136"/>
                                  </a:lnTo>
                                  <a:lnTo>
                                    <a:pt x="0" y="12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080" y="1919520"/>
                              <a:ext cx="2520" cy="124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07288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4">
                                  <a:moveTo>
                                    <a:pt x="3" y="0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0" y="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7440" y="2077920"/>
                              <a:ext cx="72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2085480"/>
                              <a:ext cx="1339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530">
                                  <a:moveTo>
                                    <a:pt x="424" y="473"/>
                                  </a:moveTo>
                                  <a:lnTo>
                                    <a:pt x="276" y="530"/>
                                  </a:lnTo>
                                  <a:lnTo>
                                    <a:pt x="148" y="446"/>
                                  </a:lnTo>
                                  <a:lnTo>
                                    <a:pt x="6" y="243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208" y="140"/>
                                  </a:lnTo>
                                  <a:lnTo>
                                    <a:pt x="253" y="3"/>
                                  </a:lnTo>
                                  <a:lnTo>
                                    <a:pt x="25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440" y="2162880"/>
                              <a:ext cx="180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2163600"/>
                              <a:ext cx="47520" cy="66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2230200"/>
                              <a:ext cx="1994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507">
                                  <a:moveTo>
                                    <a:pt x="0" y="0"/>
                                  </a:moveTo>
                                  <a:lnTo>
                                    <a:pt x="128" y="84"/>
                                  </a:lnTo>
                                  <a:lnTo>
                                    <a:pt x="275" y="27"/>
                                  </a:lnTo>
                                  <a:lnTo>
                                    <a:pt x="583" y="152"/>
                                  </a:lnTo>
                                  <a:lnTo>
                                    <a:pt x="629" y="190"/>
                                  </a:lnTo>
                                  <a:lnTo>
                                    <a:pt x="440" y="50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1440" y="2092320"/>
                              <a:ext cx="17640" cy="142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7080" y="2084760"/>
                              <a:ext cx="7164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120" y="2072880"/>
                              <a:ext cx="417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00">
                                  <a:moveTo>
                                    <a:pt x="34" y="200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13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2118960"/>
                              <a:ext cx="13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103">
                                  <a:moveTo>
                                    <a:pt x="0" y="0"/>
                                  </a:moveTo>
                                  <a:lnTo>
                                    <a:pt x="243" y="103"/>
                                  </a:lnTo>
                                  <a:lnTo>
                                    <a:pt x="416" y="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440" y="2349000"/>
                              <a:ext cx="106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45">
                                  <a:moveTo>
                                    <a:pt x="9" y="0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12" y="140"/>
                                  </a:lnTo>
                                  <a:lnTo>
                                    <a:pt x="334" y="2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0" y="2382480"/>
                              <a:ext cx="1486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672">
                                  <a:moveTo>
                                    <a:pt x="341" y="672"/>
                                  </a:moveTo>
                                  <a:lnTo>
                                    <a:pt x="0" y="530"/>
                                  </a:lnTo>
                                  <a:lnTo>
                                    <a:pt x="69" y="443"/>
                                  </a:lnTo>
                                  <a:lnTo>
                                    <a:pt x="96" y="278"/>
                                  </a:lnTo>
                                  <a:lnTo>
                                    <a:pt x="42" y="139"/>
                                  </a:lnTo>
                                  <a:lnTo>
                                    <a:pt x="296" y="2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464" y="28"/>
                                  </a:lnTo>
                                  <a:lnTo>
                                    <a:pt x="467" y="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2382480"/>
                              <a:ext cx="82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139">
                                  <a:moveTo>
                                    <a:pt x="258" y="2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2426400"/>
                              <a:ext cx="30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93">
                                  <a:moveTo>
                                    <a:pt x="42" y="0"/>
                                  </a:moveTo>
                                  <a:lnTo>
                                    <a:pt x="96" y="139"/>
                                  </a:lnTo>
                                  <a:lnTo>
                                    <a:pt x="68" y="304"/>
                                  </a:lnTo>
                                  <a:lnTo>
                                    <a:pt x="0" y="3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5680" y="2230200"/>
                              <a:ext cx="99000" cy="118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920" y="2135520"/>
                              <a:ext cx="11124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0" y="2098800"/>
                              <a:ext cx="2012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605">
                                  <a:moveTo>
                                    <a:pt x="46" y="605"/>
                                  </a:moveTo>
                                  <a:lnTo>
                                    <a:pt x="0" y="567"/>
                                  </a:lnTo>
                                  <a:lnTo>
                                    <a:pt x="177" y="287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615" y="147"/>
                                  </a:lnTo>
                                  <a:lnTo>
                                    <a:pt x="634" y="1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080" y="2094840"/>
                              <a:ext cx="102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175">
                                  <a:moveTo>
                                    <a:pt x="324" y="175"/>
                                  </a:moveTo>
                                  <a:lnTo>
                                    <a:pt x="300" y="1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2098080"/>
                              <a:ext cx="1537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557">
                                  <a:moveTo>
                                    <a:pt x="451" y="0"/>
                                  </a:moveTo>
                                  <a:lnTo>
                                    <a:pt x="483" y="276"/>
                                  </a:lnTo>
                                  <a:lnTo>
                                    <a:pt x="307" y="557"/>
                                  </a:lnTo>
                                  <a:lnTo>
                                    <a:pt x="0" y="4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2094840"/>
                              <a:ext cx="5400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440" y="2074680"/>
                              <a:ext cx="125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75">
                                  <a:moveTo>
                                    <a:pt x="395" y="75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080" y="2289960"/>
                              <a:ext cx="60480" cy="10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2391480"/>
                              <a:ext cx="691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583">
                                  <a:moveTo>
                                    <a:pt x="0" y="0"/>
                                  </a:moveTo>
                                  <a:lnTo>
                                    <a:pt x="31" y="221"/>
                                  </a:lnTo>
                                  <a:lnTo>
                                    <a:pt x="217" y="421"/>
                                  </a:lnTo>
                                  <a:lnTo>
                                    <a:pt x="177" y="5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374200"/>
                              <a:ext cx="547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587">
                                  <a:moveTo>
                                    <a:pt x="15" y="587"/>
                                  </a:moveTo>
                                  <a:lnTo>
                                    <a:pt x="0" y="258"/>
                                  </a:lnTo>
                                  <a:lnTo>
                                    <a:pt x="129" y="6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2290680"/>
                              <a:ext cx="1868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145">
                                  <a:moveTo>
                                    <a:pt x="588" y="85"/>
                                  </a:moveTo>
                                  <a:lnTo>
                                    <a:pt x="493" y="1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741320"/>
                              <a:ext cx="5760" cy="1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1682280"/>
                              <a:ext cx="226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238">
                                  <a:moveTo>
                                    <a:pt x="0" y="0"/>
                                  </a:moveTo>
                                  <a:lnTo>
                                    <a:pt x="216" y="74"/>
                                  </a:lnTo>
                                  <a:lnTo>
                                    <a:pt x="382" y="33"/>
                                  </a:lnTo>
                                  <a:lnTo>
                                    <a:pt x="493" y="64"/>
                                  </a:lnTo>
                                  <a:lnTo>
                                    <a:pt x="715" y="2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757880"/>
                              <a:ext cx="414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19">
                                  <a:moveTo>
                                    <a:pt x="0" y="0"/>
                                  </a:moveTo>
                                  <a:lnTo>
                                    <a:pt x="5" y="109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03" y="318"/>
                                  </a:lnTo>
                                  <a:lnTo>
                                    <a:pt x="28" y="4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890360"/>
                              <a:ext cx="1494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70">
                                  <a:moveTo>
                                    <a:pt x="470" y="0"/>
                                  </a:moveTo>
                                  <a:lnTo>
                                    <a:pt x="264" y="64"/>
                                  </a:lnTo>
                                  <a:lnTo>
                                    <a:pt x="200" y="274"/>
                                  </a:ln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189036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4">
                                  <a:moveTo>
                                    <a:pt x="237" y="204"/>
                                  </a:moveTo>
                                  <a:lnTo>
                                    <a:pt x="205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600" y="1955160"/>
                              <a:ext cx="1497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97">
                                  <a:moveTo>
                                    <a:pt x="0" y="497"/>
                                  </a:moveTo>
                                  <a:lnTo>
                                    <a:pt x="211" y="399"/>
                                  </a:lnTo>
                                  <a:lnTo>
                                    <a:pt x="239" y="227"/>
                                  </a:ln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" y="1682280"/>
                              <a:ext cx="29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28">
                                  <a:moveTo>
                                    <a:pt x="26" y="328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584360"/>
                              <a:ext cx="2192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719">
                                  <a:moveTo>
                                    <a:pt x="0" y="0"/>
                                  </a:moveTo>
                                  <a:lnTo>
                                    <a:pt x="252" y="389"/>
                                  </a:lnTo>
                                  <a:lnTo>
                                    <a:pt x="282" y="675"/>
                                  </a:lnTo>
                                  <a:lnTo>
                                    <a:pt x="383" y="719"/>
                                  </a:lnTo>
                                  <a:lnTo>
                                    <a:pt x="518" y="609"/>
                                  </a:lnTo>
                                  <a:lnTo>
                                    <a:pt x="689" y="63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884240"/>
                              <a:ext cx="1461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90">
                                  <a:moveTo>
                                    <a:pt x="459" y="390"/>
                                  </a:moveTo>
                                  <a:lnTo>
                                    <a:pt x="212" y="7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20" y="1866960"/>
                              <a:ext cx="504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893600"/>
                              <a:ext cx="1332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745">
                                  <a:moveTo>
                                    <a:pt x="419" y="0"/>
                                  </a:moveTo>
                                  <a:lnTo>
                                    <a:pt x="62" y="386"/>
                                  </a:lnTo>
                                  <a:lnTo>
                                    <a:pt x="77" y="671"/>
                                  </a:lnTo>
                                  <a:lnTo>
                                    <a:pt x="0" y="7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1786320"/>
                              <a:ext cx="3240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800360"/>
                              <a:ext cx="2793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11">
                                  <a:moveTo>
                                    <a:pt x="881" y="211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0" y="1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2228760"/>
                              <a:ext cx="1846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220">
                                  <a:moveTo>
                                    <a:pt x="0" y="57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305" y="65"/>
                                  </a:lnTo>
                                  <a:lnTo>
                                    <a:pt x="375" y="216"/>
                                  </a:lnTo>
                                  <a:lnTo>
                                    <a:pt x="582" y="2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129760"/>
                              <a:ext cx="1137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68">
                                  <a:moveTo>
                                    <a:pt x="0" y="0"/>
                                  </a:moveTo>
                                  <a:lnTo>
                                    <a:pt x="44" y="100"/>
                                  </a:lnTo>
                                  <a:lnTo>
                                    <a:pt x="256" y="174"/>
                                  </a:lnTo>
                                  <a:lnTo>
                                    <a:pt x="357" y="3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2129760"/>
                              <a:ext cx="6984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" y="2135520"/>
                              <a:ext cx="17640" cy="92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227680"/>
                              <a:ext cx="1065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39">
                                  <a:moveTo>
                                    <a:pt x="0" y="0"/>
                                  </a:moveTo>
                                  <a:lnTo>
                                    <a:pt x="265" y="125"/>
                                  </a:lnTo>
                                  <a:lnTo>
                                    <a:pt x="335" y="3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428200"/>
                              <a:ext cx="2541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409">
                                  <a:moveTo>
                                    <a:pt x="800" y="345"/>
                                  </a:moveTo>
                                  <a:lnTo>
                                    <a:pt x="645" y="409"/>
                                  </a:lnTo>
                                  <a:lnTo>
                                    <a:pt x="128" y="1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2334240"/>
                              <a:ext cx="99000" cy="9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2394000"/>
                              <a:ext cx="168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61">
                                  <a:moveTo>
                                    <a:pt x="533" y="0"/>
                                  </a:moveTo>
                                  <a:lnTo>
                                    <a:pt x="437" y="61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520" y="2383920"/>
                              <a:ext cx="5148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2334960"/>
                              <a:ext cx="100440" cy="49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760" y="2246040"/>
                              <a:ext cx="5760" cy="137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520" y="2051640"/>
                              <a:ext cx="10800" cy="66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480" y="2118960"/>
                              <a:ext cx="1504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688">
                                  <a:moveTo>
                                    <a:pt x="386" y="688"/>
                                  </a:moveTo>
                                  <a:lnTo>
                                    <a:pt x="473" y="542"/>
                                  </a:lnTo>
                                  <a:lnTo>
                                    <a:pt x="347" y="428"/>
                                  </a:lnTo>
                                  <a:lnTo>
                                    <a:pt x="317" y="255"/>
                                  </a:lnTo>
                                  <a:lnTo>
                                    <a:pt x="219" y="197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008080"/>
                              <a:ext cx="741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331">
                                  <a:moveTo>
                                    <a:pt x="0" y="0"/>
                                  </a:moveTo>
                                  <a:lnTo>
                                    <a:pt x="189" y="179"/>
                                  </a:lnTo>
                                  <a:lnTo>
                                    <a:pt x="235" y="3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113200"/>
                              <a:ext cx="550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583">
                                  <a:moveTo>
                                    <a:pt x="0" y="583"/>
                                  </a:moveTo>
                                  <a:lnTo>
                                    <a:pt x="34" y="305"/>
                                  </a:lnTo>
                                  <a:lnTo>
                                    <a:pt x="17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2394000"/>
                              <a:ext cx="76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36">
                                  <a:moveTo>
                                    <a:pt x="241" y="136"/>
                                  </a:moveTo>
                                  <a:lnTo>
                                    <a:pt x="9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05800"/>
                              <a:ext cx="15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78">
                                  <a:moveTo>
                                    <a:pt x="49" y="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30" y="2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2291760"/>
                              <a:ext cx="2318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201">
                                  <a:moveTo>
                                    <a:pt x="729" y="201"/>
                                  </a:moveTo>
                                  <a:lnTo>
                                    <a:pt x="552" y="69"/>
                                  </a:lnTo>
                                  <a:lnTo>
                                    <a:pt x="324" y="78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160" y="2298240"/>
                              <a:ext cx="4716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2355120"/>
                              <a:ext cx="547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432">
                                  <a:moveTo>
                                    <a:pt x="171" y="0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57" y="4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337480"/>
                              <a:ext cx="2808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5640" y="1954440"/>
                              <a:ext cx="48960" cy="97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2492280"/>
                              <a:ext cx="73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61">
                                  <a:moveTo>
                                    <a:pt x="0" y="0"/>
                                  </a:moveTo>
                                  <a:lnTo>
                                    <a:pt x="111" y="28"/>
                                  </a:lnTo>
                                  <a:lnTo>
                                    <a:pt x="229" y="153"/>
                                  </a:lnTo>
                                  <a:lnTo>
                                    <a:pt x="185" y="2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437200"/>
                              <a:ext cx="99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93">
                                  <a:moveTo>
                                    <a:pt x="315" y="293"/>
                                  </a:moveTo>
                                  <a:lnTo>
                                    <a:pt x="184" y="1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2530440"/>
                              <a:ext cx="500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76">
                                  <a:moveTo>
                                    <a:pt x="79" y="476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94" y="271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575800"/>
                              <a:ext cx="1080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33">
                                  <a:moveTo>
                                    <a:pt x="341" y="0"/>
                                  </a:moveTo>
                                  <a:lnTo>
                                    <a:pt x="142" y="57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0" y="33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2492280"/>
                              <a:ext cx="2484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2437200"/>
                              <a:ext cx="806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95">
                                  <a:moveTo>
                                    <a:pt x="4" y="595"/>
                                  </a:moveTo>
                                  <a:lnTo>
                                    <a:pt x="0" y="377"/>
                                  </a:lnTo>
                                  <a:lnTo>
                                    <a:pt x="190" y="273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625840"/>
                              <a:ext cx="932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91">
                                  <a:moveTo>
                                    <a:pt x="0" y="291"/>
                                  </a:moveTo>
                                  <a:lnTo>
                                    <a:pt x="38" y="77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29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2625840"/>
                              <a:ext cx="1249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73">
                                  <a:moveTo>
                                    <a:pt x="0" y="0"/>
                                  </a:moveTo>
                                  <a:lnTo>
                                    <a:pt x="92" y="200"/>
                                  </a:lnTo>
                                  <a:lnTo>
                                    <a:pt x="176" y="273"/>
                                  </a:lnTo>
                                  <a:lnTo>
                                    <a:pt x="392" y="2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718360"/>
                              <a:ext cx="177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508">
                                  <a:moveTo>
                                    <a:pt x="560" y="508"/>
                                  </a:moveTo>
                                  <a:lnTo>
                                    <a:pt x="327" y="330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771280"/>
                              <a:ext cx="2037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614">
                                  <a:moveTo>
                                    <a:pt x="0" y="614"/>
                                  </a:moveTo>
                                  <a:lnTo>
                                    <a:pt x="48" y="341"/>
                                  </a:lnTo>
                                  <a:lnTo>
                                    <a:pt x="95" y="179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641" y="1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277128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104">
                                  <a:moveTo>
                                    <a:pt x="603" y="68"/>
                                  </a:moveTo>
                                  <a:lnTo>
                                    <a:pt x="513" y="104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" y="2710080"/>
                              <a:ext cx="14760" cy="69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2680920"/>
                              <a:ext cx="29160" cy="29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80" y="2790720"/>
                              <a:ext cx="23040" cy="88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537640"/>
                              <a:ext cx="241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88">
                                  <a:moveTo>
                                    <a:pt x="27" y="0"/>
                                  </a:moveTo>
                                  <a:lnTo>
                                    <a:pt x="74" y="109"/>
                                  </a:lnTo>
                                  <a:lnTo>
                                    <a:pt x="28" y="218"/>
                                  </a:lnTo>
                                  <a:lnTo>
                                    <a:pt x="62" y="388"/>
                                  </a:lnTo>
                                  <a:lnTo>
                                    <a:pt x="0" y="4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623320"/>
                              <a:ext cx="109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78">
                                  <a:moveTo>
                                    <a:pt x="346" y="178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2413080"/>
                              <a:ext cx="280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391">
                                  <a:moveTo>
                                    <a:pt x="0" y="0"/>
                                  </a:moveTo>
                                  <a:lnTo>
                                    <a:pt x="88" y="317"/>
                                  </a:lnTo>
                                  <a:lnTo>
                                    <a:pt x="11" y="3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2593440"/>
                              <a:ext cx="148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108">
                                  <a:moveTo>
                                    <a:pt x="0" y="0"/>
                                  </a:moveTo>
                                  <a:lnTo>
                                    <a:pt x="198" y="83"/>
                                  </a:lnTo>
                                  <a:lnTo>
                                    <a:pt x="467" y="10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2627640"/>
                              <a:ext cx="475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393">
                                  <a:moveTo>
                                    <a:pt x="151" y="0"/>
                                  </a:moveTo>
                                  <a:lnTo>
                                    <a:pt x="0" y="302"/>
                                  </a:lnTo>
                                  <a:lnTo>
                                    <a:pt x="64" y="3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785320"/>
                              <a:ext cx="1353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601">
                                  <a:moveTo>
                                    <a:pt x="276" y="601"/>
                                  </a:moveTo>
                                  <a:lnTo>
                                    <a:pt x="426" y="434"/>
                                  </a:lnTo>
                                  <a:lnTo>
                                    <a:pt x="427" y="324"/>
                                  </a:lnTo>
                                  <a:lnTo>
                                    <a:pt x="351" y="24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0" y="1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600" y="278460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2826360"/>
                              <a:ext cx="24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">
                                  <a:moveTo>
                                    <a:pt x="74" y="0"/>
                                  </a:moveTo>
                                  <a:lnTo>
                                    <a:pt x="57" y="2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902680"/>
                              <a:ext cx="14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9600"/>
                              <a:ext cx="964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30">
                                  <a:moveTo>
                                    <a:pt x="304" y="0"/>
                                  </a:moveTo>
                                  <a:lnTo>
                                    <a:pt x="292" y="109"/>
                                  </a:lnTo>
                                  <a:lnTo>
                                    <a:pt x="224" y="230"/>
                                  </a:lnTo>
                                  <a:lnTo>
                                    <a:pt x="28" y="219"/>
                                  </a:lnTo>
                                  <a:lnTo>
                                    <a:pt x="0" y="21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2827080"/>
                              <a:ext cx="42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38">
                                  <a:moveTo>
                                    <a:pt x="0" y="238"/>
                                  </a:moveTo>
                                  <a:lnTo>
                                    <a:pt x="68" y="118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13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40" y="2785320"/>
                              <a:ext cx="1908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2752920"/>
                              <a:ext cx="3168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723040"/>
                              <a:ext cx="799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37">
                                  <a:moveTo>
                                    <a:pt x="0" y="0"/>
                                  </a:moveTo>
                                  <a:lnTo>
                                    <a:pt x="211" y="139"/>
                                  </a:lnTo>
                                  <a:lnTo>
                                    <a:pt x="253" y="3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2692440"/>
                              <a:ext cx="78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09">
                                  <a:moveTo>
                                    <a:pt x="0" y="0"/>
                                  </a:moveTo>
                                  <a:lnTo>
                                    <a:pt x="103" y="109"/>
                                  </a:lnTo>
                                  <a:lnTo>
                                    <a:pt x="247" y="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679840"/>
                              <a:ext cx="137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321">
                                  <a:moveTo>
                                    <a:pt x="433" y="0"/>
                                  </a:moveTo>
                                  <a:lnTo>
                                    <a:pt x="206" y="321"/>
                                  </a:lnTo>
                                  <a:lnTo>
                                    <a:pt x="0" y="2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520" y="2679840"/>
                              <a:ext cx="1008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3027600"/>
                              <a:ext cx="208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257">
                                  <a:moveTo>
                                    <a:pt x="0" y="0"/>
                                  </a:moveTo>
                                  <a:lnTo>
                                    <a:pt x="517" y="38"/>
                                  </a:lnTo>
                                  <a:lnTo>
                                    <a:pt x="519" y="195"/>
                                  </a:lnTo>
                                  <a:lnTo>
                                    <a:pt x="654" y="257"/>
                                  </a:lnTo>
                                  <a:lnTo>
                                    <a:pt x="656" y="2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2902680"/>
                              <a:ext cx="135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230">
                                  <a:moveTo>
                                    <a:pt x="0" y="0"/>
                                  </a:moveTo>
                                  <a:lnTo>
                                    <a:pt x="219" y="159"/>
                                  </a:lnTo>
                                  <a:lnTo>
                                    <a:pt x="428" y="2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2975760"/>
                              <a:ext cx="14040" cy="52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027600"/>
                              <a:ext cx="864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76">
                                  <a:moveTo>
                                    <a:pt x="272" y="0"/>
                                  </a:moveTo>
                                  <a:lnTo>
                                    <a:pt x="242" y="112"/>
                                  </a:lnTo>
                                  <a:lnTo>
                                    <a:pt x="141" y="167"/>
                                  </a:lnTo>
                                  <a:lnTo>
                                    <a:pt x="86" y="336"/>
                                  </a:lnTo>
                                  <a:lnTo>
                                    <a:pt x="0" y="4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178800"/>
                              <a:ext cx="2109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294">
                                  <a:moveTo>
                                    <a:pt x="664" y="294"/>
                                  </a:moveTo>
                                  <a:lnTo>
                                    <a:pt x="473" y="163"/>
                                  </a:lnTo>
                                  <a:lnTo>
                                    <a:pt x="243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3272400"/>
                              <a:ext cx="37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403">
                                  <a:moveTo>
                                    <a:pt x="118" y="0"/>
                                  </a:moveTo>
                                  <a:lnTo>
                                    <a:pt x="103" y="111"/>
                                  </a:lnTo>
                                  <a:lnTo>
                                    <a:pt x="0" y="40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3261600"/>
                              <a:ext cx="8820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109680"/>
                              <a:ext cx="432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441">
                                  <a:moveTo>
                                    <a:pt x="30" y="0"/>
                                  </a:moveTo>
                                  <a:lnTo>
                                    <a:pt x="28" y="112"/>
                                  </a:lnTo>
                                  <a:lnTo>
                                    <a:pt x="136" y="200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85" y="4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3034080"/>
                              <a:ext cx="2336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555">
                                  <a:moveTo>
                                    <a:pt x="738" y="4"/>
                                  </a:moveTo>
                                  <a:lnTo>
                                    <a:pt x="561" y="0"/>
                                  </a:lnTo>
                                  <a:lnTo>
                                    <a:pt x="302" y="233"/>
                                  </a:lnTo>
                                  <a:lnTo>
                                    <a:pt x="76" y="226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22" y="55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959200"/>
                              <a:ext cx="1944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67">
                                  <a:moveTo>
                                    <a:pt x="611" y="67"/>
                                  </a:moveTo>
                                  <a:lnTo>
                                    <a:pt x="463" y="0"/>
                                  </a:lnTo>
                                  <a:lnTo>
                                    <a:pt x="310" y="65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2964240"/>
                              <a:ext cx="1677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458">
                                  <a:moveTo>
                                    <a:pt x="0" y="458"/>
                                  </a:moveTo>
                                  <a:lnTo>
                                    <a:pt x="195" y="128"/>
                                  </a:lnTo>
                                  <a:lnTo>
                                    <a:pt x="301" y="9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528" y="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2879640"/>
                              <a:ext cx="18216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723">
                                  <a:moveTo>
                                    <a:pt x="574" y="0"/>
                                  </a:moveTo>
                                  <a:lnTo>
                                    <a:pt x="526" y="272"/>
                                  </a:lnTo>
                                  <a:lnTo>
                                    <a:pt x="368" y="264"/>
                                  </a:lnTo>
                                  <a:lnTo>
                                    <a:pt x="299" y="353"/>
                                  </a:lnTo>
                                  <a:lnTo>
                                    <a:pt x="195" y="392"/>
                                  </a:lnTo>
                                  <a:lnTo>
                                    <a:pt x="0" y="7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210120"/>
                              <a:ext cx="161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72">
                                  <a:moveTo>
                                    <a:pt x="510" y="0"/>
                                  </a:moveTo>
                                  <a:lnTo>
                                    <a:pt x="280" y="172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3210120"/>
                              <a:ext cx="1814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77">
                                  <a:moveTo>
                                    <a:pt x="0" y="0"/>
                                  </a:moveTo>
                                  <a:lnTo>
                                    <a:pt x="159" y="177"/>
                                  </a:lnTo>
                                  <a:lnTo>
                                    <a:pt x="406" y="22"/>
                                  </a:lnTo>
                                  <a:lnTo>
                                    <a:pt x="570" y="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160" y="3241080"/>
                              <a:ext cx="220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360">
                                  <a:moveTo>
                                    <a:pt x="692" y="132"/>
                                  </a:moveTo>
                                  <a:lnTo>
                                    <a:pt x="521" y="0"/>
                                  </a:lnTo>
                                  <a:lnTo>
                                    <a:pt x="330" y="117"/>
                                  </a:lnTo>
                                  <a:lnTo>
                                    <a:pt x="230" y="254"/>
                                  </a:lnTo>
                                  <a:lnTo>
                                    <a:pt x="66" y="27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160" y="3261600"/>
                              <a:ext cx="117000" cy="68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3249360"/>
                              <a:ext cx="1332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240" y="2684160"/>
                              <a:ext cx="648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37">
                                  <a:moveTo>
                                    <a:pt x="203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105" y="199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1280" y="2559600"/>
                              <a:ext cx="5004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880" y="2551680"/>
                              <a:ext cx="141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79">
                                  <a:moveTo>
                                    <a:pt x="0" y="7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235" y="70"/>
                                  </a:lnTo>
                                  <a:lnTo>
                                    <a:pt x="444" y="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960" y="2613240"/>
                              <a:ext cx="1612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461">
                                  <a:moveTo>
                                    <a:pt x="508" y="461"/>
                                  </a:moveTo>
                                  <a:lnTo>
                                    <a:pt x="381" y="268"/>
                                  </a:lnTo>
                                  <a:lnTo>
                                    <a:pt x="50" y="16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240" y="2576160"/>
                              <a:ext cx="34920" cy="36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520" y="2833560"/>
                              <a:ext cx="1836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220">
                                  <a:moveTo>
                                    <a:pt x="579" y="220"/>
                                  </a:moveTo>
                                  <a:lnTo>
                                    <a:pt x="256" y="2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840" y="2595960"/>
                              <a:ext cx="856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49">
                                  <a:moveTo>
                                    <a:pt x="270" y="749"/>
                                  </a:moveTo>
                                  <a:lnTo>
                                    <a:pt x="193" y="478"/>
                                  </a:lnTo>
                                  <a:lnTo>
                                    <a:pt x="52" y="380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2551680"/>
                              <a:ext cx="185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1079">
                                  <a:moveTo>
                                    <a:pt x="0" y="0"/>
                                  </a:moveTo>
                                  <a:lnTo>
                                    <a:pt x="341" y="138"/>
                                  </a:lnTo>
                                  <a:lnTo>
                                    <a:pt x="315" y="418"/>
                                  </a:lnTo>
                                  <a:lnTo>
                                    <a:pt x="366" y="520"/>
                                  </a:lnTo>
                                  <a:lnTo>
                                    <a:pt x="508" y="618"/>
                                  </a:lnTo>
                                  <a:lnTo>
                                    <a:pt x="584" y="887"/>
                                  </a:lnTo>
                                  <a:lnTo>
                                    <a:pt x="358" y="938"/>
                                  </a:lnTo>
                                  <a:lnTo>
                                    <a:pt x="259" y="10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240" y="2759040"/>
                              <a:ext cx="579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54">
                                  <a:moveTo>
                                    <a:pt x="0" y="0"/>
                                  </a:moveTo>
                                  <a:lnTo>
                                    <a:pt x="180" y="225"/>
                                  </a:lnTo>
                                  <a:lnTo>
                                    <a:pt x="122" y="4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556000"/>
                              <a:ext cx="666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786">
                                  <a:moveTo>
                                    <a:pt x="0" y="786"/>
                                  </a:moveTo>
                                  <a:lnTo>
                                    <a:pt x="209" y="113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040" y="2550960"/>
                              <a:ext cx="3492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2539440"/>
                              <a:ext cx="138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267">
                                  <a:moveTo>
                                    <a:pt x="434" y="51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0" y="2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000" y="279288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360" y="2792880"/>
                              <a:ext cx="2336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271">
                                  <a:moveTo>
                                    <a:pt x="738" y="271"/>
                                  </a:moveTo>
                                  <a:lnTo>
                                    <a:pt x="702" y="133"/>
                                  </a:lnTo>
                                  <a:lnTo>
                                    <a:pt x="379" y="39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680" y="2624400"/>
                              <a:ext cx="241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31">
                                  <a:moveTo>
                                    <a:pt x="78" y="0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45" y="5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2833560"/>
                              <a:ext cx="104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191">
                                  <a:moveTo>
                                    <a:pt x="0" y="191"/>
                                  </a:moveTo>
                                  <a:lnTo>
                                    <a:pt x="99" y="49"/>
                                  </a:lnTo>
                                  <a:lnTo>
                                    <a:pt x="3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2879280"/>
                              <a:ext cx="464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324">
                                  <a:moveTo>
                                    <a:pt x="27" y="324"/>
                                  </a:moveTo>
                                  <a:lnTo>
                                    <a:pt x="0" y="219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4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0" y="2879280"/>
                              <a:ext cx="60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49">
                                  <a:moveTo>
                                    <a:pt x="0" y="0"/>
                                  </a:moveTo>
                                  <a:lnTo>
                                    <a:pt x="187" y="48"/>
                                  </a:lnTo>
                                  <a:lnTo>
                                    <a:pt x="190" y="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3074040"/>
                              <a:ext cx="116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07">
                                  <a:moveTo>
                                    <a:pt x="365" y="0"/>
                                  </a:moveTo>
                                  <a:lnTo>
                                    <a:pt x="323" y="107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560" y="2981520"/>
                              <a:ext cx="392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46">
                                  <a:moveTo>
                                    <a:pt x="125" y="346"/>
                                  </a:moveTo>
                                  <a:lnTo>
                                    <a:pt x="3" y="1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280" y="2981520"/>
                              <a:ext cx="161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68">
                                  <a:moveTo>
                                    <a:pt x="0" y="168"/>
                                  </a:moveTo>
                                  <a:lnTo>
                                    <a:pt x="97" y="125"/>
                                  </a:lnTo>
                                  <a:lnTo>
                                    <a:pt x="264" y="126"/>
                                  </a:lnTo>
                                  <a:lnTo>
                                    <a:pt x="50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3283200"/>
                              <a:ext cx="91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369">
                                  <a:moveTo>
                                    <a:pt x="37" y="369"/>
                                  </a:moveTo>
                                  <a:lnTo>
                                    <a:pt x="0" y="280"/>
                                  </a:lnTo>
                                  <a:lnTo>
                                    <a:pt x="289" y="107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280" y="3240360"/>
                              <a:ext cx="111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70">
                                  <a:moveTo>
                                    <a:pt x="0" y="0"/>
                                  </a:moveTo>
                                  <a:lnTo>
                                    <a:pt x="144" y="64"/>
                                  </a:lnTo>
                                  <a:lnTo>
                                    <a:pt x="208" y="214"/>
                                  </a:lnTo>
                                  <a:lnTo>
                                    <a:pt x="352" y="3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3880" y="1440"/>
                            <a:ext cx="2768040" cy="690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83760" y="6745320"/>
                              <a:ext cx="10800" cy="42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160" y="6767640"/>
                              <a:ext cx="972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99">
                                  <a:moveTo>
                                    <a:pt x="304" y="0"/>
                                  </a:moveTo>
                                  <a:lnTo>
                                    <a:pt x="132" y="110"/>
                                  </a:lnTo>
                                  <a:lnTo>
                                    <a:pt x="0" y="2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6597000"/>
                              <a:ext cx="7560" cy="170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6439320"/>
                              <a:ext cx="133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456">
                                  <a:moveTo>
                                    <a:pt x="421" y="0"/>
                                  </a:moveTo>
                                  <a:lnTo>
                                    <a:pt x="322" y="134"/>
                                  </a:lnTo>
                                  <a:lnTo>
                                    <a:pt x="150" y="13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2" y="4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6584760"/>
                              <a:ext cx="133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237">
                                  <a:moveTo>
                                    <a:pt x="0" y="0"/>
                                  </a:moveTo>
                                  <a:lnTo>
                                    <a:pt x="78" y="76"/>
                                  </a:lnTo>
                                  <a:lnTo>
                                    <a:pt x="191" y="89"/>
                                  </a:lnTo>
                                  <a:lnTo>
                                    <a:pt x="281" y="237"/>
                                  </a:lnTo>
                                  <a:lnTo>
                                    <a:pt x="419" y="2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1800" y="6584760"/>
                              <a:ext cx="2232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2080" y="6578280"/>
                              <a:ext cx="10044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6399360"/>
                              <a:ext cx="1062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566">
                                  <a:moveTo>
                                    <a:pt x="0" y="0"/>
                                  </a:moveTo>
                                  <a:lnTo>
                                    <a:pt x="54" y="223"/>
                                  </a:lnTo>
                                  <a:lnTo>
                                    <a:pt x="334" y="404"/>
                                  </a:lnTo>
                                  <a:lnTo>
                                    <a:pt x="180" y="56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6596280"/>
                              <a:ext cx="9900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689">
                                  <a:moveTo>
                                    <a:pt x="0" y="689"/>
                                  </a:moveTo>
                                  <a:lnTo>
                                    <a:pt x="178" y="606"/>
                                  </a:lnTo>
                                  <a:lnTo>
                                    <a:pt x="159" y="333"/>
                                  </a:lnTo>
                                  <a:lnTo>
                                    <a:pt x="312" y="166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200" y="6739200"/>
                              <a:ext cx="1231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262">
                                  <a:moveTo>
                                    <a:pt x="389" y="0"/>
                                  </a:moveTo>
                                  <a:lnTo>
                                    <a:pt x="105" y="58"/>
                                  </a:lnTo>
                                  <a:lnTo>
                                    <a:pt x="0" y="2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200" y="6822360"/>
                              <a:ext cx="324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61">
                                  <a:moveTo>
                                    <a:pt x="0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102" y="2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673848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6600" y="673848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6408360"/>
                              <a:ext cx="2592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6309720"/>
                              <a:ext cx="388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553">
                                  <a:moveTo>
                                    <a:pt x="30" y="0"/>
                                  </a:moveTo>
                                  <a:lnTo>
                                    <a:pt x="124" y="443"/>
                                  </a:lnTo>
                                  <a:lnTo>
                                    <a:pt x="0" y="5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0760" y="6100200"/>
                              <a:ext cx="6084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6539760"/>
                              <a:ext cx="45720" cy="177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6717600"/>
                              <a:ext cx="4572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6485040"/>
                              <a:ext cx="44280" cy="55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6080760"/>
                              <a:ext cx="49680" cy="48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5459040"/>
                              <a:ext cx="111240" cy="9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160" y="5842440"/>
                              <a:ext cx="12780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5088600"/>
                              <a:ext cx="50760" cy="9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5320" y="5101920"/>
                              <a:ext cx="11520" cy="58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8960" y="3363480"/>
                              <a:ext cx="25920" cy="64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3371040"/>
                              <a:ext cx="5148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62">
                                  <a:moveTo>
                                    <a:pt x="124" y="0"/>
                                  </a:moveTo>
                                  <a:lnTo>
                                    <a:pt x="110" y="26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600" y="360"/>
                              <a:ext cx="6480" cy="20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0880"/>
                              <a:ext cx="132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92">
                                  <a:moveTo>
                                    <a:pt x="0" y="131"/>
                                  </a:moveTo>
                                  <a:lnTo>
                                    <a:pt x="89" y="192"/>
                                  </a:lnTo>
                                  <a:lnTo>
                                    <a:pt x="41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61920"/>
                              <a:ext cx="34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376">
                                  <a:moveTo>
                                    <a:pt x="98" y="376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51840"/>
                              <a:ext cx="87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38">
                                  <a:moveTo>
                                    <a:pt x="0" y="3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273" y="3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360"/>
                              <a:ext cx="9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8">
                                  <a:moveTo>
                                    <a:pt x="0" y="198"/>
                                  </a:moveTo>
                                  <a:lnTo>
                                    <a:pt x="30" y="39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64080"/>
                              <a:ext cx="123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01">
                                  <a:moveTo>
                                    <a:pt x="0" y="101"/>
                                  </a:moveTo>
                                  <a:lnTo>
                                    <a:pt x="263" y="71"/>
                                  </a:lnTo>
                                  <a:lnTo>
                                    <a:pt x="38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172080"/>
                              <a:ext cx="92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170">
                                  <a:moveTo>
                                    <a:pt x="290" y="17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326160"/>
                              <a:ext cx="152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105">
                                  <a:moveTo>
                                    <a:pt x="481" y="6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0280" y="339480"/>
                              <a:ext cx="1008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720" y="224640"/>
                              <a:ext cx="24840" cy="114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81440"/>
                              <a:ext cx="98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192">
                                  <a:moveTo>
                                    <a:pt x="310" y="0"/>
                                  </a:moveTo>
                                  <a:lnTo>
                                    <a:pt x="212" y="192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920" y="345240"/>
                              <a:ext cx="457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518">
                                  <a:moveTo>
                                    <a:pt x="0" y="518"/>
                                  </a:moveTo>
                                  <a:lnTo>
                                    <a:pt x="58" y="325"/>
                                  </a:lnTo>
                                  <a:lnTo>
                                    <a:pt x="139" y="174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920" y="225360"/>
                              <a:ext cx="3240" cy="11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26640"/>
                              <a:ext cx="241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221">
                                  <a:moveTo>
                                    <a:pt x="0" y="166"/>
                                  </a:moveTo>
                                  <a:lnTo>
                                    <a:pt x="457" y="221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761" y="2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240" y="95760"/>
                              <a:ext cx="42480" cy="92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920" y="45000"/>
                              <a:ext cx="12240" cy="34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0080"/>
                              <a:ext cx="1080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480" y="0"/>
                              <a:ext cx="1260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11600"/>
                              <a:ext cx="1378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92">
                                  <a:moveTo>
                                    <a:pt x="434" y="392"/>
                                  </a:moveTo>
                                  <a:lnTo>
                                    <a:pt x="172" y="292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800" y="78480"/>
                              <a:ext cx="936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45000"/>
                              <a:ext cx="21600" cy="66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236160"/>
                              <a:ext cx="824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13">
                                  <a:moveTo>
                                    <a:pt x="261" y="413"/>
                                  </a:moveTo>
                                  <a:lnTo>
                                    <a:pt x="69" y="358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327600"/>
                              <a:ext cx="2916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379080"/>
                              <a:ext cx="2152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" h="383">
                                  <a:moveTo>
                                    <a:pt x="677" y="0"/>
                                  </a:moveTo>
                                  <a:lnTo>
                                    <a:pt x="506" y="36"/>
                                  </a:lnTo>
                                  <a:lnTo>
                                    <a:pt x="358" y="216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0" y="3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236160"/>
                              <a:ext cx="547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88">
                                  <a:moveTo>
                                    <a:pt x="172" y="0"/>
                                  </a:moveTo>
                                  <a:lnTo>
                                    <a:pt x="16" y="171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243000"/>
                              <a:ext cx="2062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265">
                                  <a:moveTo>
                                    <a:pt x="651" y="265"/>
                                  </a:moveTo>
                                  <a:lnTo>
                                    <a:pt x="380" y="193"/>
                                  </a:lnTo>
                                  <a:lnTo>
                                    <a:pt x="371" y="7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354960"/>
                              <a:ext cx="59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07">
                                  <a:moveTo>
                                    <a:pt x="187" y="107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840" y="188280"/>
                              <a:ext cx="7740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88280"/>
                              <a:ext cx="151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78">
                                  <a:moveTo>
                                    <a:pt x="475" y="116"/>
                                  </a:moveTo>
                                  <a:lnTo>
                                    <a:pt x="218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160" y="450720"/>
                              <a:ext cx="2412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389160"/>
                              <a:ext cx="208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91">
                                  <a:moveTo>
                                    <a:pt x="5" y="0"/>
                                  </a:moveTo>
                                  <a:lnTo>
                                    <a:pt x="65" y="148"/>
                                  </a:lnTo>
                                  <a:lnTo>
                                    <a:pt x="0" y="2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491400"/>
                              <a:ext cx="64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90">
                                  <a:moveTo>
                                    <a:pt x="0" y="290"/>
                                  </a:moveTo>
                                  <a:lnTo>
                                    <a:pt x="156" y="152"/>
                                  </a:lnTo>
                                  <a:lnTo>
                                    <a:pt x="20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481320"/>
                              <a:ext cx="50040" cy="10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481320"/>
                              <a:ext cx="118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228">
                                  <a:moveTo>
                                    <a:pt x="0" y="0"/>
                                  </a:moveTo>
                                  <a:lnTo>
                                    <a:pt x="9" y="228"/>
                                  </a:lnTo>
                                  <a:lnTo>
                                    <a:pt x="373" y="9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535680"/>
                              <a:ext cx="29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18">
                                  <a:moveTo>
                                    <a:pt x="63" y="318"/>
                                  </a:moveTo>
                                  <a:lnTo>
                                    <a:pt x="93" y="2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535680"/>
                              <a:ext cx="756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583560"/>
                              <a:ext cx="576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3080" y="539640"/>
                              <a:ext cx="125640" cy="45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36680"/>
                              <a:ext cx="82080" cy="10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662040"/>
                              <a:ext cx="21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80">
                                  <a:moveTo>
                                    <a:pt x="68" y="280"/>
                                  </a:moveTo>
                                  <a:lnTo>
                                    <a:pt x="4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750240"/>
                              <a:ext cx="16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09">
                                  <a:moveTo>
                                    <a:pt x="0" y="309"/>
                                  </a:moveTo>
                                  <a:lnTo>
                                    <a:pt x="2" y="30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662040"/>
                              <a:ext cx="135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88">
                                  <a:moveTo>
                                    <a:pt x="427" y="188"/>
                                  </a:moveTo>
                                  <a:lnTo>
                                    <a:pt x="310" y="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721080"/>
                              <a:ext cx="116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12">
                                  <a:moveTo>
                                    <a:pt x="0" y="0"/>
                                  </a:moveTo>
                                  <a:lnTo>
                                    <a:pt x="91" y="54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367" y="1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757440"/>
                              <a:ext cx="3240" cy="67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824760"/>
                              <a:ext cx="1152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750240"/>
                              <a:ext cx="2217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309">
                                  <a:moveTo>
                                    <a:pt x="0" y="0"/>
                                  </a:moveTo>
                                  <a:lnTo>
                                    <a:pt x="341" y="19"/>
                                  </a:lnTo>
                                  <a:lnTo>
                                    <a:pt x="371" y="124"/>
                                  </a:lnTo>
                                  <a:lnTo>
                                    <a:pt x="590" y="181"/>
                                  </a:lnTo>
                                  <a:lnTo>
                                    <a:pt x="700" y="3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585360"/>
                              <a:ext cx="273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29">
                                  <a:moveTo>
                                    <a:pt x="0" y="0"/>
                                  </a:moveTo>
                                  <a:lnTo>
                                    <a:pt x="83" y="82"/>
                                  </a:lnTo>
                                  <a:lnTo>
                                    <a:pt x="86" y="4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5680" y="636840"/>
                              <a:ext cx="5040" cy="25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437400"/>
                              <a:ext cx="9000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920" y="433440"/>
                              <a:ext cx="195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66">
                                  <a:moveTo>
                                    <a:pt x="616" y="0"/>
                                  </a:moveTo>
                                  <a:lnTo>
                                    <a:pt x="346" y="77"/>
                                  </a:lnTo>
                                  <a:lnTo>
                                    <a:pt x="266" y="22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516240"/>
                              <a:ext cx="52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13">
                                  <a:moveTo>
                                    <a:pt x="127" y="0"/>
                                  </a:moveTo>
                                  <a:lnTo>
                                    <a:pt x="164" y="167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499680"/>
                              <a:ext cx="1836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1800" y="509760"/>
                              <a:ext cx="1476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465120"/>
                              <a:ext cx="85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62">
                                  <a:moveTo>
                                    <a:pt x="269" y="162"/>
                                  </a:moveTo>
                                  <a:lnTo>
                                    <a:pt x="208" y="4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0" y="1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509760"/>
                              <a:ext cx="63360" cy="74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629640"/>
                              <a:ext cx="91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402">
                                  <a:moveTo>
                                    <a:pt x="0" y="402"/>
                                  </a:moveTo>
                                  <a:lnTo>
                                    <a:pt x="165" y="393"/>
                                  </a:lnTo>
                                  <a:lnTo>
                                    <a:pt x="286" y="209"/>
                                  </a:lnTo>
                                  <a:lnTo>
                                    <a:pt x="23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646920"/>
                              <a:ext cx="259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92">
                                  <a:moveTo>
                                    <a:pt x="0" y="0"/>
                                  </a:moveTo>
                                  <a:lnTo>
                                    <a:pt x="81" y="331"/>
                                  </a:lnTo>
                                  <a:lnTo>
                                    <a:pt x="19" y="4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0" y="795960"/>
                              <a:ext cx="147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9">
                                  <a:moveTo>
                                    <a:pt x="0" y="89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465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803160"/>
                              <a:ext cx="1764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64692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9">
                                  <a:moveTo>
                                    <a:pt x="31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830520"/>
                              <a:ext cx="93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438">
                                  <a:moveTo>
                                    <a:pt x="298" y="438"/>
                                  </a:moveTo>
                                  <a:lnTo>
                                    <a:pt x="162" y="272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7800" y="799920"/>
                              <a:ext cx="2988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676800"/>
                              <a:ext cx="4320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92">
                                  <a:moveTo>
                                    <a:pt x="0" y="392"/>
                                  </a:moveTo>
                                  <a:lnTo>
                                    <a:pt x="136" y="144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960" y="665280"/>
                              <a:ext cx="3492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799920"/>
                              <a:ext cx="6804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649440"/>
                              <a:ext cx="10080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6800" y="649440"/>
                              <a:ext cx="65880" cy="1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6160" y="629280"/>
                              <a:ext cx="7128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583920"/>
                              <a:ext cx="7164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638640"/>
                              <a:ext cx="1080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79080"/>
                              <a:ext cx="52200" cy="58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360" y="359280"/>
                              <a:ext cx="6480" cy="140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160" y="366120"/>
                              <a:ext cx="16560" cy="84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3760" y="582840"/>
                              <a:ext cx="211320" cy="46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760" y="340200"/>
                              <a:ext cx="118800" cy="48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5040"/>
                              <a:ext cx="806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75">
                                  <a:moveTo>
                                    <a:pt x="0" y="273"/>
                                  </a:moveTo>
                                  <a:lnTo>
                                    <a:pt x="167" y="275"/>
                                  </a:lnTo>
                                  <a:lnTo>
                                    <a:pt x="232" y="207"/>
                                  </a:lnTo>
                                  <a:lnTo>
                                    <a:pt x="2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3160" y="0"/>
                              <a:ext cx="1260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8680" y="72720"/>
                              <a:ext cx="24120" cy="2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600" y="95040"/>
                              <a:ext cx="1008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880" y="91440"/>
                              <a:ext cx="5652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360"/>
                              <a:ext cx="39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27">
                                  <a:moveTo>
                                    <a:pt x="8" y="227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2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600" y="72360"/>
                              <a:ext cx="34200" cy="33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91440"/>
                              <a:ext cx="230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19">
                                  <a:moveTo>
                                    <a:pt x="71" y="519"/>
                                  </a:moveTo>
                                  <a:lnTo>
                                    <a:pt x="0" y="201"/>
                                  </a:lnTo>
                                  <a:lnTo>
                                    <a:pt x="7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7000"/>
                              <a:ext cx="50040" cy="47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760" y="74160"/>
                              <a:ext cx="52200" cy="9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167400"/>
                              <a:ext cx="396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360"/>
                              <a:ext cx="1512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360"/>
                              <a:ext cx="4320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360"/>
                              <a:ext cx="388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97">
                                  <a:moveTo>
                                    <a:pt x="0" y="0"/>
                                  </a:moveTo>
                                  <a:lnTo>
                                    <a:pt x="23" y="23"/>
                                  </a:lnTo>
                                  <a:lnTo>
                                    <a:pt x="122" y="29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240" y="246960"/>
                              <a:ext cx="5760" cy="80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247320"/>
                              <a:ext cx="141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147">
                                  <a:moveTo>
                                    <a:pt x="0" y="0"/>
                                  </a:moveTo>
                                  <a:lnTo>
                                    <a:pt x="263" y="42"/>
                                  </a:lnTo>
                                  <a:lnTo>
                                    <a:pt x="445" y="14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340200"/>
                              <a:ext cx="122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82">
                                  <a:moveTo>
                                    <a:pt x="383" y="182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302040"/>
                              <a:ext cx="104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97">
                                  <a:moveTo>
                                    <a:pt x="0" y="0"/>
                                  </a:moveTo>
                                  <a:lnTo>
                                    <a:pt x="126" y="97"/>
                                  </a:lnTo>
                                  <a:lnTo>
                                    <a:pt x="328" y="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327960"/>
                              <a:ext cx="684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240" y="293760"/>
                              <a:ext cx="6840" cy="103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256320"/>
                              <a:ext cx="3240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240" y="73440"/>
                              <a:ext cx="8064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000" y="212040"/>
                              <a:ext cx="12240" cy="3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360"/>
                              <a:ext cx="16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75">
                                  <a:moveTo>
                                    <a:pt x="37" y="0"/>
                                  </a:moveTo>
                                  <a:lnTo>
                                    <a:pt x="51" y="28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56520"/>
                              <a:ext cx="30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95">
                                  <a:moveTo>
                                    <a:pt x="0" y="295"/>
                                  </a:moveTo>
                                  <a:lnTo>
                                    <a:pt x="96" y="107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1760"/>
                              <a:ext cx="141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187">
                                  <a:moveTo>
                                    <a:pt x="444" y="46"/>
                                  </a:moveTo>
                                  <a:lnTo>
                                    <a:pt x="280" y="64"/>
                                  </a:lnTo>
                                  <a:lnTo>
                                    <a:pt x="172" y="1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54800"/>
                              <a:ext cx="76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9">
                                  <a:moveTo>
                                    <a:pt x="0" y="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42" y="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56600"/>
                              <a:ext cx="457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56">
                                  <a:moveTo>
                                    <a:pt x="125" y="456"/>
                                  </a:moveTo>
                                  <a:lnTo>
                                    <a:pt x="0" y="288"/>
                                  </a:lnTo>
                                  <a:lnTo>
                                    <a:pt x="107" y="159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400" y="150480"/>
                              <a:ext cx="4968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640"/>
                              <a:ext cx="67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85">
                                  <a:moveTo>
                                    <a:pt x="210" y="85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41760"/>
                              <a:ext cx="45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356">
                                  <a:moveTo>
                                    <a:pt x="143" y="0"/>
                                  </a:moveTo>
                                  <a:lnTo>
                                    <a:pt x="76" y="272"/>
                                  </a:lnTo>
                                  <a:lnTo>
                                    <a:pt x="0" y="3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20"/>
                              <a:ext cx="1486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193">
                                  <a:moveTo>
                                    <a:pt x="0" y="0"/>
                                  </a:moveTo>
                                  <a:lnTo>
                                    <a:pt x="297" y="193"/>
                                  </a:lnTo>
                                  <a:lnTo>
                                    <a:pt x="467" y="1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54800"/>
                              <a:ext cx="72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840" y="35280"/>
                              <a:ext cx="6912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0"/>
                              <a:ext cx="7920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237960"/>
                              <a:ext cx="1144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54">
                                  <a:moveTo>
                                    <a:pt x="0" y="51"/>
                                  </a:moveTo>
                                  <a:lnTo>
                                    <a:pt x="91" y="114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36" y="208"/>
                                  </a:lnTo>
                                  <a:lnTo>
                                    <a:pt x="184" y="3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40" y="253800"/>
                              <a:ext cx="3168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280440"/>
                              <a:ext cx="24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69">
                                  <a:moveTo>
                                    <a:pt x="16" y="369"/>
                                  </a:moveTo>
                                  <a:lnTo>
                                    <a:pt x="0" y="254"/>
                                  </a:lnTo>
                                  <a:lnTo>
                                    <a:pt x="77" y="168"/>
                                  </a:lnTo>
                                  <a:lnTo>
                                    <a:pt x="7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53520"/>
                              <a:ext cx="691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38">
                                  <a:moveTo>
                                    <a:pt x="219" y="0"/>
                                  </a:moveTo>
                                  <a:lnTo>
                                    <a:pt x="175" y="2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640" y="349200"/>
                              <a:ext cx="3672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348480"/>
                              <a:ext cx="7668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350280"/>
                              <a:ext cx="3996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314640"/>
                              <a:ext cx="90720" cy="31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46680"/>
                              <a:ext cx="208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352">
                                  <a:moveTo>
                                    <a:pt x="66" y="352"/>
                                  </a:moveTo>
                                  <a:lnTo>
                                    <a:pt x="24" y="2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0" y="302040"/>
                              <a:ext cx="11988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302040"/>
                              <a:ext cx="2916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314640"/>
                              <a:ext cx="547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305">
                                  <a:moveTo>
                                    <a:pt x="172" y="305"/>
                                  </a:moveTo>
                                  <a:lnTo>
                                    <a:pt x="3" y="1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50480"/>
                              <a:ext cx="181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" h="215">
                                  <a:moveTo>
                                    <a:pt x="0" y="188"/>
                                  </a:moveTo>
                                  <a:lnTo>
                                    <a:pt x="106" y="215"/>
                                  </a:lnTo>
                                  <a:lnTo>
                                    <a:pt x="215" y="98"/>
                                  </a:lnTo>
                                  <a:lnTo>
                                    <a:pt x="57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346680"/>
                              <a:ext cx="3636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209520"/>
                              <a:ext cx="2736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470520"/>
                              <a:ext cx="291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66">
                                  <a:moveTo>
                                    <a:pt x="92" y="266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600" y="577800"/>
                              <a:ext cx="5040" cy="36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555480"/>
                              <a:ext cx="13896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880" y="457560"/>
                              <a:ext cx="7668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920" y="621000"/>
                              <a:ext cx="9792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580680"/>
                              <a:ext cx="432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543240"/>
                              <a:ext cx="11988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2480"/>
                              <a:ext cx="9072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58">
                                  <a:moveTo>
                                    <a:pt x="287" y="458"/>
                                  </a:moveTo>
                                  <a:lnTo>
                                    <a:pt x="209" y="311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10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762480"/>
                              <a:ext cx="88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01">
                                  <a:moveTo>
                                    <a:pt x="277" y="201"/>
                                  </a:moveTo>
                                  <a:lnTo>
                                    <a:pt x="194" y="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756000"/>
                              <a:ext cx="1152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" y="709200"/>
                              <a:ext cx="11520" cy="47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671040"/>
                              <a:ext cx="936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16040"/>
                              <a:ext cx="173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" h="347">
                                  <a:moveTo>
                                    <a:pt x="0" y="347"/>
                                  </a:moveTo>
                                  <a:lnTo>
                                    <a:pt x="28" y="235"/>
                                  </a:lnTo>
                                  <a:lnTo>
                                    <a:pt x="182" y="63"/>
                                  </a:lnTo>
                                  <a:lnTo>
                                    <a:pt x="456" y="142"/>
                                  </a:lnTo>
                                  <a:lnTo>
                                    <a:pt x="54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90840"/>
                              <a:ext cx="39240" cy="25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734400"/>
                              <a:ext cx="68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72">
                                  <a:moveTo>
                                    <a:pt x="216" y="0"/>
                                  </a:moveTo>
                                  <a:lnTo>
                                    <a:pt x="170" y="153"/>
                                  </a:lnTo>
                                  <a:lnTo>
                                    <a:pt x="0" y="2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95960"/>
                              <a:ext cx="13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95">
                                  <a:moveTo>
                                    <a:pt x="411" y="79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115" y="88"/>
                                  </a:lnTo>
                                  <a:lnTo>
                                    <a:pt x="0" y="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86440"/>
                              <a:ext cx="831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327">
                                  <a:moveTo>
                                    <a:pt x="228" y="0"/>
                                  </a:moveTo>
                                  <a:lnTo>
                                    <a:pt x="261" y="114"/>
                                  </a:lnTo>
                                  <a:lnTo>
                                    <a:pt x="103" y="186"/>
                                  </a:ln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614520"/>
                              <a:ext cx="109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39">
                                  <a:moveTo>
                                    <a:pt x="348" y="239"/>
                                  </a:moveTo>
                                  <a:lnTo>
                                    <a:pt x="200" y="1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58280"/>
                              <a:ext cx="51480" cy="84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625320"/>
                              <a:ext cx="98280" cy="45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480" y="614520"/>
                              <a:ext cx="4716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543240"/>
                              <a:ext cx="1512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497520"/>
                              <a:ext cx="1778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123">
                                  <a:moveTo>
                                    <a:pt x="561" y="121"/>
                                  </a:moveTo>
                                  <a:lnTo>
                                    <a:pt x="402" y="123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601200"/>
                              <a:ext cx="196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113">
                                  <a:moveTo>
                                    <a:pt x="618" y="113"/>
                                  </a:moveTo>
                                  <a:lnTo>
                                    <a:pt x="63" y="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509760"/>
                              <a:ext cx="21600" cy="90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500760"/>
                              <a:ext cx="1980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97800"/>
                              <a:ext cx="2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55">
                                  <a:moveTo>
                                    <a:pt x="0" y="355"/>
                                  </a:moveTo>
                                  <a:lnTo>
                                    <a:pt x="75" y="105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74560"/>
                              <a:ext cx="138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70">
                                  <a:moveTo>
                                    <a:pt x="437" y="7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6520" y="734400"/>
                              <a:ext cx="6912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596880"/>
                              <a:ext cx="158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19">
                                  <a:moveTo>
                                    <a:pt x="9" y="0"/>
                                  </a:moveTo>
                                  <a:lnTo>
                                    <a:pt x="49" y="171"/>
                                  </a:lnTo>
                                  <a:lnTo>
                                    <a:pt x="0" y="5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767520"/>
                              <a:ext cx="123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94">
                                  <a:moveTo>
                                    <a:pt x="390" y="294"/>
                                  </a:moveTo>
                                  <a:lnTo>
                                    <a:pt x="19" y="1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360" y="761040"/>
                              <a:ext cx="7416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761040"/>
                              <a:ext cx="774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13">
                                  <a:moveTo>
                                    <a:pt x="0" y="0"/>
                                  </a:moveTo>
                                  <a:lnTo>
                                    <a:pt x="243" y="114"/>
                                  </a:lnTo>
                                  <a:lnTo>
                                    <a:pt x="155" y="3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596160"/>
                              <a:ext cx="4572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716040"/>
                              <a:ext cx="2556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55480"/>
                              <a:ext cx="48960" cy="30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920" y="411480"/>
                              <a:ext cx="47520" cy="59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344160"/>
                              <a:ext cx="86400" cy="67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240" y="212040"/>
                              <a:ext cx="87120" cy="90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860760"/>
                              <a:ext cx="110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54">
                                  <a:moveTo>
                                    <a:pt x="0" y="0"/>
                                  </a:moveTo>
                                  <a:lnTo>
                                    <a:pt x="87" y="54"/>
                                  </a:lnTo>
                                  <a:lnTo>
                                    <a:pt x="347" y="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5680" y="867240"/>
                              <a:ext cx="5040" cy="121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988560"/>
                              <a:ext cx="972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412">
                                  <a:moveTo>
                                    <a:pt x="304" y="0"/>
                                  </a:moveTo>
                                  <a:lnTo>
                                    <a:pt x="148" y="12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0" y="4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8480" y="1119240"/>
                              <a:ext cx="40680" cy="29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148400"/>
                              <a:ext cx="21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28">
                                  <a:moveTo>
                                    <a:pt x="68" y="328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118880"/>
                              <a:ext cx="165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01">
                                  <a:moveTo>
                                    <a:pt x="0" y="94"/>
                                  </a:moveTo>
                                  <a:lnTo>
                                    <a:pt x="172" y="101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520" y="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119240"/>
                              <a:ext cx="2088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539">
                                  <a:moveTo>
                                    <a:pt x="659" y="0"/>
                                  </a:moveTo>
                                  <a:lnTo>
                                    <a:pt x="334" y="137"/>
                                  </a:lnTo>
                                  <a:lnTo>
                                    <a:pt x="0" y="5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5560"/>
                              <a:ext cx="882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314">
                                  <a:moveTo>
                                    <a:pt x="0" y="314"/>
                                  </a:moveTo>
                                  <a:lnTo>
                                    <a:pt x="95" y="196"/>
                                  </a:lnTo>
                                  <a:lnTo>
                                    <a:pt x="27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20800"/>
                              <a:ext cx="52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328">
                                  <a:moveTo>
                                    <a:pt x="165" y="0"/>
                                  </a:moveTo>
                                  <a:lnTo>
                                    <a:pt x="77" y="137"/>
                                  </a:lnTo>
                                  <a:lnTo>
                                    <a:pt x="0" y="3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760" y="1800"/>
                            <a:ext cx="2264400" cy="190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8720" y="907560"/>
                              <a:ext cx="59040" cy="60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65880"/>
                              <a:ext cx="90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72">
                                  <a:moveTo>
                                    <a:pt x="0" y="0"/>
                                  </a:moveTo>
                                  <a:lnTo>
                                    <a:pt x="140" y="72"/>
                                  </a:lnTo>
                                  <a:lnTo>
                                    <a:pt x="284" y="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968400"/>
                              <a:ext cx="78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78">
                                  <a:moveTo>
                                    <a:pt x="0" y="0"/>
                                  </a:moveTo>
                                  <a:lnTo>
                                    <a:pt x="49" y="97"/>
                                  </a:lnTo>
                                  <a:lnTo>
                                    <a:pt x="246" y="1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898560"/>
                              <a:ext cx="107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82">
                                  <a:moveTo>
                                    <a:pt x="337" y="8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147680"/>
                              <a:ext cx="8640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906">
                                  <a:moveTo>
                                    <a:pt x="50" y="0"/>
                                  </a:moveTo>
                                  <a:lnTo>
                                    <a:pt x="98" y="104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46" y="530"/>
                                  </a:lnTo>
                                  <a:lnTo>
                                    <a:pt x="260" y="620"/>
                                  </a:lnTo>
                                  <a:lnTo>
                                    <a:pt x="273" y="9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5680" y="1099440"/>
                              <a:ext cx="54720" cy="48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099440"/>
                              <a:ext cx="1188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604">
                                  <a:moveTo>
                                    <a:pt x="375" y="604"/>
                                  </a:moveTo>
                                  <a:lnTo>
                                    <a:pt x="163" y="3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0" y="1024200"/>
                              <a:ext cx="46440" cy="74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343880"/>
                              <a:ext cx="30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33">
                                  <a:moveTo>
                                    <a:pt x="0" y="0"/>
                                  </a:moveTo>
                                  <a:lnTo>
                                    <a:pt x="5" y="20"/>
                                  </a:lnTo>
                                  <a:lnTo>
                                    <a:pt x="99" y="33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343880"/>
                              <a:ext cx="16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91">
                                  <a:moveTo>
                                    <a:pt x="53" y="191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480" y="1290600"/>
                              <a:ext cx="15840" cy="53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404720"/>
                              <a:ext cx="1353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09">
                                  <a:moveTo>
                                    <a:pt x="0" y="96"/>
                                  </a:moveTo>
                                  <a:lnTo>
                                    <a:pt x="235" y="109"/>
                                  </a:lnTo>
                                  <a:lnTo>
                                    <a:pt x="311" y="22"/>
                                  </a:lnTo>
                                  <a:lnTo>
                                    <a:pt x="4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434600"/>
                              <a:ext cx="1497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110">
                                  <a:moveTo>
                                    <a:pt x="473" y="46"/>
                                  </a:moveTo>
                                  <a:lnTo>
                                    <a:pt x="183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404720"/>
                              <a:ext cx="1476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9840" y="1434600"/>
                              <a:ext cx="86400" cy="49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141228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6">
                                  <a:moveTo>
                                    <a:pt x="0" y="0"/>
                                  </a:moveTo>
                                  <a:lnTo>
                                    <a:pt x="93" y="18"/>
                                  </a:lnTo>
                                  <a:lnTo>
                                    <a:pt x="182" y="2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614240"/>
                              <a:ext cx="766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78">
                                  <a:moveTo>
                                    <a:pt x="243" y="378"/>
                                  </a:moveTo>
                                  <a:lnTo>
                                    <a:pt x="152" y="1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484280"/>
                              <a:ext cx="367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410">
                                  <a:moveTo>
                                    <a:pt x="86" y="0"/>
                                  </a:moveTo>
                                  <a:lnTo>
                                    <a:pt x="116" y="160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48440"/>
                              <a:ext cx="1090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282">
                                  <a:moveTo>
                                    <a:pt x="0" y="0"/>
                                  </a:moveTo>
                                  <a:lnTo>
                                    <a:pt x="164" y="42"/>
                                  </a:lnTo>
                                  <a:lnTo>
                                    <a:pt x="275" y="17"/>
                                  </a:lnTo>
                                  <a:lnTo>
                                    <a:pt x="283" y="185"/>
                                  </a:lnTo>
                                  <a:lnTo>
                                    <a:pt x="343" y="2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1524600"/>
                              <a:ext cx="475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92">
                                  <a:moveTo>
                                    <a:pt x="150" y="0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32" y="3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648440"/>
                              <a:ext cx="990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467">
                                  <a:moveTo>
                                    <a:pt x="313" y="0"/>
                                  </a:moveTo>
                                  <a:lnTo>
                                    <a:pt x="50" y="167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76" y="4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1449000"/>
                              <a:ext cx="63000" cy="75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1338120"/>
                              <a:ext cx="91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02">
                                  <a:moveTo>
                                    <a:pt x="0" y="78"/>
                                  </a:moveTo>
                                  <a:lnTo>
                                    <a:pt x="190" y="102"/>
                                  </a:lnTo>
                                  <a:lnTo>
                                    <a:pt x="28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1338120"/>
                              <a:ext cx="532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338840"/>
                              <a:ext cx="756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739">
                                  <a:moveTo>
                                    <a:pt x="213" y="0"/>
                                  </a:moveTo>
                                  <a:lnTo>
                                    <a:pt x="238" y="109"/>
                                  </a:lnTo>
                                  <a:lnTo>
                                    <a:pt x="132" y="155"/>
                                  </a:lnTo>
                                  <a:lnTo>
                                    <a:pt x="82" y="259"/>
                                  </a:lnTo>
                                  <a:lnTo>
                                    <a:pt x="126" y="424"/>
                                  </a:lnTo>
                                  <a:lnTo>
                                    <a:pt x="34" y="571"/>
                                  </a:lnTo>
                                  <a:lnTo>
                                    <a:pt x="0" y="7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290600"/>
                              <a:ext cx="154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229">
                                  <a:moveTo>
                                    <a:pt x="0" y="0"/>
                                  </a:moveTo>
                                  <a:lnTo>
                                    <a:pt x="280" y="165"/>
                                  </a:lnTo>
                                  <a:lnTo>
                                    <a:pt x="432" y="129"/>
                                  </a:lnTo>
                                  <a:lnTo>
                                    <a:pt x="485" y="2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680" y="1362960"/>
                              <a:ext cx="97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497">
                                  <a:moveTo>
                                    <a:pt x="0" y="497"/>
                                  </a:moveTo>
                                  <a:lnTo>
                                    <a:pt x="205" y="240"/>
                                  </a:lnTo>
                                  <a:lnTo>
                                    <a:pt x="30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1552680"/>
                              <a:ext cx="414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85">
                                  <a:moveTo>
                                    <a:pt x="0" y="585"/>
                                  </a:moveTo>
                                  <a:lnTo>
                                    <a:pt x="131" y="481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552680"/>
                              <a:ext cx="158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119">
                                  <a:moveTo>
                                    <a:pt x="498" y="66"/>
                                  </a:moveTo>
                                  <a:lnTo>
                                    <a:pt x="331" y="57"/>
                                  </a:lnTo>
                                  <a:lnTo>
                                    <a:pt x="176" y="1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5320" y="1521000"/>
                              <a:ext cx="15840" cy="31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1573560"/>
                              <a:ext cx="164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245">
                                  <a:moveTo>
                                    <a:pt x="0" y="0"/>
                                  </a:moveTo>
                                  <a:lnTo>
                                    <a:pt x="173" y="155"/>
                                  </a:lnTo>
                                  <a:lnTo>
                                    <a:pt x="518" y="2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521000"/>
                              <a:ext cx="7668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4320" y="1251720"/>
                              <a:ext cx="21600" cy="85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1263240"/>
                              <a:ext cx="129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87">
                                  <a:moveTo>
                                    <a:pt x="407" y="85"/>
                                  </a:moveTo>
                                  <a:lnTo>
                                    <a:pt x="305" y="40"/>
                                  </a:lnTo>
                                  <a:lnTo>
                                    <a:pt x="202" y="8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280" y="969120"/>
                              <a:ext cx="151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55">
                                  <a:moveTo>
                                    <a:pt x="0" y="155"/>
                                  </a:moveTo>
                                  <a:lnTo>
                                    <a:pt x="201" y="27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830160"/>
                              <a:ext cx="55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68">
                                  <a:moveTo>
                                    <a:pt x="0" y="268"/>
                                  </a:moveTo>
                                  <a:lnTo>
                                    <a:pt x="17" y="132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966600"/>
                              <a:ext cx="12600" cy="52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6960" y="915120"/>
                              <a:ext cx="1476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1078920"/>
                              <a:ext cx="1688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385">
                                  <a:moveTo>
                                    <a:pt x="0" y="385"/>
                                  </a:moveTo>
                                  <a:lnTo>
                                    <a:pt x="41" y="275"/>
                                  </a:lnTo>
                                  <a:lnTo>
                                    <a:pt x="189" y="177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533" y="10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1188720"/>
                              <a:ext cx="583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651">
                                  <a:moveTo>
                                    <a:pt x="183" y="651"/>
                                  </a:moveTo>
                                  <a:lnTo>
                                    <a:pt x="134" y="439"/>
                                  </a:lnTo>
                                  <a:lnTo>
                                    <a:pt x="164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1110240"/>
                              <a:ext cx="309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212">
                                  <a:moveTo>
                                    <a:pt x="99" y="212"/>
                                  </a:moveTo>
                                  <a:lnTo>
                                    <a:pt x="0" y="197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1150200"/>
                              <a:ext cx="1238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61">
                                  <a:moveTo>
                                    <a:pt x="0" y="115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226" y="38"/>
                                  </a:lnTo>
                                  <a:lnTo>
                                    <a:pt x="390" y="2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1177560"/>
                              <a:ext cx="2844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480" y="1186920"/>
                              <a:ext cx="82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43">
                                  <a:moveTo>
                                    <a:pt x="27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12" y="5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966600"/>
                              <a:ext cx="25560" cy="11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8400" y="1086120"/>
                              <a:ext cx="2484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0280" y="1018080"/>
                              <a:ext cx="12600" cy="68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957600"/>
                              <a:ext cx="334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14">
                                  <a:moveTo>
                                    <a:pt x="0" y="0"/>
                                  </a:moveTo>
                                  <a:lnTo>
                                    <a:pt x="105" y="123"/>
                                  </a:lnTo>
                                  <a:lnTo>
                                    <a:pt x="108" y="239"/>
                                  </a:lnTo>
                                  <a:lnTo>
                                    <a:pt x="17" y="5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903600"/>
                              <a:ext cx="2520" cy="54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875880"/>
                              <a:ext cx="160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108">
                                  <a:moveTo>
                                    <a:pt x="505" y="90"/>
                                  </a:moveTo>
                                  <a:lnTo>
                                    <a:pt x="372" y="0"/>
                                  </a:lnTo>
                                  <a:lnTo>
                                    <a:pt x="257" y="10"/>
                                  </a:lnTo>
                                  <a:lnTo>
                                    <a:pt x="113" y="105"/>
                                  </a:lnTo>
                                  <a:lnTo>
                                    <a:pt x="0" y="10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2000" y="976680"/>
                              <a:ext cx="2016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1007280"/>
                              <a:ext cx="417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08">
                                  <a:moveTo>
                                    <a:pt x="133" y="208"/>
                                  </a:moveTo>
                                  <a:lnTo>
                                    <a:pt x="26" y="1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976680"/>
                              <a:ext cx="1908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78120"/>
                              <a:ext cx="550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429">
                                  <a:moveTo>
                                    <a:pt x="0" y="429"/>
                                  </a:moveTo>
                                  <a:lnTo>
                                    <a:pt x="114" y="314"/>
                                  </a:lnTo>
                                  <a:lnTo>
                                    <a:pt x="170" y="161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848520"/>
                              <a:ext cx="62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3">
                                  <a:moveTo>
                                    <a:pt x="196" y="193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6800" y="909360"/>
                              <a:ext cx="25560" cy="67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875880"/>
                              <a:ext cx="1015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24">
                                  <a:moveTo>
                                    <a:pt x="320" y="324"/>
                                  </a:moveTo>
                                  <a:lnTo>
                                    <a:pt x="150" y="3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1073160"/>
                              <a:ext cx="457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58">
                                  <a:moveTo>
                                    <a:pt x="145" y="0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9" y="2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1123560"/>
                              <a:ext cx="982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99">
                                  <a:moveTo>
                                    <a:pt x="0" y="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308" y="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988200"/>
                              <a:ext cx="113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98">
                                  <a:moveTo>
                                    <a:pt x="0" y="0"/>
                                  </a:moveTo>
                                  <a:lnTo>
                                    <a:pt x="160" y="148"/>
                                  </a:lnTo>
                                  <a:lnTo>
                                    <a:pt x="246" y="363"/>
                                  </a:lnTo>
                                  <a:lnTo>
                                    <a:pt x="356" y="3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160" y="1113840"/>
                              <a:ext cx="432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7800" y="1258200"/>
                              <a:ext cx="2232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1155240"/>
                              <a:ext cx="50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332">
                                  <a:moveTo>
                                    <a:pt x="159" y="0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11" y="247"/>
                                  </a:lnTo>
                                  <a:lnTo>
                                    <a:pt x="61" y="3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252440"/>
                              <a:ext cx="19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20">
                                  <a:moveTo>
                                    <a:pt x="606" y="20"/>
                                  </a:moveTo>
                                  <a:lnTo>
                                    <a:pt x="454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1121040"/>
                              <a:ext cx="19080" cy="92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1212840"/>
                              <a:ext cx="720" cy="13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1223280"/>
                              <a:ext cx="173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119">
                                  <a:moveTo>
                                    <a:pt x="549" y="11"/>
                                  </a:moveTo>
                                  <a:lnTo>
                                    <a:pt x="390" y="0"/>
                                  </a:lnTo>
                                  <a:lnTo>
                                    <a:pt x="269" y="104"/>
                                  </a:lnTo>
                                  <a:lnTo>
                                    <a:pt x="0" y="1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0" y="1200960"/>
                              <a:ext cx="2556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560" y="1072800"/>
                              <a:ext cx="8064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800" y="957600"/>
                              <a:ext cx="117360" cy="49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1226160"/>
                              <a:ext cx="126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04">
                                  <a:moveTo>
                                    <a:pt x="0" y="0"/>
                                  </a:moveTo>
                                  <a:lnTo>
                                    <a:pt x="41" y="222"/>
                                  </a:lnTo>
                                  <a:lnTo>
                                    <a:pt x="12" y="445"/>
                                  </a:lnTo>
                                  <a:lnTo>
                                    <a:pt x="4" y="6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0" y="141804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56">
                                  <a:moveTo>
                                    <a:pt x="0" y="92"/>
                                  </a:moveTo>
                                  <a:lnTo>
                                    <a:pt x="80" y="156"/>
                                  </a:lnTo>
                                  <a:lnTo>
                                    <a:pt x="17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1395360"/>
                              <a:ext cx="115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168">
                                  <a:moveTo>
                                    <a:pt x="0" y="71"/>
                                  </a:moveTo>
                                  <a:lnTo>
                                    <a:pt x="107" y="168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1258560"/>
                              <a:ext cx="16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49">
                                  <a:moveTo>
                                    <a:pt x="0" y="349"/>
                                  </a:moveTo>
                                  <a:lnTo>
                                    <a:pt x="28" y="247"/>
                                  </a:lnTo>
                                  <a:lnTo>
                                    <a:pt x="51" y="93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1383120"/>
                              <a:ext cx="723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83">
                                  <a:moveTo>
                                    <a:pt x="228" y="383"/>
                                  </a:moveTo>
                                  <a:lnTo>
                                    <a:pt x="163" y="20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0" y="1369080"/>
                              <a:ext cx="63000" cy="13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1505160"/>
                              <a:ext cx="381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49">
                                  <a:moveTo>
                                    <a:pt x="119" y="0"/>
                                  </a:moveTo>
                                  <a:lnTo>
                                    <a:pt x="112" y="110"/>
                                  </a:lnTo>
                                  <a:lnTo>
                                    <a:pt x="31" y="186"/>
                                  </a:lnTo>
                                  <a:lnTo>
                                    <a:pt x="0" y="3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3720" y="1616040"/>
                              <a:ext cx="3492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1650960"/>
                              <a:ext cx="3924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813">
                                  <a:moveTo>
                                    <a:pt x="94" y="0"/>
                                  </a:moveTo>
                                  <a:lnTo>
                                    <a:pt x="34" y="121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30" y="564"/>
                                  </a:lnTo>
                                  <a:lnTo>
                                    <a:pt x="125" y="703"/>
                                  </a:lnTo>
                                  <a:lnTo>
                                    <a:pt x="92" y="8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1523520"/>
                              <a:ext cx="748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692">
                                  <a:moveTo>
                                    <a:pt x="0" y="692"/>
                                  </a:moveTo>
                                  <a:lnTo>
                                    <a:pt x="216" y="291"/>
                                  </a:lnTo>
                                  <a:lnTo>
                                    <a:pt x="23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5240" y="1512000"/>
                              <a:ext cx="8712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160" y="1489680"/>
                              <a:ext cx="118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74">
                                  <a:moveTo>
                                    <a:pt x="375" y="74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1369800"/>
                              <a:ext cx="142200" cy="77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446480"/>
                              <a:ext cx="14040" cy="65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440" y="1346400"/>
                              <a:ext cx="121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111">
                                  <a:moveTo>
                                    <a:pt x="382" y="111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8760" y="1409040"/>
                              <a:ext cx="64080" cy="69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1478880"/>
                              <a:ext cx="86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92">
                                  <a:moveTo>
                                    <a:pt x="273" y="0"/>
                                  </a:moveTo>
                                  <a:lnTo>
                                    <a:pt x="177" y="48"/>
                                  </a:lnTo>
                                  <a:lnTo>
                                    <a:pt x="143" y="192"/>
                                  </a:lnTo>
                                  <a:lnTo>
                                    <a:pt x="0" y="14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840" y="1408680"/>
                              <a:ext cx="4392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1360" y="1395360"/>
                              <a:ext cx="5220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320" y="1446120"/>
                              <a:ext cx="124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317">
                                  <a:moveTo>
                                    <a:pt x="5" y="103"/>
                                  </a:moveTo>
                                  <a:lnTo>
                                    <a:pt x="0" y="277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194" y="120"/>
                                  </a:lnTo>
                                  <a:lnTo>
                                    <a:pt x="39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440" y="1624320"/>
                              <a:ext cx="214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" h="443">
                                  <a:moveTo>
                                    <a:pt x="677" y="40"/>
                                  </a:moveTo>
                                  <a:lnTo>
                                    <a:pt x="569" y="0"/>
                                  </a:lnTo>
                                  <a:lnTo>
                                    <a:pt x="473" y="64"/>
                                  </a:lnTo>
                                  <a:lnTo>
                                    <a:pt x="447" y="232"/>
                                  </a:lnTo>
                                  <a:lnTo>
                                    <a:pt x="332" y="360"/>
                                  </a:lnTo>
                                  <a:lnTo>
                                    <a:pt x="0" y="4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1536120"/>
                              <a:ext cx="2692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459">
                                  <a:moveTo>
                                    <a:pt x="847" y="459"/>
                                  </a:moveTo>
                                  <a:lnTo>
                                    <a:pt x="384" y="143"/>
                                  </a:lnTo>
                                  <a:lnTo>
                                    <a:pt x="271" y="116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7480" y="1413000"/>
                              <a:ext cx="151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1637640"/>
                              <a:ext cx="1656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55">
                                  <a:moveTo>
                                    <a:pt x="522" y="355"/>
                                  </a:moveTo>
                                  <a:lnTo>
                                    <a:pt x="376" y="309"/>
                                  </a:lnTo>
                                  <a:lnTo>
                                    <a:pt x="279" y="246"/>
                                  </a:lnTo>
                                  <a:lnTo>
                                    <a:pt x="224" y="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1446120"/>
                              <a:ext cx="2520" cy="90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3360" y="1536120"/>
                              <a:ext cx="41760" cy="10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1359000"/>
                              <a:ext cx="3096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0" y="1188720"/>
                              <a:ext cx="5904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8840" y="1188720"/>
                              <a:ext cx="3348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1338840"/>
                              <a:ext cx="9720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866880"/>
                              <a:ext cx="6156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400" y="847800"/>
                              <a:ext cx="3348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18640"/>
                              <a:ext cx="42480" cy="9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640" y="848520"/>
                              <a:ext cx="15840" cy="55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4680"/>
                              <a:ext cx="3672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79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76">
                                  <a:moveTo>
                                    <a:pt x="252" y="69"/>
                                  </a:moveTo>
                                  <a:lnTo>
                                    <a:pt x="113" y="167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2320"/>
                              <a:ext cx="57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60">
                                  <a:moveTo>
                                    <a:pt x="0" y="260"/>
                                  </a:moveTo>
                                  <a:lnTo>
                                    <a:pt x="178" y="113"/>
                                  </a:lnTo>
                                  <a:lnTo>
                                    <a:pt x="18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2480"/>
                              <a:ext cx="67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02">
                                  <a:moveTo>
                                    <a:pt x="0" y="0"/>
                                  </a:moveTo>
                                  <a:lnTo>
                                    <a:pt x="153" y="50"/>
                                  </a:lnTo>
                                  <a:lnTo>
                                    <a:pt x="212" y="143"/>
                                  </a:lnTo>
                                  <a:lnTo>
                                    <a:pt x="165" y="3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138600"/>
                              <a:ext cx="1476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04760"/>
                              <a:ext cx="61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49">
                                  <a:moveTo>
                                    <a:pt x="0" y="149"/>
                                  </a:moveTo>
                                  <a:lnTo>
                                    <a:pt x="103" y="126"/>
                                  </a:lnTo>
                                  <a:lnTo>
                                    <a:pt x="19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52640"/>
                              <a:ext cx="9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54">
                                  <a:moveTo>
                                    <a:pt x="218" y="354"/>
                                  </a:moveTo>
                                  <a:lnTo>
                                    <a:pt x="293" y="137"/>
                                  </a:lnTo>
                                  <a:lnTo>
                                    <a:pt x="221" y="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42480"/>
                              <a:ext cx="648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56">
                                  <a:moveTo>
                                    <a:pt x="0" y="356"/>
                                  </a:moveTo>
                                  <a:lnTo>
                                    <a:pt x="204" y="109"/>
                                  </a:lnTo>
                                  <a:lnTo>
                                    <a:pt x="20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42120"/>
                              <a:ext cx="38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080" y="0"/>
                              <a:ext cx="20880" cy="41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0"/>
                              <a:ext cx="34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66">
                                  <a:moveTo>
                                    <a:pt x="0" y="166"/>
                                  </a:moveTo>
                                  <a:lnTo>
                                    <a:pt x="98" y="32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3392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8">
                                  <a:moveTo>
                                    <a:pt x="84" y="68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42120"/>
                              <a:ext cx="130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98">
                                  <a:moveTo>
                                    <a:pt x="0" y="36"/>
                                  </a:moveTo>
                                  <a:lnTo>
                                    <a:pt x="83" y="98"/>
                                  </a:lnTo>
                                  <a:lnTo>
                                    <a:pt x="40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120" y="214200"/>
                              <a:ext cx="1224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225360"/>
                              <a:ext cx="396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200" y="229320"/>
                              <a:ext cx="432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560" y="225000"/>
                              <a:ext cx="828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040" y="284040"/>
                              <a:ext cx="5580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242640"/>
                              <a:ext cx="5040" cy="41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33640"/>
                              <a:ext cx="45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34">
                                  <a:moveTo>
                                    <a:pt x="0" y="234"/>
                                  </a:moveTo>
                                  <a:lnTo>
                                    <a:pt x="11" y="131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308160"/>
                              <a:ext cx="597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93">
                                  <a:moveTo>
                                    <a:pt x="189" y="293"/>
                                  </a:moveTo>
                                  <a:lnTo>
                                    <a:pt x="65" y="2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268560"/>
                              <a:ext cx="48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328">
                                  <a:moveTo>
                                    <a:pt x="153" y="0"/>
                                  </a:moveTo>
                                  <a:lnTo>
                                    <a:pt x="27" y="298"/>
                                  </a:lnTo>
                                  <a:lnTo>
                                    <a:pt x="0" y="3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840" y="372960"/>
                              <a:ext cx="2592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268560"/>
                              <a:ext cx="13320" cy="57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264240"/>
                              <a:ext cx="35640" cy="10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25800"/>
                              <a:ext cx="53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25">
                                  <a:moveTo>
                                    <a:pt x="0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69" y="1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65400"/>
                              <a:ext cx="525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308">
                                  <a:moveTo>
                                    <a:pt x="0" y="308"/>
                                  </a:moveTo>
                                  <a:lnTo>
                                    <a:pt x="167" y="107"/>
                                  </a:lnTo>
                                  <a:lnTo>
                                    <a:pt x="16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040" y="333360"/>
                              <a:ext cx="12600" cy="31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263520"/>
                              <a:ext cx="23040" cy="69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80080"/>
                              <a:ext cx="104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68">
                                  <a:moveTo>
                                    <a:pt x="329" y="0"/>
                                  </a:moveTo>
                                  <a:lnTo>
                                    <a:pt x="157" y="14"/>
                                  </a:ln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325800"/>
                              <a:ext cx="38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7">
                                  <a:moveTo>
                                    <a:pt x="0" y="357"/>
                                  </a:moveTo>
                                  <a:lnTo>
                                    <a:pt x="6" y="199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158760"/>
                              <a:ext cx="56520" cy="83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03400"/>
                              <a:ext cx="648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6">
                                  <a:moveTo>
                                    <a:pt x="0" y="34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199" y="2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240" y="155520"/>
                              <a:ext cx="17640" cy="73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38600"/>
                              <a:ext cx="82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38">
                                  <a:moveTo>
                                    <a:pt x="258" y="0"/>
                                  </a:moveTo>
                                  <a:lnTo>
                                    <a:pt x="17" y="127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560" y="0"/>
                              <a:ext cx="10800" cy="47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0"/>
                              <a:ext cx="1584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20600"/>
                              <a:ext cx="153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181">
                                  <a:moveTo>
                                    <a:pt x="483" y="12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0" y="1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47600"/>
                              <a:ext cx="118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97">
                                  <a:moveTo>
                                    <a:pt x="374" y="97"/>
                                  </a:moveTo>
                                  <a:lnTo>
                                    <a:pt x="227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46440"/>
                              <a:ext cx="5256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7160"/>
                              <a:ext cx="4320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7880"/>
                              <a:ext cx="74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59">
                                  <a:moveTo>
                                    <a:pt x="236" y="59"/>
                                  </a:moveTo>
                                  <a:lnTo>
                                    <a:pt x="137" y="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147600"/>
                              <a:ext cx="1584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" y="150480"/>
                              <a:ext cx="10548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0"/>
                              <a:ext cx="2088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" y="66240"/>
                              <a:ext cx="4968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50400"/>
                              <a:ext cx="1479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51">
                                  <a:moveTo>
                                    <a:pt x="0" y="51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466" y="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32560"/>
                              <a:ext cx="49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75">
                                  <a:moveTo>
                                    <a:pt x="0" y="0"/>
                                  </a:moveTo>
                                  <a:lnTo>
                                    <a:pt x="156" y="174"/>
                                  </a:lnTo>
                                  <a:lnTo>
                                    <a:pt x="127" y="2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319680"/>
                              <a:ext cx="59040" cy="14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50480"/>
                              <a:ext cx="59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03">
                                  <a:moveTo>
                                    <a:pt x="187" y="603"/>
                                  </a:moveTo>
                                  <a:lnTo>
                                    <a:pt x="189" y="424"/>
                                  </a:lnTo>
                                  <a:lnTo>
                                    <a:pt x="49" y="2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284760"/>
                              <a:ext cx="117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421">
                                  <a:moveTo>
                                    <a:pt x="369" y="0"/>
                                  </a:moveTo>
                                  <a:lnTo>
                                    <a:pt x="126" y="163"/>
                                  </a:lnTo>
                                  <a:lnTo>
                                    <a:pt x="0" y="42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407880"/>
                              <a:ext cx="5796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600" y="378000"/>
                              <a:ext cx="648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341640"/>
                              <a:ext cx="14760" cy="36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246960"/>
                              <a:ext cx="98280" cy="95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77840"/>
                              <a:ext cx="23400" cy="69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69000"/>
                              <a:ext cx="74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1">
                                  <a:moveTo>
                                    <a:pt x="0" y="201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37" y="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6240"/>
                              <a:ext cx="1440" cy="76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4701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24">
                                  <a:moveTo>
                                    <a:pt x="265" y="7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0" y="2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541080"/>
                              <a:ext cx="17640" cy="73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14880"/>
                              <a:ext cx="1897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184">
                                  <a:moveTo>
                                    <a:pt x="599" y="0"/>
                                  </a:moveTo>
                                  <a:lnTo>
                                    <a:pt x="389" y="25"/>
                                  </a:lnTo>
                                  <a:lnTo>
                                    <a:pt x="275" y="138"/>
                                  </a:lnTo>
                                  <a:lnTo>
                                    <a:pt x="0" y="1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483840"/>
                              <a:ext cx="12240" cy="71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08240"/>
                              <a:ext cx="763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51">
                                  <a:moveTo>
                                    <a:pt x="239" y="0"/>
                                  </a:moveTo>
                                  <a:lnTo>
                                    <a:pt x="154" y="251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360" y="432000"/>
                              <a:ext cx="504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92280"/>
                              <a:ext cx="222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326">
                                  <a:moveTo>
                                    <a:pt x="704" y="0"/>
                                  </a:moveTo>
                                  <a:lnTo>
                                    <a:pt x="283" y="182"/>
                                  </a:lnTo>
                                  <a:lnTo>
                                    <a:pt x="189" y="326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673200"/>
                              <a:ext cx="21600" cy="30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555120"/>
                              <a:ext cx="464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73">
                                  <a:moveTo>
                                    <a:pt x="116" y="373"/>
                                  </a:moveTo>
                                  <a:lnTo>
                                    <a:pt x="145" y="2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65640"/>
                              <a:ext cx="16704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875">
                                  <a:moveTo>
                                    <a:pt x="527" y="875"/>
                                  </a:moveTo>
                                  <a:lnTo>
                                    <a:pt x="392" y="619"/>
                                  </a:lnTo>
                                  <a:lnTo>
                                    <a:pt x="249" y="549"/>
                                  </a:lnTo>
                                  <a:lnTo>
                                    <a:pt x="75" y="542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25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160"/>
                              <a:ext cx="171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312">
                                  <a:moveTo>
                                    <a:pt x="539" y="312"/>
                                  </a:moveTo>
                                  <a:lnTo>
                                    <a:pt x="224" y="83"/>
                                  </a:lnTo>
                                  <a:lnTo>
                                    <a:pt x="116" y="1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614880"/>
                              <a:ext cx="11520" cy="77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553680"/>
                              <a:ext cx="2088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880" y="560160"/>
                              <a:ext cx="12600" cy="57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40640"/>
                              <a:ext cx="68040" cy="11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6240" y="553680"/>
                              <a:ext cx="71640" cy="50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440640"/>
                              <a:ext cx="1281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211">
                                  <a:moveTo>
                                    <a:pt x="405" y="0"/>
                                  </a:moveTo>
                                  <a:lnTo>
                                    <a:pt x="132" y="211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920" y="493560"/>
                              <a:ext cx="35640" cy="11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605880"/>
                              <a:ext cx="684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79240"/>
                              <a:ext cx="71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98">
                                  <a:moveTo>
                                    <a:pt x="0" y="87"/>
                                  </a:moveTo>
                                  <a:lnTo>
                                    <a:pt x="102" y="98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439560"/>
                              <a:ext cx="450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40">
                                  <a:moveTo>
                                    <a:pt x="68" y="440"/>
                                  </a:moveTo>
                                  <a:lnTo>
                                    <a:pt x="0" y="353"/>
                                  </a:lnTo>
                                  <a:lnTo>
                                    <a:pt x="108" y="159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920" y="427320"/>
                              <a:ext cx="58320" cy="66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696600"/>
                              <a:ext cx="4752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400" y="830520"/>
                              <a:ext cx="3924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5320" y="832680"/>
                              <a:ext cx="720" cy="1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65640"/>
                              <a:ext cx="8712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713160"/>
                              <a:ext cx="720" cy="119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815400"/>
                              <a:ext cx="32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48">
                                  <a:moveTo>
                                    <a:pt x="100" y="0"/>
                                  </a:moveTo>
                                  <a:lnTo>
                                    <a:pt x="47" y="25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716400"/>
                              <a:ext cx="716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11">
                                  <a:moveTo>
                                    <a:pt x="227" y="0"/>
                                  </a:moveTo>
                                  <a:lnTo>
                                    <a:pt x="195" y="217"/>
                                  </a:lnTo>
                                  <a:lnTo>
                                    <a:pt x="0" y="3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755640"/>
                              <a:ext cx="224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288">
                                  <a:moveTo>
                                    <a:pt x="709" y="0"/>
                                  </a:moveTo>
                                  <a:lnTo>
                                    <a:pt x="490" y="93"/>
                                  </a:lnTo>
                                  <a:lnTo>
                                    <a:pt x="272" y="288"/>
                                  </a:lnTo>
                                  <a:lnTo>
                                    <a:pt x="95" y="278"/>
                                  </a:lnTo>
                                  <a:lnTo>
                                    <a:pt x="0" y="2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815400"/>
                              <a:ext cx="15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5">
                                  <a:moveTo>
                                    <a:pt x="0" y="25"/>
                                  </a:moveTo>
                                  <a:lnTo>
                                    <a:pt x="23" y="14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604800"/>
                              <a:ext cx="590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92">
                                  <a:moveTo>
                                    <a:pt x="110" y="292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8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822960"/>
                              <a:ext cx="1656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697320"/>
                              <a:ext cx="9720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610920"/>
                              <a:ext cx="2916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880" y="617400"/>
                              <a:ext cx="109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73">
                                  <a:moveTo>
                                    <a:pt x="0" y="0"/>
                                  </a:moveTo>
                                  <a:lnTo>
                                    <a:pt x="182" y="173"/>
                                  </a:lnTo>
                                  <a:lnTo>
                                    <a:pt x="343" y="1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6200" y="579240"/>
                              <a:ext cx="50760" cy="25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240" y="439560"/>
                              <a:ext cx="3888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080" y="1440"/>
                            <a:ext cx="1604160" cy="2625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31920" y="373320"/>
                              <a:ext cx="4824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320040"/>
                              <a:ext cx="33480" cy="11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611280"/>
                              <a:ext cx="8316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0" y="401760"/>
                              <a:ext cx="2232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418320"/>
                              <a:ext cx="63360" cy="12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320" y="242280"/>
                              <a:ext cx="7380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72360"/>
                              <a:ext cx="151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146">
                                  <a:moveTo>
                                    <a:pt x="478" y="67"/>
                                  </a:moveTo>
                                  <a:lnTo>
                                    <a:pt x="279" y="146"/>
                                  </a:lnTo>
                                  <a:lnTo>
                                    <a:pt x="70" y="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93960"/>
                              <a:ext cx="130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200">
                                  <a:moveTo>
                                    <a:pt x="409" y="200"/>
                                  </a:moveTo>
                                  <a:lnTo>
                                    <a:pt x="146" y="1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480" y="78480"/>
                              <a:ext cx="2088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360"/>
                              <a:ext cx="19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246">
                                  <a:moveTo>
                                    <a:pt x="53" y="246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040" y="0"/>
                              <a:ext cx="1800" cy="71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72360"/>
                              <a:ext cx="590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910">
                                  <a:moveTo>
                                    <a:pt x="186" y="910"/>
                                  </a:moveTo>
                                  <a:lnTo>
                                    <a:pt x="32" y="744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240" y="376920"/>
                              <a:ext cx="11988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376920"/>
                              <a:ext cx="723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75">
                                  <a:moveTo>
                                    <a:pt x="0" y="275"/>
                                  </a:moveTo>
                                  <a:lnTo>
                                    <a:pt x="171" y="148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840" y="351720"/>
                              <a:ext cx="13320" cy="24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295920"/>
                              <a:ext cx="2145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206">
                                  <a:moveTo>
                                    <a:pt x="675" y="179"/>
                                  </a:moveTo>
                                  <a:lnTo>
                                    <a:pt x="508" y="177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600" y="361080"/>
                              <a:ext cx="8136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480" y="463320"/>
                              <a:ext cx="34200" cy="14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240" y="382680"/>
                              <a:ext cx="4752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991800"/>
                              <a:ext cx="1152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990360"/>
                              <a:ext cx="128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91">
                                  <a:moveTo>
                                    <a:pt x="0" y="9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406" y="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921960"/>
                              <a:ext cx="1162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288">
                                  <a:moveTo>
                                    <a:pt x="367" y="220"/>
                                  </a:moveTo>
                                  <a:lnTo>
                                    <a:pt x="294" y="288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921960"/>
                              <a:ext cx="1162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220">
                                  <a:moveTo>
                                    <a:pt x="0" y="0"/>
                                  </a:moveTo>
                                  <a:lnTo>
                                    <a:pt x="324" y="60"/>
                                  </a:lnTo>
                                  <a:lnTo>
                                    <a:pt x="367" y="2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960" y="921240"/>
                              <a:ext cx="7812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032840"/>
                              <a:ext cx="87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522">
                                  <a:moveTo>
                                    <a:pt x="276" y="522"/>
                                  </a:moveTo>
                                  <a:lnTo>
                                    <a:pt x="117" y="484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01" y="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937800"/>
                              <a:ext cx="540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9">
                                  <a:moveTo>
                                    <a:pt x="170" y="299"/>
                                  </a:moveTo>
                                  <a:lnTo>
                                    <a:pt x="48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032840"/>
                              <a:ext cx="8208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715">
                                  <a:moveTo>
                                    <a:pt x="258" y="0"/>
                                  </a:moveTo>
                                  <a:lnTo>
                                    <a:pt x="154" y="133"/>
                                  </a:lnTo>
                                  <a:lnTo>
                                    <a:pt x="110" y="298"/>
                                  </a:lnTo>
                                  <a:lnTo>
                                    <a:pt x="166" y="507"/>
                                  </a:lnTo>
                                  <a:lnTo>
                                    <a:pt x="26" y="605"/>
                                  </a:lnTo>
                                  <a:lnTo>
                                    <a:pt x="0" y="7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198800"/>
                              <a:ext cx="234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91">
                                  <a:moveTo>
                                    <a:pt x="0" y="291"/>
                                  </a:moveTo>
                                  <a:lnTo>
                                    <a:pt x="73" y="20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019160"/>
                              <a:ext cx="1461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566">
                                  <a:moveTo>
                                    <a:pt x="0" y="566"/>
                                  </a:moveTo>
                                  <a:lnTo>
                                    <a:pt x="80" y="427"/>
                                  </a:lnTo>
                                  <a:lnTo>
                                    <a:pt x="306" y="449"/>
                                  </a:lnTo>
                                  <a:lnTo>
                                    <a:pt x="459" y="278"/>
                                  </a:lnTo>
                                  <a:lnTo>
                                    <a:pt x="20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988560"/>
                              <a:ext cx="11520" cy="59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988560"/>
                              <a:ext cx="10872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1048320"/>
                              <a:ext cx="604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620">
                                  <a:moveTo>
                                    <a:pt x="189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178" y="6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048320"/>
                              <a:ext cx="8712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89">
                                  <a:moveTo>
                                    <a:pt x="116" y="589"/>
                                  </a:moveTo>
                                  <a:lnTo>
                                    <a:pt x="274" y="430"/>
                                  </a:lnTo>
                                  <a:lnTo>
                                    <a:pt x="274" y="260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1234800"/>
                              <a:ext cx="40680" cy="10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378440"/>
                              <a:ext cx="424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685">
                                  <a:moveTo>
                                    <a:pt x="0" y="685"/>
                                  </a:moveTo>
                                  <a:lnTo>
                                    <a:pt x="135" y="231"/>
                                  </a:lnTo>
                                  <a:lnTo>
                                    <a:pt x="11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302840"/>
                              <a:ext cx="229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1" h="236">
                                  <a:moveTo>
                                    <a:pt x="0" y="236"/>
                                  </a:moveTo>
                                  <a:lnTo>
                                    <a:pt x="453" y="144"/>
                                  </a:lnTo>
                                  <a:lnTo>
                                    <a:pt x="551" y="0"/>
                                  </a:lnTo>
                                  <a:lnTo>
                                    <a:pt x="721" y="3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360800"/>
                              <a:ext cx="114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255">
                                  <a:moveTo>
                                    <a:pt x="362" y="0"/>
                                  </a:moveTo>
                                  <a:lnTo>
                                    <a:pt x="248" y="24"/>
                                  </a:lnTo>
                                  <a:lnTo>
                                    <a:pt x="173" y="235"/>
                                  </a:lnTo>
                                  <a:lnTo>
                                    <a:pt x="0" y="25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245240"/>
                              <a:ext cx="234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7">
                                  <a:moveTo>
                                    <a:pt x="64" y="0"/>
                                  </a:moveTo>
                                  <a:lnTo>
                                    <a:pt x="73" y="205"/>
                                  </a:lnTo>
                                  <a:lnTo>
                                    <a:pt x="0" y="41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960" y="1360800"/>
                              <a:ext cx="63000" cy="1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185840"/>
                              <a:ext cx="1357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551">
                                  <a:moveTo>
                                    <a:pt x="430" y="551"/>
                                  </a:moveTo>
                                  <a:lnTo>
                                    <a:pt x="331" y="409"/>
                                  </a:lnTo>
                                  <a:lnTo>
                                    <a:pt x="299" y="244"/>
                                  </a:lnTo>
                                  <a:lnTo>
                                    <a:pt x="79" y="2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1595520"/>
                              <a:ext cx="15840" cy="55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638000"/>
                              <a:ext cx="154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84">
                                  <a:moveTo>
                                    <a:pt x="489" y="39"/>
                                  </a:moveTo>
                                  <a:lnTo>
                                    <a:pt x="148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567080"/>
                              <a:ext cx="1803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13">
                                  <a:moveTo>
                                    <a:pt x="568" y="113"/>
                                  </a:moveTo>
                                  <a:lnTo>
                                    <a:pt x="322" y="0"/>
                                  </a:lnTo>
                                  <a:lnTo>
                                    <a:pt x="0" y="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377000"/>
                              <a:ext cx="5004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1403640"/>
                              <a:ext cx="2520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250">
                                  <a:moveTo>
                                    <a:pt x="793" y="44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342" y="250"/>
                                  </a:lnTo>
                                  <a:lnTo>
                                    <a:pt x="0" y="1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040" y="1461600"/>
                              <a:ext cx="828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1290960"/>
                              <a:ext cx="496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545">
                                  <a:moveTo>
                                    <a:pt x="155" y="545"/>
                                  </a:moveTo>
                                  <a:lnTo>
                                    <a:pt x="140" y="377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7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511280"/>
                              <a:ext cx="153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288">
                                  <a:moveTo>
                                    <a:pt x="482" y="9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242" y="114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0" y="2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1514160"/>
                              <a:ext cx="2844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85">
                                  <a:moveTo>
                                    <a:pt x="61" y="585"/>
                                  </a:moveTo>
                                  <a:lnTo>
                                    <a:pt x="0" y="350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1667880"/>
                              <a:ext cx="125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226">
                                  <a:moveTo>
                                    <a:pt x="0" y="4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395" y="2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360" y="1669320"/>
                              <a:ext cx="6480" cy="34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1685160"/>
                              <a:ext cx="1656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165">
                                  <a:moveTo>
                                    <a:pt x="521" y="122"/>
                                  </a:moveTo>
                                  <a:lnTo>
                                    <a:pt x="349" y="16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120" y="1524600"/>
                              <a:ext cx="133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83">
                                  <a:moveTo>
                                    <a:pt x="421" y="8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01" y="88"/>
                                  </a:lnTo>
                                  <a:lnTo>
                                    <a:pt x="0" y="1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120" y="1582920"/>
                              <a:ext cx="17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5">
                                  <a:moveTo>
                                    <a:pt x="0" y="0"/>
                                  </a:moveTo>
                                  <a:lnTo>
                                    <a:pt x="49" y="323"/>
                                  </a:lnTo>
                                  <a:lnTo>
                                    <a:pt x="54" y="3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040" y="1461600"/>
                              <a:ext cx="64080" cy="121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0" y="1464120"/>
                              <a:ext cx="6804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1290960"/>
                              <a:ext cx="11052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1258920"/>
                              <a:ext cx="55800" cy="55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602720"/>
                              <a:ext cx="24120" cy="10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720" y="1602000"/>
                              <a:ext cx="17640" cy="66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937800"/>
                              <a:ext cx="238680" cy="50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34800"/>
                              <a:ext cx="162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160">
                                  <a:moveTo>
                                    <a:pt x="511" y="79"/>
                                  </a:moveTo>
                                  <a:lnTo>
                                    <a:pt x="287" y="72"/>
                                  </a:lnTo>
                                  <a:lnTo>
                                    <a:pt x="142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917280"/>
                              <a:ext cx="190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153">
                                  <a:moveTo>
                                    <a:pt x="599" y="153"/>
                                  </a:moveTo>
                                  <a:lnTo>
                                    <a:pt x="336" y="1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440" y="966240"/>
                              <a:ext cx="57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579">
                                  <a:moveTo>
                                    <a:pt x="101" y="579"/>
                                  </a:moveTo>
                                  <a:lnTo>
                                    <a:pt x="0" y="325"/>
                                  </a:lnTo>
                                  <a:lnTo>
                                    <a:pt x="155" y="162"/>
                                  </a:lnTo>
                                  <a:lnTo>
                                    <a:pt x="18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00" y="867960"/>
                              <a:ext cx="720" cy="76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00" y="943920"/>
                              <a:ext cx="1224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932760"/>
                              <a:ext cx="3564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8680" y="1022760"/>
                              <a:ext cx="1260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640" y="1008360"/>
                              <a:ext cx="4320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1011240"/>
                              <a:ext cx="114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5">
                                  <a:moveTo>
                                    <a:pt x="360" y="35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280" y="874800"/>
                              <a:ext cx="208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183">
                                  <a:moveTo>
                                    <a:pt x="0" y="64"/>
                                  </a:moveTo>
                                  <a:lnTo>
                                    <a:pt x="332" y="0"/>
                                  </a:lnTo>
                                  <a:lnTo>
                                    <a:pt x="550" y="51"/>
                                  </a:lnTo>
                                  <a:lnTo>
                                    <a:pt x="658" y="1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947880"/>
                              <a:ext cx="12240" cy="60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932760"/>
                              <a:ext cx="12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2">
                                  <a:moveTo>
                                    <a:pt x="39" y="282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034280"/>
                              <a:ext cx="630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425">
                                  <a:moveTo>
                                    <a:pt x="0" y="425"/>
                                  </a:moveTo>
                                  <a:lnTo>
                                    <a:pt x="174" y="205"/>
                                  </a:lnTo>
                                  <a:lnTo>
                                    <a:pt x="19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169640"/>
                              <a:ext cx="2412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1204560"/>
                              <a:ext cx="117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219">
                                  <a:moveTo>
                                    <a:pt x="369" y="147"/>
                                  </a:moveTo>
                                  <a:lnTo>
                                    <a:pt x="281" y="218"/>
                                  </a:lnTo>
                                  <a:lnTo>
                                    <a:pt x="167" y="2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1236240"/>
                              <a:ext cx="100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556">
                                  <a:moveTo>
                                    <a:pt x="316" y="556"/>
                                  </a:moveTo>
                                  <a:lnTo>
                                    <a:pt x="158" y="382"/>
                                  </a:lnTo>
                                  <a:lnTo>
                                    <a:pt x="151" y="9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320" y="1137600"/>
                              <a:ext cx="38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10">
                                  <a:moveTo>
                                    <a:pt x="120" y="310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137600"/>
                              <a:ext cx="11124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120" y="1125000"/>
                              <a:ext cx="932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77">
                                  <a:moveTo>
                                    <a:pt x="293" y="7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880" y="1236240"/>
                              <a:ext cx="111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92">
                                  <a:moveTo>
                                    <a:pt x="352" y="0"/>
                                  </a:moveTo>
                                  <a:lnTo>
                                    <a:pt x="150" y="68"/>
                                  </a:lnTo>
                                  <a:lnTo>
                                    <a:pt x="0" y="1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840" y="1008360"/>
                              <a:ext cx="41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08">
                                  <a:moveTo>
                                    <a:pt x="0" y="0"/>
                                  </a:moveTo>
                                  <a:lnTo>
                                    <a:pt x="112" y="120"/>
                                  </a:lnTo>
                                  <a:lnTo>
                                    <a:pt x="36" y="270"/>
                                  </a:lnTo>
                                  <a:lnTo>
                                    <a:pt x="129" y="40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991800"/>
                              <a:ext cx="874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74">
                                  <a:moveTo>
                                    <a:pt x="275" y="0"/>
                                  </a:moveTo>
                                  <a:lnTo>
                                    <a:pt x="76" y="2"/>
                                  </a:lnTo>
                                  <a:lnTo>
                                    <a:pt x="0" y="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880" y="991800"/>
                              <a:ext cx="3096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280" y="895320"/>
                              <a:ext cx="67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03">
                                  <a:moveTo>
                                    <a:pt x="212" y="303"/>
                                  </a:moveTo>
                                  <a:lnTo>
                                    <a:pt x="152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975240"/>
                              <a:ext cx="9828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920" y="1126440"/>
                              <a:ext cx="8568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513">
                                  <a:moveTo>
                                    <a:pt x="165" y="0"/>
                                  </a:moveTo>
                                  <a:lnTo>
                                    <a:pt x="175" y="116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70" y="5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360" y="1132200"/>
                              <a:ext cx="23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7">
                                  <a:moveTo>
                                    <a:pt x="17" y="227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7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015920"/>
                              <a:ext cx="309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66">
                                  <a:moveTo>
                                    <a:pt x="63" y="366"/>
                                  </a:moveTo>
                                  <a:lnTo>
                                    <a:pt x="0" y="207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185480"/>
                              <a:ext cx="828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120" y="1182240"/>
                              <a:ext cx="828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0" y="1185480"/>
                              <a:ext cx="1404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080" y="1188000"/>
                              <a:ext cx="576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3120" y="1181520"/>
                              <a:ext cx="62280" cy="2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071000"/>
                              <a:ext cx="38160" cy="117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7680" y="1014480"/>
                              <a:ext cx="27360" cy="56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040" y="895320"/>
                              <a:ext cx="102240" cy="79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480" y="1070280"/>
                              <a:ext cx="79920" cy="55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1190520"/>
                              <a:ext cx="79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10">
                                  <a:moveTo>
                                    <a:pt x="0" y="310"/>
                                  </a:moveTo>
                                  <a:lnTo>
                                    <a:pt x="106" y="52"/>
                                  </a:lnTo>
                                  <a:lnTo>
                                    <a:pt x="24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3320" y="975240"/>
                              <a:ext cx="8208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994320"/>
                              <a:ext cx="73080" cy="132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288800"/>
                              <a:ext cx="2077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185">
                                  <a:moveTo>
                                    <a:pt x="8" y="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87" y="185"/>
                                  </a:lnTo>
                                  <a:lnTo>
                                    <a:pt x="197" y="163"/>
                                  </a:lnTo>
                                  <a:lnTo>
                                    <a:pt x="265" y="75"/>
                                  </a:lnTo>
                                  <a:lnTo>
                                    <a:pt x="485" y="144"/>
                                  </a:lnTo>
                                  <a:lnTo>
                                    <a:pt x="654" y="13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361880"/>
                              <a:ext cx="576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360800"/>
                              <a:ext cx="432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288800"/>
                              <a:ext cx="748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05">
                                  <a:moveTo>
                                    <a:pt x="0" y="205"/>
                                  </a:moveTo>
                                  <a:lnTo>
                                    <a:pt x="54" y="111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8400" y="1354320"/>
                              <a:ext cx="2664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5040" y="1360800"/>
                              <a:ext cx="1008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361880"/>
                              <a:ext cx="1004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54">
                                  <a:moveTo>
                                    <a:pt x="315" y="454"/>
                                  </a:moveTo>
                                  <a:lnTo>
                                    <a:pt x="17" y="322"/>
                                  </a:lnTo>
                                  <a:lnTo>
                                    <a:pt x="66" y="2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363320"/>
                              <a:ext cx="181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336">
                                  <a:moveTo>
                                    <a:pt x="572" y="336"/>
                                  </a:moveTo>
                                  <a:lnTo>
                                    <a:pt x="295" y="261"/>
                                  </a:lnTo>
                                  <a:lnTo>
                                    <a:pt x="211" y="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417320"/>
                              <a:ext cx="565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345">
                                  <a:moveTo>
                                    <a:pt x="171" y="0"/>
                                  </a:moveTo>
                                  <a:lnTo>
                                    <a:pt x="176" y="212"/>
                                  </a:lnTo>
                                  <a:lnTo>
                                    <a:pt x="0" y="3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1288800"/>
                              <a:ext cx="28440" cy="64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1353600"/>
                              <a:ext cx="45000" cy="63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920" y="1627200"/>
                              <a:ext cx="10080" cy="69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4840" y="1575360"/>
                              <a:ext cx="10080" cy="52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527120"/>
                              <a:ext cx="74160" cy="48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840" y="1575360"/>
                              <a:ext cx="20160" cy="122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685880"/>
                              <a:ext cx="824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66">
                                  <a:moveTo>
                                    <a:pt x="0" y="0"/>
                                  </a:moveTo>
                                  <a:lnTo>
                                    <a:pt x="163" y="66"/>
                                  </a:lnTo>
                                  <a:lnTo>
                                    <a:pt x="261" y="3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568880"/>
                              <a:ext cx="12384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935">
                                  <a:moveTo>
                                    <a:pt x="114" y="0"/>
                                  </a:moveTo>
                                  <a:lnTo>
                                    <a:pt x="12" y="141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164" y="561"/>
                                  </a:lnTo>
                                  <a:lnTo>
                                    <a:pt x="380" y="597"/>
                                  </a:lnTo>
                                  <a:lnTo>
                                    <a:pt x="390" y="93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440" y="1505880"/>
                              <a:ext cx="54000" cy="63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1542960"/>
                              <a:ext cx="111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67">
                                  <a:moveTo>
                                    <a:pt x="350" y="82"/>
                                  </a:moveTo>
                                  <a:lnTo>
                                    <a:pt x="262" y="0"/>
                                  </a:lnTo>
                                  <a:lnTo>
                                    <a:pt x="110" y="57"/>
                                  </a:lnTo>
                                  <a:lnTo>
                                    <a:pt x="92" y="221"/>
                                  </a:lnTo>
                                  <a:lnTo>
                                    <a:pt x="0" y="2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9320" y="1352880"/>
                              <a:ext cx="183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1383480"/>
                              <a:ext cx="151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83">
                                  <a:moveTo>
                                    <a:pt x="0" y="0"/>
                                  </a:moveTo>
                                  <a:lnTo>
                                    <a:pt x="121" y="65"/>
                                  </a:lnTo>
                                  <a:lnTo>
                                    <a:pt x="441" y="178"/>
                                  </a:lnTo>
                                  <a:lnTo>
                                    <a:pt x="475" y="2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760" y="1412640"/>
                              <a:ext cx="32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92">
                                  <a:moveTo>
                                    <a:pt x="0" y="192"/>
                                  </a:moveTo>
                                  <a:lnTo>
                                    <a:pt x="102" y="186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4880" y="1296360"/>
                              <a:ext cx="396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1332000"/>
                              <a:ext cx="2808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1383480"/>
                              <a:ext cx="90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72">
                                  <a:moveTo>
                                    <a:pt x="284" y="0"/>
                                  </a:moveTo>
                                  <a:lnTo>
                                    <a:pt x="35" y="174"/>
                                  </a:lnTo>
                                  <a:lnTo>
                                    <a:pt x="0" y="2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1548000"/>
                              <a:ext cx="122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47">
                                  <a:moveTo>
                                    <a:pt x="0" y="0"/>
                                  </a:moveTo>
                                  <a:lnTo>
                                    <a:pt x="166" y="25"/>
                                  </a:lnTo>
                                  <a:lnTo>
                                    <a:pt x="383" y="34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1469880"/>
                              <a:ext cx="284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44">
                                  <a:moveTo>
                                    <a:pt x="0" y="0"/>
                                  </a:moveTo>
                                  <a:lnTo>
                                    <a:pt x="88" y="136"/>
                                  </a:lnTo>
                                  <a:lnTo>
                                    <a:pt x="77" y="2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760" y="1548000"/>
                              <a:ext cx="7056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080" y="1611360"/>
                              <a:ext cx="123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71">
                                  <a:moveTo>
                                    <a:pt x="0" y="145"/>
                                  </a:moveTo>
                                  <a:lnTo>
                                    <a:pt x="192" y="171"/>
                                  </a:lnTo>
                                  <a:lnTo>
                                    <a:pt x="39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680" y="1473840"/>
                              <a:ext cx="102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35">
                                  <a:moveTo>
                                    <a:pt x="320" y="435"/>
                                  </a:moveTo>
                                  <a:lnTo>
                                    <a:pt x="206" y="330"/>
                                  </a:lnTo>
                                  <a:lnTo>
                                    <a:pt x="92" y="345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35" y="202"/>
                                  </a:lnTo>
                                  <a:lnTo>
                                    <a:pt x="195" y="161"/>
                                  </a:lnTo>
                                  <a:lnTo>
                                    <a:pt x="22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760" y="1250280"/>
                              <a:ext cx="41760" cy="46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560600"/>
                              <a:ext cx="1522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474">
                                  <a:moveTo>
                                    <a:pt x="103" y="0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479" y="4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1182240"/>
                              <a:ext cx="20160" cy="10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9800" y="1505880"/>
                              <a:ext cx="4068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040" y="1132200"/>
                              <a:ext cx="75600" cy="37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848880"/>
                              <a:ext cx="72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555480"/>
                              <a:ext cx="15552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5440" y="334440"/>
                              <a:ext cx="1836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720" y="833040"/>
                              <a:ext cx="72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232920"/>
                              <a:ext cx="31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19">
                                  <a:moveTo>
                                    <a:pt x="42" y="319"/>
                                  </a:moveTo>
                                  <a:lnTo>
                                    <a:pt x="0" y="217"/>
                                  </a:lnTo>
                                  <a:lnTo>
                                    <a:pt x="10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48240"/>
                              <a:ext cx="10620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120" y="1815840"/>
                              <a:ext cx="138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86">
                                  <a:moveTo>
                                    <a:pt x="437" y="70"/>
                                  </a:moveTo>
                                  <a:lnTo>
                                    <a:pt x="67" y="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1711080"/>
                              <a:ext cx="1270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487">
                                  <a:moveTo>
                                    <a:pt x="0" y="487"/>
                                  </a:moveTo>
                                  <a:lnTo>
                                    <a:pt x="330" y="270"/>
                                  </a:lnTo>
                                  <a:lnTo>
                                    <a:pt x="314" y="154"/>
                                  </a:lnTo>
                                  <a:lnTo>
                                    <a:pt x="39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720" y="1711080"/>
                              <a:ext cx="3816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852920"/>
                              <a:ext cx="30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40">
                                  <a:moveTo>
                                    <a:pt x="96" y="640"/>
                                  </a:moveTo>
                                  <a:lnTo>
                                    <a:pt x="95" y="528"/>
                                  </a:lnTo>
                                  <a:lnTo>
                                    <a:pt x="13" y="381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960" y="1852920"/>
                              <a:ext cx="1353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06">
                                  <a:moveTo>
                                    <a:pt x="427" y="0"/>
                                  </a:moveTo>
                                  <a:lnTo>
                                    <a:pt x="282" y="89"/>
                                  </a:lnTo>
                                  <a:lnTo>
                                    <a:pt x="185" y="295"/>
                                  </a:lnTo>
                                  <a:lnTo>
                                    <a:pt x="26" y="341"/>
                                  </a:lnTo>
                                  <a:lnTo>
                                    <a:pt x="0" y="5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960" y="1995480"/>
                              <a:ext cx="120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47">
                                  <a:moveTo>
                                    <a:pt x="0" y="56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306" y="90"/>
                                  </a:lnTo>
                                  <a:lnTo>
                                    <a:pt x="381" y="243"/>
                                  </a:lnTo>
                                  <a:lnTo>
                                    <a:pt x="333" y="34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2055960"/>
                              <a:ext cx="64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85">
                                  <a:moveTo>
                                    <a:pt x="0" y="157"/>
                                  </a:moveTo>
                                  <a:lnTo>
                                    <a:pt x="147" y="185"/>
                                  </a:lnTo>
                                  <a:lnTo>
                                    <a:pt x="205" y="104"/>
                                  </a:lnTo>
                                  <a:lnTo>
                                    <a:pt x="19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2013480"/>
                              <a:ext cx="11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77">
                                  <a:moveTo>
                                    <a:pt x="372" y="0"/>
                                  </a:moveTo>
                                  <a:lnTo>
                                    <a:pt x="303" y="77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2105640"/>
                              <a:ext cx="104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402">
                                  <a:moveTo>
                                    <a:pt x="327" y="0"/>
                                  </a:moveTo>
                                  <a:lnTo>
                                    <a:pt x="138" y="77"/>
                                  </a:lnTo>
                                  <a:lnTo>
                                    <a:pt x="251" y="214"/>
                                  </a:lnTo>
                                  <a:lnTo>
                                    <a:pt x="209" y="322"/>
                                  </a:lnTo>
                                  <a:lnTo>
                                    <a:pt x="0" y="401"/>
                                  </a:ln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680" y="2052720"/>
                              <a:ext cx="432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32">
                                  <a:moveTo>
                                    <a:pt x="77" y="0"/>
                                  </a:moveTo>
                                  <a:lnTo>
                                    <a:pt x="135" y="164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34" y="8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160" y="1990080"/>
                              <a:ext cx="99000" cy="63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2280" y="2052720"/>
                              <a:ext cx="5724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0960" y="1815840"/>
                              <a:ext cx="38160" cy="36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8520" y="1729440"/>
                              <a:ext cx="30600" cy="85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1851480"/>
                              <a:ext cx="450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66">
                                  <a:moveTo>
                                    <a:pt x="0" y="466"/>
                                  </a:moveTo>
                                  <a:lnTo>
                                    <a:pt x="142" y="224"/>
                                  </a:lnTo>
                                  <a:lnTo>
                                    <a:pt x="10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851480"/>
                              <a:ext cx="864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82">
                                  <a:moveTo>
                                    <a:pt x="272" y="45"/>
                                  </a:moveTo>
                                  <a:lnTo>
                                    <a:pt x="181" y="8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169668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80">
                                  <a:moveTo>
                                    <a:pt x="0" y="0"/>
                                  </a:moveTo>
                                  <a:lnTo>
                                    <a:pt x="94" y="48"/>
                                  </a:lnTo>
                                  <a:lnTo>
                                    <a:pt x="186" y="30"/>
                                  </a:lnTo>
                                  <a:lnTo>
                                    <a:pt x="331" y="186"/>
                                  </a:lnTo>
                                  <a:lnTo>
                                    <a:pt x="276" y="2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785600"/>
                              <a:ext cx="142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208">
                                  <a:moveTo>
                                    <a:pt x="449" y="208"/>
                                  </a:moveTo>
                                  <a:lnTo>
                                    <a:pt x="133" y="17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697040"/>
                              <a:ext cx="514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77">
                                  <a:moveTo>
                                    <a:pt x="0" y="277"/>
                                  </a:moveTo>
                                  <a:lnTo>
                                    <a:pt x="161" y="219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96680"/>
                              <a:ext cx="2808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42">
                                  <a:moveTo>
                                    <a:pt x="59" y="0"/>
                                  </a:moveTo>
                                  <a:lnTo>
                                    <a:pt x="13" y="108"/>
                                  </a:lnTo>
                                  <a:lnTo>
                                    <a:pt x="70" y="503"/>
                                  </a:lnTo>
                                  <a:lnTo>
                                    <a:pt x="0" y="594"/>
                                  </a:lnTo>
                                  <a:lnTo>
                                    <a:pt x="87" y="7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932120"/>
                              <a:ext cx="1886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249">
                                  <a:moveTo>
                                    <a:pt x="595" y="212"/>
                                  </a:moveTo>
                                  <a:lnTo>
                                    <a:pt x="230" y="2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1915560"/>
                              <a:ext cx="1346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162">
                                  <a:moveTo>
                                    <a:pt x="423" y="53"/>
                                  </a:moveTo>
                                  <a:lnTo>
                                    <a:pt x="322" y="162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022480"/>
                              <a:ext cx="284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98">
                                  <a:moveTo>
                                    <a:pt x="0" y="498"/>
                                  </a:moveTo>
                                  <a:lnTo>
                                    <a:pt x="28" y="264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4840" y="1999440"/>
                              <a:ext cx="2304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2179080"/>
                              <a:ext cx="5148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2248920"/>
                              <a:ext cx="907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576">
                                  <a:moveTo>
                                    <a:pt x="276" y="0"/>
                                  </a:moveTo>
                                  <a:lnTo>
                                    <a:pt x="286" y="231"/>
                                  </a:lnTo>
                                  <a:lnTo>
                                    <a:pt x="117" y="379"/>
                                  </a:lnTo>
                                  <a:lnTo>
                                    <a:pt x="0" y="5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2195640"/>
                              <a:ext cx="1357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664">
                                  <a:moveTo>
                                    <a:pt x="0" y="664"/>
                                  </a:moveTo>
                                  <a:lnTo>
                                    <a:pt x="152" y="300"/>
                                  </a:lnTo>
                                  <a:lnTo>
                                    <a:pt x="428" y="98"/>
                                  </a:lnTo>
                                  <a:lnTo>
                                    <a:pt x="36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2174760"/>
                              <a:ext cx="88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234">
                                  <a:moveTo>
                                    <a:pt x="278" y="234"/>
                                  </a:moveTo>
                                  <a:lnTo>
                                    <a:pt x="246" y="72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177280"/>
                              <a:ext cx="252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5" h="119">
                                  <a:moveTo>
                                    <a:pt x="0" y="19"/>
                                  </a:moveTo>
                                  <a:lnTo>
                                    <a:pt x="87" y="85"/>
                                  </a:lnTo>
                                  <a:lnTo>
                                    <a:pt x="187" y="34"/>
                                  </a:lnTo>
                                  <a:lnTo>
                                    <a:pt x="332" y="119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795" y="5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2469240"/>
                              <a:ext cx="41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63">
                                  <a:moveTo>
                                    <a:pt x="131" y="63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2406960"/>
                              <a:ext cx="14760" cy="6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2404080"/>
                              <a:ext cx="168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88">
                                  <a:moveTo>
                                    <a:pt x="531" y="88"/>
                                  </a:moveTo>
                                  <a:lnTo>
                                    <a:pt x="434" y="28"/>
                                  </a:lnTo>
                                  <a:lnTo>
                                    <a:pt x="268" y="6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720" y="2452680"/>
                              <a:ext cx="396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2600" y="2431800"/>
                              <a:ext cx="24840" cy="20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720" y="2449800"/>
                              <a:ext cx="1080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2600" y="2450160"/>
                              <a:ext cx="684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200" y="2459160"/>
                              <a:ext cx="648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522">
                                  <a:moveTo>
                                    <a:pt x="148" y="522"/>
                                  </a:moveTo>
                                  <a:lnTo>
                                    <a:pt x="204" y="304"/>
                                  </a:lnTo>
                                  <a:lnTo>
                                    <a:pt x="144" y="205"/>
                                  </a:lnTo>
                                  <a:lnTo>
                                    <a:pt x="35" y="16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200" y="2454840"/>
                              <a:ext cx="1152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840" y="2459160"/>
                              <a:ext cx="7164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480" y="2316960"/>
                              <a:ext cx="55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23">
                                  <a:moveTo>
                                    <a:pt x="173" y="223"/>
                                  </a:moveTo>
                                  <a:lnTo>
                                    <a:pt x="103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316960"/>
                              <a:ext cx="153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274">
                                  <a:moveTo>
                                    <a:pt x="485" y="0"/>
                                  </a:moveTo>
                                  <a:lnTo>
                                    <a:pt x="408" y="83"/>
                                  </a:lnTo>
                                  <a:lnTo>
                                    <a:pt x="78" y="193"/>
                                  </a:lnTo>
                                  <a:lnTo>
                                    <a:pt x="0" y="2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200" y="2233800"/>
                              <a:ext cx="140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04">
                                  <a:moveTo>
                                    <a:pt x="25" y="0"/>
                                  </a:moveTo>
                                  <a:lnTo>
                                    <a:pt x="0" y="287"/>
                                  </a:lnTo>
                                  <a:lnTo>
                                    <a:pt x="45" y="5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2393640"/>
                              <a:ext cx="4752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404440"/>
                              <a:ext cx="363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62">
                                  <a:moveTo>
                                    <a:pt x="0" y="0"/>
                                  </a:moveTo>
                                  <a:lnTo>
                                    <a:pt x="114" y="237"/>
                                  </a:lnTo>
                                  <a:lnTo>
                                    <a:pt x="46" y="453"/>
                                  </a:lnTo>
                                  <a:lnTo>
                                    <a:pt x="91" y="555"/>
                                  </a:lnTo>
                                  <a:lnTo>
                                    <a:pt x="57" y="6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2388240"/>
                              <a:ext cx="316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629">
                                  <a:moveTo>
                                    <a:pt x="56" y="629"/>
                                  </a:moveTo>
                                  <a:lnTo>
                                    <a:pt x="0" y="357"/>
                                  </a:lnTo>
                                  <a:lnTo>
                                    <a:pt x="95" y="221"/>
                                  </a:lnTo>
                                  <a:lnTo>
                                    <a:pt x="10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560" y="2294640"/>
                              <a:ext cx="183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294">
                                  <a:moveTo>
                                    <a:pt x="579" y="175"/>
                                  </a:moveTo>
                                  <a:lnTo>
                                    <a:pt x="491" y="39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195" y="125"/>
                                  </a:lnTo>
                                  <a:lnTo>
                                    <a:pt x="110" y="272"/>
                                  </a:lnTo>
                                  <a:lnTo>
                                    <a:pt x="0" y="29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520" y="2393640"/>
                              <a:ext cx="153720" cy="56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33800"/>
                              <a:ext cx="4176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1723680"/>
                              <a:ext cx="4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636">
                                  <a:moveTo>
                                    <a:pt x="0" y="636"/>
                                  </a:moveTo>
                                  <a:lnTo>
                                    <a:pt x="76" y="253"/>
                                  </a:lnTo>
                                  <a:lnTo>
                                    <a:pt x="154" y="170"/>
                                  </a:lnTo>
                                  <a:lnTo>
                                    <a:pt x="1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880" y="1739160"/>
                              <a:ext cx="576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777320"/>
                              <a:ext cx="957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543">
                                  <a:moveTo>
                                    <a:pt x="0" y="0"/>
                                  </a:moveTo>
                                  <a:lnTo>
                                    <a:pt x="114" y="136"/>
                                  </a:lnTo>
                                  <a:lnTo>
                                    <a:pt x="140" y="373"/>
                                  </a:lnTo>
                                  <a:lnTo>
                                    <a:pt x="301" y="5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128320"/>
                              <a:ext cx="936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360" y="1925640"/>
                              <a:ext cx="3420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1949400"/>
                              <a:ext cx="291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564">
                                  <a:moveTo>
                                    <a:pt x="92" y="0"/>
                                  </a:moveTo>
                                  <a:lnTo>
                                    <a:pt x="23" y="88"/>
                                  </a:lnTo>
                                  <a:lnTo>
                                    <a:pt x="92" y="293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73" y="56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104200"/>
                              <a:ext cx="1911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1">
                                  <a:moveTo>
                                    <a:pt x="600" y="76"/>
                                  </a:moveTo>
                                  <a:lnTo>
                                    <a:pt x="388" y="0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1703520"/>
                              <a:ext cx="172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261">
                                  <a:moveTo>
                                    <a:pt x="0" y="261"/>
                                  </a:moveTo>
                                  <a:lnTo>
                                    <a:pt x="415" y="110"/>
                                  </a:lnTo>
                                  <a:lnTo>
                                    <a:pt x="54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6520"/>
                              <a:ext cx="235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208">
                                  <a:moveTo>
                                    <a:pt x="742" y="0"/>
                                  </a:moveTo>
                                  <a:lnTo>
                                    <a:pt x="443" y="8"/>
                                  </a:lnTo>
                                  <a:lnTo>
                                    <a:pt x="166" y="208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884600"/>
                              <a:ext cx="11448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85">
                                  <a:moveTo>
                                    <a:pt x="360" y="0"/>
                                  </a:moveTo>
                                  <a:lnTo>
                                    <a:pt x="250" y="42"/>
                                  </a:lnTo>
                                  <a:lnTo>
                                    <a:pt x="141" y="244"/>
                                  </a:lnTo>
                                  <a:lnTo>
                                    <a:pt x="132" y="363"/>
                                  </a:lnTo>
                                  <a:lnTo>
                                    <a:pt x="7" y="477"/>
                                  </a:lnTo>
                                  <a:lnTo>
                                    <a:pt x="71" y="698"/>
                                  </a:lnTo>
                                  <a:lnTo>
                                    <a:pt x="0" y="7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2720" y="1735560"/>
                            <a:ext cx="2956680" cy="1689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29600" y="376920"/>
                              <a:ext cx="39960" cy="2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231840"/>
                              <a:ext cx="77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460">
                                  <a:moveTo>
                                    <a:pt x="245" y="460"/>
                                  </a:moveTo>
                                  <a:lnTo>
                                    <a:pt x="216" y="350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150480"/>
                              <a:ext cx="939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845">
                                  <a:moveTo>
                                    <a:pt x="32" y="845"/>
                                  </a:moveTo>
                                  <a:lnTo>
                                    <a:pt x="202" y="705"/>
                                  </a:lnTo>
                                  <a:lnTo>
                                    <a:pt x="296" y="557"/>
                                  </a:lnTo>
                                  <a:lnTo>
                                    <a:pt x="210" y="4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" y="32400"/>
                              <a:ext cx="3996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60" y="51480"/>
                              <a:ext cx="18360" cy="9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407520"/>
                              <a:ext cx="558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781">
                                  <a:moveTo>
                                    <a:pt x="80" y="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172" y="235"/>
                                  </a:lnTo>
                                  <a:lnTo>
                                    <a:pt x="175" y="526"/>
                                  </a:lnTo>
                                  <a:lnTo>
                                    <a:pt x="37" y="7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19040"/>
                              <a:ext cx="92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117">
                                  <a:moveTo>
                                    <a:pt x="292" y="0"/>
                                  </a:moveTo>
                                  <a:lnTo>
                                    <a:pt x="288" y="3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840" y="407520"/>
                              <a:ext cx="8496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503280"/>
                              <a:ext cx="82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121">
                                  <a:moveTo>
                                    <a:pt x="0" y="0"/>
                                  </a:moveTo>
                                  <a:lnTo>
                                    <a:pt x="150" y="44"/>
                                  </a:lnTo>
                                  <a:lnTo>
                                    <a:pt x="259" y="12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456480"/>
                              <a:ext cx="45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71">
                                  <a:moveTo>
                                    <a:pt x="0" y="271"/>
                                  </a:moveTo>
                                  <a:lnTo>
                                    <a:pt x="99" y="161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67440"/>
                              <a:ext cx="2109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360">
                                  <a:moveTo>
                                    <a:pt x="666" y="0"/>
                                  </a:moveTo>
                                  <a:lnTo>
                                    <a:pt x="511" y="79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67440"/>
                              <a:ext cx="820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57">
                                  <a:moveTo>
                                    <a:pt x="0" y="0"/>
                                  </a:moveTo>
                                  <a:lnTo>
                                    <a:pt x="82" y="276"/>
                                  </a:lnTo>
                                  <a:lnTo>
                                    <a:pt x="211" y="388"/>
                                  </a:lnTo>
                                  <a:lnTo>
                                    <a:pt x="256" y="5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655920"/>
                              <a:ext cx="6984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" y="542160"/>
                              <a:ext cx="1404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94">
                                  <a:moveTo>
                                    <a:pt x="443" y="394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360" y="535320"/>
                              <a:ext cx="25560" cy="45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920" y="491400"/>
                              <a:ext cx="2088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0" y="491400"/>
                              <a:ext cx="46440" cy="89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401760"/>
                              <a:ext cx="26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81">
                                  <a:moveTo>
                                    <a:pt x="64" y="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3" y="2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449640"/>
                              <a:ext cx="241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86">
                                  <a:moveTo>
                                    <a:pt x="52" y="586"/>
                                  </a:moveTo>
                                  <a:lnTo>
                                    <a:pt x="78" y="3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28040"/>
                              <a:ext cx="633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4">
                                  <a:moveTo>
                                    <a:pt x="198" y="594"/>
                                  </a:moveTo>
                                  <a:lnTo>
                                    <a:pt x="102" y="461"/>
                                  </a:lnTo>
                                  <a:lnTo>
                                    <a:pt x="118" y="1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16320"/>
                              <a:ext cx="185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200">
                                  <a:moveTo>
                                    <a:pt x="0" y="125"/>
                                  </a:moveTo>
                                  <a:lnTo>
                                    <a:pt x="330" y="200"/>
                                  </a:lnTo>
                                  <a:lnTo>
                                    <a:pt x="499" y="189"/>
                                  </a:lnTo>
                                  <a:lnTo>
                                    <a:pt x="509" y="87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624600"/>
                              <a:ext cx="1440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882">
                                  <a:moveTo>
                                    <a:pt x="452" y="0"/>
                                  </a:moveTo>
                                  <a:lnTo>
                                    <a:pt x="417" y="113"/>
                                  </a:lnTo>
                                  <a:lnTo>
                                    <a:pt x="324" y="188"/>
                                  </a:lnTo>
                                  <a:lnTo>
                                    <a:pt x="0" y="8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624240"/>
                              <a:ext cx="9144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635400"/>
                              <a:ext cx="33480" cy="50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581040"/>
                              <a:ext cx="97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11">
                                  <a:moveTo>
                                    <a:pt x="0" y="111"/>
                                  </a:moveTo>
                                  <a:lnTo>
                                    <a:pt x="90" y="46"/>
                                  </a:lnTo>
                                  <a:lnTo>
                                    <a:pt x="30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3920" y="535680"/>
                              <a:ext cx="2520" cy="88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7960" y="401040"/>
                              <a:ext cx="6300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280" y="399240"/>
                              <a:ext cx="31680" cy="56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393120"/>
                              <a:ext cx="108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108">
                                  <a:moveTo>
                                    <a:pt x="341" y="108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885600"/>
                              <a:ext cx="259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04">
                                  <a:moveTo>
                                    <a:pt x="81" y="504"/>
                                  </a:moveTo>
                                  <a:lnTo>
                                    <a:pt x="0" y="167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600" y="844920"/>
                              <a:ext cx="648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876240"/>
                              <a:ext cx="218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74">
                                  <a:moveTo>
                                    <a:pt x="0" y="89"/>
                                  </a:moveTo>
                                  <a:lnTo>
                                    <a:pt x="151" y="174"/>
                                  </a:lnTo>
                                  <a:lnTo>
                                    <a:pt x="436" y="97"/>
                                  </a:lnTo>
                                  <a:lnTo>
                                    <a:pt x="585" y="0"/>
                                  </a:lnTo>
                                  <a:lnTo>
                                    <a:pt x="687" y="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1106640"/>
                              <a:ext cx="1612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329">
                                  <a:moveTo>
                                    <a:pt x="0" y="329"/>
                                  </a:moveTo>
                                  <a:lnTo>
                                    <a:pt x="58" y="233"/>
                                  </a:lnTo>
                                  <a:lnTo>
                                    <a:pt x="218" y="168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507" y="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028520"/>
                              <a:ext cx="149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248">
                                  <a:moveTo>
                                    <a:pt x="470" y="54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52" y="2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360" y="1108080"/>
                              <a:ext cx="122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108440"/>
                              <a:ext cx="9540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111680"/>
                              <a:ext cx="658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550">
                                  <a:moveTo>
                                    <a:pt x="208" y="0"/>
                                  </a:moveTo>
                                  <a:lnTo>
                                    <a:pt x="165" y="103"/>
                                  </a:lnTo>
                                  <a:lnTo>
                                    <a:pt x="56" y="132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200" y="5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4960" y="1107360"/>
                              <a:ext cx="140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" y="1108080"/>
                              <a:ext cx="259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0" y="970200"/>
                              <a:ext cx="16560" cy="30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1001160"/>
                              <a:ext cx="208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160">
                                  <a:moveTo>
                                    <a:pt x="657" y="0"/>
                                  </a:moveTo>
                                  <a:lnTo>
                                    <a:pt x="506" y="74"/>
                                  </a:lnTo>
                                  <a:lnTo>
                                    <a:pt x="391" y="60"/>
                                  </a:lnTo>
                                  <a:lnTo>
                                    <a:pt x="175" y="148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844560"/>
                              <a:ext cx="813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434">
                                  <a:moveTo>
                                    <a:pt x="257" y="397"/>
                                  </a:moveTo>
                                  <a:lnTo>
                                    <a:pt x="94" y="434"/>
                                  </a:lnTo>
                                  <a:lnTo>
                                    <a:pt x="215" y="169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844560"/>
                              <a:ext cx="1389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50">
                                  <a:moveTo>
                                    <a:pt x="437" y="0"/>
                                  </a:moveTo>
                                  <a:lnTo>
                                    <a:pt x="261" y="148"/>
                                  </a:lnTo>
                                  <a:lnTo>
                                    <a:pt x="0" y="2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360" y="987480"/>
                              <a:ext cx="1728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879840"/>
                              <a:ext cx="5040" cy="108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6160"/>
                              <a:ext cx="189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207">
                                  <a:moveTo>
                                    <a:pt x="599" y="101"/>
                                  </a:moveTo>
                                  <a:lnTo>
                                    <a:pt x="498" y="125"/>
                                  </a:lnTo>
                                  <a:lnTo>
                                    <a:pt x="417" y="41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0" y="20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923760"/>
                              <a:ext cx="31680" cy="9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879840"/>
                              <a:ext cx="54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37">
                                  <a:moveTo>
                                    <a:pt x="170" y="137"/>
                                  </a:moveTo>
                                  <a:lnTo>
                                    <a:pt x="90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1051920"/>
                              <a:ext cx="806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86">
                                  <a:moveTo>
                                    <a:pt x="0" y="286"/>
                                  </a:moveTo>
                                  <a:lnTo>
                                    <a:pt x="52" y="117"/>
                                  </a:lnTo>
                                  <a:lnTo>
                                    <a:pt x="25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3000"/>
                              <a:ext cx="84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66">
                                  <a:moveTo>
                                    <a:pt x="0" y="66"/>
                                  </a:moveTo>
                                  <a:lnTo>
                                    <a:pt x="161" y="61"/>
                                  </a:lnTo>
                                  <a:lnTo>
                                    <a:pt x="26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1143000"/>
                              <a:ext cx="30600" cy="41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216080"/>
                              <a:ext cx="1357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182">
                                  <a:moveTo>
                                    <a:pt x="428" y="57"/>
                                  </a:moveTo>
                                  <a:lnTo>
                                    <a:pt x="266" y="55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82520"/>
                              <a:ext cx="46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405">
                                  <a:moveTo>
                                    <a:pt x="142" y="405"/>
                                  </a:moveTo>
                                  <a:lnTo>
                                    <a:pt x="93" y="305"/>
                                  </a:lnTo>
                                  <a:lnTo>
                                    <a:pt x="147" y="146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320" y="1210680"/>
                              <a:ext cx="648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080" y="1001160"/>
                              <a:ext cx="3636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69480"/>
                              <a:ext cx="52560" cy="11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1017720"/>
                              <a:ext cx="26640" cy="34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359360"/>
                              <a:ext cx="1670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55">
                                  <a:moveTo>
                                    <a:pt x="0" y="429"/>
                                  </a:moveTo>
                                  <a:lnTo>
                                    <a:pt x="228" y="455"/>
                                  </a:lnTo>
                                  <a:lnTo>
                                    <a:pt x="356" y="266"/>
                                  </a:lnTo>
                                  <a:lnTo>
                                    <a:pt x="490" y="168"/>
                                  </a:lnTo>
                                  <a:lnTo>
                                    <a:pt x="52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323720"/>
                              <a:ext cx="132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257">
                                  <a:moveTo>
                                    <a:pt x="414" y="11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0" y="2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880" y="1272960"/>
                              <a:ext cx="17280" cy="131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1292040"/>
                              <a:ext cx="18360" cy="154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1541520"/>
                              <a:ext cx="58320" cy="90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1587960"/>
                              <a:ext cx="2988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587960"/>
                              <a:ext cx="227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317">
                                  <a:moveTo>
                                    <a:pt x="717" y="317"/>
                                  </a:moveTo>
                                  <a:lnTo>
                                    <a:pt x="556" y="174"/>
                                  </a:lnTo>
                                  <a:lnTo>
                                    <a:pt x="271" y="215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541160"/>
                              <a:ext cx="28440" cy="46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0" y="1486440"/>
                              <a:ext cx="504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1405080"/>
                              <a:ext cx="2988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416600"/>
                              <a:ext cx="113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03">
                                  <a:moveTo>
                                    <a:pt x="0" y="0"/>
                                  </a:moveTo>
                                  <a:lnTo>
                                    <a:pt x="323" y="203"/>
                                  </a:lnTo>
                                  <a:lnTo>
                                    <a:pt x="356" y="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447200"/>
                              <a:ext cx="9324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" y="1495800"/>
                              <a:ext cx="28440" cy="45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273680"/>
                              <a:ext cx="8748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286280"/>
                              <a:ext cx="208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230">
                                  <a:moveTo>
                                    <a:pt x="0" y="0"/>
                                  </a:moveTo>
                                  <a:lnTo>
                                    <a:pt x="168" y="106"/>
                                  </a:lnTo>
                                  <a:lnTo>
                                    <a:pt x="284" y="230"/>
                                  </a:lnTo>
                                  <a:lnTo>
                                    <a:pt x="657" y="1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425960"/>
                              <a:ext cx="34308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681">
                                  <a:moveTo>
                                    <a:pt x="1080" y="121"/>
                                  </a:moveTo>
                                  <a:lnTo>
                                    <a:pt x="900" y="0"/>
                                  </a:lnTo>
                                  <a:lnTo>
                                    <a:pt x="934" y="218"/>
                                  </a:lnTo>
                                  <a:lnTo>
                                    <a:pt x="585" y="181"/>
                                  </a:lnTo>
                                  <a:lnTo>
                                    <a:pt x="415" y="25"/>
                                  </a:lnTo>
                                  <a:lnTo>
                                    <a:pt x="303" y="54"/>
                                  </a:lnTo>
                                  <a:lnTo>
                                    <a:pt x="285" y="274"/>
                                  </a:lnTo>
                                  <a:lnTo>
                                    <a:pt x="24" y="514"/>
                                  </a:lnTo>
                                  <a:lnTo>
                                    <a:pt x="0" y="6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269720"/>
                              <a:ext cx="227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113">
                                  <a:moveTo>
                                    <a:pt x="717" y="53"/>
                                  </a:moveTo>
                                  <a:lnTo>
                                    <a:pt x="494" y="11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287000"/>
                              <a:ext cx="55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29">
                                  <a:moveTo>
                                    <a:pt x="143" y="0"/>
                                  </a:moveTo>
                                  <a:lnTo>
                                    <a:pt x="174" y="102"/>
                                  </a:lnTo>
                                  <a:lnTo>
                                    <a:pt x="0" y="2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1642680"/>
                              <a:ext cx="184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146">
                                  <a:moveTo>
                                    <a:pt x="582" y="0"/>
                                  </a:moveTo>
                                  <a:lnTo>
                                    <a:pt x="261" y="11"/>
                                  </a:lnTo>
                                  <a:lnTo>
                                    <a:pt x="0" y="1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184760"/>
                              <a:ext cx="38160" cy="10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1184760"/>
                              <a:ext cx="57240" cy="9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1233720"/>
                              <a:ext cx="58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67">
                                  <a:moveTo>
                                    <a:pt x="183" y="167"/>
                                  </a:moveTo>
                                  <a:lnTo>
                                    <a:pt x="150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904680"/>
                              <a:ext cx="73080" cy="65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853200"/>
                              <a:ext cx="166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125">
                                  <a:moveTo>
                                    <a:pt x="0" y="125"/>
                                  </a:moveTo>
                                  <a:lnTo>
                                    <a:pt x="156" y="56"/>
                                  </a:lnTo>
                                  <a:lnTo>
                                    <a:pt x="258" y="110"/>
                                  </a:lnTo>
                                  <a:lnTo>
                                    <a:pt x="52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955080"/>
                              <a:ext cx="156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269">
                                  <a:moveTo>
                                    <a:pt x="495" y="0"/>
                                  </a:moveTo>
                                  <a:lnTo>
                                    <a:pt x="364" y="97"/>
                                  </a:lnTo>
                                  <a:lnTo>
                                    <a:pt x="251" y="94"/>
                                  </a:lnTo>
                                  <a:lnTo>
                                    <a:pt x="170" y="241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955080"/>
                              <a:ext cx="356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18">
                                  <a:moveTo>
                                    <a:pt x="40" y="318"/>
                                  </a:moveTo>
                                  <a:lnTo>
                                    <a:pt x="111" y="1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960" y="955080"/>
                              <a:ext cx="2484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911880"/>
                              <a:ext cx="127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165">
                                  <a:moveTo>
                                    <a:pt x="401" y="0"/>
                                  </a:moveTo>
                                  <a:lnTo>
                                    <a:pt x="200" y="43"/>
                                  </a:lnTo>
                                  <a:lnTo>
                                    <a:pt x="155" y="139"/>
                                  </a:lnTo>
                                  <a:lnTo>
                                    <a:pt x="0" y="1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3880" y="853200"/>
                              <a:ext cx="7560" cy="110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880560"/>
                              <a:ext cx="1080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893520"/>
                              <a:ext cx="241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63">
                                  <a:moveTo>
                                    <a:pt x="53" y="463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870480"/>
                              <a:ext cx="194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100">
                                  <a:moveTo>
                                    <a:pt x="613" y="31"/>
                                  </a:moveTo>
                                  <a:lnTo>
                                    <a:pt x="406" y="0"/>
                                  </a:lnTo>
                                  <a:lnTo>
                                    <a:pt x="272" y="10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0" y="1127160"/>
                              <a:ext cx="215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" h="309">
                                  <a:moveTo>
                                    <a:pt x="0" y="0"/>
                                  </a:moveTo>
                                  <a:lnTo>
                                    <a:pt x="136" y="178"/>
                                  </a:lnTo>
                                  <a:lnTo>
                                    <a:pt x="593" y="235"/>
                                  </a:lnTo>
                                  <a:lnTo>
                                    <a:pt x="677" y="3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0960" y="1224720"/>
                              <a:ext cx="6552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1680" y="1103040"/>
                              <a:ext cx="83160" cy="122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840" y="1055880"/>
                              <a:ext cx="145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155">
                                  <a:moveTo>
                                    <a:pt x="0" y="148"/>
                                  </a:moveTo>
                                  <a:lnTo>
                                    <a:pt x="107" y="155"/>
                                  </a:lnTo>
                                  <a:lnTo>
                                    <a:pt x="224" y="52"/>
                                  </a:lnTo>
                                  <a:lnTo>
                                    <a:pt x="377" y="55"/>
                                  </a:lnTo>
                                  <a:lnTo>
                                    <a:pt x="45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040" y="1213920"/>
                              <a:ext cx="1695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125">
                                  <a:moveTo>
                                    <a:pt x="535" y="125"/>
                                  </a:moveTo>
                                  <a:lnTo>
                                    <a:pt x="94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040" y="1103040"/>
                              <a:ext cx="95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51">
                                  <a:moveTo>
                                    <a:pt x="302" y="0"/>
                                  </a:moveTo>
                                  <a:lnTo>
                                    <a:pt x="302" y="1"/>
                                  </a:lnTo>
                                  <a:lnTo>
                                    <a:pt x="246" y="194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0" y="3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0280" y="1055880"/>
                              <a:ext cx="47160" cy="47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040760"/>
                              <a:ext cx="24840" cy="6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480" y="1213920"/>
                              <a:ext cx="114840" cy="33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160" y="890280"/>
                              <a:ext cx="7056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65160"/>
                              <a:ext cx="1911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236">
                                  <a:moveTo>
                                    <a:pt x="0" y="0"/>
                                  </a:moveTo>
                                  <a:lnTo>
                                    <a:pt x="274" y="201"/>
                                  </a:lnTo>
                                  <a:lnTo>
                                    <a:pt x="603" y="23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919440"/>
                              <a:ext cx="76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44">
                                  <a:moveTo>
                                    <a:pt x="0" y="0"/>
                                  </a:moveTo>
                                  <a:lnTo>
                                    <a:pt x="41" y="96"/>
                                  </a:lnTo>
                                  <a:lnTo>
                                    <a:pt x="242" y="1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0" y="965160"/>
                              <a:ext cx="824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508">
                                  <a:moveTo>
                                    <a:pt x="259" y="0"/>
                                  </a:moveTo>
                                  <a:lnTo>
                                    <a:pt x="221" y="163"/>
                                  </a:lnTo>
                                  <a:lnTo>
                                    <a:pt x="239" y="273"/>
                                  </a:lnTo>
                                  <a:lnTo>
                                    <a:pt x="0" y="50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111680"/>
                              <a:ext cx="2059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700">
                                  <a:moveTo>
                                    <a:pt x="0" y="0"/>
                                  </a:moveTo>
                                  <a:lnTo>
                                    <a:pt x="349" y="58"/>
                                  </a:lnTo>
                                  <a:lnTo>
                                    <a:pt x="541" y="273"/>
                                  </a:lnTo>
                                  <a:lnTo>
                                    <a:pt x="538" y="444"/>
                                  </a:lnTo>
                                  <a:lnTo>
                                    <a:pt x="649" y="70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520" y="1046520"/>
                              <a:ext cx="2278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254">
                                  <a:moveTo>
                                    <a:pt x="719" y="254"/>
                                  </a:moveTo>
                                  <a:lnTo>
                                    <a:pt x="654" y="146"/>
                                  </a:lnTo>
                                  <a:lnTo>
                                    <a:pt x="516" y="2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845640"/>
                              <a:ext cx="235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234">
                                  <a:moveTo>
                                    <a:pt x="0" y="0"/>
                                  </a:moveTo>
                                  <a:lnTo>
                                    <a:pt x="272" y="59"/>
                                  </a:lnTo>
                                  <a:lnTo>
                                    <a:pt x="740" y="23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1247760"/>
                              <a:ext cx="2520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444">
                                  <a:moveTo>
                                    <a:pt x="0" y="444"/>
                                  </a:moveTo>
                                  <a:lnTo>
                                    <a:pt x="76" y="225"/>
                                  </a:lnTo>
                                  <a:lnTo>
                                    <a:pt x="356" y="174"/>
                                  </a:lnTo>
                                  <a:lnTo>
                                    <a:pt x="449" y="32"/>
                                  </a:lnTo>
                                  <a:lnTo>
                                    <a:pt x="79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0" y="1445760"/>
                              <a:ext cx="172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227">
                                  <a:moveTo>
                                    <a:pt x="0" y="0"/>
                                  </a:moveTo>
                                  <a:lnTo>
                                    <a:pt x="227" y="13"/>
                                  </a:lnTo>
                                  <a:lnTo>
                                    <a:pt x="541" y="2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7280" y="1388520"/>
                              <a:ext cx="6840" cy="57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920" y="1445760"/>
                              <a:ext cx="1836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1334160"/>
                              <a:ext cx="74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72">
                                  <a:moveTo>
                                    <a:pt x="0" y="0"/>
                                  </a:moveTo>
                                  <a:lnTo>
                                    <a:pt x="87" y="127"/>
                                  </a:lnTo>
                                  <a:lnTo>
                                    <a:pt x="237" y="1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840" y="1464840"/>
                              <a:ext cx="1461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709">
                                  <a:moveTo>
                                    <a:pt x="34" y="0"/>
                                  </a:moveTo>
                                  <a:lnTo>
                                    <a:pt x="0" y="343"/>
                                  </a:lnTo>
                                  <a:lnTo>
                                    <a:pt x="459" y="7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680" y="1420560"/>
                              <a:ext cx="137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15">
                                  <a:moveTo>
                                    <a:pt x="432" y="19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247760"/>
                              <a:ext cx="1548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605">
                                  <a:moveTo>
                                    <a:pt x="0" y="0"/>
                                  </a:moveTo>
                                  <a:lnTo>
                                    <a:pt x="327" y="386"/>
                                  </a:lnTo>
                                  <a:lnTo>
                                    <a:pt x="489" y="409"/>
                                  </a:lnTo>
                                  <a:lnTo>
                                    <a:pt x="304" y="6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517400"/>
                              <a:ext cx="550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541">
                                  <a:moveTo>
                                    <a:pt x="174" y="0"/>
                                  </a:moveTo>
                                  <a:lnTo>
                                    <a:pt x="115" y="121"/>
                                  </a:lnTo>
                                  <a:lnTo>
                                    <a:pt x="83" y="293"/>
                                  </a:lnTo>
                                  <a:lnTo>
                                    <a:pt x="126" y="463"/>
                                  </a:lnTo>
                                  <a:lnTo>
                                    <a:pt x="0" y="5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080" y="1412640"/>
                              <a:ext cx="183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31">
                                  <a:moveTo>
                                    <a:pt x="578" y="85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0" y="3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686160"/>
                              <a:ext cx="356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59">
                                  <a:moveTo>
                                    <a:pt x="0" y="359"/>
                                  </a:moveTo>
                                  <a:lnTo>
                                    <a:pt x="112" y="15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754920"/>
                              <a:ext cx="154440" cy="45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7080" y="799920"/>
                              <a:ext cx="32400" cy="45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1360" y="685800"/>
                              <a:ext cx="100440" cy="48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0" y="16560"/>
                              <a:ext cx="8820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723">
                                  <a:moveTo>
                                    <a:pt x="0" y="723"/>
                                  </a:moveTo>
                                  <a:lnTo>
                                    <a:pt x="111" y="368"/>
                                  </a:lnTo>
                                  <a:lnTo>
                                    <a:pt x="192" y="214"/>
                                  </a:lnTo>
                                  <a:lnTo>
                                    <a:pt x="152" y="103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560" y="113040"/>
                              <a:ext cx="264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423">
                                  <a:moveTo>
                                    <a:pt x="0" y="0"/>
                                  </a:moveTo>
                                  <a:lnTo>
                                    <a:pt x="248" y="241"/>
                                  </a:lnTo>
                                  <a:lnTo>
                                    <a:pt x="360" y="203"/>
                                  </a:lnTo>
                                  <a:lnTo>
                                    <a:pt x="466" y="231"/>
                                  </a:lnTo>
                                  <a:lnTo>
                                    <a:pt x="574" y="423"/>
                                  </a:lnTo>
                                  <a:lnTo>
                                    <a:pt x="668" y="359"/>
                                  </a:lnTo>
                                  <a:lnTo>
                                    <a:pt x="831" y="4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880" y="317520"/>
                              <a:ext cx="97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27">
                                  <a:moveTo>
                                    <a:pt x="306" y="0"/>
                                  </a:moveTo>
                                  <a:lnTo>
                                    <a:pt x="140" y="35"/>
                                  </a:lnTo>
                                  <a:lnTo>
                                    <a:pt x="0" y="2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0520" y="256320"/>
                              <a:ext cx="189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20">
                                  <a:moveTo>
                                    <a:pt x="596" y="420"/>
                                  </a:moveTo>
                                  <a:lnTo>
                                    <a:pt x="404" y="319"/>
                                  </a:lnTo>
                                  <a:lnTo>
                                    <a:pt x="334" y="170"/>
                                  </a:lnTo>
                                  <a:lnTo>
                                    <a:pt x="171" y="1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040" y="315000"/>
                              <a:ext cx="828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7080" y="317520"/>
                              <a:ext cx="165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040" y="188640"/>
                              <a:ext cx="117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400">
                                  <a:moveTo>
                                    <a:pt x="368" y="0"/>
                                  </a:moveTo>
                                  <a:lnTo>
                                    <a:pt x="148" y="83"/>
                                  </a:lnTo>
                                  <a:lnTo>
                                    <a:pt x="0" y="40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3640" y="315000"/>
                              <a:ext cx="8640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3640" y="246240"/>
                              <a:ext cx="29160" cy="71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0480" y="31680"/>
                              <a:ext cx="2808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0520" y="113040"/>
                              <a:ext cx="68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453">
                                  <a:moveTo>
                                    <a:pt x="0" y="453"/>
                                  </a:moveTo>
                                  <a:lnTo>
                                    <a:pt x="80" y="369"/>
                                  </a:lnTo>
                                  <a:lnTo>
                                    <a:pt x="116" y="142"/>
                                  </a:lnTo>
                                  <a:lnTo>
                                    <a:pt x="21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0240" y="8640"/>
                              <a:ext cx="30600" cy="2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800" y="209520"/>
                              <a:ext cx="181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48">
                                  <a:moveTo>
                                    <a:pt x="0" y="102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449" y="20"/>
                                  </a:lnTo>
                                  <a:lnTo>
                                    <a:pt x="570" y="1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360000"/>
                              <a:ext cx="138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271">
                                  <a:moveTo>
                                    <a:pt x="438" y="271"/>
                                  </a:moveTo>
                                  <a:lnTo>
                                    <a:pt x="177" y="204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224640"/>
                              <a:ext cx="936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080" y="241920"/>
                              <a:ext cx="65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72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7" y="3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760" y="175680"/>
                              <a:ext cx="4320" cy="48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480" y="445680"/>
                              <a:ext cx="176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498">
                                  <a:moveTo>
                                    <a:pt x="0" y="498"/>
                                  </a:moveTo>
                                  <a:lnTo>
                                    <a:pt x="372" y="384"/>
                                  </a:lnTo>
                                  <a:lnTo>
                                    <a:pt x="554" y="169"/>
                                  </a:lnTo>
                                  <a:lnTo>
                                    <a:pt x="54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467280"/>
                              <a:ext cx="2088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544">
                                  <a:moveTo>
                                    <a:pt x="0" y="0"/>
                                  </a:moveTo>
                                  <a:lnTo>
                                    <a:pt x="43" y="109"/>
                                  </a:lnTo>
                                  <a:lnTo>
                                    <a:pt x="254" y="306"/>
                                  </a:lnTo>
                                  <a:lnTo>
                                    <a:pt x="657" y="5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2840" y="445680"/>
                              <a:ext cx="5004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403920"/>
                              <a:ext cx="874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626">
                                  <a:moveTo>
                                    <a:pt x="0" y="0"/>
                                  </a:moveTo>
                                  <a:lnTo>
                                    <a:pt x="159" y="301"/>
                                  </a:lnTo>
                                  <a:lnTo>
                                    <a:pt x="276" y="6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4120" y="603000"/>
                              <a:ext cx="1476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603000"/>
                              <a:ext cx="1260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2440" y="673560"/>
                              <a:ext cx="26640" cy="14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480" y="604440"/>
                              <a:ext cx="359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" h="533">
                                  <a:moveTo>
                                    <a:pt x="1132" y="533"/>
                                  </a:moveTo>
                                  <a:lnTo>
                                    <a:pt x="1038" y="318"/>
                                  </a:lnTo>
                                  <a:lnTo>
                                    <a:pt x="863" y="314"/>
                                  </a:lnTo>
                                  <a:lnTo>
                                    <a:pt x="658" y="207"/>
                                  </a:lnTo>
                                  <a:lnTo>
                                    <a:pt x="424" y="188"/>
                                  </a:lnTo>
                                  <a:lnTo>
                                    <a:pt x="230" y="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440" y="612000"/>
                              <a:ext cx="31680" cy="6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465840"/>
                              <a:ext cx="406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81">
                                  <a:moveTo>
                                    <a:pt x="0" y="681"/>
                                  </a:moveTo>
                                  <a:lnTo>
                                    <a:pt x="129" y="495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11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400" y="453960"/>
                              <a:ext cx="160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365">
                                  <a:moveTo>
                                    <a:pt x="507" y="37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89880"/>
                              <a:ext cx="1162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44">
                                  <a:moveTo>
                                    <a:pt x="366" y="0"/>
                                  </a:moveTo>
                                  <a:lnTo>
                                    <a:pt x="248" y="187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0" y="2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81120"/>
                              <a:ext cx="75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91">
                                  <a:moveTo>
                                    <a:pt x="239" y="0"/>
                                  </a:moveTo>
                                  <a:lnTo>
                                    <a:pt x="74" y="117"/>
                                  </a:lnTo>
                                  <a:lnTo>
                                    <a:pt x="0" y="2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666000"/>
                              <a:ext cx="147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66">
                                  <a:moveTo>
                                    <a:pt x="463" y="50"/>
                                  </a:moveTo>
                                  <a:lnTo>
                                    <a:pt x="243" y="66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0" y="568800"/>
                              <a:ext cx="26640" cy="70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640080"/>
                              <a:ext cx="3960" cy="41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317520"/>
                              <a:ext cx="3996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4">
                                  <a:moveTo>
                                    <a:pt x="121" y="794"/>
                                  </a:moveTo>
                                  <a:lnTo>
                                    <a:pt x="0" y="601"/>
                                  </a:lnTo>
                                  <a:lnTo>
                                    <a:pt x="127" y="342"/>
                                  </a:lnTo>
                                  <a:lnTo>
                                    <a:pt x="5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27440"/>
                              <a:ext cx="2811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255">
                                  <a:moveTo>
                                    <a:pt x="885" y="153"/>
                                  </a:moveTo>
                                  <a:lnTo>
                                    <a:pt x="713" y="153"/>
                                  </a:lnTo>
                                  <a:lnTo>
                                    <a:pt x="542" y="6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0" y="25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640" y="5040"/>
                              <a:ext cx="723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14">
                                  <a:moveTo>
                                    <a:pt x="156" y="0"/>
                                  </a:moveTo>
                                  <a:lnTo>
                                    <a:pt x="227" y="150"/>
                                  </a:lnTo>
                                  <a:lnTo>
                                    <a:pt x="0" y="4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208080"/>
                              <a:ext cx="99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1">
                                  <a:moveTo>
                                    <a:pt x="0" y="49"/>
                                  </a:moveTo>
                                  <a:lnTo>
                                    <a:pt x="133" y="51"/>
                                  </a:lnTo>
                                  <a:lnTo>
                                    <a:pt x="31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208080"/>
                              <a:ext cx="243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625">
                                  <a:moveTo>
                                    <a:pt x="40" y="0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05" y="584"/>
                                  </a:lnTo>
                                  <a:lnTo>
                                    <a:pt x="373" y="625"/>
                                  </a:lnTo>
                                  <a:lnTo>
                                    <a:pt x="633" y="498"/>
                                  </a:lnTo>
                                  <a:lnTo>
                                    <a:pt x="768" y="5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5000" y="379080"/>
                              <a:ext cx="180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24640"/>
                              <a:ext cx="655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487">
                                  <a:moveTo>
                                    <a:pt x="39" y="487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20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720" y="63360"/>
                              <a:ext cx="1238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65">
                                  <a:moveTo>
                                    <a:pt x="0" y="0"/>
                                  </a:moveTo>
                                  <a:lnTo>
                                    <a:pt x="204" y="233"/>
                                  </a:lnTo>
                                  <a:lnTo>
                                    <a:pt x="391" y="2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5000" y="147960"/>
                              <a:ext cx="756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960" y="157320"/>
                              <a:ext cx="14040" cy="1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63360"/>
                              <a:ext cx="40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01">
                                  <a:moveTo>
                                    <a:pt x="127" y="0"/>
                                  </a:moveTo>
                                  <a:lnTo>
                                    <a:pt x="127" y="2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95040"/>
                              <a:ext cx="921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49">
                                  <a:moveTo>
                                    <a:pt x="290" y="0"/>
                                  </a:moveTo>
                                  <a:lnTo>
                                    <a:pt x="249" y="110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0" y="3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080" y="360"/>
                              <a:ext cx="9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325">
                                  <a:moveTo>
                                    <a:pt x="305" y="0"/>
                                  </a:moveTo>
                                  <a:lnTo>
                                    <a:pt x="81" y="174"/>
                                  </a:lnTo>
                                  <a:lnTo>
                                    <a:pt x="0" y="3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480" y="20124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69">
                                  <a:moveTo>
                                    <a:pt x="0" y="0"/>
                                  </a:moveTo>
                                  <a:lnTo>
                                    <a:pt x="87" y="69"/>
                                  </a:lnTo>
                                  <a:lnTo>
                                    <a:pt x="244" y="1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206280"/>
                              <a:ext cx="82440" cy="66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920" y="272880"/>
                              <a:ext cx="68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95">
                                  <a:moveTo>
                                    <a:pt x="47" y="0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218" y="5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320" y="173880"/>
                              <a:ext cx="1522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13">
                                  <a:moveTo>
                                    <a:pt x="0" y="313"/>
                                  </a:moveTo>
                                  <a:lnTo>
                                    <a:pt x="161" y="292"/>
                                  </a:lnTo>
                                  <a:lnTo>
                                    <a:pt x="240" y="83"/>
                                  </a:lnTo>
                                  <a:lnTo>
                                    <a:pt x="48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1560" y="0"/>
                              <a:ext cx="96480" cy="94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55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511560"/>
                              <a:ext cx="3160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" h="231">
                                  <a:moveTo>
                                    <a:pt x="997" y="0"/>
                                  </a:moveTo>
                                  <a:lnTo>
                                    <a:pt x="720" y="15"/>
                                  </a:lnTo>
                                  <a:lnTo>
                                    <a:pt x="429" y="197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0" y="2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680" y="565560"/>
                              <a:ext cx="756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223560"/>
                              <a:ext cx="1188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077">
                                  <a:moveTo>
                                    <a:pt x="0" y="1077"/>
                                  </a:moveTo>
                                  <a:lnTo>
                                    <a:pt x="156" y="704"/>
                                  </a:lnTo>
                                  <a:lnTo>
                                    <a:pt x="372" y="436"/>
                                  </a:lnTo>
                                  <a:lnTo>
                                    <a:pt x="285" y="221"/>
                                  </a:lnTo>
                                  <a:lnTo>
                                    <a:pt x="33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462240"/>
                              <a:ext cx="24840" cy="88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520" y="550440"/>
                              <a:ext cx="1256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206">
                                  <a:moveTo>
                                    <a:pt x="395" y="0"/>
                                  </a:moveTo>
                                  <a:lnTo>
                                    <a:pt x="288" y="26"/>
                                  </a:lnTo>
                                  <a:lnTo>
                                    <a:pt x="253" y="128"/>
                                  </a:lnTo>
                                  <a:lnTo>
                                    <a:pt x="0" y="2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880" y="255960"/>
                              <a:ext cx="22680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651">
                                  <a:moveTo>
                                    <a:pt x="0" y="0"/>
                                  </a:moveTo>
                                  <a:lnTo>
                                    <a:pt x="79" y="224"/>
                                  </a:lnTo>
                                  <a:lnTo>
                                    <a:pt x="277" y="515"/>
                                  </a:lnTo>
                                  <a:lnTo>
                                    <a:pt x="482" y="632"/>
                                  </a:lnTo>
                                  <a:lnTo>
                                    <a:pt x="716" y="6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616320"/>
                              <a:ext cx="6228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702">
                                  <a:moveTo>
                                    <a:pt x="65" y="0"/>
                                  </a:moveTo>
                                  <a:lnTo>
                                    <a:pt x="0" y="513"/>
                                  </a:lnTo>
                                  <a:lnTo>
                                    <a:pt x="195" y="7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810000"/>
                              <a:ext cx="1836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806400"/>
                              <a:ext cx="144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37">
                                  <a:moveTo>
                                    <a:pt x="455" y="3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6600" y="635040"/>
                              <a:ext cx="84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670">
                                  <a:moveTo>
                                    <a:pt x="0" y="670"/>
                                  </a:moveTo>
                                  <a:lnTo>
                                    <a:pt x="98" y="409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26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920" y="624600"/>
                              <a:ext cx="687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90">
                                  <a:moveTo>
                                    <a:pt x="0" y="31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217" y="19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685080"/>
                              <a:ext cx="9000" cy="12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920" y="583920"/>
                              <a:ext cx="432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240" y="511560"/>
                              <a:ext cx="21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235">
                                  <a:moveTo>
                                    <a:pt x="0" y="235"/>
                                  </a:moveTo>
                                  <a:lnTo>
                                    <a:pt x="68" y="88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403920"/>
                              <a:ext cx="108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338">
                                  <a:moveTo>
                                    <a:pt x="0" y="338"/>
                                  </a:moveTo>
                                  <a:lnTo>
                                    <a:pt x="66" y="183"/>
                                  </a:lnTo>
                                  <a:lnTo>
                                    <a:pt x="34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670320"/>
                              <a:ext cx="3420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589">
                                  <a:moveTo>
                                    <a:pt x="0" y="0"/>
                                  </a:moveTo>
                                  <a:lnTo>
                                    <a:pt x="95" y="178"/>
                                  </a:lnTo>
                                  <a:lnTo>
                                    <a:pt x="31" y="401"/>
                                  </a:lnTo>
                                  <a:lnTo>
                                    <a:pt x="109" y="58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586080"/>
                              <a:ext cx="1461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267">
                                  <a:moveTo>
                                    <a:pt x="462" y="0"/>
                                  </a:moveTo>
                                  <a:lnTo>
                                    <a:pt x="65" y="178"/>
                                  </a:lnTo>
                                  <a:lnTo>
                                    <a:pt x="0" y="2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670320"/>
                              <a:ext cx="104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29">
                                  <a:moveTo>
                                    <a:pt x="329" y="0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674280"/>
                              <a:ext cx="2628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97">
                                  <a:moveTo>
                                    <a:pt x="0" y="577"/>
                                  </a:moveTo>
                                  <a:lnTo>
                                    <a:pt x="115" y="597"/>
                                  </a:lnTo>
                                  <a:lnTo>
                                    <a:pt x="259" y="497"/>
                                  </a:lnTo>
                                  <a:lnTo>
                                    <a:pt x="294" y="216"/>
                                  </a:lnTo>
                                  <a:lnTo>
                                    <a:pt x="656" y="19"/>
                                  </a:lnTo>
                                  <a:lnTo>
                                    <a:pt x="82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5000" y="135720"/>
                              <a:ext cx="1764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560" y="135720"/>
                              <a:ext cx="1008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320" y="810000"/>
                              <a:ext cx="1303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212">
                                  <a:moveTo>
                                    <a:pt x="410" y="150"/>
                                  </a:moveTo>
                                  <a:lnTo>
                                    <a:pt x="249" y="212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960" y="173880"/>
                              <a:ext cx="43920" cy="49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0320" y="398160"/>
                              <a:ext cx="432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946800"/>
                              <a:ext cx="172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113">
                                  <a:moveTo>
                                    <a:pt x="543" y="101"/>
                                  </a:moveTo>
                                  <a:lnTo>
                                    <a:pt x="315" y="1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946800"/>
                              <a:ext cx="209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114">
                                  <a:moveTo>
                                    <a:pt x="0" y="67"/>
                                  </a:moveTo>
                                  <a:lnTo>
                                    <a:pt x="219" y="14"/>
                                  </a:lnTo>
                                  <a:lnTo>
                                    <a:pt x="470" y="114"/>
                                  </a:lnTo>
                                  <a:lnTo>
                                    <a:pt x="66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1095120"/>
                              <a:ext cx="1879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446">
                                  <a:moveTo>
                                    <a:pt x="592" y="446"/>
                                  </a:moveTo>
                                  <a:lnTo>
                                    <a:pt x="588" y="284"/>
                                  </a:lnTo>
                                  <a:lnTo>
                                    <a:pt x="465" y="159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880" y="1168920"/>
                              <a:ext cx="360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386">
                                  <a:moveTo>
                                    <a:pt x="0" y="18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88" y="87"/>
                                  </a:lnTo>
                                  <a:lnTo>
                                    <a:pt x="562" y="187"/>
                                  </a:lnTo>
                                  <a:lnTo>
                                    <a:pt x="759" y="386"/>
                                  </a:lnTo>
                                  <a:lnTo>
                                    <a:pt x="869" y="354"/>
                                  </a:lnTo>
                                  <a:lnTo>
                                    <a:pt x="1137" y="1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880" y="978480"/>
                              <a:ext cx="10800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618">
                                  <a:moveTo>
                                    <a:pt x="339" y="0"/>
                                  </a:moveTo>
                                  <a:lnTo>
                                    <a:pt x="70" y="330"/>
                                  </a:lnTo>
                                  <a:lnTo>
                                    <a:pt x="0" y="6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360" y="399240"/>
                            <a:ext cx="5427360" cy="3058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51120" y="2511000"/>
                              <a:ext cx="2412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9760" y="2534400"/>
                              <a:ext cx="8136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194200"/>
                              <a:ext cx="73800" cy="88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5160" y="2303280"/>
                              <a:ext cx="95760" cy="63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880" y="2248200"/>
                              <a:ext cx="1105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43">
                                  <a:moveTo>
                                    <a:pt x="0" y="0"/>
                                  </a:moveTo>
                                  <a:lnTo>
                                    <a:pt x="112" y="197"/>
                                  </a:lnTo>
                                  <a:lnTo>
                                    <a:pt x="347" y="3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880" y="2175120"/>
                              <a:ext cx="104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29">
                                  <a:moveTo>
                                    <a:pt x="328" y="0"/>
                                  </a:moveTo>
                                  <a:lnTo>
                                    <a:pt x="66" y="148"/>
                                  </a:lnTo>
                                  <a:lnTo>
                                    <a:pt x="0" y="2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0" y="2502000"/>
                              <a:ext cx="111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57">
                                  <a:moveTo>
                                    <a:pt x="0" y="0"/>
                                  </a:moveTo>
                                  <a:lnTo>
                                    <a:pt x="171" y="224"/>
                                  </a:lnTo>
                                  <a:lnTo>
                                    <a:pt x="349" y="3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8960" y="2500920"/>
                              <a:ext cx="60840" cy="88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0" y="2356560"/>
                              <a:ext cx="723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7">
                                  <a:moveTo>
                                    <a:pt x="169" y="0"/>
                                  </a:moveTo>
                                  <a:lnTo>
                                    <a:pt x="226" y="94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0" y="4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9800" y="2500920"/>
                              <a:ext cx="1260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440" y="2439360"/>
                              <a:ext cx="135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196">
                                  <a:moveTo>
                                    <a:pt x="425" y="196"/>
                                  </a:moveTo>
                                  <a:lnTo>
                                    <a:pt x="308" y="40"/>
                                  </a:lnTo>
                                  <a:lnTo>
                                    <a:pt x="198" y="44"/>
                                  </a:lnTo>
                                  <a:lnTo>
                                    <a:pt x="114" y="1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6400" y="2356560"/>
                              <a:ext cx="68760" cy="10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640" y="2175120"/>
                              <a:ext cx="1332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4440" y="2366280"/>
                              <a:ext cx="76680" cy="9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0240" y="2615040"/>
                              <a:ext cx="23400" cy="42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3640" y="2589840"/>
                              <a:ext cx="148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140">
                                  <a:moveTo>
                                    <a:pt x="0" y="8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55" y="98"/>
                                  </a:lnTo>
                                  <a:lnTo>
                                    <a:pt x="345" y="140"/>
                                  </a:lnTo>
                                  <a:lnTo>
                                    <a:pt x="468" y="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5720" y="2634840"/>
                              <a:ext cx="56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2">
                                  <a:moveTo>
                                    <a:pt x="0" y="0"/>
                                  </a:moveTo>
                                  <a:lnTo>
                                    <a:pt x="101" y="162"/>
                                  </a:lnTo>
                                  <a:lnTo>
                                    <a:pt x="180" y="14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2240" y="2665800"/>
                              <a:ext cx="75600" cy="14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280" y="2666520"/>
                              <a:ext cx="25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40">
                                  <a:moveTo>
                                    <a:pt x="83" y="440"/>
                                  </a:moveTo>
                                  <a:lnTo>
                                    <a:pt x="0" y="321"/>
                                  </a:lnTo>
                                  <a:lnTo>
                                    <a:pt x="5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880" y="2819520"/>
                              <a:ext cx="34920" cy="14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1680" y="2834280"/>
                              <a:ext cx="37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46">
                                  <a:moveTo>
                                    <a:pt x="103" y="0"/>
                                  </a:moveTo>
                                  <a:lnTo>
                                    <a:pt x="118" y="218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8" y="5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7880" y="2819520"/>
                              <a:ext cx="1620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571">
                                  <a:moveTo>
                                    <a:pt x="0" y="571"/>
                                  </a:moveTo>
                                  <a:lnTo>
                                    <a:pt x="179" y="353"/>
                                  </a:lnTo>
                                  <a:lnTo>
                                    <a:pt x="233" y="193"/>
                                  </a:lnTo>
                                  <a:lnTo>
                                    <a:pt x="50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0" y="2806920"/>
                              <a:ext cx="195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175">
                                  <a:moveTo>
                                    <a:pt x="616" y="171"/>
                                  </a:moveTo>
                                  <a:lnTo>
                                    <a:pt x="326" y="175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2240" y="2658240"/>
                              <a:ext cx="10800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080" y="2806920"/>
                              <a:ext cx="3240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3440" y="2797200"/>
                              <a:ext cx="80640" cy="36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4160" y="2797920"/>
                              <a:ext cx="4572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7840" y="2657520"/>
                              <a:ext cx="3240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1120" y="2534400"/>
                              <a:ext cx="57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831">
                                  <a:moveTo>
                                    <a:pt x="0" y="0"/>
                                  </a:moveTo>
                                  <a:lnTo>
                                    <a:pt x="1" y="288"/>
                                  </a:lnTo>
                                  <a:lnTo>
                                    <a:pt x="182" y="8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720" y="2627640"/>
                              <a:ext cx="266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38">
                                  <a:moveTo>
                                    <a:pt x="19" y="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64" y="403"/>
                                  </a:lnTo>
                                  <a:lnTo>
                                    <a:pt x="85" y="6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2320" y="2599200"/>
                              <a:ext cx="1195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93">
                                  <a:moveTo>
                                    <a:pt x="0" y="0"/>
                                  </a:moveTo>
                                  <a:lnTo>
                                    <a:pt x="265" y="93"/>
                                  </a:lnTo>
                                  <a:lnTo>
                                    <a:pt x="376" y="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4880" y="2873520"/>
                              <a:ext cx="206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76">
                                  <a:moveTo>
                                    <a:pt x="649" y="5"/>
                                  </a:moveTo>
                                  <a:lnTo>
                                    <a:pt x="479" y="0"/>
                                  </a:lnTo>
                                  <a:lnTo>
                                    <a:pt x="330" y="94"/>
                                  </a:lnTo>
                                  <a:lnTo>
                                    <a:pt x="155" y="96"/>
                                  </a:lnTo>
                                  <a:lnTo>
                                    <a:pt x="0" y="1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2860920"/>
                              <a:ext cx="666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16">
                                  <a:moveTo>
                                    <a:pt x="211" y="216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2680" y="2830320"/>
                              <a:ext cx="13968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1160" y="2875320"/>
                              <a:ext cx="6840" cy="135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3520" y="2848320"/>
                              <a:ext cx="1764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801880"/>
                              <a:ext cx="100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146">
                                  <a:moveTo>
                                    <a:pt x="0" y="90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319" y="1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3520" y="2798640"/>
                              <a:ext cx="25560" cy="49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1120" y="2459520"/>
                              <a:ext cx="60480" cy="138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1120" y="2573280"/>
                              <a:ext cx="828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5000" y="2589840"/>
                              <a:ext cx="3240" cy="45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1440" y="2198520"/>
                              <a:ext cx="2311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292">
                                  <a:moveTo>
                                    <a:pt x="0" y="173"/>
                                  </a:moveTo>
                                  <a:lnTo>
                                    <a:pt x="191" y="48"/>
                                  </a:lnTo>
                                  <a:lnTo>
                                    <a:pt x="304" y="61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728" y="82"/>
                                  </a:lnTo>
                                  <a:lnTo>
                                    <a:pt x="699" y="199"/>
                                  </a:lnTo>
                                  <a:lnTo>
                                    <a:pt x="664" y="2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2291400"/>
                              <a:ext cx="32256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1013">
                                  <a:moveTo>
                                    <a:pt x="1016" y="0"/>
                                  </a:moveTo>
                                  <a:lnTo>
                                    <a:pt x="1009" y="19"/>
                                  </a:lnTo>
                                  <a:lnTo>
                                    <a:pt x="879" y="356"/>
                                  </a:lnTo>
                                  <a:lnTo>
                                    <a:pt x="660" y="547"/>
                                  </a:lnTo>
                                  <a:lnTo>
                                    <a:pt x="310" y="534"/>
                                  </a:lnTo>
                                  <a:lnTo>
                                    <a:pt x="201" y="577"/>
                                  </a:lnTo>
                                  <a:lnTo>
                                    <a:pt x="156" y="741"/>
                                  </a:lnTo>
                                  <a:lnTo>
                                    <a:pt x="0" y="813"/>
                                  </a:lnTo>
                                  <a:lnTo>
                                    <a:pt x="72" y="899"/>
                                  </a:lnTo>
                                  <a:lnTo>
                                    <a:pt x="69" y="10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240" y="2291400"/>
                              <a:ext cx="43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34">
                                  <a:moveTo>
                                    <a:pt x="137" y="13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1640" y="2109600"/>
                              <a:ext cx="198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3">
                                  <a:moveTo>
                                    <a:pt x="19" y="0"/>
                                  </a:moveTo>
                                  <a:lnTo>
                                    <a:pt x="0" y="353"/>
                                  </a:lnTo>
                                  <a:lnTo>
                                    <a:pt x="61" y="4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1440" y="2253240"/>
                              <a:ext cx="8964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880" y="224676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112">
                                  <a:moveTo>
                                    <a:pt x="423" y="93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0" y="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440" y="2152080"/>
                              <a:ext cx="1814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390">
                                  <a:moveTo>
                                    <a:pt x="573" y="390"/>
                                  </a:moveTo>
                                  <a:lnTo>
                                    <a:pt x="497" y="263"/>
                                  </a:lnTo>
                                  <a:lnTo>
                                    <a:pt x="329" y="252"/>
                                  </a:lnTo>
                                  <a:lnTo>
                                    <a:pt x="231" y="193"/>
                                  </a:lnTo>
                                  <a:lnTo>
                                    <a:pt x="148" y="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7360" y="2275920"/>
                              <a:ext cx="2005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245">
                                  <a:moveTo>
                                    <a:pt x="633" y="0"/>
                                  </a:moveTo>
                                  <a:lnTo>
                                    <a:pt x="368" y="245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7360" y="2152080"/>
                              <a:ext cx="514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86">
                                  <a:moveTo>
                                    <a:pt x="60" y="0"/>
                                  </a:moveTo>
                                  <a:lnTo>
                                    <a:pt x="163" y="197"/>
                                  </a:lnTo>
                                  <a:lnTo>
                                    <a:pt x="0" y="4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3240" y="2305800"/>
                              <a:ext cx="2412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960" y="2275920"/>
                              <a:ext cx="10620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860">
                                  <a:moveTo>
                                    <a:pt x="0" y="860"/>
                                  </a:moveTo>
                                  <a:lnTo>
                                    <a:pt x="82" y="662"/>
                                  </a:lnTo>
                                  <a:lnTo>
                                    <a:pt x="255" y="531"/>
                                  </a:lnTo>
                                  <a:lnTo>
                                    <a:pt x="115" y="350"/>
                                  </a:lnTo>
                                  <a:lnTo>
                                    <a:pt x="107" y="174"/>
                                  </a:lnTo>
                                  <a:lnTo>
                                    <a:pt x="33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960" y="2549880"/>
                              <a:ext cx="921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260">
                                  <a:moveTo>
                                    <a:pt x="0" y="0"/>
                                  </a:moveTo>
                                  <a:lnTo>
                                    <a:pt x="88" y="68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89" y="2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360" y="2977560"/>
                              <a:ext cx="253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253">
                                  <a:moveTo>
                                    <a:pt x="0" y="10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306" y="51"/>
                                  </a:lnTo>
                                  <a:lnTo>
                                    <a:pt x="538" y="54"/>
                                  </a:lnTo>
                                  <a:lnTo>
                                    <a:pt x="798" y="2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720" y="2798640"/>
                              <a:ext cx="3135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476">
                                  <a:moveTo>
                                    <a:pt x="0" y="0"/>
                                  </a:moveTo>
                                  <a:lnTo>
                                    <a:pt x="448" y="123"/>
                                  </a:lnTo>
                                  <a:lnTo>
                                    <a:pt x="987" y="4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840" y="2622600"/>
                              <a:ext cx="25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">
                                  <a:moveTo>
                                    <a:pt x="80" y="16"/>
                                  </a:moveTo>
                                  <a:lnTo>
                                    <a:pt x="39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2600" y="2625840"/>
                              <a:ext cx="10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6">
                                  <a:moveTo>
                                    <a:pt x="0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35" y="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3520" y="2625840"/>
                              <a:ext cx="9072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944">
                                  <a:moveTo>
                                    <a:pt x="286" y="944"/>
                                  </a:moveTo>
                                  <a:lnTo>
                                    <a:pt x="23" y="637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840" y="2622600"/>
                              <a:ext cx="1476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120" y="2631600"/>
                              <a:ext cx="396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3080" y="2639880"/>
                              <a:ext cx="3924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09">
                                  <a:moveTo>
                                    <a:pt x="0" y="909"/>
                                  </a:moveTo>
                                  <a:lnTo>
                                    <a:pt x="96" y="850"/>
                                  </a:lnTo>
                                  <a:lnTo>
                                    <a:pt x="76" y="612"/>
                                  </a:lnTo>
                                  <a:lnTo>
                                    <a:pt x="123" y="196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0" y="2634840"/>
                              <a:ext cx="180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0" y="2612520"/>
                              <a:ext cx="12240" cy="2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7400" y="2630880"/>
                              <a:ext cx="180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1800" y="2590200"/>
                              <a:ext cx="176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102">
                                  <a:moveTo>
                                    <a:pt x="556" y="102"/>
                                  </a:moveTo>
                                  <a:lnTo>
                                    <a:pt x="389" y="68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167" y="98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080" y="2925720"/>
                              <a:ext cx="236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60">
                                  <a:moveTo>
                                    <a:pt x="744" y="0"/>
                                  </a:moveTo>
                                  <a:lnTo>
                                    <a:pt x="652" y="72"/>
                                  </a:lnTo>
                                  <a:lnTo>
                                    <a:pt x="535" y="63"/>
                                  </a:lnTo>
                                  <a:lnTo>
                                    <a:pt x="276" y="196"/>
                                  </a:lnTo>
                                  <a:lnTo>
                                    <a:pt x="0" y="2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2360" y="2928240"/>
                              <a:ext cx="45000" cy="79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2928240"/>
                              <a:ext cx="10044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8320" y="2152080"/>
                              <a:ext cx="12600" cy="151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8600" y="1921680"/>
                              <a:ext cx="18288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4880" y="1696320"/>
                              <a:ext cx="12708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311400"/>
                              <a:ext cx="12564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1720" y="1301760"/>
                              <a:ext cx="756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320" y="1301760"/>
                              <a:ext cx="13320" cy="77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240" y="162720"/>
                              <a:ext cx="101520" cy="20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5920" y="219960"/>
                              <a:ext cx="10980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760" y="1218600"/>
                              <a:ext cx="168840" cy="127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8200" y="2762280"/>
                              <a:ext cx="76320" cy="3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7480" y="2634840"/>
                              <a:ext cx="47520" cy="127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1253160"/>
                              <a:ext cx="8280" cy="115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440" y="1439640"/>
                              <a:ext cx="23400" cy="97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3240" y="1537560"/>
                              <a:ext cx="1260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240" y="1260000"/>
                              <a:ext cx="34200" cy="72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1288080"/>
                              <a:ext cx="648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040" y="0"/>
                              <a:ext cx="23040" cy="43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1640" y="1213200"/>
                              <a:ext cx="3060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52920"/>
                              <a:ext cx="1861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849">
                                  <a:moveTo>
                                    <a:pt x="0" y="173"/>
                                  </a:moveTo>
                                  <a:lnTo>
                                    <a:pt x="217" y="173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501" y="232"/>
                                  </a:lnTo>
                                  <a:lnTo>
                                    <a:pt x="585" y="454"/>
                                  </a:lnTo>
                                  <a:lnTo>
                                    <a:pt x="315" y="677"/>
                                  </a:lnTo>
                                  <a:lnTo>
                                    <a:pt x="276" y="8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322200"/>
                              <a:ext cx="424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552">
                                  <a:moveTo>
                                    <a:pt x="80" y="0"/>
                                  </a:moveTo>
                                  <a:lnTo>
                                    <a:pt x="0" y="222"/>
                                  </a:lnTo>
                                  <a:lnTo>
                                    <a:pt x="133" y="5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165960"/>
                              <a:ext cx="23940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1366">
                                  <a:moveTo>
                                    <a:pt x="287" y="1312"/>
                                  </a:moveTo>
                                  <a:lnTo>
                                    <a:pt x="157" y="1366"/>
                                  </a:lnTo>
                                  <a:lnTo>
                                    <a:pt x="191" y="1157"/>
                                  </a:lnTo>
                                  <a:lnTo>
                                    <a:pt x="105" y="1077"/>
                                  </a:lnTo>
                                  <a:lnTo>
                                    <a:pt x="83" y="902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305" y="389"/>
                                  </a:lnTo>
                                  <a:lnTo>
                                    <a:pt x="396" y="313"/>
                                  </a:lnTo>
                                  <a:lnTo>
                                    <a:pt x="468" y="217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756" y="3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374760"/>
                              <a:ext cx="171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48">
                                  <a:moveTo>
                                    <a:pt x="0" y="59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311" y="45"/>
                                  </a:lnTo>
                                  <a:lnTo>
                                    <a:pt x="341" y="242"/>
                                  </a:lnTo>
                                  <a:lnTo>
                                    <a:pt x="508" y="260"/>
                                  </a:lnTo>
                                  <a:lnTo>
                                    <a:pt x="540" y="3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120" y="94320"/>
                              <a:ext cx="2484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" h="259">
                                  <a:moveTo>
                                    <a:pt x="0" y="259"/>
                                  </a:moveTo>
                                  <a:lnTo>
                                    <a:pt x="171" y="216"/>
                                  </a:lnTo>
                                  <a:lnTo>
                                    <a:pt x="123" y="105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411" y="73"/>
                                  </a:lnTo>
                                  <a:lnTo>
                                    <a:pt x="633" y="133"/>
                                  </a:lnTo>
                                  <a:lnTo>
                                    <a:pt x="782" y="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176760"/>
                              <a:ext cx="84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84">
                                  <a:moveTo>
                                    <a:pt x="22" y="0"/>
                                  </a:moveTo>
                                  <a:lnTo>
                                    <a:pt x="0" y="169"/>
                                  </a:lnTo>
                                  <a:lnTo>
                                    <a:pt x="266" y="3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298800"/>
                              <a:ext cx="558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25">
                                  <a:moveTo>
                                    <a:pt x="175" y="0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28" y="429"/>
                                  </a:lnTo>
                                  <a:lnTo>
                                    <a:pt x="115" y="6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520" y="285840"/>
                              <a:ext cx="18720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531000"/>
                              <a:ext cx="2592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535320"/>
                              <a:ext cx="1404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356">
                                  <a:moveTo>
                                    <a:pt x="440" y="0"/>
                                  </a:moveTo>
                                  <a:lnTo>
                                    <a:pt x="413" y="105"/>
                                  </a:lnTo>
                                  <a:lnTo>
                                    <a:pt x="212" y="273"/>
                                  </a:lnTo>
                                  <a:lnTo>
                                    <a:pt x="46" y="260"/>
                                  </a:lnTo>
                                  <a:lnTo>
                                    <a:pt x="0" y="3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531000"/>
                              <a:ext cx="406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43">
                                  <a:moveTo>
                                    <a:pt x="119" y="443"/>
                                  </a:moveTo>
                                  <a:lnTo>
                                    <a:pt x="129" y="2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582480"/>
                              <a:ext cx="135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237">
                                  <a:moveTo>
                                    <a:pt x="427" y="208"/>
                                  </a:moveTo>
                                  <a:lnTo>
                                    <a:pt x="317" y="237"/>
                                  </a:lnTo>
                                  <a:lnTo>
                                    <a:pt x="159" y="171"/>
                                  </a:lnTo>
                                  <a:lnTo>
                                    <a:pt x="47" y="19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440" y="496800"/>
                              <a:ext cx="207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269">
                                  <a:moveTo>
                                    <a:pt x="653" y="0"/>
                                  </a:moveTo>
                                  <a:lnTo>
                                    <a:pt x="547" y="260"/>
                                  </a:lnTo>
                                  <a:lnTo>
                                    <a:pt x="168" y="120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844560"/>
                              <a:ext cx="68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333">
                                  <a:moveTo>
                                    <a:pt x="214" y="298"/>
                                  </a:moveTo>
                                  <a:lnTo>
                                    <a:pt x="49" y="333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80" y="113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520" y="860760"/>
                              <a:ext cx="2916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802800"/>
                              <a:ext cx="15120" cy="57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520" y="808560"/>
                              <a:ext cx="96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63">
                                  <a:moveTo>
                                    <a:pt x="0" y="163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305" y="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680" y="876600"/>
                              <a:ext cx="684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802800"/>
                              <a:ext cx="59760" cy="41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648360"/>
                              <a:ext cx="41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415">
                                  <a:moveTo>
                                    <a:pt x="132" y="415"/>
                                  </a:moveTo>
                                  <a:lnTo>
                                    <a:pt x="0" y="155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3440" y="780120"/>
                              <a:ext cx="1260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160" y="691200"/>
                              <a:ext cx="1162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482">
                                  <a:moveTo>
                                    <a:pt x="217" y="482"/>
                                  </a:moveTo>
                                  <a:lnTo>
                                    <a:pt x="106" y="451"/>
                                  </a:lnTo>
                                  <a:lnTo>
                                    <a:pt x="96" y="27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277" y="116"/>
                                  </a:lnTo>
                                  <a:lnTo>
                                    <a:pt x="365" y="2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672120"/>
                              <a:ext cx="547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431">
                                  <a:moveTo>
                                    <a:pt x="128" y="431"/>
                                  </a:moveTo>
                                  <a:lnTo>
                                    <a:pt x="174" y="346"/>
                                  </a:lnTo>
                                  <a:lnTo>
                                    <a:pt x="77" y="29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0" y="808560"/>
                              <a:ext cx="6876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808560"/>
                              <a:ext cx="828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520" y="817560"/>
                              <a:ext cx="60480" cy="6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496800"/>
                              <a:ext cx="5256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651600"/>
                              <a:ext cx="126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152">
                                  <a:moveTo>
                                    <a:pt x="398" y="152"/>
                                  </a:moveTo>
                                  <a:lnTo>
                                    <a:pt x="231" y="13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574200"/>
                              <a:ext cx="547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88">
                                  <a:moveTo>
                                    <a:pt x="0" y="0"/>
                                  </a:moveTo>
                                  <a:lnTo>
                                    <a:pt x="83" y="44"/>
                                  </a:lnTo>
                                  <a:lnTo>
                                    <a:pt x="171" y="2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120" y="485280"/>
                              <a:ext cx="82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0">
                                  <a:moveTo>
                                    <a:pt x="0" y="0"/>
                                  </a:moveTo>
                                  <a:lnTo>
                                    <a:pt x="26" y="101"/>
                                  </a:lnTo>
                                  <a:lnTo>
                                    <a:pt x="10" y="2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505080"/>
                              <a:ext cx="932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70">
                                  <a:moveTo>
                                    <a:pt x="0" y="0"/>
                                  </a:moveTo>
                                  <a:lnTo>
                                    <a:pt x="11" y="176"/>
                                  </a:lnTo>
                                  <a:lnTo>
                                    <a:pt x="71" y="270"/>
                                  </a:lnTo>
                                  <a:lnTo>
                                    <a:pt x="295" y="2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120" y="485280"/>
                              <a:ext cx="900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91">
                                  <a:moveTo>
                                    <a:pt x="285" y="0"/>
                                  </a:moveTo>
                                  <a:lnTo>
                                    <a:pt x="159" y="91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4952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11">
                                  <a:moveTo>
                                    <a:pt x="0" y="22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367" y="109"/>
                                  </a:lnTo>
                                  <a:lnTo>
                                    <a:pt x="296" y="3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781200"/>
                              <a:ext cx="4392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4680" y="813600"/>
                              <a:ext cx="576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814320"/>
                              <a:ext cx="324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4680" y="816120"/>
                              <a:ext cx="252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665640"/>
                              <a:ext cx="56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365">
                                  <a:moveTo>
                                    <a:pt x="0" y="0"/>
                                  </a:moveTo>
                                  <a:lnTo>
                                    <a:pt x="107" y="29"/>
                                  </a:lnTo>
                                  <a:lnTo>
                                    <a:pt x="179" y="117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56" y="3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781200"/>
                              <a:ext cx="34920" cy="82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665640"/>
                              <a:ext cx="442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475">
                                  <a:moveTo>
                                    <a:pt x="139" y="0"/>
                                  </a:moveTo>
                                  <a:lnTo>
                                    <a:pt x="0" y="91"/>
                                  </a:lnTo>
                                  <a:lnTo>
                                    <a:pt x="47" y="4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818640"/>
                              <a:ext cx="70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269">
                                  <a:moveTo>
                                    <a:pt x="0" y="269"/>
                                  </a:moveTo>
                                  <a:lnTo>
                                    <a:pt x="64" y="117"/>
                                  </a:lnTo>
                                  <a:lnTo>
                                    <a:pt x="22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863280"/>
                              <a:ext cx="14220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862">
                                  <a:moveTo>
                                    <a:pt x="219" y="0"/>
                                  </a:moveTo>
                                  <a:lnTo>
                                    <a:pt x="333" y="102"/>
                                  </a:lnTo>
                                  <a:lnTo>
                                    <a:pt x="433" y="158"/>
                                  </a:lnTo>
                                  <a:lnTo>
                                    <a:pt x="448" y="270"/>
                                  </a:lnTo>
                                  <a:lnTo>
                                    <a:pt x="261" y="478"/>
                                  </a:lnTo>
                                  <a:lnTo>
                                    <a:pt x="318" y="575"/>
                                  </a:lnTo>
                                  <a:lnTo>
                                    <a:pt x="310" y="862"/>
                                  </a:lnTo>
                                  <a:lnTo>
                                    <a:pt x="0" y="8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938880"/>
                              <a:ext cx="1224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662">
                                  <a:moveTo>
                                    <a:pt x="32" y="662"/>
                                  </a:moveTo>
                                  <a:lnTo>
                                    <a:pt x="0" y="499"/>
                                  </a:lnTo>
                                  <a:lnTo>
                                    <a:pt x="126" y="378"/>
                                  </a:lnTo>
                                  <a:lnTo>
                                    <a:pt x="160" y="263"/>
                                  </a:lnTo>
                                  <a:lnTo>
                                    <a:pt x="343" y="293"/>
                                  </a:lnTo>
                                  <a:lnTo>
                                    <a:pt x="38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904320"/>
                              <a:ext cx="298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525">
                                  <a:moveTo>
                                    <a:pt x="21" y="0"/>
                                  </a:moveTo>
                                  <a:lnTo>
                                    <a:pt x="0" y="230"/>
                                  </a:lnTo>
                                  <a:lnTo>
                                    <a:pt x="94" y="429"/>
                                  </a:lnTo>
                                  <a:lnTo>
                                    <a:pt x="32" y="5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1065240"/>
                              <a:ext cx="227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86">
                                  <a:moveTo>
                                    <a:pt x="716" y="18"/>
                                  </a:moveTo>
                                  <a:lnTo>
                                    <a:pt x="608" y="56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13" y="49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120320"/>
                              <a:ext cx="1378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397">
                                  <a:moveTo>
                                    <a:pt x="433" y="394"/>
                                  </a:moveTo>
                                  <a:lnTo>
                                    <a:pt x="320" y="397"/>
                                  </a:lnTo>
                                  <a:lnTo>
                                    <a:pt x="256" y="311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21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148760"/>
                              <a:ext cx="475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84">
                                  <a:moveTo>
                                    <a:pt x="151" y="284"/>
                                  </a:moveTo>
                                  <a:lnTo>
                                    <a:pt x="82" y="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1126800"/>
                              <a:ext cx="64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71">
                                  <a:moveTo>
                                    <a:pt x="0" y="0"/>
                                  </a:moveTo>
                                  <a:lnTo>
                                    <a:pt x="202" y="26"/>
                                  </a:lnTo>
                                  <a:lnTo>
                                    <a:pt x="101" y="1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1181160"/>
                              <a:ext cx="19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4">
                                  <a:moveTo>
                                    <a:pt x="41" y="0"/>
                                  </a:moveTo>
                                  <a:lnTo>
                                    <a:pt x="60" y="137"/>
                                  </a:lnTo>
                                  <a:lnTo>
                                    <a:pt x="0" y="2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1245960"/>
                              <a:ext cx="68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60">
                                  <a:moveTo>
                                    <a:pt x="0" y="160"/>
                                  </a:moveTo>
                                  <a:lnTo>
                                    <a:pt x="166" y="110"/>
                                  </a:lnTo>
                                  <a:lnTo>
                                    <a:pt x="21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1235160"/>
                              <a:ext cx="151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59">
                                  <a:moveTo>
                                    <a:pt x="0" y="34"/>
                                  </a:moveTo>
                                  <a:lnTo>
                                    <a:pt x="163" y="59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478" y="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1148400"/>
                              <a:ext cx="9144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6640" y="1070640"/>
                              <a:ext cx="32400" cy="49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1120320"/>
                              <a:ext cx="5004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863280"/>
                              <a:ext cx="154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133">
                                  <a:moveTo>
                                    <a:pt x="489" y="0"/>
                                  </a:moveTo>
                                  <a:lnTo>
                                    <a:pt x="232" y="133"/>
                                  </a:ln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520" y="879480"/>
                              <a:ext cx="6048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176">
                                  <a:moveTo>
                                    <a:pt x="186" y="1176"/>
                                  </a:moveTo>
                                  <a:lnTo>
                                    <a:pt x="50" y="866"/>
                                  </a:lnTo>
                                  <a:lnTo>
                                    <a:pt x="184" y="700"/>
                                  </a:lnTo>
                                  <a:lnTo>
                                    <a:pt x="190" y="585"/>
                                  </a:lnTo>
                                  <a:lnTo>
                                    <a:pt x="123" y="301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7" y="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274760"/>
                              <a:ext cx="52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495">
                                  <a:moveTo>
                                    <a:pt x="161" y="0"/>
                                  </a:moveTo>
                                  <a:lnTo>
                                    <a:pt x="113" y="106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55" y="326"/>
                                  </a:lnTo>
                                  <a:lnTo>
                                    <a:pt x="0" y="4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1225800"/>
                              <a:ext cx="121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155">
                                  <a:moveTo>
                                    <a:pt x="382" y="155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120" y="1186200"/>
                              <a:ext cx="84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84">
                                  <a:moveTo>
                                    <a:pt x="266" y="7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49" y="182"/>
                                  </a:lnTo>
                                  <a:lnTo>
                                    <a:pt x="0" y="2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5840" y="1252440"/>
                              <a:ext cx="6156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760" y="1252440"/>
                              <a:ext cx="64800" cy="2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848520"/>
                              <a:ext cx="46440" cy="55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4880" y="876600"/>
                              <a:ext cx="55800" cy="6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633240"/>
                              <a:ext cx="205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575">
                                  <a:moveTo>
                                    <a:pt x="646" y="575"/>
                                  </a:moveTo>
                                  <a:lnTo>
                                    <a:pt x="547" y="377"/>
                                  </a:lnTo>
                                  <a:lnTo>
                                    <a:pt x="387" y="211"/>
                                  </a:lnTo>
                                  <a:lnTo>
                                    <a:pt x="119" y="1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720" y="816120"/>
                              <a:ext cx="63360" cy="60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7080" y="788040"/>
                              <a:ext cx="4824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560" y="608400"/>
                              <a:ext cx="10872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566">
                                  <a:moveTo>
                                    <a:pt x="17" y="566"/>
                                  </a:moveTo>
                                  <a:lnTo>
                                    <a:pt x="0" y="345"/>
                                  </a:lnTo>
                                  <a:lnTo>
                                    <a:pt x="137" y="258"/>
                                  </a:lnTo>
                                  <a:lnTo>
                                    <a:pt x="133" y="88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5720" y="543240"/>
                              <a:ext cx="55800" cy="64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5280" y="607320"/>
                              <a:ext cx="1008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720" y="590760"/>
                              <a:ext cx="1778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52">
                                  <a:moveTo>
                                    <a:pt x="0" y="54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454" y="77"/>
                                  </a:lnTo>
                                  <a:lnTo>
                                    <a:pt x="561" y="405"/>
                                  </a:lnTo>
                                  <a:lnTo>
                                    <a:pt x="545" y="7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8640" y="496800"/>
                              <a:ext cx="53280" cy="37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497520"/>
                              <a:ext cx="39240" cy="46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534960"/>
                              <a:ext cx="38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61">
                                  <a:moveTo>
                                    <a:pt x="35" y="0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121" y="2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700560"/>
                              <a:ext cx="3960" cy="31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0000" y="732240"/>
                              <a:ext cx="6840" cy="6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960" y="842760"/>
                              <a:ext cx="1810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710">
                                  <a:moveTo>
                                    <a:pt x="0" y="0"/>
                                  </a:moveTo>
                                  <a:lnTo>
                                    <a:pt x="16" y="106"/>
                                  </a:lnTo>
                                  <a:lnTo>
                                    <a:pt x="307" y="444"/>
                                  </a:lnTo>
                                  <a:lnTo>
                                    <a:pt x="399" y="710"/>
                                  </a:lnTo>
                                  <a:lnTo>
                                    <a:pt x="570" y="68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960" y="763920"/>
                              <a:ext cx="68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48">
                                  <a:moveTo>
                                    <a:pt x="194" y="0"/>
                                  </a:moveTo>
                                  <a:lnTo>
                                    <a:pt x="217" y="174"/>
                                  </a:lnTo>
                                  <a:lnTo>
                                    <a:pt x="0" y="2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0360" y="794520"/>
                              <a:ext cx="39240" cy="48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7560" y="732240"/>
                              <a:ext cx="93960" cy="31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721440"/>
                              <a:ext cx="946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40">
                                  <a:moveTo>
                                    <a:pt x="297" y="0"/>
                                  </a:moveTo>
                                  <a:lnTo>
                                    <a:pt x="225" y="213"/>
                                  </a:lnTo>
                                  <a:lnTo>
                                    <a:pt x="70" y="251"/>
                                  </a:lnTo>
                                  <a:lnTo>
                                    <a:pt x="0" y="34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160" y="829440"/>
                              <a:ext cx="144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543600"/>
                              <a:ext cx="190440" cy="65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609120"/>
                              <a:ext cx="20880" cy="11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1520" y="763920"/>
                              <a:ext cx="118080" cy="83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1160" y="617400"/>
                              <a:ext cx="24120" cy="83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0960" y="964080"/>
                              <a:ext cx="5040" cy="6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7800"/>
                              <a:ext cx="813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366">
                                  <a:moveTo>
                                    <a:pt x="255" y="366"/>
                                  </a:moveTo>
                                  <a:lnTo>
                                    <a:pt x="180" y="1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0680" y="1025640"/>
                              <a:ext cx="8496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17560"/>
                              <a:ext cx="10080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939">
                                  <a:moveTo>
                                    <a:pt x="0" y="0"/>
                                  </a:moveTo>
                                  <a:lnTo>
                                    <a:pt x="270" y="219"/>
                                  </a:lnTo>
                                  <a:lnTo>
                                    <a:pt x="239" y="507"/>
                                  </a:lnTo>
                                  <a:lnTo>
                                    <a:pt x="319" y="855"/>
                                  </a:lnTo>
                                  <a:lnTo>
                                    <a:pt x="254" y="9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0880" y="570960"/>
                              <a:ext cx="9648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1209960"/>
                              <a:ext cx="51480" cy="68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920" y="1278360"/>
                              <a:ext cx="4896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116000"/>
                              <a:ext cx="212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98">
                                  <a:moveTo>
                                    <a:pt x="668" y="198"/>
                                  </a:moveTo>
                                  <a:lnTo>
                                    <a:pt x="518" y="160"/>
                                  </a:lnTo>
                                  <a:lnTo>
                                    <a:pt x="417" y="38"/>
                                  </a:lnTo>
                                  <a:lnTo>
                                    <a:pt x="280" y="129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3760" y="1178640"/>
                              <a:ext cx="324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1202400"/>
                              <a:ext cx="251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300">
                                  <a:moveTo>
                                    <a:pt x="0" y="0"/>
                                  </a:moveTo>
                                  <a:lnTo>
                                    <a:pt x="149" y="300"/>
                                  </a:lnTo>
                                  <a:lnTo>
                                    <a:pt x="322" y="283"/>
                                  </a:lnTo>
                                  <a:lnTo>
                                    <a:pt x="792" y="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000" y="1061280"/>
                              <a:ext cx="13320" cy="11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99000"/>
                              <a:ext cx="106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403">
                                  <a:moveTo>
                                    <a:pt x="337" y="0"/>
                                  </a:moveTo>
                                  <a:lnTo>
                                    <a:pt x="189" y="300"/>
                                  </a:lnTo>
                                  <a:lnTo>
                                    <a:pt x="0" y="40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1044000"/>
                              <a:ext cx="349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619">
                                  <a:moveTo>
                                    <a:pt x="64" y="619"/>
                                  </a:moveTo>
                                  <a:lnTo>
                                    <a:pt x="110" y="351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8080" y="998280"/>
                              <a:ext cx="78840" cy="45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876960"/>
                              <a:ext cx="212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275">
                                  <a:moveTo>
                                    <a:pt x="670" y="0"/>
                                  </a:moveTo>
                                  <a:lnTo>
                                    <a:pt x="327" y="67"/>
                                  </a:lnTo>
                                  <a:lnTo>
                                    <a:pt x="213" y="190"/>
                                  </a:lnTo>
                                  <a:lnTo>
                                    <a:pt x="0" y="2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5040" y="1127160"/>
                              <a:ext cx="5760" cy="99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1026360"/>
                              <a:ext cx="155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18">
                                  <a:moveTo>
                                    <a:pt x="0" y="0"/>
                                  </a:moveTo>
                                  <a:lnTo>
                                    <a:pt x="431" y="38"/>
                                  </a:lnTo>
                                  <a:lnTo>
                                    <a:pt x="490" y="3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876960"/>
                              <a:ext cx="622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385">
                                  <a:moveTo>
                                    <a:pt x="197" y="385"/>
                                  </a:moveTo>
                                  <a:lnTo>
                                    <a:pt x="0" y="228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632520"/>
                              <a:ext cx="58320" cy="88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609120"/>
                              <a:ext cx="7920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960" y="794520"/>
                              <a:ext cx="8568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0" y="1116000"/>
                              <a:ext cx="28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96">
                                  <a:moveTo>
                                    <a:pt x="87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9" y="29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531000"/>
                              <a:ext cx="16200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3720" y="285120"/>
                              <a:ext cx="70560" cy="36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07640"/>
                              <a:ext cx="259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62">
                                  <a:moveTo>
                                    <a:pt x="53" y="562"/>
                                  </a:moveTo>
                                  <a:lnTo>
                                    <a:pt x="80" y="2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312120"/>
                              <a:ext cx="25344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1218">
                                  <a:moveTo>
                                    <a:pt x="0" y="277"/>
                                  </a:moveTo>
                                  <a:lnTo>
                                    <a:pt x="239" y="37"/>
                                  </a:lnTo>
                                  <a:lnTo>
                                    <a:pt x="413" y="0"/>
                                  </a:lnTo>
                                  <a:lnTo>
                                    <a:pt x="428" y="80"/>
                                  </a:lnTo>
                                  <a:lnTo>
                                    <a:pt x="373" y="183"/>
                                  </a:lnTo>
                                  <a:lnTo>
                                    <a:pt x="459" y="338"/>
                                  </a:lnTo>
                                  <a:lnTo>
                                    <a:pt x="482" y="508"/>
                                  </a:lnTo>
                                  <a:lnTo>
                                    <a:pt x="618" y="624"/>
                                  </a:lnTo>
                                  <a:lnTo>
                                    <a:pt x="689" y="851"/>
                                  </a:lnTo>
                                  <a:lnTo>
                                    <a:pt x="799" y="984"/>
                                  </a:lnTo>
                                  <a:lnTo>
                                    <a:pt x="763" y="12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382320"/>
                              <a:ext cx="907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540">
                                  <a:moveTo>
                                    <a:pt x="261" y="54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87" y="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357120"/>
                              <a:ext cx="147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14">
                                  <a:moveTo>
                                    <a:pt x="0" y="96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466" y="1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120"/>
                              <a:ext cx="43488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1" h="1071">
                                  <a:moveTo>
                                    <a:pt x="3" y="750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117" y="636"/>
                                  </a:lnTo>
                                  <a:lnTo>
                                    <a:pt x="303" y="494"/>
                                  </a:lnTo>
                                  <a:lnTo>
                                    <a:pt x="641" y="388"/>
                                  </a:lnTo>
                                  <a:lnTo>
                                    <a:pt x="1065" y="0"/>
                                  </a:lnTo>
                                  <a:lnTo>
                                    <a:pt x="1149" y="212"/>
                                  </a:lnTo>
                                  <a:lnTo>
                                    <a:pt x="1371" y="357"/>
                                  </a:lnTo>
                                  <a:lnTo>
                                    <a:pt x="1064" y="853"/>
                                  </a:lnTo>
                                  <a:lnTo>
                                    <a:pt x="784" y="10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636840"/>
                            <a:ext cx="5640840" cy="1948320"/>
                          </a:xfrm>
                        </wpg:grpSpPr>
                        <wps:wsp>
                          <wps:cNvSpPr/>
                          <wps:spPr>
                            <a:xfrm>
                              <a:off x="225360" y="84600"/>
                              <a:ext cx="1854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537">
                                  <a:moveTo>
                                    <a:pt x="585" y="537"/>
                                  </a:moveTo>
                                  <a:lnTo>
                                    <a:pt x="416" y="517"/>
                                  </a:lnTo>
                                  <a:lnTo>
                                    <a:pt x="304" y="125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" y="87840"/>
                              <a:ext cx="4428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84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81">
                                  <a:moveTo>
                                    <a:pt x="0" y="69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578" y="94"/>
                                  </a:lnTo>
                                  <a:lnTo>
                                    <a:pt x="566" y="3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89360"/>
                              <a:ext cx="58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4">
                                  <a:moveTo>
                                    <a:pt x="0" y="0"/>
                                  </a:moveTo>
                                  <a:lnTo>
                                    <a:pt x="148" y="28"/>
                                  </a:lnTo>
                                  <a:lnTo>
                                    <a:pt x="185" y="1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62720"/>
                              <a:ext cx="124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35">
                                  <a:moveTo>
                                    <a:pt x="0" y="200"/>
                                  </a:moveTo>
                                  <a:lnTo>
                                    <a:pt x="92" y="235"/>
                                  </a:lnTo>
                                  <a:lnTo>
                                    <a:pt x="235" y="53"/>
                                  </a:lnTo>
                                  <a:lnTo>
                                    <a:pt x="39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62720"/>
                              <a:ext cx="824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629">
                                  <a:moveTo>
                                    <a:pt x="217" y="629"/>
                                  </a:moveTo>
                                  <a:lnTo>
                                    <a:pt x="259" y="529"/>
                                  </a:lnTo>
                                  <a:lnTo>
                                    <a:pt x="145" y="340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354960"/>
                              <a:ext cx="130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295">
                                  <a:moveTo>
                                    <a:pt x="410" y="232"/>
                                  </a:moveTo>
                                  <a:lnTo>
                                    <a:pt x="365" y="72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167" y="155"/>
                                  </a:lnTo>
                                  <a:lnTo>
                                    <a:pt x="0" y="2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225360"/>
                              <a:ext cx="831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613">
                                  <a:moveTo>
                                    <a:pt x="262" y="613"/>
                                  </a:moveTo>
                                  <a:lnTo>
                                    <a:pt x="58" y="439"/>
                                  </a:lnTo>
                                  <a:lnTo>
                                    <a:pt x="145" y="249"/>
                                  </a:lnTo>
                                  <a:lnTo>
                                    <a:pt x="11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0" y="297720"/>
                              <a:ext cx="2916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0" y="254880"/>
                              <a:ext cx="47160" cy="124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760" y="254880"/>
                              <a:ext cx="17640" cy="43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448920"/>
                              <a:ext cx="5220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698">
                                  <a:moveTo>
                                    <a:pt x="83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80" y="564"/>
                                  </a:lnTo>
                                  <a:lnTo>
                                    <a:pt x="163" y="6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529560"/>
                              <a:ext cx="292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470">
                                  <a:moveTo>
                                    <a:pt x="0" y="458"/>
                                  </a:moveTo>
                                  <a:lnTo>
                                    <a:pt x="223" y="470"/>
                                  </a:lnTo>
                                  <a:lnTo>
                                    <a:pt x="241" y="357"/>
                                  </a:lnTo>
                                  <a:lnTo>
                                    <a:pt x="311" y="287"/>
                                  </a:lnTo>
                                  <a:lnTo>
                                    <a:pt x="579" y="387"/>
                                  </a:lnTo>
                                  <a:lnTo>
                                    <a:pt x="92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429480"/>
                              <a:ext cx="10728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761">
                                  <a:moveTo>
                                    <a:pt x="330" y="0"/>
                                  </a:moveTo>
                                  <a:lnTo>
                                    <a:pt x="338" y="113"/>
                                  </a:lnTo>
                                  <a:lnTo>
                                    <a:pt x="0" y="7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420480"/>
                              <a:ext cx="75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00">
                                  <a:moveTo>
                                    <a:pt x="239" y="0"/>
                                  </a:moveTo>
                                  <a:lnTo>
                                    <a:pt x="202" y="100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880" y="379080"/>
                              <a:ext cx="45000" cy="69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97720"/>
                              <a:ext cx="188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202">
                                  <a:moveTo>
                                    <a:pt x="0" y="202"/>
                                  </a:moveTo>
                                  <a:lnTo>
                                    <a:pt x="282" y="156"/>
                                  </a:lnTo>
                                  <a:lnTo>
                                    <a:pt x="59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225360"/>
                              <a:ext cx="93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429">
                                  <a:moveTo>
                                    <a:pt x="295" y="429"/>
                                  </a:moveTo>
                                  <a:lnTo>
                                    <a:pt x="82" y="249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25360"/>
                              <a:ext cx="104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412">
                                  <a:moveTo>
                                    <a:pt x="330" y="0"/>
                                  </a:moveTo>
                                  <a:lnTo>
                                    <a:pt x="264" y="148"/>
                                  </a:lnTo>
                                  <a:lnTo>
                                    <a:pt x="0" y="4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3880"/>
                              <a:ext cx="576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5320"/>
                              <a:ext cx="180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31280"/>
                              <a:ext cx="979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625">
                                  <a:moveTo>
                                    <a:pt x="308" y="625"/>
                                  </a:moveTo>
                                  <a:lnTo>
                                    <a:pt x="228" y="544"/>
                                  </a:lnTo>
                                  <a:lnTo>
                                    <a:pt x="194" y="26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431280"/>
                              <a:ext cx="12312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356400"/>
                              <a:ext cx="3960" cy="88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361440"/>
                              <a:ext cx="78840" cy="69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770400"/>
                              <a:ext cx="172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42">
                                  <a:moveTo>
                                    <a:pt x="0" y="42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545" y="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667440"/>
                              <a:ext cx="47160" cy="116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630000"/>
                              <a:ext cx="1720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305">
                                  <a:moveTo>
                                    <a:pt x="542" y="305"/>
                                  </a:moveTo>
                                  <a:lnTo>
                                    <a:pt x="262" y="208"/>
                                  </a:lnTo>
                                  <a:lnTo>
                                    <a:pt x="160" y="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74720"/>
                              <a:ext cx="273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67160"/>
                              <a:ext cx="90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67">
                                  <a:moveTo>
                                    <a:pt x="288" y="267"/>
                                  </a:moveTo>
                                  <a:lnTo>
                                    <a:pt x="198" y="204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67440"/>
                              <a:ext cx="1494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41">
                                  <a:moveTo>
                                    <a:pt x="0" y="341"/>
                                  </a:moveTo>
                                  <a:lnTo>
                                    <a:pt x="61" y="246"/>
                                  </a:lnTo>
                                  <a:lnTo>
                                    <a:pt x="215" y="182"/>
                                  </a:lnTo>
                                  <a:lnTo>
                                    <a:pt x="47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1059840"/>
                              <a:ext cx="3168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1054800"/>
                              <a:ext cx="6732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851760"/>
                              <a:ext cx="5400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58">
                                  <a:moveTo>
                                    <a:pt x="0" y="0"/>
                                  </a:moveTo>
                                  <a:lnTo>
                                    <a:pt x="37" y="228"/>
                                  </a:lnTo>
                                  <a:lnTo>
                                    <a:pt x="170" y="485"/>
                                  </a:lnTo>
                                  <a:lnTo>
                                    <a:pt x="19" y="6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" y="1054080"/>
                              <a:ext cx="3564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20" y="1049760"/>
                              <a:ext cx="2844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08360"/>
                              <a:ext cx="60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31">
                                  <a:moveTo>
                                    <a:pt x="190" y="131"/>
                                  </a:moveTo>
                                  <a:lnTo>
                                    <a:pt x="145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3080" y="734760"/>
                              <a:ext cx="5076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067400"/>
                              <a:ext cx="316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98">
                                  <a:moveTo>
                                    <a:pt x="87" y="298"/>
                                  </a:moveTo>
                                  <a:lnTo>
                                    <a:pt x="101" y="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" y="783720"/>
                              <a:ext cx="105480" cy="68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675000"/>
                              <a:ext cx="50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331">
                                  <a:moveTo>
                                    <a:pt x="158" y="331"/>
                                  </a:moveTo>
                                  <a:lnTo>
                                    <a:pt x="155" y="2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280" y="679680"/>
                              <a:ext cx="34200" cy="47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670680"/>
                              <a:ext cx="432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774000"/>
                              <a:ext cx="55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85">
                                  <a:moveTo>
                                    <a:pt x="0" y="0"/>
                                  </a:moveTo>
                                  <a:lnTo>
                                    <a:pt x="73" y="72"/>
                                  </a:lnTo>
                                  <a:lnTo>
                                    <a:pt x="172" y="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440" y="780480"/>
                              <a:ext cx="39960" cy="20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840" y="674280"/>
                              <a:ext cx="1224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725760"/>
                              <a:ext cx="144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800640"/>
                              <a:ext cx="1371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535">
                                  <a:moveTo>
                                    <a:pt x="202" y="0"/>
                                  </a:moveTo>
                                  <a:lnTo>
                                    <a:pt x="150" y="204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151" y="535"/>
                                  </a:lnTo>
                                  <a:lnTo>
                                    <a:pt x="433" y="48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956520"/>
                              <a:ext cx="849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535">
                                  <a:moveTo>
                                    <a:pt x="267" y="0"/>
                                  </a:moveTo>
                                  <a:lnTo>
                                    <a:pt x="220" y="220"/>
                                  </a:lnTo>
                                  <a:lnTo>
                                    <a:pt x="129" y="288"/>
                                  </a:lnTo>
                                  <a:lnTo>
                                    <a:pt x="0" y="53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904320"/>
                              <a:ext cx="633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842">
                                  <a:moveTo>
                                    <a:pt x="0" y="842"/>
                                  </a:moveTo>
                                  <a:lnTo>
                                    <a:pt x="39" y="437"/>
                                  </a:lnTo>
                                  <a:lnTo>
                                    <a:pt x="199" y="266"/>
                                  </a:lnTo>
                                  <a:lnTo>
                                    <a:pt x="12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875880"/>
                              <a:ext cx="82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54">
                                  <a:moveTo>
                                    <a:pt x="258" y="0"/>
                                  </a:moveTo>
                                  <a:lnTo>
                                    <a:pt x="52" y="43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8" y="2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76160"/>
                              <a:ext cx="1479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404">
                                  <a:moveTo>
                                    <a:pt x="466" y="0"/>
                                  </a:moveTo>
                                  <a:lnTo>
                                    <a:pt x="281" y="143"/>
                                  </a:lnTo>
                                  <a:lnTo>
                                    <a:pt x="205" y="299"/>
                                  </a:lnTo>
                                  <a:lnTo>
                                    <a:pt x="0" y="4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440" y="875160"/>
                              <a:ext cx="1656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780480"/>
                              <a:ext cx="112320" cy="95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630000"/>
                              <a:ext cx="46440" cy="37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329760"/>
                              <a:ext cx="67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59">
                                  <a:moveTo>
                                    <a:pt x="0" y="30"/>
                                  </a:moveTo>
                                  <a:lnTo>
                                    <a:pt x="91" y="159"/>
                                  </a:lnTo>
                                  <a:lnTo>
                                    <a:pt x="21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155520"/>
                              <a:ext cx="140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46">
                                  <a:moveTo>
                                    <a:pt x="1" y="546"/>
                                  </a:moveTo>
                                  <a:lnTo>
                                    <a:pt x="45" y="2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352440"/>
                              <a:ext cx="111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146">
                                  <a:moveTo>
                                    <a:pt x="353" y="0"/>
                                  </a:moveTo>
                                  <a:lnTo>
                                    <a:pt x="148" y="140"/>
                                  </a:lnTo>
                                  <a:lnTo>
                                    <a:pt x="0" y="1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200" y="245160"/>
                              <a:ext cx="165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83">
                                  <a:moveTo>
                                    <a:pt x="136" y="483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520" y="2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352440"/>
                              <a:ext cx="324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452880"/>
                              <a:ext cx="3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29">
                                  <a:moveTo>
                                    <a:pt x="0" y="329"/>
                                  </a:moveTo>
                                  <a:lnTo>
                                    <a:pt x="106" y="211"/>
                                  </a:lnTo>
                                  <a:lnTo>
                                    <a:pt x="11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240" y="374040"/>
                              <a:ext cx="1486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456">
                                  <a:moveTo>
                                    <a:pt x="0" y="0"/>
                                  </a:moveTo>
                                  <a:lnTo>
                                    <a:pt x="321" y="385"/>
                                  </a:lnTo>
                                  <a:lnTo>
                                    <a:pt x="470" y="4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6920" y="518400"/>
                              <a:ext cx="17640" cy="87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440" y="398160"/>
                              <a:ext cx="3996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8240" y="339120"/>
                              <a:ext cx="9648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315720"/>
                              <a:ext cx="10080" cy="36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286560"/>
                              <a:ext cx="820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527">
                                  <a:moveTo>
                                    <a:pt x="0" y="527"/>
                                  </a:moveTo>
                                  <a:lnTo>
                                    <a:pt x="164" y="231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258" y="50"/>
                                  </a:lnTo>
                                  <a:lnTo>
                                    <a:pt x="216" y="44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362160"/>
                              <a:ext cx="349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58">
                                  <a:moveTo>
                                    <a:pt x="109" y="358"/>
                                  </a:moveTo>
                                  <a:lnTo>
                                    <a:pt x="0" y="16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400" y="475200"/>
                              <a:ext cx="19800" cy="54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477720"/>
                              <a:ext cx="208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96">
                                  <a:moveTo>
                                    <a:pt x="12" y="496"/>
                                  </a:moveTo>
                                  <a:lnTo>
                                    <a:pt x="0" y="342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0" y="529560"/>
                              <a:ext cx="604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603">
                                  <a:moveTo>
                                    <a:pt x="0" y="0"/>
                                  </a:moveTo>
                                  <a:lnTo>
                                    <a:pt x="170" y="31"/>
                                  </a:lnTo>
                                  <a:lnTo>
                                    <a:pt x="191" y="205"/>
                                  </a:lnTo>
                                  <a:lnTo>
                                    <a:pt x="120" y="292"/>
                                  </a:lnTo>
                                  <a:lnTo>
                                    <a:pt x="79" y="519"/>
                                  </a:lnTo>
                                  <a:lnTo>
                                    <a:pt x="154" y="60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453600"/>
                              <a:ext cx="123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8">
                                  <a:moveTo>
                                    <a:pt x="391" y="7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469440"/>
                              <a:ext cx="849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65">
                                  <a:moveTo>
                                    <a:pt x="22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269" y="2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200" y="453600"/>
                              <a:ext cx="2808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6280" y="453960"/>
                              <a:ext cx="2304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461160"/>
                              <a:ext cx="20160" cy="1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9320" y="426240"/>
                              <a:ext cx="45720" cy="43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560" y="779040"/>
                              <a:ext cx="117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20">
                                  <a:moveTo>
                                    <a:pt x="0" y="293"/>
                                  </a:moveTo>
                                  <a:lnTo>
                                    <a:pt x="226" y="320"/>
                                  </a:lnTo>
                                  <a:lnTo>
                                    <a:pt x="357" y="212"/>
                                  </a:lnTo>
                                  <a:lnTo>
                                    <a:pt x="37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757080"/>
                              <a:ext cx="91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6">
                                  <a:moveTo>
                                    <a:pt x="288" y="106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360" y="635040"/>
                              <a:ext cx="774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70">
                                  <a:moveTo>
                                    <a:pt x="0" y="270"/>
                                  </a:moveTo>
                                  <a:lnTo>
                                    <a:pt x="187" y="190"/>
                                  </a:lnTo>
                                  <a:lnTo>
                                    <a:pt x="24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240" y="721440"/>
                              <a:ext cx="1476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979200"/>
                              <a:ext cx="171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256">
                                  <a:moveTo>
                                    <a:pt x="541" y="256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19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640" y="1031400"/>
                              <a:ext cx="3240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040760"/>
                              <a:ext cx="284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79">
                                  <a:moveTo>
                                    <a:pt x="55" y="0"/>
                                  </a:moveTo>
                                  <a:lnTo>
                                    <a:pt x="91" y="97"/>
                                  </a:lnTo>
                                  <a:lnTo>
                                    <a:pt x="0" y="2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640" y="872640"/>
                              <a:ext cx="889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499">
                                  <a:moveTo>
                                    <a:pt x="278" y="0"/>
                                  </a:moveTo>
                                  <a:lnTo>
                                    <a:pt x="142" y="181"/>
                                  </a:lnTo>
                                  <a:lnTo>
                                    <a:pt x="0" y="4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038240"/>
                              <a:ext cx="89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85">
                                  <a:moveTo>
                                    <a:pt x="282" y="185"/>
                                  </a:moveTo>
                                  <a:lnTo>
                                    <a:pt x="247" y="78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776160"/>
                              <a:ext cx="48960" cy="9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721440"/>
                              <a:ext cx="41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353">
                                  <a:moveTo>
                                    <a:pt x="0" y="0"/>
                                  </a:moveTo>
                                  <a:lnTo>
                                    <a:pt x="22" y="214"/>
                                  </a:lnTo>
                                  <a:lnTo>
                                    <a:pt x="131" y="3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605880"/>
                              <a:ext cx="1422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65">
                                  <a:moveTo>
                                    <a:pt x="447" y="0"/>
                                  </a:moveTo>
                                  <a:lnTo>
                                    <a:pt x="275" y="162"/>
                                  </a:lnTo>
                                  <a:lnTo>
                                    <a:pt x="165" y="182"/>
                                  </a:lnTo>
                                  <a:lnTo>
                                    <a:pt x="81" y="324"/>
                                  </a:lnTo>
                                  <a:lnTo>
                                    <a:pt x="0" y="3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654120"/>
                              <a:ext cx="15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68">
                                  <a:moveTo>
                                    <a:pt x="22" y="65"/>
                                  </a:moveTo>
                                  <a:lnTo>
                                    <a:pt x="19" y="68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22" y="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706680"/>
                              <a:ext cx="103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47">
                                  <a:moveTo>
                                    <a:pt x="327" y="47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360" y="647280"/>
                              <a:ext cx="5652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694800"/>
                              <a:ext cx="29160" cy="20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2640" y="646560"/>
                              <a:ext cx="85680" cy="68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694800"/>
                              <a:ext cx="83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02">
                                  <a:moveTo>
                                    <a:pt x="263" y="0"/>
                                  </a:moveTo>
                                  <a:lnTo>
                                    <a:pt x="131" y="225"/>
                                  </a:lnTo>
                                  <a:lnTo>
                                    <a:pt x="0" y="3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1061640"/>
                              <a:ext cx="1195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261">
                                  <a:moveTo>
                                    <a:pt x="375" y="130"/>
                                  </a:moveTo>
                                  <a:lnTo>
                                    <a:pt x="260" y="4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928440"/>
                              <a:ext cx="838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537">
                                  <a:moveTo>
                                    <a:pt x="0" y="0"/>
                                  </a:moveTo>
                                  <a:lnTo>
                                    <a:pt x="8" y="111"/>
                                  </a:lnTo>
                                  <a:lnTo>
                                    <a:pt x="179" y="332"/>
                                  </a:lnTo>
                                  <a:lnTo>
                                    <a:pt x="264" y="5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790560"/>
                              <a:ext cx="2527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381">
                                  <a:moveTo>
                                    <a:pt x="0" y="0"/>
                                  </a:moveTo>
                                  <a:lnTo>
                                    <a:pt x="274" y="332"/>
                                  </a:lnTo>
                                  <a:lnTo>
                                    <a:pt x="623" y="381"/>
                                  </a:lnTo>
                                  <a:lnTo>
                                    <a:pt x="734" y="340"/>
                                  </a:lnTo>
                                  <a:lnTo>
                                    <a:pt x="794" y="2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866160"/>
                              <a:ext cx="53280" cy="6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928440"/>
                              <a:ext cx="112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550">
                                  <a:moveTo>
                                    <a:pt x="355" y="0"/>
                                  </a:moveTo>
                                  <a:lnTo>
                                    <a:pt x="171" y="141"/>
                                  </a:lnTo>
                                  <a:lnTo>
                                    <a:pt x="102" y="419"/>
                                  </a:lnTo>
                                  <a:lnTo>
                                    <a:pt x="0" y="5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720" y="833760"/>
                              <a:ext cx="504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426240"/>
                              <a:ext cx="6876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0760" y="634320"/>
                              <a:ext cx="73800" cy="144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556920"/>
                              <a:ext cx="25920" cy="90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120" y="1031400"/>
                              <a:ext cx="1015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768">
                                  <a:moveTo>
                                    <a:pt x="321" y="0"/>
                                  </a:moveTo>
                                  <a:lnTo>
                                    <a:pt x="150" y="48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238" y="336"/>
                                  </a:lnTo>
                                  <a:lnTo>
                                    <a:pt x="113" y="729"/>
                                  </a:lnTo>
                                  <a:lnTo>
                                    <a:pt x="0" y="7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362160"/>
                              <a:ext cx="110520" cy="58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760" y="189360"/>
                              <a:ext cx="62280" cy="65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120600"/>
                              <a:ext cx="69840" cy="104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150480"/>
                              <a:ext cx="81360" cy="188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234440"/>
                              <a:ext cx="5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6">
                                  <a:moveTo>
                                    <a:pt x="0" y="146"/>
                                  </a:moveTo>
                                  <a:lnTo>
                                    <a:pt x="27" y="46"/>
                                  </a:lnTo>
                                  <a:lnTo>
                                    <a:pt x="16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040" y="1167120"/>
                              <a:ext cx="9576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103760"/>
                              <a:ext cx="367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00">
                                  <a:moveTo>
                                    <a:pt x="117" y="200"/>
                                  </a:moveTo>
                                  <a:lnTo>
                                    <a:pt x="75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1277640"/>
                              <a:ext cx="135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176">
                                  <a:moveTo>
                                    <a:pt x="0" y="176"/>
                                  </a:moveTo>
                                  <a:lnTo>
                                    <a:pt x="21" y="7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428" y="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2520" y="1148040"/>
                              <a:ext cx="27360" cy="33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2520" y="1182600"/>
                              <a:ext cx="29160" cy="52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" y="1144800"/>
                              <a:ext cx="50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2">
                                  <a:moveTo>
                                    <a:pt x="0" y="0"/>
                                  </a:moveTo>
                                  <a:lnTo>
                                    <a:pt x="0" y="162"/>
                                  </a:lnTo>
                                  <a:lnTo>
                                    <a:pt x="161" y="1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1193400"/>
                              <a:ext cx="36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75">
                                  <a:moveTo>
                                    <a:pt x="104" y="0"/>
                                  </a:moveTo>
                                  <a:lnTo>
                                    <a:pt x="117" y="171"/>
                                  </a:lnTo>
                                  <a:lnTo>
                                    <a:pt x="0" y="2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1129680"/>
                              <a:ext cx="2736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366560"/>
                              <a:ext cx="522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60">
                                  <a:moveTo>
                                    <a:pt x="0" y="260"/>
                                  </a:moveTo>
                                  <a:lnTo>
                                    <a:pt x="5" y="45"/>
                                  </a:lnTo>
                                  <a:lnTo>
                                    <a:pt x="16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1332360"/>
                              <a:ext cx="67320" cy="33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4960" y="1448640"/>
                              <a:ext cx="12240" cy="1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960" y="1464840"/>
                              <a:ext cx="824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972">
                                  <a:moveTo>
                                    <a:pt x="259" y="972"/>
                                  </a:moveTo>
                                  <a:lnTo>
                                    <a:pt x="131" y="586"/>
                                  </a:lnTo>
                                  <a:lnTo>
                                    <a:pt x="127" y="411"/>
                                  </a:lnTo>
                                  <a:lnTo>
                                    <a:pt x="54" y="31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1316520"/>
                              <a:ext cx="684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480" y="1346400"/>
                              <a:ext cx="324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1346400"/>
                              <a:ext cx="127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67">
                                  <a:moveTo>
                                    <a:pt x="400" y="167"/>
                                  </a:moveTo>
                                  <a:lnTo>
                                    <a:pt x="190" y="155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414800"/>
                              <a:ext cx="35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21">
                                  <a:moveTo>
                                    <a:pt x="0" y="0"/>
                                  </a:moveTo>
                                  <a:lnTo>
                                    <a:pt x="39" y="142"/>
                                  </a:lnTo>
                                  <a:lnTo>
                                    <a:pt x="111" y="22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320" y="1357200"/>
                              <a:ext cx="70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405">
                                  <a:moveTo>
                                    <a:pt x="94" y="0"/>
                                  </a:moveTo>
                                  <a:lnTo>
                                    <a:pt x="128" y="218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0" y="4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1357200"/>
                              <a:ext cx="65520" cy="57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0920" y="1167120"/>
                              <a:ext cx="10548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880" y="1280160"/>
                              <a:ext cx="9000" cy="86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1280160"/>
                              <a:ext cx="1800" cy="36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1234440"/>
                              <a:ext cx="824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60">
                                  <a:moveTo>
                                    <a:pt x="261" y="260"/>
                                  </a:moveTo>
                                  <a:lnTo>
                                    <a:pt x="75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440" y="1280160"/>
                              <a:ext cx="6480" cy="65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840" y="1332360"/>
                              <a:ext cx="60840" cy="82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040" y="1142280"/>
                              <a:ext cx="5076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092240"/>
                              <a:ext cx="43200" cy="78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170360"/>
                              <a:ext cx="342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606">
                                  <a:moveTo>
                                    <a:pt x="107" y="0"/>
                                  </a:moveTo>
                                  <a:lnTo>
                                    <a:pt x="42" y="165"/>
                                  </a:lnTo>
                                  <a:lnTo>
                                    <a:pt x="66" y="339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39" y="6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080" y="1143000"/>
                              <a:ext cx="55080" cy="9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129680"/>
                              <a:ext cx="532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91">
                                  <a:moveTo>
                                    <a:pt x="0" y="591"/>
                                  </a:moveTo>
                                  <a:lnTo>
                                    <a:pt x="3" y="417"/>
                                  </a:lnTo>
                                  <a:lnTo>
                                    <a:pt x="89" y="269"/>
                                  </a:lnTo>
                                  <a:lnTo>
                                    <a:pt x="16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453680"/>
                              <a:ext cx="896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85">
                                  <a:moveTo>
                                    <a:pt x="281" y="1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388160"/>
                              <a:ext cx="16560" cy="65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342440"/>
                              <a:ext cx="1396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151">
                                  <a:moveTo>
                                    <a:pt x="440" y="65"/>
                                  </a:moveTo>
                                  <a:lnTo>
                                    <a:pt x="304" y="15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1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1234440"/>
                              <a:ext cx="1087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412">
                                  <a:moveTo>
                                    <a:pt x="342" y="0"/>
                                  </a:moveTo>
                                  <a:lnTo>
                                    <a:pt x="114" y="245"/>
                                  </a:lnTo>
                                  <a:lnTo>
                                    <a:pt x="151" y="412"/>
                                  </a:lnTo>
                                  <a:lnTo>
                                    <a:pt x="0" y="39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0" y="1448640"/>
                              <a:ext cx="114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128">
                                  <a:moveTo>
                                    <a:pt x="361" y="0"/>
                                  </a:moveTo>
                                  <a:lnTo>
                                    <a:pt x="110" y="128"/>
                                  </a:lnTo>
                                  <a:lnTo>
                                    <a:pt x="0" y="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440" y="1357560"/>
                              <a:ext cx="1908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1358280"/>
                              <a:ext cx="367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74">
                                  <a:moveTo>
                                    <a:pt x="4" y="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105" y="3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400" y="1091520"/>
                              <a:ext cx="145440" cy="37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512000"/>
                              <a:ext cx="248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06">
                                  <a:moveTo>
                                    <a:pt x="54" y="0"/>
                                  </a:moveTo>
                                  <a:lnTo>
                                    <a:pt x="79" y="327"/>
                                  </a:lnTo>
                                  <a:lnTo>
                                    <a:pt x="0" y="4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477080"/>
                              <a:ext cx="84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12">
                                  <a:moveTo>
                                    <a:pt x="267" y="0"/>
                                  </a:moveTo>
                                  <a:lnTo>
                                    <a:pt x="150" y="86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1640880"/>
                              <a:ext cx="417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775">
                                  <a:moveTo>
                                    <a:pt x="71" y="0"/>
                                  </a:moveTo>
                                  <a:lnTo>
                                    <a:pt x="34" y="109"/>
                                  </a:lnTo>
                                  <a:lnTo>
                                    <a:pt x="132" y="238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9" y="7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679040"/>
                              <a:ext cx="135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206">
                                  <a:moveTo>
                                    <a:pt x="0" y="203"/>
                                  </a:moveTo>
                                  <a:lnTo>
                                    <a:pt x="110" y="206"/>
                                  </a:lnTo>
                                  <a:lnTo>
                                    <a:pt x="234" y="100"/>
                                  </a:lnTo>
                                  <a:lnTo>
                                    <a:pt x="4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720" y="1640880"/>
                              <a:ext cx="9324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1572480"/>
                              <a:ext cx="630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336">
                                  <a:moveTo>
                                    <a:pt x="197" y="336"/>
                                  </a:moveTo>
                                  <a:lnTo>
                                    <a:pt x="0" y="235"/>
                                  </a:lnTo>
                                  <a:lnTo>
                                    <a:pt x="74" y="91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0" y="1454040"/>
                              <a:ext cx="74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373">
                                  <a:moveTo>
                                    <a:pt x="0" y="373"/>
                                  </a:moveTo>
                                  <a:lnTo>
                                    <a:pt x="99" y="188"/>
                                  </a:lnTo>
                                  <a:lnTo>
                                    <a:pt x="205" y="158"/>
                                  </a:lnTo>
                                  <a:lnTo>
                                    <a:pt x="23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1773720"/>
                              <a:ext cx="309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358">
                                  <a:moveTo>
                                    <a:pt x="0" y="358"/>
                                  </a:moveTo>
                                  <a:lnTo>
                                    <a:pt x="232" y="337"/>
                                  </a:lnTo>
                                  <a:lnTo>
                                    <a:pt x="539" y="63"/>
                                  </a:lnTo>
                                  <a:lnTo>
                                    <a:pt x="704" y="89"/>
                                  </a:lnTo>
                                  <a:lnTo>
                                    <a:pt x="97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481400"/>
                              <a:ext cx="174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333">
                                  <a:moveTo>
                                    <a:pt x="0" y="333"/>
                                  </a:moveTo>
                                  <a:lnTo>
                                    <a:pt x="274" y="265"/>
                                  </a:lnTo>
                                  <a:lnTo>
                                    <a:pt x="55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160" y="1575000"/>
                              <a:ext cx="2088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0" y="1587600"/>
                              <a:ext cx="284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45">
                                  <a:moveTo>
                                    <a:pt x="90" y="0"/>
                                  </a:moveTo>
                                  <a:lnTo>
                                    <a:pt x="87" y="113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39" y="3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560" y="1464840"/>
                              <a:ext cx="1656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346">
                                  <a:moveTo>
                                    <a:pt x="0" y="0"/>
                                  </a:moveTo>
                                  <a:lnTo>
                                    <a:pt x="280" y="164"/>
                                  </a:lnTo>
                                  <a:lnTo>
                                    <a:pt x="390" y="169"/>
                                  </a:lnTo>
                                  <a:lnTo>
                                    <a:pt x="522" y="3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1920960"/>
                              <a:ext cx="396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920960"/>
                              <a:ext cx="396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0" y="1773720"/>
                              <a:ext cx="80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37">
                                  <a:moveTo>
                                    <a:pt x="255" y="237"/>
                                  </a:moveTo>
                                  <a:lnTo>
                                    <a:pt x="155" y="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760" y="1814760"/>
                              <a:ext cx="6804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1815480"/>
                              <a:ext cx="28440" cy="9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1696680"/>
                              <a:ext cx="259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79">
                                  <a:moveTo>
                                    <a:pt x="28" y="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69" y="250"/>
                                  </a:lnTo>
                                  <a:lnTo>
                                    <a:pt x="81" y="3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9040" y="1817280"/>
                              <a:ext cx="45720" cy="30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2320" y="1848600"/>
                              <a:ext cx="36720" cy="72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909440"/>
                              <a:ext cx="182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121">
                                  <a:moveTo>
                                    <a:pt x="576" y="0"/>
                                  </a:moveTo>
                                  <a:lnTo>
                                    <a:pt x="387" y="121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1696680"/>
                              <a:ext cx="201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06">
                                  <a:moveTo>
                                    <a:pt x="636" y="106"/>
                                  </a:moveTo>
                                  <a:lnTo>
                                    <a:pt x="375" y="27"/>
                                  </a:lnTo>
                                  <a:lnTo>
                                    <a:pt x="214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040" y="1097280"/>
                              <a:ext cx="5076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3160" y="1485360"/>
                              <a:ext cx="38160" cy="89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1128960"/>
                              <a:ext cx="90000" cy="13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1680" y="1096560"/>
                              <a:ext cx="7812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1171800"/>
                              <a:ext cx="46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25">
                                  <a:moveTo>
                                    <a:pt x="146" y="325"/>
                                  </a:moveTo>
                                  <a:lnTo>
                                    <a:pt x="36" y="3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1126440"/>
                              <a:ext cx="141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143">
                                  <a:moveTo>
                                    <a:pt x="0" y="0"/>
                                  </a:moveTo>
                                  <a:lnTo>
                                    <a:pt x="232" y="143"/>
                                  </a:lnTo>
                                  <a:lnTo>
                                    <a:pt x="443" y="1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9840" y="1473120"/>
                              <a:ext cx="72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348920"/>
                              <a:ext cx="193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386">
                                  <a:moveTo>
                                    <a:pt x="0" y="182"/>
                                  </a:moveTo>
                                  <a:lnTo>
                                    <a:pt x="216" y="128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451" y="110"/>
                                  </a:lnTo>
                                  <a:lnTo>
                                    <a:pt x="610" y="3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840" y="1470600"/>
                              <a:ext cx="72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1312560"/>
                              <a:ext cx="1436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0">
                                  <a:moveTo>
                                    <a:pt x="105" y="500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170" y="19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12560"/>
                              <a:ext cx="5904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560" y="1491120"/>
                              <a:ext cx="756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120" y="1275120"/>
                              <a:ext cx="3960" cy="37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560" y="1473120"/>
                              <a:ext cx="684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126440"/>
                              <a:ext cx="1396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419">
                                  <a:moveTo>
                                    <a:pt x="442" y="0"/>
                                  </a:moveTo>
                                  <a:lnTo>
                                    <a:pt x="151" y="191"/>
                                  </a:lnTo>
                                  <a:lnTo>
                                    <a:pt x="97" y="351"/>
                                  </a:lnTo>
                                  <a:lnTo>
                                    <a:pt x="0" y="4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161360"/>
                              <a:ext cx="1155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07">
                                  <a:moveTo>
                                    <a:pt x="364" y="307"/>
                                  </a:moveTo>
                                  <a:lnTo>
                                    <a:pt x="157" y="215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113120"/>
                              <a:ext cx="2412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113120"/>
                              <a:ext cx="160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252">
                                  <a:moveTo>
                                    <a:pt x="0" y="0"/>
                                  </a:moveTo>
                                  <a:lnTo>
                                    <a:pt x="382" y="252"/>
                                  </a:lnTo>
                                  <a:lnTo>
                                    <a:pt x="504" y="1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53960"/>
                              <a:ext cx="2088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208">
                                  <a:moveTo>
                                    <a:pt x="0" y="0"/>
                                  </a:moveTo>
                                  <a:lnTo>
                                    <a:pt x="84" y="156"/>
                                  </a:lnTo>
                                  <a:lnTo>
                                    <a:pt x="256" y="208"/>
                                  </a:lnTo>
                                  <a:lnTo>
                                    <a:pt x="659" y="1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280880"/>
                              <a:ext cx="1738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230">
                                  <a:moveTo>
                                    <a:pt x="549" y="48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0" y="2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353960"/>
                              <a:ext cx="117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95">
                                  <a:moveTo>
                                    <a:pt x="369" y="0"/>
                                  </a:moveTo>
                                  <a:lnTo>
                                    <a:pt x="199" y="151"/>
                                  </a:lnTo>
                                  <a:lnTo>
                                    <a:pt x="0" y="1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296000"/>
                              <a:ext cx="349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49">
                                  <a:moveTo>
                                    <a:pt x="110" y="349"/>
                                  </a:moveTo>
                                  <a:lnTo>
                                    <a:pt x="11" y="1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406520"/>
                              <a:ext cx="730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409">
                                  <a:moveTo>
                                    <a:pt x="224" y="409"/>
                                  </a:moveTo>
                                  <a:lnTo>
                                    <a:pt x="231" y="311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240" y="1259280"/>
                              <a:ext cx="8280" cy="36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920" y="596880"/>
                              <a:ext cx="705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828080"/>
                              <a:ext cx="72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895400"/>
                              <a:ext cx="576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95400"/>
                              <a:ext cx="57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43560"/>
                              <a:ext cx="5760" cy="52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95680"/>
                              <a:ext cx="13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06">
                                  <a:moveTo>
                                    <a:pt x="411" y="0"/>
                                  </a:moveTo>
                                  <a:lnTo>
                                    <a:pt x="213" y="97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9520"/>
                              <a:ext cx="5760" cy="65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626120"/>
                            <a:ext cx="2780640" cy="1905480"/>
                          </a:xfrm>
                        </wpg:grpSpPr>
                        <wps:wsp>
                          <wps:cNvSpPr/>
                          <wps:spPr>
                            <a:xfrm>
                              <a:off x="127800" y="806400"/>
                              <a:ext cx="972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530">
                                  <a:moveTo>
                                    <a:pt x="11" y="0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128" y="289"/>
                                  </a:lnTo>
                                  <a:lnTo>
                                    <a:pt x="139" y="395"/>
                                  </a:lnTo>
                                  <a:lnTo>
                                    <a:pt x="307" y="5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743760"/>
                              <a:ext cx="1893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600">
                                  <a:moveTo>
                                    <a:pt x="0" y="0"/>
                                  </a:moveTo>
                                  <a:lnTo>
                                    <a:pt x="206" y="105"/>
                                  </a:lnTo>
                                  <a:lnTo>
                                    <a:pt x="594" y="60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743760"/>
                              <a:ext cx="96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212">
                                  <a:moveTo>
                                    <a:pt x="305" y="0"/>
                                  </a:moveTo>
                                  <a:lnTo>
                                    <a:pt x="162" y="212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47560"/>
                              <a:ext cx="1522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618">
                                  <a:moveTo>
                                    <a:pt x="479" y="0"/>
                                  </a:moveTo>
                                  <a:lnTo>
                                    <a:pt x="123" y="299"/>
                                  </a:lnTo>
                                  <a:lnTo>
                                    <a:pt x="0" y="6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520200"/>
                              <a:ext cx="1263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738">
                                  <a:moveTo>
                                    <a:pt x="196" y="0"/>
                                  </a:moveTo>
                                  <a:lnTo>
                                    <a:pt x="248" y="168"/>
                                  </a:lnTo>
                                  <a:lnTo>
                                    <a:pt x="196" y="333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28" y="645"/>
                                  </a:lnTo>
                                  <a:lnTo>
                                    <a:pt x="188" y="634"/>
                                  </a:lnTo>
                                  <a:lnTo>
                                    <a:pt x="396" y="7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520200"/>
                              <a:ext cx="145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199">
                                  <a:moveTo>
                                    <a:pt x="458" y="199"/>
                                  </a:moveTo>
                                  <a:lnTo>
                                    <a:pt x="272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01840"/>
                              <a:ext cx="140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18">
                                  <a:moveTo>
                                    <a:pt x="443" y="0"/>
                                  </a:moveTo>
                                  <a:lnTo>
                                    <a:pt x="219" y="318"/>
                                  </a:lnTo>
                                  <a:lnTo>
                                    <a:pt x="0" y="1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754560"/>
                              <a:ext cx="824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785">
                                  <a:moveTo>
                                    <a:pt x="0" y="785"/>
                                  </a:moveTo>
                                  <a:lnTo>
                                    <a:pt x="130" y="535"/>
                                  </a:lnTo>
                                  <a:lnTo>
                                    <a:pt x="61" y="208"/>
                                  </a:ln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760" y="502560"/>
                              <a:ext cx="3924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1003320"/>
                              <a:ext cx="8640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73">
                                  <a:moveTo>
                                    <a:pt x="0" y="0"/>
                                  </a:moveTo>
                                  <a:lnTo>
                                    <a:pt x="34" y="238"/>
                                  </a:lnTo>
                                  <a:lnTo>
                                    <a:pt x="129" y="310"/>
                                  </a:lnTo>
                                  <a:lnTo>
                                    <a:pt x="111" y="723"/>
                                  </a:lnTo>
                                  <a:lnTo>
                                    <a:pt x="252" y="981"/>
                                  </a:lnTo>
                                  <a:lnTo>
                                    <a:pt x="273" y="127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953280"/>
                              <a:ext cx="1198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667">
                                  <a:moveTo>
                                    <a:pt x="0" y="667"/>
                                  </a:moveTo>
                                  <a:lnTo>
                                    <a:pt x="197" y="542"/>
                                  </a:lnTo>
                                  <a:lnTo>
                                    <a:pt x="308" y="93"/>
                                  </a:lnTo>
                                  <a:lnTo>
                                    <a:pt x="37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330560"/>
                              <a:ext cx="249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244">
                                  <a:moveTo>
                                    <a:pt x="787" y="244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174320"/>
                              <a:ext cx="306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514">
                                  <a:moveTo>
                                    <a:pt x="89" y="514"/>
                                  </a:moveTo>
                                  <a:lnTo>
                                    <a:pt x="95" y="1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164240"/>
                              <a:ext cx="1476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953280"/>
                              <a:ext cx="5724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054080"/>
                              <a:ext cx="106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467">
                                  <a:moveTo>
                                    <a:pt x="334" y="467"/>
                                  </a:moveTo>
                                  <a:lnTo>
                                    <a:pt x="189" y="232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934200"/>
                              <a:ext cx="191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128">
                                  <a:moveTo>
                                    <a:pt x="603" y="0"/>
                                  </a:moveTo>
                                  <a:lnTo>
                                    <a:pt x="147" y="38"/>
                                  </a:lnTo>
                                  <a:lnTo>
                                    <a:pt x="0" y="1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974880"/>
                              <a:ext cx="20160" cy="79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054080"/>
                              <a:ext cx="1296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82">
                                  <a:moveTo>
                                    <a:pt x="407" y="0"/>
                                  </a:moveTo>
                                  <a:lnTo>
                                    <a:pt x="36" y="170"/>
                                  </a:lnTo>
                                  <a:lnTo>
                                    <a:pt x="0" y="2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920"/>
                              <a:ext cx="74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32">
                                  <a:moveTo>
                                    <a:pt x="235" y="232"/>
                                  </a:moveTo>
                                  <a:lnTo>
                                    <a:pt x="102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202760"/>
                              <a:ext cx="186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193">
                                  <a:moveTo>
                                    <a:pt x="586" y="0"/>
                                  </a:moveTo>
                                  <a:lnTo>
                                    <a:pt x="260" y="29"/>
                                  </a:lnTo>
                                  <a:lnTo>
                                    <a:pt x="148" y="140"/>
                                  </a:lnTo>
                                  <a:lnTo>
                                    <a:pt x="0" y="1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143720"/>
                              <a:ext cx="342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380">
                                  <a:moveTo>
                                    <a:pt x="91" y="38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3600"/>
                              <a:ext cx="6912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80" y="1263240"/>
                              <a:ext cx="54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263600"/>
                              <a:ext cx="220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358">
                                  <a:moveTo>
                                    <a:pt x="0" y="0"/>
                                  </a:moveTo>
                                  <a:lnTo>
                                    <a:pt x="110" y="41"/>
                                  </a:lnTo>
                                  <a:lnTo>
                                    <a:pt x="224" y="174"/>
                                  </a:lnTo>
                                  <a:lnTo>
                                    <a:pt x="444" y="113"/>
                                  </a:lnTo>
                                  <a:lnTo>
                                    <a:pt x="692" y="3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680" y="1182960"/>
                              <a:ext cx="3168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1377360"/>
                              <a:ext cx="687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668">
                                  <a:moveTo>
                                    <a:pt x="216" y="0"/>
                                  </a:moveTo>
                                  <a:lnTo>
                                    <a:pt x="199" y="166"/>
                                  </a:lnTo>
                                  <a:lnTo>
                                    <a:pt x="148" y="443"/>
                                  </a:lnTo>
                                  <a:lnTo>
                                    <a:pt x="83" y="598"/>
                                  </a:lnTo>
                                  <a:lnTo>
                                    <a:pt x="0" y="6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240"/>
                              <a:ext cx="183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568">
                                  <a:moveTo>
                                    <a:pt x="577" y="568"/>
                                  </a:moveTo>
                                  <a:lnTo>
                                    <a:pt x="322" y="320"/>
                                  </a:lnTo>
                                  <a:lnTo>
                                    <a:pt x="250" y="97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1589400"/>
                              <a:ext cx="205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329">
                                  <a:moveTo>
                                    <a:pt x="0" y="0"/>
                                  </a:moveTo>
                                  <a:lnTo>
                                    <a:pt x="90" y="67"/>
                                  </a:lnTo>
                                  <a:lnTo>
                                    <a:pt x="314" y="56"/>
                                  </a:lnTo>
                                  <a:lnTo>
                                    <a:pt x="648" y="3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589400"/>
                              <a:ext cx="92160" cy="160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407960"/>
                              <a:ext cx="2412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435680"/>
                              <a:ext cx="17712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814">
                                  <a:moveTo>
                                    <a:pt x="0" y="814"/>
                                  </a:moveTo>
                                  <a:lnTo>
                                    <a:pt x="87" y="731"/>
                                  </a:lnTo>
                                  <a:lnTo>
                                    <a:pt x="237" y="409"/>
                                  </a:lnTo>
                                  <a:lnTo>
                                    <a:pt x="424" y="264"/>
                                  </a:lnTo>
                                  <a:lnTo>
                                    <a:pt x="55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694160"/>
                              <a:ext cx="3420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1625760"/>
                              <a:ext cx="217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422">
                                  <a:moveTo>
                                    <a:pt x="683" y="0"/>
                                  </a:moveTo>
                                  <a:lnTo>
                                    <a:pt x="616" y="95"/>
                                  </a:lnTo>
                                  <a:lnTo>
                                    <a:pt x="417" y="196"/>
                                  </a:lnTo>
                                  <a:lnTo>
                                    <a:pt x="486" y="339"/>
                                  </a:lnTo>
                                  <a:lnTo>
                                    <a:pt x="463" y="422"/>
                                  </a:lnTo>
                                  <a:lnTo>
                                    <a:pt x="349" y="408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0" y="38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" y="1337400"/>
                              <a:ext cx="4068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1174320"/>
                              <a:ext cx="1404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1164600"/>
                              <a:ext cx="2844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975960"/>
                              <a:ext cx="207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360">
                                  <a:moveTo>
                                    <a:pt x="654" y="0"/>
                                  </a:moveTo>
                                  <a:lnTo>
                                    <a:pt x="388" y="102"/>
                                  </a:lnTo>
                                  <a:lnTo>
                                    <a:pt x="389" y="219"/>
                                  </a:lnTo>
                                  <a:lnTo>
                                    <a:pt x="287" y="356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090440"/>
                              <a:ext cx="34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97">
                                  <a:moveTo>
                                    <a:pt x="0" y="0"/>
                                  </a:moveTo>
                                  <a:lnTo>
                                    <a:pt x="5" y="109"/>
                                  </a:lnTo>
                                  <a:lnTo>
                                    <a:pt x="110" y="212"/>
                                  </a:lnTo>
                                  <a:lnTo>
                                    <a:pt x="22" y="39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039680"/>
                              <a:ext cx="141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159">
                                  <a:moveTo>
                                    <a:pt x="445" y="159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216080"/>
                              <a:ext cx="41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78">
                                  <a:moveTo>
                                    <a:pt x="132" y="278"/>
                                  </a:moveTo>
                                  <a:lnTo>
                                    <a:pt x="75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1305000"/>
                              <a:ext cx="125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286">
                                  <a:moveTo>
                                    <a:pt x="0" y="286"/>
                                  </a:moveTo>
                                  <a:lnTo>
                                    <a:pt x="262" y="181"/>
                                  </a:lnTo>
                                  <a:lnTo>
                                    <a:pt x="39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1153440"/>
                              <a:ext cx="162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199">
                                  <a:moveTo>
                                    <a:pt x="511" y="199"/>
                                  </a:moveTo>
                                  <a:lnTo>
                                    <a:pt x="321" y="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1307520"/>
                              <a:ext cx="1080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07">
                                  <a:moveTo>
                                    <a:pt x="341" y="207"/>
                                  </a:moveTo>
                                  <a:lnTo>
                                    <a:pt x="295" y="0"/>
                                  </a:ln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1305000"/>
                              <a:ext cx="3672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7080" y="1039680"/>
                              <a:ext cx="396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063080"/>
                              <a:ext cx="195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68">
                                  <a:moveTo>
                                    <a:pt x="617" y="29"/>
                                  </a:moveTo>
                                  <a:lnTo>
                                    <a:pt x="331" y="68"/>
                                  </a:lnTo>
                                  <a:lnTo>
                                    <a:pt x="234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1072080"/>
                              <a:ext cx="108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7">
                                  <a:moveTo>
                                    <a:pt x="0" y="25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2" y="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1036440"/>
                              <a:ext cx="4896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063080"/>
                              <a:ext cx="1040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449">
                                  <a:moveTo>
                                    <a:pt x="31" y="0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327" y="4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897840"/>
                              <a:ext cx="565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436">
                                  <a:moveTo>
                                    <a:pt x="178" y="0"/>
                                  </a:moveTo>
                                  <a:lnTo>
                                    <a:pt x="0" y="325"/>
                                  </a:lnTo>
                                  <a:lnTo>
                                    <a:pt x="0" y="43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1003320"/>
                              <a:ext cx="234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208">
                                  <a:moveTo>
                                    <a:pt x="739" y="103"/>
                                  </a:moveTo>
                                  <a:lnTo>
                                    <a:pt x="531" y="2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840" y="1153440"/>
                              <a:ext cx="92160" cy="52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1205280"/>
                              <a:ext cx="525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98">
                                  <a:moveTo>
                                    <a:pt x="167" y="0"/>
                                  </a:moveTo>
                                  <a:lnTo>
                                    <a:pt x="53" y="11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63" y="5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440" y="1382400"/>
                              <a:ext cx="2088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320" y="1383120"/>
                              <a:ext cx="7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429">
                                  <a:moveTo>
                                    <a:pt x="0" y="0"/>
                                  </a:moveTo>
                                  <a:lnTo>
                                    <a:pt x="69" y="145"/>
                                  </a:lnTo>
                                  <a:lnTo>
                                    <a:pt x="238" y="171"/>
                                  </a:lnTo>
                                  <a:lnTo>
                                    <a:pt x="171" y="4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519560"/>
                              <a:ext cx="1681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393">
                                  <a:moveTo>
                                    <a:pt x="529" y="0"/>
                                  </a:moveTo>
                                  <a:lnTo>
                                    <a:pt x="374" y="86"/>
                                  </a:lnTo>
                                  <a:lnTo>
                                    <a:pt x="169" y="371"/>
                                  </a:lnTo>
                                  <a:lnTo>
                                    <a:pt x="0" y="3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409040"/>
                              <a:ext cx="309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81">
                                  <a:moveTo>
                                    <a:pt x="3" y="0"/>
                                  </a:moveTo>
                                  <a:lnTo>
                                    <a:pt x="99" y="135"/>
                                  </a:lnTo>
                                  <a:lnTo>
                                    <a:pt x="20" y="457"/>
                                  </a:lnTo>
                                  <a:lnTo>
                                    <a:pt x="0" y="6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680" y="1395360"/>
                              <a:ext cx="158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113">
                                  <a:moveTo>
                                    <a:pt x="500" y="0"/>
                                  </a:moveTo>
                                  <a:lnTo>
                                    <a:pt x="402" y="113"/>
                                  </a:lnTo>
                                  <a:lnTo>
                                    <a:pt x="292" y="107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1720440"/>
                              <a:ext cx="2444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193">
                                  <a:moveTo>
                                    <a:pt x="0" y="15"/>
                                  </a:moveTo>
                                  <a:lnTo>
                                    <a:pt x="168" y="0"/>
                                  </a:lnTo>
                                  <a:lnTo>
                                    <a:pt x="240" y="93"/>
                                  </a:lnTo>
                                  <a:lnTo>
                                    <a:pt x="433" y="193"/>
                                  </a:lnTo>
                                  <a:lnTo>
                                    <a:pt x="770" y="1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644840"/>
                              <a:ext cx="19800" cy="80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1625760"/>
                              <a:ext cx="6660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1344240"/>
                              <a:ext cx="108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96">
                                  <a:moveTo>
                                    <a:pt x="0" y="0"/>
                                  </a:moveTo>
                                  <a:lnTo>
                                    <a:pt x="61" y="96"/>
                                  </a:lnTo>
                                  <a:lnTo>
                                    <a:pt x="341" y="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320" y="1377360"/>
                              <a:ext cx="182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57">
                                  <a:moveTo>
                                    <a:pt x="0" y="19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575" y="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720" y="1500480"/>
                              <a:ext cx="900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2">
                                  <a:moveTo>
                                    <a:pt x="284" y="222"/>
                                  </a:moveTo>
                                  <a:lnTo>
                                    <a:pt x="145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95360"/>
                              <a:ext cx="41760" cy="105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1711440"/>
                              <a:ext cx="283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228">
                                  <a:moveTo>
                                    <a:pt x="894" y="168"/>
                                  </a:moveTo>
                                  <a:lnTo>
                                    <a:pt x="613" y="228"/>
                                  </a:lnTo>
                                  <a:lnTo>
                                    <a:pt x="463" y="142"/>
                                  </a:lnTo>
                                  <a:lnTo>
                                    <a:pt x="353" y="182"/>
                                  </a:lnTo>
                                  <a:lnTo>
                                    <a:pt x="139" y="11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1570320"/>
                              <a:ext cx="608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70">
                                  <a:moveTo>
                                    <a:pt x="12" y="470"/>
                                  </a:moveTo>
                                  <a:lnTo>
                                    <a:pt x="0" y="190"/>
                                  </a:lnTo>
                                  <a:lnTo>
                                    <a:pt x="19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1280" y="1769400"/>
                              <a:ext cx="180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765440"/>
                              <a:ext cx="200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440">
                                  <a:moveTo>
                                    <a:pt x="586" y="440"/>
                                  </a:moveTo>
                                  <a:lnTo>
                                    <a:pt x="633" y="217"/>
                                  </a:lnTo>
                                  <a:lnTo>
                                    <a:pt x="511" y="92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0" y="1719000"/>
                              <a:ext cx="2484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1607760"/>
                              <a:ext cx="259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93">
                                  <a:moveTo>
                                    <a:pt x="83" y="0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46" y="4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570320"/>
                              <a:ext cx="23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149">
                                  <a:moveTo>
                                    <a:pt x="750" y="118"/>
                                  </a:moveTo>
                                  <a:lnTo>
                                    <a:pt x="553" y="10"/>
                                  </a:lnTo>
                                  <a:lnTo>
                                    <a:pt x="434" y="121"/>
                                  </a:lnTo>
                                  <a:lnTo>
                                    <a:pt x="326" y="149"/>
                                  </a:lnTo>
                                  <a:lnTo>
                                    <a:pt x="255" y="65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7320" y="1500480"/>
                              <a:ext cx="8568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939240"/>
                              <a:ext cx="157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317">
                                  <a:moveTo>
                                    <a:pt x="0" y="317"/>
                                  </a:moveTo>
                                  <a:lnTo>
                                    <a:pt x="185" y="108"/>
                                  </a:lnTo>
                                  <a:lnTo>
                                    <a:pt x="49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934200"/>
                              <a:ext cx="7416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1409040"/>
                              <a:ext cx="7488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920160"/>
                              <a:ext cx="9000" cy="55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327600"/>
                              <a:ext cx="80640" cy="71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3320"/>
                              <a:ext cx="723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67">
                                  <a:moveTo>
                                    <a:pt x="227" y="0"/>
                                  </a:moveTo>
                                  <a:lnTo>
                                    <a:pt x="52" y="238"/>
                                  </a:lnTo>
                                  <a:lnTo>
                                    <a:pt x="0" y="4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200" y="162000"/>
                              <a:ext cx="1836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3360" y="186120"/>
                              <a:ext cx="1656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720" y="187560"/>
                              <a:ext cx="25920" cy="54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320" y="0"/>
                              <a:ext cx="1040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590">
                                  <a:moveTo>
                                    <a:pt x="0" y="0"/>
                                  </a:moveTo>
                                  <a:lnTo>
                                    <a:pt x="155" y="276"/>
                                  </a:lnTo>
                                  <a:lnTo>
                                    <a:pt x="263" y="407"/>
                                  </a:lnTo>
                                  <a:lnTo>
                                    <a:pt x="327" y="59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186120"/>
                              <a:ext cx="622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489">
                                  <a:moveTo>
                                    <a:pt x="197" y="489"/>
                                  </a:moveTo>
                                  <a:lnTo>
                                    <a:pt x="164" y="203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210960"/>
                              <a:ext cx="168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50">
                                  <a:moveTo>
                                    <a:pt x="42" y="0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52" y="261"/>
                                  </a:lnTo>
                                  <a:lnTo>
                                    <a:pt x="203" y="306"/>
                                  </a:lnTo>
                                  <a:lnTo>
                                    <a:pt x="288" y="450"/>
                                  </a:lnTo>
                                  <a:lnTo>
                                    <a:pt x="531" y="32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208440"/>
                              <a:ext cx="159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104">
                                  <a:moveTo>
                                    <a:pt x="503" y="104"/>
                                  </a:moveTo>
                                  <a:lnTo>
                                    <a:pt x="262" y="0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880" y="312480"/>
                              <a:ext cx="112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43">
                                  <a:moveTo>
                                    <a:pt x="12" y="0"/>
                                  </a:moveTo>
                                  <a:lnTo>
                                    <a:pt x="0" y="172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188" y="125"/>
                                  </a:lnTo>
                                  <a:lnTo>
                                    <a:pt x="356" y="8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3480" y="241560"/>
                              <a:ext cx="3960" cy="71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136800"/>
                              <a:ext cx="102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30">
                                  <a:moveTo>
                                    <a:pt x="320" y="0"/>
                                  </a:moveTo>
                                  <a:lnTo>
                                    <a:pt x="314" y="116"/>
                                  </a:lnTo>
                                  <a:lnTo>
                                    <a:pt x="166" y="430"/>
                                  </a:lnTo>
                                  <a:lnTo>
                                    <a:pt x="0" y="41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840" y="135360"/>
                              <a:ext cx="114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238">
                                  <a:moveTo>
                                    <a:pt x="361" y="238"/>
                                  </a:moveTo>
                                  <a:lnTo>
                                    <a:pt x="111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04760"/>
                              <a:ext cx="874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99">
                                  <a:moveTo>
                                    <a:pt x="276" y="95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8640" y="203400"/>
                              <a:ext cx="14760" cy="65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238320"/>
                              <a:ext cx="7560" cy="30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238320"/>
                              <a:ext cx="72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01">
                                  <a:moveTo>
                                    <a:pt x="0" y="201"/>
                                  </a:moveTo>
                                  <a:lnTo>
                                    <a:pt x="86" y="20"/>
                                  </a:lnTo>
                                  <a:lnTo>
                                    <a:pt x="22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360" y="204120"/>
                              <a:ext cx="6840" cy="34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360" y="86400"/>
                              <a:ext cx="36720" cy="11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86400"/>
                              <a:ext cx="79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58">
                                  <a:moveTo>
                                    <a:pt x="251" y="158"/>
                                  </a:moveTo>
                                  <a:lnTo>
                                    <a:pt x="107" y="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880" y="302400"/>
                              <a:ext cx="7920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753">
                                  <a:moveTo>
                                    <a:pt x="231" y="753"/>
                                  </a:moveTo>
                                  <a:lnTo>
                                    <a:pt x="121" y="555"/>
                                  </a:lnTo>
                                  <a:lnTo>
                                    <a:pt x="250" y="366"/>
                                  </a:lnTo>
                                  <a:lnTo>
                                    <a:pt x="11" y="23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135360"/>
                              <a:ext cx="6480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336">
                                  <a:moveTo>
                                    <a:pt x="204" y="0"/>
                                  </a:moveTo>
                                  <a:lnTo>
                                    <a:pt x="0" y="623"/>
                                  </a:lnTo>
                                  <a:lnTo>
                                    <a:pt x="32" y="801"/>
                                  </a:lnTo>
                                  <a:lnTo>
                                    <a:pt x="201" y="897"/>
                                  </a:lnTo>
                                  <a:lnTo>
                                    <a:pt x="161" y="1074"/>
                                  </a:lnTo>
                                  <a:lnTo>
                                    <a:pt x="192" y="1253"/>
                                  </a:lnTo>
                                  <a:lnTo>
                                    <a:pt x="120" y="133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3320" y="628920"/>
                              <a:ext cx="47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69">
                                  <a:moveTo>
                                    <a:pt x="149" y="269"/>
                                  </a:moveTo>
                                  <a:lnTo>
                                    <a:pt x="91" y="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0" y="576720"/>
                              <a:ext cx="186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75">
                                  <a:moveTo>
                                    <a:pt x="587" y="166"/>
                                  </a:moveTo>
                                  <a:lnTo>
                                    <a:pt x="489" y="132"/>
                                  </a:lnTo>
                                  <a:lnTo>
                                    <a:pt x="381" y="162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480" y="559440"/>
                              <a:ext cx="6840" cy="69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515880"/>
                              <a:ext cx="2001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139">
                                  <a:moveTo>
                                    <a:pt x="632" y="139"/>
                                  </a:moveTo>
                                  <a:lnTo>
                                    <a:pt x="409" y="111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631800"/>
                              <a:ext cx="36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453">
                                  <a:moveTo>
                                    <a:pt x="0" y="453"/>
                                  </a:moveTo>
                                  <a:lnTo>
                                    <a:pt x="4" y="183"/>
                                  </a:lnTo>
                                  <a:lnTo>
                                    <a:pt x="11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550800"/>
                              <a:ext cx="119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27">
                                  <a:moveTo>
                                    <a:pt x="379" y="0"/>
                                  </a:moveTo>
                                  <a:lnTo>
                                    <a:pt x="296" y="127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440" y="550800"/>
                              <a:ext cx="33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56">
                                  <a:moveTo>
                                    <a:pt x="103" y="256"/>
                                  </a:moveTo>
                                  <a:lnTo>
                                    <a:pt x="54" y="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440" y="541800"/>
                              <a:ext cx="1224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600" y="895320"/>
                              <a:ext cx="1404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497">
                                  <a:moveTo>
                                    <a:pt x="0" y="137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441" y="113"/>
                                  </a:lnTo>
                                  <a:lnTo>
                                    <a:pt x="354" y="329"/>
                                  </a:lnTo>
                                  <a:lnTo>
                                    <a:pt x="404" y="49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776160"/>
                              <a:ext cx="192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9" h="194">
                                  <a:moveTo>
                                    <a:pt x="609" y="133"/>
                                  </a:moveTo>
                                  <a:lnTo>
                                    <a:pt x="511" y="194"/>
                                  </a:lnTo>
                                  <a:lnTo>
                                    <a:pt x="353" y="125"/>
                                  </a:lnTo>
                                  <a:lnTo>
                                    <a:pt x="179" y="1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480" y="895320"/>
                              <a:ext cx="2030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497">
                                  <a:moveTo>
                                    <a:pt x="0" y="497"/>
                                  </a:moveTo>
                                  <a:lnTo>
                                    <a:pt x="218" y="410"/>
                                  </a:lnTo>
                                  <a:lnTo>
                                    <a:pt x="315" y="132"/>
                                  </a:lnTo>
                                  <a:lnTo>
                                    <a:pt x="64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440" y="817920"/>
                              <a:ext cx="730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45">
                                  <a:moveTo>
                                    <a:pt x="230" y="245"/>
                                  </a:moveTo>
                                  <a:lnTo>
                                    <a:pt x="167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3440" y="713880"/>
                              <a:ext cx="77400" cy="103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501120"/>
                              <a:ext cx="1321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280">
                                  <a:moveTo>
                                    <a:pt x="218" y="280"/>
                                  </a:moveTo>
                                  <a:lnTo>
                                    <a:pt x="23" y="1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7" y="2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4720" y="569160"/>
                              <a:ext cx="9000" cy="43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0" y="590040"/>
                              <a:ext cx="2991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391">
                                  <a:moveTo>
                                    <a:pt x="0" y="391"/>
                                  </a:moveTo>
                                  <a:lnTo>
                                    <a:pt x="148" y="295"/>
                                  </a:lnTo>
                                  <a:lnTo>
                                    <a:pt x="727" y="178"/>
                                  </a:lnTo>
                                  <a:lnTo>
                                    <a:pt x="94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590040"/>
                              <a:ext cx="5472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907560"/>
                              <a:ext cx="2001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383">
                                  <a:moveTo>
                                    <a:pt x="630" y="159"/>
                                  </a:moveTo>
                                  <a:lnTo>
                                    <a:pt x="595" y="72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0" y="3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891000"/>
                              <a:ext cx="1080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12">
                                  <a:moveTo>
                                    <a:pt x="338" y="0"/>
                                  </a:moveTo>
                                  <a:lnTo>
                                    <a:pt x="194" y="61"/>
                                  </a:lnTo>
                                  <a:lnTo>
                                    <a:pt x="210" y="16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895320"/>
                              <a:ext cx="723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1">
                                  <a:moveTo>
                                    <a:pt x="195" y="421"/>
                                  </a:moveTo>
                                  <a:lnTo>
                                    <a:pt x="139" y="284"/>
                                  </a:lnTo>
                                  <a:lnTo>
                                    <a:pt x="227" y="141"/>
                                  </a:lnTo>
                                  <a:lnTo>
                                    <a:pt x="158" y="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49680"/>
                              <a:ext cx="136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186">
                                  <a:moveTo>
                                    <a:pt x="0" y="0"/>
                                  </a:moveTo>
                                  <a:lnTo>
                                    <a:pt x="16" y="110"/>
                                  </a:lnTo>
                                  <a:lnTo>
                                    <a:pt x="157" y="186"/>
                                  </a:lnTo>
                                  <a:lnTo>
                                    <a:pt x="429" y="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720" y="206640"/>
                              <a:ext cx="464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606">
                                  <a:moveTo>
                                    <a:pt x="60" y="0"/>
                                  </a:moveTo>
                                  <a:lnTo>
                                    <a:pt x="0" y="275"/>
                                  </a:lnTo>
                                  <a:lnTo>
                                    <a:pt x="147" y="452"/>
                                  </a:lnTo>
                                  <a:lnTo>
                                    <a:pt x="104" y="6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204480"/>
                              <a:ext cx="79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38">
                                  <a:moveTo>
                                    <a:pt x="0" y="0"/>
                                  </a:moveTo>
                                  <a:lnTo>
                                    <a:pt x="7" y="111"/>
                                  </a:lnTo>
                                  <a:lnTo>
                                    <a:pt x="252" y="2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204480"/>
                              <a:ext cx="3312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8160" y="193680"/>
                              <a:ext cx="5328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280080"/>
                              <a:ext cx="464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838">
                                  <a:moveTo>
                                    <a:pt x="147" y="0"/>
                                  </a:moveTo>
                                  <a:lnTo>
                                    <a:pt x="117" y="232"/>
                                  </a:lnTo>
                                  <a:lnTo>
                                    <a:pt x="128" y="649"/>
                                  </a:lnTo>
                                  <a:lnTo>
                                    <a:pt x="0" y="8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0" y="398880"/>
                              <a:ext cx="36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80">
                                  <a:moveTo>
                                    <a:pt x="5" y="0"/>
                                  </a:moveTo>
                                  <a:lnTo>
                                    <a:pt x="0" y="155"/>
                                  </a:lnTo>
                                  <a:lnTo>
                                    <a:pt x="115" y="2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720" y="394560"/>
                              <a:ext cx="240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61">
                                  <a:moveTo>
                                    <a:pt x="756" y="14"/>
                                  </a:moveTo>
                                  <a:lnTo>
                                    <a:pt x="651" y="61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333" y="57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19080"/>
                              <a:ext cx="1357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553">
                                  <a:moveTo>
                                    <a:pt x="0" y="0"/>
                                  </a:moveTo>
                                  <a:lnTo>
                                    <a:pt x="187" y="281"/>
                                  </a:lnTo>
                                  <a:lnTo>
                                    <a:pt x="168" y="434"/>
                                  </a:lnTo>
                                  <a:lnTo>
                                    <a:pt x="428" y="5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280" y="110520"/>
                              <a:ext cx="2232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320" y="245160"/>
                              <a:ext cx="106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148">
                                  <a:moveTo>
                                    <a:pt x="337" y="104"/>
                                  </a:moveTo>
                                  <a:lnTo>
                                    <a:pt x="176" y="1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6520" y="109800"/>
                              <a:ext cx="900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6760" y="284760"/>
                              <a:ext cx="3240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7880" y="276840"/>
                              <a:ext cx="3924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8880" y="204120"/>
                              <a:ext cx="8280" cy="73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0" y="137880"/>
                              <a:ext cx="5040" cy="65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398880"/>
                              <a:ext cx="62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68">
                                  <a:moveTo>
                                    <a:pt x="195" y="0"/>
                                  </a:moveTo>
                                  <a:lnTo>
                                    <a:pt x="103" y="238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8640" y="409680"/>
                              <a:ext cx="3240" cy="82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880" y="28584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92">
                                  <a:moveTo>
                                    <a:pt x="239" y="0"/>
                                  </a:moveTo>
                                  <a:lnTo>
                                    <a:pt x="181" y="157"/>
                                  </a:lnTo>
                                  <a:lnTo>
                                    <a:pt x="0" y="3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284760"/>
                              <a:ext cx="201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60">
                                  <a:moveTo>
                                    <a:pt x="65" y="360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194400"/>
                              <a:ext cx="188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284">
                                  <a:moveTo>
                                    <a:pt x="594" y="0"/>
                                  </a:moveTo>
                                  <a:lnTo>
                                    <a:pt x="163" y="42"/>
                                  </a:lnTo>
                                  <a:lnTo>
                                    <a:pt x="0" y="2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600" y="672120"/>
                              <a:ext cx="921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247">
                                  <a:moveTo>
                                    <a:pt x="289" y="247"/>
                                  </a:moveTo>
                                  <a:lnTo>
                                    <a:pt x="259" y="140"/>
                                  </a:lnTo>
                                  <a:lnTo>
                                    <a:pt x="182" y="185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440" y="483840"/>
                              <a:ext cx="1087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593">
                                  <a:moveTo>
                                    <a:pt x="262" y="593"/>
                                  </a:moveTo>
                                  <a:lnTo>
                                    <a:pt x="246" y="378"/>
                                  </a:lnTo>
                                  <a:lnTo>
                                    <a:pt x="341" y="239"/>
                                  </a:lnTo>
                                  <a:lnTo>
                                    <a:pt x="265" y="182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531000"/>
                              <a:ext cx="648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381">
                                  <a:moveTo>
                                    <a:pt x="0" y="0"/>
                                  </a:moveTo>
                                  <a:lnTo>
                                    <a:pt x="104" y="122"/>
                                  </a:lnTo>
                                  <a:lnTo>
                                    <a:pt x="65" y="223"/>
                                  </a:lnTo>
                                  <a:lnTo>
                                    <a:pt x="203" y="3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960" y="651600"/>
                              <a:ext cx="1764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673200"/>
                              <a:ext cx="565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14">
                                  <a:moveTo>
                                    <a:pt x="177" y="0"/>
                                  </a:moveTo>
                                  <a:lnTo>
                                    <a:pt x="133" y="133"/>
                                  </a:lnTo>
                                  <a:lnTo>
                                    <a:pt x="0" y="2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780480"/>
                              <a:ext cx="142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97">
                                  <a:moveTo>
                                    <a:pt x="0" y="0"/>
                                  </a:moveTo>
                                  <a:lnTo>
                                    <a:pt x="39" y="141"/>
                                  </a:lnTo>
                                  <a:lnTo>
                                    <a:pt x="133" y="197"/>
                                  </a:lnTo>
                                  <a:lnTo>
                                    <a:pt x="449" y="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760" y="741240"/>
                              <a:ext cx="3096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755640"/>
                              <a:ext cx="34200" cy="132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750600"/>
                              <a:ext cx="117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173">
                                  <a:moveTo>
                                    <a:pt x="0" y="173"/>
                                  </a:moveTo>
                                  <a:lnTo>
                                    <a:pt x="305" y="87"/>
                                  </a:lnTo>
                                  <a:lnTo>
                                    <a:pt x="37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0" y="750600"/>
                              <a:ext cx="1512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5240" y="673200"/>
                              <a:ext cx="55080" cy="132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651600"/>
                              <a:ext cx="63000" cy="20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530280"/>
                              <a:ext cx="1180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711">
                                  <a:moveTo>
                                    <a:pt x="372" y="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29" y="7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0" y="565200"/>
                              <a:ext cx="66600" cy="9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546840"/>
                              <a:ext cx="146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82">
                                  <a:moveTo>
                                    <a:pt x="462" y="59"/>
                                  </a:moveTo>
                                  <a:lnTo>
                                    <a:pt x="261" y="82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530280"/>
                              <a:ext cx="48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37">
                                  <a:moveTo>
                                    <a:pt x="91" y="0"/>
                                  </a:moveTo>
                                  <a:lnTo>
                                    <a:pt x="0" y="316"/>
                                  </a:lnTo>
                                  <a:lnTo>
                                    <a:pt x="151" y="5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863640"/>
                              <a:ext cx="143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75">
                                  <a:moveTo>
                                    <a:pt x="0" y="75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367" y="68"/>
                                  </a:lnTo>
                                  <a:lnTo>
                                    <a:pt x="454" y="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700560"/>
                              <a:ext cx="132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91">
                                  <a:moveTo>
                                    <a:pt x="403" y="0"/>
                                  </a:moveTo>
                                  <a:lnTo>
                                    <a:pt x="417" y="110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4240" y="788760"/>
                              <a:ext cx="25560" cy="41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0680" y="830160"/>
                              <a:ext cx="4392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830520"/>
                              <a:ext cx="65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6">
                                  <a:moveTo>
                                    <a:pt x="0" y="0"/>
                                  </a:moveTo>
                                  <a:lnTo>
                                    <a:pt x="55" y="197"/>
                                  </a:lnTo>
                                  <a:lnTo>
                                    <a:pt x="205" y="31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776160"/>
                              <a:ext cx="13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07">
                                  <a:moveTo>
                                    <a:pt x="412" y="0"/>
                                  </a:moveTo>
                                  <a:lnTo>
                                    <a:pt x="157" y="10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656640"/>
                              <a:ext cx="522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417">
                                  <a:moveTo>
                                    <a:pt x="162" y="417"/>
                                  </a:moveTo>
                                  <a:lnTo>
                                    <a:pt x="47" y="2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720360"/>
                              <a:ext cx="12240" cy="11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440" y="656640"/>
                              <a:ext cx="29160" cy="63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700560"/>
                              <a:ext cx="86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80">
                                  <a:moveTo>
                                    <a:pt x="273" y="61"/>
                                  </a:moveTo>
                                  <a:lnTo>
                                    <a:pt x="105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1720" y="832680"/>
                              <a:ext cx="48960" cy="45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487800"/>
                              <a:ext cx="37440" cy="42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800" y="483840"/>
                              <a:ext cx="44280" cy="47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0040" y="487080"/>
                              <a:ext cx="17280" cy="59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640" y="492120"/>
                              <a:ext cx="2016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08540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132">
                                  <a:moveTo>
                                    <a:pt x="277" y="0"/>
                                  </a:moveTo>
                                  <a:lnTo>
                                    <a:pt x="79" y="58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1" y="1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1021680"/>
                              <a:ext cx="10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29">
                                  <a:moveTo>
                                    <a:pt x="16" y="329"/>
                                  </a:moveTo>
                                  <a:lnTo>
                                    <a:pt x="34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930960"/>
                              <a:ext cx="34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86">
                                  <a:moveTo>
                                    <a:pt x="109" y="0"/>
                                  </a:moveTo>
                                  <a:lnTo>
                                    <a:pt x="67" y="204"/>
                                  </a:lnTo>
                                  <a:lnTo>
                                    <a:pt x="0" y="2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1006560"/>
                              <a:ext cx="363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2">
                                  <a:moveTo>
                                    <a:pt x="116" y="522"/>
                                  </a:moveTo>
                                  <a:lnTo>
                                    <a:pt x="0" y="204"/>
                                  </a:ln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7160" y="960840"/>
                              <a:ext cx="64800" cy="45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6440" y="999000"/>
                              <a:ext cx="45720" cy="37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961560"/>
                              <a:ext cx="4500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99972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8">
                                  <a:moveTo>
                                    <a:pt x="144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0" y="1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3600" y="1211040"/>
                              <a:ext cx="648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0080" y="1172160"/>
                              <a:ext cx="1404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255680"/>
                              <a:ext cx="399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249">
                                  <a:moveTo>
                                    <a:pt x="127" y="0"/>
                                  </a:moveTo>
                                  <a:lnTo>
                                    <a:pt x="90" y="98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0" y="2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040" y="1334160"/>
                              <a:ext cx="3960" cy="24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1140480"/>
                              <a:ext cx="1512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61">
                                  <a:moveTo>
                                    <a:pt x="0" y="0"/>
                                  </a:moveTo>
                                  <a:lnTo>
                                    <a:pt x="212" y="76"/>
                                  </a:lnTo>
                                  <a:lnTo>
                                    <a:pt x="477" y="3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1211040"/>
                              <a:ext cx="982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06">
                                  <a:moveTo>
                                    <a:pt x="309" y="206"/>
                                  </a:moveTo>
                                  <a:lnTo>
                                    <a:pt x="8" y="1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1276560"/>
                              <a:ext cx="1702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562">
                                  <a:moveTo>
                                    <a:pt x="537" y="562"/>
                                  </a:moveTo>
                                  <a:lnTo>
                                    <a:pt x="318" y="508"/>
                                  </a:lnTo>
                                  <a:lnTo>
                                    <a:pt x="261" y="410"/>
                                  </a:lnTo>
                                  <a:lnTo>
                                    <a:pt x="233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1242720"/>
                              <a:ext cx="1195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06">
                                  <a:moveTo>
                                    <a:pt x="378" y="99"/>
                                  </a:moveTo>
                                  <a:lnTo>
                                    <a:pt x="218" y="9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126080"/>
                              <a:ext cx="964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145">
                                  <a:moveTo>
                                    <a:pt x="302" y="0"/>
                                  </a:moveTo>
                                  <a:lnTo>
                                    <a:pt x="205" y="85"/>
                                  </a:lnTo>
                                  <a:lnTo>
                                    <a:pt x="0" y="1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1600" y="1006560"/>
                              <a:ext cx="9324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982440"/>
                              <a:ext cx="203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325">
                                  <a:moveTo>
                                    <a:pt x="641" y="132"/>
                                  </a:moveTo>
                                  <a:lnTo>
                                    <a:pt x="534" y="145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272" y="26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11" y="305"/>
                                  </a:lnTo>
                                  <a:lnTo>
                                    <a:pt x="0" y="3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400" y="1040760"/>
                              <a:ext cx="273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14">
                                  <a:moveTo>
                                    <a:pt x="87" y="314"/>
                                  </a:moveTo>
                                  <a:lnTo>
                                    <a:pt x="0" y="203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140480"/>
                              <a:ext cx="95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34">
                                  <a:moveTo>
                                    <a:pt x="0" y="134"/>
                                  </a:moveTo>
                                  <a:lnTo>
                                    <a:pt x="132" y="24"/>
                                  </a:lnTo>
                                  <a:lnTo>
                                    <a:pt x="30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0440" y="1024200"/>
                              <a:ext cx="5760" cy="1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887760"/>
                              <a:ext cx="381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431">
                                  <a:moveTo>
                                    <a:pt x="65" y="431"/>
                                  </a:moveTo>
                                  <a:lnTo>
                                    <a:pt x="0" y="287"/>
                                  </a:lnTo>
                                  <a:lnTo>
                                    <a:pt x="11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3000" y="1085400"/>
                              <a:ext cx="13320" cy="64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975960"/>
                              <a:ext cx="1371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345">
                                  <a:moveTo>
                                    <a:pt x="433" y="345"/>
                                  </a:moveTo>
                                  <a:lnTo>
                                    <a:pt x="76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1150200"/>
                              <a:ext cx="8460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677">
                                  <a:moveTo>
                                    <a:pt x="265" y="0"/>
                                  </a:moveTo>
                                  <a:lnTo>
                                    <a:pt x="17" y="447"/>
                                  </a:lnTo>
                                  <a:lnTo>
                                    <a:pt x="0" y="6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1326600"/>
                              <a:ext cx="84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363">
                                  <a:moveTo>
                                    <a:pt x="243" y="363"/>
                                  </a:moveTo>
                                  <a:lnTo>
                                    <a:pt x="266" y="256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1182960"/>
                              <a:ext cx="633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451">
                                  <a:moveTo>
                                    <a:pt x="0" y="451"/>
                                  </a:moveTo>
                                  <a:lnTo>
                                    <a:pt x="81" y="318"/>
                                  </a:lnTo>
                                  <a:lnTo>
                                    <a:pt x="73" y="213"/>
                                  </a:lnTo>
                                  <a:lnTo>
                                    <a:pt x="199" y="112"/>
                                  </a:lnTo>
                                  <a:lnTo>
                                    <a:pt x="19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" y="904320"/>
                            <a:ext cx="2848680" cy="4443120"/>
                          </a:xfrm>
                        </wpg:grpSpPr>
                        <wps:wsp>
                          <wps:cNvSpPr/>
                          <wps:spPr>
                            <a:xfrm>
                              <a:off x="1479600" y="1871280"/>
                              <a:ext cx="142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06">
                                  <a:moveTo>
                                    <a:pt x="0" y="3"/>
                                  </a:moveTo>
                                  <a:lnTo>
                                    <a:pt x="321" y="0"/>
                                  </a:lnTo>
                                  <a:lnTo>
                                    <a:pt x="449" y="1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2178720"/>
                              <a:ext cx="680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329">
                                  <a:moveTo>
                                    <a:pt x="0" y="329"/>
                                  </a:moveTo>
                                  <a:lnTo>
                                    <a:pt x="158" y="329"/>
                                  </a:lnTo>
                                  <a:lnTo>
                                    <a:pt x="213" y="243"/>
                                  </a:lnTo>
                                  <a:lnTo>
                                    <a:pt x="168" y="141"/>
                                  </a:lnTo>
                                  <a:lnTo>
                                    <a:pt x="16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680" y="2163240"/>
                              <a:ext cx="7488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2080800"/>
                              <a:ext cx="189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259">
                                  <a:moveTo>
                                    <a:pt x="596" y="0"/>
                                  </a:moveTo>
                                  <a:lnTo>
                                    <a:pt x="212" y="57"/>
                                  </a:lnTo>
                                  <a:lnTo>
                                    <a:pt x="163" y="214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61440"/>
                              <a:ext cx="41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82">
                                  <a:moveTo>
                                    <a:pt x="130" y="5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2107440"/>
                              <a:ext cx="630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51">
                                  <a:moveTo>
                                    <a:pt x="0" y="0"/>
                                  </a:moveTo>
                                  <a:lnTo>
                                    <a:pt x="101" y="203"/>
                                  </a:lnTo>
                                  <a:lnTo>
                                    <a:pt x="199" y="2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080" y="2187000"/>
                              <a:ext cx="25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02">
                                  <a:moveTo>
                                    <a:pt x="82" y="0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49" y="3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0" y="2340360"/>
                              <a:ext cx="1008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488">
                                  <a:moveTo>
                                    <a:pt x="0" y="461"/>
                                  </a:moveTo>
                                  <a:lnTo>
                                    <a:pt x="115" y="488"/>
                                  </a:lnTo>
                                  <a:lnTo>
                                    <a:pt x="273" y="408"/>
                                  </a:ln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0" y="2340360"/>
                              <a:ext cx="6876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920" y="2313720"/>
                              <a:ext cx="89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84">
                                  <a:moveTo>
                                    <a:pt x="281" y="84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376720"/>
                              <a:ext cx="92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74">
                                  <a:moveTo>
                                    <a:pt x="126" y="274"/>
                                  </a:moveTo>
                                  <a:lnTo>
                                    <a:pt x="291" y="262"/>
                                  </a:lnTo>
                                  <a:lnTo>
                                    <a:pt x="277" y="39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360" y="2414880"/>
                              <a:ext cx="40680" cy="48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040" y="2463840"/>
                              <a:ext cx="1836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960" y="2363400"/>
                              <a:ext cx="3240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2282760"/>
                              <a:ext cx="42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52">
                                  <a:moveTo>
                                    <a:pt x="0" y="0"/>
                                  </a:moveTo>
                                  <a:lnTo>
                                    <a:pt x="133" y="153"/>
                                  </a:lnTo>
                                  <a:lnTo>
                                    <a:pt x="19" y="2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840" y="2251800"/>
                              <a:ext cx="2134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147">
                                  <a:moveTo>
                                    <a:pt x="0" y="21"/>
                                  </a:moveTo>
                                  <a:lnTo>
                                    <a:pt x="98" y="83"/>
                                  </a:lnTo>
                                  <a:lnTo>
                                    <a:pt x="200" y="26"/>
                                  </a:lnTo>
                                  <a:lnTo>
                                    <a:pt x="610" y="0"/>
                                  </a:lnTo>
                                  <a:lnTo>
                                    <a:pt x="673" y="14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2107440"/>
                              <a:ext cx="471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474">
                                  <a:moveTo>
                                    <a:pt x="30" y="0"/>
                                  </a:moveTo>
                                  <a:lnTo>
                                    <a:pt x="0" y="246"/>
                                  </a:lnTo>
                                  <a:lnTo>
                                    <a:pt x="126" y="361"/>
                                  </a:lnTo>
                                  <a:lnTo>
                                    <a:pt x="148" y="4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2256120"/>
                              <a:ext cx="1072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647">
                                  <a:moveTo>
                                    <a:pt x="168" y="647"/>
                                  </a:moveTo>
                                  <a:lnTo>
                                    <a:pt x="178" y="465"/>
                                  </a:lnTo>
                                  <a:lnTo>
                                    <a:pt x="45" y="356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338" y="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840" y="2452320"/>
                              <a:ext cx="112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35">
                                  <a:moveTo>
                                    <a:pt x="355" y="135"/>
                                  </a:moveTo>
                                  <a:lnTo>
                                    <a:pt x="242" y="11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2390040"/>
                              <a:ext cx="138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161">
                                  <a:moveTo>
                                    <a:pt x="438" y="61"/>
                                  </a:moveTo>
                                  <a:lnTo>
                                    <a:pt x="172" y="16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2319120"/>
                              <a:ext cx="103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41">
                                  <a:moveTo>
                                    <a:pt x="327" y="68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160" y="2395080"/>
                              <a:ext cx="471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314">
                                  <a:moveTo>
                                    <a:pt x="147" y="0"/>
                                  </a:moveTo>
                                  <a:lnTo>
                                    <a:pt x="38" y="120"/>
                                  </a:lnTo>
                                  <a:lnTo>
                                    <a:pt x="0" y="3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7280" y="2047680"/>
                              <a:ext cx="101520" cy="59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040" y="2055240"/>
                              <a:ext cx="648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3040" y="2080800"/>
                              <a:ext cx="252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080" y="1758960"/>
                              <a:ext cx="2988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360" y="2087280"/>
                              <a:ext cx="62280" cy="20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1680120"/>
                              <a:ext cx="424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544">
                                  <a:moveTo>
                                    <a:pt x="63" y="0"/>
                                  </a:moveTo>
                                  <a:lnTo>
                                    <a:pt x="0" y="213"/>
                                  </a:lnTo>
                                  <a:lnTo>
                                    <a:pt x="87" y="406"/>
                                  </a:lnTo>
                                  <a:lnTo>
                                    <a:pt x="133" y="5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4680" y="1982520"/>
                              <a:ext cx="47520" cy="84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1975320"/>
                              <a:ext cx="167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49">
                                  <a:moveTo>
                                    <a:pt x="527" y="49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4640" y="1940400"/>
                              <a:ext cx="7560" cy="41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1852920"/>
                              <a:ext cx="1821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286">
                                  <a:moveTo>
                                    <a:pt x="573" y="0"/>
                                  </a:moveTo>
                                  <a:lnTo>
                                    <a:pt x="514" y="157"/>
                                  </a:lnTo>
                                  <a:lnTo>
                                    <a:pt x="330" y="286"/>
                                  </a:lnTo>
                                  <a:lnTo>
                                    <a:pt x="0" y="2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240" y="1991160"/>
                              <a:ext cx="7560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1995120"/>
                              <a:ext cx="59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67">
                                  <a:moveTo>
                                    <a:pt x="188" y="367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1991160"/>
                              <a:ext cx="158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527">
                                  <a:moveTo>
                                    <a:pt x="497" y="0"/>
                                  </a:moveTo>
                                  <a:lnTo>
                                    <a:pt x="304" y="205"/>
                                  </a:lnTo>
                                  <a:lnTo>
                                    <a:pt x="282" y="371"/>
                                  </a:lnTo>
                                  <a:lnTo>
                                    <a:pt x="123" y="409"/>
                                  </a:lnTo>
                                  <a:lnTo>
                                    <a:pt x="111" y="522"/>
                                  </a:lnTo>
                                  <a:lnTo>
                                    <a:pt x="0" y="5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1751400"/>
                              <a:ext cx="349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06">
                                  <a:moveTo>
                                    <a:pt x="110" y="0"/>
                                  </a:moveTo>
                                  <a:lnTo>
                                    <a:pt x="0" y="195"/>
                                  </a:lnTo>
                                  <a:lnTo>
                                    <a:pt x="4" y="3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1848240"/>
                              <a:ext cx="871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8">
                                  <a:moveTo>
                                    <a:pt x="275" y="0"/>
                                  </a:moveTo>
                                  <a:lnTo>
                                    <a:pt x="112" y="35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1794960"/>
                              <a:ext cx="9360" cy="47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1842840"/>
                              <a:ext cx="57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70">
                                  <a:moveTo>
                                    <a:pt x="181" y="0"/>
                                  </a:moveTo>
                                  <a:lnTo>
                                    <a:pt x="50" y="68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95" y="3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8840" y="1775520"/>
                              <a:ext cx="2016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3960" y="1794960"/>
                              <a:ext cx="7488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920" y="1905480"/>
                              <a:ext cx="111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71">
                                  <a:moveTo>
                                    <a:pt x="0" y="171"/>
                                  </a:moveTo>
                                  <a:lnTo>
                                    <a:pt x="160" y="152"/>
                                  </a:lnTo>
                                  <a:lnTo>
                                    <a:pt x="35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560" y="1842840"/>
                              <a:ext cx="84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99">
                                  <a:moveTo>
                                    <a:pt x="266" y="199"/>
                                  </a:moveTo>
                                  <a:lnTo>
                                    <a:pt x="119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440" y="2023200"/>
                              <a:ext cx="135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5">
                                  <a:moveTo>
                                    <a:pt x="0" y="35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425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1995840"/>
                              <a:ext cx="4068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120" y="2034000"/>
                              <a:ext cx="471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450">
                                  <a:moveTo>
                                    <a:pt x="42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146" y="291"/>
                                  </a:lnTo>
                                  <a:lnTo>
                                    <a:pt x="73" y="4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3760" y="1960200"/>
                              <a:ext cx="38160" cy="3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9080" y="1923840"/>
                              <a:ext cx="43920" cy="106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440" y="2030040"/>
                              <a:ext cx="50040" cy="57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2440" y="1904760"/>
                              <a:ext cx="7056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120" y="2087280"/>
                              <a:ext cx="972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823">
                                  <a:moveTo>
                                    <a:pt x="30" y="0"/>
                                  </a:moveTo>
                                  <a:lnTo>
                                    <a:pt x="174" y="413"/>
                                  </a:lnTo>
                                  <a:lnTo>
                                    <a:pt x="307" y="520"/>
                                  </a:lnTo>
                                  <a:lnTo>
                                    <a:pt x="0" y="659"/>
                                  </a:lnTo>
                                  <a:lnTo>
                                    <a:pt x="15" y="8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9400" y="2176560"/>
                              <a:ext cx="15120" cy="76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960" y="2252160"/>
                              <a:ext cx="55080" cy="45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2252880"/>
                              <a:ext cx="4968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89">
                                  <a:moveTo>
                                    <a:pt x="26" y="489"/>
                                  </a:moveTo>
                                  <a:lnTo>
                                    <a:pt x="156" y="307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2441520"/>
                              <a:ext cx="51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98">
                                  <a:moveTo>
                                    <a:pt x="1" y="498"/>
                                  </a:moveTo>
                                  <a:lnTo>
                                    <a:pt x="163" y="278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5280" y="2408400"/>
                              <a:ext cx="316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2348640"/>
                              <a:ext cx="1764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292">
                                  <a:moveTo>
                                    <a:pt x="556" y="0"/>
                                  </a:moveTo>
                                  <a:lnTo>
                                    <a:pt x="190" y="10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0" y="2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6960" y="2408400"/>
                              <a:ext cx="144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0" y="2348640"/>
                              <a:ext cx="5328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080" y="2352600"/>
                              <a:ext cx="889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423">
                                  <a:moveTo>
                                    <a:pt x="0" y="0"/>
                                  </a:moveTo>
                                  <a:lnTo>
                                    <a:pt x="2" y="329"/>
                                  </a:lnTo>
                                  <a:lnTo>
                                    <a:pt x="131" y="423"/>
                                  </a:lnTo>
                                  <a:lnTo>
                                    <a:pt x="280" y="3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2247840"/>
                              <a:ext cx="1512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60">
                                  <a:moveTo>
                                    <a:pt x="0" y="460"/>
                                  </a:moveTo>
                                  <a:lnTo>
                                    <a:pt x="247" y="165"/>
                                  </a:lnTo>
                                  <a:lnTo>
                                    <a:pt x="410" y="146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9680" y="2158920"/>
                              <a:ext cx="34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75">
                                  <a:moveTo>
                                    <a:pt x="25" y="575"/>
                                  </a:moveTo>
                                  <a:lnTo>
                                    <a:pt x="108" y="502"/>
                                  </a:lnTo>
                                  <a:lnTo>
                                    <a:pt x="59" y="401"/>
                                  </a:lnTo>
                                  <a:lnTo>
                                    <a:pt x="85" y="23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2067480"/>
                              <a:ext cx="57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88">
                                  <a:moveTo>
                                    <a:pt x="181" y="288"/>
                                  </a:moveTo>
                                  <a:lnTo>
                                    <a:pt x="120" y="1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2384280"/>
                              <a:ext cx="37440" cy="116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6280" y="2471400"/>
                              <a:ext cx="8208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080" y="2318400"/>
                              <a:ext cx="119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09">
                                  <a:moveTo>
                                    <a:pt x="0" y="109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379" y="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2363400"/>
                              <a:ext cx="94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98">
                                  <a:moveTo>
                                    <a:pt x="299" y="98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0" y="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240" y="2341080"/>
                              <a:ext cx="13320" cy="43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2394360"/>
                              <a:ext cx="1980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541">
                                  <a:moveTo>
                                    <a:pt x="623" y="541"/>
                                  </a:moveTo>
                                  <a:lnTo>
                                    <a:pt x="416" y="362"/>
                                  </a:lnTo>
                                  <a:lnTo>
                                    <a:pt x="249" y="325"/>
                                  </a:lnTo>
                                  <a:lnTo>
                                    <a:pt x="201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9760" y="1848240"/>
                              <a:ext cx="74160" cy="92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9840" y="2066760"/>
                              <a:ext cx="11484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4920" y="1652040"/>
                              <a:ext cx="2484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0" y="1001880"/>
                              <a:ext cx="189720" cy="2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9640" y="2340360"/>
                              <a:ext cx="35640" cy="68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8920" y="2297880"/>
                              <a:ext cx="4320" cy="42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3040" y="1600200"/>
                              <a:ext cx="34200" cy="83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9760" y="1661040"/>
                              <a:ext cx="33480" cy="146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82280"/>
                              <a:ext cx="36360" cy="63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2840" y="791640"/>
                              <a:ext cx="36720" cy="40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5040" y="881280"/>
                              <a:ext cx="10044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844560"/>
                              <a:ext cx="27360" cy="36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640" y="793080"/>
                              <a:ext cx="43920" cy="31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8320" y="1502280"/>
                              <a:ext cx="85680" cy="45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796320"/>
                              <a:ext cx="91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15">
                                  <a:moveTo>
                                    <a:pt x="0" y="112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87" y="1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2086560"/>
                              <a:ext cx="5328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040" y="844560"/>
                              <a:ext cx="54720" cy="70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2960" y="790560"/>
                              <a:ext cx="900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520" y="791280"/>
                              <a:ext cx="59040" cy="68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9720" y="338400"/>
                              <a:ext cx="7668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0" y="0"/>
                              <a:ext cx="80640" cy="6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2566080"/>
                              <a:ext cx="2271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268">
                                  <a:moveTo>
                                    <a:pt x="0" y="86"/>
                                  </a:moveTo>
                                  <a:lnTo>
                                    <a:pt x="127" y="268"/>
                                  </a:lnTo>
                                  <a:lnTo>
                                    <a:pt x="445" y="146"/>
                                  </a:lnTo>
                                  <a:lnTo>
                                    <a:pt x="558" y="155"/>
                                  </a:lnTo>
                                  <a:lnTo>
                                    <a:pt x="71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2652840"/>
                              <a:ext cx="658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531">
                                  <a:moveTo>
                                    <a:pt x="0" y="531"/>
                                  </a:moveTo>
                                  <a:lnTo>
                                    <a:pt x="206" y="225"/>
                                  </a:lnTo>
                                  <a:lnTo>
                                    <a:pt x="182" y="119"/>
                                  </a:lnTo>
                                  <a:lnTo>
                                    <a:pt x="6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720" y="2500560"/>
                              <a:ext cx="28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92">
                                  <a:moveTo>
                                    <a:pt x="0" y="0"/>
                                  </a:moveTo>
                                  <a:lnTo>
                                    <a:pt x="79" y="64"/>
                                  </a:lnTo>
                                  <a:lnTo>
                                    <a:pt x="89" y="2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880" y="2588040"/>
                              <a:ext cx="7992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560" y="2472120"/>
                              <a:ext cx="309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66">
                                  <a:moveTo>
                                    <a:pt x="4" y="0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99" y="260"/>
                                  </a:lnTo>
                                  <a:lnTo>
                                    <a:pt x="99" y="36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588040"/>
                              <a:ext cx="55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03">
                                  <a:moveTo>
                                    <a:pt x="176" y="0"/>
                                  </a:moveTo>
                                  <a:lnTo>
                                    <a:pt x="117" y="137"/>
                                  </a:lnTo>
                                  <a:lnTo>
                                    <a:pt x="0" y="20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840" y="2848680"/>
                              <a:ext cx="215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271">
                                  <a:moveTo>
                                    <a:pt x="586" y="271"/>
                                  </a:moveTo>
                                  <a:lnTo>
                                    <a:pt x="678" y="91"/>
                                  </a:lnTo>
                                  <a:lnTo>
                                    <a:pt x="631" y="0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720" y="2652840"/>
                              <a:ext cx="1530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151">
                                  <a:moveTo>
                                    <a:pt x="481" y="0"/>
                                  </a:moveTo>
                                  <a:lnTo>
                                    <a:pt x="261" y="104"/>
                                  </a:lnTo>
                                  <a:lnTo>
                                    <a:pt x="96" y="98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2685240"/>
                              <a:ext cx="1288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58">
                                  <a:moveTo>
                                    <a:pt x="408" y="0"/>
                                  </a:moveTo>
                                  <a:lnTo>
                                    <a:pt x="328" y="81"/>
                                  </a:lnTo>
                                  <a:lnTo>
                                    <a:pt x="321" y="195"/>
                                  </a:lnTo>
                                  <a:lnTo>
                                    <a:pt x="0" y="2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2673360"/>
                              <a:ext cx="324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96">
                                  <a:moveTo>
                                    <a:pt x="88" y="296"/>
                                  </a:moveTo>
                                  <a:lnTo>
                                    <a:pt x="102" y="1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2591280"/>
                              <a:ext cx="36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60">
                                  <a:moveTo>
                                    <a:pt x="0" y="260"/>
                                  </a:moveTo>
                                  <a:lnTo>
                                    <a:pt x="22" y="165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2591280"/>
                              <a:ext cx="2160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2598840"/>
                              <a:ext cx="99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272">
                                  <a:moveTo>
                                    <a:pt x="314" y="272"/>
                                  </a:moveTo>
                                  <a:lnTo>
                                    <a:pt x="102" y="1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240" y="2768040"/>
                              <a:ext cx="1306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58">
                                  <a:moveTo>
                                    <a:pt x="56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355" y="253"/>
                                  </a:lnTo>
                                  <a:lnTo>
                                    <a:pt x="412" y="4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840" y="2821320"/>
                              <a:ext cx="36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00">
                                  <a:moveTo>
                                    <a:pt x="0" y="300"/>
                                  </a:moveTo>
                                  <a:lnTo>
                                    <a:pt x="9" y="133"/>
                                  </a:lnTo>
                                  <a:lnTo>
                                    <a:pt x="11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720" y="2700720"/>
                              <a:ext cx="132120" cy="12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7400" y="2685240"/>
                              <a:ext cx="3996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3880" y="2969640"/>
                              <a:ext cx="9000" cy="29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2913480"/>
                              <a:ext cx="120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179">
                                  <a:moveTo>
                                    <a:pt x="0" y="0"/>
                                  </a:moveTo>
                                  <a:lnTo>
                                    <a:pt x="223" y="159"/>
                                  </a:lnTo>
                                  <a:lnTo>
                                    <a:pt x="382" y="1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0" y="2999160"/>
                              <a:ext cx="622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575">
                                  <a:moveTo>
                                    <a:pt x="0" y="575"/>
                                  </a:moveTo>
                                  <a:lnTo>
                                    <a:pt x="23" y="406"/>
                                  </a:lnTo>
                                  <a:lnTo>
                                    <a:pt x="106" y="322"/>
                                  </a:lnTo>
                                  <a:lnTo>
                                    <a:pt x="103" y="149"/>
                                  </a:ln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880" y="2991240"/>
                              <a:ext cx="118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69">
                                  <a:moveTo>
                                    <a:pt x="0" y="26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207" y="135"/>
                                  </a:lnTo>
                                  <a:lnTo>
                                    <a:pt x="372" y="1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440" y="2945160"/>
                              <a:ext cx="1962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449">
                                  <a:moveTo>
                                    <a:pt x="0" y="12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352" y="140"/>
                                  </a:lnTo>
                                  <a:lnTo>
                                    <a:pt x="518" y="103"/>
                                  </a:lnTo>
                                  <a:lnTo>
                                    <a:pt x="618" y="232"/>
                                  </a:lnTo>
                                  <a:lnTo>
                                    <a:pt x="593" y="4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3088080"/>
                              <a:ext cx="20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4">
                                  <a:moveTo>
                                    <a:pt x="66" y="13"/>
                                  </a:moveTo>
                                  <a:lnTo>
                                    <a:pt x="65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3092400"/>
                              <a:ext cx="1353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283">
                                  <a:moveTo>
                                    <a:pt x="427" y="283"/>
                                  </a:moveTo>
                                  <a:lnTo>
                                    <a:pt x="223" y="188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2913480"/>
                              <a:ext cx="856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564">
                                  <a:moveTo>
                                    <a:pt x="0" y="564"/>
                                  </a:moveTo>
                                  <a:lnTo>
                                    <a:pt x="255" y="162"/>
                                  </a:lnTo>
                                  <a:lnTo>
                                    <a:pt x="26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3330000"/>
                              <a:ext cx="1868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285">
                                  <a:moveTo>
                                    <a:pt x="590" y="0"/>
                                  </a:moveTo>
                                  <a:lnTo>
                                    <a:pt x="512" y="79"/>
                                  </a:lnTo>
                                  <a:lnTo>
                                    <a:pt x="401" y="91"/>
                                  </a:lnTo>
                                  <a:lnTo>
                                    <a:pt x="268" y="190"/>
                                  </a:ln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680" y="3182040"/>
                              <a:ext cx="414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66">
                                  <a:moveTo>
                                    <a:pt x="0" y="466"/>
                                  </a:moveTo>
                                  <a:lnTo>
                                    <a:pt x="129" y="110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3088080"/>
                              <a:ext cx="312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" h="497">
                                  <a:moveTo>
                                    <a:pt x="984" y="0"/>
                                  </a:moveTo>
                                  <a:lnTo>
                                    <a:pt x="879" y="379"/>
                                  </a:lnTo>
                                  <a:lnTo>
                                    <a:pt x="679" y="497"/>
                                  </a:lnTo>
                                  <a:lnTo>
                                    <a:pt x="501" y="497"/>
                                  </a:lnTo>
                                  <a:lnTo>
                                    <a:pt x="351" y="405"/>
                                  </a:lnTo>
                                  <a:lnTo>
                                    <a:pt x="0" y="3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680" y="3330000"/>
                              <a:ext cx="1087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17">
                                  <a:moveTo>
                                    <a:pt x="326" y="417"/>
                                  </a:moveTo>
                                  <a:lnTo>
                                    <a:pt x="283" y="311"/>
                                  </a:lnTo>
                                  <a:lnTo>
                                    <a:pt x="340" y="154"/>
                                  </a:lnTo>
                                  <a:lnTo>
                                    <a:pt x="220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120" y="3027600"/>
                              <a:ext cx="8820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546">
                                  <a:moveTo>
                                    <a:pt x="63" y="0"/>
                                  </a:moveTo>
                                  <a:lnTo>
                                    <a:pt x="0" y="155"/>
                                  </a:lnTo>
                                  <a:lnTo>
                                    <a:pt x="208" y="237"/>
                                  </a:lnTo>
                                  <a:lnTo>
                                    <a:pt x="278" y="320"/>
                                  </a:lnTo>
                                  <a:lnTo>
                                    <a:pt x="134" y="5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880" y="2944440"/>
                              <a:ext cx="29880" cy="76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040" y="3021120"/>
                              <a:ext cx="117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415">
                                  <a:moveTo>
                                    <a:pt x="117" y="0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3" y="125"/>
                                  </a:lnTo>
                                  <a:lnTo>
                                    <a:pt x="288" y="336"/>
                                  </a:lnTo>
                                  <a:lnTo>
                                    <a:pt x="368" y="4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960" y="2934360"/>
                              <a:ext cx="178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66">
                                  <a:moveTo>
                                    <a:pt x="564" y="32"/>
                                  </a:moveTo>
                                  <a:lnTo>
                                    <a:pt x="341" y="6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960" y="3009960"/>
                              <a:ext cx="102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09">
                                  <a:moveTo>
                                    <a:pt x="0" y="109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325" y="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680" y="3044880"/>
                              <a:ext cx="687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599">
                                  <a:moveTo>
                                    <a:pt x="27" y="0"/>
                                  </a:moveTo>
                                  <a:lnTo>
                                    <a:pt x="0" y="169"/>
                                  </a:lnTo>
                                  <a:lnTo>
                                    <a:pt x="18" y="284"/>
                                  </a:lnTo>
                                  <a:lnTo>
                                    <a:pt x="150" y="380"/>
                                  </a:lnTo>
                                  <a:lnTo>
                                    <a:pt x="217" y="5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3321000"/>
                              <a:ext cx="96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65">
                                  <a:moveTo>
                                    <a:pt x="0" y="0"/>
                                  </a:moveTo>
                                  <a:lnTo>
                                    <a:pt x="56" y="94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199" y="244"/>
                                  </a:lnTo>
                                  <a:lnTo>
                                    <a:pt x="306" y="2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1720" y="3201120"/>
                              <a:ext cx="65520" cy="33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3301920"/>
                              <a:ext cx="130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505">
                                  <a:moveTo>
                                    <a:pt x="408" y="59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10" y="95"/>
                                  </a:lnTo>
                                  <a:lnTo>
                                    <a:pt x="152" y="430"/>
                                  </a:lnTo>
                                  <a:lnTo>
                                    <a:pt x="0" y="5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3234600"/>
                              <a:ext cx="41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70">
                                  <a:moveTo>
                                    <a:pt x="133" y="0"/>
                                  </a:moveTo>
                                  <a:lnTo>
                                    <a:pt x="80" y="133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3281040"/>
                              <a:ext cx="1170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27">
                                  <a:moveTo>
                                    <a:pt x="367" y="327"/>
                                  </a:moveTo>
                                  <a:lnTo>
                                    <a:pt x="321" y="159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3240" y="3227760"/>
                              <a:ext cx="11520" cy="116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240" y="3152520"/>
                              <a:ext cx="235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287">
                                  <a:moveTo>
                                    <a:pt x="0" y="238"/>
                                  </a:moveTo>
                                  <a:lnTo>
                                    <a:pt x="152" y="287"/>
                                  </a:lnTo>
                                  <a:lnTo>
                                    <a:pt x="423" y="210"/>
                                  </a:lnTo>
                                  <a:lnTo>
                                    <a:pt x="530" y="250"/>
                                  </a:lnTo>
                                  <a:lnTo>
                                    <a:pt x="74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7600" y="3200400"/>
                              <a:ext cx="3564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4560" y="2933640"/>
                              <a:ext cx="5040" cy="9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2160" y="2916360"/>
                              <a:ext cx="30960" cy="53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0" y="2591280"/>
                              <a:ext cx="205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169">
                                  <a:moveTo>
                                    <a:pt x="0" y="151"/>
                                  </a:moveTo>
                                  <a:lnTo>
                                    <a:pt x="114" y="169"/>
                                  </a:lnTo>
                                  <a:lnTo>
                                    <a:pt x="264" y="82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0" y="2639160"/>
                              <a:ext cx="10800" cy="31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0" y="2670840"/>
                              <a:ext cx="1036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169">
                                  <a:moveTo>
                                    <a:pt x="324" y="147"/>
                                  </a:moveTo>
                                  <a:lnTo>
                                    <a:pt x="42" y="1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240" y="2461320"/>
                              <a:ext cx="756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66">
                                  <a:moveTo>
                                    <a:pt x="239" y="0"/>
                                  </a:moveTo>
                                  <a:lnTo>
                                    <a:pt x="112" y="242"/>
                                  </a:lnTo>
                                  <a:lnTo>
                                    <a:pt x="0" y="36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9680" y="2671920"/>
                              <a:ext cx="3168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2577240"/>
                              <a:ext cx="54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99">
                                  <a:moveTo>
                                    <a:pt x="170" y="299"/>
                                  </a:moveTo>
                                  <a:lnTo>
                                    <a:pt x="148" y="20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2670840"/>
                              <a:ext cx="109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44">
                                  <a:moveTo>
                                    <a:pt x="345" y="0"/>
                                  </a:moveTo>
                                  <a:lnTo>
                                    <a:pt x="74" y="68"/>
                                  </a:lnTo>
                                  <a:lnTo>
                                    <a:pt x="0" y="1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716920"/>
                              <a:ext cx="2152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300">
                                  <a:moveTo>
                                    <a:pt x="603" y="0"/>
                                  </a:moveTo>
                                  <a:lnTo>
                                    <a:pt x="678" y="86"/>
                                  </a:lnTo>
                                  <a:lnTo>
                                    <a:pt x="558" y="213"/>
                                  </a:lnTo>
                                  <a:lnTo>
                                    <a:pt x="276" y="300"/>
                                  </a:lnTo>
                                  <a:lnTo>
                                    <a:pt x="116" y="228"/>
                                  </a:lnTo>
                                  <a:lnTo>
                                    <a:pt x="0" y="2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480" y="2494800"/>
                              <a:ext cx="316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54">
                                  <a:moveTo>
                                    <a:pt x="101" y="0"/>
                                  </a:moveTo>
                                  <a:lnTo>
                                    <a:pt x="0" y="372"/>
                                  </a:lnTo>
                                  <a:lnTo>
                                    <a:pt x="75" y="4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0640" y="2715840"/>
                              <a:ext cx="20880" cy="80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960" y="2888640"/>
                              <a:ext cx="882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459">
                                  <a:moveTo>
                                    <a:pt x="278" y="0"/>
                                  </a:moveTo>
                                  <a:lnTo>
                                    <a:pt x="108" y="12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62" y="45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760" y="2864520"/>
                              <a:ext cx="7740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2762280"/>
                              <a:ext cx="23400" cy="10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864520"/>
                              <a:ext cx="314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339">
                                  <a:moveTo>
                                    <a:pt x="989" y="0"/>
                                  </a:moveTo>
                                  <a:lnTo>
                                    <a:pt x="883" y="140"/>
                                  </a:lnTo>
                                  <a:lnTo>
                                    <a:pt x="454" y="339"/>
                                  </a:lnTo>
                                  <a:lnTo>
                                    <a:pt x="127" y="214"/>
                                  </a:lnTo>
                                  <a:lnTo>
                                    <a:pt x="0" y="3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2671920"/>
                              <a:ext cx="148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284">
                                  <a:moveTo>
                                    <a:pt x="467" y="0"/>
                                  </a:moveTo>
                                  <a:lnTo>
                                    <a:pt x="258" y="27"/>
                                  </a:lnTo>
                                  <a:lnTo>
                                    <a:pt x="0" y="2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2493720"/>
                              <a:ext cx="799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847">
                                  <a:moveTo>
                                    <a:pt x="240" y="0"/>
                                  </a:moveTo>
                                  <a:lnTo>
                                    <a:pt x="186" y="151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59" y="724"/>
                                  </a:lnTo>
                                  <a:lnTo>
                                    <a:pt x="251" y="84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3067560"/>
                              <a:ext cx="741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54">
                                  <a:moveTo>
                                    <a:pt x="0" y="454"/>
                                  </a:moveTo>
                                  <a:lnTo>
                                    <a:pt x="25" y="343"/>
                                  </a:lnTo>
                                  <a:lnTo>
                                    <a:pt x="235" y="164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840" y="3034440"/>
                              <a:ext cx="4428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3027600"/>
                              <a:ext cx="264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177">
                                  <a:moveTo>
                                    <a:pt x="835" y="127"/>
                                  </a:moveTo>
                                  <a:lnTo>
                                    <a:pt x="561" y="177"/>
                                  </a:lnTo>
                                  <a:lnTo>
                                    <a:pt x="469" y="110"/>
                                  </a:lnTo>
                                  <a:lnTo>
                                    <a:pt x="444" y="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3253680"/>
                              <a:ext cx="3067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897">
                                  <a:moveTo>
                                    <a:pt x="0" y="897"/>
                                  </a:moveTo>
                                  <a:lnTo>
                                    <a:pt x="101" y="755"/>
                                  </a:lnTo>
                                  <a:lnTo>
                                    <a:pt x="329" y="782"/>
                                  </a:lnTo>
                                  <a:lnTo>
                                    <a:pt x="437" y="574"/>
                                  </a:lnTo>
                                  <a:lnTo>
                                    <a:pt x="454" y="400"/>
                                  </a:lnTo>
                                  <a:lnTo>
                                    <a:pt x="966" y="117"/>
                                  </a:lnTo>
                                  <a:lnTo>
                                    <a:pt x="96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440" y="3211920"/>
                              <a:ext cx="117000" cy="41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920" y="3237120"/>
                              <a:ext cx="259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70">
                                  <a:moveTo>
                                    <a:pt x="0" y="0"/>
                                  </a:moveTo>
                                  <a:lnTo>
                                    <a:pt x="83" y="209"/>
                                  </a:lnTo>
                                  <a:lnTo>
                                    <a:pt x="72" y="6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920" y="3196440"/>
                              <a:ext cx="237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128">
                                  <a:moveTo>
                                    <a:pt x="751" y="0"/>
                                  </a:moveTo>
                                  <a:lnTo>
                                    <a:pt x="572" y="0"/>
                                  </a:lnTo>
                                  <a:lnTo>
                                    <a:pt x="450" y="114"/>
                                  </a:lnTo>
                                  <a:lnTo>
                                    <a:pt x="0" y="1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0360" y="3211920"/>
                              <a:ext cx="33480" cy="25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160" y="2888640"/>
                              <a:ext cx="579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382">
                                  <a:moveTo>
                                    <a:pt x="162" y="382"/>
                                  </a:moveTo>
                                  <a:lnTo>
                                    <a:pt x="182" y="216"/>
                                  </a:lnTo>
                                  <a:lnTo>
                                    <a:pt x="164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3028320"/>
                              <a:ext cx="8820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530">
                                  <a:moveTo>
                                    <a:pt x="220" y="530"/>
                                  </a:moveTo>
                                  <a:lnTo>
                                    <a:pt x="277" y="1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3040" y="3009240"/>
                              <a:ext cx="3060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3640" y="2949480"/>
                              <a:ext cx="163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192">
                                  <a:moveTo>
                                    <a:pt x="0" y="192"/>
                                  </a:moveTo>
                                  <a:lnTo>
                                    <a:pt x="171" y="173"/>
                                  </a:lnTo>
                                  <a:lnTo>
                                    <a:pt x="298" y="60"/>
                                  </a:lnTo>
                                  <a:lnTo>
                                    <a:pt x="51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3196440"/>
                              <a:ext cx="8388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730">
                                  <a:moveTo>
                                    <a:pt x="265" y="730"/>
                                  </a:moveTo>
                                  <a:lnTo>
                                    <a:pt x="127" y="472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1880" y="2797200"/>
                              <a:ext cx="114840" cy="152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120" y="3028320"/>
                              <a:ext cx="8892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400" y="2493720"/>
                              <a:ext cx="123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264">
                                  <a:moveTo>
                                    <a:pt x="388" y="264"/>
                                  </a:moveTo>
                                  <a:lnTo>
                                    <a:pt x="280" y="2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3489120"/>
                              <a:ext cx="180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10">
                                  <a:moveTo>
                                    <a:pt x="0" y="0"/>
                                  </a:moveTo>
                                  <a:lnTo>
                                    <a:pt x="110" y="51"/>
                                  </a:lnTo>
                                  <a:lnTo>
                                    <a:pt x="215" y="194"/>
                                  </a:lnTo>
                                  <a:lnTo>
                                    <a:pt x="426" y="126"/>
                                  </a:lnTo>
                                  <a:lnTo>
                                    <a:pt x="568" y="2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3420720"/>
                              <a:ext cx="56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427">
                                  <a:moveTo>
                                    <a:pt x="0" y="427"/>
                                  </a:moveTo>
                                  <a:lnTo>
                                    <a:pt x="105" y="309"/>
                                  </a:lnTo>
                                  <a:lnTo>
                                    <a:pt x="17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0" y="3414960"/>
                              <a:ext cx="170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42">
                                  <a:moveTo>
                                    <a:pt x="536" y="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960" y="3428280"/>
                              <a:ext cx="65880" cy="60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3462480"/>
                              <a:ext cx="781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83">
                                  <a:moveTo>
                                    <a:pt x="0" y="39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245" y="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560" y="3489120"/>
                              <a:ext cx="6876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159">
                                  <a:moveTo>
                                    <a:pt x="54" y="1159"/>
                                  </a:moveTo>
                                  <a:lnTo>
                                    <a:pt x="0" y="873"/>
                                  </a:lnTo>
                                  <a:lnTo>
                                    <a:pt x="89" y="796"/>
                                  </a:lnTo>
                                  <a:lnTo>
                                    <a:pt x="89" y="619"/>
                                  </a:lnTo>
                                  <a:lnTo>
                                    <a:pt x="208" y="422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21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3556080"/>
                              <a:ext cx="181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" h="330">
                                  <a:moveTo>
                                    <a:pt x="571" y="318"/>
                                  </a:moveTo>
                                  <a:lnTo>
                                    <a:pt x="462" y="286"/>
                                  </a:lnTo>
                                  <a:lnTo>
                                    <a:pt x="360" y="330"/>
                                  </a:lnTo>
                                  <a:lnTo>
                                    <a:pt x="196" y="2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3442320"/>
                              <a:ext cx="147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103">
                                  <a:moveTo>
                                    <a:pt x="465" y="103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000" y="3475440"/>
                              <a:ext cx="1062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676">
                                  <a:moveTo>
                                    <a:pt x="0" y="676"/>
                                  </a:moveTo>
                                  <a:lnTo>
                                    <a:pt x="5" y="449"/>
                                  </a:lnTo>
                                  <a:lnTo>
                                    <a:pt x="117" y="313"/>
                                  </a:lnTo>
                                  <a:lnTo>
                                    <a:pt x="223" y="41"/>
                                  </a:lnTo>
                                  <a:lnTo>
                                    <a:pt x="33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3553560"/>
                              <a:ext cx="1440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91">
                                  <a:moveTo>
                                    <a:pt x="454" y="279"/>
                                  </a:moveTo>
                                  <a:lnTo>
                                    <a:pt x="447" y="366"/>
                                  </a:lnTo>
                                  <a:lnTo>
                                    <a:pt x="419" y="481"/>
                                  </a:lnTo>
                                  <a:lnTo>
                                    <a:pt x="305" y="470"/>
                                  </a:lnTo>
                                  <a:lnTo>
                                    <a:pt x="185" y="591"/>
                                  </a:lnTo>
                                  <a:lnTo>
                                    <a:pt x="71" y="565"/>
                                  </a:lnTo>
                                  <a:lnTo>
                                    <a:pt x="21" y="4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3513960"/>
                              <a:ext cx="68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3">
                                  <a:moveTo>
                                    <a:pt x="22" y="0"/>
                                  </a:moveTo>
                                  <a:lnTo>
                                    <a:pt x="3" y="327"/>
                                  </a:lnTo>
                                  <a:lnTo>
                                    <a:pt x="0" y="37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560" y="3632040"/>
                              <a:ext cx="72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280" y="3620160"/>
                              <a:ext cx="72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3632040"/>
                              <a:ext cx="1447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81">
                                  <a:moveTo>
                                    <a:pt x="455" y="181"/>
                                  </a:moveTo>
                                  <a:lnTo>
                                    <a:pt x="341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3757320"/>
                              <a:ext cx="354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576">
                                  <a:moveTo>
                                    <a:pt x="647" y="0"/>
                                  </a:moveTo>
                                  <a:lnTo>
                                    <a:pt x="474" y="39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4" y="174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71" y="373"/>
                                  </a:lnTo>
                                  <a:lnTo>
                                    <a:pt x="431" y="576"/>
                                  </a:lnTo>
                                  <a:lnTo>
                                    <a:pt x="951" y="546"/>
                                  </a:lnTo>
                                  <a:lnTo>
                                    <a:pt x="1117" y="48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760" y="3757320"/>
                              <a:ext cx="127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83">
                                  <a:moveTo>
                                    <a:pt x="402" y="315"/>
                                  </a:moveTo>
                                  <a:lnTo>
                                    <a:pt x="314" y="383"/>
                                  </a:lnTo>
                                  <a:lnTo>
                                    <a:pt x="179" y="284"/>
                                  </a:lnTo>
                                  <a:lnTo>
                                    <a:pt x="99" y="13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5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960" y="3690000"/>
                              <a:ext cx="28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12">
                                  <a:moveTo>
                                    <a:pt x="88" y="212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120" y="3449880"/>
                              <a:ext cx="96480" cy="64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280" y="4086000"/>
                              <a:ext cx="55800" cy="60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280" y="4147200"/>
                              <a:ext cx="14544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933">
                                  <a:moveTo>
                                    <a:pt x="301" y="933"/>
                                  </a:moveTo>
                                  <a:lnTo>
                                    <a:pt x="456" y="760"/>
                                  </a:lnTo>
                                  <a:lnTo>
                                    <a:pt x="372" y="488"/>
                                  </a:lnTo>
                                  <a:lnTo>
                                    <a:pt x="138" y="1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4012560"/>
                              <a:ext cx="2728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9" h="470">
                                  <a:moveTo>
                                    <a:pt x="859" y="23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561" y="93"/>
                                  </a:lnTo>
                                  <a:lnTo>
                                    <a:pt x="402" y="162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15" y="227"/>
                                  </a:lnTo>
                                  <a:lnTo>
                                    <a:pt x="256" y="4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4086000"/>
                              <a:ext cx="142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251">
                                  <a:moveTo>
                                    <a:pt x="448" y="237"/>
                                  </a:moveTo>
                                  <a:lnTo>
                                    <a:pt x="273" y="251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4022640"/>
                              <a:ext cx="1962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200">
                                  <a:moveTo>
                                    <a:pt x="618" y="200"/>
                                  </a:moveTo>
                                  <a:lnTo>
                                    <a:pt x="586" y="47"/>
                                  </a:lnTo>
                                  <a:lnTo>
                                    <a:pt x="48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0" y="1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280" y="4161600"/>
                              <a:ext cx="135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38">
                                  <a:moveTo>
                                    <a:pt x="0" y="0"/>
                                  </a:moveTo>
                                  <a:lnTo>
                                    <a:pt x="256" y="135"/>
                                  </a:lnTo>
                                  <a:lnTo>
                                    <a:pt x="427" y="1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840" y="3931200"/>
                              <a:ext cx="871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18">
                                  <a:moveTo>
                                    <a:pt x="0" y="518"/>
                                  </a:moveTo>
                                  <a:lnTo>
                                    <a:pt x="168" y="373"/>
                                  </a:lnTo>
                                  <a:lnTo>
                                    <a:pt x="215" y="95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3857040"/>
                              <a:ext cx="38880" cy="55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080" y="3912120"/>
                              <a:ext cx="1476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5120" y="3929760"/>
                              <a:ext cx="7812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2200" y="3856320"/>
                              <a:ext cx="53280" cy="73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160" y="4020120"/>
                              <a:ext cx="40680" cy="75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640" y="4095720"/>
                              <a:ext cx="102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47">
                                  <a:moveTo>
                                    <a:pt x="0" y="347"/>
                                  </a:moveTo>
                                  <a:lnTo>
                                    <a:pt x="274" y="261"/>
                                  </a:lnTo>
                                  <a:lnTo>
                                    <a:pt x="320" y="165"/>
                                  </a:lnTo>
                                  <a:lnTo>
                                    <a:pt x="30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3943440"/>
                              <a:ext cx="1328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867">
                                  <a:moveTo>
                                    <a:pt x="0" y="0"/>
                                  </a:moveTo>
                                  <a:lnTo>
                                    <a:pt x="17" y="282"/>
                                  </a:lnTo>
                                  <a:lnTo>
                                    <a:pt x="101" y="433"/>
                                  </a:lnTo>
                                  <a:lnTo>
                                    <a:pt x="362" y="537"/>
                                  </a:lnTo>
                                  <a:lnTo>
                                    <a:pt x="418" y="8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6160" y="3929760"/>
                              <a:ext cx="49680" cy="90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3351600"/>
                            <a:ext cx="2842920" cy="2682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17360" y="1483200"/>
                              <a:ext cx="10620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520" y="937080"/>
                              <a:ext cx="57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553">
                                  <a:moveTo>
                                    <a:pt x="13" y="553"/>
                                  </a:moveTo>
                                  <a:lnTo>
                                    <a:pt x="115" y="497"/>
                                  </a:lnTo>
                                  <a:lnTo>
                                    <a:pt x="183" y="338"/>
                                  </a:lnTo>
                                  <a:lnTo>
                                    <a:pt x="110" y="18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1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1079280"/>
                              <a:ext cx="1029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50">
                                  <a:moveTo>
                                    <a:pt x="0" y="25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23" y="1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0" y="957600"/>
                              <a:ext cx="464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34">
                                  <a:moveTo>
                                    <a:pt x="20" y="0"/>
                                  </a:moveTo>
                                  <a:lnTo>
                                    <a:pt x="0" y="555"/>
                                  </a:lnTo>
                                  <a:lnTo>
                                    <a:pt x="145" y="63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176480"/>
                              <a:ext cx="231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252">
                                  <a:moveTo>
                                    <a:pt x="0" y="0"/>
                                  </a:moveTo>
                                  <a:lnTo>
                                    <a:pt x="322" y="248"/>
                                  </a:lnTo>
                                  <a:lnTo>
                                    <a:pt x="728" y="2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1256760"/>
                              <a:ext cx="540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301">
                                  <a:moveTo>
                                    <a:pt x="0" y="0"/>
                                  </a:moveTo>
                                  <a:lnTo>
                                    <a:pt x="30" y="98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70" y="229"/>
                                  </a:lnTo>
                                  <a:lnTo>
                                    <a:pt x="94" y="30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1198800"/>
                              <a:ext cx="64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08">
                                  <a:moveTo>
                                    <a:pt x="0" y="182"/>
                                  </a:moveTo>
                                  <a:lnTo>
                                    <a:pt x="110" y="208"/>
                                  </a:lnTo>
                                  <a:lnTo>
                                    <a:pt x="20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3640" y="1198080"/>
                              <a:ext cx="96480" cy="52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0520" y="1158120"/>
                              <a:ext cx="3240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200" y="1061640"/>
                              <a:ext cx="1087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70">
                                  <a:moveTo>
                                    <a:pt x="0" y="162"/>
                                  </a:moveTo>
                                  <a:lnTo>
                                    <a:pt x="82" y="370"/>
                                  </a:lnTo>
                                  <a:lnTo>
                                    <a:pt x="268" y="253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480" y="1015200"/>
                              <a:ext cx="24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9">
                                  <a:moveTo>
                                    <a:pt x="0" y="0"/>
                                  </a:moveTo>
                                  <a:lnTo>
                                    <a:pt x="74" y="283"/>
                                  </a:lnTo>
                                  <a:lnTo>
                                    <a:pt x="10" y="5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880" y="1209600"/>
                              <a:ext cx="1346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5">
                                  <a:moveTo>
                                    <a:pt x="425" y="345"/>
                                  </a:moveTo>
                                  <a:lnTo>
                                    <a:pt x="307" y="227"/>
                                  </a:lnTo>
                                  <a:lnTo>
                                    <a:pt x="195" y="19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360" y="1319400"/>
                              <a:ext cx="471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92">
                                  <a:moveTo>
                                    <a:pt x="126" y="392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840" y="1176480"/>
                              <a:ext cx="3924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462">
                                  <a:moveTo>
                                    <a:pt x="123" y="0"/>
                                  </a:moveTo>
                                  <a:lnTo>
                                    <a:pt x="99" y="167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118" y="462"/>
                                  </a:lnTo>
                                  <a:lnTo>
                                    <a:pt x="15" y="4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040" y="1407240"/>
                              <a:ext cx="160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16">
                                  <a:moveTo>
                                    <a:pt x="507" y="89"/>
                                  </a:moveTo>
                                  <a:lnTo>
                                    <a:pt x="283" y="7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360" y="1458000"/>
                              <a:ext cx="123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67">
                                  <a:moveTo>
                                    <a:pt x="0" y="0"/>
                                  </a:moveTo>
                                  <a:lnTo>
                                    <a:pt x="111" y="129"/>
                                  </a:lnTo>
                                  <a:lnTo>
                                    <a:pt x="390" y="1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1443240"/>
                              <a:ext cx="1065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12">
                                  <a:moveTo>
                                    <a:pt x="0" y="212"/>
                                  </a:moveTo>
                                  <a:lnTo>
                                    <a:pt x="38" y="115"/>
                                  </a:lnTo>
                                  <a:lnTo>
                                    <a:pt x="33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1510560"/>
                              <a:ext cx="298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46">
                                  <a:moveTo>
                                    <a:pt x="13" y="646"/>
                                  </a:moveTo>
                                  <a:lnTo>
                                    <a:pt x="94" y="435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360" y="1209600"/>
                              <a:ext cx="10152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782">
                                  <a:moveTo>
                                    <a:pt x="321" y="0"/>
                                  </a:moveTo>
                                  <a:lnTo>
                                    <a:pt x="72" y="509"/>
                                  </a:lnTo>
                                  <a:lnTo>
                                    <a:pt x="0" y="7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760" y="1715760"/>
                              <a:ext cx="68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83">
                                  <a:moveTo>
                                    <a:pt x="0" y="173"/>
                                  </a:moveTo>
                                  <a:lnTo>
                                    <a:pt x="138" y="183"/>
                                  </a:lnTo>
                                  <a:lnTo>
                                    <a:pt x="204" y="103"/>
                                  </a:lnTo>
                                  <a:lnTo>
                                    <a:pt x="21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160" y="1607760"/>
                              <a:ext cx="324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398">
                                  <a:moveTo>
                                    <a:pt x="1020" y="0"/>
                                  </a:moveTo>
                                  <a:lnTo>
                                    <a:pt x="728" y="163"/>
                                  </a:lnTo>
                                  <a:lnTo>
                                    <a:pt x="556" y="136"/>
                                  </a:lnTo>
                                  <a:lnTo>
                                    <a:pt x="269" y="183"/>
                                  </a:lnTo>
                                  <a:lnTo>
                                    <a:pt x="0" y="3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0" y="1715760"/>
                              <a:ext cx="126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60">
                                  <a:moveTo>
                                    <a:pt x="397" y="60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680" y="1359000"/>
                              <a:ext cx="615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24">
                                  <a:moveTo>
                                    <a:pt x="0" y="0"/>
                                  </a:moveTo>
                                  <a:lnTo>
                                    <a:pt x="26" y="107"/>
                                  </a:lnTo>
                                  <a:lnTo>
                                    <a:pt x="195" y="1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1377720"/>
                              <a:ext cx="615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534">
                                  <a:moveTo>
                                    <a:pt x="0" y="534"/>
                                  </a:moveTo>
                                  <a:lnTo>
                                    <a:pt x="8" y="200"/>
                                  </a:lnTo>
                                  <a:lnTo>
                                    <a:pt x="19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480" y="1359000"/>
                              <a:ext cx="70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82">
                                  <a:moveTo>
                                    <a:pt x="222" y="0"/>
                                  </a:moveTo>
                                  <a:lnTo>
                                    <a:pt x="104" y="82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720" y="1351080"/>
                              <a:ext cx="6804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143496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76">
                                  <a:moveTo>
                                    <a:pt x="2" y="0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165" y="266"/>
                                  </a:lnTo>
                                  <a:lnTo>
                                    <a:pt x="299" y="376"/>
                                  </a:lnTo>
                                  <a:lnTo>
                                    <a:pt x="469" y="3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0" y="1351800"/>
                              <a:ext cx="141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261">
                                  <a:moveTo>
                                    <a:pt x="445" y="0"/>
                                  </a:moveTo>
                                  <a:lnTo>
                                    <a:pt x="350" y="51"/>
                                  </a:lnTo>
                                  <a:lnTo>
                                    <a:pt x="263" y="257"/>
                                  </a:lnTo>
                                  <a:lnTo>
                                    <a:pt x="160" y="217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1607760"/>
                              <a:ext cx="132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248">
                                  <a:moveTo>
                                    <a:pt x="0" y="0"/>
                                  </a:moveTo>
                                  <a:lnTo>
                                    <a:pt x="122" y="117"/>
                                  </a:lnTo>
                                  <a:lnTo>
                                    <a:pt x="417" y="2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720" y="1547280"/>
                              <a:ext cx="46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91">
                                  <a:moveTo>
                                    <a:pt x="23" y="0"/>
                                  </a:moveTo>
                                  <a:lnTo>
                                    <a:pt x="0" y="149"/>
                                  </a:lnTo>
                                  <a:lnTo>
                                    <a:pt x="145" y="1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120" y="1251360"/>
                              <a:ext cx="7560" cy="10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1280" y="896400"/>
                              <a:ext cx="57960" cy="60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3560" y="1458000"/>
                              <a:ext cx="7308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8600" y="226080"/>
                              <a:ext cx="76320" cy="43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58040"/>
                              <a:ext cx="100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75">
                                  <a:moveTo>
                                    <a:pt x="318" y="69"/>
                                  </a:moveTo>
                                  <a:lnTo>
                                    <a:pt x="316" y="75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80360"/>
                              <a:ext cx="1072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476">
                                  <a:moveTo>
                                    <a:pt x="49" y="476"/>
                                  </a:moveTo>
                                  <a:lnTo>
                                    <a:pt x="338" y="218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480" y="159840"/>
                              <a:ext cx="47520" cy="46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173880"/>
                              <a:ext cx="7560" cy="88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234720"/>
                              <a:ext cx="106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87">
                                  <a:moveTo>
                                    <a:pt x="335" y="87"/>
                                  </a:moveTo>
                                  <a:lnTo>
                                    <a:pt x="156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7360" y="159840"/>
                              <a:ext cx="3888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444600"/>
                              <a:ext cx="648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599">
                                  <a:moveTo>
                                    <a:pt x="0" y="0"/>
                                  </a:moveTo>
                                  <a:lnTo>
                                    <a:pt x="84" y="146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52" y="402"/>
                                  </a:lnTo>
                                  <a:lnTo>
                                    <a:pt x="164" y="424"/>
                                  </a:lnTo>
                                  <a:lnTo>
                                    <a:pt x="205" y="5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371880"/>
                              <a:ext cx="191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184">
                                  <a:moveTo>
                                    <a:pt x="0" y="0"/>
                                  </a:moveTo>
                                  <a:lnTo>
                                    <a:pt x="219" y="41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603" y="1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5040" y="430560"/>
                              <a:ext cx="504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444600"/>
                              <a:ext cx="164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234">
                                  <a:moveTo>
                                    <a:pt x="518" y="234"/>
                                  </a:moveTo>
                                  <a:lnTo>
                                    <a:pt x="425" y="99"/>
                                  </a:lnTo>
                                  <a:lnTo>
                                    <a:pt x="259" y="102"/>
                                  </a:lnTo>
                                  <a:lnTo>
                                    <a:pt x="169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262080"/>
                              <a:ext cx="1245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216">
                                  <a:moveTo>
                                    <a:pt x="393" y="216"/>
                                  </a:moveTo>
                                  <a:lnTo>
                                    <a:pt x="270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5040" y="330120"/>
                              <a:ext cx="88200" cy="99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267840"/>
                              <a:ext cx="13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7">
                                  <a:moveTo>
                                    <a:pt x="0" y="327"/>
                                  </a:moveTo>
                                  <a:lnTo>
                                    <a:pt x="6" y="35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234720"/>
                              <a:ext cx="3564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377280"/>
                              <a:ext cx="2725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294">
                                  <a:moveTo>
                                    <a:pt x="858" y="0"/>
                                  </a:moveTo>
                                  <a:lnTo>
                                    <a:pt x="395" y="44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34" y="294"/>
                                  </a:lnTo>
                                  <a:lnTo>
                                    <a:pt x="0" y="2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416520"/>
                              <a:ext cx="2890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398">
                                  <a:moveTo>
                                    <a:pt x="0" y="398"/>
                                  </a:moveTo>
                                  <a:lnTo>
                                    <a:pt x="54" y="349"/>
                                  </a:lnTo>
                                  <a:lnTo>
                                    <a:pt x="630" y="385"/>
                                  </a:lnTo>
                                  <a:lnTo>
                                    <a:pt x="865" y="218"/>
                                  </a:lnTo>
                                  <a:lnTo>
                                    <a:pt x="91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4680" y="371880"/>
                              <a:ext cx="7884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8960" y="377280"/>
                              <a:ext cx="4500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0"/>
                              <a:ext cx="3996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88">
                                  <a:moveTo>
                                    <a:pt x="0" y="0"/>
                                  </a:moveTo>
                                  <a:lnTo>
                                    <a:pt x="101" y="591"/>
                                  </a:lnTo>
                                  <a:lnTo>
                                    <a:pt x="126" y="11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850320"/>
                              <a:ext cx="267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5" h="277">
                                  <a:moveTo>
                                    <a:pt x="845" y="277"/>
                                  </a:moveTo>
                                  <a:lnTo>
                                    <a:pt x="698" y="204"/>
                                  </a:lnTo>
                                  <a:lnTo>
                                    <a:pt x="413" y="247"/>
                                  </a:lnTo>
                                  <a:lnTo>
                                    <a:pt x="259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606960"/>
                              <a:ext cx="1188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628">
                                  <a:moveTo>
                                    <a:pt x="25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4" y="240"/>
                                  </a:lnTo>
                                  <a:lnTo>
                                    <a:pt x="172" y="574"/>
                                  </a:lnTo>
                                  <a:lnTo>
                                    <a:pt x="373" y="6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7680" y="605880"/>
                              <a:ext cx="3096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4520" y="606960"/>
                              <a:ext cx="8316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518040"/>
                              <a:ext cx="14760" cy="87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634320"/>
                              <a:ext cx="26208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957">
                                  <a:moveTo>
                                    <a:pt x="826" y="0"/>
                                  </a:moveTo>
                                  <a:lnTo>
                                    <a:pt x="728" y="145"/>
                                  </a:lnTo>
                                  <a:lnTo>
                                    <a:pt x="445" y="203"/>
                                  </a:lnTo>
                                  <a:lnTo>
                                    <a:pt x="277" y="637"/>
                                  </a:lnTo>
                                  <a:lnTo>
                                    <a:pt x="4" y="728"/>
                                  </a:lnTo>
                                  <a:lnTo>
                                    <a:pt x="0" y="9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6840" y="206280"/>
                              <a:ext cx="63360" cy="61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205560"/>
                              <a:ext cx="2808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69840"/>
                              <a:ext cx="25776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377">
                                  <a:moveTo>
                                    <a:pt x="814" y="47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480" y="21"/>
                                  </a:lnTo>
                                  <a:lnTo>
                                    <a:pt x="408" y="177"/>
                                  </a:lnTo>
                                  <a:lnTo>
                                    <a:pt x="318" y="244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0" y="3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288360"/>
                              <a:ext cx="730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78">
                                  <a:moveTo>
                                    <a:pt x="214" y="0"/>
                                  </a:moveTo>
                                  <a:lnTo>
                                    <a:pt x="52" y="29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79" y="178"/>
                                  </a:lnTo>
                                  <a:lnTo>
                                    <a:pt x="231" y="1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960" y="288360"/>
                              <a:ext cx="576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326160"/>
                              <a:ext cx="3168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451">
                                  <a:moveTo>
                                    <a:pt x="0" y="451"/>
                                  </a:moveTo>
                                  <a:lnTo>
                                    <a:pt x="0" y="290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84240"/>
                              <a:ext cx="110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642">
                                  <a:moveTo>
                                    <a:pt x="318" y="642"/>
                                  </a:moveTo>
                                  <a:lnTo>
                                    <a:pt x="348" y="4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89000"/>
                              <a:ext cx="1231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13">
                                  <a:moveTo>
                                    <a:pt x="0" y="613"/>
                                  </a:moveTo>
                                  <a:lnTo>
                                    <a:pt x="32" y="565"/>
                                  </a:lnTo>
                                  <a:lnTo>
                                    <a:pt x="207" y="541"/>
                                  </a:lnTo>
                                  <a:lnTo>
                                    <a:pt x="307" y="605"/>
                                  </a:lnTo>
                                  <a:lnTo>
                                    <a:pt x="387" y="529"/>
                                  </a:lnTo>
                                  <a:lnTo>
                                    <a:pt x="173" y="111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176400"/>
                              <a:ext cx="1656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960" y="79920"/>
                              <a:ext cx="38880" cy="9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76400"/>
                              <a:ext cx="979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64">
                                  <a:moveTo>
                                    <a:pt x="310" y="0"/>
                                  </a:moveTo>
                                  <a:lnTo>
                                    <a:pt x="116" y="117"/>
                                  </a:lnTo>
                                  <a:lnTo>
                                    <a:pt x="11" y="251"/>
                                  </a:lnTo>
                                  <a:lnTo>
                                    <a:pt x="0" y="36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67120"/>
                              <a:ext cx="112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77">
                                  <a:moveTo>
                                    <a:pt x="353" y="77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440"/>
                              <a:ext cx="1846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634">
                                  <a:moveTo>
                                    <a:pt x="42" y="634"/>
                                  </a:moveTo>
                                  <a:lnTo>
                                    <a:pt x="3" y="532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3" y="516"/>
                                  </a:lnTo>
                                  <a:lnTo>
                                    <a:pt x="42" y="297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583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91960"/>
                              <a:ext cx="15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245">
                                  <a:moveTo>
                                    <a:pt x="50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44" y="2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343440"/>
                              <a:ext cx="1836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44160"/>
                              <a:ext cx="1040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72">
                                  <a:moveTo>
                                    <a:pt x="0" y="0"/>
                                  </a:moveTo>
                                  <a:lnTo>
                                    <a:pt x="4" y="108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329" y="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80" y="428040"/>
                              <a:ext cx="1980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383400"/>
                              <a:ext cx="3168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0" y="382680"/>
                              <a:ext cx="51480" cy="74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274320"/>
                              <a:ext cx="5760" cy="69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69360"/>
                              <a:ext cx="73080" cy="58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536040"/>
                              <a:ext cx="3024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314">
                                  <a:moveTo>
                                    <a:pt x="954" y="314"/>
                                  </a:moveTo>
                                  <a:lnTo>
                                    <a:pt x="820" y="127"/>
                                  </a:lnTo>
                                  <a:lnTo>
                                    <a:pt x="723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619200"/>
                              <a:ext cx="245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622">
                                  <a:moveTo>
                                    <a:pt x="0" y="0"/>
                                  </a:moveTo>
                                  <a:lnTo>
                                    <a:pt x="28" y="228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217" y="492"/>
                                  </a:lnTo>
                                  <a:lnTo>
                                    <a:pt x="368" y="579"/>
                                  </a:lnTo>
                                  <a:lnTo>
                                    <a:pt x="773" y="62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" y="536040"/>
                              <a:ext cx="1105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262">
                                  <a:moveTo>
                                    <a:pt x="346" y="0"/>
                                  </a:moveTo>
                                  <a:lnTo>
                                    <a:pt x="107" y="232"/>
                                  </a:lnTo>
                                  <a:lnTo>
                                    <a:pt x="0" y="2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619200"/>
                              <a:ext cx="102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86">
                                  <a:moveTo>
                                    <a:pt x="322" y="0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0" y="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09720"/>
                              <a:ext cx="21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4">
                                  <a:moveTo>
                                    <a:pt x="68" y="124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849600"/>
                              <a:ext cx="1760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467">
                                  <a:moveTo>
                                    <a:pt x="552" y="0"/>
                                  </a:moveTo>
                                  <a:lnTo>
                                    <a:pt x="398" y="165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0" y="4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" y="551880"/>
                              <a:ext cx="828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520" y="542880"/>
                              <a:ext cx="10080" cy="9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542160"/>
                              <a:ext cx="1836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720" y="635400"/>
                              <a:ext cx="28440" cy="52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200" y="844560"/>
                              <a:ext cx="5796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687600"/>
                              <a:ext cx="439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493">
                                  <a:moveTo>
                                    <a:pt x="0" y="493"/>
                                  </a:moveTo>
                                  <a:lnTo>
                                    <a:pt x="11" y="323"/>
                                  </a:lnTo>
                                  <a:lnTo>
                                    <a:pt x="137" y="209"/>
                                  </a:ln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687600"/>
                              <a:ext cx="1386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407">
                                  <a:moveTo>
                                    <a:pt x="436" y="0"/>
                                  </a:moveTo>
                                  <a:lnTo>
                                    <a:pt x="47" y="304"/>
                                  </a:lnTo>
                                  <a:lnTo>
                                    <a:pt x="0" y="40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812880"/>
                              <a:ext cx="262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118">
                                  <a:moveTo>
                                    <a:pt x="827" y="118"/>
                                  </a:moveTo>
                                  <a:lnTo>
                                    <a:pt x="565" y="0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520" y="559440"/>
                              <a:ext cx="82080" cy="75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469800"/>
                              <a:ext cx="18360" cy="82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817200"/>
                              <a:ext cx="45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457200"/>
                              <a:ext cx="36720" cy="78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119960"/>
                              <a:ext cx="370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282">
                                  <a:moveTo>
                                    <a:pt x="0" y="282"/>
                                  </a:moveTo>
                                  <a:lnTo>
                                    <a:pt x="117" y="282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777" y="0"/>
                                  </a:lnTo>
                                  <a:lnTo>
                                    <a:pt x="1030" y="130"/>
                                  </a:lnTo>
                                  <a:lnTo>
                                    <a:pt x="1165" y="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312560"/>
                              <a:ext cx="172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13">
                                  <a:moveTo>
                                    <a:pt x="0" y="60"/>
                                  </a:moveTo>
                                  <a:lnTo>
                                    <a:pt x="95" y="113"/>
                                  </a:lnTo>
                                  <a:lnTo>
                                    <a:pt x="324" y="103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40" y="5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126440"/>
                              <a:ext cx="658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646">
                                  <a:moveTo>
                                    <a:pt x="180" y="0"/>
                                  </a:moveTo>
                                  <a:lnTo>
                                    <a:pt x="208" y="167"/>
                                  </a:lnTo>
                                  <a:lnTo>
                                    <a:pt x="12" y="478"/>
                                  </a:lnTo>
                                  <a:lnTo>
                                    <a:pt x="0" y="6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1082520"/>
                              <a:ext cx="2160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997560"/>
                              <a:ext cx="6840" cy="84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073880"/>
                              <a:ext cx="1188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215">
                                  <a:moveTo>
                                    <a:pt x="373" y="152"/>
                                  </a:moveTo>
                                  <a:lnTo>
                                    <a:pt x="217" y="21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05" y="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948600"/>
                              <a:ext cx="21600" cy="54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949320"/>
                              <a:ext cx="1962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172">
                                  <a:moveTo>
                                    <a:pt x="618" y="151"/>
                                  </a:moveTo>
                                  <a:lnTo>
                                    <a:pt x="350" y="17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22120"/>
                              <a:ext cx="889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76">
                                  <a:moveTo>
                                    <a:pt x="280" y="276"/>
                                  </a:moveTo>
                                  <a:lnTo>
                                    <a:pt x="196" y="195"/>
                                  </a:lnTo>
                                  <a:lnTo>
                                    <a:pt x="25" y="16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41000"/>
                              <a:ext cx="216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301">
                                  <a:moveTo>
                                    <a:pt x="680" y="301"/>
                                  </a:moveTo>
                                  <a:lnTo>
                                    <a:pt x="513" y="260"/>
                                  </a:lnTo>
                                  <a:lnTo>
                                    <a:pt x="481" y="149"/>
                                  </a:lnTo>
                                  <a:lnTo>
                                    <a:pt x="309" y="12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345320"/>
                              <a:ext cx="100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209600"/>
                              <a:ext cx="8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430">
                                  <a:moveTo>
                                    <a:pt x="0" y="430"/>
                                  </a:moveTo>
                                  <a:lnTo>
                                    <a:pt x="19" y="332"/>
                                  </a:lnTo>
                                  <a:lnTo>
                                    <a:pt x="193" y="214"/>
                                  </a:lnTo>
                                  <a:lnTo>
                                    <a:pt x="2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353240"/>
                              <a:ext cx="630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452">
                                  <a:moveTo>
                                    <a:pt x="34" y="0"/>
                                  </a:moveTo>
                                  <a:lnTo>
                                    <a:pt x="75" y="108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98" y="4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36908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07">
                                  <a:moveTo>
                                    <a:pt x="0" y="107"/>
                                  </a:moveTo>
                                  <a:lnTo>
                                    <a:pt x="57" y="95"/>
                                  </a:lnTo>
                                  <a:lnTo>
                                    <a:pt x="11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1356120"/>
                              <a:ext cx="3564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501560"/>
                              <a:ext cx="42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1">
                                  <a:moveTo>
                                    <a:pt x="133" y="9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496160"/>
                              <a:ext cx="109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36">
                                  <a:moveTo>
                                    <a:pt x="346" y="0"/>
                                  </a:moveTo>
                                  <a:lnTo>
                                    <a:pt x="151" y="136"/>
                                  </a:lnTo>
                                  <a:lnTo>
                                    <a:pt x="0" y="10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1353240"/>
                              <a:ext cx="6480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531080"/>
                              <a:ext cx="417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376">
                                  <a:moveTo>
                                    <a:pt x="0" y="376"/>
                                  </a:moveTo>
                                  <a:lnTo>
                                    <a:pt x="110" y="203"/>
                                  </a:ln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638360"/>
                              <a:ext cx="254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111">
                                  <a:moveTo>
                                    <a:pt x="0" y="11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800" y="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738080"/>
                              <a:ext cx="8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25">
                                  <a:moveTo>
                                    <a:pt x="271" y="225"/>
                                  </a:moveTo>
                                  <a:lnTo>
                                    <a:pt x="217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64916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649520"/>
                              <a:ext cx="21600" cy="24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1673640"/>
                              <a:ext cx="1800" cy="64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655280"/>
                              <a:ext cx="457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25">
                                  <a:moveTo>
                                    <a:pt x="144" y="0"/>
                                  </a:moveTo>
                                  <a:lnTo>
                                    <a:pt x="54" y="75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44" y="5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345320"/>
                              <a:ext cx="112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475">
                                  <a:moveTo>
                                    <a:pt x="0" y="475"/>
                                  </a:moveTo>
                                  <a:lnTo>
                                    <a:pt x="205" y="312"/>
                                  </a:lnTo>
                                  <a:lnTo>
                                    <a:pt x="35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435680"/>
                              <a:ext cx="1004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19">
                                  <a:moveTo>
                                    <a:pt x="315" y="519"/>
                                  </a:moveTo>
                                  <a:lnTo>
                                    <a:pt x="88" y="26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436400"/>
                              <a:ext cx="547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77">
                                  <a:moveTo>
                                    <a:pt x="171" y="0"/>
                                  </a:moveTo>
                                  <a:lnTo>
                                    <a:pt x="171" y="117"/>
                                  </a:lnTo>
                                  <a:lnTo>
                                    <a:pt x="6" y="346"/>
                                  </a:ln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320" y="1618560"/>
                              <a:ext cx="22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1619280"/>
                              <a:ext cx="11052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730">
                                  <a:moveTo>
                                    <a:pt x="0" y="0"/>
                                  </a:moveTo>
                                  <a:lnTo>
                                    <a:pt x="18" y="114"/>
                                  </a:lnTo>
                                  <a:lnTo>
                                    <a:pt x="233" y="170"/>
                                  </a:lnTo>
                                  <a:lnTo>
                                    <a:pt x="349" y="430"/>
                                  </a:lnTo>
                                  <a:lnTo>
                                    <a:pt x="260" y="504"/>
                                  </a:lnTo>
                                  <a:lnTo>
                                    <a:pt x="307" y="7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1589400"/>
                              <a:ext cx="238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94">
                                  <a:moveTo>
                                    <a:pt x="753" y="34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0" y="9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1600200"/>
                              <a:ext cx="547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674">
                                  <a:moveTo>
                                    <a:pt x="145" y="674"/>
                                  </a:moveTo>
                                  <a:lnTo>
                                    <a:pt x="119" y="566"/>
                                  </a:lnTo>
                                  <a:lnTo>
                                    <a:pt x="172" y="460"/>
                                  </a:lnTo>
                                  <a:lnTo>
                                    <a:pt x="140" y="350"/>
                                  </a:lnTo>
                                  <a:lnTo>
                                    <a:pt x="13" y="2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1320" y="1435680"/>
                              <a:ext cx="10620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1619640"/>
                              <a:ext cx="150480" cy="3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" y="1346040"/>
                              <a:ext cx="15444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160" y="1331640"/>
                              <a:ext cx="60480" cy="10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0" y="1106280"/>
                              <a:ext cx="13284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5840" y="1090800"/>
                              <a:ext cx="3672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1042560"/>
                              <a:ext cx="51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1">
                                  <a:moveTo>
                                    <a:pt x="161" y="161"/>
                                  </a:moveTo>
                                  <a:lnTo>
                                    <a:pt x="95" y="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1090800"/>
                              <a:ext cx="99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106">
                                  <a:moveTo>
                                    <a:pt x="313" y="106"/>
                                  </a:moveTo>
                                  <a:lnTo>
                                    <a:pt x="72" y="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1271880"/>
                              <a:ext cx="14040" cy="56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1093320"/>
                              <a:ext cx="824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564">
                                  <a:moveTo>
                                    <a:pt x="261" y="564"/>
                                  </a:moveTo>
                                  <a:lnTo>
                                    <a:pt x="60" y="2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280" y="1124640"/>
                              <a:ext cx="8820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467">
                                  <a:moveTo>
                                    <a:pt x="169" y="0"/>
                                  </a:moveTo>
                                  <a:lnTo>
                                    <a:pt x="277" y="276"/>
                                  </a:lnTo>
                                  <a:lnTo>
                                    <a:pt x="0" y="4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1026000"/>
                              <a:ext cx="135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299">
                                  <a:moveTo>
                                    <a:pt x="426" y="0"/>
                                  </a:moveTo>
                                  <a:lnTo>
                                    <a:pt x="35" y="19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20" y="2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938520"/>
                              <a:ext cx="52560" cy="87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480" y="1042560"/>
                              <a:ext cx="137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48">
                                  <a:moveTo>
                                    <a:pt x="0" y="248"/>
                                  </a:moveTo>
                                  <a:lnTo>
                                    <a:pt x="118" y="235"/>
                                  </a:lnTo>
                                  <a:lnTo>
                                    <a:pt x="223" y="98"/>
                                  </a:lnTo>
                                  <a:lnTo>
                                    <a:pt x="43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5360" y="1026000"/>
                              <a:ext cx="9000" cy="1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850320"/>
                              <a:ext cx="3060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70">
                                  <a:moveTo>
                                    <a:pt x="25" y="870"/>
                                  </a:moveTo>
                                  <a:lnTo>
                                    <a:pt x="96" y="598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126440"/>
                              <a:ext cx="149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58">
                                  <a:moveTo>
                                    <a:pt x="470" y="58"/>
                                  </a:moveTo>
                                  <a:lnTo>
                                    <a:pt x="112" y="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080" y="1144800"/>
                              <a:ext cx="658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583">
                                  <a:moveTo>
                                    <a:pt x="0" y="583"/>
                                  </a:moveTo>
                                  <a:lnTo>
                                    <a:pt x="208" y="503"/>
                                  </a:lnTo>
                                  <a:lnTo>
                                    <a:pt x="112" y="172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000" y="1120680"/>
                              <a:ext cx="5148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1362600"/>
                              <a:ext cx="781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888">
                                  <a:moveTo>
                                    <a:pt x="17" y="888"/>
                                  </a:moveTo>
                                  <a:lnTo>
                                    <a:pt x="157" y="646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97" y="120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24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080" y="1330200"/>
                              <a:ext cx="1047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868">
                                  <a:moveTo>
                                    <a:pt x="0" y="0"/>
                                  </a:moveTo>
                                  <a:lnTo>
                                    <a:pt x="59" y="229"/>
                                  </a:lnTo>
                                  <a:lnTo>
                                    <a:pt x="305" y="384"/>
                                  </a:lnTo>
                                  <a:lnTo>
                                    <a:pt x="332" y="615"/>
                                  </a:lnTo>
                                  <a:lnTo>
                                    <a:pt x="182" y="8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1605240"/>
                              <a:ext cx="16956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329120"/>
                              <a:ext cx="20700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692">
                                  <a:moveTo>
                                    <a:pt x="271" y="692"/>
                                  </a:moveTo>
                                  <a:lnTo>
                                    <a:pt x="606" y="464"/>
                                  </a:lnTo>
                                  <a:lnTo>
                                    <a:pt x="654" y="362"/>
                                  </a:lnTo>
                                  <a:lnTo>
                                    <a:pt x="602" y="263"/>
                                  </a:lnTo>
                                  <a:lnTo>
                                    <a:pt x="385" y="178"/>
                                  </a:lnTo>
                                  <a:lnTo>
                                    <a:pt x="317" y="85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362600"/>
                              <a:ext cx="1303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586">
                                  <a:moveTo>
                                    <a:pt x="409" y="586"/>
                                  </a:moveTo>
                                  <a:lnTo>
                                    <a:pt x="285" y="483"/>
                                  </a:lnTo>
                                  <a:lnTo>
                                    <a:pt x="263" y="3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548720"/>
                              <a:ext cx="153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05">
                                  <a:moveTo>
                                    <a:pt x="483" y="0"/>
                                  </a:moveTo>
                                  <a:lnTo>
                                    <a:pt x="302" y="276"/>
                                  </a:lnTo>
                                  <a:lnTo>
                                    <a:pt x="0" y="4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676880"/>
                              <a:ext cx="792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552">
                                  <a:moveTo>
                                    <a:pt x="0" y="0"/>
                                  </a:moveTo>
                                  <a:lnTo>
                                    <a:pt x="6" y="234"/>
                                  </a:lnTo>
                                  <a:lnTo>
                                    <a:pt x="157" y="325"/>
                                  </a:lnTo>
                                  <a:lnTo>
                                    <a:pt x="159" y="492"/>
                                  </a:lnTo>
                                  <a:lnTo>
                                    <a:pt x="250" y="5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611720"/>
                              <a:ext cx="59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408">
                                  <a:moveTo>
                                    <a:pt x="186" y="408"/>
                                  </a:moveTo>
                                  <a:lnTo>
                                    <a:pt x="38" y="32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680120"/>
                              <a:ext cx="9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193">
                                  <a:moveTo>
                                    <a:pt x="296" y="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0" y="1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0280" y="1548000"/>
                              <a:ext cx="10080" cy="63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960" y="1328400"/>
                              <a:ext cx="44280" cy="33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1644120"/>
                              <a:ext cx="4968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7600" y="1600200"/>
                              <a:ext cx="18972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960" y="1815480"/>
                              <a:ext cx="1353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72">
                                  <a:moveTo>
                                    <a:pt x="426" y="472"/>
                                  </a:moveTo>
                                  <a:lnTo>
                                    <a:pt x="247" y="339"/>
                                  </a:lnTo>
                                  <a:lnTo>
                                    <a:pt x="147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920240"/>
                              <a:ext cx="142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15">
                                  <a:moveTo>
                                    <a:pt x="0" y="311"/>
                                  </a:moveTo>
                                  <a:lnTo>
                                    <a:pt x="166" y="315"/>
                                  </a:lnTo>
                                  <a:lnTo>
                                    <a:pt x="396" y="155"/>
                                  </a:lnTo>
                                  <a:lnTo>
                                    <a:pt x="44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6400" y="1852200"/>
                              <a:ext cx="10080" cy="68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2107440"/>
                              <a:ext cx="235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213">
                                  <a:moveTo>
                                    <a:pt x="742" y="212"/>
                                  </a:moveTo>
                                  <a:lnTo>
                                    <a:pt x="513" y="213"/>
                                  </a:lnTo>
                                  <a:lnTo>
                                    <a:pt x="456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1964520"/>
                              <a:ext cx="11988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871">
                                  <a:moveTo>
                                    <a:pt x="164" y="0"/>
                                  </a:moveTo>
                                  <a:lnTo>
                                    <a:pt x="144" y="113"/>
                                  </a:lnTo>
                                  <a:lnTo>
                                    <a:pt x="0" y="428"/>
                                  </a:lnTo>
                                  <a:lnTo>
                                    <a:pt x="107" y="569"/>
                                  </a:lnTo>
                                  <a:lnTo>
                                    <a:pt x="133" y="742"/>
                                  </a:lnTo>
                                  <a:lnTo>
                                    <a:pt x="379" y="8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2161440"/>
                              <a:ext cx="109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226">
                                  <a:moveTo>
                                    <a:pt x="346" y="226"/>
                                  </a:moveTo>
                                  <a:lnTo>
                                    <a:pt x="264" y="23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0" y="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480" y="1815480"/>
                              <a:ext cx="87480" cy="36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0" y="1884600"/>
                              <a:ext cx="205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374">
                                  <a:moveTo>
                                    <a:pt x="645" y="113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159" y="159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4" y="3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480" y="1956240"/>
                              <a:ext cx="270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148">
                                  <a:moveTo>
                                    <a:pt x="849" y="148"/>
                                  </a:moveTo>
                                  <a:lnTo>
                                    <a:pt x="489" y="0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814040"/>
                              <a:ext cx="83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74">
                                  <a:moveTo>
                                    <a:pt x="89" y="574"/>
                                  </a:moveTo>
                                  <a:lnTo>
                                    <a:pt x="0" y="441"/>
                                  </a:lnTo>
                                  <a:lnTo>
                                    <a:pt x="50" y="342"/>
                                  </a:lnTo>
                                  <a:lnTo>
                                    <a:pt x="209" y="2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19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115720"/>
                              <a:ext cx="39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27">
                                  <a:moveTo>
                                    <a:pt x="128" y="0"/>
                                  </a:moveTo>
                                  <a:lnTo>
                                    <a:pt x="99" y="276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3" y="5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120" y="2036880"/>
                              <a:ext cx="97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47">
                                  <a:moveTo>
                                    <a:pt x="308" y="247"/>
                                  </a:moveTo>
                                  <a:lnTo>
                                    <a:pt x="42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480" y="1996200"/>
                              <a:ext cx="26640" cy="40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2019240"/>
                              <a:ext cx="71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279">
                                  <a:moveTo>
                                    <a:pt x="0" y="279"/>
                                  </a:moveTo>
                                  <a:lnTo>
                                    <a:pt x="19" y="171"/>
                                  </a:lnTo>
                                  <a:lnTo>
                                    <a:pt x="206" y="106"/>
                                  </a:lnTo>
                                  <a:lnTo>
                                    <a:pt x="2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2002680"/>
                              <a:ext cx="54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52">
                                  <a:moveTo>
                                    <a:pt x="173" y="52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080" y="2107440"/>
                              <a:ext cx="24120" cy="36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2143800"/>
                              <a:ext cx="1728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2107440"/>
                              <a:ext cx="41400" cy="64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2172240"/>
                              <a:ext cx="102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238">
                                  <a:moveTo>
                                    <a:pt x="322" y="238"/>
                                  </a:moveTo>
                                  <a:lnTo>
                                    <a:pt x="243" y="157"/>
                                  </a:lnTo>
                                  <a:lnTo>
                                    <a:pt x="268" y="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4040" y="2115720"/>
                              <a:ext cx="10404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2341800"/>
                              <a:ext cx="316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93">
                                  <a:moveTo>
                                    <a:pt x="40" y="593"/>
                                  </a:moveTo>
                                  <a:lnTo>
                                    <a:pt x="34" y="420"/>
                                  </a:lnTo>
                                  <a:lnTo>
                                    <a:pt x="101" y="1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2247840"/>
                              <a:ext cx="76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95">
                                  <a:moveTo>
                                    <a:pt x="0" y="295"/>
                                  </a:moveTo>
                                  <a:lnTo>
                                    <a:pt x="14" y="188"/>
                                  </a:lnTo>
                                  <a:lnTo>
                                    <a:pt x="24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302920"/>
                              <a:ext cx="583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517">
                                  <a:moveTo>
                                    <a:pt x="185" y="0"/>
                                  </a:moveTo>
                                  <a:lnTo>
                                    <a:pt x="99" y="318"/>
                                  </a:lnTo>
                                  <a:lnTo>
                                    <a:pt x="22" y="403"/>
                                  </a:lnTo>
                                  <a:lnTo>
                                    <a:pt x="0" y="51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2215440"/>
                              <a:ext cx="196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271">
                                  <a:moveTo>
                                    <a:pt x="0" y="0"/>
                                  </a:moveTo>
                                  <a:lnTo>
                                    <a:pt x="171" y="224"/>
                                  </a:lnTo>
                                  <a:lnTo>
                                    <a:pt x="456" y="271"/>
                                  </a:lnTo>
                                  <a:lnTo>
                                    <a:pt x="619" y="2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2282760"/>
                              <a:ext cx="20880" cy="20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296800"/>
                              <a:ext cx="131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141">
                                  <a:moveTo>
                                    <a:pt x="412" y="141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467080"/>
                              <a:ext cx="1130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49">
                                  <a:moveTo>
                                    <a:pt x="0" y="0"/>
                                  </a:moveTo>
                                  <a:lnTo>
                                    <a:pt x="288" y="156"/>
                                  </a:lnTo>
                                  <a:lnTo>
                                    <a:pt x="356" y="2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546280"/>
                              <a:ext cx="2660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428">
                                  <a:moveTo>
                                    <a:pt x="838" y="0"/>
                                  </a:moveTo>
                                  <a:lnTo>
                                    <a:pt x="501" y="82"/>
                                  </a:lnTo>
                                  <a:lnTo>
                                    <a:pt x="277" y="70"/>
                                  </a:lnTo>
                                  <a:lnTo>
                                    <a:pt x="0" y="4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520360"/>
                              <a:ext cx="88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82">
                                  <a:moveTo>
                                    <a:pt x="0" y="82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81" y="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2557800"/>
                              <a:ext cx="1512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6">
                                  <a:moveTo>
                                    <a:pt x="475" y="36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9320" y="2529000"/>
                              <a:ext cx="6588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9680" y="2545560"/>
                              <a:ext cx="54000" cy="73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232720"/>
                              <a:ext cx="691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41">
                                  <a:moveTo>
                                    <a:pt x="73" y="0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111" y="314"/>
                                  </a:lnTo>
                                  <a:lnTo>
                                    <a:pt x="218" y="3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2569320"/>
                              <a:ext cx="65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13">
                                  <a:moveTo>
                                    <a:pt x="0" y="0"/>
                                  </a:moveTo>
                                  <a:lnTo>
                                    <a:pt x="151" y="61"/>
                                  </a:lnTo>
                                  <a:lnTo>
                                    <a:pt x="205" y="2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2341080"/>
                              <a:ext cx="17712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718">
                                  <a:moveTo>
                                    <a:pt x="558" y="0"/>
                                  </a:moveTo>
                                  <a:lnTo>
                                    <a:pt x="315" y="382"/>
                                  </a:lnTo>
                                  <a:lnTo>
                                    <a:pt x="0" y="7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2174760"/>
                              <a:ext cx="178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229">
                                  <a:moveTo>
                                    <a:pt x="549" y="0"/>
                                  </a:moveTo>
                                  <a:lnTo>
                                    <a:pt x="565" y="220"/>
                                  </a:lnTo>
                                  <a:lnTo>
                                    <a:pt x="0" y="2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1803240"/>
                              <a:ext cx="187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151">
                                  <a:moveTo>
                                    <a:pt x="0" y="151"/>
                                  </a:moveTo>
                                  <a:lnTo>
                                    <a:pt x="156" y="102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591" y="3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40" y="1851120"/>
                              <a:ext cx="4320" cy="12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3407400"/>
                            <a:ext cx="5616000" cy="3499560"/>
                          </a:xfrm>
                        </wpg:grpSpPr>
                        <wps:wsp>
                          <wps:cNvSpPr/>
                          <wps:spPr>
                            <a:xfrm>
                              <a:off x="357840" y="1887120"/>
                              <a:ext cx="184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142">
                                  <a:moveTo>
                                    <a:pt x="578" y="9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118" y="136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80" y="2110680"/>
                              <a:ext cx="99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38">
                                  <a:moveTo>
                                    <a:pt x="0" y="13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312" y="1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1953360"/>
                              <a:ext cx="565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650">
                                  <a:moveTo>
                                    <a:pt x="0" y="650"/>
                                  </a:moveTo>
                                  <a:lnTo>
                                    <a:pt x="89" y="522"/>
                                  </a:lnTo>
                                  <a:lnTo>
                                    <a:pt x="21" y="240"/>
                                  </a:lnTo>
                                  <a:lnTo>
                                    <a:pt x="17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440" y="1917720"/>
                              <a:ext cx="102240" cy="3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1765800"/>
                              <a:ext cx="1130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24">
                                  <a:moveTo>
                                    <a:pt x="357" y="524"/>
                                  </a:moveTo>
                                  <a:lnTo>
                                    <a:pt x="160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95320"/>
                              <a:ext cx="471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80">
                                  <a:moveTo>
                                    <a:pt x="0" y="0"/>
                                  </a:moveTo>
                                  <a:lnTo>
                                    <a:pt x="19" y="158"/>
                                  </a:lnTo>
                                  <a:lnTo>
                                    <a:pt x="108" y="221"/>
                                  </a:lnTo>
                                  <a:lnTo>
                                    <a:pt x="146" y="3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" y="1765800"/>
                              <a:ext cx="2520" cy="29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" y="1753920"/>
                              <a:ext cx="41400" cy="47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1773000"/>
                              <a:ext cx="2592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00" y="1753920"/>
                              <a:ext cx="1512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00720"/>
                              <a:ext cx="65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69">
                                  <a:moveTo>
                                    <a:pt x="0" y="20"/>
                                  </a:moveTo>
                                  <a:lnTo>
                                    <a:pt x="142" y="69"/>
                                  </a:lnTo>
                                  <a:lnTo>
                                    <a:pt x="20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753920"/>
                              <a:ext cx="135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31">
                                  <a:moveTo>
                                    <a:pt x="427" y="131"/>
                                  </a:moveTo>
                                  <a:lnTo>
                                    <a:pt x="173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089080"/>
                              <a:ext cx="151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4">
                                  <a:moveTo>
                                    <a:pt x="478" y="9"/>
                                  </a:moveTo>
                                  <a:lnTo>
                                    <a:pt x="146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915920"/>
                              <a:ext cx="1195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626">
                                  <a:moveTo>
                                    <a:pt x="40" y="0"/>
                                  </a:moveTo>
                                  <a:lnTo>
                                    <a:pt x="0" y="233"/>
                                  </a:lnTo>
                                  <a:lnTo>
                                    <a:pt x="9" y="348"/>
                                  </a:lnTo>
                                  <a:lnTo>
                                    <a:pt x="376" y="6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773000"/>
                              <a:ext cx="11124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007">
                                  <a:moveTo>
                                    <a:pt x="192" y="1007"/>
                                  </a:moveTo>
                                  <a:lnTo>
                                    <a:pt x="351" y="700"/>
                                  </a:lnTo>
                                  <a:lnTo>
                                    <a:pt x="230" y="593"/>
                                  </a:lnTo>
                                  <a:lnTo>
                                    <a:pt x="283" y="3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2325960"/>
                              <a:ext cx="59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44">
                                  <a:moveTo>
                                    <a:pt x="0" y="144"/>
                                  </a:moveTo>
                                  <a:lnTo>
                                    <a:pt x="189" y="70"/>
                                  </a:lnTo>
                                  <a:lnTo>
                                    <a:pt x="14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2255040"/>
                              <a:ext cx="39960" cy="71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255040"/>
                              <a:ext cx="241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" h="215">
                                  <a:moveTo>
                                    <a:pt x="762" y="148"/>
                                  </a:moveTo>
                                  <a:lnTo>
                                    <a:pt x="508" y="215"/>
                                  </a:lnTo>
                                  <a:lnTo>
                                    <a:pt x="354" y="136"/>
                                  </a:lnTo>
                                  <a:lnTo>
                                    <a:pt x="127" y="164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167200"/>
                              <a:ext cx="442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77">
                                  <a:moveTo>
                                    <a:pt x="0" y="277"/>
                                  </a:moveTo>
                                  <a:lnTo>
                                    <a:pt x="139" y="111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453040"/>
                              <a:ext cx="1332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457000"/>
                              <a:ext cx="514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447">
                                  <a:moveTo>
                                    <a:pt x="0" y="447"/>
                                  </a:moveTo>
                                  <a:lnTo>
                                    <a:pt x="73" y="382"/>
                                  </a:lnTo>
                                  <a:lnTo>
                                    <a:pt x="161" y="113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2457000"/>
                              <a:ext cx="1476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489040"/>
                              <a:ext cx="831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980">
                                  <a:moveTo>
                                    <a:pt x="263" y="980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90" y="541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7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439720"/>
                              <a:ext cx="27360" cy="13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00" y="2461320"/>
                              <a:ext cx="10044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20" y="2452320"/>
                              <a:ext cx="2808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" y="2371680"/>
                              <a:ext cx="10980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325960"/>
                              <a:ext cx="590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4">
                                  <a:moveTo>
                                    <a:pt x="186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6" y="1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153880"/>
                              <a:ext cx="547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466">
                                  <a:moveTo>
                                    <a:pt x="74" y="466"/>
                                  </a:moveTo>
                                  <a:lnTo>
                                    <a:pt x="0" y="219"/>
                                  </a:lnTo>
                                  <a:lnTo>
                                    <a:pt x="17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2368440"/>
                              <a:ext cx="67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06">
                                  <a:moveTo>
                                    <a:pt x="211" y="0"/>
                                  </a:moveTo>
                                  <a:lnTo>
                                    <a:pt x="202" y="292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0" y="6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354760"/>
                              <a:ext cx="226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178">
                                  <a:moveTo>
                                    <a:pt x="715" y="178"/>
                                  </a:moveTo>
                                  <a:lnTo>
                                    <a:pt x="275" y="9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320" y="2301120"/>
                              <a:ext cx="56520" cy="66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1915200"/>
                              <a:ext cx="6876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880" y="2488680"/>
                              <a:ext cx="297360" cy="71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2092320"/>
                              <a:ext cx="110520" cy="74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114640"/>
                              <a:ext cx="132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166">
                                  <a:moveTo>
                                    <a:pt x="0" y="166"/>
                                  </a:moveTo>
                                  <a:lnTo>
                                    <a:pt x="297" y="129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2136960"/>
                              <a:ext cx="92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71">
                                  <a:moveTo>
                                    <a:pt x="0" y="55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94" y="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734200"/>
                              <a:ext cx="1461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685">
                                  <a:moveTo>
                                    <a:pt x="388" y="685"/>
                                  </a:moveTo>
                                  <a:lnTo>
                                    <a:pt x="460" y="465"/>
                                  </a:lnTo>
                                  <a:lnTo>
                                    <a:pt x="420" y="238"/>
                                  </a:lnTo>
                                  <a:lnTo>
                                    <a:pt x="251" y="187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26200"/>
                              <a:ext cx="54000" cy="108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730600"/>
                              <a:ext cx="89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52">
                                  <a:moveTo>
                                    <a:pt x="0" y="0"/>
                                  </a:moveTo>
                                  <a:lnTo>
                                    <a:pt x="140" y="52"/>
                                  </a:lnTo>
                                  <a:lnTo>
                                    <a:pt x="283" y="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0" y="2579400"/>
                              <a:ext cx="51480" cy="151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730600"/>
                              <a:ext cx="1612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484">
                                  <a:moveTo>
                                    <a:pt x="506" y="0"/>
                                  </a:moveTo>
                                  <a:lnTo>
                                    <a:pt x="341" y="44"/>
                                  </a:lnTo>
                                  <a:lnTo>
                                    <a:pt x="189" y="355"/>
                                  </a:lnTo>
                                  <a:lnTo>
                                    <a:pt x="0" y="4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2999880"/>
                              <a:ext cx="6984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969280"/>
                              <a:ext cx="3517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508">
                                  <a:moveTo>
                                    <a:pt x="0" y="508"/>
                                  </a:moveTo>
                                  <a:lnTo>
                                    <a:pt x="1" y="508"/>
                                  </a:lnTo>
                                  <a:lnTo>
                                    <a:pt x="78" y="424"/>
                                  </a:lnTo>
                                  <a:lnTo>
                                    <a:pt x="244" y="420"/>
                                  </a:lnTo>
                                  <a:lnTo>
                                    <a:pt x="278" y="311"/>
                                  </a:lnTo>
                                  <a:lnTo>
                                    <a:pt x="241" y="148"/>
                                  </a:lnTo>
                                  <a:lnTo>
                                    <a:pt x="247" y="147"/>
                                  </a:lnTo>
                                  <a:lnTo>
                                    <a:pt x="474" y="94"/>
                                  </a:lnTo>
                                  <a:lnTo>
                                    <a:pt x="480" y="95"/>
                                  </a:lnTo>
                                  <a:lnTo>
                                    <a:pt x="699" y="155"/>
                                  </a:lnTo>
                                  <a:lnTo>
                                    <a:pt x="700" y="155"/>
                                  </a:lnTo>
                                  <a:lnTo>
                                    <a:pt x="872" y="4"/>
                                  </a:lnTo>
                                  <a:lnTo>
                                    <a:pt x="877" y="4"/>
                                  </a:lnTo>
                                  <a:lnTo>
                                    <a:pt x="944" y="3"/>
                                  </a:lnTo>
                                  <a:lnTo>
                                    <a:pt x="110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60" y="2970000"/>
                              <a:ext cx="21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">
                                  <a:moveTo>
                                    <a:pt x="6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2952000"/>
                              <a:ext cx="304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" h="246">
                                  <a:moveTo>
                                    <a:pt x="959" y="246"/>
                                  </a:moveTo>
                                  <a:lnTo>
                                    <a:pt x="804" y="87"/>
                                  </a:lnTo>
                                  <a:lnTo>
                                    <a:pt x="801" y="84"/>
                                  </a:lnTo>
                                  <a:lnTo>
                                    <a:pt x="583" y="111"/>
                                  </a:lnTo>
                                  <a:lnTo>
                                    <a:pt x="578" y="111"/>
                                  </a:lnTo>
                                  <a:lnTo>
                                    <a:pt x="433" y="41"/>
                                  </a:lnTo>
                                  <a:lnTo>
                                    <a:pt x="429" y="38"/>
                                  </a:lnTo>
                                  <a:lnTo>
                                    <a:pt x="288" y="117"/>
                                  </a:lnTo>
                                  <a:lnTo>
                                    <a:pt x="284" y="118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960" y="2952000"/>
                              <a:ext cx="180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480" y="2579400"/>
                              <a:ext cx="92160" cy="47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800440"/>
                              <a:ext cx="216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40">
                                  <a:moveTo>
                                    <a:pt x="682" y="0"/>
                                  </a:moveTo>
                                  <a:lnTo>
                                    <a:pt x="471" y="61"/>
                                  </a:lnTo>
                                  <a:lnTo>
                                    <a:pt x="312" y="14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2884320"/>
                              <a:ext cx="49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16">
                                  <a:moveTo>
                                    <a:pt x="156" y="416"/>
                                  </a:moveTo>
                                  <a:lnTo>
                                    <a:pt x="95" y="28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800440"/>
                              <a:ext cx="72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62">
                                  <a:moveTo>
                                    <a:pt x="228" y="262"/>
                                  </a:moveTo>
                                  <a:lnTo>
                                    <a:pt x="89" y="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3130560"/>
                              <a:ext cx="29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61">
                                  <a:moveTo>
                                    <a:pt x="37" y="461"/>
                                  </a:moveTo>
                                  <a:lnTo>
                                    <a:pt x="92" y="361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056400"/>
                              <a:ext cx="256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235">
                                  <a:moveTo>
                                    <a:pt x="807" y="235"/>
                                  </a:moveTo>
                                  <a:lnTo>
                                    <a:pt x="424" y="106"/>
                                  </a:lnTo>
                                  <a:lnTo>
                                    <a:pt x="419" y="105"/>
                                  </a:lnTo>
                                  <a:lnTo>
                                    <a:pt x="191" y="124"/>
                                  </a:lnTo>
                                  <a:lnTo>
                                    <a:pt x="189" y="124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089880"/>
                              <a:ext cx="122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29">
                                  <a:moveTo>
                                    <a:pt x="384" y="12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053160"/>
                              <a:ext cx="608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33">
                                  <a:moveTo>
                                    <a:pt x="191" y="133"/>
                                  </a:moveTo>
                                  <a:lnTo>
                                    <a:pt x="32" y="6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59160"/>
                              <a:ext cx="4140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312720"/>
                              <a:ext cx="181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145">
                                  <a:moveTo>
                                    <a:pt x="572" y="0"/>
                                  </a:moveTo>
                                  <a:lnTo>
                                    <a:pt x="318" y="11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0" y="1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00840"/>
                              <a:ext cx="41400" cy="57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27708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4">
                                  <a:moveTo>
                                    <a:pt x="5" y="14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281040"/>
                              <a:ext cx="19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55">
                                  <a:moveTo>
                                    <a:pt x="63" y="155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0" y="3277080"/>
                              <a:ext cx="17640" cy="3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277080"/>
                              <a:ext cx="180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3330720"/>
                              <a:ext cx="3589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403">
                                  <a:moveTo>
                                    <a:pt x="1128" y="138"/>
                                  </a:moveTo>
                                  <a:lnTo>
                                    <a:pt x="915" y="195"/>
                                  </a:lnTo>
                                  <a:lnTo>
                                    <a:pt x="589" y="403"/>
                                  </a:lnTo>
                                  <a:lnTo>
                                    <a:pt x="398" y="276"/>
                                  </a:lnTo>
                                  <a:lnTo>
                                    <a:pt x="471" y="130"/>
                                  </a:lnTo>
                                  <a:lnTo>
                                    <a:pt x="205" y="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330720"/>
                              <a:ext cx="64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531">
                                  <a:moveTo>
                                    <a:pt x="206" y="0"/>
                                  </a:moveTo>
                                  <a:lnTo>
                                    <a:pt x="206" y="118"/>
                                  </a:lnTo>
                                  <a:lnTo>
                                    <a:pt x="134" y="344"/>
                                  </a:lnTo>
                                  <a:lnTo>
                                    <a:pt x="0" y="5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3312720"/>
                              <a:ext cx="3924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2969280"/>
                              <a:ext cx="5976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276">
                                  <a:moveTo>
                                    <a:pt x="114" y="0"/>
                                  </a:moveTo>
                                  <a:lnTo>
                                    <a:pt x="85" y="170"/>
                                  </a:lnTo>
                                  <a:lnTo>
                                    <a:pt x="136" y="275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189" y="1055"/>
                                  </a:lnTo>
                                  <a:lnTo>
                                    <a:pt x="142" y="1162"/>
                                  </a:lnTo>
                                  <a:lnTo>
                                    <a:pt x="153" y="12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3375720"/>
                              <a:ext cx="2145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" h="390">
                                  <a:moveTo>
                                    <a:pt x="0" y="390"/>
                                  </a:moveTo>
                                  <a:lnTo>
                                    <a:pt x="142" y="264"/>
                                  </a:lnTo>
                                  <a:lnTo>
                                    <a:pt x="469" y="54"/>
                                  </a:lnTo>
                                  <a:lnTo>
                                    <a:pt x="67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3375000"/>
                              <a:ext cx="1098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60">
                                  <a:moveTo>
                                    <a:pt x="345" y="360"/>
                                  </a:moveTo>
                                  <a:lnTo>
                                    <a:pt x="123" y="308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360" y="3374280"/>
                              <a:ext cx="144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2583360"/>
                              <a:ext cx="1465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929">
                                  <a:moveTo>
                                    <a:pt x="113" y="929"/>
                                  </a:moveTo>
                                  <a:lnTo>
                                    <a:pt x="0" y="539"/>
                                  </a:lnTo>
                                  <a:lnTo>
                                    <a:pt x="107" y="494"/>
                                  </a:lnTo>
                                  <a:lnTo>
                                    <a:pt x="237" y="308"/>
                                  </a:lnTo>
                                  <a:lnTo>
                                    <a:pt x="438" y="209"/>
                                  </a:lnTo>
                                  <a:lnTo>
                                    <a:pt x="46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2580480"/>
                              <a:ext cx="2052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44">
                                  <a:moveTo>
                                    <a:pt x="645" y="0"/>
                                  </a:moveTo>
                                  <a:lnTo>
                                    <a:pt x="530" y="251"/>
                                  </a:lnTo>
                                  <a:lnTo>
                                    <a:pt x="187" y="249"/>
                                  </a:lnTo>
                                  <a:lnTo>
                                    <a:pt x="0" y="5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040" y="2878560"/>
                              <a:ext cx="101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90">
                                  <a:moveTo>
                                    <a:pt x="321" y="0"/>
                                  </a:moveTo>
                                  <a:lnTo>
                                    <a:pt x="90" y="19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920" y="288792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2753280"/>
                              <a:ext cx="356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425">
                                  <a:moveTo>
                                    <a:pt x="110" y="425"/>
                                  </a:moveTo>
                                  <a:lnTo>
                                    <a:pt x="111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2878560"/>
                              <a:ext cx="3322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594">
                                  <a:moveTo>
                                    <a:pt x="91" y="594"/>
                                  </a:moveTo>
                                  <a:lnTo>
                                    <a:pt x="0" y="505"/>
                                  </a:lnTo>
                                  <a:lnTo>
                                    <a:pt x="47" y="209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465" y="88"/>
                                  </a:lnTo>
                                  <a:lnTo>
                                    <a:pt x="469" y="89"/>
                                  </a:lnTo>
                                  <a:lnTo>
                                    <a:pt x="559" y="19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1016" y="182"/>
                                  </a:lnTo>
                                  <a:lnTo>
                                    <a:pt x="1016" y="183"/>
                                  </a:lnTo>
                                  <a:lnTo>
                                    <a:pt x="1046" y="1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720" y="2936160"/>
                              <a:ext cx="106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112">
                                  <a:moveTo>
                                    <a:pt x="335" y="112"/>
                                  </a:moveTo>
                                  <a:lnTo>
                                    <a:pt x="318" y="107"/>
                                  </a:lnTo>
                                  <a:lnTo>
                                    <a:pt x="314" y="10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360" y="2936160"/>
                              <a:ext cx="72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">
                                  <a:moveTo>
                                    <a:pt x="230" y="0"/>
                                  </a:moveTo>
                                  <a:lnTo>
                                    <a:pt x="30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560" y="2877840"/>
                              <a:ext cx="14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2613600"/>
                              <a:ext cx="61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78">
                                  <a:moveTo>
                                    <a:pt x="93" y="378"/>
                                  </a:moveTo>
                                  <a:lnTo>
                                    <a:pt x="194" y="234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800" y="2563560"/>
                              <a:ext cx="482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692">
                                  <a:moveTo>
                                    <a:pt x="150" y="0"/>
                                  </a:moveTo>
                                  <a:lnTo>
                                    <a:pt x="0" y="233"/>
                                  </a:lnTo>
                                  <a:lnTo>
                                    <a:pt x="93" y="374"/>
                                  </a:lnTo>
                                  <a:lnTo>
                                    <a:pt x="98" y="488"/>
                                  </a:lnTo>
                                  <a:lnTo>
                                    <a:pt x="35" y="582"/>
                                  </a:lnTo>
                                  <a:lnTo>
                                    <a:pt x="58" y="6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2733840"/>
                              <a:ext cx="1206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55">
                                  <a:moveTo>
                                    <a:pt x="0" y="155"/>
                                  </a:moveTo>
                                  <a:lnTo>
                                    <a:pt x="222" y="19"/>
                                  </a:lnTo>
                                  <a:lnTo>
                                    <a:pt x="38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120" y="2733120"/>
                              <a:ext cx="2088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2783160"/>
                              <a:ext cx="1404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571">
                                  <a:moveTo>
                                    <a:pt x="441" y="0"/>
                                  </a:moveTo>
                                  <a:lnTo>
                                    <a:pt x="89" y="152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8" y="5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920" y="296424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79360"/>
                              <a:ext cx="51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62">
                                  <a:moveTo>
                                    <a:pt x="162" y="16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6640" y="2963520"/>
                              <a:ext cx="4644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030120"/>
                              <a:ext cx="18468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87">
                                  <a:moveTo>
                                    <a:pt x="0" y="887"/>
                                  </a:moveTo>
                                  <a:lnTo>
                                    <a:pt x="521" y="775"/>
                                  </a:lnTo>
                                  <a:lnTo>
                                    <a:pt x="547" y="660"/>
                                  </a:lnTo>
                                  <a:lnTo>
                                    <a:pt x="479" y="507"/>
                                  </a:lnTo>
                                  <a:lnTo>
                                    <a:pt x="582" y="115"/>
                                  </a:lnTo>
                                  <a:lnTo>
                                    <a:pt x="494" y="30"/>
                                  </a:lnTo>
                                  <a:lnTo>
                                    <a:pt x="493" y="28"/>
                                  </a:lnTo>
                                  <a:lnTo>
                                    <a:pt x="292" y="1"/>
                                  </a:lnTo>
                                  <a:lnTo>
                                    <a:pt x="28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2888640"/>
                              <a:ext cx="82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76">
                                  <a:moveTo>
                                    <a:pt x="258" y="0"/>
                                  </a:moveTo>
                                  <a:lnTo>
                                    <a:pt x="52" y="178"/>
                                  </a:lnTo>
                                  <a:lnTo>
                                    <a:pt x="5" y="476"/>
                                  </a:lnTo>
                                  <a:lnTo>
                                    <a:pt x="0" y="4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030120"/>
                              <a:ext cx="9000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887">
                                  <a:moveTo>
                                    <a:pt x="285" y="0"/>
                                  </a:moveTo>
                                  <a:lnTo>
                                    <a:pt x="167" y="121"/>
                                  </a:lnTo>
                                  <a:lnTo>
                                    <a:pt x="129" y="526"/>
                                  </a:lnTo>
                                  <a:lnTo>
                                    <a:pt x="0" y="8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3067200"/>
                              <a:ext cx="331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58">
                                  <a:moveTo>
                                    <a:pt x="42" y="658"/>
                                  </a:moveTo>
                                  <a:lnTo>
                                    <a:pt x="68" y="54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3276000"/>
                              <a:ext cx="2592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672">
                                  <a:moveTo>
                                    <a:pt x="0" y="671"/>
                                  </a:moveTo>
                                  <a:lnTo>
                                    <a:pt x="6" y="672"/>
                                  </a:lnTo>
                                  <a:lnTo>
                                    <a:pt x="138" y="564"/>
                                  </a:lnTo>
                                  <a:lnTo>
                                    <a:pt x="167" y="387"/>
                                  </a:lnTo>
                                  <a:lnTo>
                                    <a:pt x="159" y="212"/>
                                  </a:lnTo>
                                  <a:lnTo>
                                    <a:pt x="294" y="114"/>
                                  </a:lnTo>
                                  <a:lnTo>
                                    <a:pt x="81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3312000"/>
                              <a:ext cx="9000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559">
                                  <a:moveTo>
                                    <a:pt x="284" y="0"/>
                                  </a:moveTo>
                                  <a:lnTo>
                                    <a:pt x="150" y="98"/>
                                  </a:lnTo>
                                  <a:lnTo>
                                    <a:pt x="157" y="275"/>
                                  </a:lnTo>
                                  <a:lnTo>
                                    <a:pt x="129" y="450"/>
                                  </a:lnTo>
                                  <a:lnTo>
                                    <a:pt x="0" y="55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3276000"/>
                              <a:ext cx="3420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3282480"/>
                              <a:ext cx="1072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682">
                                  <a:moveTo>
                                    <a:pt x="337" y="0"/>
                                  </a:moveTo>
                                  <a:lnTo>
                                    <a:pt x="273" y="164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7" y="584"/>
                                  </a:lnTo>
                                  <a:lnTo>
                                    <a:pt x="0" y="6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3114720"/>
                              <a:ext cx="576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311904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32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3126240"/>
                              <a:ext cx="2037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412">
                                  <a:moveTo>
                                    <a:pt x="643" y="412"/>
                                  </a:moveTo>
                                  <a:lnTo>
                                    <a:pt x="302" y="361"/>
                                  </a:lnTo>
                                  <a:lnTo>
                                    <a:pt x="207" y="1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31147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7">
                                  <a:moveTo>
                                    <a:pt x="50" y="37"/>
                                  </a:moveTo>
                                  <a:lnTo>
                                    <a:pt x="39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240" y="3040560"/>
                              <a:ext cx="246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234">
                                  <a:moveTo>
                                    <a:pt x="776" y="234"/>
                                  </a:moveTo>
                                  <a:lnTo>
                                    <a:pt x="700" y="17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3258360"/>
                              <a:ext cx="2145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" h="136">
                                  <a:moveTo>
                                    <a:pt x="0" y="78"/>
                                  </a:moveTo>
                                  <a:lnTo>
                                    <a:pt x="329" y="15"/>
                                  </a:lnTo>
                                  <a:lnTo>
                                    <a:pt x="507" y="136"/>
                                  </a:lnTo>
                                  <a:lnTo>
                                    <a:pt x="67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560" y="3258360"/>
                              <a:ext cx="6228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760">
                                  <a:moveTo>
                                    <a:pt x="46" y="760"/>
                                  </a:moveTo>
                                  <a:lnTo>
                                    <a:pt x="197" y="48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560" y="3119040"/>
                              <a:ext cx="31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37">
                                  <a:moveTo>
                                    <a:pt x="29" y="437"/>
                                  </a:moveTo>
                                  <a:lnTo>
                                    <a:pt x="0" y="327"/>
                                  </a:lnTo>
                                  <a:lnTo>
                                    <a:pt x="10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560" y="2567160"/>
                              <a:ext cx="111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49">
                                  <a:moveTo>
                                    <a:pt x="351" y="49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3480" y="2952000"/>
                              <a:ext cx="36720" cy="36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2561040"/>
                              <a:ext cx="48960" cy="18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1953360"/>
                              <a:ext cx="82080" cy="28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040" y="2512800"/>
                              <a:ext cx="29160" cy="10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3680" y="2562840"/>
                              <a:ext cx="7164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920" y="1985040"/>
                              <a:ext cx="160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268">
                                  <a:moveTo>
                                    <a:pt x="0" y="226"/>
                                  </a:moveTo>
                                  <a:lnTo>
                                    <a:pt x="217" y="268"/>
                                  </a:lnTo>
                                  <a:lnTo>
                                    <a:pt x="280" y="114"/>
                                  </a:lnTo>
                                  <a:lnTo>
                                    <a:pt x="447" y="90"/>
                                  </a:lnTo>
                                  <a:lnTo>
                                    <a:pt x="50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8840" y="1969920"/>
                              <a:ext cx="177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48">
                                  <a:moveTo>
                                    <a:pt x="560" y="0"/>
                                  </a:moveTo>
                                  <a:lnTo>
                                    <a:pt x="332" y="38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1784520"/>
                              <a:ext cx="1645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632">
                                  <a:moveTo>
                                    <a:pt x="517" y="632"/>
                                  </a:moveTo>
                                  <a:lnTo>
                                    <a:pt x="434" y="481"/>
                                  </a:lnTo>
                                  <a:lnTo>
                                    <a:pt x="271" y="428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520" y="1969920"/>
                              <a:ext cx="723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590">
                                  <a:moveTo>
                                    <a:pt x="6" y="0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4" y="289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229" y="59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960" y="1959120"/>
                              <a:ext cx="6912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636920"/>
                              <a:ext cx="712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014">
                                  <a:moveTo>
                                    <a:pt x="210" y="0"/>
                                  </a:moveTo>
                                  <a:lnTo>
                                    <a:pt x="170" y="223"/>
                                  </a:lnTo>
                                  <a:lnTo>
                                    <a:pt x="223" y="507"/>
                                  </a:lnTo>
                                  <a:lnTo>
                                    <a:pt x="181" y="677"/>
                                  </a:lnTo>
                                  <a:lnTo>
                                    <a:pt x="19" y="840"/>
                                  </a:lnTo>
                                  <a:lnTo>
                                    <a:pt x="0" y="10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160" y="1784520"/>
                              <a:ext cx="15480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879">
                                  <a:moveTo>
                                    <a:pt x="489" y="0"/>
                                  </a:moveTo>
                                  <a:lnTo>
                                    <a:pt x="398" y="148"/>
                                  </a:lnTo>
                                  <a:lnTo>
                                    <a:pt x="240" y="183"/>
                                  </a:lnTo>
                                  <a:lnTo>
                                    <a:pt x="176" y="344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85" y="8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080" y="2063880"/>
                              <a:ext cx="145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46">
                                  <a:moveTo>
                                    <a:pt x="456" y="0"/>
                                  </a:moveTo>
                                  <a:lnTo>
                                    <a:pt x="266" y="76"/>
                                  </a:lnTo>
                                  <a:lnTo>
                                    <a:pt x="0" y="14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560" y="2063880"/>
                              <a:ext cx="5472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213">
                                  <a:moveTo>
                                    <a:pt x="0" y="1213"/>
                                  </a:moveTo>
                                  <a:lnTo>
                                    <a:pt x="172" y="362"/>
                                  </a:lnTo>
                                  <a:lnTo>
                                    <a:pt x="79" y="219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2043360"/>
                              <a:ext cx="7488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520" y="2039760"/>
                              <a:ext cx="95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76">
                                  <a:moveTo>
                                    <a:pt x="0" y="76"/>
                                  </a:moveTo>
                                  <a:lnTo>
                                    <a:pt x="261" y="0"/>
                                  </a:lnTo>
                                  <a:lnTo>
                                    <a:pt x="300" y="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0" y="2042640"/>
                              <a:ext cx="36360" cy="13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7560" y="2056680"/>
                              <a:ext cx="3888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2532960"/>
                              <a:ext cx="277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318">
                                  <a:moveTo>
                                    <a:pt x="0" y="39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220" y="29"/>
                                  </a:lnTo>
                                  <a:lnTo>
                                    <a:pt x="311" y="103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418" y="280"/>
                                  </a:lnTo>
                                  <a:lnTo>
                                    <a:pt x="531" y="246"/>
                                  </a:lnTo>
                                  <a:lnTo>
                                    <a:pt x="873" y="3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560" y="2418840"/>
                              <a:ext cx="194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122">
                                  <a:moveTo>
                                    <a:pt x="611" y="92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166" y="122"/>
                                  </a:lnTo>
                                  <a:lnTo>
                                    <a:pt x="0" y="9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960" y="2448000"/>
                              <a:ext cx="907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586">
                                  <a:moveTo>
                                    <a:pt x="65" y="586"/>
                                  </a:moveTo>
                                  <a:lnTo>
                                    <a:pt x="287" y="291"/>
                                  </a:lnTo>
                                  <a:lnTo>
                                    <a:pt x="82" y="2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1960" y="2447280"/>
                              <a:ext cx="7632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2157120"/>
                              <a:ext cx="496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627">
                                  <a:moveTo>
                                    <a:pt x="157" y="0"/>
                                  </a:moveTo>
                                  <a:lnTo>
                                    <a:pt x="32" y="299"/>
                                  </a:lnTo>
                                  <a:lnTo>
                                    <a:pt x="0" y="6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84520" y="2355120"/>
                              <a:ext cx="230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2072160"/>
                              <a:ext cx="2977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894">
                                  <a:moveTo>
                                    <a:pt x="938" y="894"/>
                                  </a:moveTo>
                                  <a:lnTo>
                                    <a:pt x="922" y="776"/>
                                  </a:lnTo>
                                  <a:lnTo>
                                    <a:pt x="687" y="600"/>
                                  </a:lnTo>
                                  <a:lnTo>
                                    <a:pt x="569" y="595"/>
                                  </a:lnTo>
                                  <a:lnTo>
                                    <a:pt x="354" y="496"/>
                                  </a:lnTo>
                                  <a:lnTo>
                                    <a:pt x="199" y="250"/>
                                  </a:lnTo>
                                  <a:lnTo>
                                    <a:pt x="202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2452320"/>
                              <a:ext cx="2786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293">
                                  <a:moveTo>
                                    <a:pt x="0" y="23"/>
                                  </a:moveTo>
                                  <a:lnTo>
                                    <a:pt x="170" y="67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879" y="2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2355840"/>
                              <a:ext cx="246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328">
                                  <a:moveTo>
                                    <a:pt x="777" y="0"/>
                                  </a:moveTo>
                                  <a:lnTo>
                                    <a:pt x="578" y="192"/>
                                  </a:lnTo>
                                  <a:lnTo>
                                    <a:pt x="294" y="136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0" y="3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9360" y="2496240"/>
                              <a:ext cx="7560" cy="48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2355840"/>
                              <a:ext cx="1800" cy="141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880" y="2126520"/>
                              <a:ext cx="106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96">
                                  <a:moveTo>
                                    <a:pt x="335" y="0"/>
                                  </a:moveTo>
                                  <a:lnTo>
                                    <a:pt x="88" y="38"/>
                                  </a:lnTo>
                                  <a:lnTo>
                                    <a:pt x="0" y="9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1715040"/>
                              <a:ext cx="18612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115">
                                  <a:moveTo>
                                    <a:pt x="587" y="0"/>
                                  </a:moveTo>
                                  <a:lnTo>
                                    <a:pt x="423" y="56"/>
                                  </a:lnTo>
                                  <a:lnTo>
                                    <a:pt x="349" y="211"/>
                                  </a:lnTo>
                                  <a:lnTo>
                                    <a:pt x="219" y="327"/>
                                  </a:lnTo>
                                  <a:lnTo>
                                    <a:pt x="106" y="348"/>
                                  </a:lnTo>
                                  <a:lnTo>
                                    <a:pt x="40" y="438"/>
                                  </a:lnTo>
                                  <a:lnTo>
                                    <a:pt x="94" y="665"/>
                                  </a:lnTo>
                                  <a:lnTo>
                                    <a:pt x="15" y="815"/>
                                  </a:lnTo>
                                  <a:lnTo>
                                    <a:pt x="86" y="1035"/>
                                  </a:lnTo>
                                  <a:lnTo>
                                    <a:pt x="0" y="11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120" y="1702440"/>
                              <a:ext cx="1497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802">
                                  <a:moveTo>
                                    <a:pt x="0" y="0"/>
                                  </a:moveTo>
                                  <a:lnTo>
                                    <a:pt x="76" y="89"/>
                                  </a:lnTo>
                                  <a:lnTo>
                                    <a:pt x="248" y="111"/>
                                  </a:lnTo>
                                  <a:lnTo>
                                    <a:pt x="420" y="273"/>
                                  </a:lnTo>
                                  <a:lnTo>
                                    <a:pt x="471" y="683"/>
                                  </a:lnTo>
                                  <a:lnTo>
                                    <a:pt x="463" y="8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1956960"/>
                              <a:ext cx="284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87">
                                  <a:moveTo>
                                    <a:pt x="46" y="387"/>
                                  </a:moveTo>
                                  <a:lnTo>
                                    <a:pt x="91" y="2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953360"/>
                              <a:ext cx="220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225">
                                  <a:moveTo>
                                    <a:pt x="694" y="11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216" y="185"/>
                                  </a:ln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2068920"/>
                              <a:ext cx="100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28">
                                  <a:moveTo>
                                    <a:pt x="318" y="128"/>
                                  </a:moveTo>
                                  <a:lnTo>
                                    <a:pt x="250" y="42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6120" y="2068920"/>
                              <a:ext cx="7488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1940040"/>
                              <a:ext cx="164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267">
                                  <a:moveTo>
                                    <a:pt x="518" y="267"/>
                                  </a:moveTo>
                                  <a:lnTo>
                                    <a:pt x="235" y="8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25000"/>
                              <a:ext cx="77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52">
                                  <a:moveTo>
                                    <a:pt x="243" y="352"/>
                                  </a:moveTo>
                                  <a:lnTo>
                                    <a:pt x="160" y="1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8600" y="1908360"/>
                              <a:ext cx="97200" cy="30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480" y="2176920"/>
                              <a:ext cx="183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41">
                                  <a:moveTo>
                                    <a:pt x="0" y="441"/>
                                  </a:moveTo>
                                  <a:lnTo>
                                    <a:pt x="57" y="111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480" y="2316960"/>
                              <a:ext cx="12780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438">
                                  <a:moveTo>
                                    <a:pt x="401" y="438"/>
                                  </a:moveTo>
                                  <a:lnTo>
                                    <a:pt x="339" y="229"/>
                                  </a:lnTo>
                                  <a:lnTo>
                                    <a:pt x="189" y="155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2316960"/>
                              <a:ext cx="1980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396">
                                  <a:moveTo>
                                    <a:pt x="0" y="396"/>
                                  </a:moveTo>
                                  <a:lnTo>
                                    <a:pt x="107" y="195"/>
                                  </a:lnTo>
                                  <a:lnTo>
                                    <a:pt x="325" y="188"/>
                                  </a:lnTo>
                                  <a:lnTo>
                                    <a:pt x="435" y="59"/>
                                  </a:lnTo>
                                  <a:lnTo>
                                    <a:pt x="548" y="78"/>
                                  </a:lnTo>
                                  <a:lnTo>
                                    <a:pt x="62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2149560"/>
                              <a:ext cx="231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114">
                                  <a:moveTo>
                                    <a:pt x="0" y="114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731" y="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2176920"/>
                              <a:ext cx="170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178">
                                  <a:moveTo>
                                    <a:pt x="535" y="27"/>
                                  </a:moveTo>
                                  <a:lnTo>
                                    <a:pt x="500" y="133"/>
                                  </a:lnTo>
                                  <a:lnTo>
                                    <a:pt x="410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520" y="2285280"/>
                              <a:ext cx="147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496">
                                  <a:moveTo>
                                    <a:pt x="466" y="496"/>
                                  </a:moveTo>
                                  <a:lnTo>
                                    <a:pt x="402" y="395"/>
                                  </a:lnTo>
                                  <a:lnTo>
                                    <a:pt x="432" y="280"/>
                                  </a:lnTo>
                                  <a:lnTo>
                                    <a:pt x="329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2442960"/>
                              <a:ext cx="547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97">
                                  <a:moveTo>
                                    <a:pt x="0" y="0"/>
                                  </a:moveTo>
                                  <a:lnTo>
                                    <a:pt x="44" y="109"/>
                                  </a:lnTo>
                                  <a:lnTo>
                                    <a:pt x="27" y="337"/>
                                  </a:lnTo>
                                  <a:lnTo>
                                    <a:pt x="173" y="39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2456280"/>
                              <a:ext cx="271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355">
                                  <a:moveTo>
                                    <a:pt x="853" y="0"/>
                                  </a:moveTo>
                                  <a:lnTo>
                                    <a:pt x="239" y="109"/>
                                  </a:lnTo>
                                  <a:lnTo>
                                    <a:pt x="0" y="35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2109600"/>
                              <a:ext cx="1004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919">
                                  <a:moveTo>
                                    <a:pt x="317" y="0"/>
                                  </a:moveTo>
                                  <a:lnTo>
                                    <a:pt x="0" y="412"/>
                                  </a:lnTo>
                                  <a:lnTo>
                                    <a:pt x="83" y="687"/>
                                  </a:lnTo>
                                  <a:lnTo>
                                    <a:pt x="41" y="9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440" y="2079720"/>
                              <a:ext cx="157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273">
                                  <a:moveTo>
                                    <a:pt x="497" y="0"/>
                                  </a:moveTo>
                                  <a:lnTo>
                                    <a:pt x="459" y="230"/>
                                  </a:lnTo>
                                  <a:lnTo>
                                    <a:pt x="391" y="273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560" y="2456280"/>
                              <a:ext cx="1688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678">
                                  <a:moveTo>
                                    <a:pt x="0" y="678"/>
                                  </a:moveTo>
                                  <a:lnTo>
                                    <a:pt x="135" y="572"/>
                                  </a:lnTo>
                                  <a:lnTo>
                                    <a:pt x="533" y="579"/>
                                  </a:lnTo>
                                  <a:lnTo>
                                    <a:pt x="459" y="306"/>
                                  </a:lnTo>
                                  <a:lnTo>
                                    <a:pt x="530" y="155"/>
                                  </a:lnTo>
                                  <a:lnTo>
                                    <a:pt x="37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320" y="2391480"/>
                              <a:ext cx="192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485">
                                  <a:moveTo>
                                    <a:pt x="47" y="0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86" y="223"/>
                                  </a:lnTo>
                                  <a:lnTo>
                                    <a:pt x="285" y="430"/>
                                  </a:lnTo>
                                  <a:lnTo>
                                    <a:pt x="607" y="4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2388240"/>
                              <a:ext cx="183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189">
                                  <a:moveTo>
                                    <a:pt x="579" y="189"/>
                                  </a:moveTo>
                                  <a:lnTo>
                                    <a:pt x="200" y="7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7080" y="2391480"/>
                              <a:ext cx="56520" cy="10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7280" y="2391480"/>
                              <a:ext cx="110520" cy="64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2136240"/>
                              <a:ext cx="3924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0" y="2545560"/>
                              <a:ext cx="29448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" h="1232">
                                  <a:moveTo>
                                    <a:pt x="929" y="1232"/>
                                  </a:moveTo>
                                  <a:lnTo>
                                    <a:pt x="750" y="1122"/>
                                  </a:lnTo>
                                  <a:lnTo>
                                    <a:pt x="578" y="1095"/>
                                  </a:lnTo>
                                  <a:lnTo>
                                    <a:pt x="492" y="755"/>
                                  </a:lnTo>
                                  <a:lnTo>
                                    <a:pt x="259" y="577"/>
                                  </a:lnTo>
                                  <a:lnTo>
                                    <a:pt x="31" y="310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20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2671560"/>
                              <a:ext cx="698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791">
                                  <a:moveTo>
                                    <a:pt x="13" y="0"/>
                                  </a:moveTo>
                                  <a:lnTo>
                                    <a:pt x="169" y="173"/>
                                  </a:lnTo>
                                  <a:lnTo>
                                    <a:pt x="218" y="336"/>
                                  </a:lnTo>
                                  <a:lnTo>
                                    <a:pt x="0" y="7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2568600"/>
                              <a:ext cx="1537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23">
                                  <a:moveTo>
                                    <a:pt x="0" y="0"/>
                                  </a:moveTo>
                                  <a:lnTo>
                                    <a:pt x="228" y="23"/>
                                  </a:lnTo>
                                  <a:lnTo>
                                    <a:pt x="483" y="3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640" y="2966760"/>
                              <a:ext cx="3060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2898720"/>
                              <a:ext cx="1695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230">
                                  <a:moveTo>
                                    <a:pt x="532" y="3"/>
                                  </a:moveTo>
                                  <a:lnTo>
                                    <a:pt x="528" y="0"/>
                                  </a:lnTo>
                                  <a:lnTo>
                                    <a:pt x="441" y="66"/>
                                  </a:lnTo>
                                  <a:lnTo>
                                    <a:pt x="405" y="173"/>
                                  </a:lnTo>
                                  <a:lnTo>
                                    <a:pt x="114" y="216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2898720"/>
                              <a:ext cx="3682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479">
                                  <a:moveTo>
                                    <a:pt x="1161" y="450"/>
                                  </a:moveTo>
                                  <a:lnTo>
                                    <a:pt x="1151" y="452"/>
                                  </a:lnTo>
                                  <a:lnTo>
                                    <a:pt x="1150" y="452"/>
                                  </a:lnTo>
                                  <a:lnTo>
                                    <a:pt x="859" y="430"/>
                                  </a:lnTo>
                                  <a:lnTo>
                                    <a:pt x="632" y="479"/>
                                  </a:lnTo>
                                  <a:lnTo>
                                    <a:pt x="305" y="236"/>
                                  </a:lnTo>
                                  <a:lnTo>
                                    <a:pt x="279" y="76"/>
                                  </a:lnTo>
                                  <a:lnTo>
                                    <a:pt x="277" y="7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0" y="1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2971800"/>
                              <a:ext cx="824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899">
                                  <a:moveTo>
                                    <a:pt x="141" y="0"/>
                                  </a:moveTo>
                                  <a:lnTo>
                                    <a:pt x="117" y="157"/>
                                  </a:lnTo>
                                  <a:lnTo>
                                    <a:pt x="11" y="173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261" y="726"/>
                                  </a:lnTo>
                                  <a:lnTo>
                                    <a:pt x="120" y="89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3256920"/>
                              <a:ext cx="3250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690">
                                  <a:moveTo>
                                    <a:pt x="0" y="0"/>
                                  </a:moveTo>
                                  <a:lnTo>
                                    <a:pt x="35" y="288"/>
                                  </a:lnTo>
                                  <a:lnTo>
                                    <a:pt x="191" y="360"/>
                                  </a:lnTo>
                                  <a:lnTo>
                                    <a:pt x="225" y="583"/>
                                  </a:lnTo>
                                  <a:lnTo>
                                    <a:pt x="505" y="640"/>
                                  </a:lnTo>
                                  <a:lnTo>
                                    <a:pt x="955" y="594"/>
                                  </a:lnTo>
                                  <a:lnTo>
                                    <a:pt x="1021" y="690"/>
                                  </a:lnTo>
                                  <a:lnTo>
                                    <a:pt x="1022" y="68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302652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99">
                                  <a:moveTo>
                                    <a:pt x="349" y="299"/>
                                  </a:moveTo>
                                  <a:lnTo>
                                    <a:pt x="348" y="29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3026520"/>
                              <a:ext cx="48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0">
                                  <a:moveTo>
                                    <a:pt x="153" y="0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3121200"/>
                              <a:ext cx="32940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1117">
                                  <a:moveTo>
                                    <a:pt x="0" y="1117"/>
                                  </a:moveTo>
                                  <a:lnTo>
                                    <a:pt x="71" y="1028"/>
                                  </a:lnTo>
                                  <a:lnTo>
                                    <a:pt x="472" y="795"/>
                                  </a:lnTo>
                                  <a:lnTo>
                                    <a:pt x="613" y="481"/>
                                  </a:lnTo>
                                  <a:lnTo>
                                    <a:pt x="942" y="372"/>
                                  </a:lnTo>
                                  <a:lnTo>
                                    <a:pt x="997" y="278"/>
                                  </a:lnTo>
                                  <a:lnTo>
                                    <a:pt x="991" y="106"/>
                                  </a:lnTo>
                                  <a:lnTo>
                                    <a:pt x="103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920" y="2545560"/>
                              <a:ext cx="68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635">
                                  <a:moveTo>
                                    <a:pt x="0" y="0"/>
                                  </a:moveTo>
                                  <a:lnTo>
                                    <a:pt x="201" y="347"/>
                                  </a:lnTo>
                                  <a:lnTo>
                                    <a:pt x="216" y="63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2747160"/>
                              <a:ext cx="1695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545">
                                  <a:moveTo>
                                    <a:pt x="535" y="0"/>
                                  </a:moveTo>
                                  <a:lnTo>
                                    <a:pt x="254" y="57"/>
                                  </a:lnTo>
                                  <a:lnTo>
                                    <a:pt x="31" y="382"/>
                                  </a:lnTo>
                                  <a:lnTo>
                                    <a:pt x="0" y="5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160" y="2889720"/>
                              <a:ext cx="3265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716">
                                  <a:moveTo>
                                    <a:pt x="0" y="716"/>
                                  </a:moveTo>
                                  <a:lnTo>
                                    <a:pt x="38" y="389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322" y="129"/>
                                  </a:lnTo>
                                  <a:lnTo>
                                    <a:pt x="325" y="129"/>
                                  </a:lnTo>
                                  <a:lnTo>
                                    <a:pt x="443" y="137"/>
                                  </a:lnTo>
                                  <a:lnTo>
                                    <a:pt x="625" y="275"/>
                                  </a:lnTo>
                                  <a:lnTo>
                                    <a:pt x="628" y="277"/>
                                  </a:lnTo>
                                  <a:lnTo>
                                    <a:pt x="818" y="1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1004" y="95"/>
                                  </a:lnTo>
                                  <a:lnTo>
                                    <a:pt x="1008" y="98"/>
                                  </a:lnTo>
                                  <a:lnTo>
                                    <a:pt x="1030" y="3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2889360"/>
                              <a:ext cx="608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276">
                                  <a:moveTo>
                                    <a:pt x="193" y="2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0" y="2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680" y="2973240"/>
                              <a:ext cx="4280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348">
                                  <a:moveTo>
                                    <a:pt x="0" y="70"/>
                                  </a:moveTo>
                                  <a:lnTo>
                                    <a:pt x="341" y="87"/>
                                  </a:lnTo>
                                  <a:lnTo>
                                    <a:pt x="346" y="87"/>
                                  </a:lnTo>
                                  <a:lnTo>
                                    <a:pt x="557" y="2"/>
                                  </a:lnTo>
                                  <a:lnTo>
                                    <a:pt x="561" y="0"/>
                                  </a:lnTo>
                                  <a:lnTo>
                                    <a:pt x="654" y="68"/>
                                  </a:lnTo>
                                  <a:lnTo>
                                    <a:pt x="1061" y="86"/>
                                  </a:lnTo>
                                  <a:lnTo>
                                    <a:pt x="1069" y="87"/>
                                  </a:lnTo>
                                  <a:lnTo>
                                    <a:pt x="1188" y="282"/>
                                  </a:lnTo>
                                  <a:lnTo>
                                    <a:pt x="1347" y="3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200" y="2634120"/>
                              <a:ext cx="417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935">
                                  <a:moveTo>
                                    <a:pt x="81" y="0"/>
                                  </a:moveTo>
                                  <a:lnTo>
                                    <a:pt x="0" y="332"/>
                                  </a:lnTo>
                                  <a:lnTo>
                                    <a:pt x="66" y="733"/>
                                  </a:lnTo>
                                  <a:lnTo>
                                    <a:pt x="131" y="93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8320" y="2931120"/>
                              <a:ext cx="14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040" y="2931120"/>
                              <a:ext cx="6228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3117240"/>
                              <a:ext cx="5724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203">
                                  <a:moveTo>
                                    <a:pt x="179" y="0"/>
                                  </a:moveTo>
                                  <a:lnTo>
                                    <a:pt x="132" y="172"/>
                                  </a:lnTo>
                                  <a:lnTo>
                                    <a:pt x="41" y="241"/>
                                  </a:lnTo>
                                  <a:lnTo>
                                    <a:pt x="105" y="438"/>
                                  </a:lnTo>
                                  <a:lnTo>
                                    <a:pt x="118" y="960"/>
                                  </a:lnTo>
                                  <a:lnTo>
                                    <a:pt x="8" y="1096"/>
                                  </a:lnTo>
                                  <a:lnTo>
                                    <a:pt x="0" y="120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3092400"/>
                              <a:ext cx="165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91">
                                  <a:moveTo>
                                    <a:pt x="0" y="91"/>
                                  </a:moveTo>
                                  <a:lnTo>
                                    <a:pt x="195" y="1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514" y="77"/>
                                  </a:lnTo>
                                  <a:lnTo>
                                    <a:pt x="519" y="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160" y="3117240"/>
                              <a:ext cx="249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172">
                                  <a:moveTo>
                                    <a:pt x="787" y="66"/>
                                  </a:moveTo>
                                  <a:lnTo>
                                    <a:pt x="529" y="161"/>
                                  </a:lnTo>
                                  <a:lnTo>
                                    <a:pt x="360" y="1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2936160"/>
                              <a:ext cx="406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568">
                                  <a:moveTo>
                                    <a:pt x="129" y="0"/>
                                  </a:moveTo>
                                  <a:lnTo>
                                    <a:pt x="37" y="243"/>
                                  </a:lnTo>
                                  <a:lnTo>
                                    <a:pt x="0" y="5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3092400"/>
                              <a:ext cx="615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88">
                                  <a:moveTo>
                                    <a:pt x="196" y="0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960" y="3304440"/>
                              <a:ext cx="3322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613">
                                  <a:moveTo>
                                    <a:pt x="1046" y="0"/>
                                  </a:moveTo>
                                  <a:lnTo>
                                    <a:pt x="898" y="91"/>
                                  </a:lnTo>
                                  <a:lnTo>
                                    <a:pt x="728" y="34"/>
                                  </a:lnTo>
                                  <a:lnTo>
                                    <a:pt x="594" y="142"/>
                                  </a:lnTo>
                                  <a:lnTo>
                                    <a:pt x="423" y="189"/>
                                  </a:lnTo>
                                  <a:lnTo>
                                    <a:pt x="334" y="340"/>
                                  </a:lnTo>
                                  <a:lnTo>
                                    <a:pt x="0" y="570"/>
                                  </a:lnTo>
                                  <a:lnTo>
                                    <a:pt x="2" y="6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640" y="3138120"/>
                              <a:ext cx="93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524">
                                  <a:moveTo>
                                    <a:pt x="0" y="0"/>
                                  </a:moveTo>
                                  <a:lnTo>
                                    <a:pt x="99" y="61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269" y="413"/>
                                  </a:lnTo>
                                  <a:lnTo>
                                    <a:pt x="293" y="5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640" y="2995200"/>
                              <a:ext cx="7668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450">
                                  <a:moveTo>
                                    <a:pt x="243" y="0"/>
                                  </a:moveTo>
                                  <a:lnTo>
                                    <a:pt x="240" y="171"/>
                                  </a:lnTo>
                                  <a:lnTo>
                                    <a:pt x="188" y="335"/>
                                  </a:ln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0240" y="3304440"/>
                              <a:ext cx="1656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600" y="1678320"/>
                              <a:ext cx="6840" cy="106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800" y="2442240"/>
                              <a:ext cx="148680" cy="140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960" y="1684800"/>
                              <a:ext cx="42480" cy="74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682280"/>
                              <a:ext cx="2016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0" y="1010880"/>
                              <a:ext cx="15120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9440" y="140400"/>
                              <a:ext cx="286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2" h="108">
                                  <a:moveTo>
                                    <a:pt x="902" y="13"/>
                                  </a:moveTo>
                                  <a:lnTo>
                                    <a:pt x="814" y="82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332" y="108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360" y="159480"/>
                              <a:ext cx="73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73">
                                  <a:moveTo>
                                    <a:pt x="231" y="0"/>
                                  </a:moveTo>
                                  <a:lnTo>
                                    <a:pt x="112" y="62"/>
                                  </a:lnTo>
                                  <a:lnTo>
                                    <a:pt x="0" y="17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360" y="213840"/>
                              <a:ext cx="1764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0" y="0"/>
                              <a:ext cx="374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01">
                                  <a:moveTo>
                                    <a:pt x="118" y="501"/>
                                  </a:moveTo>
                                  <a:lnTo>
                                    <a:pt x="114" y="344"/>
                                  </a:lnTo>
                                  <a:lnTo>
                                    <a:pt x="1" y="2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4000" y="221760"/>
                              <a:ext cx="1472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74">
                                  <a:moveTo>
                                    <a:pt x="0" y="0"/>
                                  </a:moveTo>
                                  <a:lnTo>
                                    <a:pt x="102" y="62"/>
                                  </a:lnTo>
                                  <a:lnTo>
                                    <a:pt x="219" y="48"/>
                                  </a:lnTo>
                                  <a:lnTo>
                                    <a:pt x="466" y="3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5640" y="221760"/>
                              <a:ext cx="316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57">
                                  <a:moveTo>
                                    <a:pt x="57" y="0"/>
                                  </a:moveTo>
                                  <a:lnTo>
                                    <a:pt x="101" y="517"/>
                                  </a:lnTo>
                                  <a:lnTo>
                                    <a:pt x="0" y="6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308520"/>
                              <a:ext cx="145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100">
                                  <a:moveTo>
                                    <a:pt x="0" y="100"/>
                                  </a:moveTo>
                                  <a:lnTo>
                                    <a:pt x="111" y="77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458" y="10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2680" y="340200"/>
                              <a:ext cx="889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438">
                                  <a:moveTo>
                                    <a:pt x="281" y="0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32" y="4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920" y="146160"/>
                              <a:ext cx="1339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60">
                                  <a:moveTo>
                                    <a:pt x="423" y="460"/>
                                  </a:moveTo>
                                  <a:lnTo>
                                    <a:pt x="100" y="243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2480" y="3378240"/>
                            <a:ext cx="2693160" cy="1787400"/>
                          </a:xfrm>
                        </wpg:grpSpPr>
                        <wps:wsp>
                          <wps:cNvSpPr/>
                          <wps:spPr>
                            <a:xfrm>
                              <a:off x="1860840" y="175320"/>
                              <a:ext cx="864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421">
                                  <a:moveTo>
                                    <a:pt x="271" y="0"/>
                                  </a:moveTo>
                                  <a:lnTo>
                                    <a:pt x="57" y="193"/>
                                  </a:lnTo>
                                  <a:lnTo>
                                    <a:pt x="0" y="42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840" y="309240"/>
                              <a:ext cx="191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230">
                                  <a:moveTo>
                                    <a:pt x="603" y="230"/>
                                  </a:moveTo>
                                  <a:lnTo>
                                    <a:pt x="193" y="68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309240"/>
                              <a:ext cx="74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91">
                                  <a:moveTo>
                                    <a:pt x="234" y="0"/>
                                  </a:moveTo>
                                  <a:lnTo>
                                    <a:pt x="171" y="91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400" y="436320"/>
                              <a:ext cx="856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313">
                                  <a:moveTo>
                                    <a:pt x="0" y="313"/>
                                  </a:moveTo>
                                  <a:lnTo>
                                    <a:pt x="84" y="95"/>
                                  </a:lnTo>
                                  <a:lnTo>
                                    <a:pt x="174" y="27"/>
                                  </a:ln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382320"/>
                              <a:ext cx="17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70">
                                  <a:moveTo>
                                    <a:pt x="2" y="170"/>
                                  </a:moveTo>
                                  <a:lnTo>
                                    <a:pt x="55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1640" y="321120"/>
                              <a:ext cx="29160" cy="60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6520" y="79200"/>
                              <a:ext cx="37440" cy="9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880" y="601920"/>
                              <a:ext cx="189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" h="87">
                                  <a:moveTo>
                                    <a:pt x="598" y="87"/>
                                  </a:moveTo>
                                  <a:lnTo>
                                    <a:pt x="381" y="7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4880" y="536040"/>
                              <a:ext cx="2520" cy="88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720" y="541080"/>
                              <a:ext cx="175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84">
                                  <a:moveTo>
                                    <a:pt x="550" y="277"/>
                                  </a:moveTo>
                                  <a:lnTo>
                                    <a:pt x="436" y="284"/>
                                  </a:lnTo>
                                  <a:lnTo>
                                    <a:pt x="280" y="37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0" y="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628560"/>
                              <a:ext cx="76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48">
                                  <a:moveTo>
                                    <a:pt x="239" y="11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0" y="1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628560"/>
                              <a:ext cx="12240" cy="46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0" y="520200"/>
                              <a:ext cx="806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44">
                                  <a:moveTo>
                                    <a:pt x="253" y="344"/>
                                  </a:moveTo>
                                  <a:lnTo>
                                    <a:pt x="91" y="19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0" y="506520"/>
                              <a:ext cx="1530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91">
                                  <a:moveTo>
                                    <a:pt x="0" y="41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481" y="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320" y="675720"/>
                              <a:ext cx="392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738">
                                  <a:moveTo>
                                    <a:pt x="77" y="0"/>
                                  </a:moveTo>
                                  <a:lnTo>
                                    <a:pt x="14" y="159"/>
                                  </a:lnTo>
                                  <a:lnTo>
                                    <a:pt x="56" y="378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122" y="7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631800"/>
                              <a:ext cx="1123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606">
                                  <a:moveTo>
                                    <a:pt x="355" y="606"/>
                                  </a:moveTo>
                                  <a:lnTo>
                                    <a:pt x="188" y="2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824040"/>
                              <a:ext cx="16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111">
                                  <a:moveTo>
                                    <a:pt x="0" y="0"/>
                                  </a:moveTo>
                                  <a:lnTo>
                                    <a:pt x="202" y="111"/>
                                  </a:lnTo>
                                  <a:lnTo>
                                    <a:pt x="521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720" y="824040"/>
                              <a:ext cx="720" cy="69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8400" y="624960"/>
                              <a:ext cx="576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520" y="605880"/>
                              <a:ext cx="61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23">
                                  <a:moveTo>
                                    <a:pt x="0" y="0"/>
                                  </a:moveTo>
                                  <a:lnTo>
                                    <a:pt x="50" y="161"/>
                                  </a:lnTo>
                                  <a:lnTo>
                                    <a:pt x="194" y="3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3880" y="504000"/>
                              <a:ext cx="74160" cy="12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720" y="508680"/>
                              <a:ext cx="1188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306">
                                  <a:moveTo>
                                    <a:pt x="374" y="306"/>
                                  </a:moveTo>
                                  <a:lnTo>
                                    <a:pt x="173" y="228"/>
                                  </a:lnTo>
                                  <a:lnTo>
                                    <a:pt x="153" y="6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9120" y="503640"/>
                              <a:ext cx="1260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400" y="708480"/>
                              <a:ext cx="1846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419">
                                  <a:moveTo>
                                    <a:pt x="583" y="0"/>
                                  </a:moveTo>
                                  <a:lnTo>
                                    <a:pt x="432" y="214"/>
                                  </a:lnTo>
                                  <a:lnTo>
                                    <a:pt x="325" y="257"/>
                                  </a:lnTo>
                                  <a:lnTo>
                                    <a:pt x="161" y="419"/>
                                  </a:lnTo>
                                  <a:lnTo>
                                    <a:pt x="0" y="38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630000"/>
                              <a:ext cx="8244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636">
                                  <a:moveTo>
                                    <a:pt x="259" y="636"/>
                                  </a:moveTo>
                                  <a:lnTo>
                                    <a:pt x="60" y="29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431280"/>
                              <a:ext cx="9360" cy="88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3880" y="458280"/>
                              <a:ext cx="74160" cy="45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436320"/>
                              <a:ext cx="10152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1160" y="243000"/>
                              <a:ext cx="74160" cy="78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480" y="142920"/>
                              <a:ext cx="2145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227">
                                  <a:moveTo>
                                    <a:pt x="0" y="227"/>
                                  </a:moveTo>
                                  <a:lnTo>
                                    <a:pt x="160" y="167"/>
                                  </a:lnTo>
                                  <a:lnTo>
                                    <a:pt x="323" y="225"/>
                                  </a:lnTo>
                                  <a:lnTo>
                                    <a:pt x="536" y="168"/>
                                  </a:lnTo>
                                  <a:lnTo>
                                    <a:pt x="67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040" y="142920"/>
                              <a:ext cx="450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576">
                                  <a:moveTo>
                                    <a:pt x="140" y="576"/>
                                  </a:moveTo>
                                  <a:lnTo>
                                    <a:pt x="141" y="1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240" y="31680"/>
                              <a:ext cx="16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51">
                                  <a:moveTo>
                                    <a:pt x="34" y="351"/>
                                  </a:moveTo>
                                  <a:lnTo>
                                    <a:pt x="52" y="2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0" y="217080"/>
                              <a:ext cx="3420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218520"/>
                              <a:ext cx="7884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005">
                                  <a:moveTo>
                                    <a:pt x="11" y="1005"/>
                                  </a:moveTo>
                                  <a:lnTo>
                                    <a:pt x="0" y="890"/>
                                  </a:lnTo>
                                  <a:lnTo>
                                    <a:pt x="95" y="623"/>
                                  </a:lnTo>
                                  <a:lnTo>
                                    <a:pt x="51" y="464"/>
                                  </a:lnTo>
                                  <a:lnTo>
                                    <a:pt x="239" y="114"/>
                                  </a:lnTo>
                                  <a:lnTo>
                                    <a:pt x="24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760" y="214560"/>
                              <a:ext cx="4572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215280"/>
                              <a:ext cx="261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361">
                                  <a:moveTo>
                                    <a:pt x="824" y="349"/>
                                  </a:moveTo>
                                  <a:lnTo>
                                    <a:pt x="650" y="361"/>
                                  </a:lnTo>
                                  <a:lnTo>
                                    <a:pt x="589" y="265"/>
                                  </a:lnTo>
                                  <a:lnTo>
                                    <a:pt x="482" y="218"/>
                                  </a:lnTo>
                                  <a:lnTo>
                                    <a:pt x="80" y="19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431280"/>
                              <a:ext cx="124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06">
                                  <a:moveTo>
                                    <a:pt x="0" y="106"/>
                                  </a:moveTo>
                                  <a:lnTo>
                                    <a:pt x="122" y="13"/>
                                  </a:lnTo>
                                  <a:lnTo>
                                    <a:pt x="39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196920"/>
                              <a:ext cx="163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40">
                                  <a:moveTo>
                                    <a:pt x="517" y="64"/>
                                  </a:moveTo>
                                  <a:lnTo>
                                    <a:pt x="371" y="140"/>
                                  </a:lnTo>
                                  <a:lnTo>
                                    <a:pt x="322" y="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196920"/>
                              <a:ext cx="173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" h="185">
                                  <a:moveTo>
                                    <a:pt x="548" y="0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203" y="136"/>
                                  </a:lnTo>
                                  <a:lnTo>
                                    <a:pt x="0" y="1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28440"/>
                              <a:ext cx="763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529">
                                  <a:moveTo>
                                    <a:pt x="240" y="529"/>
                                  </a:moveTo>
                                  <a:lnTo>
                                    <a:pt x="126" y="373"/>
                                  </a:lnTo>
                                  <a:lnTo>
                                    <a:pt x="181" y="274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28440"/>
                              <a:ext cx="154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49">
                                  <a:moveTo>
                                    <a:pt x="441" y="0"/>
                                  </a:moveTo>
                                  <a:lnTo>
                                    <a:pt x="486" y="94"/>
                                  </a:lnTo>
                                  <a:lnTo>
                                    <a:pt x="448" y="200"/>
                                  </a:lnTo>
                                  <a:lnTo>
                                    <a:pt x="289" y="249"/>
                                  </a:ln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255240"/>
                              <a:ext cx="813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695">
                                  <a:moveTo>
                                    <a:pt x="0" y="0"/>
                                  </a:moveTo>
                                  <a:lnTo>
                                    <a:pt x="247" y="358"/>
                                  </a:lnTo>
                                  <a:lnTo>
                                    <a:pt x="198" y="459"/>
                                  </a:lnTo>
                                  <a:lnTo>
                                    <a:pt x="256" y="556"/>
                                  </a:lnTo>
                                  <a:lnTo>
                                    <a:pt x="165" y="6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475560"/>
                              <a:ext cx="243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311">
                                  <a:moveTo>
                                    <a:pt x="0" y="0"/>
                                  </a:moveTo>
                                  <a:lnTo>
                                    <a:pt x="181" y="142"/>
                                  </a:lnTo>
                                  <a:lnTo>
                                    <a:pt x="401" y="214"/>
                                  </a:lnTo>
                                  <a:lnTo>
                                    <a:pt x="480" y="301"/>
                                  </a:lnTo>
                                  <a:lnTo>
                                    <a:pt x="652" y="311"/>
                                  </a:lnTo>
                                  <a:lnTo>
                                    <a:pt x="769" y="1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760680"/>
                              <a:ext cx="1278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353">
                                  <a:moveTo>
                                    <a:pt x="400" y="0"/>
                                  </a:moveTo>
                                  <a:lnTo>
                                    <a:pt x="218" y="346"/>
                                  </a:lnTo>
                                  <a:lnTo>
                                    <a:pt x="0" y="3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560" y="749880"/>
                              <a:ext cx="10548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160" y="705600"/>
                              <a:ext cx="381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74">
                                  <a:moveTo>
                                    <a:pt x="73" y="174"/>
                                  </a:moveTo>
                                  <a:lnTo>
                                    <a:pt x="119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5120" y="864720"/>
                              <a:ext cx="14148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816480"/>
                              <a:ext cx="882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08">
                                  <a:moveTo>
                                    <a:pt x="277" y="0"/>
                                  </a:moveTo>
                                  <a:lnTo>
                                    <a:pt x="42" y="56"/>
                                  </a:lnTo>
                                  <a:lnTo>
                                    <a:pt x="0" y="20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563040"/>
                              <a:ext cx="1814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588">
                                  <a:moveTo>
                                    <a:pt x="572" y="0"/>
                                  </a:moveTo>
                                  <a:lnTo>
                                    <a:pt x="401" y="147"/>
                                  </a:lnTo>
                                  <a:lnTo>
                                    <a:pt x="315" y="425"/>
                                  </a:lnTo>
                                  <a:lnTo>
                                    <a:pt x="149" y="425"/>
                                  </a:lnTo>
                                  <a:lnTo>
                                    <a:pt x="0" y="5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4320" y="749160"/>
                              <a:ext cx="10800" cy="114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529560"/>
                              <a:ext cx="10800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555">
                                  <a:moveTo>
                                    <a:pt x="341" y="555"/>
                                  </a:moveTo>
                                  <a:lnTo>
                                    <a:pt x="307" y="227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553680"/>
                              <a:ext cx="78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55">
                                  <a:moveTo>
                                    <a:pt x="249" y="0"/>
                                  </a:moveTo>
                                  <a:lnTo>
                                    <a:pt x="163" y="125"/>
                                  </a:lnTo>
                                  <a:lnTo>
                                    <a:pt x="0" y="15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602640"/>
                              <a:ext cx="5508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915">
                                  <a:moveTo>
                                    <a:pt x="25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54" y="314"/>
                                  </a:lnTo>
                                  <a:lnTo>
                                    <a:pt x="172" y="595"/>
                                  </a:lnTo>
                                  <a:lnTo>
                                    <a:pt x="77" y="742"/>
                                  </a:lnTo>
                                  <a:lnTo>
                                    <a:pt x="81" y="9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464760"/>
                              <a:ext cx="399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78">
                                  <a:moveTo>
                                    <a:pt x="125" y="278"/>
                                  </a:moveTo>
                                  <a:lnTo>
                                    <a:pt x="126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840" y="540360"/>
                              <a:ext cx="1396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84">
                                  <a:moveTo>
                                    <a:pt x="440" y="71"/>
                                  </a:moveTo>
                                  <a:lnTo>
                                    <a:pt x="276" y="8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880" y="816480"/>
                              <a:ext cx="12816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763">
                                  <a:moveTo>
                                    <a:pt x="403" y="763"/>
                                  </a:moveTo>
                                  <a:lnTo>
                                    <a:pt x="394" y="592"/>
                                  </a:lnTo>
                                  <a:lnTo>
                                    <a:pt x="286" y="544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880" y="816480"/>
                              <a:ext cx="153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241">
                                  <a:moveTo>
                                    <a:pt x="482" y="241"/>
                                  </a:moveTo>
                                  <a:lnTo>
                                    <a:pt x="168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562680"/>
                              <a:ext cx="5472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464760"/>
                              <a:ext cx="939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07">
                                  <a:moveTo>
                                    <a:pt x="296" y="0"/>
                                  </a:moveTo>
                                  <a:lnTo>
                                    <a:pt x="227" y="96"/>
                                  </a:ln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160" y="537840"/>
                              <a:ext cx="40680" cy="25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1075680"/>
                              <a:ext cx="34920" cy="1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1041840"/>
                              <a:ext cx="140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142">
                                  <a:moveTo>
                                    <a:pt x="442" y="0"/>
                                  </a:moveTo>
                                  <a:lnTo>
                                    <a:pt x="211" y="123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880" y="892800"/>
                              <a:ext cx="716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575">
                                  <a:moveTo>
                                    <a:pt x="0" y="0"/>
                                  </a:moveTo>
                                  <a:lnTo>
                                    <a:pt x="196" y="87"/>
                                  </a:lnTo>
                                  <a:lnTo>
                                    <a:pt x="227" y="189"/>
                                  </a:lnTo>
                                  <a:lnTo>
                                    <a:pt x="86" y="360"/>
                                  </a:lnTo>
                                  <a:lnTo>
                                    <a:pt x="80" y="57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3320" y="1058040"/>
                              <a:ext cx="5004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1049040"/>
                              <a:ext cx="204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3" h="327">
                                  <a:moveTo>
                                    <a:pt x="643" y="3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213" y="287"/>
                                  </a:ln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217160"/>
                              <a:ext cx="1436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277">
                                  <a:moveTo>
                                    <a:pt x="453" y="0"/>
                                  </a:moveTo>
                                  <a:lnTo>
                                    <a:pt x="154" y="144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0" y="2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040" y="1182240"/>
                              <a:ext cx="92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06">
                                  <a:moveTo>
                                    <a:pt x="0" y="0"/>
                                  </a:moveTo>
                                  <a:lnTo>
                                    <a:pt x="144" y="80"/>
                                  </a:lnTo>
                                  <a:lnTo>
                                    <a:pt x="289" y="10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1217160"/>
                              <a:ext cx="19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323">
                                  <a:moveTo>
                                    <a:pt x="13" y="0"/>
                                  </a:moveTo>
                                  <a:lnTo>
                                    <a:pt x="63" y="164"/>
                                  </a:lnTo>
                                  <a:lnTo>
                                    <a:pt x="0" y="3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8320" y="1129680"/>
                              <a:ext cx="68040" cy="52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1182240"/>
                              <a:ext cx="58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09">
                                  <a:moveTo>
                                    <a:pt x="183" y="0"/>
                                  </a:moveTo>
                                  <a:lnTo>
                                    <a:pt x="172" y="96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1087200"/>
                              <a:ext cx="28080" cy="42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969120"/>
                              <a:ext cx="132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273">
                                  <a:moveTo>
                                    <a:pt x="0" y="0"/>
                                  </a:moveTo>
                                  <a:lnTo>
                                    <a:pt x="148" y="50"/>
                                  </a:lnTo>
                                  <a:lnTo>
                                    <a:pt x="206" y="146"/>
                                  </a:lnTo>
                                  <a:lnTo>
                                    <a:pt x="201" y="258"/>
                                  </a:lnTo>
                                  <a:lnTo>
                                    <a:pt x="418" y="27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040" y="882720"/>
                              <a:ext cx="705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545">
                                  <a:moveTo>
                                    <a:pt x="0" y="545"/>
                                  </a:moveTo>
                                  <a:lnTo>
                                    <a:pt x="148" y="396"/>
                                  </a:lnTo>
                                  <a:lnTo>
                                    <a:pt x="221" y="186"/>
                                  </a:lnTo>
                                  <a:lnTo>
                                    <a:pt x="11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040" y="1055880"/>
                              <a:ext cx="291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18">
                                  <a:moveTo>
                                    <a:pt x="10" y="218"/>
                                  </a:moveTo>
                                  <a:lnTo>
                                    <a:pt x="91" y="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640" y="969120"/>
                              <a:ext cx="21456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677">
                                  <a:moveTo>
                                    <a:pt x="0" y="677"/>
                                  </a:moveTo>
                                  <a:lnTo>
                                    <a:pt x="85" y="548"/>
                                  </a:lnTo>
                                  <a:lnTo>
                                    <a:pt x="243" y="598"/>
                                  </a:lnTo>
                                  <a:lnTo>
                                    <a:pt x="343" y="276"/>
                                  </a:lnTo>
                                  <a:lnTo>
                                    <a:pt x="544" y="186"/>
                                  </a:lnTo>
                                  <a:lnTo>
                                    <a:pt x="67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1236240"/>
                              <a:ext cx="93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100">
                                  <a:moveTo>
                                    <a:pt x="0" y="0"/>
                                  </a:moveTo>
                                  <a:lnTo>
                                    <a:pt x="126" y="97"/>
                                  </a:lnTo>
                                  <a:lnTo>
                                    <a:pt x="296" y="10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1267560"/>
                              <a:ext cx="3060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254">
                                  <a:moveTo>
                                    <a:pt x="963" y="0"/>
                                  </a:moveTo>
                                  <a:lnTo>
                                    <a:pt x="822" y="55"/>
                                  </a:lnTo>
                                  <a:lnTo>
                                    <a:pt x="627" y="254"/>
                                  </a:lnTo>
                                  <a:lnTo>
                                    <a:pt x="525" y="202"/>
                                  </a:lnTo>
                                  <a:lnTo>
                                    <a:pt x="296" y="203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1122120"/>
                              <a:ext cx="2300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360">
                                  <a:moveTo>
                                    <a:pt x="724" y="10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365" y="108"/>
                                  </a:lnTo>
                                  <a:lnTo>
                                    <a:pt x="51" y="256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640" y="1179720"/>
                              <a:ext cx="120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78">
                                  <a:moveTo>
                                    <a:pt x="379" y="178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440" y="1233720"/>
                              <a:ext cx="82080" cy="48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880" y="1233000"/>
                              <a:ext cx="3960" cy="73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9880" y="1152360"/>
                              <a:ext cx="49680" cy="80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4920" y="1123920"/>
                              <a:ext cx="4428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8480" y="1266840"/>
                              <a:ext cx="48960" cy="14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1332720"/>
                              <a:ext cx="540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609">
                                  <a:moveTo>
                                    <a:pt x="129" y="0"/>
                                  </a:moveTo>
                                  <a:lnTo>
                                    <a:pt x="169" y="105"/>
                                  </a:lnTo>
                                  <a:lnTo>
                                    <a:pt x="97" y="314"/>
                                  </a:lnTo>
                                  <a:lnTo>
                                    <a:pt x="14" y="387"/>
                                  </a:lnTo>
                                  <a:lnTo>
                                    <a:pt x="0" y="6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0" y="1515240"/>
                              <a:ext cx="73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62">
                                  <a:moveTo>
                                    <a:pt x="0" y="34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30" y="2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1393920"/>
                              <a:ext cx="2858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520">
                                  <a:moveTo>
                                    <a:pt x="522" y="0"/>
                                  </a:moveTo>
                                  <a:lnTo>
                                    <a:pt x="607" y="155"/>
                                  </a:lnTo>
                                  <a:lnTo>
                                    <a:pt x="899" y="348"/>
                                  </a:lnTo>
                                  <a:lnTo>
                                    <a:pt x="899" y="442"/>
                                  </a:lnTo>
                                  <a:lnTo>
                                    <a:pt x="554" y="520"/>
                                  </a:lnTo>
                                  <a:lnTo>
                                    <a:pt x="398" y="456"/>
                                  </a:lnTo>
                                  <a:lnTo>
                                    <a:pt x="225" y="472"/>
                                  </a:lnTo>
                                  <a:lnTo>
                                    <a:pt x="0" y="4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684440"/>
                              <a:ext cx="88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164">
                                  <a:moveTo>
                                    <a:pt x="279" y="0"/>
                                  </a:moveTo>
                                  <a:lnTo>
                                    <a:pt x="110" y="148"/>
                                  </a:lnTo>
                                  <a:lnTo>
                                    <a:pt x="0" y="16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526040"/>
                              <a:ext cx="820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500">
                                  <a:moveTo>
                                    <a:pt x="87" y="500"/>
                                  </a:moveTo>
                                  <a:lnTo>
                                    <a:pt x="0" y="248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7080" y="1579680"/>
                              <a:ext cx="4140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598760"/>
                              <a:ext cx="41760" cy="76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00" y="1675080"/>
                              <a:ext cx="8496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1320120"/>
                              <a:ext cx="1519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151">
                                  <a:moveTo>
                                    <a:pt x="478" y="151"/>
                                  </a:moveTo>
                                  <a:lnTo>
                                    <a:pt x="321" y="18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1320120"/>
                              <a:ext cx="324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223">
                                  <a:moveTo>
                                    <a:pt x="0" y="223"/>
                                  </a:moveTo>
                                  <a:lnTo>
                                    <a:pt x="75" y="151"/>
                                  </a:lnTo>
                                  <a:lnTo>
                                    <a:pt x="10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305000"/>
                              <a:ext cx="1072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78">
                                  <a:moveTo>
                                    <a:pt x="0" y="0"/>
                                  </a:moveTo>
                                  <a:lnTo>
                                    <a:pt x="33" y="216"/>
                                  </a:lnTo>
                                  <a:lnTo>
                                    <a:pt x="123" y="278"/>
                                  </a:lnTo>
                                  <a:lnTo>
                                    <a:pt x="338" y="2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499760"/>
                              <a:ext cx="154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253">
                                  <a:moveTo>
                                    <a:pt x="487" y="7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158" y="185"/>
                                  </a:lnTo>
                                  <a:lnTo>
                                    <a:pt x="0" y="2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1685880"/>
                              <a:ext cx="189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83">
                                  <a:moveTo>
                                    <a:pt x="595" y="0"/>
                                  </a:moveTo>
                                  <a:lnTo>
                                    <a:pt x="391" y="83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7680" y="1634400"/>
                              <a:ext cx="18360" cy="65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1501560"/>
                              <a:ext cx="102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417">
                                  <a:moveTo>
                                    <a:pt x="50" y="417"/>
                                  </a:moveTo>
                                  <a:lnTo>
                                    <a:pt x="324" y="373"/>
                                  </a:lnTo>
                                  <a:lnTo>
                                    <a:pt x="232" y="1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1390680"/>
                              <a:ext cx="331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51">
                                  <a:moveTo>
                                    <a:pt x="6" y="0"/>
                                  </a:moveTo>
                                  <a:lnTo>
                                    <a:pt x="104" y="235"/>
                                  </a:lnTo>
                                  <a:lnTo>
                                    <a:pt x="0" y="3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1675080"/>
                              <a:ext cx="2059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353">
                                  <a:moveTo>
                                    <a:pt x="0" y="0"/>
                                  </a:moveTo>
                                  <a:lnTo>
                                    <a:pt x="459" y="127"/>
                                  </a:lnTo>
                                  <a:lnTo>
                                    <a:pt x="648" y="3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4680" y="1306800"/>
                              <a:ext cx="2916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579680"/>
                              <a:ext cx="17028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160" y="1281960"/>
                              <a:ext cx="56520" cy="50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3120" y="1305000"/>
                              <a:ext cx="9324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8240" y="9745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424">
                                  <a:moveTo>
                                    <a:pt x="546" y="424"/>
                                  </a:moveTo>
                                  <a:lnTo>
                                    <a:pt x="463" y="346"/>
                                  </a:lnTo>
                                  <a:lnTo>
                                    <a:pt x="529" y="254"/>
                                  </a:lnTo>
                                  <a:lnTo>
                                    <a:pt x="446" y="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974520"/>
                              <a:ext cx="648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494">
                                  <a:moveTo>
                                    <a:pt x="203" y="0"/>
                                  </a:moveTo>
                                  <a:lnTo>
                                    <a:pt x="39" y="356"/>
                                  </a:lnTo>
                                  <a:lnTo>
                                    <a:pt x="0" y="49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1131480"/>
                              <a:ext cx="9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">
                                  <a:moveTo>
                                    <a:pt x="28" y="13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680" y="1129680"/>
                              <a:ext cx="1512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4640" y="1112400"/>
                              <a:ext cx="159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254">
                                  <a:moveTo>
                                    <a:pt x="501" y="0"/>
                                  </a:moveTo>
                                  <a:lnTo>
                                    <a:pt x="406" y="72"/>
                                  </a:lnTo>
                                  <a:lnTo>
                                    <a:pt x="53" y="89"/>
                                  </a:lnTo>
                                  <a:lnTo>
                                    <a:pt x="0" y="2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6960" y="1128960"/>
                              <a:ext cx="576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3400" y="1111680"/>
                              <a:ext cx="4392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520" y="1209600"/>
                              <a:ext cx="939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591">
                                  <a:moveTo>
                                    <a:pt x="206" y="591"/>
                                  </a:moveTo>
                                  <a:lnTo>
                                    <a:pt x="294" y="268"/>
                                  </a:lnTo>
                                  <a:lnTo>
                                    <a:pt x="183" y="24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0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1109160"/>
                              <a:ext cx="1238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74">
                                  <a:moveTo>
                                    <a:pt x="391" y="0"/>
                                  </a:moveTo>
                                  <a:lnTo>
                                    <a:pt x="391" y="225"/>
                                  </a:lnTo>
                                  <a:lnTo>
                                    <a:pt x="318" y="316"/>
                                  </a:lnTo>
                                  <a:lnTo>
                                    <a:pt x="159" y="374"/>
                                  </a:lnTo>
                                  <a:lnTo>
                                    <a:pt x="0" y="3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1135440"/>
                              <a:ext cx="104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32">
                                  <a:moveTo>
                                    <a:pt x="330" y="232"/>
                                  </a:moveTo>
                                  <a:lnTo>
                                    <a:pt x="265" y="1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400" y="831960"/>
                              <a:ext cx="80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450">
                                  <a:moveTo>
                                    <a:pt x="0" y="0"/>
                                  </a:moveTo>
                                  <a:lnTo>
                                    <a:pt x="59" y="272"/>
                                  </a:lnTo>
                                  <a:lnTo>
                                    <a:pt x="254" y="353"/>
                                  </a:lnTo>
                                  <a:lnTo>
                                    <a:pt x="193" y="4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893880"/>
                              <a:ext cx="173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" h="173">
                                  <a:moveTo>
                                    <a:pt x="0" y="49"/>
                                  </a:moveTo>
                                  <a:lnTo>
                                    <a:pt x="198" y="162"/>
                                  </a:lnTo>
                                  <a:lnTo>
                                    <a:pt x="313" y="173"/>
                                  </a:lnTo>
                                  <a:lnTo>
                                    <a:pt x="416" y="128"/>
                                  </a:lnTo>
                                  <a:lnTo>
                                    <a:pt x="54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910080"/>
                              <a:ext cx="457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16">
                                  <a:moveTo>
                                    <a:pt x="119" y="0"/>
                                  </a:moveTo>
                                  <a:lnTo>
                                    <a:pt x="144" y="270"/>
                                  </a:lnTo>
                                  <a:lnTo>
                                    <a:pt x="100" y="371"/>
                                  </a:lnTo>
                                  <a:lnTo>
                                    <a:pt x="0" y="41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10418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31" y="16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104184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1" y="1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1047240"/>
                              <a:ext cx="155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461">
                                  <a:moveTo>
                                    <a:pt x="489" y="461"/>
                                  </a:moveTo>
                                  <a:lnTo>
                                    <a:pt x="266" y="415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1129680"/>
                              <a:ext cx="153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386">
                                  <a:moveTo>
                                    <a:pt x="76" y="273"/>
                                  </a:moveTo>
                                  <a:lnTo>
                                    <a:pt x="332" y="386"/>
                                  </a:lnTo>
                                  <a:lnTo>
                                    <a:pt x="485" y="155"/>
                                  </a:lnTo>
                                  <a:lnTo>
                                    <a:pt x="450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0" y="1193040"/>
                              <a:ext cx="532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655">
                                  <a:moveTo>
                                    <a:pt x="0" y="655"/>
                                  </a:moveTo>
                                  <a:lnTo>
                                    <a:pt x="87" y="442"/>
                                  </a:lnTo>
                                  <a:lnTo>
                                    <a:pt x="77" y="327"/>
                                  </a:lnTo>
                                  <a:lnTo>
                                    <a:pt x="167" y="191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1493640"/>
                              <a:ext cx="691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87">
                                  <a:moveTo>
                                    <a:pt x="48" y="787"/>
                                  </a:moveTo>
                                  <a:lnTo>
                                    <a:pt x="59" y="610"/>
                                  </a:lnTo>
                                  <a:lnTo>
                                    <a:pt x="0" y="509"/>
                                  </a:lnTo>
                                  <a:lnTo>
                                    <a:pt x="113" y="417"/>
                                  </a:lnTo>
                                  <a:lnTo>
                                    <a:pt x="117" y="62"/>
                                  </a:lnTo>
                                  <a:lnTo>
                                    <a:pt x="21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0" y="140148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91">
                                  <a:moveTo>
                                    <a:pt x="349" y="291"/>
                                  </a:moveTo>
                                  <a:lnTo>
                                    <a:pt x="220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401480"/>
                              <a:ext cx="99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39">
                                  <a:moveTo>
                                    <a:pt x="0" y="113"/>
                                  </a:moveTo>
                                  <a:lnTo>
                                    <a:pt x="154" y="139"/>
                                  </a:lnTo>
                                  <a:lnTo>
                                    <a:pt x="31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1367640"/>
                              <a:ext cx="141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219">
                                  <a:moveTo>
                                    <a:pt x="0" y="0"/>
                                  </a:moveTo>
                                  <a:lnTo>
                                    <a:pt x="91" y="65"/>
                                  </a:lnTo>
                                  <a:lnTo>
                                    <a:pt x="314" y="111"/>
                                  </a:lnTo>
                                  <a:lnTo>
                                    <a:pt x="445" y="2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437120"/>
                              <a:ext cx="10368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784">
                                  <a:moveTo>
                                    <a:pt x="328" y="0"/>
                                  </a:moveTo>
                                  <a:lnTo>
                                    <a:pt x="317" y="231"/>
                                  </a:lnTo>
                                  <a:lnTo>
                                    <a:pt x="131" y="456"/>
                                  </a:lnTo>
                                  <a:lnTo>
                                    <a:pt x="0" y="7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1685880"/>
                              <a:ext cx="94680" cy="58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1484640"/>
                              <a:ext cx="189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181">
                                  <a:moveTo>
                                    <a:pt x="596" y="181"/>
                                  </a:moveTo>
                                  <a:lnTo>
                                    <a:pt x="407" y="42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1396800"/>
                              <a:ext cx="135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08">
                                  <a:moveTo>
                                    <a:pt x="425" y="0"/>
                                  </a:moveTo>
                                  <a:lnTo>
                                    <a:pt x="221" y="100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30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0680" y="1370160"/>
                              <a:ext cx="5400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000" y="1494000"/>
                              <a:ext cx="1429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431">
                                  <a:moveTo>
                                    <a:pt x="0" y="0"/>
                                  </a:moveTo>
                                  <a:lnTo>
                                    <a:pt x="11" y="106"/>
                                  </a:lnTo>
                                  <a:lnTo>
                                    <a:pt x="197" y="386"/>
                                  </a:lnTo>
                                  <a:lnTo>
                                    <a:pt x="300" y="431"/>
                                  </a:lnTo>
                                  <a:lnTo>
                                    <a:pt x="449" y="3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1000" y="1493640"/>
                              <a:ext cx="9540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960" y="1577160"/>
                              <a:ext cx="46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571">
                                  <a:moveTo>
                                    <a:pt x="14" y="0"/>
                                  </a:moveTo>
                                  <a:lnTo>
                                    <a:pt x="147" y="245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7" y="5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2280" y="1542240"/>
                              <a:ext cx="3312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1539720"/>
                              <a:ext cx="1087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233">
                                  <a:moveTo>
                                    <a:pt x="343" y="118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0" y="23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1613520"/>
                              <a:ext cx="381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97">
                                  <a:moveTo>
                                    <a:pt x="13" y="0"/>
                                  </a:moveTo>
                                  <a:lnTo>
                                    <a:pt x="121" y="183"/>
                                  </a:lnTo>
                                  <a:lnTo>
                                    <a:pt x="0" y="29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320" y="1708200"/>
                              <a:ext cx="224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135">
                                  <a:moveTo>
                                    <a:pt x="705" y="0"/>
                                  </a:moveTo>
                                  <a:lnTo>
                                    <a:pt x="618" y="135"/>
                                  </a:lnTo>
                                  <a:lnTo>
                                    <a:pt x="337" y="82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8960" y="1492920"/>
                              <a:ext cx="309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400" y="1292760"/>
                              <a:ext cx="257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245">
                                  <a:moveTo>
                                    <a:pt x="811" y="0"/>
                                  </a:moveTo>
                                  <a:lnTo>
                                    <a:pt x="165" y="21"/>
                                  </a:lnTo>
                                  <a:lnTo>
                                    <a:pt x="0" y="2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893880"/>
                              <a:ext cx="1130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688">
                                  <a:moveTo>
                                    <a:pt x="354" y="688"/>
                                  </a:moveTo>
                                  <a:lnTo>
                                    <a:pt x="16" y="3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325800"/>
                              <a:ext cx="18360" cy="105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0" y="864720"/>
                              <a:ext cx="26640" cy="10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680" y="1216080"/>
                              <a:ext cx="21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77">
                                  <a:moveTo>
                                    <a:pt x="7" y="0"/>
                                  </a:moveTo>
                                  <a:lnTo>
                                    <a:pt x="68" y="261"/>
                                  </a:lnTo>
                                  <a:lnTo>
                                    <a:pt x="0" y="47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156240"/>
                              <a:ext cx="198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307">
                                  <a:moveTo>
                                    <a:pt x="8" y="307"/>
                                  </a:moveTo>
                                  <a:lnTo>
                                    <a:pt x="61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040" y="55800"/>
                              <a:ext cx="54000" cy="99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74160"/>
                              <a:ext cx="157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210">
                                  <a:moveTo>
                                    <a:pt x="0" y="0"/>
                                  </a:moveTo>
                                  <a:lnTo>
                                    <a:pt x="187" y="112"/>
                                  </a:lnTo>
                                  <a:lnTo>
                                    <a:pt x="406" y="76"/>
                                  </a:lnTo>
                                  <a:lnTo>
                                    <a:pt x="495" y="2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213840"/>
                              <a:ext cx="153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118">
                                  <a:moveTo>
                                    <a:pt x="482" y="115"/>
                                  </a:moveTo>
                                  <a:lnTo>
                                    <a:pt x="307" y="118"/>
                                  </a:lnTo>
                                  <a:lnTo>
                                    <a:pt x="191" y="8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40400"/>
                              <a:ext cx="19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47">
                                  <a:moveTo>
                                    <a:pt x="5" y="347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40400"/>
                              <a:ext cx="5400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336600"/>
                              <a:ext cx="1396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165">
                                  <a:moveTo>
                                    <a:pt x="0" y="0"/>
                                  </a:moveTo>
                                  <a:lnTo>
                                    <a:pt x="107" y="27"/>
                                  </a:lnTo>
                                  <a:lnTo>
                                    <a:pt x="282" y="165"/>
                                  </a:lnTo>
                                  <a:lnTo>
                                    <a:pt x="438" y="1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73320"/>
                              <a:ext cx="655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609">
                                  <a:moveTo>
                                    <a:pt x="182" y="0"/>
                                  </a:moveTo>
                                  <a:lnTo>
                                    <a:pt x="207" y="216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41" y="6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335880"/>
                              <a:ext cx="109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17">
                                  <a:moveTo>
                                    <a:pt x="0" y="117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345" y="1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373320"/>
                              <a:ext cx="1897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10">
                                  <a:moveTo>
                                    <a:pt x="599" y="510"/>
                                  </a:moveTo>
                                  <a:lnTo>
                                    <a:pt x="491" y="470"/>
                                  </a:lnTo>
                                  <a:lnTo>
                                    <a:pt x="350" y="288"/>
                                  </a:lnTo>
                                  <a:lnTo>
                                    <a:pt x="155" y="1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318240"/>
                              <a:ext cx="144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342360"/>
                              <a:ext cx="1411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283">
                                  <a:moveTo>
                                    <a:pt x="445" y="283"/>
                                  </a:moveTo>
                                  <a:lnTo>
                                    <a:pt x="291" y="1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360" y="253800"/>
                              <a:ext cx="882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204">
                                  <a:moveTo>
                                    <a:pt x="278" y="0"/>
                                  </a:moveTo>
                                  <a:lnTo>
                                    <a:pt x="76" y="64"/>
                                  </a:lnTo>
                                  <a:lnTo>
                                    <a:pt x="0" y="2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1600"/>
                              <a:ext cx="138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413">
                                  <a:moveTo>
                                    <a:pt x="0" y="413"/>
                                  </a:moveTo>
                                  <a:lnTo>
                                    <a:pt x="182" y="130"/>
                                  </a:lnTo>
                                  <a:lnTo>
                                    <a:pt x="43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440" y="250200"/>
                              <a:ext cx="97200" cy="68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53000"/>
                              <a:ext cx="111240" cy="3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14840"/>
                              <a:ext cx="199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260">
                                  <a:moveTo>
                                    <a:pt x="628" y="132"/>
                                  </a:moveTo>
                                  <a:lnTo>
                                    <a:pt x="496" y="22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355" y="110"/>
                                  </a:lnTo>
                                  <a:lnTo>
                                    <a:pt x="0" y="26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46800"/>
                              <a:ext cx="14760" cy="27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4160"/>
                              <a:ext cx="63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61">
                                  <a:moveTo>
                                    <a:pt x="0" y="261"/>
                                  </a:moveTo>
                                  <a:lnTo>
                                    <a:pt x="77" y="59"/>
                                  </a:ln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6400" y="156960"/>
                              <a:ext cx="50040" cy="57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97280"/>
                              <a:ext cx="3420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737">
                                  <a:moveTo>
                                    <a:pt x="58" y="737"/>
                                  </a:moveTo>
                                  <a:lnTo>
                                    <a:pt x="0" y="594"/>
                                  </a:lnTo>
                                  <a:lnTo>
                                    <a:pt x="107" y="39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36600"/>
                              <a:ext cx="102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90">
                                  <a:moveTo>
                                    <a:pt x="75" y="390"/>
                                  </a:moveTo>
                                  <a:lnTo>
                                    <a:pt x="0" y="243"/>
                                  </a:lnTo>
                                  <a:lnTo>
                                    <a:pt x="201" y="180"/>
                                  </a:lnTo>
                                  <a:lnTo>
                                    <a:pt x="32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213840"/>
                              <a:ext cx="720" cy="12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583560"/>
                              <a:ext cx="781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87">
                                  <a:moveTo>
                                    <a:pt x="246" y="0"/>
                                  </a:moveTo>
                                  <a:lnTo>
                                    <a:pt x="116" y="147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22" y="48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460440"/>
                              <a:ext cx="1098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88">
                                  <a:moveTo>
                                    <a:pt x="346" y="388"/>
                                  </a:moveTo>
                                  <a:lnTo>
                                    <a:pt x="292" y="2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540360"/>
                              <a:ext cx="558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370">
                                  <a:moveTo>
                                    <a:pt x="176" y="370"/>
                                  </a:moveTo>
                                  <a:lnTo>
                                    <a:pt x="127" y="210"/>
                                  </a:lnTo>
                                  <a:lnTo>
                                    <a:pt x="129" y="1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804600"/>
                              <a:ext cx="547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431">
                                  <a:moveTo>
                                    <a:pt x="119" y="431"/>
                                  </a:moveTo>
                                  <a:lnTo>
                                    <a:pt x="172" y="329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2680" y="704160"/>
                              <a:ext cx="3240" cy="99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659880"/>
                              <a:ext cx="1645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248">
                                  <a:moveTo>
                                    <a:pt x="519" y="142"/>
                                  </a:moveTo>
                                  <a:lnTo>
                                    <a:pt x="519" y="138"/>
                                  </a:lnTo>
                                  <a:lnTo>
                                    <a:pt x="413" y="93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30" y="248"/>
                                  </a:lnTo>
                                  <a:lnTo>
                                    <a:pt x="0" y="2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65772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37">
                                  <a:moveTo>
                                    <a:pt x="0" y="237"/>
                                  </a:moveTo>
                                  <a:lnTo>
                                    <a:pt x="135" y="170"/>
                                  </a:lnTo>
                                  <a:lnTo>
                                    <a:pt x="12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775440"/>
                              <a:ext cx="183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121">
                                  <a:moveTo>
                                    <a:pt x="578" y="94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0" y="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2680" y="704880"/>
                              <a:ext cx="74160" cy="3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34600"/>
                              <a:ext cx="124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186">
                                  <a:moveTo>
                                    <a:pt x="392" y="0"/>
                                  </a:moveTo>
                                  <a:lnTo>
                                    <a:pt x="225" y="136"/>
                                  </a:lnTo>
                                  <a:lnTo>
                                    <a:pt x="0" y="1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529560"/>
                              <a:ext cx="2160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431640"/>
                              <a:ext cx="388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07">
                                  <a:moveTo>
                                    <a:pt x="0" y="307"/>
                                  </a:moveTo>
                                  <a:lnTo>
                                    <a:pt x="0" y="193"/>
                                  </a:lnTo>
                                  <a:lnTo>
                                    <a:pt x="12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566280"/>
                              <a:ext cx="110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1">
                                  <a:moveTo>
                                    <a:pt x="348" y="87"/>
                                  </a:moveTo>
                                  <a:lnTo>
                                    <a:pt x="147" y="1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700200"/>
                              <a:ext cx="1504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19">
                                  <a:moveTo>
                                    <a:pt x="0" y="219"/>
                                  </a:moveTo>
                                  <a:lnTo>
                                    <a:pt x="95" y="159"/>
                                  </a:lnTo>
                                  <a:lnTo>
                                    <a:pt x="261" y="169"/>
                                  </a:lnTo>
                                  <a:lnTo>
                                    <a:pt x="47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640" y="805320"/>
                              <a:ext cx="374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51">
                                  <a:moveTo>
                                    <a:pt x="68" y="0"/>
                                  </a:moveTo>
                                  <a:lnTo>
                                    <a:pt x="119" y="217"/>
                                  </a:lnTo>
                                  <a:lnTo>
                                    <a:pt x="13" y="413"/>
                                  </a:lnTo>
                                  <a:lnTo>
                                    <a:pt x="101" y="615"/>
                                  </a:lnTo>
                                  <a:lnTo>
                                    <a:pt x="0" y="7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769680"/>
                              <a:ext cx="1800" cy="35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704880"/>
                              <a:ext cx="186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52">
                                  <a:moveTo>
                                    <a:pt x="588" y="2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721440"/>
                              <a:ext cx="82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77">
                                  <a:moveTo>
                                    <a:pt x="261" y="477"/>
                                  </a:moveTo>
                                  <a:lnTo>
                                    <a:pt x="197" y="321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93640"/>
                              <a:ext cx="16560" cy="10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700200"/>
                              <a:ext cx="50760" cy="20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738000"/>
                              <a:ext cx="110520" cy="31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431280"/>
                              <a:ext cx="1594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76">
                                  <a:moveTo>
                                    <a:pt x="502" y="91"/>
                                  </a:moveTo>
                                  <a:lnTo>
                                    <a:pt x="290" y="1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566280"/>
                              <a:ext cx="6300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029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380">
                                  <a:moveTo>
                                    <a:pt x="0" y="0"/>
                                  </a:moveTo>
                                  <a:lnTo>
                                    <a:pt x="281" y="208"/>
                                  </a:lnTo>
                                  <a:lnTo>
                                    <a:pt x="323" y="3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119880"/>
                              <a:ext cx="68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440">
                                  <a:moveTo>
                                    <a:pt x="215" y="0"/>
                                  </a:moveTo>
                                  <a:lnTo>
                                    <a:pt x="5" y="174"/>
                                  </a:lnTo>
                                  <a:lnTo>
                                    <a:pt x="38" y="335"/>
                                  </a:lnTo>
                                  <a:lnTo>
                                    <a:pt x="0" y="44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19880"/>
                              <a:ext cx="97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81">
                                  <a:moveTo>
                                    <a:pt x="308" y="243"/>
                                  </a:moveTo>
                                  <a:lnTo>
                                    <a:pt x="45" y="2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18520"/>
                              <a:ext cx="13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99">
                                  <a:moveTo>
                                    <a:pt x="422" y="199"/>
                                  </a:moveTo>
                                  <a:lnTo>
                                    <a:pt x="321" y="13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0" y="1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281880"/>
                              <a:ext cx="1803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454">
                                  <a:moveTo>
                                    <a:pt x="567" y="374"/>
                                  </a:moveTo>
                                  <a:lnTo>
                                    <a:pt x="417" y="454"/>
                                  </a:lnTo>
                                  <a:lnTo>
                                    <a:pt x="328" y="303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13788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698">
                                  <a:moveTo>
                                    <a:pt x="0" y="0"/>
                                  </a:moveTo>
                                  <a:lnTo>
                                    <a:pt x="222" y="74"/>
                                  </a:lnTo>
                                  <a:lnTo>
                                    <a:pt x="229" y="309"/>
                                  </a:lnTo>
                                  <a:lnTo>
                                    <a:pt x="299" y="405"/>
                                  </a:lnTo>
                                  <a:lnTo>
                                    <a:pt x="337" y="638"/>
                                  </a:lnTo>
                                  <a:lnTo>
                                    <a:pt x="434" y="6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259560"/>
                              <a:ext cx="103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77">
                                  <a:moveTo>
                                    <a:pt x="326" y="0"/>
                                  </a:moveTo>
                                  <a:lnTo>
                                    <a:pt x="161" y="77"/>
                                  </a:lnTo>
                                  <a:lnTo>
                                    <a:pt x="0" y="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400680"/>
                              <a:ext cx="4428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259560"/>
                              <a:ext cx="57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43">
                                  <a:moveTo>
                                    <a:pt x="0" y="0"/>
                                  </a:moveTo>
                                  <a:lnTo>
                                    <a:pt x="72" y="158"/>
                                  </a:lnTo>
                                  <a:lnTo>
                                    <a:pt x="169" y="212"/>
                                  </a:lnTo>
                                  <a:lnTo>
                                    <a:pt x="182" y="4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8240" y="3423960"/>
                            <a:ext cx="1616040" cy="3483000"/>
                          </a:xfrm>
                        </wpg:grpSpPr>
                        <wps:wsp>
                          <wps:cNvSpPr/>
                          <wps:spPr>
                            <a:xfrm>
                              <a:off x="411840" y="0"/>
                              <a:ext cx="748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628">
                                  <a:moveTo>
                                    <a:pt x="236" y="0"/>
                                  </a:moveTo>
                                  <a:lnTo>
                                    <a:pt x="101" y="94"/>
                                  </a:lnTo>
                                  <a:lnTo>
                                    <a:pt x="29" y="308"/>
                                  </a:lnTo>
                                  <a:lnTo>
                                    <a:pt x="116" y="439"/>
                                  </a:lnTo>
                                  <a:lnTo>
                                    <a:pt x="0" y="6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800"/>
                              <a:ext cx="1512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23">
                                  <a:moveTo>
                                    <a:pt x="475" y="623"/>
                                  </a:moveTo>
                                  <a:lnTo>
                                    <a:pt x="419" y="405"/>
                                  </a:lnTo>
                                  <a:lnTo>
                                    <a:pt x="311" y="409"/>
                                  </a:lnTo>
                                  <a:lnTo>
                                    <a:pt x="194" y="528"/>
                                  </a:lnTo>
                                  <a:lnTo>
                                    <a:pt x="232" y="139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30960"/>
                              <a:ext cx="471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921">
                                  <a:moveTo>
                                    <a:pt x="148" y="0"/>
                                  </a:moveTo>
                                  <a:lnTo>
                                    <a:pt x="144" y="116"/>
                                  </a:lnTo>
                                  <a:lnTo>
                                    <a:pt x="13" y="308"/>
                                  </a:lnTo>
                                  <a:lnTo>
                                    <a:pt x="80" y="468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104" y="92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1800"/>
                              <a:ext cx="45720" cy="29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40" y="30960"/>
                              <a:ext cx="5328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323280"/>
                              <a:ext cx="199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216">
                                  <a:moveTo>
                                    <a:pt x="0" y="0"/>
                                  </a:moveTo>
                                  <a:lnTo>
                                    <a:pt x="113" y="24"/>
                                  </a:lnTo>
                                  <a:lnTo>
                                    <a:pt x="238" y="216"/>
                                  </a:lnTo>
                                  <a:lnTo>
                                    <a:pt x="628" y="1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323280"/>
                              <a:ext cx="94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320">
                                  <a:moveTo>
                                    <a:pt x="298" y="0"/>
                                  </a:moveTo>
                                  <a:lnTo>
                                    <a:pt x="247" y="169"/>
                                  </a:lnTo>
                                  <a:lnTo>
                                    <a:pt x="0" y="3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225360"/>
                              <a:ext cx="255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308">
                                  <a:moveTo>
                                    <a:pt x="75" y="0"/>
                                  </a:moveTo>
                                  <a:lnTo>
                                    <a:pt x="79" y="110"/>
                                  </a:lnTo>
                                  <a:lnTo>
                                    <a:pt x="0" y="30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372600"/>
                              <a:ext cx="471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433">
                                  <a:moveTo>
                                    <a:pt x="0" y="433"/>
                                  </a:moveTo>
                                  <a:lnTo>
                                    <a:pt x="78" y="356"/>
                                  </a:lnTo>
                                  <a:lnTo>
                                    <a:pt x="148" y="148"/>
                                  </a:lnTo>
                                  <a:lnTo>
                                    <a:pt x="10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323280"/>
                              <a:ext cx="43920" cy="49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199440"/>
                              <a:ext cx="5652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567000"/>
                              <a:ext cx="1080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429">
                                  <a:moveTo>
                                    <a:pt x="0" y="429"/>
                                  </a:moveTo>
                                  <a:lnTo>
                                    <a:pt x="120" y="164"/>
                                  </a:lnTo>
                                  <a:lnTo>
                                    <a:pt x="34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560" y="509760"/>
                              <a:ext cx="30600" cy="56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36320"/>
                              <a:ext cx="231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232">
                                  <a:moveTo>
                                    <a:pt x="728" y="232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4" y="158"/>
                                  </a:lnTo>
                                  <a:lnTo>
                                    <a:pt x="0" y="2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" y="780480"/>
                              <a:ext cx="6408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702360"/>
                              <a:ext cx="25560" cy="78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829800"/>
                              <a:ext cx="138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26">
                                  <a:moveTo>
                                    <a:pt x="436" y="0"/>
                                  </a:moveTo>
                                  <a:lnTo>
                                    <a:pt x="319" y="8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0" y="1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703080"/>
                              <a:ext cx="146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01">
                                  <a:moveTo>
                                    <a:pt x="459" y="401"/>
                                  </a:moveTo>
                                  <a:lnTo>
                                    <a:pt x="424" y="231"/>
                                  </a:lnTo>
                                  <a:lnTo>
                                    <a:pt x="203" y="171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632880"/>
                              <a:ext cx="15840" cy="158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552960"/>
                              <a:ext cx="29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255">
                                  <a:moveTo>
                                    <a:pt x="53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94" y="25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494640"/>
                              <a:ext cx="128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84">
                                  <a:moveTo>
                                    <a:pt x="405" y="0"/>
                                  </a:moveTo>
                                  <a:lnTo>
                                    <a:pt x="100" y="56"/>
                                  </a:lnTo>
                                  <a:lnTo>
                                    <a:pt x="0" y="18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377640"/>
                              <a:ext cx="190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68">
                                  <a:moveTo>
                                    <a:pt x="5" y="0"/>
                                  </a:moveTo>
                                  <a:lnTo>
                                    <a:pt x="0" y="273"/>
                                  </a:lnTo>
                                  <a:lnTo>
                                    <a:pt x="60" y="3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01640"/>
                              <a:ext cx="79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83">
                                  <a:moveTo>
                                    <a:pt x="253" y="0"/>
                                  </a:moveTo>
                                  <a:lnTo>
                                    <a:pt x="153" y="133"/>
                                  </a:lnTo>
                                  <a:lnTo>
                                    <a:pt x="0" y="1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688320"/>
                              <a:ext cx="28080" cy="71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741600"/>
                              <a:ext cx="741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304">
                                  <a:moveTo>
                                    <a:pt x="233" y="58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0" y="3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01640"/>
                              <a:ext cx="3420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360" y="634320"/>
                              <a:ext cx="34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14">
                                  <a:moveTo>
                                    <a:pt x="109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23" y="2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120" y="544320"/>
                              <a:ext cx="11448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544680"/>
                              <a:ext cx="7560" cy="143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160" y="566280"/>
                              <a:ext cx="176400" cy="121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030680"/>
                              <a:ext cx="1080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" y="952560"/>
                              <a:ext cx="275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233">
                                  <a:moveTo>
                                    <a:pt x="0" y="0"/>
                                  </a:moveTo>
                                  <a:lnTo>
                                    <a:pt x="163" y="233"/>
                                  </a:lnTo>
                                  <a:lnTo>
                                    <a:pt x="377" y="148"/>
                                  </a:lnTo>
                                  <a:lnTo>
                                    <a:pt x="776" y="203"/>
                                  </a:lnTo>
                                  <a:lnTo>
                                    <a:pt x="867" y="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800" y="955800"/>
                              <a:ext cx="47160" cy="74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723240"/>
                              <a:ext cx="590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736">
                                  <a:moveTo>
                                    <a:pt x="0" y="0"/>
                                  </a:moveTo>
                                  <a:lnTo>
                                    <a:pt x="113" y="509"/>
                                  </a:lnTo>
                                  <a:lnTo>
                                    <a:pt x="86" y="736"/>
                                  </a:lnTo>
                                  <a:lnTo>
                                    <a:pt x="188" y="73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" y="838080"/>
                              <a:ext cx="29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61">
                                  <a:moveTo>
                                    <a:pt x="0" y="361"/>
                                  </a:moveTo>
                                  <a:lnTo>
                                    <a:pt x="94" y="172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1015200"/>
                              <a:ext cx="9720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834">
                                  <a:moveTo>
                                    <a:pt x="0" y="834"/>
                                  </a:moveTo>
                                  <a:lnTo>
                                    <a:pt x="243" y="587"/>
                                  </a:lnTo>
                                  <a:lnTo>
                                    <a:pt x="305" y="312"/>
                                  </a:lnTo>
                                  <a:lnTo>
                                    <a:pt x="273" y="81"/>
                                  </a:lnTo>
                                  <a:lnTo>
                                    <a:pt x="19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1212120"/>
                              <a:ext cx="36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" h="189">
                                  <a:moveTo>
                                    <a:pt x="1142" y="0"/>
                                  </a:moveTo>
                                  <a:lnTo>
                                    <a:pt x="857" y="189"/>
                                  </a:lnTo>
                                  <a:lnTo>
                                    <a:pt x="423" y="62"/>
                                  </a:lnTo>
                                  <a:lnTo>
                                    <a:pt x="207" y="132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0" y="1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1030680"/>
                              <a:ext cx="1436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685">
                                  <a:moveTo>
                                    <a:pt x="453" y="0"/>
                                  </a:moveTo>
                                  <a:lnTo>
                                    <a:pt x="186" y="216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9" y="6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99936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89">
                                  <a:moveTo>
                                    <a:pt x="0" y="289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351" y="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864720"/>
                              <a:ext cx="111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91">
                                  <a:moveTo>
                                    <a:pt x="352" y="0"/>
                                  </a:moveTo>
                                  <a:lnTo>
                                    <a:pt x="211" y="303"/>
                                  </a:lnTo>
                                  <a:lnTo>
                                    <a:pt x="0" y="39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989280"/>
                              <a:ext cx="1789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343">
                                  <a:moveTo>
                                    <a:pt x="0" y="0"/>
                                  </a:moveTo>
                                  <a:lnTo>
                                    <a:pt x="187" y="121"/>
                                  </a:lnTo>
                                  <a:lnTo>
                                    <a:pt x="170" y="343"/>
                                  </a:lnTo>
                                  <a:lnTo>
                                    <a:pt x="564" y="32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161360"/>
                              <a:ext cx="187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142">
                                  <a:moveTo>
                                    <a:pt x="591" y="142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437" y="83"/>
                                  </a:lnTo>
                                  <a:lnTo>
                                    <a:pt x="325" y="97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168920"/>
                              <a:ext cx="979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51">
                                  <a:moveTo>
                                    <a:pt x="309" y="351"/>
                                  </a:moveTo>
                                  <a:lnTo>
                                    <a:pt x="257" y="2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0" y="1110600"/>
                              <a:ext cx="36360" cy="57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091520"/>
                              <a:ext cx="1224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" y="1168200"/>
                              <a:ext cx="25920" cy="37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80" y="1111320"/>
                              <a:ext cx="62280" cy="95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1362600"/>
                              <a:ext cx="1440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73">
                                  <a:moveTo>
                                    <a:pt x="453" y="573"/>
                                  </a:moveTo>
                                  <a:lnTo>
                                    <a:pt x="207" y="21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297800"/>
                              <a:ext cx="1249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383">
                                  <a:moveTo>
                                    <a:pt x="395" y="0"/>
                                  </a:moveTo>
                                  <a:lnTo>
                                    <a:pt x="271" y="109"/>
                                  </a:lnTo>
                                  <a:lnTo>
                                    <a:pt x="231" y="268"/>
                                  </a:lnTo>
                                  <a:lnTo>
                                    <a:pt x="0" y="38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353960"/>
                              <a:ext cx="221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224">
                                  <a:moveTo>
                                    <a:pt x="697" y="224"/>
                                  </a:moveTo>
                                  <a:lnTo>
                                    <a:pt x="621" y="74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440" y="1297800"/>
                              <a:ext cx="39240" cy="64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1280160"/>
                              <a:ext cx="8280" cy="17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440" y="1297440"/>
                              <a:ext cx="84960" cy="28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325880"/>
                              <a:ext cx="306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585">
                                  <a:moveTo>
                                    <a:pt x="97" y="0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89" y="412"/>
                                  </a:lnTo>
                                  <a:lnTo>
                                    <a:pt x="86" y="5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297440"/>
                              <a:ext cx="29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85">
                                  <a:moveTo>
                                    <a:pt x="93" y="385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419840"/>
                              <a:ext cx="201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73">
                                  <a:moveTo>
                                    <a:pt x="64" y="0"/>
                                  </a:moveTo>
                                  <a:lnTo>
                                    <a:pt x="0" y="272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11280"/>
                              <a:ext cx="280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324">
                                  <a:moveTo>
                                    <a:pt x="60" y="0"/>
                                  </a:moveTo>
                                  <a:lnTo>
                                    <a:pt x="34" y="108"/>
                                  </a:lnTo>
                                  <a:lnTo>
                                    <a:pt x="88" y="263"/>
                                  </a:lnTo>
                                  <a:lnTo>
                                    <a:pt x="0" y="32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497960"/>
                              <a:ext cx="914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43">
                                  <a:moveTo>
                                    <a:pt x="0" y="43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288" y="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614600"/>
                              <a:ext cx="1512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620360"/>
                              <a:ext cx="95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77">
                                  <a:moveTo>
                                    <a:pt x="300" y="77"/>
                                  </a:moveTo>
                                  <a:lnTo>
                                    <a:pt x="148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644480"/>
                              <a:ext cx="151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25">
                                  <a:moveTo>
                                    <a:pt x="0" y="0"/>
                                  </a:moveTo>
                                  <a:lnTo>
                                    <a:pt x="51" y="160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309" y="224"/>
                                  </a:lnTo>
                                  <a:lnTo>
                                    <a:pt x="475" y="2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1544760"/>
                              <a:ext cx="168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72">
                                  <a:moveTo>
                                    <a:pt x="0" y="51"/>
                                  </a:moveTo>
                                  <a:lnTo>
                                    <a:pt x="156" y="4"/>
                                  </a:lnTo>
                                  <a:lnTo>
                                    <a:pt x="374" y="72"/>
                                  </a:lnTo>
                                  <a:lnTo>
                                    <a:pt x="52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06240"/>
                              <a:ext cx="1512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72">
                                  <a:moveTo>
                                    <a:pt x="0" y="0"/>
                                  </a:moveTo>
                                  <a:lnTo>
                                    <a:pt x="339" y="71"/>
                                  </a:lnTo>
                                  <a:lnTo>
                                    <a:pt x="477" y="1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760" y="1560960"/>
                              <a:ext cx="936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93000"/>
                              <a:ext cx="141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162">
                                  <a:moveTo>
                                    <a:pt x="445" y="0"/>
                                  </a:moveTo>
                                  <a:lnTo>
                                    <a:pt x="174" y="22"/>
                                  </a:lnTo>
                                  <a:lnTo>
                                    <a:pt x="0" y="1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880" y="1378080"/>
                              <a:ext cx="115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22">
                                  <a:moveTo>
                                    <a:pt x="0" y="0"/>
                                  </a:moveTo>
                                  <a:lnTo>
                                    <a:pt x="262" y="119"/>
                                  </a:lnTo>
                                  <a:lnTo>
                                    <a:pt x="364" y="32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1248480"/>
                              <a:ext cx="342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407">
                                  <a:moveTo>
                                    <a:pt x="0" y="0"/>
                                  </a:moveTo>
                                  <a:lnTo>
                                    <a:pt x="95" y="240"/>
                                  </a:lnTo>
                                  <a:lnTo>
                                    <a:pt x="108" y="40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1378080"/>
                              <a:ext cx="64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50">
                                  <a:moveTo>
                                    <a:pt x="205" y="0"/>
                                  </a:moveTo>
                                  <a:lnTo>
                                    <a:pt x="50" y="3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559520"/>
                              <a:ext cx="8640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545">
                                  <a:moveTo>
                                    <a:pt x="270" y="0"/>
                                  </a:moveTo>
                                  <a:lnTo>
                                    <a:pt x="125" y="176"/>
                                  </a:lnTo>
                                  <a:lnTo>
                                    <a:pt x="0" y="5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0" y="1544400"/>
                              <a:ext cx="61560" cy="14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1539360"/>
                              <a:ext cx="2462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541">
                                  <a:moveTo>
                                    <a:pt x="777" y="541"/>
                                  </a:moveTo>
                                  <a:lnTo>
                                    <a:pt x="666" y="419"/>
                                  </a:lnTo>
                                  <a:lnTo>
                                    <a:pt x="395" y="371"/>
                                  </a:lnTo>
                                  <a:lnTo>
                                    <a:pt x="352" y="265"/>
                                  </a:lnTo>
                                  <a:lnTo>
                                    <a:pt x="141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800" y="1506960"/>
                              <a:ext cx="4428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080" y="1485360"/>
                              <a:ext cx="99720" cy="20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424880"/>
                              <a:ext cx="738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57">
                                  <a:moveTo>
                                    <a:pt x="61" y="0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232" y="2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160" y="1539360"/>
                              <a:ext cx="34920" cy="20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1206000"/>
                              <a:ext cx="33120" cy="90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280" y="951840"/>
                              <a:ext cx="24840" cy="63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976680"/>
                              <a:ext cx="766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591">
                                  <a:moveTo>
                                    <a:pt x="243" y="591"/>
                                  </a:moveTo>
                                  <a:lnTo>
                                    <a:pt x="166" y="278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826560"/>
                              <a:ext cx="1465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472">
                                  <a:moveTo>
                                    <a:pt x="0" y="472"/>
                                  </a:moveTo>
                                  <a:lnTo>
                                    <a:pt x="80" y="337"/>
                                  </a:lnTo>
                                  <a:lnTo>
                                    <a:pt x="368" y="338"/>
                                  </a:lnTo>
                                  <a:lnTo>
                                    <a:pt x="462" y="135"/>
                                  </a:ln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976680"/>
                              <a:ext cx="104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04">
                                  <a:moveTo>
                                    <a:pt x="330" y="0"/>
                                  </a:moveTo>
                                  <a:lnTo>
                                    <a:pt x="193" y="168"/>
                                  </a:lnTo>
                                  <a:lnTo>
                                    <a:pt x="29" y="197"/>
                                  </a:lnTo>
                                  <a:lnTo>
                                    <a:pt x="0" y="3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880" y="1073880"/>
                              <a:ext cx="4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72">
                                  <a:moveTo>
                                    <a:pt x="148" y="0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112" y="37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1191960"/>
                              <a:ext cx="7128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1680" y="1229400"/>
                              <a:ext cx="576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164600"/>
                              <a:ext cx="50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4">
                                  <a:moveTo>
                                    <a:pt x="0" y="204"/>
                                  </a:moveTo>
                                  <a:lnTo>
                                    <a:pt x="85" y="144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7480" y="1137960"/>
                              <a:ext cx="41400" cy="266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1230480"/>
                              <a:ext cx="66600" cy="43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280" y="975240"/>
                              <a:ext cx="849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523">
                                  <a:moveTo>
                                    <a:pt x="269" y="0"/>
                                  </a:moveTo>
                                  <a:lnTo>
                                    <a:pt x="69" y="256"/>
                                  </a:lnTo>
                                  <a:lnTo>
                                    <a:pt x="0" y="5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963720"/>
                              <a:ext cx="62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07">
                                  <a:moveTo>
                                    <a:pt x="195" y="107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896040"/>
                              <a:ext cx="738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50">
                                  <a:moveTo>
                                    <a:pt x="232" y="250"/>
                                  </a:moveTo>
                                  <a:lnTo>
                                    <a:pt x="53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896040"/>
                              <a:ext cx="203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434">
                                  <a:moveTo>
                                    <a:pt x="0" y="434"/>
                                  </a:moveTo>
                                  <a:lnTo>
                                    <a:pt x="214" y="333"/>
                                  </a:lnTo>
                                  <a:lnTo>
                                    <a:pt x="388" y="319"/>
                                  </a:lnTo>
                                  <a:lnTo>
                                    <a:pt x="429" y="151"/>
                                  </a:lnTo>
                                  <a:lnTo>
                                    <a:pt x="64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1033200"/>
                              <a:ext cx="191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339">
                                  <a:moveTo>
                                    <a:pt x="0" y="0"/>
                                  </a:moveTo>
                                  <a:lnTo>
                                    <a:pt x="244" y="218"/>
                                  </a:lnTo>
                                  <a:lnTo>
                                    <a:pt x="411" y="259"/>
                                  </a:lnTo>
                                  <a:lnTo>
                                    <a:pt x="603" y="33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9840" y="1212120"/>
                              <a:ext cx="19800" cy="57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191960"/>
                              <a:ext cx="1638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252">
                                  <a:moveTo>
                                    <a:pt x="0" y="245"/>
                                  </a:moveTo>
                                  <a:lnTo>
                                    <a:pt x="288" y="252"/>
                                  </a:lnTo>
                                  <a:lnTo>
                                    <a:pt x="51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280" y="1141200"/>
                              <a:ext cx="34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23">
                                  <a:moveTo>
                                    <a:pt x="0" y="0"/>
                                  </a:moveTo>
                                  <a:lnTo>
                                    <a:pt x="8" y="106"/>
                                  </a:lnTo>
                                  <a:lnTo>
                                    <a:pt x="110" y="2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440" y="1474920"/>
                              <a:ext cx="2664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269360"/>
                              <a:ext cx="1612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621">
                                  <a:moveTo>
                                    <a:pt x="0" y="621"/>
                                  </a:moveTo>
                                  <a:lnTo>
                                    <a:pt x="219" y="268"/>
                                  </a:lnTo>
                                  <a:lnTo>
                                    <a:pt x="428" y="158"/>
                                  </a:lnTo>
                                  <a:lnTo>
                                    <a:pt x="50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1466280"/>
                              <a:ext cx="4428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466640"/>
                              <a:ext cx="163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295">
                                  <a:moveTo>
                                    <a:pt x="0" y="0"/>
                                  </a:moveTo>
                                  <a:lnTo>
                                    <a:pt x="211" y="91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517" y="2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1560240"/>
                              <a:ext cx="1594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476">
                                  <a:moveTo>
                                    <a:pt x="503" y="0"/>
                                  </a:moveTo>
                                  <a:lnTo>
                                    <a:pt x="344" y="235"/>
                                  </a:lnTo>
                                  <a:lnTo>
                                    <a:pt x="136" y="326"/>
                                  </a:lnTo>
                                  <a:lnTo>
                                    <a:pt x="96" y="435"/>
                                  </a:lnTo>
                                  <a:lnTo>
                                    <a:pt x="0" y="4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551960"/>
                              <a:ext cx="152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43">
                                  <a:moveTo>
                                    <a:pt x="0" y="27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479" y="1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4240" y="1303560"/>
                              <a:ext cx="4068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1348200"/>
                              <a:ext cx="138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222">
                                  <a:moveTo>
                                    <a:pt x="0" y="222"/>
                                  </a:moveTo>
                                  <a:lnTo>
                                    <a:pt x="76" y="134"/>
                                  </a:lnTo>
                                  <a:lnTo>
                                    <a:pt x="250" y="120"/>
                                  </a:lnTo>
                                  <a:lnTo>
                                    <a:pt x="43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1352520"/>
                              <a:ext cx="10800" cy="65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1230480"/>
                              <a:ext cx="540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394">
                                  <a:moveTo>
                                    <a:pt x="170" y="384"/>
                                  </a:moveTo>
                                  <a:lnTo>
                                    <a:pt x="61" y="394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3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1418400"/>
                              <a:ext cx="266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7">
                                  <a:moveTo>
                                    <a:pt x="0" y="197"/>
                                  </a:moveTo>
                                  <a:lnTo>
                                    <a:pt x="79" y="147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0" y="1596960"/>
                              <a:ext cx="1519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513">
                                  <a:moveTo>
                                    <a:pt x="478" y="513"/>
                                  </a:moveTo>
                                  <a:lnTo>
                                    <a:pt x="426" y="352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800" y="1557720"/>
                              <a:ext cx="46440" cy="39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240" y="1557720"/>
                              <a:ext cx="106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237">
                                  <a:moveTo>
                                    <a:pt x="0" y="0"/>
                                  </a:moveTo>
                                  <a:lnTo>
                                    <a:pt x="91" y="67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334" y="2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602720"/>
                              <a:ext cx="228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78">
                                  <a:moveTo>
                                    <a:pt x="0" y="94"/>
                                  </a:moveTo>
                                  <a:lnTo>
                                    <a:pt x="201" y="72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720" y="2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240" y="1480320"/>
                              <a:ext cx="28080" cy="76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5160" y="1303560"/>
                              <a:ext cx="109080" cy="48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0960" y="1272960"/>
                              <a:ext cx="5256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998280"/>
                              <a:ext cx="83160" cy="75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0" y="1480320"/>
                              <a:ext cx="2664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686520"/>
                              <a:ext cx="126360" cy="36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920" y="612000"/>
                              <a:ext cx="171360" cy="22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377640"/>
                              <a:ext cx="7560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0" y="1474560"/>
                              <a:ext cx="5328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600" y="780840"/>
                              <a:ext cx="33120" cy="83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829800"/>
                              <a:ext cx="92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69">
                                  <a:moveTo>
                                    <a:pt x="291" y="25"/>
                                  </a:moveTo>
                                  <a:lnTo>
                                    <a:pt x="152" y="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1739880"/>
                              <a:ext cx="192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8">
                                  <a:moveTo>
                                    <a:pt x="604" y="198"/>
                                  </a:moveTo>
                                  <a:lnTo>
                                    <a:pt x="432" y="159"/>
                                  </a:lnTo>
                                  <a:lnTo>
                                    <a:pt x="346" y="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0" y="1739880"/>
                              <a:ext cx="20880" cy="20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1632600"/>
                              <a:ext cx="38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38">
                                  <a:moveTo>
                                    <a:pt x="0" y="0"/>
                                  </a:moveTo>
                                  <a:lnTo>
                                    <a:pt x="121" y="241"/>
                                  </a:lnTo>
                                  <a:lnTo>
                                    <a:pt x="66" y="3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3720" y="1950120"/>
                              <a:ext cx="684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240" y="1760040"/>
                              <a:ext cx="1238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83">
                                  <a:moveTo>
                                    <a:pt x="20" y="0"/>
                                  </a:moveTo>
                                  <a:lnTo>
                                    <a:pt x="0" y="514"/>
                                  </a:lnTo>
                                  <a:lnTo>
                                    <a:pt x="122" y="771"/>
                                  </a:lnTo>
                                  <a:lnTo>
                                    <a:pt x="239" y="783"/>
                                  </a:lnTo>
                                  <a:lnTo>
                                    <a:pt x="391" y="6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960" y="1980360"/>
                              <a:ext cx="5760" cy="34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8320" y="1950120"/>
                              <a:ext cx="12600" cy="64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1280" y="1938600"/>
                              <a:ext cx="2520" cy="10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160" y="2014920"/>
                              <a:ext cx="20160" cy="101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1769760"/>
                              <a:ext cx="2401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485">
                                  <a:moveTo>
                                    <a:pt x="617" y="65"/>
                                  </a:moveTo>
                                  <a:lnTo>
                                    <a:pt x="748" y="147"/>
                                  </a:lnTo>
                                  <a:lnTo>
                                    <a:pt x="755" y="151"/>
                                  </a:lnTo>
                                  <a:lnTo>
                                    <a:pt x="683" y="307"/>
                                  </a:lnTo>
                                  <a:lnTo>
                                    <a:pt x="674" y="480"/>
                                  </a:lnTo>
                                  <a:lnTo>
                                    <a:pt x="665" y="478"/>
                                  </a:lnTo>
                                  <a:lnTo>
                                    <a:pt x="464" y="433"/>
                                  </a:lnTo>
                                  <a:lnTo>
                                    <a:pt x="130" y="485"/>
                                  </a:lnTo>
                                  <a:lnTo>
                                    <a:pt x="130" y="480"/>
                                  </a:lnTo>
                                  <a:lnTo>
                                    <a:pt x="79" y="178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285" y="57"/>
                                  </a:lnTo>
                                  <a:lnTo>
                                    <a:pt x="615" y="65"/>
                                  </a:lnTo>
                                  <a:lnTo>
                                    <a:pt x="617" y="6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768320"/>
                              <a:ext cx="198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71">
                                  <a:moveTo>
                                    <a:pt x="623" y="71"/>
                                  </a:moveTo>
                                  <a:lnTo>
                                    <a:pt x="616" y="67"/>
                                  </a:lnTo>
                                  <a:lnTo>
                                    <a:pt x="286" y="57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360" y="1816560"/>
                              <a:ext cx="2016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1814760"/>
                              <a:ext cx="2408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589">
                                  <a:moveTo>
                                    <a:pt x="758" y="589"/>
                                  </a:moveTo>
                                  <a:lnTo>
                                    <a:pt x="484" y="500"/>
                                  </a:lnTo>
                                  <a:lnTo>
                                    <a:pt x="477" y="393"/>
                                  </a:lnTo>
                                  <a:lnTo>
                                    <a:pt x="374" y="341"/>
                                  </a:lnTo>
                                  <a:lnTo>
                                    <a:pt x="311" y="125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880" y="1711440"/>
                              <a:ext cx="20160" cy="106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1922040"/>
                              <a:ext cx="1936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522">
                                  <a:moveTo>
                                    <a:pt x="610" y="522"/>
                                  </a:moveTo>
                                  <a:lnTo>
                                    <a:pt x="51" y="393"/>
                                  </a:lnTo>
                                  <a:lnTo>
                                    <a:pt x="6" y="29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2005200"/>
                              <a:ext cx="432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578">
                                  <a:moveTo>
                                    <a:pt x="0" y="0"/>
                                  </a:moveTo>
                                  <a:lnTo>
                                    <a:pt x="31" y="279"/>
                                  </a:lnTo>
                                  <a:lnTo>
                                    <a:pt x="135" y="312"/>
                                  </a:lnTo>
                                  <a:lnTo>
                                    <a:pt x="104" y="57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2001600"/>
                              <a:ext cx="932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70">
                                  <a:moveTo>
                                    <a:pt x="295" y="0"/>
                                  </a:moveTo>
                                  <a:lnTo>
                                    <a:pt x="216" y="254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360" y="2001600"/>
                              <a:ext cx="1008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2188800"/>
                              <a:ext cx="111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67">
                                  <a:moveTo>
                                    <a:pt x="349" y="0"/>
                                  </a:moveTo>
                                  <a:lnTo>
                                    <a:pt x="212" y="67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2261160"/>
                              <a:ext cx="7740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658">
                                  <a:moveTo>
                                    <a:pt x="0" y="0"/>
                                  </a:moveTo>
                                  <a:lnTo>
                                    <a:pt x="97" y="60"/>
                                  </a:lnTo>
                                  <a:lnTo>
                                    <a:pt x="243" y="293"/>
                                  </a:lnTo>
                                  <a:lnTo>
                                    <a:pt x="163" y="499"/>
                                  </a:lnTo>
                                  <a:lnTo>
                                    <a:pt x="224" y="6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2088000"/>
                              <a:ext cx="284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25">
                                  <a:moveTo>
                                    <a:pt x="6" y="0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89" y="3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2190600"/>
                              <a:ext cx="8280" cy="70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2469960"/>
                              <a:ext cx="223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234">
                                  <a:moveTo>
                                    <a:pt x="703" y="0"/>
                                  </a:moveTo>
                                  <a:lnTo>
                                    <a:pt x="610" y="68"/>
                                  </a:lnTo>
                                  <a:lnTo>
                                    <a:pt x="441" y="30"/>
                                  </a:lnTo>
                                  <a:lnTo>
                                    <a:pt x="225" y="102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0" y="2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1440" y="2534400"/>
                              <a:ext cx="1404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0" y="2350080"/>
                              <a:ext cx="167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584">
                                  <a:moveTo>
                                    <a:pt x="526" y="584"/>
                                  </a:moveTo>
                                  <a:lnTo>
                                    <a:pt x="398" y="327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2251080"/>
                              <a:ext cx="3294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314">
                                  <a:moveTo>
                                    <a:pt x="1039" y="31"/>
                                  </a:moveTo>
                                  <a:lnTo>
                                    <a:pt x="746" y="0"/>
                                  </a:lnTo>
                                  <a:lnTo>
                                    <a:pt x="291" y="121"/>
                                  </a:lnTo>
                                  <a:lnTo>
                                    <a:pt x="163" y="314"/>
                                  </a:lnTo>
                                  <a:lnTo>
                                    <a:pt x="0" y="3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3880" y="2296800"/>
                              <a:ext cx="500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2188080"/>
                              <a:ext cx="2469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344">
                                  <a:moveTo>
                                    <a:pt x="0" y="1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614" y="106"/>
                                  </a:lnTo>
                                  <a:lnTo>
                                    <a:pt x="778" y="3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160" y="2116440"/>
                              <a:ext cx="37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72">
                                  <a:moveTo>
                                    <a:pt x="47" y="572"/>
                                  </a:moveTo>
                                  <a:lnTo>
                                    <a:pt x="117" y="358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240" y="2297520"/>
                              <a:ext cx="139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422">
                                  <a:moveTo>
                                    <a:pt x="0" y="0"/>
                                  </a:moveTo>
                                  <a:lnTo>
                                    <a:pt x="7" y="167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441" y="42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431440"/>
                              <a:ext cx="2761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461">
                                  <a:moveTo>
                                    <a:pt x="870" y="0"/>
                                  </a:moveTo>
                                  <a:lnTo>
                                    <a:pt x="741" y="108"/>
                                  </a:lnTo>
                                  <a:lnTo>
                                    <a:pt x="683" y="272"/>
                                  </a:lnTo>
                                  <a:lnTo>
                                    <a:pt x="465" y="461"/>
                                  </a:lnTo>
                                  <a:lnTo>
                                    <a:pt x="0" y="45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2469960"/>
                              <a:ext cx="158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333">
                                  <a:moveTo>
                                    <a:pt x="0" y="0"/>
                                  </a:moveTo>
                                  <a:lnTo>
                                    <a:pt x="204" y="95"/>
                                  </a:lnTo>
                                  <a:lnTo>
                                    <a:pt x="500" y="33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2004480"/>
                              <a:ext cx="324360" cy="111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732320"/>
                              <a:ext cx="40680" cy="34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66520"/>
                              <a:ext cx="3042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898">
                                  <a:moveTo>
                                    <a:pt x="0" y="898"/>
                                  </a:moveTo>
                                  <a:lnTo>
                                    <a:pt x="152" y="582"/>
                                  </a:lnTo>
                                  <a:lnTo>
                                    <a:pt x="54" y="372"/>
                                  </a:lnTo>
                                  <a:lnTo>
                                    <a:pt x="177" y="246"/>
                                  </a:lnTo>
                                  <a:lnTo>
                                    <a:pt x="700" y="144"/>
                                  </a:lnTo>
                                  <a:lnTo>
                                    <a:pt x="95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66520"/>
                              <a:ext cx="4644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1716480"/>
                              <a:ext cx="143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182">
                                  <a:moveTo>
                                    <a:pt x="0" y="0"/>
                                  </a:moveTo>
                                  <a:lnTo>
                                    <a:pt x="95" y="139"/>
                                  </a:lnTo>
                                  <a:lnTo>
                                    <a:pt x="239" y="71"/>
                                  </a:lnTo>
                                  <a:lnTo>
                                    <a:pt x="360" y="182"/>
                                  </a:lnTo>
                                  <a:lnTo>
                                    <a:pt x="454" y="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922760"/>
                              <a:ext cx="159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21">
                                  <a:moveTo>
                                    <a:pt x="502" y="0"/>
                                  </a:moveTo>
                                  <a:lnTo>
                                    <a:pt x="195" y="109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960920"/>
                              <a:ext cx="23436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1068">
                                  <a:moveTo>
                                    <a:pt x="433" y="1068"/>
                                  </a:moveTo>
                                  <a:lnTo>
                                    <a:pt x="737" y="810"/>
                                  </a:lnTo>
                                  <a:lnTo>
                                    <a:pt x="722" y="694"/>
                                  </a:lnTo>
                                  <a:lnTo>
                                    <a:pt x="214" y="599"/>
                                  </a:lnTo>
                                  <a:lnTo>
                                    <a:pt x="150" y="2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3640" y="1921320"/>
                              <a:ext cx="25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781640"/>
                              <a:ext cx="414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445">
                                  <a:moveTo>
                                    <a:pt x="0" y="0"/>
                                  </a:moveTo>
                                  <a:lnTo>
                                    <a:pt x="79" y="136"/>
                                  </a:lnTo>
                                  <a:lnTo>
                                    <a:pt x="130" y="44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45880"/>
                              <a:ext cx="68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43">
                                  <a:moveTo>
                                    <a:pt x="215" y="17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942560"/>
                              <a:ext cx="1245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70">
                                  <a:moveTo>
                                    <a:pt x="0" y="0"/>
                                  </a:moveTo>
                                  <a:lnTo>
                                    <a:pt x="191" y="115"/>
                                  </a:lnTo>
                                  <a:lnTo>
                                    <a:pt x="187" y="284"/>
                                  </a:lnTo>
                                  <a:lnTo>
                                    <a:pt x="393" y="3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2059920"/>
                              <a:ext cx="1656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960920"/>
                              <a:ext cx="232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285">
                                  <a:moveTo>
                                    <a:pt x="732" y="0"/>
                                  </a:moveTo>
                                  <a:lnTo>
                                    <a:pt x="514" y="200"/>
                                  </a:lnTo>
                                  <a:lnTo>
                                    <a:pt x="218" y="202"/>
                                  </a:ln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214360"/>
                              <a:ext cx="824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024">
                                  <a:moveTo>
                                    <a:pt x="0" y="1024"/>
                                  </a:moveTo>
                                  <a:lnTo>
                                    <a:pt x="46" y="683"/>
                                  </a:lnTo>
                                  <a:lnTo>
                                    <a:pt x="261" y="489"/>
                                  </a:lnTo>
                                  <a:lnTo>
                                    <a:pt x="242" y="378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15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2109960"/>
                              <a:ext cx="262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329">
                                  <a:moveTo>
                                    <a:pt x="827" y="329"/>
                                  </a:moveTo>
                                  <a:lnTo>
                                    <a:pt x="623" y="280"/>
                                  </a:lnTo>
                                  <a:lnTo>
                                    <a:pt x="325" y="123"/>
                                  </a:lnTo>
                                  <a:lnTo>
                                    <a:pt x="102" y="1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413440"/>
                              <a:ext cx="369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398">
                                  <a:moveTo>
                                    <a:pt x="0" y="211"/>
                                  </a:moveTo>
                                  <a:lnTo>
                                    <a:pt x="294" y="245"/>
                                  </a:lnTo>
                                  <a:lnTo>
                                    <a:pt x="597" y="0"/>
                                  </a:lnTo>
                                  <a:lnTo>
                                    <a:pt x="846" y="162"/>
                                  </a:lnTo>
                                  <a:lnTo>
                                    <a:pt x="1017" y="211"/>
                                  </a:lnTo>
                                  <a:lnTo>
                                    <a:pt x="1161" y="39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0960" y="2300400"/>
                              <a:ext cx="76680" cy="49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00" y="2214360"/>
                              <a:ext cx="191880" cy="86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2722680"/>
                              <a:ext cx="146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189">
                                  <a:moveTo>
                                    <a:pt x="0" y="189"/>
                                  </a:moveTo>
                                  <a:lnTo>
                                    <a:pt x="31" y="77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360" y="110"/>
                                  </a:lnTo>
                                  <a:lnTo>
                                    <a:pt x="460" y="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2534760"/>
                              <a:ext cx="184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159">
                                  <a:moveTo>
                                    <a:pt x="583" y="0"/>
                                  </a:moveTo>
                                  <a:lnTo>
                                    <a:pt x="496" y="78"/>
                                  </a:lnTo>
                                  <a:lnTo>
                                    <a:pt x="200" y="97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560" y="2605320"/>
                              <a:ext cx="6984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539800"/>
                              <a:ext cx="162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267">
                                  <a:moveTo>
                                    <a:pt x="511" y="267"/>
                                  </a:moveTo>
                                  <a:lnTo>
                                    <a:pt x="224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2836440"/>
                              <a:ext cx="273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18">
                                  <a:moveTo>
                                    <a:pt x="7" y="718"/>
                                  </a:moveTo>
                                  <a:lnTo>
                                    <a:pt x="87" y="50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782440"/>
                              <a:ext cx="231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193">
                                  <a:moveTo>
                                    <a:pt x="0" y="168"/>
                                  </a:moveTo>
                                  <a:lnTo>
                                    <a:pt x="225" y="193"/>
                                  </a:lnTo>
                                  <a:lnTo>
                                    <a:pt x="447" y="155"/>
                                  </a:lnTo>
                                  <a:lnTo>
                                    <a:pt x="73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2741760"/>
                              <a:ext cx="9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1018">
                                  <a:moveTo>
                                    <a:pt x="280" y="0"/>
                                  </a:moveTo>
                                  <a:lnTo>
                                    <a:pt x="296" y="111"/>
                                  </a:lnTo>
                                  <a:lnTo>
                                    <a:pt x="86" y="291"/>
                                  </a:lnTo>
                                  <a:lnTo>
                                    <a:pt x="0" y="739"/>
                                  </a:lnTo>
                                  <a:lnTo>
                                    <a:pt x="25" y="10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605320"/>
                              <a:ext cx="838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559">
                                  <a:moveTo>
                                    <a:pt x="265" y="559"/>
                                  </a:moveTo>
                                  <a:lnTo>
                                    <a:pt x="138" y="4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2585160"/>
                              <a:ext cx="6336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560" y="2585520"/>
                              <a:ext cx="13320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2539800"/>
                              <a:ext cx="1249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786">
                                  <a:moveTo>
                                    <a:pt x="392" y="0"/>
                                  </a:moveTo>
                                  <a:lnTo>
                                    <a:pt x="194" y="351"/>
                                  </a:lnTo>
                                  <a:lnTo>
                                    <a:pt x="171" y="581"/>
                                  </a:lnTo>
                                  <a:lnTo>
                                    <a:pt x="65" y="628"/>
                                  </a:lnTo>
                                  <a:lnTo>
                                    <a:pt x="0" y="7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956680"/>
                              <a:ext cx="687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88">
                                  <a:moveTo>
                                    <a:pt x="216" y="3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0" y="8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730600"/>
                              <a:ext cx="167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188">
                                  <a:moveTo>
                                    <a:pt x="0" y="0"/>
                                  </a:moveTo>
                                  <a:lnTo>
                                    <a:pt x="275" y="37"/>
                                  </a:lnTo>
                                  <a:lnTo>
                                    <a:pt x="315" y="188"/>
                                  </a:lnTo>
                                  <a:lnTo>
                                    <a:pt x="529" y="1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09080"/>
                              <a:ext cx="432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549">
                                  <a:moveTo>
                                    <a:pt x="135" y="0"/>
                                  </a:moveTo>
                                  <a:lnTo>
                                    <a:pt x="97" y="92"/>
                                  </a:lnTo>
                                  <a:lnTo>
                                    <a:pt x="127" y="200"/>
                                  </a:lnTo>
                                  <a:lnTo>
                                    <a:pt x="0" y="54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2809080"/>
                              <a:ext cx="158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84">
                                  <a:moveTo>
                                    <a:pt x="499" y="84"/>
                                  </a:moveTo>
                                  <a:lnTo>
                                    <a:pt x="286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2789640"/>
                              <a:ext cx="50760" cy="19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3066840"/>
                              <a:ext cx="14868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882">
                                  <a:moveTo>
                                    <a:pt x="468" y="0"/>
                                  </a:moveTo>
                                  <a:lnTo>
                                    <a:pt x="468" y="2"/>
                                  </a:lnTo>
                                  <a:lnTo>
                                    <a:pt x="449" y="235"/>
                                  </a:lnTo>
                                  <a:lnTo>
                                    <a:pt x="245" y="521"/>
                                  </a:lnTo>
                                  <a:lnTo>
                                    <a:pt x="148" y="578"/>
                                  </a:lnTo>
                                  <a:lnTo>
                                    <a:pt x="111" y="749"/>
                                  </a:lnTo>
                                  <a:lnTo>
                                    <a:pt x="0" y="8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9480"/>
                              <a:ext cx="246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18">
                                  <a:moveTo>
                                    <a:pt x="776" y="118"/>
                                  </a:moveTo>
                                  <a:lnTo>
                                    <a:pt x="649" y="0"/>
                                  </a:lnTo>
                                  <a:lnTo>
                                    <a:pt x="501" y="74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3346920"/>
                              <a:ext cx="8280" cy="7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3354840"/>
                              <a:ext cx="1461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402">
                                  <a:moveTo>
                                    <a:pt x="0" y="402"/>
                                  </a:moveTo>
                                  <a:lnTo>
                                    <a:pt x="44" y="345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61" y="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3355920"/>
                              <a:ext cx="3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26">
                                  <a:moveTo>
                                    <a:pt x="0" y="0"/>
                                  </a:moveTo>
                                  <a:lnTo>
                                    <a:pt x="107" y="126"/>
                                  </a:lnTo>
                                  <a:lnTo>
                                    <a:pt x="111" y="1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520" y="3354120"/>
                              <a:ext cx="34200" cy="41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080" y="3354840"/>
                              <a:ext cx="144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063240"/>
                              <a:ext cx="347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127">
                                  <a:moveTo>
                                    <a:pt x="0" y="12"/>
                                  </a:moveTo>
                                  <a:lnTo>
                                    <a:pt x="325" y="3"/>
                                  </a:lnTo>
                                  <a:lnTo>
                                    <a:pt x="444" y="0"/>
                                  </a:lnTo>
                                  <a:lnTo>
                                    <a:pt x="694" y="124"/>
                                  </a:lnTo>
                                  <a:lnTo>
                                    <a:pt x="1089" y="127"/>
                                  </a:lnTo>
                                  <a:lnTo>
                                    <a:pt x="1095" y="1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3065040"/>
                              <a:ext cx="329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199">
                                  <a:moveTo>
                                    <a:pt x="0" y="121"/>
                                  </a:moveTo>
                                  <a:lnTo>
                                    <a:pt x="191" y="2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452" y="91"/>
                                  </a:lnTo>
                                  <a:lnTo>
                                    <a:pt x="488" y="199"/>
                                  </a:lnTo>
                                  <a:lnTo>
                                    <a:pt x="641" y="148"/>
                                  </a:lnTo>
                                  <a:lnTo>
                                    <a:pt x="648" y="146"/>
                                  </a:lnTo>
                                  <a:lnTo>
                                    <a:pt x="750" y="193"/>
                                  </a:lnTo>
                                  <a:lnTo>
                                    <a:pt x="1028" y="180"/>
                                  </a:lnTo>
                                  <a:lnTo>
                                    <a:pt x="1035" y="18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1720" y="306432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3065040"/>
                              <a:ext cx="61560" cy="38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332748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326760"/>
                              <a:ext cx="255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395">
                                  <a:moveTo>
                                    <a:pt x="0" y="395"/>
                                  </a:moveTo>
                                  <a:lnTo>
                                    <a:pt x="241" y="273"/>
                                  </a:lnTo>
                                  <a:lnTo>
                                    <a:pt x="748" y="104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804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3327480"/>
                              <a:ext cx="92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52">
                                  <a:moveTo>
                                    <a:pt x="0" y="0"/>
                                  </a:moveTo>
                                  <a:lnTo>
                                    <a:pt x="288" y="152"/>
                                  </a:lnTo>
                                  <a:lnTo>
                                    <a:pt x="289" y="15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0560" y="5078880"/>
                            <a:ext cx="2233800" cy="1828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672560"/>
                              <a:ext cx="91440" cy="48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8280"/>
                              <a:ext cx="6480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705">
                                  <a:moveTo>
                                    <a:pt x="0" y="705"/>
                                  </a:moveTo>
                                  <a:lnTo>
                                    <a:pt x="134" y="603"/>
                                  </a:lnTo>
                                  <a:lnTo>
                                    <a:pt x="203" y="403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989640"/>
                              <a:ext cx="58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701">
                                  <a:moveTo>
                                    <a:pt x="185" y="0"/>
                                  </a:moveTo>
                                  <a:lnTo>
                                    <a:pt x="98" y="282"/>
                                  </a:lnTo>
                                  <a:lnTo>
                                    <a:pt x="150" y="452"/>
                                  </a:lnTo>
                                  <a:lnTo>
                                    <a:pt x="0" y="70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978480"/>
                              <a:ext cx="26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445">
                                  <a:moveTo>
                                    <a:pt x="838" y="445"/>
                                  </a:moveTo>
                                  <a:lnTo>
                                    <a:pt x="710" y="204"/>
                                  </a:lnTo>
                                  <a:lnTo>
                                    <a:pt x="362" y="13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920520"/>
                              <a:ext cx="113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218">
                                  <a:moveTo>
                                    <a:pt x="359" y="218"/>
                                  </a:moveTo>
                                  <a:lnTo>
                                    <a:pt x="330" y="1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200" y="1212120"/>
                              <a:ext cx="180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213200"/>
                              <a:ext cx="2890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666">
                                  <a:moveTo>
                                    <a:pt x="901" y="666"/>
                                  </a:moveTo>
                                  <a:lnTo>
                                    <a:pt x="910" y="157"/>
                                  </a:lnTo>
                                  <a:lnTo>
                                    <a:pt x="908" y="156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616" y="0"/>
                                  </a:lnTo>
                                  <a:lnTo>
                                    <a:pt x="287" y="92"/>
                                  </a:lnTo>
                                  <a:lnTo>
                                    <a:pt x="281" y="91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67" y="201"/>
                                  </a:lnTo>
                                  <a:lnTo>
                                    <a:pt x="0" y="39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1229760"/>
                              <a:ext cx="252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229760"/>
                              <a:ext cx="1411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747">
                                  <a:moveTo>
                                    <a:pt x="401" y="0"/>
                                  </a:moveTo>
                                  <a:lnTo>
                                    <a:pt x="446" y="147"/>
                                  </a:lnTo>
                                  <a:lnTo>
                                    <a:pt x="277" y="340"/>
                                  </a:lnTo>
                                  <a:lnTo>
                                    <a:pt x="6" y="500"/>
                                  </a:lnTo>
                                  <a:lnTo>
                                    <a:pt x="0" y="74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001160"/>
                              <a:ext cx="2610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722">
                                  <a:moveTo>
                                    <a:pt x="0" y="0"/>
                                  </a:moveTo>
                                  <a:lnTo>
                                    <a:pt x="118" y="7"/>
                                  </a:lnTo>
                                  <a:lnTo>
                                    <a:pt x="209" y="82"/>
                                  </a:lnTo>
                                  <a:lnTo>
                                    <a:pt x="264" y="250"/>
                                  </a:lnTo>
                                  <a:lnTo>
                                    <a:pt x="656" y="682"/>
                                  </a:lnTo>
                                  <a:lnTo>
                                    <a:pt x="820" y="716"/>
                                  </a:lnTo>
                                  <a:lnTo>
                                    <a:pt x="822" y="72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1212840"/>
                              <a:ext cx="104040" cy="29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80" y="1000440"/>
                              <a:ext cx="51480" cy="85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1337760"/>
                              <a:ext cx="882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407">
                                  <a:moveTo>
                                    <a:pt x="0" y="407"/>
                                  </a:moveTo>
                                  <a:lnTo>
                                    <a:pt x="7" y="160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456560"/>
                              <a:ext cx="48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53">
                                  <a:moveTo>
                                    <a:pt x="153" y="2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18640"/>
                              <a:ext cx="648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44">
                                  <a:moveTo>
                                    <a:pt x="0" y="0"/>
                                  </a:moveTo>
                                  <a:lnTo>
                                    <a:pt x="147" y="93"/>
                                  </a:lnTo>
                                  <a:lnTo>
                                    <a:pt x="204" y="192"/>
                                  </a:lnTo>
                                  <a:lnTo>
                                    <a:pt x="64" y="34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18640"/>
                              <a:ext cx="65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44">
                                  <a:moveTo>
                                    <a:pt x="107" y="344"/>
                                  </a:moveTo>
                                  <a:lnTo>
                                    <a:pt x="92" y="318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171864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718640"/>
                              <a:ext cx="1249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7">
                                  <a:moveTo>
                                    <a:pt x="394" y="0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607040"/>
                              <a:ext cx="294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193">
                                  <a:moveTo>
                                    <a:pt x="0" y="0"/>
                                  </a:moveTo>
                                  <a:lnTo>
                                    <a:pt x="140" y="84"/>
                                  </a:lnTo>
                                  <a:lnTo>
                                    <a:pt x="645" y="193"/>
                                  </a:lnTo>
                                  <a:lnTo>
                                    <a:pt x="925" y="1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607040"/>
                              <a:ext cx="71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350">
                                  <a:moveTo>
                                    <a:pt x="224" y="0"/>
                                  </a:moveTo>
                                  <a:lnTo>
                                    <a:pt x="218" y="212"/>
                                  </a:lnTo>
                                  <a:lnTo>
                                    <a:pt x="0" y="3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467360"/>
                              <a:ext cx="8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441">
                                  <a:moveTo>
                                    <a:pt x="254" y="0"/>
                                  </a:moveTo>
                                  <a:lnTo>
                                    <a:pt x="0" y="370"/>
                                  </a:lnTo>
                                  <a:lnTo>
                                    <a:pt x="125" y="4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1424880"/>
                              <a:ext cx="37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29">
                                  <a:moveTo>
                                    <a:pt x="120" y="0"/>
                                  </a:moveTo>
                                  <a:lnTo>
                                    <a:pt x="7" y="81"/>
                                  </a:lnTo>
                                  <a:lnTo>
                                    <a:pt x="0" y="2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337760"/>
                              <a:ext cx="248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502">
                                  <a:moveTo>
                                    <a:pt x="781" y="502"/>
                                  </a:moveTo>
                                  <a:lnTo>
                                    <a:pt x="515" y="401"/>
                                  </a:lnTo>
                                  <a:lnTo>
                                    <a:pt x="432" y="254"/>
                                  </a:lnTo>
                                  <a:lnTo>
                                    <a:pt x="151" y="231"/>
                                  </a:lnTo>
                                  <a:lnTo>
                                    <a:pt x="118" y="1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720" y="1707840"/>
                              <a:ext cx="5760" cy="5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4480" y="1703520"/>
                              <a:ext cx="504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960" y="1708560"/>
                              <a:ext cx="252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520" y="1703520"/>
                              <a:ext cx="1198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91">
                                  <a:moveTo>
                                    <a:pt x="376" y="391"/>
                                  </a:moveTo>
                                  <a:lnTo>
                                    <a:pt x="299" y="368"/>
                                  </a:lnTo>
                                  <a:lnTo>
                                    <a:pt x="244" y="145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520" y="1683720"/>
                              <a:ext cx="264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61">
                                  <a:moveTo>
                                    <a:pt x="0" y="61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448" y="58"/>
                                  </a:lnTo>
                                  <a:lnTo>
                                    <a:pt x="608" y="4"/>
                                  </a:lnTo>
                                  <a:lnTo>
                                    <a:pt x="833" y="3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1710720"/>
                              <a:ext cx="3240" cy="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400" y="1497960"/>
                              <a:ext cx="83880" cy="162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660320"/>
                              <a:ext cx="70560" cy="50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440" y="887040"/>
                              <a:ext cx="19800" cy="114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680" y="11880"/>
                              <a:ext cx="1321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160">
                                  <a:moveTo>
                                    <a:pt x="0" y="145"/>
                                  </a:moveTo>
                                  <a:lnTo>
                                    <a:pt x="113" y="160"/>
                                  </a:lnTo>
                                  <a:lnTo>
                                    <a:pt x="248" y="52"/>
                                  </a:lnTo>
                                  <a:lnTo>
                                    <a:pt x="41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79920"/>
                              <a:ext cx="7884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603">
                                  <a:moveTo>
                                    <a:pt x="248" y="603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123" y="108"/>
                                  </a:lnTo>
                                  <a:lnTo>
                                    <a:pt x="14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680" y="58320"/>
                              <a:ext cx="5760" cy="21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1560" y="70920"/>
                              <a:ext cx="65880" cy="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71640"/>
                              <a:ext cx="2228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725">
                                  <a:moveTo>
                                    <a:pt x="704" y="0"/>
                                  </a:moveTo>
                                  <a:lnTo>
                                    <a:pt x="437" y="192"/>
                                  </a:lnTo>
                                  <a:lnTo>
                                    <a:pt x="416" y="412"/>
                                  </a:lnTo>
                                  <a:lnTo>
                                    <a:pt x="329" y="491"/>
                                  </a:lnTo>
                                  <a:lnTo>
                                    <a:pt x="213" y="486"/>
                                  </a:lnTo>
                                  <a:lnTo>
                                    <a:pt x="18" y="611"/>
                                  </a:lnTo>
                                  <a:lnTo>
                                    <a:pt x="0" y="7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301320"/>
                              <a:ext cx="203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168">
                                  <a:moveTo>
                                    <a:pt x="0" y="0"/>
                                  </a:moveTo>
                                  <a:lnTo>
                                    <a:pt x="37" y="168"/>
                                  </a:lnTo>
                                  <a:lnTo>
                                    <a:pt x="270" y="164"/>
                                  </a:lnTo>
                                  <a:lnTo>
                                    <a:pt x="363" y="94"/>
                                  </a:lnTo>
                                  <a:lnTo>
                                    <a:pt x="644" y="13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390960"/>
                              <a:ext cx="139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155">
                                  <a:moveTo>
                                    <a:pt x="442" y="0"/>
                                  </a:moveTo>
                                  <a:lnTo>
                                    <a:pt x="324" y="108"/>
                                  </a:lnTo>
                                  <a:lnTo>
                                    <a:pt x="222" y="91"/>
                                  </a:lnTo>
                                  <a:lnTo>
                                    <a:pt x="138" y="155"/>
                                  </a:lnTo>
                                  <a:lnTo>
                                    <a:pt x="0" y="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840" y="401760"/>
                              <a:ext cx="997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169">
                                  <a:moveTo>
                                    <a:pt x="313" y="61"/>
                                  </a:moveTo>
                                  <a:lnTo>
                                    <a:pt x="311" y="169"/>
                                  </a:lnTo>
                                  <a:lnTo>
                                    <a:pt x="213" y="139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0560" y="271800"/>
                              <a:ext cx="15840" cy="55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315360"/>
                              <a:ext cx="134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87">
                                  <a:moveTo>
                                    <a:pt x="0" y="87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422" y="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327600"/>
                              <a:ext cx="41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15">
                                  <a:moveTo>
                                    <a:pt x="0" y="0"/>
                                  </a:moveTo>
                                  <a:lnTo>
                                    <a:pt x="90" y="67"/>
                                  </a:lnTo>
                                  <a:lnTo>
                                    <a:pt x="133" y="236"/>
                                  </a:lnTo>
                                  <a:lnTo>
                                    <a:pt x="59" y="41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390960"/>
                              <a:ext cx="1652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215">
                                  <a:moveTo>
                                    <a:pt x="519" y="215"/>
                                  </a:moveTo>
                                  <a:lnTo>
                                    <a:pt x="361" y="166"/>
                                  </a:lnTo>
                                  <a:lnTo>
                                    <a:pt x="193" y="1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9520" y="342720"/>
                              <a:ext cx="12240" cy="48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0" y="204480"/>
                              <a:ext cx="138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319">
                                  <a:moveTo>
                                    <a:pt x="436" y="319"/>
                                  </a:moveTo>
                                  <a:lnTo>
                                    <a:pt x="385" y="223"/>
                                  </a:lnTo>
                                  <a:lnTo>
                                    <a:pt x="279" y="194"/>
                                  </a:lnTo>
                                  <a:lnTo>
                                    <a:pt x="210" y="107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0" y="75960"/>
                              <a:ext cx="37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405">
                                  <a:moveTo>
                                    <a:pt x="0" y="405"/>
                                  </a:moveTo>
                                  <a:lnTo>
                                    <a:pt x="116" y="163"/>
                                  </a:lnTo>
                                  <a:lnTo>
                                    <a:pt x="10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43200"/>
                              <a:ext cx="62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21">
                                  <a:moveTo>
                                    <a:pt x="197" y="0"/>
                                  </a:moveTo>
                                  <a:lnTo>
                                    <a:pt x="105" y="121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640" y="43560"/>
                              <a:ext cx="367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442">
                                  <a:moveTo>
                                    <a:pt x="37" y="442"/>
                                  </a:moveTo>
                                  <a:lnTo>
                                    <a:pt x="0" y="291"/>
                                  </a:lnTo>
                                  <a:lnTo>
                                    <a:pt x="11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183240"/>
                              <a:ext cx="1605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314">
                                  <a:moveTo>
                                    <a:pt x="0" y="314"/>
                                  </a:moveTo>
                                  <a:lnTo>
                                    <a:pt x="344" y="37"/>
                                  </a:lnTo>
                                  <a:lnTo>
                                    <a:pt x="50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160" y="183240"/>
                              <a:ext cx="5832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410040"/>
                              <a:ext cx="1116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85">
                                  <a:moveTo>
                                    <a:pt x="352" y="185"/>
                                  </a:moveTo>
                                  <a:lnTo>
                                    <a:pt x="246" y="162"/>
                                  </a:lnTo>
                                  <a:lnTo>
                                    <a:pt x="160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218160"/>
                              <a:ext cx="874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602">
                                  <a:moveTo>
                                    <a:pt x="276" y="0"/>
                                  </a:moveTo>
                                  <a:lnTo>
                                    <a:pt x="123" y="416"/>
                                  </a:lnTo>
                                  <a:lnTo>
                                    <a:pt x="0" y="6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8280" y="301320"/>
                              <a:ext cx="936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306000"/>
                              <a:ext cx="52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302">
                                  <a:moveTo>
                                    <a:pt x="46" y="302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16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2600" y="401760"/>
                              <a:ext cx="47520" cy="68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5120" y="204480"/>
                              <a:ext cx="34920" cy="14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9600" y="468000"/>
                              <a:ext cx="6336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960" y="470520"/>
                              <a:ext cx="9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54">
                                  <a:moveTo>
                                    <a:pt x="0" y="354"/>
                                  </a:moveTo>
                                  <a:lnTo>
                                    <a:pt x="303" y="231"/>
                                  </a:lnTo>
                                  <a:lnTo>
                                    <a:pt x="238" y="75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577080"/>
                              <a:ext cx="25920" cy="5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960" y="582120"/>
                              <a:ext cx="1612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696">
                                  <a:moveTo>
                                    <a:pt x="0" y="0"/>
                                  </a:moveTo>
                                  <a:lnTo>
                                    <a:pt x="51" y="103"/>
                                  </a:lnTo>
                                  <a:lnTo>
                                    <a:pt x="457" y="310"/>
                                  </a:lnTo>
                                  <a:lnTo>
                                    <a:pt x="508" y="412"/>
                                  </a:lnTo>
                                  <a:lnTo>
                                    <a:pt x="421" y="560"/>
                                  </a:lnTo>
                                  <a:lnTo>
                                    <a:pt x="382" y="69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576360"/>
                              <a:ext cx="32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468360"/>
                              <a:ext cx="6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43">
                                  <a:moveTo>
                                    <a:pt x="0" y="243"/>
                                  </a:moveTo>
                                  <a:lnTo>
                                    <a:pt x="91" y="183"/>
                                  </a:ln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400" y="507960"/>
                              <a:ext cx="133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118">
                                  <a:moveTo>
                                    <a:pt x="0" y="27"/>
                                  </a:moveTo>
                                  <a:lnTo>
                                    <a:pt x="108" y="53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16" y="94"/>
                                  </a:lnTo>
                                  <a:lnTo>
                                    <a:pt x="418" y="1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546120"/>
                              <a:ext cx="66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95">
                                  <a:moveTo>
                                    <a:pt x="0" y="0"/>
                                  </a:moveTo>
                                  <a:lnTo>
                                    <a:pt x="71" y="65"/>
                                  </a:lnTo>
                                  <a:lnTo>
                                    <a:pt x="212" y="9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120" y="732600"/>
                              <a:ext cx="1537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212">
                                  <a:moveTo>
                                    <a:pt x="484" y="138"/>
                                  </a:moveTo>
                                  <a:lnTo>
                                    <a:pt x="397" y="2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400" y="695160"/>
                              <a:ext cx="720" cy="81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790920"/>
                              <a:ext cx="128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8">
                                  <a:moveTo>
                                    <a:pt x="405" y="38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560" y="575640"/>
                              <a:ext cx="648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575640"/>
                              <a:ext cx="32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120" y="669600"/>
                              <a:ext cx="15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197">
                                  <a:moveTo>
                                    <a:pt x="482" y="78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109" y="157"/>
                                  </a:lnTo>
                                  <a:lnTo>
                                    <a:pt x="0" y="19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120" y="776520"/>
                              <a:ext cx="7056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120" y="576360"/>
                              <a:ext cx="496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73">
                                  <a:moveTo>
                                    <a:pt x="0" y="373"/>
                                  </a:moveTo>
                                  <a:lnTo>
                                    <a:pt x="135" y="103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200" y="621000"/>
                              <a:ext cx="4320" cy="18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0" y="618480"/>
                              <a:ext cx="504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440" y="617760"/>
                              <a:ext cx="936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0" y="563760"/>
                              <a:ext cx="1389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548">
                                  <a:moveTo>
                                    <a:pt x="227" y="548"/>
                                  </a:moveTo>
                                  <a:lnTo>
                                    <a:pt x="61" y="502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238" y="97"/>
                                  </a:lnTo>
                                  <a:lnTo>
                                    <a:pt x="43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960" y="737640"/>
                              <a:ext cx="141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56">
                                  <a:moveTo>
                                    <a:pt x="276" y="0"/>
                                  </a:moveTo>
                                  <a:lnTo>
                                    <a:pt x="443" y="141"/>
                                  </a:lnTo>
                                  <a:lnTo>
                                    <a:pt x="242" y="236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0" y="25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819000"/>
                              <a:ext cx="792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96">
                                  <a:moveTo>
                                    <a:pt x="149" y="0"/>
                                  </a:moveTo>
                                  <a:lnTo>
                                    <a:pt x="251" y="198"/>
                                  </a:lnTo>
                                  <a:lnTo>
                                    <a:pt x="0" y="29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440" y="721800"/>
                              <a:ext cx="1249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44">
                                  <a:moveTo>
                                    <a:pt x="392" y="244"/>
                                  </a:moveTo>
                                  <a:lnTo>
                                    <a:pt x="255" y="6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799200"/>
                              <a:ext cx="990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505">
                                  <a:moveTo>
                                    <a:pt x="311" y="0"/>
                                  </a:moveTo>
                                  <a:lnTo>
                                    <a:pt x="241" y="125"/>
                                  </a:lnTo>
                                  <a:lnTo>
                                    <a:pt x="254" y="291"/>
                                  </a:lnTo>
                                  <a:lnTo>
                                    <a:pt x="4" y="409"/>
                                  </a:lnTo>
                                  <a:lnTo>
                                    <a:pt x="0" y="5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621000"/>
                              <a:ext cx="334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441">
                                  <a:moveTo>
                                    <a:pt x="106" y="0"/>
                                  </a:moveTo>
                                  <a:lnTo>
                                    <a:pt x="0" y="267"/>
                                  </a:lnTo>
                                  <a:lnTo>
                                    <a:pt x="17" y="4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761040"/>
                              <a:ext cx="25920" cy="25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1000" y="786600"/>
                              <a:ext cx="57960" cy="12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760" y="563760"/>
                              <a:ext cx="113040" cy="54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420840"/>
                              <a:ext cx="133200" cy="142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803160"/>
                              <a:ext cx="3168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459000"/>
                              <a:ext cx="367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328">
                                  <a:moveTo>
                                    <a:pt x="0" y="0"/>
                                  </a:moveTo>
                                  <a:lnTo>
                                    <a:pt x="30" y="156"/>
                                  </a:lnTo>
                                  <a:lnTo>
                                    <a:pt x="117" y="32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86760"/>
                              <a:ext cx="414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62">
                                  <a:moveTo>
                                    <a:pt x="0" y="0"/>
                                  </a:moveTo>
                                  <a:lnTo>
                                    <a:pt x="20" y="106"/>
                                  </a:lnTo>
                                  <a:lnTo>
                                    <a:pt x="129" y="3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201240"/>
                              <a:ext cx="132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87">
                                  <a:moveTo>
                                    <a:pt x="419" y="0"/>
                                  </a:moveTo>
                                  <a:lnTo>
                                    <a:pt x="277" y="87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080" y="201960"/>
                              <a:ext cx="220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476">
                                  <a:moveTo>
                                    <a:pt x="53" y="0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110" y="228"/>
                                  </a:lnTo>
                                  <a:lnTo>
                                    <a:pt x="447" y="325"/>
                                  </a:lnTo>
                                  <a:lnTo>
                                    <a:pt x="694" y="47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0"/>
                              <a:ext cx="65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73">
                                  <a:moveTo>
                                    <a:pt x="207" y="0"/>
                                  </a:moveTo>
                                  <a:lnTo>
                                    <a:pt x="137" y="198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0" y="352800"/>
                              <a:ext cx="9648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240" y="352800"/>
                              <a:ext cx="381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69">
                                  <a:moveTo>
                                    <a:pt x="121" y="0"/>
                                  </a:moveTo>
                                  <a:lnTo>
                                    <a:pt x="0" y="193"/>
                                  </a:lnTo>
                                  <a:lnTo>
                                    <a:pt x="74" y="46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6600" y="282600"/>
                              <a:ext cx="44280" cy="10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840" y="201240"/>
                              <a:ext cx="122400" cy="82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36720"/>
                              <a:ext cx="2484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357">
                                  <a:moveTo>
                                    <a:pt x="777" y="357"/>
                                  </a:moveTo>
                                  <a:lnTo>
                                    <a:pt x="781" y="49"/>
                                  </a:lnTo>
                                  <a:lnTo>
                                    <a:pt x="682" y="0"/>
                                  </a:lnTo>
                                  <a:lnTo>
                                    <a:pt x="285" y="74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150480"/>
                              <a:ext cx="84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76">
                                  <a:moveTo>
                                    <a:pt x="0" y="252"/>
                                  </a:moveTo>
                                  <a:lnTo>
                                    <a:pt x="264" y="276"/>
                                  </a:lnTo>
                                  <a:lnTo>
                                    <a:pt x="26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219600"/>
                              <a:ext cx="186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81">
                                  <a:moveTo>
                                    <a:pt x="588" y="34"/>
                                  </a:moveTo>
                                  <a:lnTo>
                                    <a:pt x="363" y="0"/>
                                  </a:lnTo>
                                  <a:lnTo>
                                    <a:pt x="223" y="81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0" y="148320"/>
                              <a:ext cx="29880" cy="900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50040"/>
                              <a:ext cx="115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9">
                                  <a:moveTo>
                                    <a:pt x="0" y="0"/>
                                  </a:moveTo>
                                  <a:lnTo>
                                    <a:pt x="35" y="157"/>
                                  </a:lnTo>
                                  <a:lnTo>
                                    <a:pt x="15" y="30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284400"/>
                              <a:ext cx="2109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458">
                                  <a:moveTo>
                                    <a:pt x="0" y="0"/>
                                  </a:moveTo>
                                  <a:lnTo>
                                    <a:pt x="258" y="139"/>
                                  </a:lnTo>
                                  <a:lnTo>
                                    <a:pt x="318" y="238"/>
                                  </a:lnTo>
                                  <a:lnTo>
                                    <a:pt x="431" y="269"/>
                                  </a:lnTo>
                                  <a:lnTo>
                                    <a:pt x="495" y="424"/>
                                  </a:lnTo>
                                  <a:lnTo>
                                    <a:pt x="666" y="4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080" y="360360"/>
                              <a:ext cx="41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19">
                                  <a:moveTo>
                                    <a:pt x="0" y="219"/>
                                  </a:moveTo>
                                  <a:lnTo>
                                    <a:pt x="1" y="103"/>
                                  </a:lnTo>
                                  <a:lnTo>
                                    <a:pt x="13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360360"/>
                              <a:ext cx="957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33">
                                  <a:moveTo>
                                    <a:pt x="303" y="233"/>
                                  </a:moveTo>
                                  <a:lnTo>
                                    <a:pt x="199" y="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230400"/>
                              <a:ext cx="331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10">
                                  <a:moveTo>
                                    <a:pt x="59" y="410"/>
                                  </a:moveTo>
                                  <a:lnTo>
                                    <a:pt x="104" y="303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080" y="429840"/>
                              <a:ext cx="132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86">
                                  <a:moveTo>
                                    <a:pt x="0" y="0"/>
                                  </a:moveTo>
                                  <a:lnTo>
                                    <a:pt x="141" y="103"/>
                                  </a:lnTo>
                                  <a:lnTo>
                                    <a:pt x="417" y="1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489600"/>
                              <a:ext cx="266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81">
                                  <a:moveTo>
                                    <a:pt x="0" y="0"/>
                                  </a:moveTo>
                                  <a:lnTo>
                                    <a:pt x="84" y="585"/>
                                  </a:lnTo>
                                  <a:lnTo>
                                    <a:pt x="27" y="6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160" y="721080"/>
                              <a:ext cx="720" cy="432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735840"/>
                              <a:ext cx="928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518">
                                  <a:moveTo>
                                    <a:pt x="0" y="518"/>
                                  </a:moveTo>
                                  <a:lnTo>
                                    <a:pt x="34" y="343"/>
                                  </a:lnTo>
                                  <a:lnTo>
                                    <a:pt x="271" y="165"/>
                                  </a:lnTo>
                                  <a:lnTo>
                                    <a:pt x="292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0" y="763920"/>
                              <a:ext cx="7056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764280"/>
                              <a:ext cx="514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427">
                                  <a:moveTo>
                                    <a:pt x="1" y="0"/>
                                  </a:moveTo>
                                  <a:lnTo>
                                    <a:pt x="0" y="162"/>
                                  </a:lnTo>
                                  <a:lnTo>
                                    <a:pt x="162" y="42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702000"/>
                              <a:ext cx="142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106">
                                  <a:moveTo>
                                    <a:pt x="451" y="106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642960"/>
                              <a:ext cx="160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246">
                                  <a:moveTo>
                                    <a:pt x="506" y="246"/>
                                  </a:moveTo>
                                  <a:lnTo>
                                    <a:pt x="354" y="177"/>
                                  </a:lnTo>
                                  <a:lnTo>
                                    <a:pt x="283" y="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886320"/>
                              <a:ext cx="2318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134">
                                  <a:moveTo>
                                    <a:pt x="729" y="134"/>
                                  </a:moveTo>
                                  <a:lnTo>
                                    <a:pt x="530" y="5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705240"/>
                              <a:ext cx="78120" cy="306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501480"/>
                              <a:ext cx="11448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516600"/>
                              <a:ext cx="921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585">
                                  <a:moveTo>
                                    <a:pt x="0" y="585"/>
                                  </a:moveTo>
                                  <a:lnTo>
                                    <a:pt x="112" y="446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289" y="177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683280"/>
                              <a:ext cx="73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20">
                                  <a:moveTo>
                                    <a:pt x="230" y="0"/>
                                  </a:moveTo>
                                  <a:lnTo>
                                    <a:pt x="120" y="14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501480"/>
                              <a:ext cx="507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570">
                                  <a:moveTo>
                                    <a:pt x="34" y="570"/>
                                  </a:moveTo>
                                  <a:lnTo>
                                    <a:pt x="0" y="405"/>
                                  </a:lnTo>
                                  <a:lnTo>
                                    <a:pt x="63" y="247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736560"/>
                              <a:ext cx="150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68">
                                  <a:moveTo>
                                    <a:pt x="0" y="0"/>
                                  </a:moveTo>
                                  <a:lnTo>
                                    <a:pt x="89" y="219"/>
                                  </a:lnTo>
                                  <a:lnTo>
                                    <a:pt x="261" y="366"/>
                                  </a:lnTo>
                                  <a:lnTo>
                                    <a:pt x="474" y="36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160" y="720720"/>
                              <a:ext cx="1008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736560"/>
                              <a:ext cx="30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607">
                                  <a:moveTo>
                                    <a:pt x="99" y="0"/>
                                  </a:moveTo>
                                  <a:lnTo>
                                    <a:pt x="84" y="216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27" y="60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727560"/>
                              <a:ext cx="64800" cy="12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727560"/>
                              <a:ext cx="23040" cy="4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4120" y="701640"/>
                              <a:ext cx="67320" cy="25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9320" y="683280"/>
                              <a:ext cx="64800" cy="19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433440"/>
                              <a:ext cx="5040" cy="55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705240"/>
                              <a:ext cx="112320" cy="15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434160"/>
                              <a:ext cx="2293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" h="212">
                                  <a:moveTo>
                                    <a:pt x="723" y="212"/>
                                  </a:moveTo>
                                  <a:lnTo>
                                    <a:pt x="529" y="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50480"/>
                              <a:ext cx="62280" cy="51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936360"/>
                              <a:ext cx="1605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505">
                                  <a:moveTo>
                                    <a:pt x="507" y="0"/>
                                  </a:moveTo>
                                  <a:lnTo>
                                    <a:pt x="284" y="175"/>
                                  </a:lnTo>
                                  <a:lnTo>
                                    <a:pt x="146" y="432"/>
                                  </a:lnTo>
                                  <a:lnTo>
                                    <a:pt x="0" y="50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936360"/>
                              <a:ext cx="199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182">
                                  <a:moveTo>
                                    <a:pt x="627" y="182"/>
                                  </a:moveTo>
                                  <a:lnTo>
                                    <a:pt x="482" y="123"/>
                                  </a:lnTo>
                                  <a:lnTo>
                                    <a:pt x="386" y="180"/>
                                  </a:lnTo>
                                  <a:lnTo>
                                    <a:pt x="210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120" y="929520"/>
                              <a:ext cx="349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29">
                                  <a:moveTo>
                                    <a:pt x="0" y="0"/>
                                  </a:moveTo>
                                  <a:lnTo>
                                    <a:pt x="38" y="382"/>
                                  </a:lnTo>
                                  <a:lnTo>
                                    <a:pt x="110" y="52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1097280"/>
                              <a:ext cx="3960" cy="6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095120"/>
                              <a:ext cx="2210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422">
                                  <a:moveTo>
                                    <a:pt x="695" y="29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218" y="354"/>
                                  </a:lnTo>
                                  <a:lnTo>
                                    <a:pt x="0" y="42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320120"/>
                              <a:ext cx="3484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8" h="400">
                                  <a:moveTo>
                                    <a:pt x="1098" y="400"/>
                                  </a:moveTo>
                                  <a:lnTo>
                                    <a:pt x="543" y="257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104120"/>
                              <a:ext cx="318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274">
                                  <a:moveTo>
                                    <a:pt x="0" y="0"/>
                                  </a:moveTo>
                                  <a:lnTo>
                                    <a:pt x="268" y="117"/>
                                  </a:lnTo>
                                  <a:lnTo>
                                    <a:pt x="561" y="110"/>
                                  </a:lnTo>
                                  <a:lnTo>
                                    <a:pt x="1003" y="27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912240"/>
                              <a:ext cx="640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581">
                                  <a:moveTo>
                                    <a:pt x="94" y="0"/>
                                  </a:moveTo>
                                  <a:lnTo>
                                    <a:pt x="55" y="109"/>
                                  </a:lnTo>
                                  <a:lnTo>
                                    <a:pt x="78" y="223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90" y="578"/>
                                  </a:lnTo>
                                  <a:lnTo>
                                    <a:pt x="204" y="58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1119240"/>
                              <a:ext cx="230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" h="451">
                                  <a:moveTo>
                                    <a:pt x="725" y="0"/>
                                  </a:moveTo>
                                  <a:lnTo>
                                    <a:pt x="707" y="114"/>
                                  </a:lnTo>
                                  <a:lnTo>
                                    <a:pt x="627" y="181"/>
                                  </a:lnTo>
                                  <a:lnTo>
                                    <a:pt x="512" y="174"/>
                                  </a:lnTo>
                                  <a:lnTo>
                                    <a:pt x="412" y="234"/>
                                  </a:lnTo>
                                  <a:lnTo>
                                    <a:pt x="278" y="413"/>
                                  </a:lnTo>
                                  <a:lnTo>
                                    <a:pt x="0" y="45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228680"/>
                              <a:ext cx="65880" cy="93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322640"/>
                              <a:ext cx="2437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507">
                                  <a:moveTo>
                                    <a:pt x="0" y="507"/>
                                  </a:moveTo>
                                  <a:lnTo>
                                    <a:pt x="211" y="94"/>
                                  </a:lnTo>
                                  <a:lnTo>
                                    <a:pt x="606" y="0"/>
                                  </a:lnTo>
                                  <a:lnTo>
                                    <a:pt x="769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200" y="1096560"/>
                              <a:ext cx="201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16">
                                  <a:moveTo>
                                    <a:pt x="45" y="416"/>
                                  </a:moveTo>
                                  <a:lnTo>
                                    <a:pt x="62" y="2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5280" y="1096560"/>
                              <a:ext cx="71280" cy="230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720" y="1424880"/>
                              <a:ext cx="195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186">
                                  <a:moveTo>
                                    <a:pt x="0" y="0"/>
                                  </a:moveTo>
                                  <a:lnTo>
                                    <a:pt x="606" y="183"/>
                                  </a:lnTo>
                                  <a:lnTo>
                                    <a:pt x="612" y="18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1322640"/>
                              <a:ext cx="1918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504">
                                  <a:moveTo>
                                    <a:pt x="604" y="0"/>
                                  </a:moveTo>
                                  <a:lnTo>
                                    <a:pt x="207" y="95"/>
                                  </a:lnTo>
                                  <a:lnTo>
                                    <a:pt x="0" y="5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1563840"/>
                              <a:ext cx="28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412">
                                  <a:moveTo>
                                    <a:pt x="88" y="1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0" y="41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56384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1694520"/>
                              <a:ext cx="874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418">
                                  <a:moveTo>
                                    <a:pt x="0" y="0"/>
                                  </a:moveTo>
                                  <a:lnTo>
                                    <a:pt x="8" y="1"/>
                                  </a:lnTo>
                                  <a:lnTo>
                                    <a:pt x="277" y="110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46" y="41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1564560"/>
                              <a:ext cx="4197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185">
                                  <a:moveTo>
                                    <a:pt x="0" y="0"/>
                                  </a:moveTo>
                                  <a:lnTo>
                                    <a:pt x="553" y="79"/>
                                  </a:lnTo>
                                  <a:lnTo>
                                    <a:pt x="817" y="155"/>
                                  </a:lnTo>
                                  <a:lnTo>
                                    <a:pt x="1323" y="18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563840"/>
                              <a:ext cx="262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157">
                                  <a:moveTo>
                                    <a:pt x="826" y="157"/>
                                  </a:moveTo>
                                  <a:lnTo>
                                    <a:pt x="560" y="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7120" y="1483920"/>
                              <a:ext cx="55080" cy="79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840" y="1446840"/>
                              <a:ext cx="9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454">
                                  <a:moveTo>
                                    <a:pt x="0" y="454"/>
                                  </a:moveTo>
                                  <a:lnTo>
                                    <a:pt x="150" y="372"/>
                                  </a:lnTo>
                                  <a:lnTo>
                                    <a:pt x="295" y="20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0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323360"/>
                              <a:ext cx="738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914">
                                  <a:moveTo>
                                    <a:pt x="0" y="0"/>
                                  </a:moveTo>
                                  <a:lnTo>
                                    <a:pt x="80" y="212"/>
                                  </a:lnTo>
                                  <a:lnTo>
                                    <a:pt x="1" y="734"/>
                                  </a:lnTo>
                                  <a:lnTo>
                                    <a:pt x="174" y="759"/>
                                  </a:lnTo>
                                  <a:lnTo>
                                    <a:pt x="231" y="91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960" y="1622880"/>
                              <a:ext cx="48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39">
                                  <a:moveTo>
                                    <a:pt x="0" y="0"/>
                                  </a:moveTo>
                                  <a:lnTo>
                                    <a:pt x="152" y="39"/>
                                  </a:lnTo>
                                  <a:lnTo>
                                    <a:pt x="153" y="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960" y="1622880"/>
                              <a:ext cx="540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84">
                                  <a:moveTo>
                                    <a:pt x="170" y="284"/>
                                  </a:moveTo>
                                  <a:lnTo>
                                    <a:pt x="31" y="2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200" y="1591200"/>
                              <a:ext cx="34920" cy="44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613520"/>
                              <a:ext cx="20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69">
                                  <a:moveTo>
                                    <a:pt x="649" y="69"/>
                                  </a:moveTo>
                                  <a:lnTo>
                                    <a:pt x="504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6840" y="1320120"/>
                              <a:ext cx="123120" cy="2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0" y="1008720"/>
                              <a:ext cx="93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107">
                                  <a:moveTo>
                                    <a:pt x="0" y="107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296" y="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720" y="959400"/>
                              <a:ext cx="1220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308">
                                  <a:moveTo>
                                    <a:pt x="0" y="0"/>
                                  </a:moveTo>
                                  <a:lnTo>
                                    <a:pt x="152" y="62"/>
                                  </a:lnTo>
                                  <a:lnTo>
                                    <a:pt x="285" y="308"/>
                                  </a:lnTo>
                                  <a:lnTo>
                                    <a:pt x="385" y="26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0" y="1042560"/>
                              <a:ext cx="52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338">
                                  <a:moveTo>
                                    <a:pt x="0" y="0"/>
                                  </a:moveTo>
                                  <a:lnTo>
                                    <a:pt x="165" y="128"/>
                                  </a:lnTo>
                                  <a:lnTo>
                                    <a:pt x="161" y="33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997920"/>
                              <a:ext cx="64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425">
                                  <a:moveTo>
                                    <a:pt x="203" y="0"/>
                                  </a:moveTo>
                                  <a:lnTo>
                                    <a:pt x="125" y="262"/>
                                  </a:lnTo>
                                  <a:lnTo>
                                    <a:pt x="27" y="316"/>
                                  </a:lnTo>
                                  <a:lnTo>
                                    <a:pt x="0" y="425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3800" y="959400"/>
                              <a:ext cx="88920" cy="38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080" y="1183320"/>
                              <a:ext cx="19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67">
                                  <a:moveTo>
                                    <a:pt x="64" y="0"/>
                                  </a:moveTo>
                                  <a:lnTo>
                                    <a:pt x="49" y="42"/>
                                  </a:lnTo>
                                  <a:lnTo>
                                    <a:pt x="0" y="16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1150560"/>
                              <a:ext cx="233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324">
                                  <a:moveTo>
                                    <a:pt x="736" y="0"/>
                                  </a:moveTo>
                                  <a:lnTo>
                                    <a:pt x="570" y="33"/>
                                  </a:lnTo>
                                  <a:lnTo>
                                    <a:pt x="535" y="248"/>
                                  </a:lnTo>
                                  <a:lnTo>
                                    <a:pt x="452" y="324"/>
                                  </a:lnTo>
                                  <a:lnTo>
                                    <a:pt x="41" y="208"/>
                                  </a:lnTo>
                                  <a:lnTo>
                                    <a:pt x="12" y="200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560" y="1184040"/>
                              <a:ext cx="35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2">
                                  <a:moveTo>
                                    <a:pt x="0" y="4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113" y="10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132560"/>
                              <a:ext cx="74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9">
                                  <a:moveTo>
                                    <a:pt x="0" y="0"/>
                                  </a:moveTo>
                                  <a:lnTo>
                                    <a:pt x="114" y="105"/>
                                  </a:lnTo>
                                  <a:lnTo>
                                    <a:pt x="236" y="159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160" y="118296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0" y="1236960"/>
                              <a:ext cx="936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1252800"/>
                              <a:ext cx="201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71">
                                  <a:moveTo>
                                    <a:pt x="0" y="0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64" y="17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1304280"/>
                              <a:ext cx="36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0">
                                  <a:moveTo>
                                    <a:pt x="113" y="40"/>
                                  </a:moveTo>
                                  <a:lnTo>
                                    <a:pt x="31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040" y="1326240"/>
                              <a:ext cx="900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31616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31">
                                  <a:moveTo>
                                    <a:pt x="0" y="0"/>
                                  </a:moveTo>
                                  <a:lnTo>
                                    <a:pt x="87" y="30"/>
                                  </a:lnTo>
                                  <a:lnTo>
                                    <a:pt x="88" y="3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912960"/>
                              <a:ext cx="716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68">
                                  <a:moveTo>
                                    <a:pt x="226" y="268"/>
                                  </a:moveTo>
                                  <a:lnTo>
                                    <a:pt x="51" y="1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912960"/>
                              <a:ext cx="124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258">
                                  <a:moveTo>
                                    <a:pt x="394" y="0"/>
                                  </a:moveTo>
                                  <a:lnTo>
                                    <a:pt x="252" y="166"/>
                                  </a:lnTo>
                                  <a:lnTo>
                                    <a:pt x="0" y="25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994320"/>
                              <a:ext cx="381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619">
                                  <a:moveTo>
                                    <a:pt x="0" y="619"/>
                                  </a:moveTo>
                                  <a:lnTo>
                                    <a:pt x="51" y="511"/>
                                  </a:lnTo>
                                  <a:lnTo>
                                    <a:pt x="25" y="277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119124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13">
                                  <a:moveTo>
                                    <a:pt x="89" y="0"/>
                                  </a:moveTo>
                                  <a:lnTo>
                                    <a:pt x="94" y="351"/>
                                  </a:lnTo>
                                  <a:lnTo>
                                    <a:pt x="0" y="61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1296360"/>
                              <a:ext cx="525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383">
                                  <a:moveTo>
                                    <a:pt x="144" y="383"/>
                                  </a:moveTo>
                                  <a:lnTo>
                                    <a:pt x="166" y="341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1132560"/>
                              <a:ext cx="248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213">
                                  <a:moveTo>
                                    <a:pt x="0" y="183"/>
                                  </a:moveTo>
                                  <a:lnTo>
                                    <a:pt x="506" y="213"/>
                                  </a:lnTo>
                                  <a:lnTo>
                                    <a:pt x="626" y="22"/>
                                  </a:lnTo>
                                  <a:lnTo>
                                    <a:pt x="78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1260360"/>
                              <a:ext cx="39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04">
                                  <a:moveTo>
                                    <a:pt x="125" y="0"/>
                                  </a:moveTo>
                                  <a:lnTo>
                                    <a:pt x="34" y="114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1" y="3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040" y="993600"/>
                              <a:ext cx="78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806760"/>
                              <a:ext cx="349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93">
                                  <a:moveTo>
                                    <a:pt x="74" y="593"/>
                                  </a:moveTo>
                                  <a:lnTo>
                                    <a:pt x="0" y="384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040" y="1386000"/>
                              <a:ext cx="41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90">
                                  <a:moveTo>
                                    <a:pt x="0" y="190"/>
                                  </a:moveTo>
                                  <a:lnTo>
                                    <a:pt x="95" y="53"/>
                                  </a:lnTo>
                                  <a:lnTo>
                                    <a:pt x="13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1440" y="138528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560" y="1386000"/>
                              <a:ext cx="12240" cy="17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1640" y="1661760"/>
                              <a:ext cx="69120" cy="15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1280" y="1668600"/>
                              <a:ext cx="32400" cy="93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960" y="1678320"/>
                              <a:ext cx="85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11">
                                  <a:moveTo>
                                    <a:pt x="268" y="0"/>
                                  </a:moveTo>
                                  <a:lnTo>
                                    <a:pt x="206" y="80"/>
                                  </a:lnTo>
                                  <a:lnTo>
                                    <a:pt x="0" y="11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1662120"/>
                              <a:ext cx="194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108">
                                  <a:moveTo>
                                    <a:pt x="613" y="88"/>
                                  </a:moveTo>
                                  <a:lnTo>
                                    <a:pt x="390" y="108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040" y="1662120"/>
                              <a:ext cx="36720" cy="6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840" y="1591200"/>
                              <a:ext cx="88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45">
                                  <a:moveTo>
                                    <a:pt x="279" y="245"/>
                                  </a:moveTo>
                                  <a:lnTo>
                                    <a:pt x="121" y="1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1405080"/>
                              <a:ext cx="23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50">
                                  <a:moveTo>
                                    <a:pt x="75" y="0"/>
                                  </a:moveTo>
                                  <a:lnTo>
                                    <a:pt x="53" y="42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880" y="1452240"/>
                              <a:ext cx="939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492">
                                  <a:moveTo>
                                    <a:pt x="75" y="0"/>
                                  </a:moveTo>
                                  <a:lnTo>
                                    <a:pt x="0" y="151"/>
                                  </a:lnTo>
                                  <a:lnTo>
                                    <a:pt x="140" y="234"/>
                                  </a:lnTo>
                                  <a:lnTo>
                                    <a:pt x="250" y="236"/>
                                  </a:lnTo>
                                  <a:lnTo>
                                    <a:pt x="298" y="49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0" y="1608480"/>
                              <a:ext cx="7560" cy="85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160" y="1690200"/>
                              <a:ext cx="147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52">
                                  <a:moveTo>
                                    <a:pt x="463" y="11"/>
                                  </a:moveTo>
                                  <a:lnTo>
                                    <a:pt x="293" y="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920" y="1606320"/>
                              <a:ext cx="1314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70">
                                  <a:moveTo>
                                    <a:pt x="414" y="0"/>
                                  </a:moveTo>
                                  <a:lnTo>
                                    <a:pt x="242" y="133"/>
                                  </a:lnTo>
                                  <a:lnTo>
                                    <a:pt x="37" y="202"/>
                                  </a:ln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2040" y="1693440"/>
                              <a:ext cx="17352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0" y="1326240"/>
                              <a:ext cx="20520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889">
                                  <a:moveTo>
                                    <a:pt x="0" y="889"/>
                                  </a:moveTo>
                                  <a:lnTo>
                                    <a:pt x="235" y="603"/>
                                  </a:lnTo>
                                  <a:lnTo>
                                    <a:pt x="388" y="549"/>
                                  </a:lnTo>
                                  <a:lnTo>
                                    <a:pt x="645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5920" y="852480"/>
                              <a:ext cx="22320" cy="831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0520" y="384840"/>
                              <a:ext cx="87120" cy="24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800"/>
                            <a:ext cx="6899760" cy="6905160"/>
                          </a:xfrm>
                        </wpg:grpSpPr>
                        <wps:wsp>
                          <wps:cNvSpPr/>
                          <wps:spPr>
                            <a:xfrm>
                              <a:off x="4351680" y="5977440"/>
                              <a:ext cx="18360" cy="122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9520" y="5315760"/>
                              <a:ext cx="56520" cy="45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8200" y="5015160"/>
                              <a:ext cx="9360" cy="123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0880" y="5113800"/>
                              <a:ext cx="20880" cy="133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89200" y="5083920"/>
                              <a:ext cx="50040" cy="64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00760" y="5120280"/>
                              <a:ext cx="10224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7720" y="3808080"/>
                              <a:ext cx="95400" cy="43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6240" y="3630240"/>
                              <a:ext cx="93960" cy="14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3000" y="2111400"/>
                              <a:ext cx="47520" cy="82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1280" y="3014280"/>
                              <a:ext cx="36360" cy="135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720" y="1005480"/>
                              <a:ext cx="356760" cy="24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7880" y="3326760"/>
                              <a:ext cx="70560" cy="266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3373200"/>
                              <a:ext cx="720" cy="56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5520" y="4213800"/>
                              <a:ext cx="91440" cy="730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080" y="3400560"/>
                              <a:ext cx="43920" cy="108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0" y="3373200"/>
                              <a:ext cx="18360" cy="60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5360" y="3346560"/>
                              <a:ext cx="60840" cy="108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1080" y="3397320"/>
                              <a:ext cx="25920" cy="349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5400" y="3365640"/>
                              <a:ext cx="31680" cy="57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5520" y="2514600"/>
                              <a:ext cx="99720" cy="982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77840" y="687204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4680" y="6801120"/>
                              <a:ext cx="83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7">
                                  <a:moveTo>
                                    <a:pt x="263" y="227"/>
                                  </a:moveTo>
                                  <a:lnTo>
                                    <a:pt x="117" y="17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080" y="6767280"/>
                              <a:ext cx="698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432">
                                  <a:moveTo>
                                    <a:pt x="222" y="0"/>
                                  </a:moveTo>
                                  <a:lnTo>
                                    <a:pt x="182" y="224"/>
                                  </a:lnTo>
                                  <a:lnTo>
                                    <a:pt x="0" y="432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360" y="6791400"/>
                              <a:ext cx="60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357">
                                  <a:moveTo>
                                    <a:pt x="190" y="0"/>
                                  </a:moveTo>
                                  <a:lnTo>
                                    <a:pt x="0" y="186"/>
                                  </a:lnTo>
                                  <a:lnTo>
                                    <a:pt x="35" y="288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10" y="357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689688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6">
                                  <a:moveTo>
                                    <a:pt x="0" y="26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39" y="2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6841440"/>
                              <a:ext cx="50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03">
                                  <a:moveTo>
                                    <a:pt x="159" y="103"/>
                                  </a:moveTo>
                                  <a:lnTo>
                                    <a:pt x="36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080" y="6873840"/>
                              <a:ext cx="7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6841440"/>
                              <a:ext cx="49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04">
                                  <a:moveTo>
                                    <a:pt x="0" y="0"/>
                                  </a:moveTo>
                                  <a:lnTo>
                                    <a:pt x="31" y="5"/>
                                  </a:lnTo>
                                  <a:lnTo>
                                    <a:pt x="156" y="104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4520" y="6875280"/>
                              <a:ext cx="756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0" y="6743160"/>
                              <a:ext cx="424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508">
                                  <a:moveTo>
                                    <a:pt x="133" y="0"/>
                                  </a:moveTo>
                                  <a:lnTo>
                                    <a:pt x="0" y="322"/>
                                  </a:lnTo>
                                  <a:lnTo>
                                    <a:pt x="22" y="508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69044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6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6881760"/>
                              <a:ext cx="1656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7480" y="6814800"/>
                              <a:ext cx="118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52">
                                  <a:moveTo>
                                    <a:pt x="0" y="0"/>
                                  </a:moveTo>
                                  <a:lnTo>
                                    <a:pt x="116" y="101"/>
                                  </a:lnTo>
                                  <a:lnTo>
                                    <a:pt x="217" y="152"/>
                                  </a:lnTo>
                                  <a:lnTo>
                                    <a:pt x="324" y="127"/>
                                  </a:lnTo>
                                  <a:lnTo>
                                    <a:pt x="374" y="2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1680" y="6854760"/>
                              <a:ext cx="18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6">
                                  <a:moveTo>
                                    <a:pt x="3" y="156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8880" y="6862680"/>
                              <a:ext cx="9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33">
                                  <a:moveTo>
                                    <a:pt x="31" y="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21" y="133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6240" y="6860160"/>
                              <a:ext cx="73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41">
                                  <a:moveTo>
                                    <a:pt x="0" y="0"/>
                                  </a:moveTo>
                                  <a:lnTo>
                                    <a:pt x="65" y="90"/>
                                  </a:lnTo>
                                  <a:lnTo>
                                    <a:pt x="229" y="141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0" y="6834600"/>
                              <a:ext cx="23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21">
                                  <a:moveTo>
                                    <a:pt x="12" y="22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70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8560" y="6871320"/>
                              <a:ext cx="108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06">
                                  <a:moveTo>
                                    <a:pt x="343" y="106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5440" y="6767280"/>
                              <a:ext cx="84600" cy="87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11040" y="6790680"/>
                              <a:ext cx="13320" cy="1144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1440" y="5837760"/>
                              <a:ext cx="108720" cy="946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7480" y="5932800"/>
                              <a:ext cx="234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21">
                                  <a:moveTo>
                                    <a:pt x="0" y="521"/>
                                  </a:moveTo>
                                  <a:lnTo>
                                    <a:pt x="39" y="306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080" y="5863680"/>
                              <a:ext cx="82440" cy="691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0040" y="6814440"/>
                              <a:ext cx="37440" cy="399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1520" y="6834600"/>
                              <a:ext cx="54000" cy="255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4560" y="5699160"/>
                              <a:ext cx="6804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160" y="6818040"/>
                              <a:ext cx="147240" cy="23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35360" y="4918320"/>
                              <a:ext cx="60480" cy="1476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6680" y="3745800"/>
                              <a:ext cx="30960" cy="655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7080" y="3323160"/>
                              <a:ext cx="112320" cy="77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1200" y="1720440"/>
                              <a:ext cx="128880" cy="2988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0480"/>
                              <a:ext cx="7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77">
                                  <a:moveTo>
                                    <a:pt x="0" y="0"/>
                                  </a:moveTo>
                                  <a:lnTo>
                                    <a:pt x="0" y="733"/>
                                  </a:lnTo>
                                  <a:lnTo>
                                    <a:pt x="0" y="10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99760" cy="69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31" h="21746">
                                  <a:moveTo>
                                    <a:pt x="0" y="13416"/>
                                  </a:moveTo>
                                  <a:lnTo>
                                    <a:pt x="0" y="13710"/>
                                  </a:lnTo>
                                  <a:lnTo>
                                    <a:pt x="0" y="14823"/>
                                  </a:lnTo>
                                  <a:lnTo>
                                    <a:pt x="0" y="14968"/>
                                  </a:lnTo>
                                  <a:lnTo>
                                    <a:pt x="0" y="15286"/>
                                  </a:lnTo>
                                  <a:lnTo>
                                    <a:pt x="0" y="15747"/>
                                  </a:lnTo>
                                  <a:lnTo>
                                    <a:pt x="0" y="16185"/>
                                  </a:lnTo>
                                  <a:lnTo>
                                    <a:pt x="0" y="16418"/>
                                  </a:lnTo>
                                  <a:lnTo>
                                    <a:pt x="0" y="17306"/>
                                  </a:lnTo>
                                  <a:lnTo>
                                    <a:pt x="0" y="18408"/>
                                  </a:lnTo>
                                  <a:lnTo>
                                    <a:pt x="0" y="18911"/>
                                  </a:lnTo>
                                  <a:lnTo>
                                    <a:pt x="0" y="19559"/>
                                  </a:lnTo>
                                  <a:lnTo>
                                    <a:pt x="0" y="20341"/>
                                  </a:lnTo>
                                  <a:lnTo>
                                    <a:pt x="0" y="20350"/>
                                  </a:lnTo>
                                  <a:lnTo>
                                    <a:pt x="0" y="21122"/>
                                  </a:lnTo>
                                  <a:lnTo>
                                    <a:pt x="0" y="21386"/>
                                  </a:lnTo>
                                  <a:lnTo>
                                    <a:pt x="0" y="21746"/>
                                  </a:lnTo>
                                  <a:lnTo>
                                    <a:pt x="620" y="21746"/>
                                  </a:lnTo>
                                  <a:lnTo>
                                    <a:pt x="1283" y="21746"/>
                                  </a:lnTo>
                                  <a:lnTo>
                                    <a:pt x="2891" y="21746"/>
                                  </a:lnTo>
                                  <a:lnTo>
                                    <a:pt x="3292" y="21746"/>
                                  </a:lnTo>
                                  <a:lnTo>
                                    <a:pt x="3296" y="21746"/>
                                  </a:lnTo>
                                  <a:lnTo>
                                    <a:pt x="3951" y="21746"/>
                                  </a:lnTo>
                                  <a:lnTo>
                                    <a:pt x="5727" y="21746"/>
                                  </a:lnTo>
                                  <a:lnTo>
                                    <a:pt x="6836" y="21746"/>
                                  </a:lnTo>
                                  <a:lnTo>
                                    <a:pt x="6842" y="21746"/>
                                  </a:lnTo>
                                  <a:lnTo>
                                    <a:pt x="7053" y="21746"/>
                                  </a:lnTo>
                                  <a:lnTo>
                                    <a:pt x="7268" y="21746"/>
                                  </a:lnTo>
                                  <a:lnTo>
                                    <a:pt x="8254" y="21746"/>
                                  </a:lnTo>
                                  <a:lnTo>
                                    <a:pt x="8703" y="21746"/>
                                  </a:lnTo>
                                  <a:lnTo>
                                    <a:pt x="9871" y="21746"/>
                                  </a:lnTo>
                                  <a:lnTo>
                                    <a:pt x="11448" y="21746"/>
                                  </a:lnTo>
                                  <a:lnTo>
                                    <a:pt x="11451" y="21746"/>
                                  </a:lnTo>
                                  <a:lnTo>
                                    <a:pt x="11490" y="21746"/>
                                  </a:lnTo>
                                  <a:lnTo>
                                    <a:pt x="11493" y="21746"/>
                                  </a:lnTo>
                                  <a:lnTo>
                                    <a:pt x="12567" y="21746"/>
                                  </a:lnTo>
                                  <a:lnTo>
                                    <a:pt x="13158" y="21746"/>
                                  </a:lnTo>
                                  <a:lnTo>
                                    <a:pt x="13761" y="21746"/>
                                  </a:lnTo>
                                  <a:lnTo>
                                    <a:pt x="15153" y="21746"/>
                                  </a:lnTo>
                                  <a:lnTo>
                                    <a:pt x="16074" y="21746"/>
                                  </a:lnTo>
                                  <a:lnTo>
                                    <a:pt x="17570" y="21746"/>
                                  </a:lnTo>
                                  <a:lnTo>
                                    <a:pt x="17911" y="21746"/>
                                  </a:lnTo>
                                  <a:lnTo>
                                    <a:pt x="18265" y="21746"/>
                                  </a:lnTo>
                                  <a:lnTo>
                                    <a:pt x="18970" y="21746"/>
                                  </a:lnTo>
                                  <a:lnTo>
                                    <a:pt x="19429" y="21746"/>
                                  </a:lnTo>
                                  <a:lnTo>
                                    <a:pt x="19671" y="21746"/>
                                  </a:lnTo>
                                  <a:lnTo>
                                    <a:pt x="20268" y="21746"/>
                                  </a:lnTo>
                                  <a:lnTo>
                                    <a:pt x="20793" y="21746"/>
                                  </a:lnTo>
                                  <a:lnTo>
                                    <a:pt x="21443" y="21746"/>
                                  </a:lnTo>
                                  <a:lnTo>
                                    <a:pt x="21731" y="21746"/>
                                  </a:lnTo>
                                  <a:lnTo>
                                    <a:pt x="21731" y="21224"/>
                                  </a:lnTo>
                                  <a:lnTo>
                                    <a:pt x="21731" y="21220"/>
                                  </a:lnTo>
                                  <a:lnTo>
                                    <a:pt x="21731" y="20946"/>
                                  </a:lnTo>
                                  <a:lnTo>
                                    <a:pt x="21731" y="20280"/>
                                  </a:lnTo>
                                  <a:lnTo>
                                    <a:pt x="21731" y="20214"/>
                                  </a:lnTo>
                                  <a:lnTo>
                                    <a:pt x="21731" y="19491"/>
                                  </a:lnTo>
                                  <a:lnTo>
                                    <a:pt x="21731" y="19158"/>
                                  </a:lnTo>
                                  <a:lnTo>
                                    <a:pt x="21731" y="18514"/>
                                  </a:lnTo>
                                  <a:lnTo>
                                    <a:pt x="21731" y="18337"/>
                                  </a:lnTo>
                                  <a:lnTo>
                                    <a:pt x="21731" y="17817"/>
                                  </a:lnTo>
                                  <a:lnTo>
                                    <a:pt x="21731" y="17810"/>
                                  </a:lnTo>
                                  <a:lnTo>
                                    <a:pt x="21731" y="17107"/>
                                  </a:lnTo>
                                  <a:lnTo>
                                    <a:pt x="21731" y="15667"/>
                                  </a:lnTo>
                                  <a:lnTo>
                                    <a:pt x="21731" y="15251"/>
                                  </a:lnTo>
                                  <a:lnTo>
                                    <a:pt x="21731" y="15062"/>
                                  </a:lnTo>
                                  <a:lnTo>
                                    <a:pt x="21731" y="14484"/>
                                  </a:lnTo>
                                  <a:lnTo>
                                    <a:pt x="21731" y="14443"/>
                                  </a:lnTo>
                                  <a:lnTo>
                                    <a:pt x="21731" y="13671"/>
                                  </a:lnTo>
                                  <a:lnTo>
                                    <a:pt x="21731" y="13385"/>
                                  </a:lnTo>
                                  <a:lnTo>
                                    <a:pt x="21731" y="12541"/>
                                  </a:lnTo>
                                  <a:lnTo>
                                    <a:pt x="21731" y="12511"/>
                                  </a:lnTo>
                                  <a:lnTo>
                                    <a:pt x="21731" y="12117"/>
                                  </a:lnTo>
                                  <a:lnTo>
                                    <a:pt x="21731" y="11614"/>
                                  </a:lnTo>
                                  <a:lnTo>
                                    <a:pt x="21731" y="11115"/>
                                  </a:lnTo>
                                  <a:lnTo>
                                    <a:pt x="21731" y="10885"/>
                                  </a:lnTo>
                                  <a:lnTo>
                                    <a:pt x="21731" y="10526"/>
                                  </a:lnTo>
                                  <a:lnTo>
                                    <a:pt x="21731" y="10458"/>
                                  </a:lnTo>
                                  <a:lnTo>
                                    <a:pt x="21731" y="9481"/>
                                  </a:lnTo>
                                  <a:lnTo>
                                    <a:pt x="21731" y="9053"/>
                                  </a:lnTo>
                                  <a:lnTo>
                                    <a:pt x="21731" y="8397"/>
                                  </a:lnTo>
                                  <a:lnTo>
                                    <a:pt x="21731" y="7669"/>
                                  </a:lnTo>
                                  <a:lnTo>
                                    <a:pt x="21731" y="7307"/>
                                  </a:lnTo>
                                  <a:lnTo>
                                    <a:pt x="21731" y="7167"/>
                                  </a:lnTo>
                                  <a:lnTo>
                                    <a:pt x="21731" y="6260"/>
                                  </a:lnTo>
                                  <a:lnTo>
                                    <a:pt x="21731" y="6102"/>
                                  </a:lnTo>
                                  <a:lnTo>
                                    <a:pt x="21731" y="5604"/>
                                  </a:lnTo>
                                  <a:lnTo>
                                    <a:pt x="21731" y="5349"/>
                                  </a:lnTo>
                                  <a:lnTo>
                                    <a:pt x="21731" y="5064"/>
                                  </a:lnTo>
                                  <a:lnTo>
                                    <a:pt x="21731" y="4263"/>
                                  </a:lnTo>
                                  <a:lnTo>
                                    <a:pt x="21731" y="3241"/>
                                  </a:lnTo>
                                  <a:lnTo>
                                    <a:pt x="21731" y="2747"/>
                                  </a:lnTo>
                                  <a:lnTo>
                                    <a:pt x="21731" y="2111"/>
                                  </a:lnTo>
                                  <a:lnTo>
                                    <a:pt x="21731" y="1752"/>
                                  </a:lnTo>
                                  <a:lnTo>
                                    <a:pt x="21731" y="1536"/>
                                  </a:lnTo>
                                  <a:lnTo>
                                    <a:pt x="21731" y="1074"/>
                                  </a:lnTo>
                                  <a:lnTo>
                                    <a:pt x="21731" y="183"/>
                                  </a:lnTo>
                                  <a:lnTo>
                                    <a:pt x="21731" y="0"/>
                                  </a:lnTo>
                                  <a:lnTo>
                                    <a:pt x="21354" y="0"/>
                                  </a:lnTo>
                                  <a:lnTo>
                                    <a:pt x="21346" y="0"/>
                                  </a:lnTo>
                                  <a:lnTo>
                                    <a:pt x="20996" y="0"/>
                                  </a:lnTo>
                                  <a:lnTo>
                                    <a:pt x="20794" y="0"/>
                                  </a:lnTo>
                                  <a:lnTo>
                                    <a:pt x="20505" y="0"/>
                                  </a:lnTo>
                                  <a:lnTo>
                                    <a:pt x="19963" y="0"/>
                                  </a:lnTo>
                                  <a:lnTo>
                                    <a:pt x="19570" y="0"/>
                                  </a:lnTo>
                                  <a:lnTo>
                                    <a:pt x="19209" y="0"/>
                                  </a:lnTo>
                                  <a:lnTo>
                                    <a:pt x="18842" y="0"/>
                                  </a:lnTo>
                                  <a:lnTo>
                                    <a:pt x="17896" y="0"/>
                                  </a:lnTo>
                                  <a:lnTo>
                                    <a:pt x="17449" y="0"/>
                                  </a:lnTo>
                                  <a:lnTo>
                                    <a:pt x="17305" y="0"/>
                                  </a:lnTo>
                                  <a:lnTo>
                                    <a:pt x="16642" y="0"/>
                                  </a:lnTo>
                                  <a:lnTo>
                                    <a:pt x="15455" y="0"/>
                                  </a:lnTo>
                                  <a:lnTo>
                                    <a:pt x="15258" y="0"/>
                                  </a:lnTo>
                                  <a:lnTo>
                                    <a:pt x="15091" y="0"/>
                                  </a:lnTo>
                                  <a:lnTo>
                                    <a:pt x="14777" y="0"/>
                                  </a:lnTo>
                                  <a:lnTo>
                                    <a:pt x="14503" y="0"/>
                                  </a:lnTo>
                                  <a:lnTo>
                                    <a:pt x="14318" y="0"/>
                                  </a:lnTo>
                                  <a:lnTo>
                                    <a:pt x="14104" y="0"/>
                                  </a:lnTo>
                                  <a:lnTo>
                                    <a:pt x="13655" y="0"/>
                                  </a:lnTo>
                                  <a:lnTo>
                                    <a:pt x="12998" y="0"/>
                                  </a:lnTo>
                                  <a:lnTo>
                                    <a:pt x="12555" y="0"/>
                                  </a:lnTo>
                                  <a:lnTo>
                                    <a:pt x="12187" y="0"/>
                                  </a:lnTo>
                                  <a:lnTo>
                                    <a:pt x="11977" y="0"/>
                                  </a:lnTo>
                                  <a:lnTo>
                                    <a:pt x="11728" y="0"/>
                                  </a:lnTo>
                                  <a:lnTo>
                                    <a:pt x="11141" y="0"/>
                                  </a:lnTo>
                                  <a:lnTo>
                                    <a:pt x="10749" y="0"/>
                                  </a:lnTo>
                                  <a:lnTo>
                                    <a:pt x="101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68"/>
                                  </a:lnTo>
                                  <a:lnTo>
                                    <a:pt x="0" y="2245"/>
                                  </a:lnTo>
                                  <a:lnTo>
                                    <a:pt x="0" y="2301"/>
                                  </a:lnTo>
                                  <a:lnTo>
                                    <a:pt x="0" y="3114"/>
                                  </a:lnTo>
                                  <a:lnTo>
                                    <a:pt x="0" y="34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1280"/>
                              <a:ext cx="720" cy="194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128">
                                  <a:moveTo>
                                    <a:pt x="0" y="0"/>
                                  </a:moveTo>
                                  <a:lnTo>
                                    <a:pt x="0" y="1298"/>
                                  </a:lnTo>
                                  <a:lnTo>
                                    <a:pt x="0" y="1346"/>
                                  </a:lnTo>
                                  <a:lnTo>
                                    <a:pt x="0" y="1513"/>
                                  </a:lnTo>
                                  <a:lnTo>
                                    <a:pt x="0" y="1551"/>
                                  </a:lnTo>
                                  <a:lnTo>
                                    <a:pt x="0" y="2027"/>
                                  </a:lnTo>
                                  <a:lnTo>
                                    <a:pt x="0" y="2761"/>
                                  </a:lnTo>
                                  <a:lnTo>
                                    <a:pt x="0" y="3600"/>
                                  </a:lnTo>
                                  <a:lnTo>
                                    <a:pt x="0" y="4839"/>
                                  </a:lnTo>
                                  <a:lnTo>
                                    <a:pt x="0" y="4855"/>
                                  </a:lnTo>
                                  <a:lnTo>
                                    <a:pt x="0" y="5184"/>
                                  </a:lnTo>
                                  <a:lnTo>
                                    <a:pt x="0" y="61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920" y="3067920"/>
                              <a:ext cx="2005200" cy="116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6" h="3658">
                                  <a:moveTo>
                                    <a:pt x="5216" y="3557"/>
                                  </a:moveTo>
                                  <a:lnTo>
                                    <a:pt x="5361" y="3652"/>
                                  </a:lnTo>
                                  <a:lnTo>
                                    <a:pt x="5467" y="3449"/>
                                  </a:lnTo>
                                  <a:lnTo>
                                    <a:pt x="5781" y="3449"/>
                                  </a:lnTo>
                                  <a:lnTo>
                                    <a:pt x="5809" y="3658"/>
                                  </a:lnTo>
                                  <a:lnTo>
                                    <a:pt x="5968" y="3506"/>
                                  </a:lnTo>
                                  <a:lnTo>
                                    <a:pt x="6316" y="3597"/>
                                  </a:lnTo>
                                  <a:lnTo>
                                    <a:pt x="6313" y="3321"/>
                                  </a:lnTo>
                                  <a:lnTo>
                                    <a:pt x="6209" y="3149"/>
                                  </a:lnTo>
                                  <a:lnTo>
                                    <a:pt x="6158" y="2918"/>
                                  </a:lnTo>
                                  <a:lnTo>
                                    <a:pt x="6059" y="2870"/>
                                  </a:lnTo>
                                  <a:lnTo>
                                    <a:pt x="5956" y="2895"/>
                                  </a:lnTo>
                                  <a:lnTo>
                                    <a:pt x="5828" y="2956"/>
                                  </a:lnTo>
                                  <a:lnTo>
                                    <a:pt x="5826" y="2964"/>
                                  </a:lnTo>
                                  <a:lnTo>
                                    <a:pt x="5625" y="2866"/>
                                  </a:lnTo>
                                  <a:lnTo>
                                    <a:pt x="5130" y="2390"/>
                                  </a:lnTo>
                                  <a:lnTo>
                                    <a:pt x="5118" y="2227"/>
                                  </a:lnTo>
                                  <a:lnTo>
                                    <a:pt x="5047" y="2047"/>
                                  </a:lnTo>
                                  <a:lnTo>
                                    <a:pt x="5051" y="2047"/>
                                  </a:lnTo>
                                  <a:lnTo>
                                    <a:pt x="5049" y="2038"/>
                                  </a:lnTo>
                                  <a:lnTo>
                                    <a:pt x="5205" y="2021"/>
                                  </a:lnTo>
                                  <a:lnTo>
                                    <a:pt x="5100" y="1839"/>
                                  </a:lnTo>
                                  <a:lnTo>
                                    <a:pt x="5102" y="1833"/>
                                  </a:lnTo>
                                  <a:lnTo>
                                    <a:pt x="5102" y="1832"/>
                                  </a:lnTo>
                                  <a:lnTo>
                                    <a:pt x="5178" y="1519"/>
                                  </a:lnTo>
                                  <a:lnTo>
                                    <a:pt x="5027" y="1459"/>
                                  </a:lnTo>
                                  <a:lnTo>
                                    <a:pt x="4516" y="1378"/>
                                  </a:lnTo>
                                  <a:lnTo>
                                    <a:pt x="4508" y="1209"/>
                                  </a:lnTo>
                                  <a:lnTo>
                                    <a:pt x="4414" y="1145"/>
                                  </a:lnTo>
                                  <a:lnTo>
                                    <a:pt x="4413" y="980"/>
                                  </a:lnTo>
                                  <a:lnTo>
                                    <a:pt x="4302" y="956"/>
                                  </a:lnTo>
                                  <a:lnTo>
                                    <a:pt x="4258" y="850"/>
                                  </a:lnTo>
                                  <a:lnTo>
                                    <a:pt x="4165" y="791"/>
                                  </a:lnTo>
                                  <a:lnTo>
                                    <a:pt x="4196" y="710"/>
                                  </a:lnTo>
                                  <a:lnTo>
                                    <a:pt x="4291" y="647"/>
                                  </a:lnTo>
                                  <a:lnTo>
                                    <a:pt x="4299" y="478"/>
                                  </a:lnTo>
                                  <a:lnTo>
                                    <a:pt x="4425" y="368"/>
                                  </a:lnTo>
                                  <a:lnTo>
                                    <a:pt x="4337" y="159"/>
                                  </a:lnTo>
                                  <a:lnTo>
                                    <a:pt x="4254" y="78"/>
                                  </a:lnTo>
                                  <a:lnTo>
                                    <a:pt x="4106" y="70"/>
                                  </a:lnTo>
                                  <a:lnTo>
                                    <a:pt x="3977" y="91"/>
                                  </a:lnTo>
                                  <a:lnTo>
                                    <a:pt x="3942" y="121"/>
                                  </a:lnTo>
                                  <a:lnTo>
                                    <a:pt x="3719" y="123"/>
                                  </a:lnTo>
                                  <a:lnTo>
                                    <a:pt x="3623" y="267"/>
                                  </a:lnTo>
                                  <a:lnTo>
                                    <a:pt x="3522" y="305"/>
                                  </a:lnTo>
                                  <a:lnTo>
                                    <a:pt x="3454" y="88"/>
                                  </a:lnTo>
                                  <a:lnTo>
                                    <a:pt x="3378" y="0"/>
                                  </a:lnTo>
                                  <a:lnTo>
                                    <a:pt x="3271" y="28"/>
                                  </a:lnTo>
                                  <a:lnTo>
                                    <a:pt x="3032" y="115"/>
                                  </a:lnTo>
                                  <a:lnTo>
                                    <a:pt x="2975" y="30"/>
                                  </a:lnTo>
                                  <a:lnTo>
                                    <a:pt x="2802" y="121"/>
                                  </a:lnTo>
                                  <a:lnTo>
                                    <a:pt x="2853" y="322"/>
                                  </a:lnTo>
                                  <a:lnTo>
                                    <a:pt x="2688" y="331"/>
                                  </a:lnTo>
                                  <a:lnTo>
                                    <a:pt x="2604" y="409"/>
                                  </a:lnTo>
                                  <a:lnTo>
                                    <a:pt x="2680" y="667"/>
                                  </a:lnTo>
                                  <a:lnTo>
                                    <a:pt x="2631" y="772"/>
                                  </a:lnTo>
                                  <a:lnTo>
                                    <a:pt x="2489" y="857"/>
                                  </a:lnTo>
                                  <a:lnTo>
                                    <a:pt x="2577" y="1004"/>
                                  </a:lnTo>
                                  <a:lnTo>
                                    <a:pt x="2546" y="1048"/>
                                  </a:lnTo>
                                  <a:lnTo>
                                    <a:pt x="2192" y="804"/>
                                  </a:lnTo>
                                  <a:lnTo>
                                    <a:pt x="2100" y="876"/>
                                  </a:lnTo>
                                  <a:lnTo>
                                    <a:pt x="1983" y="867"/>
                                  </a:lnTo>
                                  <a:lnTo>
                                    <a:pt x="1724" y="1000"/>
                                  </a:lnTo>
                                  <a:lnTo>
                                    <a:pt x="1448" y="1064"/>
                                  </a:lnTo>
                                  <a:lnTo>
                                    <a:pt x="1307" y="812"/>
                                  </a:lnTo>
                                  <a:lnTo>
                                    <a:pt x="990" y="879"/>
                                  </a:lnTo>
                                  <a:lnTo>
                                    <a:pt x="798" y="1222"/>
                                  </a:lnTo>
                                  <a:lnTo>
                                    <a:pt x="538" y="1023"/>
                                  </a:lnTo>
                                  <a:lnTo>
                                    <a:pt x="306" y="1020"/>
                                  </a:lnTo>
                                  <a:lnTo>
                                    <a:pt x="201" y="969"/>
                                  </a:lnTo>
                                  <a:lnTo>
                                    <a:pt x="0" y="10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2120" y="4199400"/>
                              <a:ext cx="131508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2" h="1866">
                                  <a:moveTo>
                                    <a:pt x="4142" y="0"/>
                                  </a:moveTo>
                                  <a:lnTo>
                                    <a:pt x="3929" y="13"/>
                                  </a:lnTo>
                                  <a:lnTo>
                                    <a:pt x="3766" y="148"/>
                                  </a:lnTo>
                                  <a:lnTo>
                                    <a:pt x="3609" y="513"/>
                                  </a:lnTo>
                                  <a:lnTo>
                                    <a:pt x="3944" y="617"/>
                                  </a:lnTo>
                                  <a:lnTo>
                                    <a:pt x="3933" y="836"/>
                                  </a:lnTo>
                                  <a:lnTo>
                                    <a:pt x="3681" y="912"/>
                                  </a:lnTo>
                                  <a:lnTo>
                                    <a:pt x="3234" y="1148"/>
                                  </a:lnTo>
                                  <a:lnTo>
                                    <a:pt x="3129" y="1137"/>
                                  </a:lnTo>
                                  <a:lnTo>
                                    <a:pt x="3080" y="1385"/>
                                  </a:lnTo>
                                  <a:lnTo>
                                    <a:pt x="3128" y="1476"/>
                                  </a:lnTo>
                                  <a:lnTo>
                                    <a:pt x="2810" y="1578"/>
                                  </a:lnTo>
                                  <a:lnTo>
                                    <a:pt x="2886" y="1652"/>
                                  </a:lnTo>
                                  <a:lnTo>
                                    <a:pt x="2946" y="1859"/>
                                  </a:lnTo>
                                  <a:lnTo>
                                    <a:pt x="2860" y="1849"/>
                                  </a:lnTo>
                                  <a:lnTo>
                                    <a:pt x="2686" y="1734"/>
                                  </a:lnTo>
                                  <a:lnTo>
                                    <a:pt x="2582" y="1765"/>
                                  </a:lnTo>
                                  <a:lnTo>
                                    <a:pt x="2552" y="1866"/>
                                  </a:lnTo>
                                  <a:lnTo>
                                    <a:pt x="2348" y="1348"/>
                                  </a:lnTo>
                                  <a:lnTo>
                                    <a:pt x="2237" y="1341"/>
                                  </a:lnTo>
                                  <a:lnTo>
                                    <a:pt x="2074" y="1382"/>
                                  </a:lnTo>
                                  <a:lnTo>
                                    <a:pt x="1957" y="1478"/>
                                  </a:lnTo>
                                  <a:lnTo>
                                    <a:pt x="1968" y="1363"/>
                                  </a:lnTo>
                                  <a:lnTo>
                                    <a:pt x="1793" y="1209"/>
                                  </a:lnTo>
                                  <a:lnTo>
                                    <a:pt x="1616" y="902"/>
                                  </a:lnTo>
                                  <a:lnTo>
                                    <a:pt x="1550" y="863"/>
                                  </a:lnTo>
                                  <a:lnTo>
                                    <a:pt x="1355" y="859"/>
                                  </a:lnTo>
                                  <a:lnTo>
                                    <a:pt x="1260" y="901"/>
                                  </a:lnTo>
                                  <a:lnTo>
                                    <a:pt x="1177" y="823"/>
                                  </a:lnTo>
                                  <a:lnTo>
                                    <a:pt x="1243" y="731"/>
                                  </a:lnTo>
                                  <a:lnTo>
                                    <a:pt x="1160" y="526"/>
                                  </a:lnTo>
                                  <a:lnTo>
                                    <a:pt x="714" y="477"/>
                                  </a:lnTo>
                                  <a:lnTo>
                                    <a:pt x="775" y="380"/>
                                  </a:lnTo>
                                  <a:lnTo>
                                    <a:pt x="580" y="299"/>
                                  </a:lnTo>
                                  <a:lnTo>
                                    <a:pt x="521" y="27"/>
                                  </a:lnTo>
                                  <a:lnTo>
                                    <a:pt x="202" y="115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3680" y="1204200"/>
                              <a:ext cx="7282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4" h="1010">
                                  <a:moveTo>
                                    <a:pt x="0" y="0"/>
                                  </a:moveTo>
                                  <a:lnTo>
                                    <a:pt x="167" y="219"/>
                                  </a:lnTo>
                                  <a:lnTo>
                                    <a:pt x="281" y="218"/>
                                  </a:lnTo>
                                  <a:lnTo>
                                    <a:pt x="369" y="147"/>
                                  </a:lnTo>
                                  <a:lnTo>
                                    <a:pt x="502" y="293"/>
                                  </a:lnTo>
                                  <a:lnTo>
                                    <a:pt x="514" y="403"/>
                                  </a:lnTo>
                                  <a:lnTo>
                                    <a:pt x="603" y="566"/>
                                  </a:lnTo>
                                  <a:lnTo>
                                    <a:pt x="724" y="631"/>
                                  </a:lnTo>
                                  <a:lnTo>
                                    <a:pt x="1044" y="744"/>
                                  </a:lnTo>
                                  <a:lnTo>
                                    <a:pt x="1078" y="849"/>
                                  </a:lnTo>
                                  <a:lnTo>
                                    <a:pt x="1180" y="843"/>
                                  </a:lnTo>
                                  <a:lnTo>
                                    <a:pt x="1170" y="657"/>
                                  </a:lnTo>
                                  <a:lnTo>
                                    <a:pt x="1263" y="675"/>
                                  </a:lnTo>
                                  <a:lnTo>
                                    <a:pt x="1352" y="883"/>
                                  </a:lnTo>
                                  <a:lnTo>
                                    <a:pt x="1624" y="728"/>
                                  </a:lnTo>
                                  <a:lnTo>
                                    <a:pt x="1859" y="741"/>
                                  </a:lnTo>
                                  <a:lnTo>
                                    <a:pt x="1935" y="654"/>
                                  </a:lnTo>
                                  <a:lnTo>
                                    <a:pt x="2051" y="632"/>
                                  </a:lnTo>
                                  <a:lnTo>
                                    <a:pt x="2097" y="774"/>
                                  </a:lnTo>
                                  <a:lnTo>
                                    <a:pt x="2294" y="10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1524600"/>
                              <a:ext cx="24516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" h="1309">
                                  <a:moveTo>
                                    <a:pt x="772" y="0"/>
                                  </a:moveTo>
                                  <a:lnTo>
                                    <a:pt x="622" y="286"/>
                                  </a:lnTo>
                                  <a:lnTo>
                                    <a:pt x="654" y="392"/>
                                  </a:lnTo>
                                  <a:lnTo>
                                    <a:pt x="391" y="559"/>
                                  </a:lnTo>
                                  <a:lnTo>
                                    <a:pt x="341" y="775"/>
                                  </a:lnTo>
                                  <a:lnTo>
                                    <a:pt x="417" y="859"/>
                                  </a:lnTo>
                                  <a:lnTo>
                                    <a:pt x="417" y="861"/>
                                  </a:lnTo>
                                  <a:lnTo>
                                    <a:pt x="290" y="960"/>
                                  </a:lnTo>
                                  <a:lnTo>
                                    <a:pt x="249" y="1070"/>
                                  </a:lnTo>
                                  <a:lnTo>
                                    <a:pt x="60" y="1209"/>
                                  </a:lnTo>
                                  <a:lnTo>
                                    <a:pt x="0" y="130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960" y="1338120"/>
                              <a:ext cx="1029960" cy="10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3149">
                                  <a:moveTo>
                                    <a:pt x="0" y="587"/>
                                  </a:moveTo>
                                  <a:lnTo>
                                    <a:pt x="243" y="575"/>
                                  </a:lnTo>
                                  <a:lnTo>
                                    <a:pt x="448" y="318"/>
                                  </a:lnTo>
                                  <a:lnTo>
                                    <a:pt x="547" y="78"/>
                                  </a:lnTo>
                                  <a:lnTo>
                                    <a:pt x="737" y="102"/>
                                  </a:lnTo>
                                  <a:lnTo>
                                    <a:pt x="836" y="0"/>
                                  </a:lnTo>
                                  <a:lnTo>
                                    <a:pt x="1003" y="3"/>
                                  </a:lnTo>
                                  <a:lnTo>
                                    <a:pt x="1028" y="112"/>
                                  </a:lnTo>
                                  <a:lnTo>
                                    <a:pt x="922" y="158"/>
                                  </a:lnTo>
                                  <a:lnTo>
                                    <a:pt x="872" y="262"/>
                                  </a:lnTo>
                                  <a:lnTo>
                                    <a:pt x="916" y="427"/>
                                  </a:lnTo>
                                  <a:lnTo>
                                    <a:pt x="824" y="574"/>
                                  </a:lnTo>
                                  <a:lnTo>
                                    <a:pt x="790" y="742"/>
                                  </a:lnTo>
                                  <a:lnTo>
                                    <a:pt x="963" y="897"/>
                                  </a:lnTo>
                                  <a:lnTo>
                                    <a:pt x="1308" y="987"/>
                                  </a:lnTo>
                                  <a:lnTo>
                                    <a:pt x="1418" y="875"/>
                                  </a:lnTo>
                                  <a:lnTo>
                                    <a:pt x="2045" y="1346"/>
                                  </a:lnTo>
                                  <a:lnTo>
                                    <a:pt x="2377" y="1263"/>
                                  </a:lnTo>
                                  <a:lnTo>
                                    <a:pt x="2492" y="1135"/>
                                  </a:lnTo>
                                  <a:lnTo>
                                    <a:pt x="2518" y="967"/>
                                  </a:lnTo>
                                  <a:lnTo>
                                    <a:pt x="2614" y="903"/>
                                  </a:lnTo>
                                  <a:lnTo>
                                    <a:pt x="2722" y="943"/>
                                  </a:lnTo>
                                  <a:lnTo>
                                    <a:pt x="2946" y="977"/>
                                  </a:lnTo>
                                  <a:lnTo>
                                    <a:pt x="3001" y="1189"/>
                                  </a:lnTo>
                                  <a:lnTo>
                                    <a:pt x="3098" y="1252"/>
                                  </a:lnTo>
                                  <a:lnTo>
                                    <a:pt x="3244" y="1298"/>
                                  </a:lnTo>
                                  <a:lnTo>
                                    <a:pt x="3118" y="1401"/>
                                  </a:lnTo>
                                  <a:lnTo>
                                    <a:pt x="3158" y="1512"/>
                                  </a:lnTo>
                                  <a:lnTo>
                                    <a:pt x="3077" y="1666"/>
                                  </a:lnTo>
                                  <a:lnTo>
                                    <a:pt x="2966" y="2021"/>
                                  </a:lnTo>
                                  <a:lnTo>
                                    <a:pt x="2874" y="2245"/>
                                  </a:lnTo>
                                  <a:lnTo>
                                    <a:pt x="2822" y="2247"/>
                                  </a:lnTo>
                                  <a:lnTo>
                                    <a:pt x="2656" y="2282"/>
                                  </a:lnTo>
                                  <a:lnTo>
                                    <a:pt x="2516" y="2474"/>
                                  </a:lnTo>
                                  <a:lnTo>
                                    <a:pt x="2398" y="2661"/>
                                  </a:lnTo>
                                  <a:lnTo>
                                    <a:pt x="2301" y="2640"/>
                                  </a:lnTo>
                                  <a:lnTo>
                                    <a:pt x="2150" y="2718"/>
                                  </a:lnTo>
                                  <a:lnTo>
                                    <a:pt x="1992" y="2651"/>
                                  </a:lnTo>
                                  <a:lnTo>
                                    <a:pt x="2004" y="2820"/>
                                  </a:lnTo>
                                  <a:lnTo>
                                    <a:pt x="1822" y="3035"/>
                                  </a:lnTo>
                                  <a:lnTo>
                                    <a:pt x="1450" y="3149"/>
                                  </a:lnTo>
                                  <a:lnTo>
                                    <a:pt x="1410" y="31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921600"/>
                              <a:ext cx="872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8" h="890">
                                  <a:moveTo>
                                    <a:pt x="0" y="211"/>
                                  </a:moveTo>
                                  <a:lnTo>
                                    <a:pt x="997" y="0"/>
                                  </a:lnTo>
                                  <a:lnTo>
                                    <a:pt x="1321" y="60"/>
                                  </a:lnTo>
                                  <a:lnTo>
                                    <a:pt x="1364" y="220"/>
                                  </a:lnTo>
                                  <a:lnTo>
                                    <a:pt x="1401" y="307"/>
                                  </a:lnTo>
                                  <a:lnTo>
                                    <a:pt x="1450" y="216"/>
                                  </a:lnTo>
                                  <a:lnTo>
                                    <a:pt x="1807" y="229"/>
                                  </a:lnTo>
                                  <a:lnTo>
                                    <a:pt x="2115" y="169"/>
                                  </a:lnTo>
                                  <a:lnTo>
                                    <a:pt x="2375" y="294"/>
                                  </a:lnTo>
                                  <a:lnTo>
                                    <a:pt x="2451" y="222"/>
                                  </a:lnTo>
                                  <a:lnTo>
                                    <a:pt x="2650" y="220"/>
                                  </a:lnTo>
                                  <a:lnTo>
                                    <a:pt x="2748" y="297"/>
                                  </a:lnTo>
                                  <a:lnTo>
                                    <a:pt x="2650" y="504"/>
                                  </a:lnTo>
                                  <a:lnTo>
                                    <a:pt x="2713" y="663"/>
                                  </a:lnTo>
                                  <a:lnTo>
                                    <a:pt x="2639" y="794"/>
                                  </a:lnTo>
                                  <a:lnTo>
                                    <a:pt x="2656" y="89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894960"/>
                              <a:ext cx="7747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428">
                                  <a:moveTo>
                                    <a:pt x="0" y="0"/>
                                  </a:moveTo>
                                  <a:lnTo>
                                    <a:pt x="125" y="146"/>
                                  </a:lnTo>
                                  <a:lnTo>
                                    <a:pt x="724" y="352"/>
                                  </a:lnTo>
                                  <a:lnTo>
                                    <a:pt x="975" y="428"/>
                                  </a:lnTo>
                                  <a:lnTo>
                                    <a:pt x="2098" y="350"/>
                                  </a:lnTo>
                                  <a:lnTo>
                                    <a:pt x="2440" y="2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800" y="988200"/>
                              <a:ext cx="11304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086">
                                  <a:moveTo>
                                    <a:pt x="0" y="2086"/>
                                  </a:moveTo>
                                  <a:lnTo>
                                    <a:pt x="185" y="1458"/>
                                  </a:lnTo>
                                  <a:lnTo>
                                    <a:pt x="165" y="1227"/>
                                  </a:lnTo>
                                  <a:lnTo>
                                    <a:pt x="7" y="1224"/>
                                  </a:lnTo>
                                  <a:lnTo>
                                    <a:pt x="80" y="1012"/>
                                  </a:lnTo>
                                  <a:lnTo>
                                    <a:pt x="71" y="807"/>
                                  </a:lnTo>
                                  <a:lnTo>
                                    <a:pt x="198" y="776"/>
                                  </a:lnTo>
                                  <a:lnTo>
                                    <a:pt x="356" y="617"/>
                                  </a:lnTo>
                                  <a:lnTo>
                                    <a:pt x="356" y="447"/>
                                  </a:lnTo>
                                  <a:lnTo>
                                    <a:pt x="167" y="330"/>
                                  </a:lnTo>
                                  <a:lnTo>
                                    <a:pt x="82" y="187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1599840"/>
                              <a:ext cx="7383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6" h="669">
                                  <a:moveTo>
                                    <a:pt x="2326" y="160"/>
                                  </a:moveTo>
                                  <a:lnTo>
                                    <a:pt x="1985" y="205"/>
                                  </a:lnTo>
                                  <a:lnTo>
                                    <a:pt x="1837" y="121"/>
                                  </a:lnTo>
                                  <a:lnTo>
                                    <a:pt x="1662" y="359"/>
                                  </a:lnTo>
                                  <a:lnTo>
                                    <a:pt x="1610" y="588"/>
                                  </a:lnTo>
                                  <a:lnTo>
                                    <a:pt x="1552" y="663"/>
                                  </a:lnTo>
                                  <a:lnTo>
                                    <a:pt x="1499" y="669"/>
                                  </a:lnTo>
                                  <a:lnTo>
                                    <a:pt x="1435" y="486"/>
                                  </a:lnTo>
                                  <a:lnTo>
                                    <a:pt x="1327" y="355"/>
                                  </a:lnTo>
                                  <a:lnTo>
                                    <a:pt x="1172" y="79"/>
                                  </a:lnTo>
                                  <a:lnTo>
                                    <a:pt x="702" y="283"/>
                                  </a:lnTo>
                                  <a:lnTo>
                                    <a:pt x="529" y="300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157" y="236"/>
                                  </a:lnTo>
                                  <a:lnTo>
                                    <a:pt x="0" y="29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040" y="1524240"/>
                              <a:ext cx="7704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6" h="825">
                                  <a:moveTo>
                                    <a:pt x="2426" y="140"/>
                                  </a:moveTo>
                                  <a:lnTo>
                                    <a:pt x="2338" y="58"/>
                                  </a:lnTo>
                                  <a:lnTo>
                                    <a:pt x="2186" y="115"/>
                                  </a:lnTo>
                                  <a:lnTo>
                                    <a:pt x="2168" y="279"/>
                                  </a:lnTo>
                                  <a:lnTo>
                                    <a:pt x="2076" y="325"/>
                                  </a:lnTo>
                                  <a:lnTo>
                                    <a:pt x="2043" y="160"/>
                                  </a:lnTo>
                                  <a:lnTo>
                                    <a:pt x="1811" y="8"/>
                                  </a:lnTo>
                                  <a:lnTo>
                                    <a:pt x="1656" y="0"/>
                                  </a:lnTo>
                                  <a:lnTo>
                                    <a:pt x="1591" y="88"/>
                                  </a:lnTo>
                                  <a:lnTo>
                                    <a:pt x="1390" y="183"/>
                                  </a:lnTo>
                                  <a:lnTo>
                                    <a:pt x="1439" y="506"/>
                                  </a:lnTo>
                                  <a:lnTo>
                                    <a:pt x="1444" y="508"/>
                                  </a:lnTo>
                                  <a:lnTo>
                                    <a:pt x="1464" y="628"/>
                                  </a:lnTo>
                                  <a:lnTo>
                                    <a:pt x="1292" y="671"/>
                                  </a:lnTo>
                                  <a:lnTo>
                                    <a:pt x="1052" y="506"/>
                                  </a:lnTo>
                                  <a:lnTo>
                                    <a:pt x="943" y="552"/>
                                  </a:lnTo>
                                  <a:lnTo>
                                    <a:pt x="917" y="677"/>
                                  </a:lnTo>
                                  <a:lnTo>
                                    <a:pt x="639" y="451"/>
                                  </a:lnTo>
                                  <a:lnTo>
                                    <a:pt x="522" y="455"/>
                                  </a:lnTo>
                                  <a:lnTo>
                                    <a:pt x="542" y="564"/>
                                  </a:lnTo>
                                  <a:lnTo>
                                    <a:pt x="415" y="674"/>
                                  </a:lnTo>
                                  <a:lnTo>
                                    <a:pt x="0" y="82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6680" y="1181880"/>
                              <a:ext cx="1170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563">
                                  <a:moveTo>
                                    <a:pt x="84" y="563"/>
                                  </a:moveTo>
                                  <a:lnTo>
                                    <a:pt x="0" y="541"/>
                                  </a:lnTo>
                                  <a:lnTo>
                                    <a:pt x="54" y="447"/>
                                  </a:lnTo>
                                  <a:lnTo>
                                    <a:pt x="236" y="33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368" y="6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3320" y="1360440"/>
                              <a:ext cx="4320" cy="1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0" y="1361520"/>
                              <a:ext cx="1004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651">
                                  <a:moveTo>
                                    <a:pt x="145" y="651"/>
                                  </a:moveTo>
                                  <a:lnTo>
                                    <a:pt x="315" y="454"/>
                                  </a:lnTo>
                                  <a:lnTo>
                                    <a:pt x="17" y="322"/>
                                  </a:lnTo>
                                  <a:lnTo>
                                    <a:pt x="66" y="2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3320" y="136044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15" y="4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080" y="1568520"/>
                              <a:ext cx="12384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935">
                                  <a:moveTo>
                                    <a:pt x="390" y="935"/>
                                  </a:moveTo>
                                  <a:lnTo>
                                    <a:pt x="380" y="597"/>
                                  </a:lnTo>
                                  <a:lnTo>
                                    <a:pt x="164" y="561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12" y="141"/>
                                  </a:lnTo>
                                  <a:lnTo>
                                    <a:pt x="114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920" y="1710720"/>
                              <a:ext cx="35748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6" h="706">
                                  <a:moveTo>
                                    <a:pt x="1126" y="706"/>
                                  </a:moveTo>
                                  <a:lnTo>
                                    <a:pt x="1052" y="399"/>
                                  </a:lnTo>
                                  <a:lnTo>
                                    <a:pt x="682" y="415"/>
                                  </a:lnTo>
                                  <a:lnTo>
                                    <a:pt x="615" y="329"/>
                                  </a:lnTo>
                                  <a:lnTo>
                                    <a:pt x="520" y="6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14" y="154"/>
                                  </a:lnTo>
                                  <a:lnTo>
                                    <a:pt x="330" y="270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040" y="1935000"/>
                              <a:ext cx="27936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2139">
                                  <a:moveTo>
                                    <a:pt x="880" y="0"/>
                                  </a:moveTo>
                                  <a:lnTo>
                                    <a:pt x="839" y="171"/>
                                  </a:lnTo>
                                  <a:lnTo>
                                    <a:pt x="528" y="371"/>
                                  </a:lnTo>
                                  <a:lnTo>
                                    <a:pt x="586" y="535"/>
                                  </a:lnTo>
                                  <a:lnTo>
                                    <a:pt x="451" y="1101"/>
                                  </a:lnTo>
                                  <a:lnTo>
                                    <a:pt x="485" y="1203"/>
                                  </a:lnTo>
                                  <a:lnTo>
                                    <a:pt x="408" y="1286"/>
                                  </a:lnTo>
                                  <a:lnTo>
                                    <a:pt x="78" y="1396"/>
                                  </a:lnTo>
                                  <a:lnTo>
                                    <a:pt x="0" y="1477"/>
                                  </a:lnTo>
                                  <a:lnTo>
                                    <a:pt x="114" y="1714"/>
                                  </a:lnTo>
                                  <a:lnTo>
                                    <a:pt x="46" y="1930"/>
                                  </a:lnTo>
                                  <a:lnTo>
                                    <a:pt x="91" y="2032"/>
                                  </a:lnTo>
                                  <a:lnTo>
                                    <a:pt x="57" y="213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240" y="1851120"/>
                              <a:ext cx="40968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1" h="1631">
                                  <a:moveTo>
                                    <a:pt x="52" y="1631"/>
                                  </a:moveTo>
                                  <a:lnTo>
                                    <a:pt x="78" y="1353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87" y="1111"/>
                                  </a:lnTo>
                                  <a:lnTo>
                                    <a:pt x="187" y="1060"/>
                                  </a:lnTo>
                                  <a:lnTo>
                                    <a:pt x="332" y="1145"/>
                                  </a:lnTo>
                                  <a:lnTo>
                                    <a:pt x="648" y="1026"/>
                                  </a:lnTo>
                                  <a:lnTo>
                                    <a:pt x="795" y="1085"/>
                                  </a:lnTo>
                                  <a:lnTo>
                                    <a:pt x="957" y="1035"/>
                                  </a:lnTo>
                                  <a:lnTo>
                                    <a:pt x="985" y="801"/>
                                  </a:lnTo>
                                  <a:lnTo>
                                    <a:pt x="1048" y="700"/>
                                  </a:lnTo>
                                  <a:lnTo>
                                    <a:pt x="989" y="537"/>
                                  </a:lnTo>
                                  <a:lnTo>
                                    <a:pt x="917" y="466"/>
                                  </a:lnTo>
                                  <a:lnTo>
                                    <a:pt x="1059" y="224"/>
                                  </a:lnTo>
                                  <a:lnTo>
                                    <a:pt x="1019" y="0"/>
                                  </a:lnTo>
                                  <a:lnTo>
                                    <a:pt x="1200" y="82"/>
                                  </a:lnTo>
                                  <a:lnTo>
                                    <a:pt x="1291" y="4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0" y="2458800"/>
                              <a:ext cx="467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3" h="558">
                                  <a:moveTo>
                                    <a:pt x="1473" y="489"/>
                                  </a:moveTo>
                                  <a:lnTo>
                                    <a:pt x="1266" y="458"/>
                                  </a:lnTo>
                                  <a:lnTo>
                                    <a:pt x="1132" y="558"/>
                                  </a:lnTo>
                                  <a:lnTo>
                                    <a:pt x="860" y="522"/>
                                  </a:lnTo>
                                  <a:lnTo>
                                    <a:pt x="916" y="304"/>
                                  </a:lnTo>
                                  <a:lnTo>
                                    <a:pt x="856" y="205"/>
                                  </a:lnTo>
                                  <a:lnTo>
                                    <a:pt x="747" y="166"/>
                                  </a:lnTo>
                                  <a:lnTo>
                                    <a:pt x="712" y="0"/>
                                  </a:lnTo>
                                  <a:lnTo>
                                    <a:pt x="485" y="94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680" y="1785600"/>
                              <a:ext cx="9540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155">
                                  <a:moveTo>
                                    <a:pt x="300" y="1120"/>
                                  </a:moveTo>
                                  <a:lnTo>
                                    <a:pt x="32" y="1155"/>
                                  </a:lnTo>
                                  <a:lnTo>
                                    <a:pt x="202" y="1015"/>
                                  </a:lnTo>
                                  <a:lnTo>
                                    <a:pt x="296" y="867"/>
                                  </a:lnTo>
                                  <a:lnTo>
                                    <a:pt x="210" y="78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800" y="1650600"/>
                              <a:ext cx="48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427">
                                  <a:moveTo>
                                    <a:pt x="152" y="427"/>
                                  </a:moveTo>
                                  <a:lnTo>
                                    <a:pt x="26" y="3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2141280"/>
                              <a:ext cx="43308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2" h="1389">
                                  <a:moveTo>
                                    <a:pt x="1267" y="0"/>
                                  </a:moveTo>
                                  <a:lnTo>
                                    <a:pt x="1187" y="87"/>
                                  </a:lnTo>
                                  <a:lnTo>
                                    <a:pt x="1359" y="235"/>
                                  </a:lnTo>
                                  <a:lnTo>
                                    <a:pt x="1362" y="526"/>
                                  </a:lnTo>
                                  <a:lnTo>
                                    <a:pt x="1224" y="781"/>
                                  </a:lnTo>
                                  <a:lnTo>
                                    <a:pt x="1004" y="817"/>
                                  </a:lnTo>
                                  <a:lnTo>
                                    <a:pt x="849" y="896"/>
                                  </a:lnTo>
                                  <a:lnTo>
                                    <a:pt x="459" y="871"/>
                                  </a:lnTo>
                                  <a:lnTo>
                                    <a:pt x="338" y="1177"/>
                                  </a:lnTo>
                                  <a:lnTo>
                                    <a:pt x="194" y="1238"/>
                                  </a:lnTo>
                                  <a:lnTo>
                                    <a:pt x="210" y="1339"/>
                                  </a:lnTo>
                                  <a:lnTo>
                                    <a:pt x="0" y="13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2126880"/>
                              <a:ext cx="38808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1" h="762">
                                  <a:moveTo>
                                    <a:pt x="1221" y="762"/>
                                  </a:moveTo>
                                  <a:lnTo>
                                    <a:pt x="933" y="728"/>
                                  </a:lnTo>
                                  <a:lnTo>
                                    <a:pt x="925" y="448"/>
                                  </a:lnTo>
                                  <a:lnTo>
                                    <a:pt x="846" y="591"/>
                                  </a:lnTo>
                                  <a:lnTo>
                                    <a:pt x="629" y="637"/>
                                  </a:lnTo>
                                  <a:lnTo>
                                    <a:pt x="539" y="702"/>
                                  </a:lnTo>
                                  <a:lnTo>
                                    <a:pt x="443" y="569"/>
                                  </a:lnTo>
                                  <a:lnTo>
                                    <a:pt x="459" y="288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0" y="2369160"/>
                              <a:ext cx="572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521">
                                  <a:moveTo>
                                    <a:pt x="69" y="521"/>
                                  </a:moveTo>
                                  <a:lnTo>
                                    <a:pt x="181" y="314"/>
                                  </a:lnTo>
                                  <a:lnTo>
                                    <a:pt x="107" y="1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040" y="2534400"/>
                              <a:ext cx="51552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5" h="2800">
                                  <a:moveTo>
                                    <a:pt x="1625" y="2800"/>
                                  </a:moveTo>
                                  <a:lnTo>
                                    <a:pt x="1166" y="2434"/>
                                  </a:lnTo>
                                  <a:lnTo>
                                    <a:pt x="1200" y="2091"/>
                                  </a:lnTo>
                                  <a:lnTo>
                                    <a:pt x="1258" y="2032"/>
                                  </a:lnTo>
                                  <a:lnTo>
                                    <a:pt x="1280" y="1852"/>
                                  </a:lnTo>
                                  <a:lnTo>
                                    <a:pt x="1130" y="1807"/>
                                  </a:lnTo>
                                  <a:lnTo>
                                    <a:pt x="1043" y="1680"/>
                                  </a:lnTo>
                                  <a:lnTo>
                                    <a:pt x="670" y="1760"/>
                                  </a:lnTo>
                                  <a:lnTo>
                                    <a:pt x="554" y="1636"/>
                                  </a:lnTo>
                                  <a:lnTo>
                                    <a:pt x="386" y="1530"/>
                                  </a:lnTo>
                                  <a:lnTo>
                                    <a:pt x="186" y="1208"/>
                                  </a:lnTo>
                                  <a:lnTo>
                                    <a:pt x="242" y="1112"/>
                                  </a:lnTo>
                                  <a:lnTo>
                                    <a:pt x="351" y="1083"/>
                                  </a:lnTo>
                                  <a:lnTo>
                                    <a:pt x="394" y="980"/>
                                  </a:lnTo>
                                  <a:lnTo>
                                    <a:pt x="52" y="967"/>
                                  </a:lnTo>
                                  <a:lnTo>
                                    <a:pt x="0" y="867"/>
                                  </a:lnTo>
                                  <a:lnTo>
                                    <a:pt x="78" y="719"/>
                                  </a:lnTo>
                                  <a:lnTo>
                                    <a:pt x="470" y="773"/>
                                  </a:lnTo>
                                  <a:lnTo>
                                    <a:pt x="389" y="436"/>
                                  </a:lnTo>
                                  <a:lnTo>
                                    <a:pt x="447" y="269"/>
                                  </a:lnTo>
                                  <a:lnTo>
                                    <a:pt x="466" y="141"/>
                                  </a:lnTo>
                                  <a:lnTo>
                                    <a:pt x="56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2918520"/>
                              <a:ext cx="17028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1124">
                                  <a:moveTo>
                                    <a:pt x="0" y="300"/>
                                  </a:moveTo>
                                  <a:lnTo>
                                    <a:pt x="179" y="0"/>
                                  </a:lnTo>
                                  <a:lnTo>
                                    <a:pt x="299" y="337"/>
                                  </a:lnTo>
                                  <a:lnTo>
                                    <a:pt x="242" y="825"/>
                                  </a:lnTo>
                                  <a:lnTo>
                                    <a:pt x="535" y="950"/>
                                  </a:lnTo>
                                  <a:lnTo>
                                    <a:pt x="520" y="978"/>
                                  </a:lnTo>
                                  <a:lnTo>
                                    <a:pt x="429" y="112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5400" y="3321720"/>
                              <a:ext cx="29880" cy="442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280" y="3321720"/>
                              <a:ext cx="227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317">
                                  <a:moveTo>
                                    <a:pt x="717" y="317"/>
                                  </a:moveTo>
                                  <a:lnTo>
                                    <a:pt x="556" y="174"/>
                                  </a:lnTo>
                                  <a:lnTo>
                                    <a:pt x="271" y="215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5280" y="3274920"/>
                              <a:ext cx="28440" cy="46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5400" y="3275280"/>
                              <a:ext cx="58320" cy="90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520" y="3376440"/>
                              <a:ext cx="286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380">
                                  <a:moveTo>
                                    <a:pt x="905" y="380"/>
                                  </a:moveTo>
                                  <a:lnTo>
                                    <a:pt x="863" y="208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261" y="11"/>
                                  </a:lnTo>
                                  <a:lnTo>
                                    <a:pt x="0" y="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600" y="2614320"/>
                              <a:ext cx="34992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3" h="1317">
                                  <a:moveTo>
                                    <a:pt x="176" y="0"/>
                                  </a:moveTo>
                                  <a:lnTo>
                                    <a:pt x="210" y="41"/>
                                  </a:lnTo>
                                  <a:lnTo>
                                    <a:pt x="132" y="114"/>
                                  </a:lnTo>
                                  <a:lnTo>
                                    <a:pt x="185" y="504"/>
                                  </a:lnTo>
                                  <a:lnTo>
                                    <a:pt x="263" y="701"/>
                                  </a:lnTo>
                                  <a:lnTo>
                                    <a:pt x="0" y="1085"/>
                                  </a:lnTo>
                                  <a:lnTo>
                                    <a:pt x="207" y="1157"/>
                                  </a:lnTo>
                                  <a:lnTo>
                                    <a:pt x="568" y="1051"/>
                                  </a:lnTo>
                                  <a:lnTo>
                                    <a:pt x="662" y="1113"/>
                                  </a:lnTo>
                                  <a:lnTo>
                                    <a:pt x="1103" y="1176"/>
                                  </a:lnTo>
                                  <a:lnTo>
                                    <a:pt x="1092" y="13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560" y="3032280"/>
                              <a:ext cx="42372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3" h="1232">
                                  <a:moveTo>
                                    <a:pt x="1333" y="0"/>
                                  </a:moveTo>
                                  <a:lnTo>
                                    <a:pt x="1184" y="402"/>
                                  </a:lnTo>
                                  <a:lnTo>
                                    <a:pt x="1022" y="383"/>
                                  </a:lnTo>
                                  <a:lnTo>
                                    <a:pt x="843" y="498"/>
                                  </a:lnTo>
                                  <a:lnTo>
                                    <a:pt x="607" y="360"/>
                                  </a:lnTo>
                                  <a:lnTo>
                                    <a:pt x="174" y="691"/>
                                  </a:lnTo>
                                  <a:lnTo>
                                    <a:pt x="115" y="812"/>
                                  </a:lnTo>
                                  <a:lnTo>
                                    <a:pt x="83" y="984"/>
                                  </a:lnTo>
                                  <a:lnTo>
                                    <a:pt x="126" y="1154"/>
                                  </a:lnTo>
                                  <a:lnTo>
                                    <a:pt x="0" y="123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4680" y="2336760"/>
                              <a:ext cx="20772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875">
                                  <a:moveTo>
                                    <a:pt x="0" y="1875"/>
                                  </a:moveTo>
                                  <a:lnTo>
                                    <a:pt x="75" y="1801"/>
                                  </a:lnTo>
                                  <a:lnTo>
                                    <a:pt x="145" y="1513"/>
                                  </a:lnTo>
                                  <a:lnTo>
                                    <a:pt x="414" y="1183"/>
                                  </a:lnTo>
                                  <a:lnTo>
                                    <a:pt x="490" y="1156"/>
                                  </a:lnTo>
                                  <a:lnTo>
                                    <a:pt x="653" y="867"/>
                                  </a:lnTo>
                                  <a:lnTo>
                                    <a:pt x="550" y="670"/>
                                  </a:lnTo>
                                  <a:lnTo>
                                    <a:pt x="467" y="226"/>
                                  </a:lnTo>
                                  <a:lnTo>
                                    <a:pt x="568" y="29"/>
                                  </a:lnTo>
                                  <a:lnTo>
                                    <a:pt x="613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1907640"/>
                              <a:ext cx="69264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2" h="1351">
                                  <a:moveTo>
                                    <a:pt x="2182" y="1351"/>
                                  </a:moveTo>
                                  <a:lnTo>
                                    <a:pt x="2065" y="1026"/>
                                  </a:lnTo>
                                  <a:lnTo>
                                    <a:pt x="1906" y="725"/>
                                  </a:lnTo>
                                  <a:lnTo>
                                    <a:pt x="1921" y="707"/>
                                  </a:lnTo>
                                  <a:lnTo>
                                    <a:pt x="1786" y="606"/>
                                  </a:lnTo>
                                  <a:lnTo>
                                    <a:pt x="1526" y="733"/>
                                  </a:lnTo>
                                  <a:lnTo>
                                    <a:pt x="1358" y="692"/>
                                  </a:lnTo>
                                  <a:lnTo>
                                    <a:pt x="1153" y="272"/>
                                  </a:lnTo>
                                  <a:lnTo>
                                    <a:pt x="1193" y="108"/>
                                  </a:lnTo>
                                  <a:lnTo>
                                    <a:pt x="1011" y="159"/>
                                  </a:lnTo>
                                  <a:lnTo>
                                    <a:pt x="878" y="157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500" y="83"/>
                                  </a:lnTo>
                                  <a:lnTo>
                                    <a:pt x="421" y="292"/>
                                  </a:lnTo>
                                  <a:lnTo>
                                    <a:pt x="260" y="3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400" y="193500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69">
                                  <a:moveTo>
                                    <a:pt x="244" y="16"/>
                                  </a:moveTo>
                                  <a:lnTo>
                                    <a:pt x="87" y="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931840"/>
                              <a:ext cx="5454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0" h="478">
                                  <a:moveTo>
                                    <a:pt x="1720" y="0"/>
                                  </a:moveTo>
                                  <a:lnTo>
                                    <a:pt x="1463" y="122"/>
                                  </a:lnTo>
                                  <a:lnTo>
                                    <a:pt x="1437" y="294"/>
                                  </a:lnTo>
                                  <a:lnTo>
                                    <a:pt x="1326" y="296"/>
                                  </a:lnTo>
                                  <a:lnTo>
                                    <a:pt x="1061" y="203"/>
                                  </a:lnTo>
                                  <a:lnTo>
                                    <a:pt x="938" y="313"/>
                                  </a:lnTo>
                                  <a:lnTo>
                                    <a:pt x="848" y="271"/>
                                  </a:lnTo>
                                  <a:lnTo>
                                    <a:pt x="792" y="173"/>
                                  </a:lnTo>
                                  <a:lnTo>
                                    <a:pt x="593" y="255"/>
                                  </a:lnTo>
                                  <a:lnTo>
                                    <a:pt x="519" y="390"/>
                                  </a:lnTo>
                                  <a:lnTo>
                                    <a:pt x="101" y="478"/>
                                  </a:lnTo>
                                  <a:lnTo>
                                    <a:pt x="0" y="31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4680" y="2931840"/>
                              <a:ext cx="5796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500">
                                  <a:moveTo>
                                    <a:pt x="179" y="1500"/>
                                  </a:moveTo>
                                  <a:lnTo>
                                    <a:pt x="156" y="1073"/>
                                  </a:lnTo>
                                  <a:lnTo>
                                    <a:pt x="102" y="988"/>
                                  </a:lnTo>
                                  <a:lnTo>
                                    <a:pt x="182" y="831"/>
                                  </a:lnTo>
                                  <a:lnTo>
                                    <a:pt x="1" y="28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2680" y="450360"/>
                              <a:ext cx="43452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7" h="1401">
                                  <a:moveTo>
                                    <a:pt x="0" y="391"/>
                                  </a:moveTo>
                                  <a:lnTo>
                                    <a:pt x="171" y="348"/>
                                  </a:lnTo>
                                  <a:lnTo>
                                    <a:pt x="123" y="237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411" y="205"/>
                                  </a:lnTo>
                                  <a:lnTo>
                                    <a:pt x="633" y="265"/>
                                  </a:lnTo>
                                  <a:lnTo>
                                    <a:pt x="782" y="173"/>
                                  </a:lnTo>
                                  <a:lnTo>
                                    <a:pt x="999" y="173"/>
                                  </a:lnTo>
                                  <a:lnTo>
                                    <a:pt x="1309" y="0"/>
                                  </a:lnTo>
                                  <a:lnTo>
                                    <a:pt x="1283" y="232"/>
                                  </a:lnTo>
                                  <a:lnTo>
                                    <a:pt x="1367" y="454"/>
                                  </a:lnTo>
                                  <a:lnTo>
                                    <a:pt x="1097" y="677"/>
                                  </a:lnTo>
                                  <a:lnTo>
                                    <a:pt x="1058" y="849"/>
                                  </a:lnTo>
                                  <a:lnTo>
                                    <a:pt x="978" y="1071"/>
                                  </a:lnTo>
                                  <a:lnTo>
                                    <a:pt x="1111" y="140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280" y="563400"/>
                              <a:ext cx="245160" cy="78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3" h="2470">
                                  <a:moveTo>
                                    <a:pt x="773" y="2435"/>
                                  </a:moveTo>
                                  <a:lnTo>
                                    <a:pt x="608" y="2470"/>
                                  </a:lnTo>
                                  <a:lnTo>
                                    <a:pt x="559" y="2401"/>
                                  </a:lnTo>
                                  <a:lnTo>
                                    <a:pt x="639" y="2250"/>
                                  </a:lnTo>
                                  <a:lnTo>
                                    <a:pt x="621" y="2137"/>
                                  </a:lnTo>
                                  <a:lnTo>
                                    <a:pt x="510" y="2106"/>
                                  </a:lnTo>
                                  <a:lnTo>
                                    <a:pt x="500" y="1930"/>
                                  </a:lnTo>
                                  <a:lnTo>
                                    <a:pt x="404" y="1710"/>
                                  </a:lnTo>
                                  <a:lnTo>
                                    <a:pt x="477" y="1655"/>
                                  </a:lnTo>
                                  <a:lnTo>
                                    <a:pt x="686" y="1770"/>
                                  </a:lnTo>
                                  <a:lnTo>
                                    <a:pt x="637" y="1675"/>
                                  </a:lnTo>
                                  <a:lnTo>
                                    <a:pt x="666" y="1520"/>
                                  </a:lnTo>
                                  <a:lnTo>
                                    <a:pt x="556" y="1549"/>
                                  </a:lnTo>
                                  <a:lnTo>
                                    <a:pt x="398" y="1483"/>
                                  </a:lnTo>
                                  <a:lnTo>
                                    <a:pt x="286" y="1504"/>
                                  </a:lnTo>
                                  <a:lnTo>
                                    <a:pt x="239" y="1417"/>
                                  </a:lnTo>
                                  <a:lnTo>
                                    <a:pt x="287" y="1312"/>
                                  </a:lnTo>
                                  <a:lnTo>
                                    <a:pt x="157" y="1366"/>
                                  </a:lnTo>
                                  <a:lnTo>
                                    <a:pt x="191" y="1157"/>
                                  </a:lnTo>
                                  <a:lnTo>
                                    <a:pt x="105" y="1077"/>
                                  </a:lnTo>
                                  <a:lnTo>
                                    <a:pt x="83" y="902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305" y="389"/>
                                  </a:lnTo>
                                  <a:lnTo>
                                    <a:pt x="396" y="313"/>
                                  </a:lnTo>
                                  <a:lnTo>
                                    <a:pt x="468" y="217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756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754560"/>
                              <a:ext cx="74088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3" h="2249">
                                  <a:moveTo>
                                    <a:pt x="1126" y="2249"/>
                                  </a:moveTo>
                                  <a:lnTo>
                                    <a:pt x="1017" y="2110"/>
                                  </a:lnTo>
                                  <a:lnTo>
                                    <a:pt x="995" y="1896"/>
                                  </a:lnTo>
                                  <a:lnTo>
                                    <a:pt x="777" y="1849"/>
                                  </a:lnTo>
                                  <a:lnTo>
                                    <a:pt x="668" y="1875"/>
                                  </a:lnTo>
                                  <a:lnTo>
                                    <a:pt x="399" y="1662"/>
                                  </a:lnTo>
                                  <a:lnTo>
                                    <a:pt x="318" y="1378"/>
                                  </a:lnTo>
                                  <a:lnTo>
                                    <a:pt x="130" y="1467"/>
                                  </a:lnTo>
                                  <a:lnTo>
                                    <a:pt x="49" y="1322"/>
                                  </a:lnTo>
                                  <a:lnTo>
                                    <a:pt x="71" y="1102"/>
                                  </a:lnTo>
                                  <a:lnTo>
                                    <a:pt x="0" y="1053"/>
                                  </a:lnTo>
                                  <a:lnTo>
                                    <a:pt x="164" y="757"/>
                                  </a:lnTo>
                                  <a:lnTo>
                                    <a:pt x="162" y="526"/>
                                  </a:lnTo>
                                  <a:lnTo>
                                    <a:pt x="258" y="576"/>
                                  </a:lnTo>
                                  <a:lnTo>
                                    <a:pt x="216" y="966"/>
                                  </a:lnTo>
                                  <a:lnTo>
                                    <a:pt x="430" y="1049"/>
                                  </a:lnTo>
                                  <a:lnTo>
                                    <a:pt x="557" y="878"/>
                                  </a:lnTo>
                                  <a:lnTo>
                                    <a:pt x="421" y="710"/>
                                  </a:lnTo>
                                  <a:lnTo>
                                    <a:pt x="656" y="395"/>
                                  </a:lnTo>
                                  <a:lnTo>
                                    <a:pt x="941" y="618"/>
                                  </a:lnTo>
                                  <a:lnTo>
                                    <a:pt x="680" y="186"/>
                                  </a:lnTo>
                                  <a:lnTo>
                                    <a:pt x="854" y="78"/>
                                  </a:lnTo>
                                  <a:lnTo>
                                    <a:pt x="967" y="96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1433" y="114"/>
                                  </a:lnTo>
                                  <a:lnTo>
                                    <a:pt x="1522" y="55"/>
                                  </a:lnTo>
                                  <a:lnTo>
                                    <a:pt x="1744" y="100"/>
                                  </a:lnTo>
                                  <a:lnTo>
                                    <a:pt x="1774" y="297"/>
                                  </a:lnTo>
                                  <a:lnTo>
                                    <a:pt x="1941" y="315"/>
                                  </a:lnTo>
                                  <a:lnTo>
                                    <a:pt x="1999" y="504"/>
                                  </a:lnTo>
                                  <a:lnTo>
                                    <a:pt x="1983" y="683"/>
                                  </a:lnTo>
                                  <a:lnTo>
                                    <a:pt x="2066" y="727"/>
                                  </a:lnTo>
                                  <a:lnTo>
                                    <a:pt x="2154" y="971"/>
                                  </a:lnTo>
                                  <a:lnTo>
                                    <a:pt x="2261" y="1000"/>
                                  </a:lnTo>
                                  <a:lnTo>
                                    <a:pt x="2333" y="1088"/>
                                  </a:lnTo>
                                  <a:lnTo>
                                    <a:pt x="2172" y="1232"/>
                                  </a:lnTo>
                                  <a:lnTo>
                                    <a:pt x="2320" y="15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574200"/>
                              <a:ext cx="309240" cy="5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1649">
                                  <a:moveTo>
                                    <a:pt x="972" y="1649"/>
                                  </a:moveTo>
                                  <a:lnTo>
                                    <a:pt x="805" y="1629"/>
                                  </a:lnTo>
                                  <a:lnTo>
                                    <a:pt x="718" y="1497"/>
                                  </a:lnTo>
                                  <a:lnTo>
                                    <a:pt x="574" y="1559"/>
                                  </a:lnTo>
                                  <a:lnTo>
                                    <a:pt x="584" y="1357"/>
                                  </a:lnTo>
                                  <a:lnTo>
                                    <a:pt x="455" y="1116"/>
                                  </a:lnTo>
                                  <a:lnTo>
                                    <a:pt x="372" y="1130"/>
                                  </a:lnTo>
                                  <a:lnTo>
                                    <a:pt x="206" y="1009"/>
                                  </a:lnTo>
                                  <a:lnTo>
                                    <a:pt x="119" y="813"/>
                                  </a:lnTo>
                                  <a:lnTo>
                                    <a:pt x="91" y="593"/>
                                  </a:lnTo>
                                  <a:lnTo>
                                    <a:pt x="266" y="384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440" y="1274040"/>
                              <a:ext cx="630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97">
                                  <a:moveTo>
                                    <a:pt x="199" y="9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0" y="1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098000"/>
                              <a:ext cx="2336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64">
                                  <a:moveTo>
                                    <a:pt x="0" y="564"/>
                                  </a:moveTo>
                                  <a:lnTo>
                                    <a:pt x="190" y="370"/>
                                  </a:lnTo>
                                  <a:lnTo>
                                    <a:pt x="406" y="341"/>
                                  </a:lnTo>
                                  <a:lnTo>
                                    <a:pt x="430" y="370"/>
                                  </a:lnTo>
                                  <a:lnTo>
                                    <a:pt x="702" y="298"/>
                                  </a:lnTo>
                                  <a:lnTo>
                                    <a:pt x="734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1260720"/>
                              <a:ext cx="20304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1000">
                                  <a:moveTo>
                                    <a:pt x="118" y="0"/>
                                  </a:moveTo>
                                  <a:lnTo>
                                    <a:pt x="232" y="102"/>
                                  </a:lnTo>
                                  <a:lnTo>
                                    <a:pt x="332" y="158"/>
                                  </a:lnTo>
                                  <a:lnTo>
                                    <a:pt x="347" y="270"/>
                                  </a:lnTo>
                                  <a:lnTo>
                                    <a:pt x="160" y="478"/>
                                  </a:lnTo>
                                  <a:lnTo>
                                    <a:pt x="217" y="575"/>
                                  </a:lnTo>
                                  <a:lnTo>
                                    <a:pt x="209" y="862"/>
                                  </a:lnTo>
                                  <a:lnTo>
                                    <a:pt x="103" y="851"/>
                                  </a:lnTo>
                                  <a:lnTo>
                                    <a:pt x="0" y="1000"/>
                                  </a:lnTo>
                                  <a:lnTo>
                                    <a:pt x="286" y="900"/>
                                  </a:lnTo>
                                  <a:lnTo>
                                    <a:pt x="254" y="737"/>
                                  </a:lnTo>
                                  <a:lnTo>
                                    <a:pt x="380" y="616"/>
                                  </a:lnTo>
                                  <a:lnTo>
                                    <a:pt x="414" y="501"/>
                                  </a:lnTo>
                                  <a:lnTo>
                                    <a:pt x="597" y="531"/>
                                  </a:lnTo>
                                  <a:lnTo>
                                    <a:pt x="639" y="23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1260720"/>
                              <a:ext cx="3790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4" h="722">
                                  <a:moveTo>
                                    <a:pt x="1194" y="0"/>
                                  </a:moveTo>
                                  <a:lnTo>
                                    <a:pt x="937" y="133"/>
                                  </a:lnTo>
                                  <a:lnTo>
                                    <a:pt x="705" y="129"/>
                                  </a:lnTo>
                                  <a:lnTo>
                                    <a:pt x="684" y="359"/>
                                  </a:lnTo>
                                  <a:lnTo>
                                    <a:pt x="778" y="558"/>
                                  </a:lnTo>
                                  <a:lnTo>
                                    <a:pt x="716" y="654"/>
                                  </a:lnTo>
                                  <a:lnTo>
                                    <a:pt x="608" y="692"/>
                                  </a:lnTo>
                                  <a:lnTo>
                                    <a:pt x="506" y="636"/>
                                  </a:lnTo>
                                  <a:lnTo>
                                    <a:pt x="413" y="685"/>
                                  </a:lnTo>
                                  <a:lnTo>
                                    <a:pt x="244" y="647"/>
                                  </a:lnTo>
                                  <a:lnTo>
                                    <a:pt x="92" y="722"/>
                                  </a:lnTo>
                                  <a:lnTo>
                                    <a:pt x="0" y="6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276920"/>
                              <a:ext cx="306000" cy="41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1312">
                                  <a:moveTo>
                                    <a:pt x="963" y="1312"/>
                                  </a:moveTo>
                                  <a:lnTo>
                                    <a:pt x="809" y="1257"/>
                                  </a:lnTo>
                                  <a:lnTo>
                                    <a:pt x="646" y="1041"/>
                                  </a:lnTo>
                                  <a:lnTo>
                                    <a:pt x="434" y="968"/>
                                  </a:lnTo>
                                  <a:lnTo>
                                    <a:pt x="429" y="1150"/>
                                  </a:lnTo>
                                  <a:lnTo>
                                    <a:pt x="380" y="1252"/>
                                  </a:lnTo>
                                  <a:lnTo>
                                    <a:pt x="186" y="1176"/>
                                  </a:lnTo>
                                  <a:lnTo>
                                    <a:pt x="50" y="866"/>
                                  </a:lnTo>
                                  <a:lnTo>
                                    <a:pt x="184" y="700"/>
                                  </a:lnTo>
                                  <a:lnTo>
                                    <a:pt x="190" y="585"/>
                                  </a:lnTo>
                                  <a:lnTo>
                                    <a:pt x="123" y="301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7" y="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894960"/>
                              <a:ext cx="648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639">
                                  <a:moveTo>
                                    <a:pt x="43" y="639"/>
                                  </a:moveTo>
                                  <a:lnTo>
                                    <a:pt x="121" y="378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204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468800"/>
                              <a:ext cx="641880" cy="109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3" h="3448">
                                  <a:moveTo>
                                    <a:pt x="1872" y="0"/>
                                  </a:moveTo>
                                  <a:lnTo>
                                    <a:pt x="1854" y="102"/>
                                  </a:lnTo>
                                  <a:lnTo>
                                    <a:pt x="2023" y="299"/>
                                  </a:lnTo>
                                  <a:lnTo>
                                    <a:pt x="1839" y="440"/>
                                  </a:lnTo>
                                  <a:lnTo>
                                    <a:pt x="1770" y="718"/>
                                  </a:lnTo>
                                  <a:lnTo>
                                    <a:pt x="1668" y="849"/>
                                  </a:lnTo>
                                  <a:lnTo>
                                    <a:pt x="1553" y="723"/>
                                  </a:lnTo>
                                  <a:lnTo>
                                    <a:pt x="1383" y="719"/>
                                  </a:lnTo>
                                  <a:lnTo>
                                    <a:pt x="1293" y="980"/>
                                  </a:lnTo>
                                  <a:lnTo>
                                    <a:pt x="1047" y="829"/>
                                  </a:lnTo>
                                  <a:lnTo>
                                    <a:pt x="1012" y="722"/>
                                  </a:lnTo>
                                  <a:lnTo>
                                    <a:pt x="859" y="644"/>
                                  </a:lnTo>
                                  <a:lnTo>
                                    <a:pt x="626" y="814"/>
                                  </a:lnTo>
                                  <a:lnTo>
                                    <a:pt x="169" y="931"/>
                                  </a:lnTo>
                                  <a:lnTo>
                                    <a:pt x="89" y="1200"/>
                                  </a:lnTo>
                                  <a:lnTo>
                                    <a:pt x="3" y="1348"/>
                                  </a:lnTo>
                                  <a:lnTo>
                                    <a:pt x="0" y="1522"/>
                                  </a:lnTo>
                                  <a:lnTo>
                                    <a:pt x="254" y="1746"/>
                                  </a:lnTo>
                                  <a:lnTo>
                                    <a:pt x="307" y="1954"/>
                                  </a:lnTo>
                                  <a:lnTo>
                                    <a:pt x="412" y="1952"/>
                                  </a:lnTo>
                                  <a:lnTo>
                                    <a:pt x="588" y="2137"/>
                                  </a:lnTo>
                                  <a:lnTo>
                                    <a:pt x="738" y="2111"/>
                                  </a:lnTo>
                                  <a:lnTo>
                                    <a:pt x="855" y="2025"/>
                                  </a:lnTo>
                                  <a:lnTo>
                                    <a:pt x="965" y="2065"/>
                                  </a:lnTo>
                                  <a:lnTo>
                                    <a:pt x="1216" y="1937"/>
                                  </a:lnTo>
                                  <a:lnTo>
                                    <a:pt x="1252" y="1988"/>
                                  </a:lnTo>
                                  <a:lnTo>
                                    <a:pt x="1185" y="2078"/>
                                  </a:lnTo>
                                  <a:lnTo>
                                    <a:pt x="1239" y="2306"/>
                                  </a:lnTo>
                                  <a:lnTo>
                                    <a:pt x="1312" y="2399"/>
                                  </a:lnTo>
                                  <a:lnTo>
                                    <a:pt x="1316" y="2574"/>
                                  </a:lnTo>
                                  <a:lnTo>
                                    <a:pt x="1444" y="2960"/>
                                  </a:lnTo>
                                  <a:lnTo>
                                    <a:pt x="1599" y="3049"/>
                                  </a:lnTo>
                                  <a:lnTo>
                                    <a:pt x="1699" y="3197"/>
                                  </a:lnTo>
                                  <a:lnTo>
                                    <a:pt x="1572" y="344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2563560"/>
                              <a:ext cx="157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317">
                                  <a:moveTo>
                                    <a:pt x="496" y="0"/>
                                  </a:moveTo>
                                  <a:lnTo>
                                    <a:pt x="185" y="108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360" y="2374920"/>
                              <a:ext cx="515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3" h="655">
                                  <a:moveTo>
                                    <a:pt x="1623" y="17"/>
                                  </a:moveTo>
                                  <a:lnTo>
                                    <a:pt x="1575" y="0"/>
                                  </a:lnTo>
                                  <a:lnTo>
                                    <a:pt x="1509" y="87"/>
                                  </a:lnTo>
                                  <a:lnTo>
                                    <a:pt x="1204" y="173"/>
                                  </a:lnTo>
                                  <a:lnTo>
                                    <a:pt x="888" y="291"/>
                                  </a:lnTo>
                                  <a:lnTo>
                                    <a:pt x="794" y="235"/>
                                  </a:lnTo>
                                  <a:lnTo>
                                    <a:pt x="755" y="94"/>
                                  </a:lnTo>
                                  <a:lnTo>
                                    <a:pt x="485" y="238"/>
                                  </a:lnTo>
                                  <a:lnTo>
                                    <a:pt x="576" y="534"/>
                                  </a:lnTo>
                                  <a:lnTo>
                                    <a:pt x="387" y="655"/>
                                  </a:lnTo>
                                  <a:lnTo>
                                    <a:pt x="138" y="545"/>
                                  </a:lnTo>
                                  <a:lnTo>
                                    <a:pt x="0" y="5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664000"/>
                              <a:ext cx="75492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3640">
                                  <a:moveTo>
                                    <a:pt x="2380" y="0"/>
                                  </a:moveTo>
                                  <a:lnTo>
                                    <a:pt x="2368" y="102"/>
                                  </a:lnTo>
                                  <a:lnTo>
                                    <a:pt x="2082" y="141"/>
                                  </a:lnTo>
                                  <a:lnTo>
                                    <a:pt x="1985" y="76"/>
                                  </a:lnTo>
                                  <a:lnTo>
                                    <a:pt x="1751" y="73"/>
                                  </a:lnTo>
                                  <a:lnTo>
                                    <a:pt x="1720" y="189"/>
                                  </a:lnTo>
                                  <a:lnTo>
                                    <a:pt x="2047" y="522"/>
                                  </a:lnTo>
                                  <a:lnTo>
                                    <a:pt x="1933" y="633"/>
                                  </a:lnTo>
                                  <a:lnTo>
                                    <a:pt x="1880" y="963"/>
                                  </a:lnTo>
                                  <a:lnTo>
                                    <a:pt x="1943" y="1120"/>
                                  </a:lnTo>
                                  <a:lnTo>
                                    <a:pt x="1845" y="1233"/>
                                  </a:lnTo>
                                  <a:lnTo>
                                    <a:pt x="1735" y="1227"/>
                                  </a:lnTo>
                                  <a:lnTo>
                                    <a:pt x="1604" y="1127"/>
                                  </a:lnTo>
                                  <a:lnTo>
                                    <a:pt x="1443" y="1163"/>
                                  </a:lnTo>
                                  <a:lnTo>
                                    <a:pt x="1206" y="1246"/>
                                  </a:lnTo>
                                  <a:lnTo>
                                    <a:pt x="1132" y="1159"/>
                                  </a:lnTo>
                                  <a:lnTo>
                                    <a:pt x="511" y="915"/>
                                  </a:lnTo>
                                  <a:lnTo>
                                    <a:pt x="345" y="938"/>
                                  </a:lnTo>
                                  <a:lnTo>
                                    <a:pt x="216" y="1063"/>
                                  </a:lnTo>
                                  <a:lnTo>
                                    <a:pt x="199" y="1229"/>
                                  </a:lnTo>
                                  <a:lnTo>
                                    <a:pt x="148" y="1506"/>
                                  </a:lnTo>
                                  <a:lnTo>
                                    <a:pt x="83" y="1661"/>
                                  </a:lnTo>
                                  <a:lnTo>
                                    <a:pt x="0" y="1731"/>
                                  </a:lnTo>
                                  <a:lnTo>
                                    <a:pt x="90" y="1798"/>
                                  </a:lnTo>
                                  <a:lnTo>
                                    <a:pt x="314" y="1787"/>
                                  </a:lnTo>
                                  <a:lnTo>
                                    <a:pt x="648" y="2060"/>
                                  </a:lnTo>
                                  <a:lnTo>
                                    <a:pt x="757" y="2233"/>
                                  </a:lnTo>
                                  <a:lnTo>
                                    <a:pt x="700" y="2425"/>
                                  </a:lnTo>
                                  <a:lnTo>
                                    <a:pt x="1048" y="2893"/>
                                  </a:lnTo>
                                  <a:lnTo>
                                    <a:pt x="1018" y="3067"/>
                                  </a:lnTo>
                                  <a:lnTo>
                                    <a:pt x="1035" y="3187"/>
                                  </a:lnTo>
                                  <a:lnTo>
                                    <a:pt x="1080" y="3285"/>
                                  </a:lnTo>
                                  <a:lnTo>
                                    <a:pt x="981" y="3477"/>
                                  </a:lnTo>
                                  <a:lnTo>
                                    <a:pt x="981" y="3638"/>
                                  </a:lnTo>
                                  <a:lnTo>
                                    <a:pt x="1215" y="3640"/>
                                  </a:lnTo>
                                  <a:lnTo>
                                    <a:pt x="1230" y="3474"/>
                                  </a:lnTo>
                                  <a:lnTo>
                                    <a:pt x="1376" y="3390"/>
                                  </a:lnTo>
                                  <a:lnTo>
                                    <a:pt x="1839" y="3346"/>
                                  </a:lnTo>
                                  <a:lnTo>
                                    <a:pt x="1982" y="34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2664000"/>
                              <a:ext cx="19044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2142">
                                  <a:moveTo>
                                    <a:pt x="0" y="0"/>
                                  </a:moveTo>
                                  <a:lnTo>
                                    <a:pt x="193" y="103"/>
                                  </a:lnTo>
                                  <a:lnTo>
                                    <a:pt x="303" y="73"/>
                                  </a:lnTo>
                                  <a:lnTo>
                                    <a:pt x="445" y="159"/>
                                  </a:lnTo>
                                  <a:lnTo>
                                    <a:pt x="450" y="268"/>
                                  </a:lnTo>
                                  <a:lnTo>
                                    <a:pt x="555" y="371"/>
                                  </a:lnTo>
                                  <a:lnTo>
                                    <a:pt x="467" y="556"/>
                                  </a:lnTo>
                                  <a:lnTo>
                                    <a:pt x="542" y="626"/>
                                  </a:lnTo>
                                  <a:lnTo>
                                    <a:pt x="599" y="834"/>
                                  </a:lnTo>
                                  <a:lnTo>
                                    <a:pt x="466" y="1015"/>
                                  </a:lnTo>
                                  <a:lnTo>
                                    <a:pt x="204" y="1120"/>
                                  </a:lnTo>
                                  <a:lnTo>
                                    <a:pt x="72" y="1450"/>
                                  </a:lnTo>
                                  <a:lnTo>
                                    <a:pt x="217" y="1514"/>
                                  </a:lnTo>
                                  <a:lnTo>
                                    <a:pt x="356" y="1672"/>
                                  </a:lnTo>
                                  <a:lnTo>
                                    <a:pt x="163" y="1862"/>
                                  </a:lnTo>
                                  <a:lnTo>
                                    <a:pt x="175" y="214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3242880"/>
                              <a:ext cx="4532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9" h="521">
                                  <a:moveTo>
                                    <a:pt x="1429" y="72"/>
                                  </a:moveTo>
                                  <a:lnTo>
                                    <a:pt x="1212" y="0"/>
                                  </a:lnTo>
                                  <a:lnTo>
                                    <a:pt x="1167" y="408"/>
                                  </a:lnTo>
                                  <a:lnTo>
                                    <a:pt x="1009" y="488"/>
                                  </a:lnTo>
                                  <a:lnTo>
                                    <a:pt x="894" y="461"/>
                                  </a:lnTo>
                                  <a:lnTo>
                                    <a:pt x="613" y="521"/>
                                  </a:lnTo>
                                  <a:lnTo>
                                    <a:pt x="463" y="435"/>
                                  </a:lnTo>
                                  <a:lnTo>
                                    <a:pt x="353" y="475"/>
                                  </a:lnTo>
                                  <a:lnTo>
                                    <a:pt x="139" y="407"/>
                                  </a:lnTo>
                                  <a:lnTo>
                                    <a:pt x="109" y="293"/>
                                  </a:lnTo>
                                  <a:lnTo>
                                    <a:pt x="0" y="3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3344040"/>
                              <a:ext cx="8460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844">
                                  <a:moveTo>
                                    <a:pt x="79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144" y="520"/>
                                  </a:lnTo>
                                  <a:lnTo>
                                    <a:pt x="268" y="565"/>
                                  </a:lnTo>
                                  <a:lnTo>
                                    <a:pt x="242" y="84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1693080"/>
                              <a:ext cx="1022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735">
                                  <a:moveTo>
                                    <a:pt x="0" y="735"/>
                                  </a:moveTo>
                                  <a:lnTo>
                                    <a:pt x="86" y="554"/>
                                  </a:lnTo>
                                  <a:lnTo>
                                    <a:pt x="228" y="534"/>
                                  </a:lnTo>
                                  <a:lnTo>
                                    <a:pt x="205" y="425"/>
                                  </a:lnTo>
                                  <a:lnTo>
                                    <a:pt x="322" y="55"/>
                                  </a:lnTo>
                                  <a:lnTo>
                                    <a:pt x="294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880" y="1926720"/>
                              <a:ext cx="396360" cy="72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7" h="2290">
                                  <a:moveTo>
                                    <a:pt x="1215" y="2290"/>
                                  </a:moveTo>
                                  <a:lnTo>
                                    <a:pt x="1159" y="2153"/>
                                  </a:lnTo>
                                  <a:lnTo>
                                    <a:pt x="1247" y="2010"/>
                                  </a:lnTo>
                                  <a:lnTo>
                                    <a:pt x="1178" y="1921"/>
                                  </a:lnTo>
                                  <a:lnTo>
                                    <a:pt x="1020" y="1869"/>
                                  </a:lnTo>
                                  <a:lnTo>
                                    <a:pt x="957" y="1653"/>
                                  </a:lnTo>
                                  <a:lnTo>
                                    <a:pt x="790" y="1624"/>
                                  </a:lnTo>
                                  <a:lnTo>
                                    <a:pt x="1034" y="1298"/>
                                  </a:lnTo>
                                  <a:lnTo>
                                    <a:pt x="976" y="1083"/>
                                  </a:lnTo>
                                  <a:lnTo>
                                    <a:pt x="885" y="1029"/>
                                  </a:lnTo>
                                  <a:lnTo>
                                    <a:pt x="787" y="995"/>
                                  </a:lnTo>
                                  <a:lnTo>
                                    <a:pt x="679" y="1025"/>
                                  </a:lnTo>
                                  <a:lnTo>
                                    <a:pt x="454" y="863"/>
                                  </a:lnTo>
                                  <a:lnTo>
                                    <a:pt x="396" y="984"/>
                                  </a:lnTo>
                                  <a:lnTo>
                                    <a:pt x="298" y="1038"/>
                                  </a:lnTo>
                                  <a:lnTo>
                                    <a:pt x="249" y="869"/>
                                  </a:lnTo>
                                  <a:lnTo>
                                    <a:pt x="195" y="782"/>
                                  </a:lnTo>
                                  <a:lnTo>
                                    <a:pt x="231" y="753"/>
                                  </a:lnTo>
                                  <a:lnTo>
                                    <a:pt x="121" y="555"/>
                                  </a:lnTo>
                                  <a:lnTo>
                                    <a:pt x="250" y="366"/>
                                  </a:lnTo>
                                  <a:lnTo>
                                    <a:pt x="11" y="23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531880"/>
                              <a:ext cx="2001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383">
                                  <a:moveTo>
                                    <a:pt x="630" y="159"/>
                                  </a:moveTo>
                                  <a:lnTo>
                                    <a:pt x="595" y="72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0" y="3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1904400"/>
                              <a:ext cx="39996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515">
                                  <a:moveTo>
                                    <a:pt x="1260" y="69"/>
                                  </a:moveTo>
                                  <a:lnTo>
                                    <a:pt x="663" y="0"/>
                                  </a:lnTo>
                                  <a:lnTo>
                                    <a:pt x="633" y="232"/>
                                  </a:lnTo>
                                  <a:lnTo>
                                    <a:pt x="644" y="649"/>
                                  </a:lnTo>
                                  <a:lnTo>
                                    <a:pt x="516" y="838"/>
                                  </a:lnTo>
                                  <a:lnTo>
                                    <a:pt x="462" y="653"/>
                                  </a:lnTo>
                                  <a:lnTo>
                                    <a:pt x="343" y="787"/>
                                  </a:lnTo>
                                  <a:lnTo>
                                    <a:pt x="252" y="1103"/>
                                  </a:lnTo>
                                  <a:lnTo>
                                    <a:pt x="403" y="1324"/>
                                  </a:lnTo>
                                  <a:lnTo>
                                    <a:pt x="417" y="1434"/>
                                  </a:lnTo>
                                  <a:lnTo>
                                    <a:pt x="216" y="1515"/>
                                  </a:lnTo>
                                  <a:lnTo>
                                    <a:pt x="0" y="149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2379960"/>
                              <a:ext cx="21024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433">
                                  <a:moveTo>
                                    <a:pt x="0" y="0"/>
                                  </a:moveTo>
                                  <a:lnTo>
                                    <a:pt x="107" y="414"/>
                                  </a:lnTo>
                                  <a:lnTo>
                                    <a:pt x="322" y="339"/>
                                  </a:lnTo>
                                  <a:lnTo>
                                    <a:pt x="474" y="407"/>
                                  </a:lnTo>
                                  <a:lnTo>
                                    <a:pt x="561" y="384"/>
                                  </a:lnTo>
                                  <a:lnTo>
                                    <a:pt x="452" y="648"/>
                                  </a:lnTo>
                                  <a:lnTo>
                                    <a:pt x="656" y="789"/>
                                  </a:lnTo>
                                  <a:lnTo>
                                    <a:pt x="547" y="993"/>
                                  </a:lnTo>
                                  <a:lnTo>
                                    <a:pt x="663" y="1311"/>
                                  </a:lnTo>
                                  <a:lnTo>
                                    <a:pt x="618" y="14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2835360"/>
                              <a:ext cx="2178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206">
                                  <a:moveTo>
                                    <a:pt x="687" y="199"/>
                                  </a:moveTo>
                                  <a:lnTo>
                                    <a:pt x="527" y="191"/>
                                  </a:lnTo>
                                  <a:lnTo>
                                    <a:pt x="394" y="100"/>
                                  </a:lnTo>
                                  <a:lnTo>
                                    <a:pt x="309" y="20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835360"/>
                              <a:ext cx="3657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1355">
                                  <a:moveTo>
                                    <a:pt x="1152" y="0"/>
                                  </a:moveTo>
                                  <a:lnTo>
                                    <a:pt x="1133" y="139"/>
                                  </a:lnTo>
                                  <a:lnTo>
                                    <a:pt x="1096" y="237"/>
                                  </a:lnTo>
                                  <a:lnTo>
                                    <a:pt x="1017" y="308"/>
                                  </a:lnTo>
                                  <a:lnTo>
                                    <a:pt x="994" y="467"/>
                                  </a:lnTo>
                                  <a:lnTo>
                                    <a:pt x="610" y="524"/>
                                  </a:lnTo>
                                  <a:lnTo>
                                    <a:pt x="561" y="681"/>
                                  </a:lnTo>
                                  <a:lnTo>
                                    <a:pt x="398" y="726"/>
                                  </a:lnTo>
                                  <a:lnTo>
                                    <a:pt x="163" y="774"/>
                                  </a:lnTo>
                                  <a:lnTo>
                                    <a:pt x="168" y="915"/>
                                  </a:lnTo>
                                  <a:lnTo>
                                    <a:pt x="213" y="1017"/>
                                  </a:lnTo>
                                  <a:lnTo>
                                    <a:pt x="158" y="1103"/>
                                  </a:lnTo>
                                  <a:lnTo>
                                    <a:pt x="0" y="1103"/>
                                  </a:lnTo>
                                  <a:lnTo>
                                    <a:pt x="133" y="1256"/>
                                  </a:lnTo>
                                  <a:lnTo>
                                    <a:pt x="19" y="13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080" y="3265920"/>
                              <a:ext cx="4032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675">
                                  <a:moveTo>
                                    <a:pt x="0" y="0"/>
                                  </a:moveTo>
                                  <a:lnTo>
                                    <a:pt x="102" y="164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379" y="82"/>
                                  </a:lnTo>
                                  <a:lnTo>
                                    <a:pt x="393" y="305"/>
                                  </a:lnTo>
                                  <a:lnTo>
                                    <a:pt x="228" y="317"/>
                                  </a:lnTo>
                                  <a:lnTo>
                                    <a:pt x="288" y="411"/>
                                  </a:lnTo>
                                  <a:lnTo>
                                    <a:pt x="568" y="657"/>
                                  </a:lnTo>
                                  <a:lnTo>
                                    <a:pt x="676" y="675"/>
                                  </a:lnTo>
                                  <a:lnTo>
                                    <a:pt x="788" y="551"/>
                                  </a:lnTo>
                                  <a:lnTo>
                                    <a:pt x="915" y="309"/>
                                  </a:lnTo>
                                  <a:lnTo>
                                    <a:pt x="1028" y="280"/>
                                  </a:lnTo>
                                  <a:lnTo>
                                    <a:pt x="1157" y="395"/>
                                  </a:lnTo>
                                  <a:lnTo>
                                    <a:pt x="1270" y="4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2898360"/>
                              <a:ext cx="248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" h="1571">
                                  <a:moveTo>
                                    <a:pt x="550" y="0"/>
                                  </a:moveTo>
                                  <a:lnTo>
                                    <a:pt x="678" y="119"/>
                                  </a:lnTo>
                                  <a:lnTo>
                                    <a:pt x="636" y="227"/>
                                  </a:lnTo>
                                  <a:lnTo>
                                    <a:pt x="782" y="410"/>
                                  </a:lnTo>
                                  <a:lnTo>
                                    <a:pt x="709" y="569"/>
                                  </a:lnTo>
                                  <a:lnTo>
                                    <a:pt x="660" y="810"/>
                                  </a:lnTo>
                                  <a:lnTo>
                                    <a:pt x="488" y="951"/>
                                  </a:lnTo>
                                  <a:lnTo>
                                    <a:pt x="474" y="1084"/>
                                  </a:lnTo>
                                  <a:lnTo>
                                    <a:pt x="323" y="1016"/>
                                  </a:lnTo>
                                  <a:lnTo>
                                    <a:pt x="216" y="1053"/>
                                  </a:lnTo>
                                  <a:lnTo>
                                    <a:pt x="147" y="1257"/>
                                  </a:lnTo>
                                  <a:lnTo>
                                    <a:pt x="38" y="1377"/>
                                  </a:lnTo>
                                  <a:lnTo>
                                    <a:pt x="0" y="15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2582640"/>
                              <a:ext cx="30852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1359">
                                  <a:moveTo>
                                    <a:pt x="503" y="0"/>
                                  </a:moveTo>
                                  <a:lnTo>
                                    <a:pt x="440" y="213"/>
                                  </a:lnTo>
                                  <a:lnTo>
                                    <a:pt x="527" y="406"/>
                                  </a:lnTo>
                                  <a:lnTo>
                                    <a:pt x="573" y="544"/>
                                  </a:lnTo>
                                  <a:lnTo>
                                    <a:pt x="514" y="701"/>
                                  </a:lnTo>
                                  <a:lnTo>
                                    <a:pt x="330" y="830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25" y="953"/>
                                  </a:lnTo>
                                  <a:lnTo>
                                    <a:pt x="200" y="931"/>
                                  </a:lnTo>
                                  <a:lnTo>
                                    <a:pt x="552" y="980"/>
                                  </a:lnTo>
                                  <a:lnTo>
                                    <a:pt x="791" y="992"/>
                                  </a:lnTo>
                                  <a:lnTo>
                                    <a:pt x="785" y="1157"/>
                                  </a:lnTo>
                                  <a:lnTo>
                                    <a:pt x="973" y="135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880" y="2653920"/>
                              <a:ext cx="3402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2" h="771">
                                  <a:moveTo>
                                    <a:pt x="1072" y="0"/>
                                  </a:moveTo>
                                  <a:lnTo>
                                    <a:pt x="962" y="195"/>
                                  </a:lnTo>
                                  <a:lnTo>
                                    <a:pt x="966" y="306"/>
                                  </a:lnTo>
                                  <a:lnTo>
                                    <a:pt x="803" y="341"/>
                                  </a:lnTo>
                                  <a:lnTo>
                                    <a:pt x="691" y="544"/>
                                  </a:lnTo>
                                  <a:lnTo>
                                    <a:pt x="470" y="487"/>
                                  </a:lnTo>
                                  <a:lnTo>
                                    <a:pt x="278" y="639"/>
                                  </a:lnTo>
                                  <a:lnTo>
                                    <a:pt x="118" y="658"/>
                                  </a:lnTo>
                                  <a:lnTo>
                                    <a:pt x="0" y="77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080" y="3014280"/>
                              <a:ext cx="29736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431">
                                  <a:moveTo>
                                    <a:pt x="837" y="1109"/>
                                  </a:moveTo>
                                  <a:lnTo>
                                    <a:pt x="936" y="1291"/>
                                  </a:lnTo>
                                  <a:lnTo>
                                    <a:pt x="792" y="1382"/>
                                  </a:lnTo>
                                  <a:lnTo>
                                    <a:pt x="623" y="1431"/>
                                  </a:lnTo>
                                  <a:lnTo>
                                    <a:pt x="416" y="1252"/>
                                  </a:lnTo>
                                  <a:lnTo>
                                    <a:pt x="249" y="1215"/>
                                  </a:lnTo>
                                  <a:lnTo>
                                    <a:pt x="201" y="1000"/>
                                  </a:lnTo>
                                  <a:lnTo>
                                    <a:pt x="0" y="890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410" y="576"/>
                                  </a:lnTo>
                                  <a:lnTo>
                                    <a:pt x="477" y="430"/>
                                  </a:lnTo>
                                  <a:lnTo>
                                    <a:pt x="591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720" y="3493800"/>
                              <a:ext cx="56448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1193">
                                  <a:moveTo>
                                    <a:pt x="978" y="1014"/>
                                  </a:moveTo>
                                  <a:lnTo>
                                    <a:pt x="1201" y="1173"/>
                                  </a:lnTo>
                                  <a:lnTo>
                                    <a:pt x="1360" y="1193"/>
                                  </a:lnTo>
                                  <a:lnTo>
                                    <a:pt x="1457" y="1025"/>
                                  </a:lnTo>
                                  <a:lnTo>
                                    <a:pt x="1466" y="858"/>
                                  </a:lnTo>
                                  <a:lnTo>
                                    <a:pt x="1572" y="725"/>
                                  </a:lnTo>
                                  <a:lnTo>
                                    <a:pt x="1778" y="419"/>
                                  </a:lnTo>
                                  <a:lnTo>
                                    <a:pt x="1754" y="313"/>
                                  </a:lnTo>
                                  <a:lnTo>
                                    <a:pt x="1637" y="194"/>
                                  </a:lnTo>
                                  <a:lnTo>
                                    <a:pt x="1417" y="298"/>
                                  </a:lnTo>
                                  <a:lnTo>
                                    <a:pt x="1252" y="292"/>
                                  </a:lnTo>
                                  <a:lnTo>
                                    <a:pt x="1156" y="345"/>
                                  </a:lnTo>
                                  <a:lnTo>
                                    <a:pt x="1030" y="298"/>
                                  </a:lnTo>
                                  <a:lnTo>
                                    <a:pt x="818" y="156"/>
                                  </a:lnTo>
                                  <a:lnTo>
                                    <a:pt x="716" y="26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264" y="82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920" y="3573360"/>
                              <a:ext cx="32148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764">
                                  <a:moveTo>
                                    <a:pt x="1010" y="764"/>
                                  </a:moveTo>
                                  <a:lnTo>
                                    <a:pt x="953" y="559"/>
                                  </a:lnTo>
                                  <a:lnTo>
                                    <a:pt x="598" y="401"/>
                                  </a:lnTo>
                                  <a:lnTo>
                                    <a:pt x="654" y="306"/>
                                  </a:lnTo>
                                  <a:lnTo>
                                    <a:pt x="668" y="143"/>
                                  </a:lnTo>
                                  <a:lnTo>
                                    <a:pt x="566" y="10"/>
                                  </a:lnTo>
                                  <a:lnTo>
                                    <a:pt x="324" y="147"/>
                                  </a:lnTo>
                                  <a:lnTo>
                                    <a:pt x="42" y="1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040" y="3990600"/>
                              <a:ext cx="5716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1" h="497">
                                  <a:moveTo>
                                    <a:pt x="1801" y="13"/>
                                  </a:moveTo>
                                  <a:lnTo>
                                    <a:pt x="1800" y="14"/>
                                  </a:lnTo>
                                  <a:lnTo>
                                    <a:pt x="1735" y="0"/>
                                  </a:lnTo>
                                  <a:lnTo>
                                    <a:pt x="1630" y="379"/>
                                  </a:lnTo>
                                  <a:lnTo>
                                    <a:pt x="1430" y="497"/>
                                  </a:lnTo>
                                  <a:lnTo>
                                    <a:pt x="1252" y="497"/>
                                  </a:lnTo>
                                  <a:lnTo>
                                    <a:pt x="1102" y="405"/>
                                  </a:lnTo>
                                  <a:lnTo>
                                    <a:pt x="751" y="342"/>
                                  </a:lnTo>
                                  <a:lnTo>
                                    <a:pt x="572" y="342"/>
                                  </a:lnTo>
                                  <a:lnTo>
                                    <a:pt x="450" y="456"/>
                                  </a:lnTo>
                                  <a:lnTo>
                                    <a:pt x="0" y="4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3994920"/>
                              <a:ext cx="470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2" h="1619">
                                  <a:moveTo>
                                    <a:pt x="1482" y="1619"/>
                                  </a:moveTo>
                                  <a:lnTo>
                                    <a:pt x="1337" y="1540"/>
                                  </a:lnTo>
                                  <a:lnTo>
                                    <a:pt x="1357" y="985"/>
                                  </a:lnTo>
                                  <a:lnTo>
                                    <a:pt x="1250" y="964"/>
                                  </a:lnTo>
                                  <a:lnTo>
                                    <a:pt x="1206" y="860"/>
                                  </a:lnTo>
                                  <a:lnTo>
                                    <a:pt x="1107" y="814"/>
                                  </a:lnTo>
                                  <a:lnTo>
                                    <a:pt x="1051" y="720"/>
                                  </a:lnTo>
                                  <a:lnTo>
                                    <a:pt x="918" y="661"/>
                                  </a:lnTo>
                                  <a:lnTo>
                                    <a:pt x="853" y="756"/>
                                  </a:lnTo>
                                  <a:lnTo>
                                    <a:pt x="795" y="1091"/>
                                  </a:lnTo>
                                  <a:lnTo>
                                    <a:pt x="643" y="1166"/>
                                  </a:lnTo>
                                  <a:lnTo>
                                    <a:pt x="600" y="1060"/>
                                  </a:lnTo>
                                  <a:lnTo>
                                    <a:pt x="657" y="903"/>
                                  </a:lnTo>
                                  <a:lnTo>
                                    <a:pt x="537" y="795"/>
                                  </a:lnTo>
                                  <a:lnTo>
                                    <a:pt x="317" y="749"/>
                                  </a:lnTo>
                                  <a:lnTo>
                                    <a:pt x="446" y="393"/>
                                  </a:lnTo>
                                  <a:lnTo>
                                    <a:pt x="427" y="283"/>
                                  </a:lnTo>
                                  <a:lnTo>
                                    <a:pt x="223" y="188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3816000"/>
                              <a:ext cx="856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564">
                                  <a:moveTo>
                                    <a:pt x="0" y="564"/>
                                  </a:moveTo>
                                  <a:lnTo>
                                    <a:pt x="255" y="162"/>
                                  </a:lnTo>
                                  <a:lnTo>
                                    <a:pt x="26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3858480"/>
                              <a:ext cx="29448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9" h="1903">
                                  <a:moveTo>
                                    <a:pt x="929" y="232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305" y="158"/>
                                  </a:lnTo>
                                  <a:lnTo>
                                    <a:pt x="201" y="205"/>
                                  </a:lnTo>
                                  <a:lnTo>
                                    <a:pt x="84" y="314"/>
                                  </a:lnTo>
                                  <a:lnTo>
                                    <a:pt x="317" y="330"/>
                                  </a:lnTo>
                                  <a:lnTo>
                                    <a:pt x="372" y="541"/>
                                  </a:lnTo>
                                  <a:lnTo>
                                    <a:pt x="452" y="620"/>
                                  </a:lnTo>
                                  <a:lnTo>
                                    <a:pt x="403" y="1120"/>
                                  </a:lnTo>
                                  <a:lnTo>
                                    <a:pt x="114" y="1350"/>
                                  </a:lnTo>
                                  <a:lnTo>
                                    <a:pt x="0" y="1369"/>
                                  </a:lnTo>
                                  <a:lnTo>
                                    <a:pt x="110" y="1532"/>
                                  </a:lnTo>
                                  <a:lnTo>
                                    <a:pt x="183" y="1688"/>
                                  </a:lnTo>
                                  <a:lnTo>
                                    <a:pt x="115" y="1847"/>
                                  </a:lnTo>
                                  <a:lnTo>
                                    <a:pt x="13" y="190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4200" y="3541680"/>
                              <a:ext cx="10800" cy="31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960" y="3573360"/>
                              <a:ext cx="32760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251">
                                  <a:moveTo>
                                    <a:pt x="949" y="0"/>
                                  </a:moveTo>
                                  <a:lnTo>
                                    <a:pt x="678" y="68"/>
                                  </a:lnTo>
                                  <a:lnTo>
                                    <a:pt x="604" y="144"/>
                                  </a:lnTo>
                                  <a:lnTo>
                                    <a:pt x="670" y="400"/>
                                  </a:lnTo>
                                  <a:lnTo>
                                    <a:pt x="1031" y="878"/>
                                  </a:lnTo>
                                  <a:lnTo>
                                    <a:pt x="815" y="938"/>
                                  </a:lnTo>
                                  <a:lnTo>
                                    <a:pt x="688" y="1051"/>
                                  </a:lnTo>
                                  <a:lnTo>
                                    <a:pt x="517" y="1070"/>
                                  </a:lnTo>
                                  <a:lnTo>
                                    <a:pt x="537" y="904"/>
                                  </a:lnTo>
                                  <a:lnTo>
                                    <a:pt x="519" y="693"/>
                                  </a:lnTo>
                                  <a:lnTo>
                                    <a:pt x="355" y="688"/>
                                  </a:lnTo>
                                  <a:lnTo>
                                    <a:pt x="185" y="813"/>
                                  </a:lnTo>
                                  <a:lnTo>
                                    <a:pt x="77" y="935"/>
                                  </a:lnTo>
                                  <a:lnTo>
                                    <a:pt x="139" y="1147"/>
                                  </a:lnTo>
                                  <a:lnTo>
                                    <a:pt x="0" y="12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0" y="3397320"/>
                              <a:ext cx="316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54">
                                  <a:moveTo>
                                    <a:pt x="101" y="0"/>
                                  </a:moveTo>
                                  <a:lnTo>
                                    <a:pt x="0" y="372"/>
                                  </a:lnTo>
                                  <a:lnTo>
                                    <a:pt x="75" y="4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3970080"/>
                              <a:ext cx="741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534">
                                  <a:moveTo>
                                    <a:pt x="106" y="53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5" y="343"/>
                                  </a:lnTo>
                                  <a:lnTo>
                                    <a:pt x="235" y="164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3611880"/>
                              <a:ext cx="485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9" h="1177">
                                  <a:moveTo>
                                    <a:pt x="1529" y="1127"/>
                                  </a:moveTo>
                                  <a:lnTo>
                                    <a:pt x="1255" y="1177"/>
                                  </a:lnTo>
                                  <a:lnTo>
                                    <a:pt x="1163" y="1110"/>
                                  </a:lnTo>
                                  <a:lnTo>
                                    <a:pt x="1138" y="1000"/>
                                  </a:lnTo>
                                  <a:lnTo>
                                    <a:pt x="694" y="1080"/>
                                  </a:lnTo>
                                  <a:lnTo>
                                    <a:pt x="649" y="806"/>
                                  </a:lnTo>
                                  <a:lnTo>
                                    <a:pt x="556" y="671"/>
                                  </a:lnTo>
                                  <a:lnTo>
                                    <a:pt x="390" y="674"/>
                                  </a:lnTo>
                                  <a:lnTo>
                                    <a:pt x="300" y="601"/>
                                  </a:lnTo>
                                  <a:lnTo>
                                    <a:pt x="131" y="572"/>
                                  </a:lnTo>
                                  <a:lnTo>
                                    <a:pt x="114" y="529"/>
                                  </a:lnTo>
                                  <a:lnTo>
                                    <a:pt x="393" y="216"/>
                                  </a:lnTo>
                                  <a:lnTo>
                                    <a:pt x="270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040" y="4139640"/>
                              <a:ext cx="259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70">
                                  <a:moveTo>
                                    <a:pt x="0" y="0"/>
                                  </a:moveTo>
                                  <a:lnTo>
                                    <a:pt x="83" y="209"/>
                                  </a:lnTo>
                                  <a:lnTo>
                                    <a:pt x="72" y="67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4344840"/>
                              <a:ext cx="22788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1534">
                                  <a:moveTo>
                                    <a:pt x="0" y="23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465" y="103"/>
                                  </a:lnTo>
                                  <a:lnTo>
                                    <a:pt x="569" y="64"/>
                                  </a:lnTo>
                                  <a:lnTo>
                                    <a:pt x="710" y="147"/>
                                  </a:lnTo>
                                  <a:lnTo>
                                    <a:pt x="626" y="224"/>
                                  </a:lnTo>
                                  <a:lnTo>
                                    <a:pt x="704" y="569"/>
                                  </a:lnTo>
                                  <a:lnTo>
                                    <a:pt x="585" y="766"/>
                                  </a:lnTo>
                                  <a:lnTo>
                                    <a:pt x="585" y="943"/>
                                  </a:lnTo>
                                  <a:lnTo>
                                    <a:pt x="496" y="1020"/>
                                  </a:lnTo>
                                  <a:lnTo>
                                    <a:pt x="550" y="1306"/>
                                  </a:lnTo>
                                  <a:lnTo>
                                    <a:pt x="719" y="15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4352400"/>
                              <a:ext cx="3805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384">
                                  <a:moveTo>
                                    <a:pt x="1196" y="0"/>
                                  </a:moveTo>
                                  <a:lnTo>
                                    <a:pt x="893" y="202"/>
                                  </a:lnTo>
                                  <a:lnTo>
                                    <a:pt x="416" y="326"/>
                                  </a:ln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4915080"/>
                              <a:ext cx="4838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2" h="555">
                                  <a:moveTo>
                                    <a:pt x="1522" y="23"/>
                                  </a:moveTo>
                                  <a:lnTo>
                                    <a:pt x="1294" y="0"/>
                                  </a:lnTo>
                                  <a:lnTo>
                                    <a:pt x="1224" y="93"/>
                                  </a:lnTo>
                                  <a:lnTo>
                                    <a:pt x="1065" y="162"/>
                                  </a:lnTo>
                                  <a:lnTo>
                                    <a:pt x="663" y="133"/>
                                  </a:lnTo>
                                  <a:lnTo>
                                    <a:pt x="678" y="227"/>
                                  </a:lnTo>
                                  <a:lnTo>
                                    <a:pt x="919" y="470"/>
                                  </a:lnTo>
                                  <a:lnTo>
                                    <a:pt x="744" y="484"/>
                                  </a:lnTo>
                                  <a:lnTo>
                                    <a:pt x="585" y="241"/>
                                  </a:lnTo>
                                  <a:lnTo>
                                    <a:pt x="471" y="233"/>
                                  </a:lnTo>
                                  <a:lnTo>
                                    <a:pt x="296" y="424"/>
                                  </a:lnTo>
                                  <a:lnTo>
                                    <a:pt x="199" y="362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807800"/>
                              <a:ext cx="3805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9" h="167">
                                  <a:moveTo>
                                    <a:pt x="1199" y="167"/>
                                  </a:moveTo>
                                  <a:lnTo>
                                    <a:pt x="920" y="129"/>
                                  </a:lnTo>
                                  <a:lnTo>
                                    <a:pt x="809" y="0"/>
                                  </a:lnTo>
                                  <a:lnTo>
                                    <a:pt x="580" y="119"/>
                                  </a:lnTo>
                                  <a:lnTo>
                                    <a:pt x="245" y="81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760" y="4922640"/>
                              <a:ext cx="17604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774">
                                  <a:moveTo>
                                    <a:pt x="176" y="0"/>
                                  </a:moveTo>
                                  <a:lnTo>
                                    <a:pt x="304" y="238"/>
                                  </a:lnTo>
                                  <a:lnTo>
                                    <a:pt x="320" y="403"/>
                                  </a:lnTo>
                                  <a:lnTo>
                                    <a:pt x="274" y="499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76" y="674"/>
                                  </a:lnTo>
                                  <a:lnTo>
                                    <a:pt x="248" y="696"/>
                                  </a:lnTo>
                                  <a:lnTo>
                                    <a:pt x="420" y="858"/>
                                  </a:lnTo>
                                  <a:lnTo>
                                    <a:pt x="471" y="1268"/>
                                  </a:lnTo>
                                  <a:lnTo>
                                    <a:pt x="463" y="1387"/>
                                  </a:lnTo>
                                  <a:lnTo>
                                    <a:pt x="554" y="1665"/>
                                  </a:lnTo>
                                  <a:lnTo>
                                    <a:pt x="509" y="177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0280" y="4832280"/>
                              <a:ext cx="49680" cy="900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880" y="4429080"/>
                              <a:ext cx="1029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250">
                                  <a:moveTo>
                                    <a:pt x="323" y="106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0" y="2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4548600"/>
                              <a:ext cx="44316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983">
                                  <a:moveTo>
                                    <a:pt x="1395" y="0"/>
                                  </a:moveTo>
                                  <a:lnTo>
                                    <a:pt x="1302" y="208"/>
                                  </a:lnTo>
                                  <a:lnTo>
                                    <a:pt x="1192" y="182"/>
                                  </a:lnTo>
                                  <a:lnTo>
                                    <a:pt x="1222" y="280"/>
                                  </a:lnTo>
                                  <a:lnTo>
                                    <a:pt x="1321" y="313"/>
                                  </a:lnTo>
                                  <a:lnTo>
                                    <a:pt x="1362" y="411"/>
                                  </a:lnTo>
                                  <a:lnTo>
                                    <a:pt x="1286" y="483"/>
                                  </a:lnTo>
                                  <a:lnTo>
                                    <a:pt x="1191" y="534"/>
                                  </a:lnTo>
                                  <a:lnTo>
                                    <a:pt x="1104" y="740"/>
                                  </a:lnTo>
                                  <a:lnTo>
                                    <a:pt x="1001" y="700"/>
                                  </a:lnTo>
                                  <a:lnTo>
                                    <a:pt x="841" y="744"/>
                                  </a:lnTo>
                                  <a:lnTo>
                                    <a:pt x="617" y="726"/>
                                  </a:lnTo>
                                  <a:lnTo>
                                    <a:pt x="463" y="655"/>
                                  </a:lnTo>
                                  <a:lnTo>
                                    <a:pt x="334" y="771"/>
                                  </a:lnTo>
                                  <a:lnTo>
                                    <a:pt x="38" y="886"/>
                                  </a:lnTo>
                                  <a:lnTo>
                                    <a:pt x="0" y="98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4548600"/>
                              <a:ext cx="54864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9" h="2040">
                                  <a:moveTo>
                                    <a:pt x="1729" y="1908"/>
                                  </a:moveTo>
                                  <a:lnTo>
                                    <a:pt x="1635" y="2040"/>
                                  </a:lnTo>
                                  <a:lnTo>
                                    <a:pt x="1514" y="1929"/>
                                  </a:lnTo>
                                  <a:lnTo>
                                    <a:pt x="1370" y="1997"/>
                                  </a:lnTo>
                                  <a:lnTo>
                                    <a:pt x="1275" y="1858"/>
                                  </a:lnTo>
                                  <a:lnTo>
                                    <a:pt x="1109" y="1857"/>
                                  </a:lnTo>
                                  <a:lnTo>
                                    <a:pt x="955" y="1773"/>
                                  </a:lnTo>
                                  <a:lnTo>
                                    <a:pt x="851" y="1793"/>
                                  </a:lnTo>
                                  <a:lnTo>
                                    <a:pt x="800" y="1633"/>
                                  </a:lnTo>
                                  <a:lnTo>
                                    <a:pt x="974" y="1493"/>
                                  </a:lnTo>
                                  <a:lnTo>
                                    <a:pt x="1245" y="1471"/>
                                  </a:lnTo>
                                  <a:lnTo>
                                    <a:pt x="1277" y="1368"/>
                                  </a:lnTo>
                                  <a:lnTo>
                                    <a:pt x="1139" y="1267"/>
                                  </a:lnTo>
                                  <a:lnTo>
                                    <a:pt x="800" y="1196"/>
                                  </a:lnTo>
                                  <a:lnTo>
                                    <a:pt x="800" y="1195"/>
                                  </a:lnTo>
                                  <a:lnTo>
                                    <a:pt x="864" y="923"/>
                                  </a:lnTo>
                                  <a:lnTo>
                                    <a:pt x="771" y="772"/>
                                  </a:lnTo>
                                  <a:lnTo>
                                    <a:pt x="790" y="538"/>
                                  </a:lnTo>
                                  <a:lnTo>
                                    <a:pt x="523" y="628"/>
                                  </a:lnTo>
                                  <a:lnTo>
                                    <a:pt x="354" y="611"/>
                                  </a:lnTo>
                                  <a:lnTo>
                                    <a:pt x="328" y="504"/>
                                  </a:lnTo>
                                  <a:lnTo>
                                    <a:pt x="304" y="16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880" y="4508640"/>
                              <a:ext cx="32400" cy="399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4251960"/>
                              <a:ext cx="3589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871">
                                  <a:moveTo>
                                    <a:pt x="0" y="663"/>
                                  </a:moveTo>
                                  <a:lnTo>
                                    <a:pt x="82" y="871"/>
                                  </a:lnTo>
                                  <a:lnTo>
                                    <a:pt x="268" y="754"/>
                                  </a:lnTo>
                                  <a:lnTo>
                                    <a:pt x="212" y="602"/>
                                  </a:lnTo>
                                  <a:lnTo>
                                    <a:pt x="342" y="501"/>
                                  </a:lnTo>
                                  <a:lnTo>
                                    <a:pt x="553" y="413"/>
                                  </a:lnTo>
                                  <a:lnTo>
                                    <a:pt x="694" y="110"/>
                                  </a:lnTo>
                                  <a:lnTo>
                                    <a:pt x="811" y="126"/>
                                  </a:lnTo>
                                  <a:lnTo>
                                    <a:pt x="1013" y="8"/>
                                  </a:lnTo>
                                  <a:lnTo>
                                    <a:pt x="113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4860360"/>
                              <a:ext cx="16200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1916">
                                  <a:moveTo>
                                    <a:pt x="85" y="1916"/>
                                  </a:moveTo>
                                  <a:lnTo>
                                    <a:pt x="0" y="1606"/>
                                  </a:lnTo>
                                  <a:lnTo>
                                    <a:pt x="176" y="1381"/>
                                  </a:lnTo>
                                  <a:lnTo>
                                    <a:pt x="240" y="1220"/>
                                  </a:lnTo>
                                  <a:lnTo>
                                    <a:pt x="398" y="1185"/>
                                  </a:lnTo>
                                  <a:lnTo>
                                    <a:pt x="489" y="1037"/>
                                  </a:lnTo>
                                  <a:lnTo>
                                    <a:pt x="509" y="704"/>
                                  </a:lnTo>
                                  <a:lnTo>
                                    <a:pt x="362" y="644"/>
                                  </a:lnTo>
                                  <a:lnTo>
                                    <a:pt x="267" y="689"/>
                                  </a:lnTo>
                                  <a:lnTo>
                                    <a:pt x="112" y="646"/>
                                  </a:lnTo>
                                  <a:lnTo>
                                    <a:pt x="193" y="435"/>
                                  </a:lnTo>
                                  <a:lnTo>
                                    <a:pt x="180" y="149"/>
                                  </a:lnTo>
                                  <a:lnTo>
                                    <a:pt x="9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3584520"/>
                              <a:ext cx="2343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572">
                                  <a:moveTo>
                                    <a:pt x="736" y="87"/>
                                  </a:moveTo>
                                  <a:lnTo>
                                    <a:pt x="557" y="15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253" y="140"/>
                                  </a:lnTo>
                                  <a:lnTo>
                                    <a:pt x="247" y="432"/>
                                  </a:lnTo>
                                  <a:lnTo>
                                    <a:pt x="0" y="5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766320"/>
                              <a:ext cx="45288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2236">
                                  <a:moveTo>
                                    <a:pt x="1426" y="0"/>
                                  </a:moveTo>
                                  <a:lnTo>
                                    <a:pt x="1380" y="218"/>
                                  </a:lnTo>
                                  <a:lnTo>
                                    <a:pt x="1145" y="385"/>
                                  </a:lnTo>
                                  <a:lnTo>
                                    <a:pt x="569" y="349"/>
                                  </a:lnTo>
                                  <a:lnTo>
                                    <a:pt x="200" y="691"/>
                                  </a:lnTo>
                                  <a:lnTo>
                                    <a:pt x="109" y="854"/>
                                  </a:lnTo>
                                  <a:lnTo>
                                    <a:pt x="137" y="1063"/>
                                  </a:lnTo>
                                  <a:lnTo>
                                    <a:pt x="11" y="1177"/>
                                  </a:lnTo>
                                  <a:lnTo>
                                    <a:pt x="0" y="1347"/>
                                  </a:lnTo>
                                  <a:lnTo>
                                    <a:pt x="565" y="1248"/>
                                  </a:lnTo>
                                  <a:lnTo>
                                    <a:pt x="827" y="1366"/>
                                  </a:lnTo>
                                  <a:lnTo>
                                    <a:pt x="773" y="1700"/>
                                  </a:lnTo>
                                  <a:lnTo>
                                    <a:pt x="869" y="1964"/>
                                  </a:lnTo>
                                  <a:lnTo>
                                    <a:pt x="798" y="223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4476240"/>
                              <a:ext cx="28692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553">
                                  <a:moveTo>
                                    <a:pt x="877" y="0"/>
                                  </a:moveTo>
                                  <a:lnTo>
                                    <a:pt x="905" y="167"/>
                                  </a:lnTo>
                                  <a:lnTo>
                                    <a:pt x="709" y="478"/>
                                  </a:lnTo>
                                  <a:lnTo>
                                    <a:pt x="697" y="646"/>
                                  </a:lnTo>
                                  <a:lnTo>
                                    <a:pt x="507" y="973"/>
                                  </a:lnTo>
                                  <a:lnTo>
                                    <a:pt x="171" y="976"/>
                                  </a:lnTo>
                                  <a:lnTo>
                                    <a:pt x="171" y="1093"/>
                                  </a:lnTo>
                                  <a:lnTo>
                                    <a:pt x="6" y="1322"/>
                                  </a:lnTo>
                                  <a:lnTo>
                                    <a:pt x="0" y="1553"/>
                                  </a:lnTo>
                                  <a:lnTo>
                                    <a:pt x="69" y="15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969080"/>
                              <a:ext cx="52956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8" h="2154">
                                  <a:moveTo>
                                    <a:pt x="544" y="0"/>
                                  </a:moveTo>
                                  <a:lnTo>
                                    <a:pt x="562" y="114"/>
                                  </a:lnTo>
                                  <a:lnTo>
                                    <a:pt x="777" y="170"/>
                                  </a:lnTo>
                                  <a:lnTo>
                                    <a:pt x="893" y="430"/>
                                  </a:lnTo>
                                  <a:lnTo>
                                    <a:pt x="804" y="504"/>
                                  </a:lnTo>
                                  <a:lnTo>
                                    <a:pt x="851" y="730"/>
                                  </a:lnTo>
                                  <a:lnTo>
                                    <a:pt x="836" y="1116"/>
                                  </a:lnTo>
                                  <a:lnTo>
                                    <a:pt x="559" y="1021"/>
                                  </a:lnTo>
                                  <a:lnTo>
                                    <a:pt x="376" y="1157"/>
                                  </a:lnTo>
                                  <a:lnTo>
                                    <a:pt x="258" y="1163"/>
                                  </a:lnTo>
                                  <a:lnTo>
                                    <a:pt x="40" y="1110"/>
                                  </a:lnTo>
                                  <a:lnTo>
                                    <a:pt x="0" y="1343"/>
                                  </a:lnTo>
                                  <a:lnTo>
                                    <a:pt x="9" y="1458"/>
                                  </a:lnTo>
                                  <a:lnTo>
                                    <a:pt x="376" y="1736"/>
                                  </a:lnTo>
                                  <a:lnTo>
                                    <a:pt x="589" y="1723"/>
                                  </a:lnTo>
                                  <a:lnTo>
                                    <a:pt x="688" y="1861"/>
                                  </a:lnTo>
                                  <a:lnTo>
                                    <a:pt x="895" y="1806"/>
                                  </a:lnTo>
                                  <a:lnTo>
                                    <a:pt x="982" y="1877"/>
                                  </a:lnTo>
                                  <a:lnTo>
                                    <a:pt x="1153" y="2101"/>
                                  </a:lnTo>
                                  <a:lnTo>
                                    <a:pt x="1438" y="2148"/>
                                  </a:lnTo>
                                  <a:lnTo>
                                    <a:pt x="1601" y="2090"/>
                                  </a:lnTo>
                                  <a:lnTo>
                                    <a:pt x="1668" y="215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898520"/>
                              <a:ext cx="8006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3" h="405">
                                  <a:moveTo>
                                    <a:pt x="2523" y="0"/>
                                  </a:moveTo>
                                  <a:lnTo>
                                    <a:pt x="2342" y="276"/>
                                  </a:lnTo>
                                  <a:lnTo>
                                    <a:pt x="2040" y="405"/>
                                  </a:lnTo>
                                  <a:lnTo>
                                    <a:pt x="1884" y="302"/>
                                  </a:lnTo>
                                  <a:lnTo>
                                    <a:pt x="1350" y="180"/>
                                  </a:lnTo>
                                  <a:lnTo>
                                    <a:pt x="753" y="163"/>
                                  </a:lnTo>
                                  <a:lnTo>
                                    <a:pt x="324" y="129"/>
                                  </a:lnTo>
                                  <a:lnTo>
                                    <a:pt x="0" y="22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4375800"/>
                              <a:ext cx="5259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8" h="373">
                                  <a:moveTo>
                                    <a:pt x="1658" y="309"/>
                                  </a:moveTo>
                                  <a:lnTo>
                                    <a:pt x="1417" y="280"/>
                                  </a:lnTo>
                                  <a:lnTo>
                                    <a:pt x="1345" y="203"/>
                                  </a:lnTo>
                                  <a:lnTo>
                                    <a:pt x="1228" y="212"/>
                                  </a:lnTo>
                                  <a:lnTo>
                                    <a:pt x="1162" y="88"/>
                                  </a:lnTo>
                                  <a:lnTo>
                                    <a:pt x="1067" y="51"/>
                                  </a:lnTo>
                                  <a:lnTo>
                                    <a:pt x="1038" y="0"/>
                                  </a:lnTo>
                                  <a:lnTo>
                                    <a:pt x="647" y="19"/>
                                  </a:lnTo>
                                  <a:lnTo>
                                    <a:pt x="612" y="127"/>
                                  </a:lnTo>
                                  <a:lnTo>
                                    <a:pt x="632" y="299"/>
                                  </a:lnTo>
                                  <a:lnTo>
                                    <a:pt x="470" y="373"/>
                                  </a:lnTo>
                                  <a:lnTo>
                                    <a:pt x="112" y="362"/>
                                  </a:lnTo>
                                  <a:lnTo>
                                    <a:pt x="0" y="3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4474440"/>
                              <a:ext cx="14652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1335">
                                  <a:moveTo>
                                    <a:pt x="409" y="1335"/>
                                  </a:moveTo>
                                  <a:lnTo>
                                    <a:pt x="285" y="1232"/>
                                  </a:lnTo>
                                  <a:lnTo>
                                    <a:pt x="263" y="1061"/>
                                  </a:lnTo>
                                  <a:lnTo>
                                    <a:pt x="0" y="749"/>
                                  </a:lnTo>
                                  <a:lnTo>
                                    <a:pt x="138" y="643"/>
                                  </a:lnTo>
                                  <a:lnTo>
                                    <a:pt x="183" y="467"/>
                                  </a:lnTo>
                                  <a:lnTo>
                                    <a:pt x="460" y="276"/>
                                  </a:lnTo>
                                  <a:lnTo>
                                    <a:pt x="35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400" y="4898520"/>
                              <a:ext cx="59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608">
                                  <a:moveTo>
                                    <a:pt x="186" y="608"/>
                                  </a:moveTo>
                                  <a:lnTo>
                                    <a:pt x="38" y="525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5090760"/>
                              <a:ext cx="20304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1575">
                                  <a:moveTo>
                                    <a:pt x="641" y="1575"/>
                                  </a:moveTo>
                                  <a:lnTo>
                                    <a:pt x="395" y="1446"/>
                                  </a:lnTo>
                                  <a:lnTo>
                                    <a:pt x="369" y="1273"/>
                                  </a:lnTo>
                                  <a:lnTo>
                                    <a:pt x="262" y="1132"/>
                                  </a:lnTo>
                                  <a:lnTo>
                                    <a:pt x="406" y="817"/>
                                  </a:lnTo>
                                  <a:lnTo>
                                    <a:pt x="426" y="704"/>
                                  </a:lnTo>
                                  <a:lnTo>
                                    <a:pt x="247" y="571"/>
                                  </a:lnTo>
                                  <a:lnTo>
                                    <a:pt x="147" y="310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3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5511240"/>
                              <a:ext cx="6616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3" h="568">
                                  <a:moveTo>
                                    <a:pt x="2083" y="253"/>
                                  </a:moveTo>
                                  <a:lnTo>
                                    <a:pt x="2048" y="359"/>
                                  </a:lnTo>
                                  <a:lnTo>
                                    <a:pt x="1958" y="404"/>
                                  </a:lnTo>
                                  <a:lnTo>
                                    <a:pt x="1548" y="226"/>
                                  </a:lnTo>
                                  <a:lnTo>
                                    <a:pt x="1466" y="23"/>
                                  </a:lnTo>
                                  <a:lnTo>
                                    <a:pt x="1361" y="0"/>
                                  </a:lnTo>
                                  <a:lnTo>
                                    <a:pt x="1202" y="44"/>
                                  </a:lnTo>
                                  <a:lnTo>
                                    <a:pt x="1218" y="264"/>
                                  </a:lnTo>
                                  <a:lnTo>
                                    <a:pt x="653" y="273"/>
                                  </a:lnTo>
                                  <a:lnTo>
                                    <a:pt x="426" y="461"/>
                                  </a:lnTo>
                                  <a:lnTo>
                                    <a:pt x="412" y="568"/>
                                  </a:lnTo>
                                  <a:lnTo>
                                    <a:pt x="114" y="427"/>
                                  </a:lnTo>
                                  <a:lnTo>
                                    <a:pt x="0" y="44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652720"/>
                              <a:ext cx="722160" cy="106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3" h="3353">
                                  <a:moveTo>
                                    <a:pt x="1638" y="0"/>
                                  </a:moveTo>
                                  <a:lnTo>
                                    <a:pt x="1552" y="318"/>
                                  </a:lnTo>
                                  <a:lnTo>
                                    <a:pt x="1475" y="403"/>
                                  </a:lnTo>
                                  <a:lnTo>
                                    <a:pt x="1453" y="517"/>
                                  </a:lnTo>
                                  <a:lnTo>
                                    <a:pt x="1013" y="430"/>
                                  </a:lnTo>
                                  <a:lnTo>
                                    <a:pt x="963" y="339"/>
                                  </a:lnTo>
                                  <a:lnTo>
                                    <a:pt x="738" y="382"/>
                                  </a:lnTo>
                                  <a:lnTo>
                                    <a:pt x="729" y="674"/>
                                  </a:lnTo>
                                  <a:lnTo>
                                    <a:pt x="527" y="878"/>
                                  </a:lnTo>
                                  <a:lnTo>
                                    <a:pt x="527" y="988"/>
                                  </a:lnTo>
                                  <a:lnTo>
                                    <a:pt x="680" y="1045"/>
                                  </a:lnTo>
                                  <a:lnTo>
                                    <a:pt x="518" y="1521"/>
                                  </a:lnTo>
                                  <a:lnTo>
                                    <a:pt x="353" y="1565"/>
                                  </a:lnTo>
                                  <a:lnTo>
                                    <a:pt x="201" y="1876"/>
                                  </a:lnTo>
                                  <a:lnTo>
                                    <a:pt x="12" y="2005"/>
                                  </a:lnTo>
                                  <a:lnTo>
                                    <a:pt x="0" y="2160"/>
                                  </a:lnTo>
                                  <a:lnTo>
                                    <a:pt x="95" y="2288"/>
                                  </a:lnTo>
                                  <a:lnTo>
                                    <a:pt x="156" y="2421"/>
                                  </a:lnTo>
                                  <a:lnTo>
                                    <a:pt x="383" y="2368"/>
                                  </a:lnTo>
                                  <a:lnTo>
                                    <a:pt x="389" y="2369"/>
                                  </a:lnTo>
                                  <a:lnTo>
                                    <a:pt x="609" y="2429"/>
                                  </a:lnTo>
                                  <a:lnTo>
                                    <a:pt x="781" y="2278"/>
                                  </a:lnTo>
                                  <a:lnTo>
                                    <a:pt x="786" y="2278"/>
                                  </a:lnTo>
                                  <a:lnTo>
                                    <a:pt x="787" y="2277"/>
                                  </a:lnTo>
                                  <a:lnTo>
                                    <a:pt x="1017" y="2274"/>
                                  </a:lnTo>
                                  <a:lnTo>
                                    <a:pt x="1183" y="2220"/>
                                  </a:lnTo>
                                  <a:lnTo>
                                    <a:pt x="1184" y="2221"/>
                                  </a:lnTo>
                                  <a:lnTo>
                                    <a:pt x="1189" y="2220"/>
                                  </a:lnTo>
                                  <a:lnTo>
                                    <a:pt x="1305" y="2337"/>
                                  </a:lnTo>
                                  <a:lnTo>
                                    <a:pt x="1446" y="2258"/>
                                  </a:lnTo>
                                  <a:lnTo>
                                    <a:pt x="1450" y="2261"/>
                                  </a:lnTo>
                                  <a:lnTo>
                                    <a:pt x="1453" y="2258"/>
                                  </a:lnTo>
                                  <a:lnTo>
                                    <a:pt x="1600" y="2331"/>
                                  </a:lnTo>
                                  <a:lnTo>
                                    <a:pt x="1818" y="2304"/>
                                  </a:lnTo>
                                  <a:lnTo>
                                    <a:pt x="1821" y="2307"/>
                                  </a:lnTo>
                                  <a:lnTo>
                                    <a:pt x="1825" y="2305"/>
                                  </a:lnTo>
                                  <a:lnTo>
                                    <a:pt x="1983" y="2467"/>
                                  </a:lnTo>
                                  <a:lnTo>
                                    <a:pt x="1976" y="2466"/>
                                  </a:lnTo>
                                  <a:lnTo>
                                    <a:pt x="1858" y="2587"/>
                                  </a:lnTo>
                                  <a:lnTo>
                                    <a:pt x="1820" y="2992"/>
                                  </a:lnTo>
                                  <a:lnTo>
                                    <a:pt x="1691" y="3353"/>
                                  </a:lnTo>
                                  <a:lnTo>
                                    <a:pt x="2212" y="3241"/>
                                  </a:lnTo>
                                  <a:lnTo>
                                    <a:pt x="2238" y="3126"/>
                                  </a:lnTo>
                                  <a:lnTo>
                                    <a:pt x="2170" y="2973"/>
                                  </a:lnTo>
                                  <a:lnTo>
                                    <a:pt x="2273" y="258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6446160"/>
                              <a:ext cx="4662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9" h="683">
                                  <a:moveTo>
                                    <a:pt x="1469" y="683"/>
                                  </a:moveTo>
                                  <a:lnTo>
                                    <a:pt x="1128" y="632"/>
                                  </a:lnTo>
                                  <a:lnTo>
                                    <a:pt x="1033" y="419"/>
                                  </a:lnTo>
                                  <a:lnTo>
                                    <a:pt x="700" y="17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8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5469480"/>
                              <a:ext cx="485640" cy="8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0" h="2732">
                                  <a:moveTo>
                                    <a:pt x="1530" y="2732"/>
                                  </a:moveTo>
                                  <a:lnTo>
                                    <a:pt x="1465" y="2530"/>
                                  </a:lnTo>
                                  <a:lnTo>
                                    <a:pt x="1399" y="2129"/>
                                  </a:lnTo>
                                  <a:lnTo>
                                    <a:pt x="1480" y="1797"/>
                                  </a:lnTo>
                                  <a:lnTo>
                                    <a:pt x="1138" y="1725"/>
                                  </a:lnTo>
                                  <a:lnTo>
                                    <a:pt x="1025" y="1759"/>
                                  </a:lnTo>
                                  <a:lnTo>
                                    <a:pt x="925" y="1698"/>
                                  </a:lnTo>
                                  <a:lnTo>
                                    <a:pt x="918" y="1582"/>
                                  </a:lnTo>
                                  <a:lnTo>
                                    <a:pt x="827" y="1508"/>
                                  </a:lnTo>
                                  <a:lnTo>
                                    <a:pt x="714" y="1479"/>
                                  </a:lnTo>
                                  <a:lnTo>
                                    <a:pt x="607" y="1518"/>
                                  </a:lnTo>
                                  <a:lnTo>
                                    <a:pt x="285" y="1463"/>
                                  </a:lnTo>
                                  <a:lnTo>
                                    <a:pt x="186" y="1256"/>
                                  </a:lnTo>
                                  <a:lnTo>
                                    <a:pt x="0" y="1135"/>
                                  </a:lnTo>
                                  <a:lnTo>
                                    <a:pt x="47" y="1033"/>
                                  </a:lnTo>
                                  <a:lnTo>
                                    <a:pt x="225" y="1065"/>
                                  </a:lnTo>
                                  <a:lnTo>
                                    <a:pt x="334" y="1024"/>
                                  </a:lnTo>
                                  <a:lnTo>
                                    <a:pt x="425" y="1096"/>
                                  </a:lnTo>
                                  <a:lnTo>
                                    <a:pt x="804" y="1213"/>
                                  </a:lnTo>
                                  <a:lnTo>
                                    <a:pt x="976" y="362"/>
                                  </a:lnTo>
                                  <a:lnTo>
                                    <a:pt x="883" y="219"/>
                                  </a:lnTo>
                                  <a:lnTo>
                                    <a:pt x="957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760" y="5469480"/>
                              <a:ext cx="32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9" h="146">
                                  <a:moveTo>
                                    <a:pt x="1009" y="0"/>
                                  </a:moveTo>
                                  <a:lnTo>
                                    <a:pt x="819" y="76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485" y="60"/>
                                  </a:lnTo>
                                  <a:lnTo>
                                    <a:pt x="268" y="101"/>
                                  </a:lnTo>
                                  <a:lnTo>
                                    <a:pt x="235" y="18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160" y="5445360"/>
                              <a:ext cx="6469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9" h="998">
                                  <a:moveTo>
                                    <a:pt x="2039" y="275"/>
                                  </a:moveTo>
                                  <a:lnTo>
                                    <a:pt x="1792" y="313"/>
                                  </a:lnTo>
                                  <a:lnTo>
                                    <a:pt x="1704" y="371"/>
                                  </a:lnTo>
                                  <a:lnTo>
                                    <a:pt x="1579" y="670"/>
                                  </a:lnTo>
                                  <a:lnTo>
                                    <a:pt x="1547" y="998"/>
                                  </a:lnTo>
                                  <a:lnTo>
                                    <a:pt x="1475" y="996"/>
                                  </a:lnTo>
                                  <a:lnTo>
                                    <a:pt x="1459" y="878"/>
                                  </a:lnTo>
                                  <a:lnTo>
                                    <a:pt x="1224" y="702"/>
                                  </a:lnTo>
                                  <a:lnTo>
                                    <a:pt x="1106" y="697"/>
                                  </a:lnTo>
                                  <a:lnTo>
                                    <a:pt x="891" y="598"/>
                                  </a:lnTo>
                                  <a:lnTo>
                                    <a:pt x="736" y="352"/>
                                  </a:lnTo>
                                  <a:lnTo>
                                    <a:pt x="739" y="18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0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5582520"/>
                              <a:ext cx="273600" cy="7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2348">
                                  <a:moveTo>
                                    <a:pt x="655" y="0"/>
                                  </a:moveTo>
                                  <a:lnTo>
                                    <a:pt x="682" y="111"/>
                                  </a:lnTo>
                                  <a:lnTo>
                                    <a:pt x="625" y="441"/>
                                  </a:lnTo>
                                  <a:lnTo>
                                    <a:pt x="548" y="519"/>
                                  </a:lnTo>
                                  <a:lnTo>
                                    <a:pt x="435" y="500"/>
                                  </a:lnTo>
                                  <a:lnTo>
                                    <a:pt x="325" y="629"/>
                                  </a:lnTo>
                                  <a:lnTo>
                                    <a:pt x="107" y="636"/>
                                  </a:lnTo>
                                  <a:lnTo>
                                    <a:pt x="0" y="837"/>
                                  </a:lnTo>
                                  <a:lnTo>
                                    <a:pt x="44" y="946"/>
                                  </a:lnTo>
                                  <a:lnTo>
                                    <a:pt x="27" y="1174"/>
                                  </a:lnTo>
                                  <a:lnTo>
                                    <a:pt x="173" y="1234"/>
                                  </a:lnTo>
                                  <a:lnTo>
                                    <a:pt x="401" y="1257"/>
                                  </a:lnTo>
                                  <a:lnTo>
                                    <a:pt x="812" y="1730"/>
                                  </a:lnTo>
                                  <a:lnTo>
                                    <a:pt x="861" y="1893"/>
                                  </a:lnTo>
                                  <a:lnTo>
                                    <a:pt x="643" y="2348"/>
                                  </a:lnTo>
                                  <a:lnTo>
                                    <a:pt x="493" y="2274"/>
                                  </a:lnTo>
                                  <a:lnTo>
                                    <a:pt x="493" y="227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5555160"/>
                              <a:ext cx="231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114">
                                  <a:moveTo>
                                    <a:pt x="731" y="87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0" y="1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840" y="5485320"/>
                              <a:ext cx="1969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306">
                                  <a:moveTo>
                                    <a:pt x="619" y="0"/>
                                  </a:moveTo>
                                  <a:lnTo>
                                    <a:pt x="581" y="230"/>
                                  </a:lnTo>
                                  <a:lnTo>
                                    <a:pt x="513" y="273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0" y="30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280" y="6372360"/>
                              <a:ext cx="30600" cy="43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520" y="6373080"/>
                              <a:ext cx="36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5">
                                  <a:moveTo>
                                    <a:pt x="114" y="0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7" y="1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400" y="6305040"/>
                              <a:ext cx="406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70">
                                  <a:moveTo>
                                    <a:pt x="0" y="170"/>
                                  </a:moveTo>
                                  <a:lnTo>
                                    <a:pt x="4" y="170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400" y="6304320"/>
                              <a:ext cx="406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73">
                                  <a:moveTo>
                                    <a:pt x="127" y="3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0" y="17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4520" y="6359040"/>
                              <a:ext cx="92880" cy="14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6377400"/>
                              <a:ext cx="824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899">
                                  <a:moveTo>
                                    <a:pt x="141" y="0"/>
                                  </a:moveTo>
                                  <a:lnTo>
                                    <a:pt x="117" y="157"/>
                                  </a:lnTo>
                                  <a:lnTo>
                                    <a:pt x="11" y="173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261" y="726"/>
                                  </a:lnTo>
                                  <a:lnTo>
                                    <a:pt x="120" y="8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6336720"/>
                              <a:ext cx="920880" cy="5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9" h="1718">
                                  <a:moveTo>
                                    <a:pt x="0" y="1028"/>
                                  </a:moveTo>
                                  <a:lnTo>
                                    <a:pt x="35" y="1316"/>
                                  </a:lnTo>
                                  <a:lnTo>
                                    <a:pt x="191" y="1388"/>
                                  </a:lnTo>
                                  <a:lnTo>
                                    <a:pt x="225" y="1611"/>
                                  </a:lnTo>
                                  <a:lnTo>
                                    <a:pt x="505" y="1668"/>
                                  </a:lnTo>
                                  <a:lnTo>
                                    <a:pt x="955" y="1622"/>
                                  </a:lnTo>
                                  <a:lnTo>
                                    <a:pt x="1021" y="1718"/>
                                  </a:lnTo>
                                  <a:lnTo>
                                    <a:pt x="1022" y="1717"/>
                                  </a:lnTo>
                                  <a:lnTo>
                                    <a:pt x="1093" y="1628"/>
                                  </a:lnTo>
                                  <a:lnTo>
                                    <a:pt x="1494" y="1395"/>
                                  </a:lnTo>
                                  <a:lnTo>
                                    <a:pt x="1635" y="1081"/>
                                  </a:lnTo>
                                  <a:lnTo>
                                    <a:pt x="1964" y="972"/>
                                  </a:lnTo>
                                  <a:lnTo>
                                    <a:pt x="2019" y="878"/>
                                  </a:lnTo>
                                  <a:lnTo>
                                    <a:pt x="2013" y="706"/>
                                  </a:lnTo>
                                  <a:lnTo>
                                    <a:pt x="2061" y="600"/>
                                  </a:lnTo>
                                  <a:lnTo>
                                    <a:pt x="2060" y="598"/>
                                  </a:lnTo>
                                  <a:lnTo>
                                    <a:pt x="2254" y="510"/>
                                  </a:lnTo>
                                  <a:lnTo>
                                    <a:pt x="2256" y="510"/>
                                  </a:lnTo>
                                  <a:lnTo>
                                    <a:pt x="2258" y="509"/>
                                  </a:lnTo>
                                  <a:lnTo>
                                    <a:pt x="2575" y="586"/>
                                  </a:lnTo>
                                  <a:lnTo>
                                    <a:pt x="2612" y="261"/>
                                  </a:lnTo>
                                  <a:lnTo>
                                    <a:pt x="2704" y="18"/>
                                  </a:lnTo>
                                  <a:lnTo>
                                    <a:pt x="289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960" y="5532120"/>
                              <a:ext cx="762480" cy="87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2" h="2753">
                                  <a:moveTo>
                                    <a:pt x="1466" y="0"/>
                                  </a:moveTo>
                                  <a:lnTo>
                                    <a:pt x="1568" y="136"/>
                                  </a:lnTo>
                                  <a:lnTo>
                                    <a:pt x="1791" y="123"/>
                                  </a:lnTo>
                                  <a:lnTo>
                                    <a:pt x="2089" y="280"/>
                                  </a:lnTo>
                                  <a:lnTo>
                                    <a:pt x="2293" y="329"/>
                                  </a:lnTo>
                                  <a:lnTo>
                                    <a:pt x="2308" y="618"/>
                                  </a:lnTo>
                                  <a:lnTo>
                                    <a:pt x="2383" y="707"/>
                                  </a:lnTo>
                                  <a:lnTo>
                                    <a:pt x="2402" y="818"/>
                                  </a:lnTo>
                                  <a:lnTo>
                                    <a:pt x="2187" y="1012"/>
                                  </a:lnTo>
                                  <a:lnTo>
                                    <a:pt x="2141" y="1353"/>
                                  </a:lnTo>
                                  <a:lnTo>
                                    <a:pt x="1943" y="1704"/>
                                  </a:lnTo>
                                  <a:lnTo>
                                    <a:pt x="1920" y="1934"/>
                                  </a:lnTo>
                                  <a:lnTo>
                                    <a:pt x="1814" y="1981"/>
                                  </a:lnTo>
                                  <a:lnTo>
                                    <a:pt x="1749" y="2139"/>
                                  </a:lnTo>
                                  <a:lnTo>
                                    <a:pt x="1907" y="2203"/>
                                  </a:lnTo>
                                  <a:lnTo>
                                    <a:pt x="1869" y="2295"/>
                                  </a:lnTo>
                                  <a:lnTo>
                                    <a:pt x="1899" y="2403"/>
                                  </a:lnTo>
                                  <a:lnTo>
                                    <a:pt x="1772" y="2752"/>
                                  </a:lnTo>
                                  <a:lnTo>
                                    <a:pt x="1365" y="2734"/>
                                  </a:lnTo>
                                  <a:lnTo>
                                    <a:pt x="1272" y="2666"/>
                                  </a:lnTo>
                                  <a:lnTo>
                                    <a:pt x="1268" y="2668"/>
                                  </a:lnTo>
                                  <a:lnTo>
                                    <a:pt x="1265" y="2665"/>
                                  </a:lnTo>
                                  <a:lnTo>
                                    <a:pt x="1052" y="2753"/>
                                  </a:lnTo>
                                  <a:lnTo>
                                    <a:pt x="711" y="2736"/>
                                  </a:lnTo>
                                  <a:lnTo>
                                    <a:pt x="689" y="2502"/>
                                  </a:lnTo>
                                  <a:lnTo>
                                    <a:pt x="500" y="2404"/>
                                  </a:lnTo>
                                  <a:lnTo>
                                    <a:pt x="499" y="2405"/>
                                  </a:lnTo>
                                  <a:lnTo>
                                    <a:pt x="494" y="2403"/>
                                  </a:lnTo>
                                  <a:lnTo>
                                    <a:pt x="306" y="2679"/>
                                  </a:lnTo>
                                  <a:lnTo>
                                    <a:pt x="124" y="2541"/>
                                  </a:lnTo>
                                  <a:lnTo>
                                    <a:pt x="6" y="2533"/>
                                  </a:lnTo>
                                  <a:lnTo>
                                    <a:pt x="0" y="253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1160" y="3702240"/>
                              <a:ext cx="39132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2" h="1570">
                                  <a:moveTo>
                                    <a:pt x="1232" y="1570"/>
                                  </a:moveTo>
                                  <a:lnTo>
                                    <a:pt x="1065" y="1195"/>
                                  </a:lnTo>
                                  <a:lnTo>
                                    <a:pt x="877" y="964"/>
                                  </a:lnTo>
                                  <a:lnTo>
                                    <a:pt x="776" y="953"/>
                                  </a:lnTo>
                                  <a:lnTo>
                                    <a:pt x="638" y="1101"/>
                                  </a:lnTo>
                                  <a:lnTo>
                                    <a:pt x="675" y="954"/>
                                  </a:lnTo>
                                  <a:lnTo>
                                    <a:pt x="561" y="961"/>
                                  </a:lnTo>
                                  <a:lnTo>
                                    <a:pt x="405" y="714"/>
                                  </a:lnTo>
                                  <a:lnTo>
                                    <a:pt x="292" y="677"/>
                                  </a:lnTo>
                                  <a:lnTo>
                                    <a:pt x="125" y="716"/>
                                  </a:lnTo>
                                  <a:lnTo>
                                    <a:pt x="126" y="548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22" y="345"/>
                                  </a:lnTo>
                                  <a:lnTo>
                                    <a:pt x="391" y="332"/>
                                  </a:lnTo>
                                  <a:lnTo>
                                    <a:pt x="334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9680" y="4200480"/>
                              <a:ext cx="3524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827">
                                  <a:moveTo>
                                    <a:pt x="0" y="827"/>
                                  </a:moveTo>
                                  <a:lnTo>
                                    <a:pt x="211" y="808"/>
                                  </a:lnTo>
                                  <a:lnTo>
                                    <a:pt x="542" y="640"/>
                                  </a:lnTo>
                                  <a:lnTo>
                                    <a:pt x="586" y="539"/>
                                  </a:lnTo>
                                  <a:lnTo>
                                    <a:pt x="561" y="269"/>
                                  </a:lnTo>
                                  <a:lnTo>
                                    <a:pt x="759" y="382"/>
                                  </a:lnTo>
                                  <a:lnTo>
                                    <a:pt x="874" y="393"/>
                                  </a:lnTo>
                                  <a:lnTo>
                                    <a:pt x="977" y="348"/>
                                  </a:lnTo>
                                  <a:lnTo>
                                    <a:pt x="1109" y="220"/>
                                  </a:lnTo>
                                  <a:lnTo>
                                    <a:pt x="111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920" y="3408120"/>
                              <a:ext cx="558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927">
                                  <a:moveTo>
                                    <a:pt x="174" y="927"/>
                                  </a:moveTo>
                                  <a:lnTo>
                                    <a:pt x="175" y="536"/>
                                  </a:lnTo>
                                  <a:lnTo>
                                    <a:pt x="34" y="351"/>
                                  </a:lnTo>
                                  <a:lnTo>
                                    <a:pt x="52" y="2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3591720"/>
                              <a:ext cx="83700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1594">
                                  <a:moveTo>
                                    <a:pt x="2636" y="349"/>
                                  </a:moveTo>
                                  <a:lnTo>
                                    <a:pt x="2462" y="361"/>
                                  </a:lnTo>
                                  <a:lnTo>
                                    <a:pt x="2401" y="265"/>
                                  </a:lnTo>
                                  <a:lnTo>
                                    <a:pt x="2294" y="218"/>
                                  </a:lnTo>
                                  <a:lnTo>
                                    <a:pt x="1892" y="195"/>
                                  </a:lnTo>
                                  <a:lnTo>
                                    <a:pt x="1812" y="115"/>
                                  </a:lnTo>
                                  <a:lnTo>
                                    <a:pt x="1820" y="0"/>
                                  </a:lnTo>
                                  <a:lnTo>
                                    <a:pt x="1676" y="11"/>
                                  </a:lnTo>
                                  <a:lnTo>
                                    <a:pt x="1666" y="125"/>
                                  </a:lnTo>
                                  <a:lnTo>
                                    <a:pt x="1478" y="475"/>
                                  </a:lnTo>
                                  <a:lnTo>
                                    <a:pt x="1522" y="634"/>
                                  </a:lnTo>
                                  <a:lnTo>
                                    <a:pt x="1427" y="901"/>
                                  </a:lnTo>
                                  <a:lnTo>
                                    <a:pt x="1438" y="1016"/>
                                  </a:lnTo>
                                  <a:lnTo>
                                    <a:pt x="1321" y="1132"/>
                                  </a:lnTo>
                                  <a:lnTo>
                                    <a:pt x="1149" y="1122"/>
                                  </a:lnTo>
                                  <a:lnTo>
                                    <a:pt x="1070" y="1035"/>
                                  </a:lnTo>
                                  <a:lnTo>
                                    <a:pt x="850" y="963"/>
                                  </a:lnTo>
                                  <a:lnTo>
                                    <a:pt x="669" y="821"/>
                                  </a:lnTo>
                                  <a:lnTo>
                                    <a:pt x="371" y="682"/>
                                  </a:lnTo>
                                  <a:lnTo>
                                    <a:pt x="247" y="875"/>
                                  </a:lnTo>
                                  <a:lnTo>
                                    <a:pt x="247" y="989"/>
                                  </a:lnTo>
                                  <a:lnTo>
                                    <a:pt x="337" y="1171"/>
                                  </a:lnTo>
                                  <a:lnTo>
                                    <a:pt x="554" y="1216"/>
                                  </a:lnTo>
                                  <a:lnTo>
                                    <a:pt x="588" y="1544"/>
                                  </a:lnTo>
                                  <a:lnTo>
                                    <a:pt x="94" y="1542"/>
                                  </a:lnTo>
                                  <a:lnTo>
                                    <a:pt x="0" y="159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4097880"/>
                              <a:ext cx="76968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4" h="1152">
                                  <a:moveTo>
                                    <a:pt x="2424" y="1152"/>
                                  </a:moveTo>
                                  <a:lnTo>
                                    <a:pt x="2155" y="1063"/>
                                  </a:lnTo>
                                  <a:lnTo>
                                    <a:pt x="2146" y="892"/>
                                  </a:lnTo>
                                  <a:lnTo>
                                    <a:pt x="2038" y="844"/>
                                  </a:lnTo>
                                  <a:lnTo>
                                    <a:pt x="1757" y="476"/>
                                  </a:lnTo>
                                  <a:lnTo>
                                    <a:pt x="1752" y="300"/>
                                  </a:lnTo>
                                  <a:lnTo>
                                    <a:pt x="1517" y="356"/>
                                  </a:lnTo>
                                  <a:lnTo>
                                    <a:pt x="1475" y="508"/>
                                  </a:lnTo>
                                  <a:lnTo>
                                    <a:pt x="1583" y="694"/>
                                  </a:lnTo>
                                  <a:lnTo>
                                    <a:pt x="1510" y="904"/>
                                  </a:lnTo>
                                  <a:lnTo>
                                    <a:pt x="1362" y="1053"/>
                                  </a:lnTo>
                                  <a:lnTo>
                                    <a:pt x="1145" y="1038"/>
                                  </a:lnTo>
                                  <a:lnTo>
                                    <a:pt x="1150" y="926"/>
                                  </a:lnTo>
                                  <a:lnTo>
                                    <a:pt x="1092" y="830"/>
                                  </a:lnTo>
                                  <a:lnTo>
                                    <a:pt x="944" y="780"/>
                                  </a:lnTo>
                                  <a:lnTo>
                                    <a:pt x="1028" y="451"/>
                                  </a:lnTo>
                                  <a:lnTo>
                                    <a:pt x="994" y="90"/>
                                  </a:lnTo>
                                  <a:lnTo>
                                    <a:pt x="661" y="124"/>
                                  </a:lnTo>
                                  <a:lnTo>
                                    <a:pt x="479" y="470"/>
                                  </a:lnTo>
                                  <a:lnTo>
                                    <a:pt x="261" y="477"/>
                                  </a:lnTo>
                                  <a:lnTo>
                                    <a:pt x="197" y="321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0" y="4463640"/>
                              <a:ext cx="63936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4" h="2399">
                                  <a:moveTo>
                                    <a:pt x="15" y="2399"/>
                                  </a:moveTo>
                                  <a:lnTo>
                                    <a:pt x="35" y="2247"/>
                                  </a:lnTo>
                                  <a:lnTo>
                                    <a:pt x="0" y="2090"/>
                                  </a:lnTo>
                                  <a:lnTo>
                                    <a:pt x="65" y="2047"/>
                                  </a:lnTo>
                                  <a:lnTo>
                                    <a:pt x="175" y="2031"/>
                                  </a:lnTo>
                                  <a:lnTo>
                                    <a:pt x="344" y="1883"/>
                                  </a:lnTo>
                                  <a:lnTo>
                                    <a:pt x="613" y="1852"/>
                                  </a:lnTo>
                                  <a:lnTo>
                                    <a:pt x="1072" y="1979"/>
                                  </a:lnTo>
                                  <a:lnTo>
                                    <a:pt x="1261" y="2205"/>
                                  </a:lnTo>
                                  <a:lnTo>
                                    <a:pt x="1398" y="2130"/>
                                  </a:lnTo>
                                  <a:lnTo>
                                    <a:pt x="1468" y="1932"/>
                                  </a:lnTo>
                                  <a:lnTo>
                                    <a:pt x="1410" y="1724"/>
                                  </a:lnTo>
                                  <a:lnTo>
                                    <a:pt x="1684" y="1680"/>
                                  </a:lnTo>
                                  <a:lnTo>
                                    <a:pt x="1592" y="1413"/>
                                  </a:lnTo>
                                  <a:lnTo>
                                    <a:pt x="1360" y="1307"/>
                                  </a:lnTo>
                                  <a:lnTo>
                                    <a:pt x="1464" y="1191"/>
                                  </a:lnTo>
                                  <a:lnTo>
                                    <a:pt x="1366" y="956"/>
                                  </a:lnTo>
                                  <a:lnTo>
                                    <a:pt x="1441" y="884"/>
                                  </a:lnTo>
                                  <a:lnTo>
                                    <a:pt x="1468" y="733"/>
                                  </a:lnTo>
                                  <a:lnTo>
                                    <a:pt x="1629" y="792"/>
                                  </a:lnTo>
                                  <a:lnTo>
                                    <a:pt x="1789" y="751"/>
                                  </a:lnTo>
                                  <a:lnTo>
                                    <a:pt x="1946" y="884"/>
                                  </a:lnTo>
                                  <a:lnTo>
                                    <a:pt x="2014" y="668"/>
                                  </a:lnTo>
                                  <a:lnTo>
                                    <a:pt x="1953" y="407"/>
                                  </a:lnTo>
                                  <a:lnTo>
                                    <a:pt x="1808" y="381"/>
                                  </a:lnTo>
                                  <a:lnTo>
                                    <a:pt x="1664" y="301"/>
                                  </a:lnTo>
                                  <a:lnTo>
                                    <a:pt x="1877" y="134"/>
                                  </a:lnTo>
                                  <a:lnTo>
                                    <a:pt x="179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1160" y="3450600"/>
                              <a:ext cx="23688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1972">
                                  <a:moveTo>
                                    <a:pt x="657" y="1972"/>
                                  </a:moveTo>
                                  <a:lnTo>
                                    <a:pt x="604" y="1638"/>
                                  </a:lnTo>
                                  <a:lnTo>
                                    <a:pt x="403" y="1702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15" y="1440"/>
                                  </a:lnTo>
                                  <a:lnTo>
                                    <a:pt x="422" y="1158"/>
                                  </a:lnTo>
                                  <a:lnTo>
                                    <a:pt x="397" y="942"/>
                                  </a:lnTo>
                                  <a:lnTo>
                                    <a:pt x="520" y="825"/>
                                  </a:lnTo>
                                  <a:lnTo>
                                    <a:pt x="742" y="844"/>
                                  </a:lnTo>
                                  <a:lnTo>
                                    <a:pt x="747" y="771"/>
                                  </a:lnTo>
                                  <a:lnTo>
                                    <a:pt x="441" y="557"/>
                                  </a:lnTo>
                                  <a:lnTo>
                                    <a:pt x="436" y="292"/>
                                  </a:lnTo>
                                  <a:lnTo>
                                    <a:pt x="495" y="210"/>
                                  </a:lnTo>
                                  <a:lnTo>
                                    <a:pt x="406" y="76"/>
                                  </a:lnTo>
                                  <a:lnTo>
                                    <a:pt x="187" y="1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440" y="3423240"/>
                              <a:ext cx="14760" cy="27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440" y="3450600"/>
                              <a:ext cx="360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427">
                                  <a:moveTo>
                                    <a:pt x="1136" y="0"/>
                                  </a:moveTo>
                                  <a:lnTo>
                                    <a:pt x="1013" y="59"/>
                                  </a:lnTo>
                                  <a:lnTo>
                                    <a:pt x="936" y="261"/>
                                  </a:lnTo>
                                  <a:lnTo>
                                    <a:pt x="804" y="151"/>
                                  </a:lnTo>
                                  <a:lnTo>
                                    <a:pt x="694" y="129"/>
                                  </a:lnTo>
                                  <a:lnTo>
                                    <a:pt x="663" y="239"/>
                                  </a:lnTo>
                                  <a:lnTo>
                                    <a:pt x="308" y="389"/>
                                  </a:lnTo>
                                  <a:lnTo>
                                    <a:pt x="45" y="427"/>
                                  </a:lnTo>
                                  <a:lnTo>
                                    <a:pt x="0" y="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920" y="3916800"/>
                              <a:ext cx="1854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832">
                                  <a:moveTo>
                                    <a:pt x="584" y="832"/>
                                  </a:moveTo>
                                  <a:lnTo>
                                    <a:pt x="574" y="514"/>
                                  </a:lnTo>
                                  <a:lnTo>
                                    <a:pt x="468" y="469"/>
                                  </a:lnTo>
                                  <a:lnTo>
                                    <a:pt x="400" y="376"/>
                                  </a:lnTo>
                                  <a:lnTo>
                                    <a:pt x="385" y="624"/>
                                  </a:lnTo>
                                  <a:lnTo>
                                    <a:pt x="55" y="607"/>
                                  </a:lnTo>
                                  <a:lnTo>
                                    <a:pt x="190" y="540"/>
                                  </a:lnTo>
                                  <a:lnTo>
                                    <a:pt x="176" y="370"/>
                                  </a:lnTo>
                                  <a:lnTo>
                                    <a:pt x="127" y="210"/>
                                  </a:lnTo>
                                  <a:lnTo>
                                    <a:pt x="129" y="10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200" y="4181040"/>
                              <a:ext cx="2203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865">
                                  <a:moveTo>
                                    <a:pt x="0" y="865"/>
                                  </a:moveTo>
                                  <a:lnTo>
                                    <a:pt x="214" y="764"/>
                                  </a:lnTo>
                                  <a:lnTo>
                                    <a:pt x="388" y="750"/>
                                  </a:lnTo>
                                  <a:lnTo>
                                    <a:pt x="429" y="582"/>
                                  </a:lnTo>
                                  <a:lnTo>
                                    <a:pt x="640" y="431"/>
                                  </a:lnTo>
                                  <a:lnTo>
                                    <a:pt x="693" y="329"/>
                                  </a:lnTo>
                                  <a:lnTo>
                                    <a:pt x="521" y="104"/>
                                  </a:lnTo>
                                  <a:lnTo>
                                    <a:pt x="557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4151880"/>
                              <a:ext cx="183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121">
                                  <a:moveTo>
                                    <a:pt x="578" y="94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0" y="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9320" y="4181760"/>
                              <a:ext cx="261720" cy="10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3151">
                                  <a:moveTo>
                                    <a:pt x="68" y="0"/>
                                  </a:moveTo>
                                  <a:lnTo>
                                    <a:pt x="119" y="217"/>
                                  </a:lnTo>
                                  <a:lnTo>
                                    <a:pt x="13" y="413"/>
                                  </a:lnTo>
                                  <a:lnTo>
                                    <a:pt x="101" y="615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261" y="989"/>
                                  </a:lnTo>
                                  <a:lnTo>
                                    <a:pt x="113" y="1163"/>
                                  </a:lnTo>
                                  <a:lnTo>
                                    <a:pt x="225" y="1361"/>
                                  </a:lnTo>
                                  <a:lnTo>
                                    <a:pt x="449" y="1484"/>
                                  </a:lnTo>
                                  <a:lnTo>
                                    <a:pt x="658" y="1620"/>
                                  </a:lnTo>
                                  <a:lnTo>
                                    <a:pt x="825" y="1713"/>
                                  </a:lnTo>
                                  <a:lnTo>
                                    <a:pt x="480" y="1868"/>
                                  </a:lnTo>
                                  <a:lnTo>
                                    <a:pt x="514" y="2075"/>
                                  </a:lnTo>
                                  <a:lnTo>
                                    <a:pt x="510" y="2222"/>
                                  </a:lnTo>
                                  <a:lnTo>
                                    <a:pt x="431" y="2272"/>
                                  </a:lnTo>
                                  <a:lnTo>
                                    <a:pt x="341" y="2514"/>
                                  </a:lnTo>
                                  <a:lnTo>
                                    <a:pt x="196" y="2638"/>
                                  </a:lnTo>
                                  <a:lnTo>
                                    <a:pt x="263" y="2848"/>
                                  </a:lnTo>
                                  <a:lnTo>
                                    <a:pt x="622" y="2990"/>
                                  </a:lnTo>
                                  <a:lnTo>
                                    <a:pt x="674" y="315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760" y="4076640"/>
                              <a:ext cx="150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31">
                                  <a:moveTo>
                                    <a:pt x="474" y="0"/>
                                  </a:moveTo>
                                  <a:lnTo>
                                    <a:pt x="261" y="169"/>
                                  </a:lnTo>
                                  <a:lnTo>
                                    <a:pt x="95" y="159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5" y="33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240" y="4076280"/>
                              <a:ext cx="50760" cy="208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3496320"/>
                              <a:ext cx="24192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" h="1323">
                                  <a:moveTo>
                                    <a:pt x="762" y="1323"/>
                                  </a:moveTo>
                                  <a:lnTo>
                                    <a:pt x="702" y="1228"/>
                                  </a:lnTo>
                                  <a:lnTo>
                                    <a:pt x="707" y="955"/>
                                  </a:lnTo>
                                  <a:lnTo>
                                    <a:pt x="567" y="883"/>
                                  </a:lnTo>
                                  <a:lnTo>
                                    <a:pt x="417" y="963"/>
                                  </a:lnTo>
                                  <a:lnTo>
                                    <a:pt x="328" y="812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59" y="509"/>
                                  </a:lnTo>
                                  <a:lnTo>
                                    <a:pt x="220" y="517"/>
                                  </a:lnTo>
                                  <a:lnTo>
                                    <a:pt x="385" y="440"/>
                                  </a:lnTo>
                                  <a:lnTo>
                                    <a:pt x="423" y="335"/>
                                  </a:lnTo>
                                  <a:lnTo>
                                    <a:pt x="390" y="174"/>
                                  </a:lnTo>
                                  <a:lnTo>
                                    <a:pt x="60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680" y="3745440"/>
                              <a:ext cx="3808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724">
                                  <a:moveTo>
                                    <a:pt x="0" y="0"/>
                                  </a:moveTo>
                                  <a:lnTo>
                                    <a:pt x="222" y="74"/>
                                  </a:lnTo>
                                  <a:lnTo>
                                    <a:pt x="229" y="309"/>
                                  </a:lnTo>
                                  <a:lnTo>
                                    <a:pt x="299" y="405"/>
                                  </a:lnTo>
                                  <a:lnTo>
                                    <a:pt x="337" y="638"/>
                                  </a:lnTo>
                                  <a:lnTo>
                                    <a:pt x="434" y="698"/>
                                  </a:lnTo>
                                  <a:lnTo>
                                    <a:pt x="795" y="724"/>
                                  </a:lnTo>
                                  <a:lnTo>
                                    <a:pt x="895" y="596"/>
                                  </a:lnTo>
                                  <a:lnTo>
                                    <a:pt x="1200" y="5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3422160"/>
                              <a:ext cx="748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017">
                                  <a:moveTo>
                                    <a:pt x="236" y="0"/>
                                  </a:moveTo>
                                  <a:lnTo>
                                    <a:pt x="101" y="94"/>
                                  </a:lnTo>
                                  <a:lnTo>
                                    <a:pt x="29" y="308"/>
                                  </a:lnTo>
                                  <a:lnTo>
                                    <a:pt x="116" y="439"/>
                                  </a:lnTo>
                                  <a:lnTo>
                                    <a:pt x="0" y="628"/>
                                  </a:lnTo>
                                  <a:lnTo>
                                    <a:pt x="178" y="709"/>
                                  </a:lnTo>
                                  <a:lnTo>
                                    <a:pt x="182" y="819"/>
                                  </a:lnTo>
                                  <a:lnTo>
                                    <a:pt x="103" y="10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3745440"/>
                              <a:ext cx="766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89">
                                  <a:moveTo>
                                    <a:pt x="241" y="0"/>
                                  </a:moveTo>
                                  <a:lnTo>
                                    <a:pt x="103" y="156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78" y="512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600" y="3932640"/>
                              <a:ext cx="1461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008">
                                  <a:moveTo>
                                    <a:pt x="459" y="1008"/>
                                  </a:moveTo>
                                  <a:lnTo>
                                    <a:pt x="424" y="838"/>
                                  </a:lnTo>
                                  <a:lnTo>
                                    <a:pt x="203" y="778"/>
                                  </a:lnTo>
                                  <a:lnTo>
                                    <a:pt x="114" y="636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120" y="342"/>
                                  </a:lnTo>
                                  <a:lnTo>
                                    <a:pt x="340" y="178"/>
                                  </a:lnTo>
                                  <a:lnTo>
                                    <a:pt x="245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4251960"/>
                              <a:ext cx="397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640">
                                  <a:moveTo>
                                    <a:pt x="0" y="0"/>
                                  </a:moveTo>
                                  <a:lnTo>
                                    <a:pt x="152" y="69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99" y="197"/>
                                  </a:lnTo>
                                  <a:lnTo>
                                    <a:pt x="205" y="386"/>
                                  </a:lnTo>
                                  <a:lnTo>
                                    <a:pt x="368" y="619"/>
                                  </a:lnTo>
                                  <a:lnTo>
                                    <a:pt x="582" y="534"/>
                                  </a:lnTo>
                                  <a:lnTo>
                                    <a:pt x="981" y="589"/>
                                  </a:lnTo>
                                  <a:lnTo>
                                    <a:pt x="1072" y="395"/>
                                  </a:lnTo>
                                  <a:lnTo>
                                    <a:pt x="1219" y="632"/>
                                  </a:lnTo>
                                  <a:lnTo>
                                    <a:pt x="1254" y="64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4455360"/>
                              <a:ext cx="504720" cy="69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9" h="2201">
                                  <a:moveTo>
                                    <a:pt x="876" y="0"/>
                                  </a:moveTo>
                                  <a:lnTo>
                                    <a:pt x="1120" y="218"/>
                                  </a:lnTo>
                                  <a:lnTo>
                                    <a:pt x="1287" y="259"/>
                                  </a:lnTo>
                                  <a:lnTo>
                                    <a:pt x="1479" y="339"/>
                                  </a:lnTo>
                                  <a:lnTo>
                                    <a:pt x="1487" y="445"/>
                                  </a:lnTo>
                                  <a:lnTo>
                                    <a:pt x="1589" y="562"/>
                                  </a:lnTo>
                                  <a:lnTo>
                                    <a:pt x="1304" y="751"/>
                                  </a:lnTo>
                                  <a:lnTo>
                                    <a:pt x="870" y="624"/>
                                  </a:lnTo>
                                  <a:lnTo>
                                    <a:pt x="654" y="694"/>
                                  </a:lnTo>
                                  <a:lnTo>
                                    <a:pt x="559" y="649"/>
                                  </a:lnTo>
                                  <a:lnTo>
                                    <a:pt x="447" y="677"/>
                                  </a:lnTo>
                                  <a:lnTo>
                                    <a:pt x="542" y="917"/>
                                  </a:lnTo>
                                  <a:lnTo>
                                    <a:pt x="555" y="1084"/>
                                  </a:lnTo>
                                  <a:lnTo>
                                    <a:pt x="400" y="1087"/>
                                  </a:lnTo>
                                  <a:lnTo>
                                    <a:pt x="350" y="1234"/>
                                  </a:lnTo>
                                  <a:lnTo>
                                    <a:pt x="289" y="1328"/>
                                  </a:lnTo>
                                  <a:lnTo>
                                    <a:pt x="521" y="1491"/>
                                  </a:lnTo>
                                  <a:lnTo>
                                    <a:pt x="380" y="1594"/>
                                  </a:lnTo>
                                  <a:lnTo>
                                    <a:pt x="270" y="1656"/>
                                  </a:lnTo>
                                  <a:lnTo>
                                    <a:pt x="125" y="1832"/>
                                  </a:lnTo>
                                  <a:lnTo>
                                    <a:pt x="0" y="220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160" y="5162040"/>
                              <a:ext cx="2134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198">
                                  <a:moveTo>
                                    <a:pt x="671" y="198"/>
                                  </a:moveTo>
                                  <a:lnTo>
                                    <a:pt x="499" y="159"/>
                                  </a:lnTo>
                                  <a:lnTo>
                                    <a:pt x="413" y="7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240" y="5182200"/>
                              <a:ext cx="3506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1123">
                                  <a:moveTo>
                                    <a:pt x="733" y="0"/>
                                  </a:moveTo>
                                  <a:lnTo>
                                    <a:pt x="713" y="514"/>
                                  </a:lnTo>
                                  <a:lnTo>
                                    <a:pt x="835" y="771"/>
                                  </a:lnTo>
                                  <a:lnTo>
                                    <a:pt x="952" y="783"/>
                                  </a:lnTo>
                                  <a:lnTo>
                                    <a:pt x="1104" y="695"/>
                                  </a:lnTo>
                                  <a:lnTo>
                                    <a:pt x="1021" y="1123"/>
                                  </a:lnTo>
                                  <a:lnTo>
                                    <a:pt x="0" y="7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040" y="5190480"/>
                              <a:ext cx="51120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1" h="746">
                                  <a:moveTo>
                                    <a:pt x="0" y="42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286" y="57"/>
                                  </a:lnTo>
                                  <a:lnTo>
                                    <a:pt x="616" y="67"/>
                                  </a:lnTo>
                                  <a:lnTo>
                                    <a:pt x="623" y="71"/>
                                  </a:lnTo>
                                  <a:lnTo>
                                    <a:pt x="625" y="71"/>
                                  </a:lnTo>
                                  <a:lnTo>
                                    <a:pt x="756" y="153"/>
                                  </a:lnTo>
                                  <a:lnTo>
                                    <a:pt x="820" y="157"/>
                                  </a:lnTo>
                                  <a:lnTo>
                                    <a:pt x="1016" y="147"/>
                                  </a:lnTo>
                                  <a:lnTo>
                                    <a:pt x="1131" y="272"/>
                                  </a:lnTo>
                                  <a:lnTo>
                                    <a:pt x="1194" y="488"/>
                                  </a:lnTo>
                                  <a:lnTo>
                                    <a:pt x="1297" y="540"/>
                                  </a:lnTo>
                                  <a:lnTo>
                                    <a:pt x="1304" y="647"/>
                                  </a:lnTo>
                                  <a:lnTo>
                                    <a:pt x="1611" y="7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240" y="5225400"/>
                              <a:ext cx="1029960" cy="10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3" h="3404">
                                  <a:moveTo>
                                    <a:pt x="0" y="636"/>
                                  </a:moveTo>
                                  <a:lnTo>
                                    <a:pt x="31" y="915"/>
                                  </a:lnTo>
                                  <a:lnTo>
                                    <a:pt x="135" y="948"/>
                                  </a:lnTo>
                                  <a:lnTo>
                                    <a:pt x="104" y="1214"/>
                                  </a:lnTo>
                                  <a:lnTo>
                                    <a:pt x="513" y="1213"/>
                                  </a:lnTo>
                                  <a:lnTo>
                                    <a:pt x="718" y="1319"/>
                                  </a:lnTo>
                                  <a:lnTo>
                                    <a:pt x="882" y="1557"/>
                                  </a:lnTo>
                                  <a:lnTo>
                                    <a:pt x="889" y="1724"/>
                                  </a:lnTo>
                                  <a:lnTo>
                                    <a:pt x="1113" y="1892"/>
                                  </a:lnTo>
                                  <a:lnTo>
                                    <a:pt x="1323" y="1979"/>
                                  </a:lnTo>
                                  <a:lnTo>
                                    <a:pt x="1194" y="2087"/>
                                  </a:lnTo>
                                  <a:lnTo>
                                    <a:pt x="1136" y="2251"/>
                                  </a:lnTo>
                                  <a:lnTo>
                                    <a:pt x="918" y="2440"/>
                                  </a:lnTo>
                                  <a:lnTo>
                                    <a:pt x="453" y="2433"/>
                                  </a:lnTo>
                                  <a:lnTo>
                                    <a:pt x="783" y="2545"/>
                                  </a:lnTo>
                                  <a:lnTo>
                                    <a:pt x="812" y="2651"/>
                                  </a:lnTo>
                                  <a:lnTo>
                                    <a:pt x="984" y="2615"/>
                                  </a:lnTo>
                                  <a:lnTo>
                                    <a:pt x="1174" y="2751"/>
                                  </a:lnTo>
                                  <a:lnTo>
                                    <a:pt x="1522" y="2819"/>
                                  </a:lnTo>
                                  <a:lnTo>
                                    <a:pt x="1650" y="3060"/>
                                  </a:lnTo>
                                  <a:lnTo>
                                    <a:pt x="1874" y="2988"/>
                                  </a:lnTo>
                                  <a:lnTo>
                                    <a:pt x="1936" y="3245"/>
                                  </a:lnTo>
                                  <a:lnTo>
                                    <a:pt x="1919" y="3404"/>
                                  </a:lnTo>
                                  <a:lnTo>
                                    <a:pt x="2137" y="3336"/>
                                  </a:lnTo>
                                  <a:lnTo>
                                    <a:pt x="2501" y="2982"/>
                                  </a:lnTo>
                                  <a:lnTo>
                                    <a:pt x="2614" y="3011"/>
                                  </a:lnTo>
                                  <a:lnTo>
                                    <a:pt x="2603" y="2989"/>
                                  </a:lnTo>
                                  <a:lnTo>
                                    <a:pt x="2749" y="2916"/>
                                  </a:lnTo>
                                  <a:lnTo>
                                    <a:pt x="2887" y="2659"/>
                                  </a:lnTo>
                                  <a:lnTo>
                                    <a:pt x="3110" y="2484"/>
                                  </a:lnTo>
                                  <a:lnTo>
                                    <a:pt x="3039" y="2221"/>
                                  </a:lnTo>
                                  <a:lnTo>
                                    <a:pt x="3243" y="1827"/>
                                  </a:lnTo>
                                  <a:lnTo>
                                    <a:pt x="3031" y="1746"/>
                                  </a:lnTo>
                                  <a:lnTo>
                                    <a:pt x="2827" y="1684"/>
                                  </a:lnTo>
                                  <a:lnTo>
                                    <a:pt x="2793" y="1519"/>
                                  </a:lnTo>
                                  <a:lnTo>
                                    <a:pt x="2856" y="1361"/>
                                  </a:lnTo>
                                  <a:lnTo>
                                    <a:pt x="2815" y="1201"/>
                                  </a:lnTo>
                                  <a:lnTo>
                                    <a:pt x="2954" y="1114"/>
                                  </a:lnTo>
                                  <a:lnTo>
                                    <a:pt x="2760" y="988"/>
                                  </a:lnTo>
                                  <a:lnTo>
                                    <a:pt x="2231" y="902"/>
                                  </a:lnTo>
                                  <a:lnTo>
                                    <a:pt x="2127" y="728"/>
                                  </a:lnTo>
                                  <a:lnTo>
                                    <a:pt x="1928" y="669"/>
                                  </a:lnTo>
                                  <a:lnTo>
                                    <a:pt x="1973" y="562"/>
                                  </a:lnTo>
                                  <a:lnTo>
                                    <a:pt x="1869" y="430"/>
                                  </a:lnTo>
                                  <a:lnTo>
                                    <a:pt x="1898" y="259"/>
                                  </a:lnTo>
                                  <a:lnTo>
                                    <a:pt x="1673" y="225"/>
                                  </a:lnTo>
                                  <a:lnTo>
                                    <a:pt x="1533" y="306"/>
                                  </a:lnTo>
                                  <a:lnTo>
                                    <a:pt x="1310" y="286"/>
                                  </a:lnTo>
                                  <a:lnTo>
                                    <a:pt x="1404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5154480"/>
                              <a:ext cx="87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55">
                                  <a:moveTo>
                                    <a:pt x="0" y="0"/>
                                  </a:moveTo>
                                  <a:lnTo>
                                    <a:pt x="126" y="108"/>
                                  </a:lnTo>
                                  <a:lnTo>
                                    <a:pt x="273" y="1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440" y="5203800"/>
                              <a:ext cx="47700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2" h="1035">
                                  <a:moveTo>
                                    <a:pt x="1372" y="0"/>
                                  </a:moveTo>
                                  <a:lnTo>
                                    <a:pt x="1451" y="136"/>
                                  </a:lnTo>
                                  <a:lnTo>
                                    <a:pt x="1502" y="445"/>
                                  </a:lnTo>
                                  <a:lnTo>
                                    <a:pt x="1195" y="554"/>
                                  </a:lnTo>
                                  <a:lnTo>
                                    <a:pt x="1096" y="506"/>
                                  </a:lnTo>
                                  <a:lnTo>
                                    <a:pt x="1000" y="566"/>
                                  </a:lnTo>
                                  <a:lnTo>
                                    <a:pt x="782" y="766"/>
                                  </a:lnTo>
                                  <a:lnTo>
                                    <a:pt x="486" y="768"/>
                                  </a:lnTo>
                                  <a:lnTo>
                                    <a:pt x="268" y="851"/>
                                  </a:lnTo>
                                  <a:lnTo>
                                    <a:pt x="155" y="834"/>
                                  </a:lnTo>
                                  <a:lnTo>
                                    <a:pt x="53" y="877"/>
                                  </a:lnTo>
                                  <a:lnTo>
                                    <a:pt x="0" y="10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240" y="25560"/>
                              <a:ext cx="9810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0" h="1117">
                                  <a:moveTo>
                                    <a:pt x="2848" y="1117"/>
                                  </a:moveTo>
                                  <a:lnTo>
                                    <a:pt x="3090" y="816"/>
                                  </a:lnTo>
                                  <a:lnTo>
                                    <a:pt x="3074" y="788"/>
                                  </a:lnTo>
                                  <a:lnTo>
                                    <a:pt x="2943" y="902"/>
                                  </a:lnTo>
                                  <a:lnTo>
                                    <a:pt x="2713" y="914"/>
                                  </a:lnTo>
                                  <a:lnTo>
                                    <a:pt x="2530" y="1033"/>
                                  </a:lnTo>
                                  <a:lnTo>
                                    <a:pt x="2365" y="1014"/>
                                  </a:lnTo>
                                  <a:lnTo>
                                    <a:pt x="2286" y="869"/>
                                  </a:lnTo>
                                  <a:lnTo>
                                    <a:pt x="1956" y="757"/>
                                  </a:lnTo>
                                  <a:lnTo>
                                    <a:pt x="1760" y="626"/>
                                  </a:lnTo>
                                  <a:lnTo>
                                    <a:pt x="1619" y="456"/>
                                  </a:lnTo>
                                  <a:lnTo>
                                    <a:pt x="1468" y="488"/>
                                  </a:lnTo>
                                  <a:lnTo>
                                    <a:pt x="1371" y="679"/>
                                  </a:lnTo>
                                  <a:lnTo>
                                    <a:pt x="1159" y="625"/>
                                  </a:lnTo>
                                  <a:lnTo>
                                    <a:pt x="902" y="687"/>
                                  </a:lnTo>
                                  <a:lnTo>
                                    <a:pt x="683" y="509"/>
                                  </a:lnTo>
                                  <a:lnTo>
                                    <a:pt x="439" y="659"/>
                                  </a:lnTo>
                                  <a:lnTo>
                                    <a:pt x="177" y="560"/>
                                  </a:lnTo>
                                  <a:lnTo>
                                    <a:pt x="54" y="444"/>
                                  </a:lnTo>
                                  <a:lnTo>
                                    <a:pt x="4" y="345"/>
                                  </a:lnTo>
                                  <a:lnTo>
                                    <a:pt x="86" y="2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18360"/>
                            <a:ext cx="6856560" cy="6876360"/>
                          </a:xfrm>
                        </wpg:grpSpPr>
                        <wps:wsp>
                          <wps:cNvSpPr/>
                          <wps:spPr>
                            <a:xfrm>
                              <a:off x="3159720" y="919440"/>
                              <a:ext cx="174816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6" h="2959">
                                  <a:moveTo>
                                    <a:pt x="5506" y="2248"/>
                                  </a:moveTo>
                                  <a:lnTo>
                                    <a:pt x="5161" y="2158"/>
                                  </a:lnTo>
                                  <a:lnTo>
                                    <a:pt x="4989" y="2003"/>
                                  </a:lnTo>
                                  <a:lnTo>
                                    <a:pt x="4822" y="1994"/>
                                  </a:lnTo>
                                  <a:lnTo>
                                    <a:pt x="4667" y="2056"/>
                                  </a:lnTo>
                                  <a:lnTo>
                                    <a:pt x="4490" y="1937"/>
                                  </a:lnTo>
                                  <a:lnTo>
                                    <a:pt x="4441" y="1836"/>
                                  </a:lnTo>
                                  <a:lnTo>
                                    <a:pt x="4198" y="1848"/>
                                  </a:lnTo>
                                  <a:lnTo>
                                    <a:pt x="4001" y="1612"/>
                                  </a:lnTo>
                                  <a:lnTo>
                                    <a:pt x="3712" y="1676"/>
                                  </a:lnTo>
                                  <a:lnTo>
                                    <a:pt x="3529" y="1566"/>
                                  </a:lnTo>
                                  <a:lnTo>
                                    <a:pt x="3257" y="1720"/>
                                  </a:lnTo>
                                  <a:lnTo>
                                    <a:pt x="3287" y="1881"/>
                                  </a:lnTo>
                                  <a:lnTo>
                                    <a:pt x="3170" y="2131"/>
                                  </a:lnTo>
                                  <a:lnTo>
                                    <a:pt x="3074" y="2121"/>
                                  </a:lnTo>
                                  <a:lnTo>
                                    <a:pt x="2875" y="2293"/>
                                  </a:lnTo>
                                  <a:lnTo>
                                    <a:pt x="2684" y="2267"/>
                                  </a:lnTo>
                                  <a:lnTo>
                                    <a:pt x="2577" y="2495"/>
                                  </a:lnTo>
                                  <a:lnTo>
                                    <a:pt x="2456" y="2435"/>
                                  </a:lnTo>
                                  <a:lnTo>
                                    <a:pt x="2370" y="2589"/>
                                  </a:lnTo>
                                  <a:lnTo>
                                    <a:pt x="2386" y="2705"/>
                                  </a:lnTo>
                                  <a:lnTo>
                                    <a:pt x="2056" y="2922"/>
                                  </a:lnTo>
                                  <a:lnTo>
                                    <a:pt x="1965" y="2959"/>
                                  </a:lnTo>
                                  <a:lnTo>
                                    <a:pt x="1785" y="2877"/>
                                  </a:lnTo>
                                  <a:lnTo>
                                    <a:pt x="1468" y="2842"/>
                                  </a:lnTo>
                                  <a:lnTo>
                                    <a:pt x="1335" y="2669"/>
                                  </a:lnTo>
                                  <a:lnTo>
                                    <a:pt x="1391" y="2575"/>
                                  </a:lnTo>
                                  <a:lnTo>
                                    <a:pt x="1246" y="2419"/>
                                  </a:lnTo>
                                  <a:lnTo>
                                    <a:pt x="1153" y="2437"/>
                                  </a:lnTo>
                                  <a:lnTo>
                                    <a:pt x="1060" y="2389"/>
                                  </a:lnTo>
                                  <a:lnTo>
                                    <a:pt x="962" y="2420"/>
                                  </a:lnTo>
                                  <a:lnTo>
                                    <a:pt x="793" y="2352"/>
                                  </a:lnTo>
                                  <a:lnTo>
                                    <a:pt x="744" y="2030"/>
                                  </a:lnTo>
                                  <a:lnTo>
                                    <a:pt x="543" y="1650"/>
                                  </a:lnTo>
                                  <a:lnTo>
                                    <a:pt x="516" y="1657"/>
                                  </a:lnTo>
                                  <a:lnTo>
                                    <a:pt x="501" y="1489"/>
                                  </a:lnTo>
                                  <a:lnTo>
                                    <a:pt x="361" y="1318"/>
                                  </a:lnTo>
                                  <a:lnTo>
                                    <a:pt x="437" y="1112"/>
                                  </a:lnTo>
                                  <a:lnTo>
                                    <a:pt x="511" y="1027"/>
                                  </a:lnTo>
                                  <a:lnTo>
                                    <a:pt x="446" y="821"/>
                                  </a:lnTo>
                                  <a:lnTo>
                                    <a:pt x="287" y="783"/>
                                  </a:lnTo>
                                  <a:lnTo>
                                    <a:pt x="336" y="505"/>
                                  </a:lnTo>
                                  <a:lnTo>
                                    <a:pt x="270" y="356"/>
                                  </a:lnTo>
                                  <a:lnTo>
                                    <a:pt x="170" y="299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720" y="1633320"/>
                              <a:ext cx="835560" cy="37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11682">
                                  <a:moveTo>
                                    <a:pt x="0" y="11682"/>
                                  </a:moveTo>
                                  <a:lnTo>
                                    <a:pt x="178" y="11538"/>
                                  </a:lnTo>
                                  <a:lnTo>
                                    <a:pt x="272" y="11252"/>
                                  </a:lnTo>
                                  <a:lnTo>
                                    <a:pt x="292" y="11100"/>
                                  </a:lnTo>
                                  <a:lnTo>
                                    <a:pt x="257" y="10942"/>
                                  </a:lnTo>
                                  <a:lnTo>
                                    <a:pt x="322" y="10900"/>
                                  </a:lnTo>
                                  <a:lnTo>
                                    <a:pt x="432" y="10884"/>
                                  </a:lnTo>
                                  <a:lnTo>
                                    <a:pt x="600" y="10736"/>
                                  </a:lnTo>
                                  <a:lnTo>
                                    <a:pt x="513" y="10484"/>
                                  </a:lnTo>
                                  <a:lnTo>
                                    <a:pt x="542" y="10377"/>
                                  </a:lnTo>
                                  <a:lnTo>
                                    <a:pt x="770" y="10236"/>
                                  </a:lnTo>
                                  <a:lnTo>
                                    <a:pt x="785" y="10014"/>
                                  </a:lnTo>
                                  <a:lnTo>
                                    <a:pt x="868" y="9941"/>
                                  </a:lnTo>
                                  <a:lnTo>
                                    <a:pt x="940" y="9731"/>
                                  </a:lnTo>
                                  <a:lnTo>
                                    <a:pt x="899" y="9627"/>
                                  </a:lnTo>
                                  <a:lnTo>
                                    <a:pt x="990" y="9545"/>
                                  </a:lnTo>
                                  <a:lnTo>
                                    <a:pt x="979" y="9314"/>
                                  </a:lnTo>
                                  <a:lnTo>
                                    <a:pt x="1134" y="9063"/>
                                  </a:lnTo>
                                  <a:lnTo>
                                    <a:pt x="1347" y="9022"/>
                                  </a:lnTo>
                                  <a:lnTo>
                                    <a:pt x="1447" y="8770"/>
                                  </a:lnTo>
                                  <a:lnTo>
                                    <a:pt x="1615" y="8735"/>
                                  </a:lnTo>
                                  <a:lnTo>
                                    <a:pt x="1778" y="8765"/>
                                  </a:lnTo>
                                  <a:lnTo>
                                    <a:pt x="2047" y="8855"/>
                                  </a:lnTo>
                                  <a:lnTo>
                                    <a:pt x="2257" y="8836"/>
                                  </a:lnTo>
                                  <a:lnTo>
                                    <a:pt x="2589" y="8667"/>
                                  </a:lnTo>
                                  <a:lnTo>
                                    <a:pt x="2632" y="8567"/>
                                  </a:lnTo>
                                  <a:lnTo>
                                    <a:pt x="2608" y="8296"/>
                                  </a:lnTo>
                                  <a:lnTo>
                                    <a:pt x="2486" y="8036"/>
                                  </a:lnTo>
                                  <a:lnTo>
                                    <a:pt x="2541" y="7936"/>
                                  </a:lnTo>
                                  <a:lnTo>
                                    <a:pt x="2499" y="7717"/>
                                  </a:lnTo>
                                  <a:lnTo>
                                    <a:pt x="2563" y="7558"/>
                                  </a:lnTo>
                                  <a:lnTo>
                                    <a:pt x="2600" y="7411"/>
                                  </a:lnTo>
                                  <a:lnTo>
                                    <a:pt x="2438" y="7266"/>
                                  </a:lnTo>
                                  <a:lnTo>
                                    <a:pt x="2347" y="7067"/>
                                  </a:lnTo>
                                  <a:lnTo>
                                    <a:pt x="2316" y="6789"/>
                                  </a:lnTo>
                                  <a:lnTo>
                                    <a:pt x="2259" y="6457"/>
                                  </a:lnTo>
                                  <a:lnTo>
                                    <a:pt x="2260" y="6066"/>
                                  </a:lnTo>
                                  <a:lnTo>
                                    <a:pt x="2119" y="5881"/>
                                  </a:lnTo>
                                  <a:lnTo>
                                    <a:pt x="2137" y="5772"/>
                                  </a:lnTo>
                                  <a:lnTo>
                                    <a:pt x="2085" y="5530"/>
                                  </a:lnTo>
                                  <a:lnTo>
                                    <a:pt x="2062" y="5105"/>
                                  </a:lnTo>
                                  <a:lnTo>
                                    <a:pt x="2007" y="5019"/>
                                  </a:lnTo>
                                  <a:lnTo>
                                    <a:pt x="2088" y="4863"/>
                                  </a:lnTo>
                                  <a:lnTo>
                                    <a:pt x="1907" y="4319"/>
                                  </a:lnTo>
                                  <a:lnTo>
                                    <a:pt x="1906" y="4031"/>
                                  </a:lnTo>
                                  <a:lnTo>
                                    <a:pt x="1980" y="3958"/>
                                  </a:lnTo>
                                  <a:lnTo>
                                    <a:pt x="2051" y="3670"/>
                                  </a:lnTo>
                                  <a:lnTo>
                                    <a:pt x="2320" y="3339"/>
                                  </a:lnTo>
                                  <a:lnTo>
                                    <a:pt x="2396" y="3312"/>
                                  </a:lnTo>
                                  <a:lnTo>
                                    <a:pt x="2559" y="3024"/>
                                  </a:lnTo>
                                  <a:lnTo>
                                    <a:pt x="2456" y="2827"/>
                                  </a:lnTo>
                                  <a:lnTo>
                                    <a:pt x="2373" y="2382"/>
                                  </a:lnTo>
                                  <a:lnTo>
                                    <a:pt x="2473" y="2185"/>
                                  </a:lnTo>
                                  <a:lnTo>
                                    <a:pt x="2518" y="2157"/>
                                  </a:lnTo>
                                  <a:lnTo>
                                    <a:pt x="2401" y="1832"/>
                                  </a:lnTo>
                                  <a:lnTo>
                                    <a:pt x="2242" y="1530"/>
                                  </a:lnTo>
                                  <a:lnTo>
                                    <a:pt x="2257" y="1513"/>
                                  </a:lnTo>
                                  <a:lnTo>
                                    <a:pt x="2263" y="1453"/>
                                  </a:lnTo>
                                  <a:lnTo>
                                    <a:pt x="2223" y="1227"/>
                                  </a:lnTo>
                                  <a:lnTo>
                                    <a:pt x="2255" y="1117"/>
                                  </a:lnTo>
                                  <a:lnTo>
                                    <a:pt x="2429" y="966"/>
                                  </a:lnTo>
                                  <a:lnTo>
                                    <a:pt x="2415" y="813"/>
                                  </a:lnTo>
                                  <a:lnTo>
                                    <a:pt x="2448" y="703"/>
                                  </a:lnTo>
                                  <a:lnTo>
                                    <a:pt x="2352" y="564"/>
                                  </a:lnTo>
                                  <a:lnTo>
                                    <a:pt x="2323" y="289"/>
                                  </a:lnTo>
                                  <a:lnTo>
                                    <a:pt x="2357" y="121"/>
                                  </a:lnTo>
                                  <a:lnTo>
                                    <a:pt x="2416" y="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880" y="1598400"/>
                              <a:ext cx="7441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3" h="471">
                                  <a:moveTo>
                                    <a:pt x="2343" y="329"/>
                                  </a:moveTo>
                                  <a:lnTo>
                                    <a:pt x="1938" y="423"/>
                                  </a:lnTo>
                                  <a:lnTo>
                                    <a:pt x="1792" y="377"/>
                                  </a:lnTo>
                                  <a:lnTo>
                                    <a:pt x="1695" y="314"/>
                                  </a:lnTo>
                                  <a:lnTo>
                                    <a:pt x="1640" y="102"/>
                                  </a:lnTo>
                                  <a:lnTo>
                                    <a:pt x="1416" y="68"/>
                                  </a:lnTo>
                                  <a:lnTo>
                                    <a:pt x="1307" y="28"/>
                                  </a:lnTo>
                                  <a:lnTo>
                                    <a:pt x="1210" y="91"/>
                                  </a:lnTo>
                                  <a:lnTo>
                                    <a:pt x="1185" y="260"/>
                                  </a:lnTo>
                                  <a:lnTo>
                                    <a:pt x="1069" y="388"/>
                                  </a:lnTo>
                                  <a:lnTo>
                                    <a:pt x="738" y="47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7560"/>
                              <a:ext cx="78048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7" h="3127">
                                  <a:moveTo>
                                    <a:pt x="151" y="0"/>
                                  </a:moveTo>
                                  <a:lnTo>
                                    <a:pt x="155" y="147"/>
                                  </a:lnTo>
                                  <a:lnTo>
                                    <a:pt x="69" y="719"/>
                                  </a:lnTo>
                                  <a:lnTo>
                                    <a:pt x="102" y="890"/>
                                  </a:lnTo>
                                  <a:lnTo>
                                    <a:pt x="255" y="1056"/>
                                  </a:lnTo>
                                  <a:lnTo>
                                    <a:pt x="511" y="1124"/>
                                  </a:lnTo>
                                  <a:lnTo>
                                    <a:pt x="660" y="1381"/>
                                  </a:lnTo>
                                  <a:lnTo>
                                    <a:pt x="769" y="1827"/>
                                  </a:lnTo>
                                  <a:lnTo>
                                    <a:pt x="884" y="1946"/>
                                  </a:lnTo>
                                  <a:lnTo>
                                    <a:pt x="993" y="1910"/>
                                  </a:lnTo>
                                  <a:lnTo>
                                    <a:pt x="1308" y="2138"/>
                                  </a:lnTo>
                                  <a:lnTo>
                                    <a:pt x="1395" y="2215"/>
                                  </a:lnTo>
                                  <a:lnTo>
                                    <a:pt x="1497" y="2426"/>
                                  </a:lnTo>
                                  <a:lnTo>
                                    <a:pt x="1591" y="2282"/>
                                  </a:lnTo>
                                  <a:lnTo>
                                    <a:pt x="2012" y="2100"/>
                                  </a:lnTo>
                                  <a:lnTo>
                                    <a:pt x="2272" y="1844"/>
                                  </a:lnTo>
                                  <a:lnTo>
                                    <a:pt x="2181" y="2017"/>
                                  </a:lnTo>
                                  <a:lnTo>
                                    <a:pt x="1930" y="2407"/>
                                  </a:lnTo>
                                  <a:lnTo>
                                    <a:pt x="2005" y="2559"/>
                                  </a:lnTo>
                                  <a:lnTo>
                                    <a:pt x="2179" y="2566"/>
                                  </a:lnTo>
                                  <a:lnTo>
                                    <a:pt x="2321" y="2637"/>
                                  </a:lnTo>
                                  <a:lnTo>
                                    <a:pt x="2457" y="2891"/>
                                  </a:lnTo>
                                  <a:lnTo>
                                    <a:pt x="2344" y="2855"/>
                                  </a:lnTo>
                                  <a:lnTo>
                                    <a:pt x="2237" y="2725"/>
                                  </a:lnTo>
                                  <a:lnTo>
                                    <a:pt x="2018" y="2675"/>
                                  </a:lnTo>
                                  <a:lnTo>
                                    <a:pt x="1687" y="2737"/>
                                  </a:lnTo>
                                  <a:lnTo>
                                    <a:pt x="1364" y="2989"/>
                                  </a:lnTo>
                                  <a:lnTo>
                                    <a:pt x="1055" y="3048"/>
                                  </a:lnTo>
                                  <a:lnTo>
                                    <a:pt x="698" y="3036"/>
                                  </a:lnTo>
                                  <a:lnTo>
                                    <a:pt x="649" y="3127"/>
                                  </a:lnTo>
                                  <a:lnTo>
                                    <a:pt x="613" y="3040"/>
                                  </a:lnTo>
                                  <a:lnTo>
                                    <a:pt x="569" y="2880"/>
                                  </a:lnTo>
                                  <a:lnTo>
                                    <a:pt x="246" y="2820"/>
                                  </a:lnTo>
                                  <a:lnTo>
                                    <a:pt x="0" y="2872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432360"/>
                              <a:ext cx="1606680" cy="89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9" h="2826">
                                  <a:moveTo>
                                    <a:pt x="5059" y="1535"/>
                                  </a:moveTo>
                                  <a:lnTo>
                                    <a:pt x="4308" y="1694"/>
                                  </a:lnTo>
                                  <a:lnTo>
                                    <a:pt x="3966" y="1750"/>
                                  </a:lnTo>
                                  <a:lnTo>
                                    <a:pt x="2841" y="1828"/>
                                  </a:lnTo>
                                  <a:lnTo>
                                    <a:pt x="2590" y="1752"/>
                                  </a:lnTo>
                                  <a:lnTo>
                                    <a:pt x="1991" y="1546"/>
                                  </a:lnTo>
                                  <a:lnTo>
                                    <a:pt x="1866" y="1400"/>
                                  </a:lnTo>
                                  <a:lnTo>
                                    <a:pt x="1733" y="1071"/>
                                  </a:lnTo>
                                  <a:lnTo>
                                    <a:pt x="1813" y="850"/>
                                  </a:lnTo>
                                  <a:lnTo>
                                    <a:pt x="1852" y="677"/>
                                  </a:lnTo>
                                  <a:lnTo>
                                    <a:pt x="2123" y="454"/>
                                  </a:lnTo>
                                  <a:lnTo>
                                    <a:pt x="2038" y="233"/>
                                  </a:lnTo>
                                  <a:lnTo>
                                    <a:pt x="2064" y="0"/>
                                  </a:lnTo>
                                  <a:lnTo>
                                    <a:pt x="1755" y="173"/>
                                  </a:lnTo>
                                  <a:lnTo>
                                    <a:pt x="1537" y="173"/>
                                  </a:lnTo>
                                  <a:lnTo>
                                    <a:pt x="1388" y="265"/>
                                  </a:lnTo>
                                  <a:lnTo>
                                    <a:pt x="1166" y="206"/>
                                  </a:lnTo>
                                  <a:lnTo>
                                    <a:pt x="1078" y="132"/>
                                  </a:lnTo>
                                  <a:lnTo>
                                    <a:pt x="878" y="237"/>
                                  </a:lnTo>
                                  <a:lnTo>
                                    <a:pt x="926" y="348"/>
                                  </a:lnTo>
                                  <a:lnTo>
                                    <a:pt x="755" y="392"/>
                                  </a:lnTo>
                                  <a:lnTo>
                                    <a:pt x="512" y="358"/>
                                  </a:lnTo>
                                  <a:lnTo>
                                    <a:pt x="467" y="574"/>
                                  </a:lnTo>
                                  <a:lnTo>
                                    <a:pt x="395" y="670"/>
                                  </a:lnTo>
                                  <a:lnTo>
                                    <a:pt x="304" y="746"/>
                                  </a:lnTo>
                                  <a:lnTo>
                                    <a:pt x="9" y="925"/>
                                  </a:lnTo>
                                  <a:lnTo>
                                    <a:pt x="0" y="1099"/>
                                  </a:lnTo>
                                  <a:lnTo>
                                    <a:pt x="83" y="1259"/>
                                  </a:lnTo>
                                  <a:lnTo>
                                    <a:pt x="104" y="1433"/>
                                  </a:lnTo>
                                  <a:lnTo>
                                    <a:pt x="190" y="1513"/>
                                  </a:lnTo>
                                  <a:lnTo>
                                    <a:pt x="156" y="1722"/>
                                  </a:lnTo>
                                  <a:lnTo>
                                    <a:pt x="286" y="1668"/>
                                  </a:lnTo>
                                  <a:lnTo>
                                    <a:pt x="239" y="1773"/>
                                  </a:lnTo>
                                  <a:lnTo>
                                    <a:pt x="285" y="1860"/>
                                  </a:lnTo>
                                  <a:lnTo>
                                    <a:pt x="398" y="1839"/>
                                  </a:lnTo>
                                  <a:lnTo>
                                    <a:pt x="555" y="1904"/>
                                  </a:lnTo>
                                  <a:lnTo>
                                    <a:pt x="665" y="1876"/>
                                  </a:lnTo>
                                  <a:lnTo>
                                    <a:pt x="637" y="2031"/>
                                  </a:lnTo>
                                  <a:lnTo>
                                    <a:pt x="680" y="2127"/>
                                  </a:lnTo>
                                  <a:lnTo>
                                    <a:pt x="476" y="2010"/>
                                  </a:lnTo>
                                  <a:lnTo>
                                    <a:pt x="403" y="2066"/>
                                  </a:lnTo>
                                  <a:lnTo>
                                    <a:pt x="500" y="2286"/>
                                  </a:lnTo>
                                  <a:lnTo>
                                    <a:pt x="509" y="2462"/>
                                  </a:lnTo>
                                  <a:lnTo>
                                    <a:pt x="620" y="2493"/>
                                  </a:lnTo>
                                  <a:lnTo>
                                    <a:pt x="638" y="2606"/>
                                  </a:lnTo>
                                  <a:lnTo>
                                    <a:pt x="558" y="2757"/>
                                  </a:lnTo>
                                  <a:lnTo>
                                    <a:pt x="607" y="2826"/>
                                  </a:lnTo>
                                  <a:lnTo>
                                    <a:pt x="773" y="2791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737280"/>
                              <a:ext cx="5252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335">
                                  <a:moveTo>
                                    <a:pt x="1529" y="1335"/>
                                  </a:moveTo>
                                  <a:lnTo>
                                    <a:pt x="1491" y="1231"/>
                                  </a:lnTo>
                                  <a:lnTo>
                                    <a:pt x="1653" y="1087"/>
                                  </a:lnTo>
                                  <a:lnTo>
                                    <a:pt x="1581" y="999"/>
                                  </a:lnTo>
                                  <a:lnTo>
                                    <a:pt x="1473" y="970"/>
                                  </a:lnTo>
                                  <a:lnTo>
                                    <a:pt x="1385" y="726"/>
                                  </a:lnTo>
                                  <a:lnTo>
                                    <a:pt x="1302" y="682"/>
                                  </a:lnTo>
                                  <a:lnTo>
                                    <a:pt x="1318" y="503"/>
                                  </a:lnTo>
                                  <a:lnTo>
                                    <a:pt x="1260" y="315"/>
                                  </a:lnTo>
                                  <a:lnTo>
                                    <a:pt x="1093" y="298"/>
                                  </a:lnTo>
                                  <a:lnTo>
                                    <a:pt x="1063" y="100"/>
                                  </a:lnTo>
                                  <a:lnTo>
                                    <a:pt x="842" y="56"/>
                                  </a:lnTo>
                                  <a:lnTo>
                                    <a:pt x="752" y="114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286" y="96"/>
                                  </a:lnTo>
                                  <a:lnTo>
                                    <a:pt x="173" y="79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260" y="617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256040"/>
                              <a:ext cx="1454040" cy="21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0" h="6801">
                                  <a:moveTo>
                                    <a:pt x="0" y="6801"/>
                                  </a:moveTo>
                                  <a:lnTo>
                                    <a:pt x="57" y="6609"/>
                                  </a:lnTo>
                                  <a:lnTo>
                                    <a:pt x="270" y="6525"/>
                                  </a:lnTo>
                                  <a:lnTo>
                                    <a:pt x="406" y="6628"/>
                                  </a:lnTo>
                                  <a:lnTo>
                                    <a:pt x="520" y="6642"/>
                                  </a:lnTo>
                                  <a:lnTo>
                                    <a:pt x="543" y="6559"/>
                                  </a:lnTo>
                                  <a:lnTo>
                                    <a:pt x="474" y="6417"/>
                                  </a:lnTo>
                                  <a:lnTo>
                                    <a:pt x="674" y="6317"/>
                                  </a:lnTo>
                                  <a:lnTo>
                                    <a:pt x="740" y="6222"/>
                                  </a:lnTo>
                                  <a:lnTo>
                                    <a:pt x="761" y="5998"/>
                                  </a:lnTo>
                                  <a:lnTo>
                                    <a:pt x="839" y="5675"/>
                                  </a:lnTo>
                                  <a:lnTo>
                                    <a:pt x="743" y="5541"/>
                                  </a:lnTo>
                                  <a:lnTo>
                                    <a:pt x="905" y="5504"/>
                                  </a:lnTo>
                                  <a:lnTo>
                                    <a:pt x="1035" y="5605"/>
                                  </a:lnTo>
                                  <a:lnTo>
                                    <a:pt x="1145" y="5610"/>
                                  </a:lnTo>
                                  <a:lnTo>
                                    <a:pt x="1243" y="5497"/>
                                  </a:lnTo>
                                  <a:lnTo>
                                    <a:pt x="1180" y="5341"/>
                                  </a:lnTo>
                                  <a:lnTo>
                                    <a:pt x="1233" y="5011"/>
                                  </a:lnTo>
                                  <a:lnTo>
                                    <a:pt x="1347" y="4899"/>
                                  </a:lnTo>
                                  <a:lnTo>
                                    <a:pt x="1637" y="4735"/>
                                  </a:lnTo>
                                  <a:lnTo>
                                    <a:pt x="1957" y="4793"/>
                                  </a:lnTo>
                                  <a:lnTo>
                                    <a:pt x="2147" y="4933"/>
                                  </a:lnTo>
                                  <a:lnTo>
                                    <a:pt x="2236" y="4748"/>
                                  </a:lnTo>
                                  <a:lnTo>
                                    <a:pt x="2130" y="4645"/>
                                  </a:lnTo>
                                  <a:lnTo>
                                    <a:pt x="2126" y="4536"/>
                                  </a:lnTo>
                                  <a:lnTo>
                                    <a:pt x="2412" y="4532"/>
                                  </a:lnTo>
                                  <a:lnTo>
                                    <a:pt x="2514" y="4395"/>
                                  </a:lnTo>
                                  <a:lnTo>
                                    <a:pt x="2513" y="4278"/>
                                  </a:lnTo>
                                  <a:lnTo>
                                    <a:pt x="2779" y="4176"/>
                                  </a:lnTo>
                                  <a:lnTo>
                                    <a:pt x="2855" y="4328"/>
                                  </a:lnTo>
                                  <a:lnTo>
                                    <a:pt x="3212" y="4521"/>
                                  </a:lnTo>
                                  <a:lnTo>
                                    <a:pt x="3324" y="4501"/>
                                  </a:lnTo>
                                  <a:lnTo>
                                    <a:pt x="3359" y="4335"/>
                                  </a:lnTo>
                                  <a:lnTo>
                                    <a:pt x="3484" y="4222"/>
                                  </a:lnTo>
                                  <a:lnTo>
                                    <a:pt x="3654" y="4197"/>
                                  </a:lnTo>
                                  <a:lnTo>
                                    <a:pt x="3746" y="4342"/>
                                  </a:lnTo>
                                  <a:lnTo>
                                    <a:pt x="3853" y="4328"/>
                                  </a:lnTo>
                                  <a:lnTo>
                                    <a:pt x="3788" y="4184"/>
                                  </a:lnTo>
                                  <a:lnTo>
                                    <a:pt x="3906" y="3898"/>
                                  </a:lnTo>
                                  <a:lnTo>
                                    <a:pt x="3799" y="3483"/>
                                  </a:lnTo>
                                  <a:lnTo>
                                    <a:pt x="4015" y="3501"/>
                                  </a:lnTo>
                                  <a:lnTo>
                                    <a:pt x="4216" y="3419"/>
                                  </a:lnTo>
                                  <a:lnTo>
                                    <a:pt x="4202" y="3309"/>
                                  </a:lnTo>
                                  <a:lnTo>
                                    <a:pt x="4052" y="3089"/>
                                  </a:lnTo>
                                  <a:lnTo>
                                    <a:pt x="4143" y="2772"/>
                                  </a:lnTo>
                                  <a:lnTo>
                                    <a:pt x="4261" y="2640"/>
                                  </a:lnTo>
                                  <a:lnTo>
                                    <a:pt x="4147" y="2515"/>
                                  </a:lnTo>
                                  <a:lnTo>
                                    <a:pt x="4151" y="2360"/>
                                  </a:lnTo>
                                  <a:lnTo>
                                    <a:pt x="4194" y="2205"/>
                                  </a:lnTo>
                                  <a:lnTo>
                                    <a:pt x="4048" y="2029"/>
                                  </a:lnTo>
                                  <a:lnTo>
                                    <a:pt x="4107" y="1754"/>
                                  </a:lnTo>
                                  <a:lnTo>
                                    <a:pt x="4211" y="1749"/>
                                  </a:lnTo>
                                  <a:lnTo>
                                    <a:pt x="4365" y="1580"/>
                                  </a:lnTo>
                                  <a:lnTo>
                                    <a:pt x="4375" y="1465"/>
                                  </a:lnTo>
                                  <a:lnTo>
                                    <a:pt x="4323" y="1360"/>
                                  </a:lnTo>
                                  <a:lnTo>
                                    <a:pt x="4371" y="1254"/>
                                  </a:lnTo>
                                  <a:lnTo>
                                    <a:pt x="4576" y="1185"/>
                                  </a:lnTo>
                                  <a:lnTo>
                                    <a:pt x="4440" y="875"/>
                                  </a:lnTo>
                                  <a:lnTo>
                                    <a:pt x="4575" y="709"/>
                                  </a:lnTo>
                                  <a:lnTo>
                                    <a:pt x="4580" y="594"/>
                                  </a:lnTo>
                                  <a:lnTo>
                                    <a:pt x="4513" y="309"/>
                                  </a:lnTo>
                                  <a:lnTo>
                                    <a:pt x="4443" y="218"/>
                                  </a:lnTo>
                                  <a:lnTo>
                                    <a:pt x="4458" y="103"/>
                                  </a:lnTo>
                                  <a:lnTo>
                                    <a:pt x="4390" y="9"/>
                                  </a:lnTo>
                                  <a:lnTo>
                                    <a:pt x="4367" y="0"/>
                                  </a:lnTo>
                                  <a:lnTo>
                                    <a:pt x="4192" y="197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932760"/>
                              <a:ext cx="4129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1105">
                                  <a:moveTo>
                                    <a:pt x="1300" y="718"/>
                                  </a:moveTo>
                                  <a:lnTo>
                                    <a:pt x="985" y="953"/>
                                  </a:lnTo>
                                  <a:lnTo>
                                    <a:pt x="921" y="1105"/>
                                  </a:lnTo>
                                  <a:lnTo>
                                    <a:pt x="774" y="928"/>
                                  </a:lnTo>
                                  <a:lnTo>
                                    <a:pt x="845" y="726"/>
                                  </a:lnTo>
                                  <a:lnTo>
                                    <a:pt x="709" y="617"/>
                                  </a:lnTo>
                                  <a:lnTo>
                                    <a:pt x="478" y="639"/>
                                  </a:lnTo>
                                  <a:lnTo>
                                    <a:pt x="329" y="568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520" y="1161000"/>
                              <a:ext cx="203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1258">
                                  <a:moveTo>
                                    <a:pt x="640" y="496"/>
                                  </a:moveTo>
                                  <a:lnTo>
                                    <a:pt x="597" y="789"/>
                                  </a:lnTo>
                                  <a:lnTo>
                                    <a:pt x="414" y="759"/>
                                  </a:lnTo>
                                  <a:lnTo>
                                    <a:pt x="380" y="873"/>
                                  </a:lnTo>
                                  <a:lnTo>
                                    <a:pt x="254" y="994"/>
                                  </a:lnTo>
                                  <a:lnTo>
                                    <a:pt x="286" y="1158"/>
                                  </a:lnTo>
                                  <a:lnTo>
                                    <a:pt x="0" y="1258"/>
                                  </a:lnTo>
                                  <a:lnTo>
                                    <a:pt x="102" y="1113"/>
                                  </a:lnTo>
                                  <a:lnTo>
                                    <a:pt x="209" y="1119"/>
                                  </a:lnTo>
                                  <a:lnTo>
                                    <a:pt x="217" y="833"/>
                                  </a:lnTo>
                                  <a:lnTo>
                                    <a:pt x="160" y="736"/>
                                  </a:lnTo>
                                  <a:lnTo>
                                    <a:pt x="348" y="528"/>
                                  </a:lnTo>
                                  <a:lnTo>
                                    <a:pt x="333" y="415"/>
                                  </a:lnTo>
                                  <a:lnTo>
                                    <a:pt x="232" y="360"/>
                                  </a:lnTo>
                                  <a:lnTo>
                                    <a:pt x="118" y="25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7280"/>
                              <a:ext cx="119556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6" h="1925">
                                  <a:moveTo>
                                    <a:pt x="3766" y="1468"/>
                                  </a:moveTo>
                                  <a:lnTo>
                                    <a:pt x="3481" y="1246"/>
                                  </a:lnTo>
                                  <a:lnTo>
                                    <a:pt x="3246" y="1560"/>
                                  </a:lnTo>
                                  <a:lnTo>
                                    <a:pt x="3382" y="1728"/>
                                  </a:lnTo>
                                  <a:lnTo>
                                    <a:pt x="3256" y="1899"/>
                                  </a:lnTo>
                                  <a:lnTo>
                                    <a:pt x="3041" y="1816"/>
                                  </a:lnTo>
                                  <a:lnTo>
                                    <a:pt x="3083" y="1426"/>
                                  </a:lnTo>
                                  <a:lnTo>
                                    <a:pt x="2987" y="1376"/>
                                  </a:lnTo>
                                  <a:lnTo>
                                    <a:pt x="2990" y="1607"/>
                                  </a:lnTo>
                                  <a:lnTo>
                                    <a:pt x="2825" y="1903"/>
                                  </a:lnTo>
                                  <a:lnTo>
                                    <a:pt x="2736" y="1925"/>
                                  </a:lnTo>
                                  <a:lnTo>
                                    <a:pt x="2771" y="1691"/>
                                  </a:lnTo>
                                  <a:lnTo>
                                    <a:pt x="2661" y="1558"/>
                                  </a:lnTo>
                                  <a:lnTo>
                                    <a:pt x="2590" y="1331"/>
                                  </a:lnTo>
                                  <a:lnTo>
                                    <a:pt x="2454" y="1216"/>
                                  </a:lnTo>
                                  <a:lnTo>
                                    <a:pt x="2431" y="1047"/>
                                  </a:lnTo>
                                  <a:lnTo>
                                    <a:pt x="2346" y="892"/>
                                  </a:lnTo>
                                  <a:lnTo>
                                    <a:pt x="2400" y="788"/>
                                  </a:lnTo>
                                  <a:lnTo>
                                    <a:pt x="2385" y="708"/>
                                  </a:lnTo>
                                  <a:lnTo>
                                    <a:pt x="2211" y="745"/>
                                  </a:lnTo>
                                  <a:lnTo>
                                    <a:pt x="1972" y="985"/>
                                  </a:lnTo>
                                  <a:lnTo>
                                    <a:pt x="1816" y="1038"/>
                                  </a:lnTo>
                                  <a:lnTo>
                                    <a:pt x="1673" y="1221"/>
                                  </a:lnTo>
                                  <a:lnTo>
                                    <a:pt x="1581" y="1185"/>
                                  </a:lnTo>
                                  <a:lnTo>
                                    <a:pt x="1544" y="1100"/>
                                  </a:lnTo>
                                  <a:lnTo>
                                    <a:pt x="1396" y="1071"/>
                                  </a:lnTo>
                                  <a:lnTo>
                                    <a:pt x="1676" y="854"/>
                                  </a:lnTo>
                                  <a:lnTo>
                                    <a:pt x="1983" y="358"/>
                                  </a:lnTo>
                                  <a:lnTo>
                                    <a:pt x="1762" y="212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54" y="389"/>
                                  </a:lnTo>
                                  <a:lnTo>
                                    <a:pt x="916" y="495"/>
                                  </a:lnTo>
                                  <a:lnTo>
                                    <a:pt x="729" y="636"/>
                                  </a:lnTo>
                                  <a:lnTo>
                                    <a:pt x="613" y="657"/>
                                  </a:lnTo>
                                  <a:lnTo>
                                    <a:pt x="615" y="750"/>
                                  </a:lnTo>
                                  <a:lnTo>
                                    <a:pt x="475" y="855"/>
                                  </a:lnTo>
                                  <a:lnTo>
                                    <a:pt x="488" y="568"/>
                                  </a:lnTo>
                                  <a:lnTo>
                                    <a:pt x="277" y="474"/>
                                  </a:lnTo>
                                  <a:lnTo>
                                    <a:pt x="0" y="526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175560"/>
                              <a:ext cx="46548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5" h="1085">
                                  <a:moveTo>
                                    <a:pt x="0" y="0"/>
                                  </a:moveTo>
                                  <a:lnTo>
                                    <a:pt x="149" y="97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476" y="566"/>
                                  </a:lnTo>
                                  <a:lnTo>
                                    <a:pt x="479" y="744"/>
                                  </a:lnTo>
                                  <a:lnTo>
                                    <a:pt x="601" y="1044"/>
                                  </a:lnTo>
                                  <a:lnTo>
                                    <a:pt x="652" y="1085"/>
                                  </a:lnTo>
                                  <a:lnTo>
                                    <a:pt x="785" y="839"/>
                                  </a:lnTo>
                                  <a:lnTo>
                                    <a:pt x="969" y="952"/>
                                  </a:lnTo>
                                  <a:lnTo>
                                    <a:pt x="1059" y="885"/>
                                  </a:lnTo>
                                  <a:lnTo>
                                    <a:pt x="1131" y="729"/>
                                  </a:lnTo>
                                  <a:lnTo>
                                    <a:pt x="1245" y="709"/>
                                  </a:lnTo>
                                  <a:lnTo>
                                    <a:pt x="1465" y="755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414960"/>
                              <a:ext cx="854640" cy="27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2" h="8580">
                                  <a:moveTo>
                                    <a:pt x="1809" y="8580"/>
                                  </a:moveTo>
                                  <a:lnTo>
                                    <a:pt x="1743" y="8518"/>
                                  </a:lnTo>
                                  <a:lnTo>
                                    <a:pt x="1843" y="8373"/>
                                  </a:lnTo>
                                  <a:lnTo>
                                    <a:pt x="1649" y="8297"/>
                                  </a:lnTo>
                                  <a:lnTo>
                                    <a:pt x="1682" y="8140"/>
                                  </a:lnTo>
                                  <a:lnTo>
                                    <a:pt x="1774" y="7822"/>
                                  </a:lnTo>
                                  <a:lnTo>
                                    <a:pt x="1566" y="7699"/>
                                  </a:lnTo>
                                  <a:lnTo>
                                    <a:pt x="1561" y="7527"/>
                                  </a:lnTo>
                                  <a:lnTo>
                                    <a:pt x="1627" y="7305"/>
                                  </a:lnTo>
                                  <a:lnTo>
                                    <a:pt x="1527" y="7108"/>
                                  </a:lnTo>
                                  <a:lnTo>
                                    <a:pt x="1540" y="7001"/>
                                  </a:lnTo>
                                  <a:lnTo>
                                    <a:pt x="1767" y="6813"/>
                                  </a:lnTo>
                                  <a:lnTo>
                                    <a:pt x="2332" y="6804"/>
                                  </a:lnTo>
                                  <a:lnTo>
                                    <a:pt x="2316" y="6583"/>
                                  </a:lnTo>
                                  <a:lnTo>
                                    <a:pt x="2088" y="6585"/>
                                  </a:lnTo>
                                  <a:lnTo>
                                    <a:pt x="2031" y="6377"/>
                                  </a:lnTo>
                                  <a:lnTo>
                                    <a:pt x="1574" y="6371"/>
                                  </a:lnTo>
                                  <a:lnTo>
                                    <a:pt x="1593" y="6264"/>
                                  </a:lnTo>
                                  <a:lnTo>
                                    <a:pt x="1781" y="6199"/>
                                  </a:lnTo>
                                  <a:lnTo>
                                    <a:pt x="1801" y="6093"/>
                                  </a:lnTo>
                                  <a:lnTo>
                                    <a:pt x="1967" y="6097"/>
                                  </a:lnTo>
                                  <a:lnTo>
                                    <a:pt x="2198" y="5937"/>
                                  </a:lnTo>
                                  <a:lnTo>
                                    <a:pt x="2249" y="5782"/>
                                  </a:lnTo>
                                  <a:lnTo>
                                    <a:pt x="2281" y="5567"/>
                                  </a:lnTo>
                                  <a:lnTo>
                                    <a:pt x="2556" y="5450"/>
                                  </a:lnTo>
                                  <a:lnTo>
                                    <a:pt x="2692" y="5218"/>
                                  </a:lnTo>
                                  <a:lnTo>
                                    <a:pt x="2544" y="5135"/>
                                  </a:lnTo>
                                  <a:lnTo>
                                    <a:pt x="2506" y="4912"/>
                                  </a:lnTo>
                                  <a:lnTo>
                                    <a:pt x="2545" y="4810"/>
                                  </a:lnTo>
                                  <a:lnTo>
                                    <a:pt x="2513" y="4610"/>
                                  </a:lnTo>
                                  <a:lnTo>
                                    <a:pt x="2332" y="4886"/>
                                  </a:lnTo>
                                  <a:lnTo>
                                    <a:pt x="2031" y="5015"/>
                                  </a:lnTo>
                                  <a:lnTo>
                                    <a:pt x="1874" y="4912"/>
                                  </a:lnTo>
                                  <a:lnTo>
                                    <a:pt x="2014" y="4670"/>
                                  </a:lnTo>
                                  <a:lnTo>
                                    <a:pt x="1857" y="4431"/>
                                  </a:lnTo>
                                  <a:lnTo>
                                    <a:pt x="1860" y="4202"/>
                                  </a:lnTo>
                                  <a:lnTo>
                                    <a:pt x="1955" y="4144"/>
                                  </a:lnTo>
                                  <a:lnTo>
                                    <a:pt x="1991" y="4038"/>
                                  </a:lnTo>
                                  <a:lnTo>
                                    <a:pt x="2104" y="4024"/>
                                  </a:lnTo>
                                  <a:lnTo>
                                    <a:pt x="2243" y="3918"/>
                                  </a:lnTo>
                                  <a:lnTo>
                                    <a:pt x="2287" y="3742"/>
                                  </a:lnTo>
                                  <a:lnTo>
                                    <a:pt x="2086" y="3456"/>
                                  </a:lnTo>
                                  <a:lnTo>
                                    <a:pt x="2027" y="3179"/>
                                  </a:lnTo>
                                  <a:lnTo>
                                    <a:pt x="1960" y="3055"/>
                                  </a:lnTo>
                                  <a:lnTo>
                                    <a:pt x="1865" y="3018"/>
                                  </a:lnTo>
                                  <a:lnTo>
                                    <a:pt x="1672" y="2690"/>
                                  </a:lnTo>
                                  <a:lnTo>
                                    <a:pt x="1525" y="2616"/>
                                  </a:lnTo>
                                  <a:lnTo>
                                    <a:pt x="1240" y="2660"/>
                                  </a:lnTo>
                                  <a:lnTo>
                                    <a:pt x="1087" y="2497"/>
                                  </a:lnTo>
                                  <a:lnTo>
                                    <a:pt x="827" y="2412"/>
                                  </a:lnTo>
                                  <a:lnTo>
                                    <a:pt x="565" y="2294"/>
                                  </a:lnTo>
                                  <a:lnTo>
                                    <a:pt x="0" y="2393"/>
                                  </a:lnTo>
                                  <a:lnTo>
                                    <a:pt x="11" y="2223"/>
                                  </a:lnTo>
                                  <a:lnTo>
                                    <a:pt x="137" y="2109"/>
                                  </a:lnTo>
                                  <a:lnTo>
                                    <a:pt x="109" y="1900"/>
                                  </a:lnTo>
                                  <a:lnTo>
                                    <a:pt x="200" y="1737"/>
                                  </a:lnTo>
                                  <a:lnTo>
                                    <a:pt x="569" y="1396"/>
                                  </a:lnTo>
                                  <a:lnTo>
                                    <a:pt x="1145" y="1431"/>
                                  </a:lnTo>
                                  <a:lnTo>
                                    <a:pt x="1380" y="1264"/>
                                  </a:lnTo>
                                  <a:lnTo>
                                    <a:pt x="1426" y="1046"/>
                                  </a:lnTo>
                                  <a:lnTo>
                                    <a:pt x="1284" y="921"/>
                                  </a:lnTo>
                                  <a:lnTo>
                                    <a:pt x="820" y="965"/>
                                  </a:lnTo>
                                  <a:lnTo>
                                    <a:pt x="674" y="1049"/>
                                  </a:lnTo>
                                  <a:lnTo>
                                    <a:pt x="659" y="1215"/>
                                  </a:lnTo>
                                  <a:lnTo>
                                    <a:pt x="425" y="1213"/>
                                  </a:lnTo>
                                  <a:lnTo>
                                    <a:pt x="425" y="1052"/>
                                  </a:lnTo>
                                  <a:lnTo>
                                    <a:pt x="524" y="860"/>
                                  </a:lnTo>
                                  <a:lnTo>
                                    <a:pt x="480" y="762"/>
                                  </a:lnTo>
                                  <a:lnTo>
                                    <a:pt x="462" y="643"/>
                                  </a:lnTo>
                                  <a:lnTo>
                                    <a:pt x="492" y="469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6139800"/>
                              <a:ext cx="84852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3" h="2320">
                                  <a:moveTo>
                                    <a:pt x="2561" y="0"/>
                                  </a:moveTo>
                                  <a:lnTo>
                                    <a:pt x="2673" y="135"/>
                                  </a:lnTo>
                                  <a:lnTo>
                                    <a:pt x="2671" y="425"/>
                                  </a:lnTo>
                                  <a:lnTo>
                                    <a:pt x="2465" y="604"/>
                                  </a:lnTo>
                                  <a:lnTo>
                                    <a:pt x="2419" y="901"/>
                                  </a:lnTo>
                                  <a:lnTo>
                                    <a:pt x="2508" y="988"/>
                                  </a:lnTo>
                                  <a:lnTo>
                                    <a:pt x="2405" y="1380"/>
                                  </a:lnTo>
                                  <a:lnTo>
                                    <a:pt x="2473" y="1533"/>
                                  </a:lnTo>
                                  <a:lnTo>
                                    <a:pt x="2447" y="1646"/>
                                  </a:lnTo>
                                  <a:lnTo>
                                    <a:pt x="1926" y="1760"/>
                                  </a:lnTo>
                                  <a:lnTo>
                                    <a:pt x="1791" y="1858"/>
                                  </a:lnTo>
                                  <a:lnTo>
                                    <a:pt x="1799" y="2035"/>
                                  </a:lnTo>
                                  <a:lnTo>
                                    <a:pt x="1771" y="2210"/>
                                  </a:lnTo>
                                  <a:lnTo>
                                    <a:pt x="1639" y="2320"/>
                                  </a:lnTo>
                                  <a:lnTo>
                                    <a:pt x="1411" y="2267"/>
                                  </a:lnTo>
                                  <a:lnTo>
                                    <a:pt x="1386" y="2161"/>
                                  </a:lnTo>
                                  <a:lnTo>
                                    <a:pt x="1435" y="2001"/>
                                  </a:lnTo>
                                  <a:lnTo>
                                    <a:pt x="1291" y="1957"/>
                                  </a:lnTo>
                                  <a:lnTo>
                                    <a:pt x="1078" y="2014"/>
                                  </a:lnTo>
                                  <a:lnTo>
                                    <a:pt x="752" y="2222"/>
                                  </a:lnTo>
                                  <a:lnTo>
                                    <a:pt x="561" y="2095"/>
                                  </a:lnTo>
                                  <a:lnTo>
                                    <a:pt x="634" y="1949"/>
                                  </a:lnTo>
                                  <a:lnTo>
                                    <a:pt x="368" y="1908"/>
                                  </a:lnTo>
                                  <a:lnTo>
                                    <a:pt x="163" y="1819"/>
                                  </a:lnTo>
                                  <a:lnTo>
                                    <a:pt x="163" y="1937"/>
                                  </a:lnTo>
                                  <a:lnTo>
                                    <a:pt x="91" y="2162"/>
                                  </a:lnTo>
                                  <a:lnTo>
                                    <a:pt x="0" y="2289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171400"/>
                              <a:ext cx="310824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2" h="3050">
                                  <a:moveTo>
                                    <a:pt x="9792" y="1097"/>
                                  </a:moveTo>
                                  <a:lnTo>
                                    <a:pt x="8463" y="647"/>
                                  </a:lnTo>
                                  <a:lnTo>
                                    <a:pt x="8457" y="540"/>
                                  </a:lnTo>
                                  <a:lnTo>
                                    <a:pt x="8353" y="488"/>
                                  </a:lnTo>
                                  <a:lnTo>
                                    <a:pt x="8291" y="272"/>
                                  </a:lnTo>
                                  <a:lnTo>
                                    <a:pt x="8175" y="147"/>
                                  </a:lnTo>
                                  <a:lnTo>
                                    <a:pt x="7980" y="156"/>
                                  </a:lnTo>
                                  <a:lnTo>
                                    <a:pt x="7915" y="152"/>
                                  </a:lnTo>
                                  <a:lnTo>
                                    <a:pt x="7776" y="67"/>
                                  </a:lnTo>
                                  <a:lnTo>
                                    <a:pt x="7446" y="57"/>
                                  </a:lnTo>
                                  <a:lnTo>
                                    <a:pt x="7351" y="0"/>
                                  </a:lnTo>
                                  <a:lnTo>
                                    <a:pt x="7159" y="42"/>
                                  </a:lnTo>
                                  <a:lnTo>
                                    <a:pt x="7238" y="178"/>
                                  </a:lnTo>
                                  <a:lnTo>
                                    <a:pt x="7290" y="487"/>
                                  </a:lnTo>
                                  <a:lnTo>
                                    <a:pt x="6983" y="595"/>
                                  </a:lnTo>
                                  <a:lnTo>
                                    <a:pt x="6884" y="548"/>
                                  </a:lnTo>
                                  <a:lnTo>
                                    <a:pt x="6787" y="608"/>
                                  </a:lnTo>
                                  <a:lnTo>
                                    <a:pt x="6570" y="807"/>
                                  </a:lnTo>
                                  <a:lnTo>
                                    <a:pt x="6274" y="810"/>
                                  </a:lnTo>
                                  <a:lnTo>
                                    <a:pt x="6055" y="893"/>
                                  </a:lnTo>
                                  <a:lnTo>
                                    <a:pt x="5942" y="875"/>
                                  </a:lnTo>
                                  <a:lnTo>
                                    <a:pt x="5841" y="919"/>
                                  </a:lnTo>
                                  <a:lnTo>
                                    <a:pt x="5788" y="1077"/>
                                  </a:lnTo>
                                  <a:lnTo>
                                    <a:pt x="5540" y="1115"/>
                                  </a:lnTo>
                                  <a:lnTo>
                                    <a:pt x="5452" y="1173"/>
                                  </a:lnTo>
                                  <a:lnTo>
                                    <a:pt x="5327" y="1472"/>
                                  </a:lnTo>
                                  <a:lnTo>
                                    <a:pt x="5296" y="1800"/>
                                  </a:lnTo>
                                  <a:lnTo>
                                    <a:pt x="5224" y="1798"/>
                                  </a:lnTo>
                                  <a:lnTo>
                                    <a:pt x="5024" y="1989"/>
                                  </a:lnTo>
                                  <a:lnTo>
                                    <a:pt x="4739" y="1934"/>
                                  </a:lnTo>
                                  <a:lnTo>
                                    <a:pt x="4512" y="1983"/>
                                  </a:lnTo>
                                  <a:lnTo>
                                    <a:pt x="4446" y="2124"/>
                                  </a:lnTo>
                                  <a:lnTo>
                                    <a:pt x="4205" y="2088"/>
                                  </a:lnTo>
                                  <a:lnTo>
                                    <a:pt x="4010" y="1995"/>
                                  </a:lnTo>
                                  <a:lnTo>
                                    <a:pt x="3760" y="2118"/>
                                  </a:lnTo>
                                  <a:lnTo>
                                    <a:pt x="3594" y="2089"/>
                                  </a:lnTo>
                                  <a:lnTo>
                                    <a:pt x="3215" y="1972"/>
                                  </a:lnTo>
                                  <a:lnTo>
                                    <a:pt x="3124" y="1902"/>
                                  </a:lnTo>
                                  <a:lnTo>
                                    <a:pt x="3016" y="1942"/>
                                  </a:lnTo>
                                  <a:lnTo>
                                    <a:pt x="2838" y="1911"/>
                                  </a:lnTo>
                                  <a:lnTo>
                                    <a:pt x="2490" y="2114"/>
                                  </a:lnTo>
                                  <a:lnTo>
                                    <a:pt x="1876" y="2222"/>
                                  </a:lnTo>
                                  <a:lnTo>
                                    <a:pt x="1637" y="2468"/>
                                  </a:lnTo>
                                  <a:lnTo>
                                    <a:pt x="1492" y="2409"/>
                                  </a:lnTo>
                                  <a:lnTo>
                                    <a:pt x="1508" y="2180"/>
                                  </a:lnTo>
                                  <a:lnTo>
                                    <a:pt x="1464" y="2071"/>
                                  </a:lnTo>
                                  <a:lnTo>
                                    <a:pt x="996" y="2513"/>
                                  </a:lnTo>
                                  <a:lnTo>
                                    <a:pt x="736" y="2464"/>
                                  </a:lnTo>
                                  <a:lnTo>
                                    <a:pt x="645" y="2506"/>
                                  </a:lnTo>
                                  <a:lnTo>
                                    <a:pt x="530" y="2758"/>
                                  </a:lnTo>
                                  <a:lnTo>
                                    <a:pt x="188" y="2755"/>
                                  </a:lnTo>
                                  <a:lnTo>
                                    <a:pt x="0" y="305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5080" y="5342400"/>
                              <a:ext cx="35640" cy="177120"/>
                            </a:xfrm>
                            <a:prstGeom prst="line">
                              <a:avLst/>
                            </a:prstGeom>
                            <a:ln w="2592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520" y="5519520"/>
                              <a:ext cx="856440" cy="134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9" h="4242">
                                  <a:moveTo>
                                    <a:pt x="848" y="4242"/>
                                  </a:moveTo>
                                  <a:lnTo>
                                    <a:pt x="835" y="4209"/>
                                  </a:lnTo>
                                  <a:lnTo>
                                    <a:pt x="1001" y="3993"/>
                                  </a:lnTo>
                                  <a:lnTo>
                                    <a:pt x="732" y="3886"/>
                                  </a:lnTo>
                                  <a:lnTo>
                                    <a:pt x="812" y="3471"/>
                                  </a:lnTo>
                                  <a:lnTo>
                                    <a:pt x="1373" y="3551"/>
                                  </a:lnTo>
                                  <a:lnTo>
                                    <a:pt x="1639" y="3628"/>
                                  </a:lnTo>
                                  <a:lnTo>
                                    <a:pt x="2142" y="3656"/>
                                  </a:lnTo>
                                  <a:lnTo>
                                    <a:pt x="2294" y="3698"/>
                                  </a:lnTo>
                                  <a:lnTo>
                                    <a:pt x="2406" y="3556"/>
                                  </a:lnTo>
                                  <a:lnTo>
                                    <a:pt x="2555" y="3474"/>
                                  </a:lnTo>
                                  <a:lnTo>
                                    <a:pt x="2699" y="3301"/>
                                  </a:lnTo>
                                  <a:lnTo>
                                    <a:pt x="2513" y="3103"/>
                                  </a:lnTo>
                                  <a:lnTo>
                                    <a:pt x="1952" y="2959"/>
                                  </a:lnTo>
                                  <a:lnTo>
                                    <a:pt x="1642" y="2702"/>
                                  </a:lnTo>
                                  <a:lnTo>
                                    <a:pt x="1246" y="2711"/>
                                  </a:lnTo>
                                  <a:lnTo>
                                    <a:pt x="1036" y="2415"/>
                                  </a:lnTo>
                                  <a:lnTo>
                                    <a:pt x="1054" y="2256"/>
                                  </a:lnTo>
                                  <a:lnTo>
                                    <a:pt x="992" y="1999"/>
                                  </a:lnTo>
                                  <a:lnTo>
                                    <a:pt x="878" y="1997"/>
                                  </a:lnTo>
                                  <a:lnTo>
                                    <a:pt x="788" y="1854"/>
                                  </a:lnTo>
                                  <a:lnTo>
                                    <a:pt x="865" y="1642"/>
                                  </a:lnTo>
                                  <a:lnTo>
                                    <a:pt x="842" y="1528"/>
                                  </a:lnTo>
                                  <a:lnTo>
                                    <a:pt x="882" y="1419"/>
                                  </a:lnTo>
                                  <a:lnTo>
                                    <a:pt x="823" y="1380"/>
                                  </a:lnTo>
                                  <a:lnTo>
                                    <a:pt x="662" y="1114"/>
                                  </a:lnTo>
                                  <a:lnTo>
                                    <a:pt x="666" y="951"/>
                                  </a:lnTo>
                                  <a:lnTo>
                                    <a:pt x="440" y="991"/>
                                  </a:lnTo>
                                  <a:lnTo>
                                    <a:pt x="231" y="904"/>
                                  </a:lnTo>
                                  <a:lnTo>
                                    <a:pt x="7" y="737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159" y="572"/>
                                  </a:lnTo>
                                  <a:lnTo>
                                    <a:pt x="228" y="357"/>
                                  </a:lnTo>
                                  <a:lnTo>
                                    <a:pt x="111" y="230"/>
                                  </a:lnTo>
                                  <a:lnTo>
                                    <a:pt x="139" y="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720" y="5342400"/>
                              <a:ext cx="27126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43" h="1568">
                                  <a:moveTo>
                                    <a:pt x="8543" y="891"/>
                                  </a:moveTo>
                                  <a:lnTo>
                                    <a:pt x="8276" y="759"/>
                                  </a:lnTo>
                                  <a:lnTo>
                                    <a:pt x="8105" y="770"/>
                                  </a:lnTo>
                                  <a:lnTo>
                                    <a:pt x="8137" y="1046"/>
                                  </a:lnTo>
                                  <a:lnTo>
                                    <a:pt x="7962" y="1328"/>
                                  </a:lnTo>
                                  <a:lnTo>
                                    <a:pt x="7654" y="1203"/>
                                  </a:lnTo>
                                  <a:lnTo>
                                    <a:pt x="7507" y="1260"/>
                                  </a:lnTo>
                                  <a:lnTo>
                                    <a:pt x="7379" y="1175"/>
                                  </a:lnTo>
                                  <a:lnTo>
                                    <a:pt x="7068" y="1548"/>
                                  </a:lnTo>
                                  <a:lnTo>
                                    <a:pt x="6666" y="1511"/>
                                  </a:lnTo>
                                  <a:lnTo>
                                    <a:pt x="6578" y="1568"/>
                                  </a:lnTo>
                                  <a:lnTo>
                                    <a:pt x="6401" y="1436"/>
                                  </a:lnTo>
                                  <a:lnTo>
                                    <a:pt x="6173" y="1446"/>
                                  </a:lnTo>
                                  <a:lnTo>
                                    <a:pt x="5954" y="1368"/>
                                  </a:lnTo>
                                  <a:lnTo>
                                    <a:pt x="5849" y="1413"/>
                                  </a:lnTo>
                                  <a:lnTo>
                                    <a:pt x="5700" y="1390"/>
                                  </a:lnTo>
                                  <a:lnTo>
                                    <a:pt x="5493" y="1386"/>
                                  </a:lnTo>
                                  <a:lnTo>
                                    <a:pt x="5423" y="1235"/>
                                  </a:lnTo>
                                  <a:lnTo>
                                    <a:pt x="5335" y="1170"/>
                                  </a:lnTo>
                                  <a:lnTo>
                                    <a:pt x="5118" y="1227"/>
                                  </a:lnTo>
                                  <a:lnTo>
                                    <a:pt x="5017" y="1033"/>
                                  </a:lnTo>
                                  <a:lnTo>
                                    <a:pt x="4805" y="959"/>
                                  </a:lnTo>
                                  <a:lnTo>
                                    <a:pt x="4761" y="859"/>
                                  </a:lnTo>
                                  <a:lnTo>
                                    <a:pt x="4541" y="876"/>
                                  </a:lnTo>
                                  <a:lnTo>
                                    <a:pt x="4485" y="1167"/>
                                  </a:lnTo>
                                  <a:lnTo>
                                    <a:pt x="3885" y="879"/>
                                  </a:lnTo>
                                  <a:lnTo>
                                    <a:pt x="3462" y="429"/>
                                  </a:lnTo>
                                  <a:lnTo>
                                    <a:pt x="3459" y="537"/>
                                  </a:lnTo>
                                  <a:lnTo>
                                    <a:pt x="3362" y="507"/>
                                  </a:lnTo>
                                  <a:lnTo>
                                    <a:pt x="3252" y="386"/>
                                  </a:lnTo>
                                  <a:lnTo>
                                    <a:pt x="3148" y="368"/>
                                  </a:lnTo>
                                  <a:lnTo>
                                    <a:pt x="2999" y="584"/>
                                  </a:lnTo>
                                  <a:lnTo>
                                    <a:pt x="3150" y="659"/>
                                  </a:lnTo>
                                  <a:lnTo>
                                    <a:pt x="3215" y="815"/>
                                  </a:lnTo>
                                  <a:lnTo>
                                    <a:pt x="2912" y="938"/>
                                  </a:lnTo>
                                  <a:lnTo>
                                    <a:pt x="2670" y="887"/>
                                  </a:lnTo>
                                  <a:lnTo>
                                    <a:pt x="2600" y="822"/>
                                  </a:lnTo>
                                  <a:lnTo>
                                    <a:pt x="2498" y="798"/>
                                  </a:lnTo>
                                  <a:lnTo>
                                    <a:pt x="2438" y="704"/>
                                  </a:lnTo>
                                  <a:lnTo>
                                    <a:pt x="2290" y="757"/>
                                  </a:lnTo>
                                  <a:lnTo>
                                    <a:pt x="2181" y="731"/>
                                  </a:lnTo>
                                  <a:lnTo>
                                    <a:pt x="1821" y="683"/>
                                  </a:lnTo>
                                  <a:lnTo>
                                    <a:pt x="1627" y="558"/>
                                  </a:lnTo>
                                  <a:lnTo>
                                    <a:pt x="1099" y="471"/>
                                  </a:lnTo>
                                  <a:lnTo>
                                    <a:pt x="1083" y="644"/>
                                  </a:lnTo>
                                  <a:lnTo>
                                    <a:pt x="807" y="561"/>
                                  </a:lnTo>
                                  <a:lnTo>
                                    <a:pt x="666" y="458"/>
                                  </a:lnTo>
                                  <a:lnTo>
                                    <a:pt x="494" y="424"/>
                                  </a:lnTo>
                                  <a:lnTo>
                                    <a:pt x="431" y="269"/>
                                  </a:lnTo>
                                  <a:lnTo>
                                    <a:pt x="318" y="238"/>
                                  </a:lnTo>
                                  <a:lnTo>
                                    <a:pt x="258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0" y="0"/>
                              <a:ext cx="57600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5" h="1147">
                                  <a:moveTo>
                                    <a:pt x="1729" y="0"/>
                                  </a:moveTo>
                                  <a:lnTo>
                                    <a:pt x="1815" y="42"/>
                                  </a:lnTo>
                                  <a:lnTo>
                                    <a:pt x="1511" y="302"/>
                                  </a:lnTo>
                                  <a:lnTo>
                                    <a:pt x="1439" y="398"/>
                                  </a:lnTo>
                                  <a:lnTo>
                                    <a:pt x="1107" y="519"/>
                                  </a:lnTo>
                                  <a:lnTo>
                                    <a:pt x="696" y="591"/>
                                  </a:lnTo>
                                  <a:lnTo>
                                    <a:pt x="644" y="682"/>
                                  </a:lnTo>
                                  <a:lnTo>
                                    <a:pt x="371" y="1028"/>
                                  </a:lnTo>
                                  <a:lnTo>
                                    <a:pt x="176" y="1147"/>
                                  </a:lnTo>
                                  <a:lnTo>
                                    <a:pt x="0" y="1146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0" y="363240"/>
                              <a:ext cx="477360" cy="133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4217">
                                  <a:moveTo>
                                    <a:pt x="387" y="0"/>
                                  </a:moveTo>
                                  <a:lnTo>
                                    <a:pt x="262" y="106"/>
                                  </a:lnTo>
                                  <a:lnTo>
                                    <a:pt x="355" y="399"/>
                                  </a:lnTo>
                                  <a:lnTo>
                                    <a:pt x="618" y="360"/>
                                  </a:lnTo>
                                  <a:lnTo>
                                    <a:pt x="745" y="482"/>
                                  </a:lnTo>
                                  <a:lnTo>
                                    <a:pt x="781" y="652"/>
                                  </a:lnTo>
                                  <a:lnTo>
                                    <a:pt x="849" y="746"/>
                                  </a:lnTo>
                                  <a:lnTo>
                                    <a:pt x="1049" y="885"/>
                                  </a:lnTo>
                                  <a:lnTo>
                                    <a:pt x="1151" y="997"/>
                                  </a:lnTo>
                                  <a:lnTo>
                                    <a:pt x="1504" y="1158"/>
                                  </a:lnTo>
                                  <a:lnTo>
                                    <a:pt x="1505" y="1272"/>
                                  </a:lnTo>
                                  <a:lnTo>
                                    <a:pt x="1273" y="1377"/>
                                  </a:lnTo>
                                  <a:lnTo>
                                    <a:pt x="1210" y="1534"/>
                                  </a:lnTo>
                                  <a:lnTo>
                                    <a:pt x="1080" y="1697"/>
                                  </a:lnTo>
                                  <a:lnTo>
                                    <a:pt x="1182" y="2067"/>
                                  </a:lnTo>
                                  <a:lnTo>
                                    <a:pt x="1390" y="2143"/>
                                  </a:lnTo>
                                  <a:lnTo>
                                    <a:pt x="1426" y="2244"/>
                                  </a:lnTo>
                                  <a:lnTo>
                                    <a:pt x="1280" y="2272"/>
                                  </a:lnTo>
                                  <a:lnTo>
                                    <a:pt x="1284" y="2547"/>
                                  </a:lnTo>
                                  <a:lnTo>
                                    <a:pt x="1204" y="2691"/>
                                  </a:lnTo>
                                  <a:lnTo>
                                    <a:pt x="1075" y="2794"/>
                                  </a:lnTo>
                                  <a:lnTo>
                                    <a:pt x="1009" y="3009"/>
                                  </a:lnTo>
                                  <a:lnTo>
                                    <a:pt x="1013" y="3184"/>
                                  </a:lnTo>
                                  <a:lnTo>
                                    <a:pt x="815" y="3395"/>
                                  </a:lnTo>
                                  <a:lnTo>
                                    <a:pt x="644" y="3428"/>
                                  </a:lnTo>
                                  <a:lnTo>
                                    <a:pt x="606" y="3458"/>
                                  </a:lnTo>
                                  <a:lnTo>
                                    <a:pt x="53" y="4096"/>
                                  </a:lnTo>
                                  <a:lnTo>
                                    <a:pt x="0" y="4217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0" y="1702440"/>
                              <a:ext cx="120456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5" h="1134">
                                  <a:moveTo>
                                    <a:pt x="3795" y="227"/>
                                  </a:moveTo>
                                  <a:lnTo>
                                    <a:pt x="3636" y="307"/>
                                  </a:lnTo>
                                  <a:lnTo>
                                    <a:pt x="3420" y="613"/>
                                  </a:lnTo>
                                  <a:lnTo>
                                    <a:pt x="3298" y="543"/>
                                  </a:lnTo>
                                  <a:lnTo>
                                    <a:pt x="3211" y="673"/>
                                  </a:lnTo>
                                  <a:lnTo>
                                    <a:pt x="2971" y="632"/>
                                  </a:lnTo>
                                  <a:lnTo>
                                    <a:pt x="2958" y="604"/>
                                  </a:lnTo>
                                  <a:lnTo>
                                    <a:pt x="2736" y="797"/>
                                  </a:lnTo>
                                  <a:lnTo>
                                    <a:pt x="2263" y="1054"/>
                                  </a:lnTo>
                                  <a:lnTo>
                                    <a:pt x="2279" y="892"/>
                                  </a:lnTo>
                                  <a:lnTo>
                                    <a:pt x="2245" y="537"/>
                                  </a:lnTo>
                                  <a:lnTo>
                                    <a:pt x="2134" y="337"/>
                                  </a:lnTo>
                                  <a:lnTo>
                                    <a:pt x="1961" y="491"/>
                                  </a:lnTo>
                                  <a:lnTo>
                                    <a:pt x="1909" y="616"/>
                                  </a:lnTo>
                                  <a:lnTo>
                                    <a:pt x="1739" y="551"/>
                                  </a:lnTo>
                                  <a:lnTo>
                                    <a:pt x="1584" y="589"/>
                                  </a:lnTo>
                                  <a:lnTo>
                                    <a:pt x="1493" y="532"/>
                                  </a:lnTo>
                                  <a:lnTo>
                                    <a:pt x="1377" y="655"/>
                                  </a:lnTo>
                                  <a:lnTo>
                                    <a:pt x="1413" y="757"/>
                                  </a:lnTo>
                                  <a:lnTo>
                                    <a:pt x="1583" y="916"/>
                                  </a:lnTo>
                                  <a:lnTo>
                                    <a:pt x="1119" y="1134"/>
                                  </a:lnTo>
                                  <a:lnTo>
                                    <a:pt x="928" y="1029"/>
                                  </a:lnTo>
                                  <a:lnTo>
                                    <a:pt x="899" y="645"/>
                                  </a:lnTo>
                                  <a:lnTo>
                                    <a:pt x="724" y="640"/>
                                  </a:lnTo>
                                  <a:lnTo>
                                    <a:pt x="501" y="806"/>
                                  </a:lnTo>
                                  <a:lnTo>
                                    <a:pt x="412" y="445"/>
                                  </a:lnTo>
                                  <a:lnTo>
                                    <a:pt x="159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92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440" y="9000"/>
                              <a:ext cx="9810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0" h="1117">
                                  <a:moveTo>
                                    <a:pt x="2848" y="1117"/>
                                  </a:moveTo>
                                  <a:lnTo>
                                    <a:pt x="3090" y="816"/>
                                  </a:lnTo>
                                  <a:lnTo>
                                    <a:pt x="3074" y="788"/>
                                  </a:lnTo>
                                  <a:lnTo>
                                    <a:pt x="2943" y="902"/>
                                  </a:lnTo>
                                  <a:lnTo>
                                    <a:pt x="2713" y="914"/>
                                  </a:lnTo>
                                  <a:lnTo>
                                    <a:pt x="2530" y="1033"/>
                                  </a:lnTo>
                                  <a:lnTo>
                                    <a:pt x="2365" y="1014"/>
                                  </a:lnTo>
                                  <a:lnTo>
                                    <a:pt x="2286" y="869"/>
                                  </a:lnTo>
                                  <a:lnTo>
                                    <a:pt x="1956" y="757"/>
                                  </a:lnTo>
                                  <a:lnTo>
                                    <a:pt x="1760" y="626"/>
                                  </a:lnTo>
                                  <a:lnTo>
                                    <a:pt x="1619" y="456"/>
                                  </a:lnTo>
                                  <a:lnTo>
                                    <a:pt x="1468" y="488"/>
                                  </a:lnTo>
                                  <a:lnTo>
                                    <a:pt x="1371" y="679"/>
                                  </a:lnTo>
                                  <a:lnTo>
                                    <a:pt x="1159" y="625"/>
                                  </a:lnTo>
                                  <a:lnTo>
                                    <a:pt x="902" y="687"/>
                                  </a:lnTo>
                                  <a:lnTo>
                                    <a:pt x="683" y="509"/>
                                  </a:lnTo>
                                  <a:lnTo>
                                    <a:pt x="439" y="659"/>
                                  </a:lnTo>
                                  <a:lnTo>
                                    <a:pt x="177" y="560"/>
                                  </a:lnTo>
                                  <a:lnTo>
                                    <a:pt x="54" y="444"/>
                                  </a:lnTo>
                                  <a:lnTo>
                                    <a:pt x="4" y="345"/>
                                  </a:lnTo>
                                  <a:lnTo>
                                    <a:pt x="86" y="2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919440"/>
                              <a:ext cx="174816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6" h="2959">
                                  <a:moveTo>
                                    <a:pt x="5506" y="2248"/>
                                  </a:moveTo>
                                  <a:lnTo>
                                    <a:pt x="5161" y="2158"/>
                                  </a:lnTo>
                                  <a:lnTo>
                                    <a:pt x="4989" y="2003"/>
                                  </a:lnTo>
                                  <a:lnTo>
                                    <a:pt x="4822" y="1994"/>
                                  </a:lnTo>
                                  <a:lnTo>
                                    <a:pt x="4667" y="2056"/>
                                  </a:lnTo>
                                  <a:lnTo>
                                    <a:pt x="4490" y="1937"/>
                                  </a:lnTo>
                                  <a:lnTo>
                                    <a:pt x="4441" y="1836"/>
                                  </a:lnTo>
                                  <a:lnTo>
                                    <a:pt x="4198" y="1848"/>
                                  </a:lnTo>
                                  <a:lnTo>
                                    <a:pt x="4001" y="1612"/>
                                  </a:lnTo>
                                  <a:lnTo>
                                    <a:pt x="3712" y="1676"/>
                                  </a:lnTo>
                                  <a:lnTo>
                                    <a:pt x="3529" y="1566"/>
                                  </a:lnTo>
                                  <a:lnTo>
                                    <a:pt x="3257" y="1720"/>
                                  </a:lnTo>
                                  <a:lnTo>
                                    <a:pt x="3287" y="1881"/>
                                  </a:lnTo>
                                  <a:lnTo>
                                    <a:pt x="3170" y="2131"/>
                                  </a:lnTo>
                                  <a:lnTo>
                                    <a:pt x="3074" y="2121"/>
                                  </a:lnTo>
                                  <a:lnTo>
                                    <a:pt x="2875" y="2293"/>
                                  </a:lnTo>
                                  <a:lnTo>
                                    <a:pt x="2684" y="2267"/>
                                  </a:lnTo>
                                  <a:lnTo>
                                    <a:pt x="2577" y="2495"/>
                                  </a:lnTo>
                                  <a:lnTo>
                                    <a:pt x="2456" y="2435"/>
                                  </a:lnTo>
                                  <a:lnTo>
                                    <a:pt x="2370" y="2589"/>
                                  </a:lnTo>
                                  <a:lnTo>
                                    <a:pt x="2386" y="2705"/>
                                  </a:lnTo>
                                  <a:lnTo>
                                    <a:pt x="2056" y="2922"/>
                                  </a:lnTo>
                                  <a:lnTo>
                                    <a:pt x="1965" y="2959"/>
                                  </a:lnTo>
                                  <a:lnTo>
                                    <a:pt x="1785" y="2877"/>
                                  </a:lnTo>
                                  <a:lnTo>
                                    <a:pt x="1468" y="2842"/>
                                  </a:lnTo>
                                  <a:lnTo>
                                    <a:pt x="1335" y="2669"/>
                                  </a:lnTo>
                                  <a:lnTo>
                                    <a:pt x="1391" y="2575"/>
                                  </a:lnTo>
                                  <a:lnTo>
                                    <a:pt x="1246" y="2419"/>
                                  </a:lnTo>
                                  <a:lnTo>
                                    <a:pt x="1153" y="2437"/>
                                  </a:lnTo>
                                  <a:lnTo>
                                    <a:pt x="1060" y="2389"/>
                                  </a:lnTo>
                                  <a:lnTo>
                                    <a:pt x="962" y="2420"/>
                                  </a:lnTo>
                                  <a:lnTo>
                                    <a:pt x="793" y="2352"/>
                                  </a:lnTo>
                                  <a:lnTo>
                                    <a:pt x="744" y="2030"/>
                                  </a:lnTo>
                                  <a:lnTo>
                                    <a:pt x="543" y="1650"/>
                                  </a:lnTo>
                                  <a:lnTo>
                                    <a:pt x="516" y="1657"/>
                                  </a:lnTo>
                                  <a:lnTo>
                                    <a:pt x="501" y="1489"/>
                                  </a:lnTo>
                                  <a:lnTo>
                                    <a:pt x="361" y="1318"/>
                                  </a:lnTo>
                                  <a:lnTo>
                                    <a:pt x="437" y="1112"/>
                                  </a:lnTo>
                                  <a:lnTo>
                                    <a:pt x="511" y="1027"/>
                                  </a:lnTo>
                                  <a:lnTo>
                                    <a:pt x="446" y="821"/>
                                  </a:lnTo>
                                  <a:lnTo>
                                    <a:pt x="287" y="783"/>
                                  </a:lnTo>
                                  <a:lnTo>
                                    <a:pt x="336" y="505"/>
                                  </a:lnTo>
                                  <a:lnTo>
                                    <a:pt x="270" y="356"/>
                                  </a:lnTo>
                                  <a:lnTo>
                                    <a:pt x="170" y="299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720" y="1633320"/>
                              <a:ext cx="835560" cy="37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11682">
                                  <a:moveTo>
                                    <a:pt x="0" y="11682"/>
                                  </a:moveTo>
                                  <a:lnTo>
                                    <a:pt x="178" y="11538"/>
                                  </a:lnTo>
                                  <a:lnTo>
                                    <a:pt x="272" y="11252"/>
                                  </a:lnTo>
                                  <a:lnTo>
                                    <a:pt x="292" y="11100"/>
                                  </a:lnTo>
                                  <a:lnTo>
                                    <a:pt x="257" y="10942"/>
                                  </a:lnTo>
                                  <a:lnTo>
                                    <a:pt x="322" y="10900"/>
                                  </a:lnTo>
                                  <a:lnTo>
                                    <a:pt x="432" y="10884"/>
                                  </a:lnTo>
                                  <a:lnTo>
                                    <a:pt x="600" y="10736"/>
                                  </a:lnTo>
                                  <a:lnTo>
                                    <a:pt x="513" y="10484"/>
                                  </a:lnTo>
                                  <a:lnTo>
                                    <a:pt x="542" y="10377"/>
                                  </a:lnTo>
                                  <a:lnTo>
                                    <a:pt x="770" y="10236"/>
                                  </a:lnTo>
                                  <a:lnTo>
                                    <a:pt x="785" y="10014"/>
                                  </a:lnTo>
                                  <a:lnTo>
                                    <a:pt x="868" y="9941"/>
                                  </a:lnTo>
                                  <a:lnTo>
                                    <a:pt x="940" y="9731"/>
                                  </a:lnTo>
                                  <a:lnTo>
                                    <a:pt x="899" y="9627"/>
                                  </a:lnTo>
                                  <a:lnTo>
                                    <a:pt x="990" y="9545"/>
                                  </a:lnTo>
                                  <a:lnTo>
                                    <a:pt x="979" y="9314"/>
                                  </a:lnTo>
                                  <a:lnTo>
                                    <a:pt x="1134" y="9063"/>
                                  </a:lnTo>
                                  <a:lnTo>
                                    <a:pt x="1347" y="9022"/>
                                  </a:lnTo>
                                  <a:lnTo>
                                    <a:pt x="1447" y="8770"/>
                                  </a:lnTo>
                                  <a:lnTo>
                                    <a:pt x="1615" y="8735"/>
                                  </a:lnTo>
                                  <a:lnTo>
                                    <a:pt x="1778" y="8765"/>
                                  </a:lnTo>
                                  <a:lnTo>
                                    <a:pt x="2047" y="8855"/>
                                  </a:lnTo>
                                  <a:lnTo>
                                    <a:pt x="2257" y="8836"/>
                                  </a:lnTo>
                                  <a:lnTo>
                                    <a:pt x="2589" y="8667"/>
                                  </a:lnTo>
                                  <a:lnTo>
                                    <a:pt x="2632" y="8567"/>
                                  </a:lnTo>
                                  <a:lnTo>
                                    <a:pt x="2608" y="8296"/>
                                  </a:lnTo>
                                  <a:lnTo>
                                    <a:pt x="2486" y="8036"/>
                                  </a:lnTo>
                                  <a:lnTo>
                                    <a:pt x="2541" y="7936"/>
                                  </a:lnTo>
                                  <a:lnTo>
                                    <a:pt x="2499" y="7717"/>
                                  </a:lnTo>
                                  <a:lnTo>
                                    <a:pt x="2563" y="7558"/>
                                  </a:lnTo>
                                  <a:lnTo>
                                    <a:pt x="2600" y="7411"/>
                                  </a:lnTo>
                                  <a:lnTo>
                                    <a:pt x="2438" y="7266"/>
                                  </a:lnTo>
                                  <a:lnTo>
                                    <a:pt x="2347" y="7067"/>
                                  </a:lnTo>
                                  <a:lnTo>
                                    <a:pt x="2316" y="6789"/>
                                  </a:lnTo>
                                  <a:lnTo>
                                    <a:pt x="2259" y="6457"/>
                                  </a:lnTo>
                                  <a:lnTo>
                                    <a:pt x="2260" y="6066"/>
                                  </a:lnTo>
                                  <a:lnTo>
                                    <a:pt x="2119" y="5881"/>
                                  </a:lnTo>
                                  <a:lnTo>
                                    <a:pt x="2137" y="5772"/>
                                  </a:lnTo>
                                  <a:lnTo>
                                    <a:pt x="2085" y="5530"/>
                                  </a:lnTo>
                                  <a:lnTo>
                                    <a:pt x="2062" y="5105"/>
                                  </a:lnTo>
                                  <a:lnTo>
                                    <a:pt x="2007" y="5019"/>
                                  </a:lnTo>
                                  <a:lnTo>
                                    <a:pt x="2088" y="4863"/>
                                  </a:lnTo>
                                  <a:lnTo>
                                    <a:pt x="1907" y="4319"/>
                                  </a:lnTo>
                                  <a:lnTo>
                                    <a:pt x="1906" y="4031"/>
                                  </a:lnTo>
                                  <a:lnTo>
                                    <a:pt x="1980" y="3958"/>
                                  </a:lnTo>
                                  <a:lnTo>
                                    <a:pt x="2051" y="3670"/>
                                  </a:lnTo>
                                  <a:lnTo>
                                    <a:pt x="2320" y="3339"/>
                                  </a:lnTo>
                                  <a:lnTo>
                                    <a:pt x="2396" y="3312"/>
                                  </a:lnTo>
                                  <a:lnTo>
                                    <a:pt x="2559" y="3024"/>
                                  </a:lnTo>
                                  <a:lnTo>
                                    <a:pt x="2456" y="2827"/>
                                  </a:lnTo>
                                  <a:lnTo>
                                    <a:pt x="2373" y="2382"/>
                                  </a:lnTo>
                                  <a:lnTo>
                                    <a:pt x="2473" y="2185"/>
                                  </a:lnTo>
                                  <a:lnTo>
                                    <a:pt x="2518" y="2157"/>
                                  </a:lnTo>
                                  <a:lnTo>
                                    <a:pt x="2401" y="1832"/>
                                  </a:lnTo>
                                  <a:lnTo>
                                    <a:pt x="2242" y="1530"/>
                                  </a:lnTo>
                                  <a:lnTo>
                                    <a:pt x="2257" y="1513"/>
                                  </a:lnTo>
                                  <a:lnTo>
                                    <a:pt x="2263" y="1453"/>
                                  </a:lnTo>
                                  <a:lnTo>
                                    <a:pt x="2223" y="1227"/>
                                  </a:lnTo>
                                  <a:lnTo>
                                    <a:pt x="2255" y="1117"/>
                                  </a:lnTo>
                                  <a:lnTo>
                                    <a:pt x="2429" y="966"/>
                                  </a:lnTo>
                                  <a:lnTo>
                                    <a:pt x="2415" y="813"/>
                                  </a:lnTo>
                                  <a:lnTo>
                                    <a:pt x="2448" y="703"/>
                                  </a:lnTo>
                                  <a:lnTo>
                                    <a:pt x="2352" y="564"/>
                                  </a:lnTo>
                                  <a:lnTo>
                                    <a:pt x="2323" y="289"/>
                                  </a:lnTo>
                                  <a:lnTo>
                                    <a:pt x="2357" y="121"/>
                                  </a:lnTo>
                                  <a:lnTo>
                                    <a:pt x="241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880" y="1598400"/>
                              <a:ext cx="7441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3" h="471">
                                  <a:moveTo>
                                    <a:pt x="2343" y="329"/>
                                  </a:moveTo>
                                  <a:lnTo>
                                    <a:pt x="1938" y="423"/>
                                  </a:lnTo>
                                  <a:lnTo>
                                    <a:pt x="1792" y="377"/>
                                  </a:lnTo>
                                  <a:lnTo>
                                    <a:pt x="1695" y="314"/>
                                  </a:lnTo>
                                  <a:lnTo>
                                    <a:pt x="1640" y="102"/>
                                  </a:lnTo>
                                  <a:lnTo>
                                    <a:pt x="1416" y="68"/>
                                  </a:lnTo>
                                  <a:lnTo>
                                    <a:pt x="1307" y="28"/>
                                  </a:lnTo>
                                  <a:lnTo>
                                    <a:pt x="1210" y="91"/>
                                  </a:lnTo>
                                  <a:lnTo>
                                    <a:pt x="1185" y="260"/>
                                  </a:lnTo>
                                  <a:lnTo>
                                    <a:pt x="1069" y="388"/>
                                  </a:lnTo>
                                  <a:lnTo>
                                    <a:pt x="738" y="47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1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7560"/>
                              <a:ext cx="78048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7" h="3127">
                                  <a:moveTo>
                                    <a:pt x="151" y="0"/>
                                  </a:moveTo>
                                  <a:lnTo>
                                    <a:pt x="155" y="147"/>
                                  </a:lnTo>
                                  <a:lnTo>
                                    <a:pt x="69" y="719"/>
                                  </a:lnTo>
                                  <a:lnTo>
                                    <a:pt x="102" y="890"/>
                                  </a:lnTo>
                                  <a:lnTo>
                                    <a:pt x="255" y="1056"/>
                                  </a:lnTo>
                                  <a:lnTo>
                                    <a:pt x="511" y="1124"/>
                                  </a:lnTo>
                                  <a:lnTo>
                                    <a:pt x="660" y="1381"/>
                                  </a:lnTo>
                                  <a:lnTo>
                                    <a:pt x="769" y="1827"/>
                                  </a:lnTo>
                                  <a:lnTo>
                                    <a:pt x="884" y="1946"/>
                                  </a:lnTo>
                                  <a:lnTo>
                                    <a:pt x="993" y="1910"/>
                                  </a:lnTo>
                                  <a:lnTo>
                                    <a:pt x="1308" y="2138"/>
                                  </a:lnTo>
                                  <a:lnTo>
                                    <a:pt x="1395" y="2215"/>
                                  </a:lnTo>
                                  <a:lnTo>
                                    <a:pt x="1497" y="2426"/>
                                  </a:lnTo>
                                  <a:lnTo>
                                    <a:pt x="1591" y="2282"/>
                                  </a:lnTo>
                                  <a:lnTo>
                                    <a:pt x="2012" y="2100"/>
                                  </a:lnTo>
                                  <a:lnTo>
                                    <a:pt x="2272" y="1844"/>
                                  </a:lnTo>
                                  <a:lnTo>
                                    <a:pt x="2181" y="2017"/>
                                  </a:lnTo>
                                  <a:lnTo>
                                    <a:pt x="1930" y="2407"/>
                                  </a:lnTo>
                                  <a:lnTo>
                                    <a:pt x="2005" y="2559"/>
                                  </a:lnTo>
                                  <a:lnTo>
                                    <a:pt x="2179" y="2566"/>
                                  </a:lnTo>
                                  <a:lnTo>
                                    <a:pt x="2321" y="2637"/>
                                  </a:lnTo>
                                  <a:lnTo>
                                    <a:pt x="2457" y="2891"/>
                                  </a:lnTo>
                                  <a:lnTo>
                                    <a:pt x="2344" y="2855"/>
                                  </a:lnTo>
                                  <a:lnTo>
                                    <a:pt x="2237" y="2725"/>
                                  </a:lnTo>
                                  <a:lnTo>
                                    <a:pt x="2018" y="2675"/>
                                  </a:lnTo>
                                  <a:lnTo>
                                    <a:pt x="1687" y="2737"/>
                                  </a:lnTo>
                                  <a:lnTo>
                                    <a:pt x="1364" y="2989"/>
                                  </a:lnTo>
                                  <a:lnTo>
                                    <a:pt x="1055" y="3048"/>
                                  </a:lnTo>
                                  <a:lnTo>
                                    <a:pt x="698" y="3036"/>
                                  </a:lnTo>
                                  <a:lnTo>
                                    <a:pt x="649" y="3127"/>
                                  </a:lnTo>
                                  <a:lnTo>
                                    <a:pt x="613" y="3040"/>
                                  </a:lnTo>
                                  <a:lnTo>
                                    <a:pt x="569" y="2880"/>
                                  </a:lnTo>
                                  <a:lnTo>
                                    <a:pt x="246" y="2820"/>
                                  </a:lnTo>
                                  <a:lnTo>
                                    <a:pt x="0" y="287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432360"/>
                              <a:ext cx="1606680" cy="89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9" h="2826">
                                  <a:moveTo>
                                    <a:pt x="5059" y="1535"/>
                                  </a:moveTo>
                                  <a:lnTo>
                                    <a:pt x="4308" y="1694"/>
                                  </a:lnTo>
                                  <a:lnTo>
                                    <a:pt x="3966" y="1750"/>
                                  </a:lnTo>
                                  <a:lnTo>
                                    <a:pt x="2841" y="1828"/>
                                  </a:lnTo>
                                  <a:lnTo>
                                    <a:pt x="2590" y="1752"/>
                                  </a:lnTo>
                                  <a:lnTo>
                                    <a:pt x="1991" y="1546"/>
                                  </a:lnTo>
                                  <a:lnTo>
                                    <a:pt x="1866" y="1400"/>
                                  </a:lnTo>
                                  <a:lnTo>
                                    <a:pt x="1733" y="1071"/>
                                  </a:lnTo>
                                  <a:lnTo>
                                    <a:pt x="1813" y="850"/>
                                  </a:lnTo>
                                  <a:lnTo>
                                    <a:pt x="1852" y="677"/>
                                  </a:lnTo>
                                  <a:lnTo>
                                    <a:pt x="2123" y="454"/>
                                  </a:lnTo>
                                  <a:lnTo>
                                    <a:pt x="2038" y="233"/>
                                  </a:lnTo>
                                  <a:lnTo>
                                    <a:pt x="2064" y="0"/>
                                  </a:lnTo>
                                  <a:lnTo>
                                    <a:pt x="1755" y="173"/>
                                  </a:lnTo>
                                  <a:lnTo>
                                    <a:pt x="1537" y="173"/>
                                  </a:lnTo>
                                  <a:lnTo>
                                    <a:pt x="1388" y="265"/>
                                  </a:lnTo>
                                  <a:lnTo>
                                    <a:pt x="1166" y="206"/>
                                  </a:lnTo>
                                  <a:lnTo>
                                    <a:pt x="1078" y="132"/>
                                  </a:lnTo>
                                  <a:lnTo>
                                    <a:pt x="878" y="237"/>
                                  </a:lnTo>
                                  <a:lnTo>
                                    <a:pt x="926" y="348"/>
                                  </a:lnTo>
                                  <a:lnTo>
                                    <a:pt x="755" y="392"/>
                                  </a:lnTo>
                                  <a:lnTo>
                                    <a:pt x="512" y="358"/>
                                  </a:lnTo>
                                  <a:lnTo>
                                    <a:pt x="467" y="574"/>
                                  </a:lnTo>
                                  <a:lnTo>
                                    <a:pt x="395" y="670"/>
                                  </a:lnTo>
                                  <a:lnTo>
                                    <a:pt x="304" y="746"/>
                                  </a:lnTo>
                                  <a:lnTo>
                                    <a:pt x="9" y="925"/>
                                  </a:lnTo>
                                  <a:lnTo>
                                    <a:pt x="0" y="1099"/>
                                  </a:lnTo>
                                  <a:lnTo>
                                    <a:pt x="83" y="1259"/>
                                  </a:lnTo>
                                  <a:lnTo>
                                    <a:pt x="104" y="1433"/>
                                  </a:lnTo>
                                  <a:lnTo>
                                    <a:pt x="190" y="1513"/>
                                  </a:lnTo>
                                  <a:lnTo>
                                    <a:pt x="156" y="1722"/>
                                  </a:lnTo>
                                  <a:lnTo>
                                    <a:pt x="286" y="1668"/>
                                  </a:lnTo>
                                  <a:lnTo>
                                    <a:pt x="239" y="1773"/>
                                  </a:lnTo>
                                  <a:lnTo>
                                    <a:pt x="285" y="1860"/>
                                  </a:lnTo>
                                  <a:lnTo>
                                    <a:pt x="398" y="1839"/>
                                  </a:lnTo>
                                  <a:lnTo>
                                    <a:pt x="555" y="1904"/>
                                  </a:lnTo>
                                  <a:lnTo>
                                    <a:pt x="665" y="1876"/>
                                  </a:lnTo>
                                  <a:lnTo>
                                    <a:pt x="637" y="2031"/>
                                  </a:lnTo>
                                  <a:lnTo>
                                    <a:pt x="680" y="2127"/>
                                  </a:lnTo>
                                  <a:lnTo>
                                    <a:pt x="476" y="2010"/>
                                  </a:lnTo>
                                  <a:lnTo>
                                    <a:pt x="403" y="2066"/>
                                  </a:lnTo>
                                  <a:lnTo>
                                    <a:pt x="500" y="2286"/>
                                  </a:lnTo>
                                  <a:lnTo>
                                    <a:pt x="509" y="2462"/>
                                  </a:lnTo>
                                  <a:lnTo>
                                    <a:pt x="620" y="2493"/>
                                  </a:lnTo>
                                  <a:lnTo>
                                    <a:pt x="638" y="2606"/>
                                  </a:lnTo>
                                  <a:lnTo>
                                    <a:pt x="558" y="2757"/>
                                  </a:lnTo>
                                  <a:lnTo>
                                    <a:pt x="607" y="2826"/>
                                  </a:lnTo>
                                  <a:lnTo>
                                    <a:pt x="773" y="279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737280"/>
                              <a:ext cx="525240" cy="42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3" h="1335">
                                  <a:moveTo>
                                    <a:pt x="1529" y="1335"/>
                                  </a:moveTo>
                                  <a:lnTo>
                                    <a:pt x="1491" y="1231"/>
                                  </a:lnTo>
                                  <a:lnTo>
                                    <a:pt x="1653" y="1087"/>
                                  </a:lnTo>
                                  <a:lnTo>
                                    <a:pt x="1581" y="999"/>
                                  </a:lnTo>
                                  <a:lnTo>
                                    <a:pt x="1473" y="970"/>
                                  </a:lnTo>
                                  <a:lnTo>
                                    <a:pt x="1385" y="726"/>
                                  </a:lnTo>
                                  <a:lnTo>
                                    <a:pt x="1302" y="682"/>
                                  </a:lnTo>
                                  <a:lnTo>
                                    <a:pt x="1318" y="503"/>
                                  </a:lnTo>
                                  <a:lnTo>
                                    <a:pt x="1260" y="315"/>
                                  </a:lnTo>
                                  <a:lnTo>
                                    <a:pt x="1093" y="298"/>
                                  </a:lnTo>
                                  <a:lnTo>
                                    <a:pt x="1063" y="100"/>
                                  </a:lnTo>
                                  <a:lnTo>
                                    <a:pt x="842" y="56"/>
                                  </a:lnTo>
                                  <a:lnTo>
                                    <a:pt x="752" y="114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286" y="96"/>
                                  </a:lnTo>
                                  <a:lnTo>
                                    <a:pt x="173" y="79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260" y="6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256040"/>
                              <a:ext cx="1454040" cy="21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0" h="6801">
                                  <a:moveTo>
                                    <a:pt x="0" y="6801"/>
                                  </a:moveTo>
                                  <a:lnTo>
                                    <a:pt x="57" y="6609"/>
                                  </a:lnTo>
                                  <a:lnTo>
                                    <a:pt x="270" y="6525"/>
                                  </a:lnTo>
                                  <a:lnTo>
                                    <a:pt x="406" y="6628"/>
                                  </a:lnTo>
                                  <a:lnTo>
                                    <a:pt x="520" y="6642"/>
                                  </a:lnTo>
                                  <a:lnTo>
                                    <a:pt x="543" y="6559"/>
                                  </a:lnTo>
                                  <a:lnTo>
                                    <a:pt x="474" y="6417"/>
                                  </a:lnTo>
                                  <a:lnTo>
                                    <a:pt x="674" y="6317"/>
                                  </a:lnTo>
                                  <a:lnTo>
                                    <a:pt x="740" y="6222"/>
                                  </a:lnTo>
                                  <a:lnTo>
                                    <a:pt x="761" y="5998"/>
                                  </a:lnTo>
                                  <a:lnTo>
                                    <a:pt x="839" y="5675"/>
                                  </a:lnTo>
                                  <a:lnTo>
                                    <a:pt x="743" y="5541"/>
                                  </a:lnTo>
                                  <a:lnTo>
                                    <a:pt x="905" y="5504"/>
                                  </a:lnTo>
                                  <a:lnTo>
                                    <a:pt x="1035" y="5605"/>
                                  </a:lnTo>
                                  <a:lnTo>
                                    <a:pt x="1145" y="5610"/>
                                  </a:lnTo>
                                  <a:lnTo>
                                    <a:pt x="1243" y="5497"/>
                                  </a:lnTo>
                                  <a:lnTo>
                                    <a:pt x="1180" y="5341"/>
                                  </a:lnTo>
                                  <a:lnTo>
                                    <a:pt x="1233" y="5011"/>
                                  </a:lnTo>
                                  <a:lnTo>
                                    <a:pt x="1347" y="4899"/>
                                  </a:lnTo>
                                  <a:lnTo>
                                    <a:pt x="1637" y="4735"/>
                                  </a:lnTo>
                                  <a:lnTo>
                                    <a:pt x="1957" y="4793"/>
                                  </a:lnTo>
                                  <a:lnTo>
                                    <a:pt x="2147" y="4933"/>
                                  </a:lnTo>
                                  <a:lnTo>
                                    <a:pt x="2236" y="4748"/>
                                  </a:lnTo>
                                  <a:lnTo>
                                    <a:pt x="2130" y="4645"/>
                                  </a:lnTo>
                                  <a:lnTo>
                                    <a:pt x="2126" y="4536"/>
                                  </a:lnTo>
                                  <a:lnTo>
                                    <a:pt x="2412" y="4532"/>
                                  </a:lnTo>
                                  <a:lnTo>
                                    <a:pt x="2514" y="4395"/>
                                  </a:lnTo>
                                  <a:lnTo>
                                    <a:pt x="2513" y="4278"/>
                                  </a:lnTo>
                                  <a:lnTo>
                                    <a:pt x="2779" y="4176"/>
                                  </a:lnTo>
                                  <a:lnTo>
                                    <a:pt x="2855" y="4328"/>
                                  </a:lnTo>
                                  <a:lnTo>
                                    <a:pt x="3212" y="4521"/>
                                  </a:lnTo>
                                  <a:lnTo>
                                    <a:pt x="3324" y="4501"/>
                                  </a:lnTo>
                                  <a:lnTo>
                                    <a:pt x="3359" y="4335"/>
                                  </a:lnTo>
                                  <a:lnTo>
                                    <a:pt x="3484" y="4222"/>
                                  </a:lnTo>
                                  <a:lnTo>
                                    <a:pt x="3654" y="4197"/>
                                  </a:lnTo>
                                  <a:lnTo>
                                    <a:pt x="3746" y="4342"/>
                                  </a:lnTo>
                                  <a:lnTo>
                                    <a:pt x="3853" y="4328"/>
                                  </a:lnTo>
                                  <a:lnTo>
                                    <a:pt x="3788" y="4184"/>
                                  </a:lnTo>
                                  <a:lnTo>
                                    <a:pt x="3906" y="3898"/>
                                  </a:lnTo>
                                  <a:lnTo>
                                    <a:pt x="3799" y="3483"/>
                                  </a:lnTo>
                                  <a:lnTo>
                                    <a:pt x="4015" y="3501"/>
                                  </a:lnTo>
                                  <a:lnTo>
                                    <a:pt x="4216" y="3419"/>
                                  </a:lnTo>
                                  <a:lnTo>
                                    <a:pt x="4202" y="3309"/>
                                  </a:lnTo>
                                  <a:lnTo>
                                    <a:pt x="4052" y="3089"/>
                                  </a:lnTo>
                                  <a:lnTo>
                                    <a:pt x="4143" y="2772"/>
                                  </a:lnTo>
                                  <a:lnTo>
                                    <a:pt x="4261" y="2640"/>
                                  </a:lnTo>
                                  <a:lnTo>
                                    <a:pt x="4147" y="2515"/>
                                  </a:lnTo>
                                  <a:lnTo>
                                    <a:pt x="4151" y="2360"/>
                                  </a:lnTo>
                                  <a:lnTo>
                                    <a:pt x="4194" y="2205"/>
                                  </a:lnTo>
                                  <a:lnTo>
                                    <a:pt x="4048" y="2029"/>
                                  </a:lnTo>
                                  <a:lnTo>
                                    <a:pt x="4107" y="1754"/>
                                  </a:lnTo>
                                  <a:lnTo>
                                    <a:pt x="4211" y="1749"/>
                                  </a:lnTo>
                                  <a:lnTo>
                                    <a:pt x="4365" y="1580"/>
                                  </a:lnTo>
                                  <a:lnTo>
                                    <a:pt x="4375" y="1465"/>
                                  </a:lnTo>
                                  <a:lnTo>
                                    <a:pt x="4323" y="1360"/>
                                  </a:lnTo>
                                  <a:lnTo>
                                    <a:pt x="4371" y="1254"/>
                                  </a:lnTo>
                                  <a:lnTo>
                                    <a:pt x="4576" y="1185"/>
                                  </a:lnTo>
                                  <a:lnTo>
                                    <a:pt x="4440" y="875"/>
                                  </a:lnTo>
                                  <a:lnTo>
                                    <a:pt x="4575" y="709"/>
                                  </a:lnTo>
                                  <a:lnTo>
                                    <a:pt x="4580" y="594"/>
                                  </a:lnTo>
                                  <a:lnTo>
                                    <a:pt x="4513" y="309"/>
                                  </a:lnTo>
                                  <a:lnTo>
                                    <a:pt x="4443" y="218"/>
                                  </a:lnTo>
                                  <a:lnTo>
                                    <a:pt x="4458" y="103"/>
                                  </a:lnTo>
                                  <a:lnTo>
                                    <a:pt x="4390" y="9"/>
                                  </a:lnTo>
                                  <a:lnTo>
                                    <a:pt x="4367" y="0"/>
                                  </a:lnTo>
                                  <a:lnTo>
                                    <a:pt x="4192" y="19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932760"/>
                              <a:ext cx="4129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1105">
                                  <a:moveTo>
                                    <a:pt x="1300" y="718"/>
                                  </a:moveTo>
                                  <a:lnTo>
                                    <a:pt x="985" y="953"/>
                                  </a:lnTo>
                                  <a:lnTo>
                                    <a:pt x="921" y="1105"/>
                                  </a:lnTo>
                                  <a:lnTo>
                                    <a:pt x="774" y="928"/>
                                  </a:lnTo>
                                  <a:lnTo>
                                    <a:pt x="845" y="726"/>
                                  </a:lnTo>
                                  <a:lnTo>
                                    <a:pt x="709" y="617"/>
                                  </a:lnTo>
                                  <a:lnTo>
                                    <a:pt x="478" y="639"/>
                                  </a:lnTo>
                                  <a:lnTo>
                                    <a:pt x="329" y="568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520" y="1161000"/>
                              <a:ext cx="203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1258">
                                  <a:moveTo>
                                    <a:pt x="640" y="496"/>
                                  </a:moveTo>
                                  <a:lnTo>
                                    <a:pt x="597" y="789"/>
                                  </a:lnTo>
                                  <a:lnTo>
                                    <a:pt x="414" y="759"/>
                                  </a:lnTo>
                                  <a:lnTo>
                                    <a:pt x="380" y="873"/>
                                  </a:lnTo>
                                  <a:lnTo>
                                    <a:pt x="254" y="994"/>
                                  </a:lnTo>
                                  <a:lnTo>
                                    <a:pt x="286" y="1158"/>
                                  </a:lnTo>
                                  <a:lnTo>
                                    <a:pt x="0" y="1258"/>
                                  </a:lnTo>
                                  <a:lnTo>
                                    <a:pt x="102" y="1113"/>
                                  </a:lnTo>
                                  <a:lnTo>
                                    <a:pt x="209" y="1119"/>
                                  </a:lnTo>
                                  <a:lnTo>
                                    <a:pt x="217" y="833"/>
                                  </a:lnTo>
                                  <a:lnTo>
                                    <a:pt x="160" y="736"/>
                                  </a:lnTo>
                                  <a:lnTo>
                                    <a:pt x="348" y="528"/>
                                  </a:lnTo>
                                  <a:lnTo>
                                    <a:pt x="333" y="415"/>
                                  </a:lnTo>
                                  <a:lnTo>
                                    <a:pt x="232" y="360"/>
                                  </a:lnTo>
                                  <a:lnTo>
                                    <a:pt x="118" y="25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7280"/>
                              <a:ext cx="119556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6" h="1925">
                                  <a:moveTo>
                                    <a:pt x="3766" y="1468"/>
                                  </a:moveTo>
                                  <a:lnTo>
                                    <a:pt x="3481" y="1246"/>
                                  </a:lnTo>
                                  <a:lnTo>
                                    <a:pt x="3246" y="1560"/>
                                  </a:lnTo>
                                  <a:lnTo>
                                    <a:pt x="3382" y="1728"/>
                                  </a:lnTo>
                                  <a:lnTo>
                                    <a:pt x="3256" y="1899"/>
                                  </a:lnTo>
                                  <a:lnTo>
                                    <a:pt x="3041" y="1816"/>
                                  </a:lnTo>
                                  <a:lnTo>
                                    <a:pt x="3083" y="1426"/>
                                  </a:lnTo>
                                  <a:lnTo>
                                    <a:pt x="2987" y="1376"/>
                                  </a:lnTo>
                                  <a:lnTo>
                                    <a:pt x="2990" y="1607"/>
                                  </a:lnTo>
                                  <a:lnTo>
                                    <a:pt x="2825" y="1903"/>
                                  </a:lnTo>
                                  <a:lnTo>
                                    <a:pt x="2736" y="1925"/>
                                  </a:lnTo>
                                  <a:lnTo>
                                    <a:pt x="2771" y="1691"/>
                                  </a:lnTo>
                                  <a:lnTo>
                                    <a:pt x="2661" y="1558"/>
                                  </a:lnTo>
                                  <a:lnTo>
                                    <a:pt x="2590" y="1331"/>
                                  </a:lnTo>
                                  <a:lnTo>
                                    <a:pt x="2454" y="1216"/>
                                  </a:lnTo>
                                  <a:lnTo>
                                    <a:pt x="2431" y="1047"/>
                                  </a:lnTo>
                                  <a:lnTo>
                                    <a:pt x="2346" y="892"/>
                                  </a:lnTo>
                                  <a:lnTo>
                                    <a:pt x="2400" y="788"/>
                                  </a:lnTo>
                                  <a:lnTo>
                                    <a:pt x="2385" y="708"/>
                                  </a:lnTo>
                                  <a:lnTo>
                                    <a:pt x="2211" y="745"/>
                                  </a:lnTo>
                                  <a:lnTo>
                                    <a:pt x="1972" y="985"/>
                                  </a:lnTo>
                                  <a:lnTo>
                                    <a:pt x="1816" y="1038"/>
                                  </a:lnTo>
                                  <a:lnTo>
                                    <a:pt x="1673" y="1221"/>
                                  </a:lnTo>
                                  <a:lnTo>
                                    <a:pt x="1581" y="1185"/>
                                  </a:lnTo>
                                  <a:lnTo>
                                    <a:pt x="1544" y="1100"/>
                                  </a:lnTo>
                                  <a:lnTo>
                                    <a:pt x="1396" y="1071"/>
                                  </a:lnTo>
                                  <a:lnTo>
                                    <a:pt x="1676" y="854"/>
                                  </a:lnTo>
                                  <a:lnTo>
                                    <a:pt x="1983" y="358"/>
                                  </a:lnTo>
                                  <a:lnTo>
                                    <a:pt x="1762" y="212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254" y="389"/>
                                  </a:lnTo>
                                  <a:lnTo>
                                    <a:pt x="916" y="495"/>
                                  </a:lnTo>
                                  <a:lnTo>
                                    <a:pt x="729" y="636"/>
                                  </a:lnTo>
                                  <a:lnTo>
                                    <a:pt x="613" y="657"/>
                                  </a:lnTo>
                                  <a:lnTo>
                                    <a:pt x="615" y="750"/>
                                  </a:lnTo>
                                  <a:lnTo>
                                    <a:pt x="475" y="855"/>
                                  </a:lnTo>
                                  <a:lnTo>
                                    <a:pt x="488" y="568"/>
                                  </a:lnTo>
                                  <a:lnTo>
                                    <a:pt x="277" y="474"/>
                                  </a:lnTo>
                                  <a:lnTo>
                                    <a:pt x="0" y="52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175560"/>
                              <a:ext cx="46548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5" h="1085">
                                  <a:moveTo>
                                    <a:pt x="0" y="0"/>
                                  </a:moveTo>
                                  <a:lnTo>
                                    <a:pt x="149" y="97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476" y="566"/>
                                  </a:lnTo>
                                  <a:lnTo>
                                    <a:pt x="479" y="744"/>
                                  </a:lnTo>
                                  <a:lnTo>
                                    <a:pt x="601" y="1044"/>
                                  </a:lnTo>
                                  <a:lnTo>
                                    <a:pt x="652" y="1085"/>
                                  </a:lnTo>
                                  <a:lnTo>
                                    <a:pt x="785" y="839"/>
                                  </a:lnTo>
                                  <a:lnTo>
                                    <a:pt x="969" y="952"/>
                                  </a:lnTo>
                                  <a:lnTo>
                                    <a:pt x="1059" y="885"/>
                                  </a:lnTo>
                                  <a:lnTo>
                                    <a:pt x="1131" y="729"/>
                                  </a:lnTo>
                                  <a:lnTo>
                                    <a:pt x="1245" y="709"/>
                                  </a:lnTo>
                                  <a:lnTo>
                                    <a:pt x="1465" y="75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414960"/>
                              <a:ext cx="854640" cy="27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2" h="8580">
                                  <a:moveTo>
                                    <a:pt x="1809" y="8580"/>
                                  </a:moveTo>
                                  <a:lnTo>
                                    <a:pt x="1743" y="8518"/>
                                  </a:lnTo>
                                  <a:lnTo>
                                    <a:pt x="1843" y="8373"/>
                                  </a:lnTo>
                                  <a:lnTo>
                                    <a:pt x="1649" y="8297"/>
                                  </a:lnTo>
                                  <a:lnTo>
                                    <a:pt x="1682" y="8140"/>
                                  </a:lnTo>
                                  <a:lnTo>
                                    <a:pt x="1774" y="7822"/>
                                  </a:lnTo>
                                  <a:lnTo>
                                    <a:pt x="1566" y="7699"/>
                                  </a:lnTo>
                                  <a:lnTo>
                                    <a:pt x="1561" y="7527"/>
                                  </a:lnTo>
                                  <a:lnTo>
                                    <a:pt x="1627" y="7305"/>
                                  </a:lnTo>
                                  <a:lnTo>
                                    <a:pt x="1527" y="7108"/>
                                  </a:lnTo>
                                  <a:lnTo>
                                    <a:pt x="1540" y="7001"/>
                                  </a:lnTo>
                                  <a:lnTo>
                                    <a:pt x="1767" y="6813"/>
                                  </a:lnTo>
                                  <a:lnTo>
                                    <a:pt x="2332" y="6804"/>
                                  </a:lnTo>
                                  <a:lnTo>
                                    <a:pt x="2316" y="6583"/>
                                  </a:lnTo>
                                  <a:lnTo>
                                    <a:pt x="2088" y="6585"/>
                                  </a:lnTo>
                                  <a:lnTo>
                                    <a:pt x="2031" y="6377"/>
                                  </a:lnTo>
                                  <a:lnTo>
                                    <a:pt x="1574" y="6371"/>
                                  </a:lnTo>
                                  <a:lnTo>
                                    <a:pt x="1593" y="6264"/>
                                  </a:lnTo>
                                  <a:lnTo>
                                    <a:pt x="1781" y="6199"/>
                                  </a:lnTo>
                                  <a:lnTo>
                                    <a:pt x="1801" y="6093"/>
                                  </a:lnTo>
                                  <a:lnTo>
                                    <a:pt x="1967" y="6097"/>
                                  </a:lnTo>
                                  <a:lnTo>
                                    <a:pt x="2198" y="5937"/>
                                  </a:lnTo>
                                  <a:lnTo>
                                    <a:pt x="2249" y="5782"/>
                                  </a:lnTo>
                                  <a:lnTo>
                                    <a:pt x="2281" y="5567"/>
                                  </a:lnTo>
                                  <a:lnTo>
                                    <a:pt x="2556" y="5450"/>
                                  </a:lnTo>
                                  <a:lnTo>
                                    <a:pt x="2692" y="5218"/>
                                  </a:lnTo>
                                  <a:lnTo>
                                    <a:pt x="2544" y="5135"/>
                                  </a:lnTo>
                                  <a:lnTo>
                                    <a:pt x="2506" y="4912"/>
                                  </a:lnTo>
                                  <a:lnTo>
                                    <a:pt x="2545" y="4810"/>
                                  </a:lnTo>
                                  <a:lnTo>
                                    <a:pt x="2513" y="4610"/>
                                  </a:lnTo>
                                  <a:lnTo>
                                    <a:pt x="2332" y="4886"/>
                                  </a:lnTo>
                                  <a:lnTo>
                                    <a:pt x="2031" y="5015"/>
                                  </a:lnTo>
                                  <a:lnTo>
                                    <a:pt x="1874" y="4912"/>
                                  </a:lnTo>
                                  <a:lnTo>
                                    <a:pt x="2014" y="4670"/>
                                  </a:lnTo>
                                  <a:lnTo>
                                    <a:pt x="1857" y="4431"/>
                                  </a:lnTo>
                                  <a:lnTo>
                                    <a:pt x="1860" y="4202"/>
                                  </a:lnTo>
                                  <a:lnTo>
                                    <a:pt x="1955" y="4144"/>
                                  </a:lnTo>
                                  <a:lnTo>
                                    <a:pt x="1991" y="4038"/>
                                  </a:lnTo>
                                  <a:lnTo>
                                    <a:pt x="2104" y="4024"/>
                                  </a:lnTo>
                                  <a:lnTo>
                                    <a:pt x="2243" y="3918"/>
                                  </a:lnTo>
                                  <a:lnTo>
                                    <a:pt x="2287" y="3742"/>
                                  </a:lnTo>
                                  <a:lnTo>
                                    <a:pt x="2086" y="3456"/>
                                  </a:lnTo>
                                  <a:lnTo>
                                    <a:pt x="2027" y="3179"/>
                                  </a:lnTo>
                                  <a:lnTo>
                                    <a:pt x="1960" y="3055"/>
                                  </a:lnTo>
                                  <a:lnTo>
                                    <a:pt x="1865" y="3018"/>
                                  </a:lnTo>
                                  <a:lnTo>
                                    <a:pt x="1672" y="2690"/>
                                  </a:lnTo>
                                  <a:lnTo>
                                    <a:pt x="1525" y="2616"/>
                                  </a:lnTo>
                                  <a:lnTo>
                                    <a:pt x="1240" y="2660"/>
                                  </a:lnTo>
                                  <a:lnTo>
                                    <a:pt x="1087" y="2497"/>
                                  </a:lnTo>
                                  <a:lnTo>
                                    <a:pt x="827" y="2412"/>
                                  </a:lnTo>
                                  <a:lnTo>
                                    <a:pt x="565" y="2294"/>
                                  </a:lnTo>
                                  <a:lnTo>
                                    <a:pt x="0" y="2393"/>
                                  </a:lnTo>
                                  <a:lnTo>
                                    <a:pt x="11" y="2223"/>
                                  </a:lnTo>
                                  <a:lnTo>
                                    <a:pt x="137" y="2109"/>
                                  </a:lnTo>
                                  <a:lnTo>
                                    <a:pt x="109" y="1900"/>
                                  </a:lnTo>
                                  <a:lnTo>
                                    <a:pt x="200" y="1737"/>
                                  </a:lnTo>
                                  <a:lnTo>
                                    <a:pt x="569" y="1396"/>
                                  </a:lnTo>
                                  <a:lnTo>
                                    <a:pt x="1145" y="1431"/>
                                  </a:lnTo>
                                  <a:lnTo>
                                    <a:pt x="1380" y="1264"/>
                                  </a:lnTo>
                                  <a:lnTo>
                                    <a:pt x="1426" y="1046"/>
                                  </a:lnTo>
                                  <a:lnTo>
                                    <a:pt x="1284" y="921"/>
                                  </a:lnTo>
                                  <a:lnTo>
                                    <a:pt x="820" y="965"/>
                                  </a:lnTo>
                                  <a:lnTo>
                                    <a:pt x="674" y="1049"/>
                                  </a:lnTo>
                                  <a:lnTo>
                                    <a:pt x="659" y="1215"/>
                                  </a:lnTo>
                                  <a:lnTo>
                                    <a:pt x="425" y="1213"/>
                                  </a:lnTo>
                                  <a:lnTo>
                                    <a:pt x="425" y="1052"/>
                                  </a:lnTo>
                                  <a:lnTo>
                                    <a:pt x="524" y="860"/>
                                  </a:lnTo>
                                  <a:lnTo>
                                    <a:pt x="480" y="762"/>
                                  </a:lnTo>
                                  <a:lnTo>
                                    <a:pt x="462" y="643"/>
                                  </a:lnTo>
                                  <a:lnTo>
                                    <a:pt x="492" y="469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6139800"/>
                              <a:ext cx="84852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3" h="2320">
                                  <a:moveTo>
                                    <a:pt x="2561" y="0"/>
                                  </a:moveTo>
                                  <a:lnTo>
                                    <a:pt x="2673" y="135"/>
                                  </a:lnTo>
                                  <a:lnTo>
                                    <a:pt x="2671" y="425"/>
                                  </a:lnTo>
                                  <a:lnTo>
                                    <a:pt x="2465" y="604"/>
                                  </a:lnTo>
                                  <a:lnTo>
                                    <a:pt x="2419" y="901"/>
                                  </a:lnTo>
                                  <a:lnTo>
                                    <a:pt x="2508" y="988"/>
                                  </a:lnTo>
                                  <a:lnTo>
                                    <a:pt x="2405" y="1380"/>
                                  </a:lnTo>
                                  <a:lnTo>
                                    <a:pt x="2473" y="1533"/>
                                  </a:lnTo>
                                  <a:lnTo>
                                    <a:pt x="2447" y="1646"/>
                                  </a:lnTo>
                                  <a:lnTo>
                                    <a:pt x="1926" y="1760"/>
                                  </a:lnTo>
                                  <a:lnTo>
                                    <a:pt x="1791" y="1858"/>
                                  </a:lnTo>
                                  <a:lnTo>
                                    <a:pt x="1799" y="2035"/>
                                  </a:lnTo>
                                  <a:lnTo>
                                    <a:pt x="1771" y="2210"/>
                                  </a:lnTo>
                                  <a:lnTo>
                                    <a:pt x="1639" y="2320"/>
                                  </a:lnTo>
                                  <a:lnTo>
                                    <a:pt x="1411" y="2267"/>
                                  </a:lnTo>
                                  <a:lnTo>
                                    <a:pt x="1386" y="2161"/>
                                  </a:lnTo>
                                  <a:lnTo>
                                    <a:pt x="1435" y="2001"/>
                                  </a:lnTo>
                                  <a:lnTo>
                                    <a:pt x="1291" y="1957"/>
                                  </a:lnTo>
                                  <a:lnTo>
                                    <a:pt x="1078" y="2014"/>
                                  </a:lnTo>
                                  <a:lnTo>
                                    <a:pt x="752" y="2222"/>
                                  </a:lnTo>
                                  <a:lnTo>
                                    <a:pt x="561" y="2095"/>
                                  </a:lnTo>
                                  <a:lnTo>
                                    <a:pt x="634" y="1949"/>
                                  </a:lnTo>
                                  <a:lnTo>
                                    <a:pt x="368" y="1908"/>
                                  </a:lnTo>
                                  <a:lnTo>
                                    <a:pt x="163" y="1819"/>
                                  </a:lnTo>
                                  <a:lnTo>
                                    <a:pt x="163" y="1937"/>
                                  </a:lnTo>
                                  <a:lnTo>
                                    <a:pt x="91" y="2162"/>
                                  </a:lnTo>
                                  <a:lnTo>
                                    <a:pt x="0" y="22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5171400"/>
                              <a:ext cx="310824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2" h="3050">
                                  <a:moveTo>
                                    <a:pt x="9792" y="1097"/>
                                  </a:moveTo>
                                  <a:lnTo>
                                    <a:pt x="8463" y="647"/>
                                  </a:lnTo>
                                  <a:lnTo>
                                    <a:pt x="8457" y="540"/>
                                  </a:lnTo>
                                  <a:lnTo>
                                    <a:pt x="8353" y="488"/>
                                  </a:lnTo>
                                  <a:lnTo>
                                    <a:pt x="8291" y="272"/>
                                  </a:lnTo>
                                  <a:lnTo>
                                    <a:pt x="8175" y="147"/>
                                  </a:lnTo>
                                  <a:lnTo>
                                    <a:pt x="7980" y="156"/>
                                  </a:lnTo>
                                  <a:lnTo>
                                    <a:pt x="7915" y="152"/>
                                  </a:lnTo>
                                  <a:lnTo>
                                    <a:pt x="7776" y="67"/>
                                  </a:lnTo>
                                  <a:lnTo>
                                    <a:pt x="7446" y="57"/>
                                  </a:lnTo>
                                  <a:lnTo>
                                    <a:pt x="7351" y="0"/>
                                  </a:lnTo>
                                  <a:lnTo>
                                    <a:pt x="7159" y="42"/>
                                  </a:lnTo>
                                  <a:lnTo>
                                    <a:pt x="7238" y="178"/>
                                  </a:lnTo>
                                  <a:lnTo>
                                    <a:pt x="7290" y="487"/>
                                  </a:lnTo>
                                  <a:lnTo>
                                    <a:pt x="6983" y="595"/>
                                  </a:lnTo>
                                  <a:lnTo>
                                    <a:pt x="6884" y="548"/>
                                  </a:lnTo>
                                  <a:lnTo>
                                    <a:pt x="6787" y="608"/>
                                  </a:lnTo>
                                  <a:lnTo>
                                    <a:pt x="6570" y="807"/>
                                  </a:lnTo>
                                  <a:lnTo>
                                    <a:pt x="6274" y="810"/>
                                  </a:lnTo>
                                  <a:lnTo>
                                    <a:pt x="6055" y="893"/>
                                  </a:lnTo>
                                  <a:lnTo>
                                    <a:pt x="5942" y="875"/>
                                  </a:lnTo>
                                  <a:lnTo>
                                    <a:pt x="5841" y="919"/>
                                  </a:lnTo>
                                  <a:lnTo>
                                    <a:pt x="5788" y="1077"/>
                                  </a:lnTo>
                                  <a:lnTo>
                                    <a:pt x="5540" y="1115"/>
                                  </a:lnTo>
                                  <a:lnTo>
                                    <a:pt x="5452" y="1173"/>
                                  </a:lnTo>
                                  <a:lnTo>
                                    <a:pt x="5327" y="1472"/>
                                  </a:lnTo>
                                  <a:lnTo>
                                    <a:pt x="5296" y="1800"/>
                                  </a:lnTo>
                                  <a:lnTo>
                                    <a:pt x="5224" y="1798"/>
                                  </a:lnTo>
                                  <a:lnTo>
                                    <a:pt x="5024" y="1989"/>
                                  </a:lnTo>
                                  <a:lnTo>
                                    <a:pt x="4739" y="1934"/>
                                  </a:lnTo>
                                  <a:lnTo>
                                    <a:pt x="4512" y="1983"/>
                                  </a:lnTo>
                                  <a:lnTo>
                                    <a:pt x="4446" y="2124"/>
                                  </a:lnTo>
                                  <a:lnTo>
                                    <a:pt x="4205" y="2088"/>
                                  </a:lnTo>
                                  <a:lnTo>
                                    <a:pt x="4010" y="1995"/>
                                  </a:lnTo>
                                  <a:lnTo>
                                    <a:pt x="3760" y="2118"/>
                                  </a:lnTo>
                                  <a:lnTo>
                                    <a:pt x="3594" y="2089"/>
                                  </a:lnTo>
                                  <a:lnTo>
                                    <a:pt x="3215" y="1972"/>
                                  </a:lnTo>
                                  <a:lnTo>
                                    <a:pt x="3124" y="1902"/>
                                  </a:lnTo>
                                  <a:lnTo>
                                    <a:pt x="3016" y="1942"/>
                                  </a:lnTo>
                                  <a:lnTo>
                                    <a:pt x="2838" y="1911"/>
                                  </a:lnTo>
                                  <a:lnTo>
                                    <a:pt x="2490" y="2114"/>
                                  </a:lnTo>
                                  <a:lnTo>
                                    <a:pt x="1876" y="2222"/>
                                  </a:lnTo>
                                  <a:lnTo>
                                    <a:pt x="1637" y="2468"/>
                                  </a:lnTo>
                                  <a:lnTo>
                                    <a:pt x="1492" y="2409"/>
                                  </a:lnTo>
                                  <a:lnTo>
                                    <a:pt x="1508" y="2180"/>
                                  </a:lnTo>
                                  <a:lnTo>
                                    <a:pt x="1464" y="2071"/>
                                  </a:lnTo>
                                  <a:lnTo>
                                    <a:pt x="996" y="2513"/>
                                  </a:lnTo>
                                  <a:lnTo>
                                    <a:pt x="736" y="2464"/>
                                  </a:lnTo>
                                  <a:lnTo>
                                    <a:pt x="645" y="2506"/>
                                  </a:lnTo>
                                  <a:lnTo>
                                    <a:pt x="530" y="2758"/>
                                  </a:lnTo>
                                  <a:lnTo>
                                    <a:pt x="188" y="2755"/>
                                  </a:lnTo>
                                  <a:lnTo>
                                    <a:pt x="0" y="30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5080" y="5342400"/>
                              <a:ext cx="35640" cy="177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520" y="5519520"/>
                              <a:ext cx="856440" cy="134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9" h="4242">
                                  <a:moveTo>
                                    <a:pt x="848" y="4242"/>
                                  </a:moveTo>
                                  <a:lnTo>
                                    <a:pt x="835" y="4209"/>
                                  </a:lnTo>
                                  <a:lnTo>
                                    <a:pt x="1001" y="3993"/>
                                  </a:lnTo>
                                  <a:lnTo>
                                    <a:pt x="732" y="3886"/>
                                  </a:lnTo>
                                  <a:lnTo>
                                    <a:pt x="812" y="3471"/>
                                  </a:lnTo>
                                  <a:lnTo>
                                    <a:pt x="1373" y="3551"/>
                                  </a:lnTo>
                                  <a:lnTo>
                                    <a:pt x="1639" y="3628"/>
                                  </a:lnTo>
                                  <a:lnTo>
                                    <a:pt x="2142" y="3656"/>
                                  </a:lnTo>
                                  <a:lnTo>
                                    <a:pt x="2294" y="3698"/>
                                  </a:lnTo>
                                  <a:lnTo>
                                    <a:pt x="2406" y="3556"/>
                                  </a:lnTo>
                                  <a:lnTo>
                                    <a:pt x="2555" y="3474"/>
                                  </a:lnTo>
                                  <a:lnTo>
                                    <a:pt x="2699" y="3301"/>
                                  </a:lnTo>
                                  <a:lnTo>
                                    <a:pt x="2513" y="3103"/>
                                  </a:lnTo>
                                  <a:lnTo>
                                    <a:pt x="1952" y="2959"/>
                                  </a:lnTo>
                                  <a:lnTo>
                                    <a:pt x="1642" y="2702"/>
                                  </a:lnTo>
                                  <a:lnTo>
                                    <a:pt x="1246" y="2711"/>
                                  </a:lnTo>
                                  <a:lnTo>
                                    <a:pt x="1036" y="2415"/>
                                  </a:lnTo>
                                  <a:lnTo>
                                    <a:pt x="1054" y="2256"/>
                                  </a:lnTo>
                                  <a:lnTo>
                                    <a:pt x="992" y="1999"/>
                                  </a:lnTo>
                                  <a:lnTo>
                                    <a:pt x="878" y="1997"/>
                                  </a:lnTo>
                                  <a:lnTo>
                                    <a:pt x="788" y="1854"/>
                                  </a:lnTo>
                                  <a:lnTo>
                                    <a:pt x="865" y="1642"/>
                                  </a:lnTo>
                                  <a:lnTo>
                                    <a:pt x="842" y="1528"/>
                                  </a:lnTo>
                                  <a:lnTo>
                                    <a:pt x="882" y="1419"/>
                                  </a:lnTo>
                                  <a:lnTo>
                                    <a:pt x="823" y="1380"/>
                                  </a:lnTo>
                                  <a:lnTo>
                                    <a:pt x="662" y="1114"/>
                                  </a:lnTo>
                                  <a:lnTo>
                                    <a:pt x="666" y="951"/>
                                  </a:lnTo>
                                  <a:lnTo>
                                    <a:pt x="440" y="991"/>
                                  </a:lnTo>
                                  <a:lnTo>
                                    <a:pt x="231" y="904"/>
                                  </a:lnTo>
                                  <a:lnTo>
                                    <a:pt x="7" y="737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159" y="572"/>
                                  </a:lnTo>
                                  <a:lnTo>
                                    <a:pt x="228" y="357"/>
                                  </a:lnTo>
                                  <a:lnTo>
                                    <a:pt x="111" y="230"/>
                                  </a:lnTo>
                                  <a:lnTo>
                                    <a:pt x="13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720" y="5342400"/>
                              <a:ext cx="271260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43" h="1568">
                                  <a:moveTo>
                                    <a:pt x="8543" y="891"/>
                                  </a:moveTo>
                                  <a:lnTo>
                                    <a:pt x="8276" y="759"/>
                                  </a:lnTo>
                                  <a:lnTo>
                                    <a:pt x="8105" y="770"/>
                                  </a:lnTo>
                                  <a:lnTo>
                                    <a:pt x="8137" y="1046"/>
                                  </a:lnTo>
                                  <a:lnTo>
                                    <a:pt x="7962" y="1328"/>
                                  </a:lnTo>
                                  <a:lnTo>
                                    <a:pt x="7654" y="1203"/>
                                  </a:lnTo>
                                  <a:lnTo>
                                    <a:pt x="7507" y="1260"/>
                                  </a:lnTo>
                                  <a:lnTo>
                                    <a:pt x="7379" y="1175"/>
                                  </a:lnTo>
                                  <a:lnTo>
                                    <a:pt x="7068" y="1548"/>
                                  </a:lnTo>
                                  <a:lnTo>
                                    <a:pt x="6666" y="1511"/>
                                  </a:lnTo>
                                  <a:lnTo>
                                    <a:pt x="6578" y="1568"/>
                                  </a:lnTo>
                                  <a:lnTo>
                                    <a:pt x="6401" y="1436"/>
                                  </a:lnTo>
                                  <a:lnTo>
                                    <a:pt x="6173" y="1446"/>
                                  </a:lnTo>
                                  <a:lnTo>
                                    <a:pt x="5954" y="1368"/>
                                  </a:lnTo>
                                  <a:lnTo>
                                    <a:pt x="5849" y="1413"/>
                                  </a:lnTo>
                                  <a:lnTo>
                                    <a:pt x="5700" y="1390"/>
                                  </a:lnTo>
                                  <a:lnTo>
                                    <a:pt x="5493" y="1386"/>
                                  </a:lnTo>
                                  <a:lnTo>
                                    <a:pt x="5423" y="1235"/>
                                  </a:lnTo>
                                  <a:lnTo>
                                    <a:pt x="5335" y="1170"/>
                                  </a:lnTo>
                                  <a:lnTo>
                                    <a:pt x="5118" y="1227"/>
                                  </a:lnTo>
                                  <a:lnTo>
                                    <a:pt x="5017" y="1033"/>
                                  </a:lnTo>
                                  <a:lnTo>
                                    <a:pt x="4805" y="959"/>
                                  </a:lnTo>
                                  <a:lnTo>
                                    <a:pt x="4761" y="859"/>
                                  </a:lnTo>
                                  <a:lnTo>
                                    <a:pt x="4541" y="876"/>
                                  </a:lnTo>
                                  <a:lnTo>
                                    <a:pt x="4485" y="1167"/>
                                  </a:lnTo>
                                  <a:lnTo>
                                    <a:pt x="3885" y="879"/>
                                  </a:lnTo>
                                  <a:lnTo>
                                    <a:pt x="3462" y="429"/>
                                  </a:lnTo>
                                  <a:lnTo>
                                    <a:pt x="3459" y="537"/>
                                  </a:lnTo>
                                  <a:lnTo>
                                    <a:pt x="3362" y="507"/>
                                  </a:lnTo>
                                  <a:lnTo>
                                    <a:pt x="3252" y="386"/>
                                  </a:lnTo>
                                  <a:lnTo>
                                    <a:pt x="3148" y="368"/>
                                  </a:lnTo>
                                  <a:lnTo>
                                    <a:pt x="2999" y="584"/>
                                  </a:lnTo>
                                  <a:lnTo>
                                    <a:pt x="3150" y="659"/>
                                  </a:lnTo>
                                  <a:lnTo>
                                    <a:pt x="3215" y="815"/>
                                  </a:lnTo>
                                  <a:lnTo>
                                    <a:pt x="2912" y="938"/>
                                  </a:lnTo>
                                  <a:lnTo>
                                    <a:pt x="2670" y="887"/>
                                  </a:lnTo>
                                  <a:lnTo>
                                    <a:pt x="2600" y="822"/>
                                  </a:lnTo>
                                  <a:lnTo>
                                    <a:pt x="2498" y="798"/>
                                  </a:lnTo>
                                  <a:lnTo>
                                    <a:pt x="2438" y="704"/>
                                  </a:lnTo>
                                  <a:lnTo>
                                    <a:pt x="2290" y="757"/>
                                  </a:lnTo>
                                  <a:lnTo>
                                    <a:pt x="2181" y="731"/>
                                  </a:lnTo>
                                  <a:lnTo>
                                    <a:pt x="1821" y="683"/>
                                  </a:lnTo>
                                  <a:lnTo>
                                    <a:pt x="1627" y="558"/>
                                  </a:lnTo>
                                  <a:lnTo>
                                    <a:pt x="1099" y="471"/>
                                  </a:lnTo>
                                  <a:lnTo>
                                    <a:pt x="1083" y="644"/>
                                  </a:lnTo>
                                  <a:lnTo>
                                    <a:pt x="807" y="561"/>
                                  </a:lnTo>
                                  <a:lnTo>
                                    <a:pt x="666" y="458"/>
                                  </a:lnTo>
                                  <a:lnTo>
                                    <a:pt x="494" y="424"/>
                                  </a:lnTo>
                                  <a:lnTo>
                                    <a:pt x="431" y="269"/>
                                  </a:lnTo>
                                  <a:lnTo>
                                    <a:pt x="318" y="238"/>
                                  </a:lnTo>
                                  <a:lnTo>
                                    <a:pt x="258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4400" y="0"/>
                              <a:ext cx="57600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5" h="1147">
                                  <a:moveTo>
                                    <a:pt x="1729" y="0"/>
                                  </a:moveTo>
                                  <a:lnTo>
                                    <a:pt x="1815" y="42"/>
                                  </a:lnTo>
                                  <a:lnTo>
                                    <a:pt x="1511" y="302"/>
                                  </a:lnTo>
                                  <a:lnTo>
                                    <a:pt x="1439" y="398"/>
                                  </a:lnTo>
                                  <a:lnTo>
                                    <a:pt x="1107" y="519"/>
                                  </a:lnTo>
                                  <a:lnTo>
                                    <a:pt x="696" y="591"/>
                                  </a:lnTo>
                                  <a:lnTo>
                                    <a:pt x="644" y="682"/>
                                  </a:lnTo>
                                  <a:lnTo>
                                    <a:pt x="371" y="1028"/>
                                  </a:lnTo>
                                  <a:lnTo>
                                    <a:pt x="176" y="1147"/>
                                  </a:lnTo>
                                  <a:lnTo>
                                    <a:pt x="0" y="114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0" y="363240"/>
                              <a:ext cx="477360" cy="133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4217">
                                  <a:moveTo>
                                    <a:pt x="387" y="0"/>
                                  </a:moveTo>
                                  <a:lnTo>
                                    <a:pt x="262" y="106"/>
                                  </a:lnTo>
                                  <a:lnTo>
                                    <a:pt x="355" y="399"/>
                                  </a:lnTo>
                                  <a:lnTo>
                                    <a:pt x="618" y="360"/>
                                  </a:lnTo>
                                  <a:lnTo>
                                    <a:pt x="745" y="482"/>
                                  </a:lnTo>
                                  <a:lnTo>
                                    <a:pt x="781" y="652"/>
                                  </a:lnTo>
                                  <a:lnTo>
                                    <a:pt x="849" y="746"/>
                                  </a:lnTo>
                                  <a:lnTo>
                                    <a:pt x="1049" y="885"/>
                                  </a:lnTo>
                                  <a:lnTo>
                                    <a:pt x="1151" y="997"/>
                                  </a:lnTo>
                                  <a:lnTo>
                                    <a:pt x="1504" y="1158"/>
                                  </a:lnTo>
                                  <a:lnTo>
                                    <a:pt x="1505" y="1272"/>
                                  </a:lnTo>
                                  <a:lnTo>
                                    <a:pt x="1273" y="1377"/>
                                  </a:lnTo>
                                  <a:lnTo>
                                    <a:pt x="1210" y="1534"/>
                                  </a:lnTo>
                                  <a:lnTo>
                                    <a:pt x="1080" y="1697"/>
                                  </a:lnTo>
                                  <a:lnTo>
                                    <a:pt x="1182" y="2067"/>
                                  </a:lnTo>
                                  <a:lnTo>
                                    <a:pt x="1390" y="2143"/>
                                  </a:lnTo>
                                  <a:lnTo>
                                    <a:pt x="1426" y="2244"/>
                                  </a:lnTo>
                                  <a:lnTo>
                                    <a:pt x="1280" y="2272"/>
                                  </a:lnTo>
                                  <a:lnTo>
                                    <a:pt x="1284" y="2547"/>
                                  </a:lnTo>
                                  <a:lnTo>
                                    <a:pt x="1204" y="2691"/>
                                  </a:lnTo>
                                  <a:lnTo>
                                    <a:pt x="1075" y="2794"/>
                                  </a:lnTo>
                                  <a:lnTo>
                                    <a:pt x="1009" y="3009"/>
                                  </a:lnTo>
                                  <a:lnTo>
                                    <a:pt x="1013" y="3184"/>
                                  </a:lnTo>
                                  <a:lnTo>
                                    <a:pt x="815" y="3395"/>
                                  </a:lnTo>
                                  <a:lnTo>
                                    <a:pt x="644" y="3428"/>
                                  </a:lnTo>
                                  <a:lnTo>
                                    <a:pt x="606" y="3458"/>
                                  </a:lnTo>
                                  <a:lnTo>
                                    <a:pt x="53" y="4096"/>
                                  </a:lnTo>
                                  <a:lnTo>
                                    <a:pt x="0" y="421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0" y="1702440"/>
                              <a:ext cx="120456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5" h="1134">
                                  <a:moveTo>
                                    <a:pt x="3795" y="227"/>
                                  </a:moveTo>
                                  <a:lnTo>
                                    <a:pt x="3636" y="307"/>
                                  </a:lnTo>
                                  <a:lnTo>
                                    <a:pt x="3420" y="613"/>
                                  </a:lnTo>
                                  <a:lnTo>
                                    <a:pt x="3298" y="543"/>
                                  </a:lnTo>
                                  <a:lnTo>
                                    <a:pt x="3211" y="673"/>
                                  </a:lnTo>
                                  <a:lnTo>
                                    <a:pt x="2971" y="632"/>
                                  </a:lnTo>
                                  <a:lnTo>
                                    <a:pt x="2958" y="604"/>
                                  </a:lnTo>
                                  <a:lnTo>
                                    <a:pt x="2736" y="797"/>
                                  </a:lnTo>
                                  <a:lnTo>
                                    <a:pt x="2263" y="1054"/>
                                  </a:lnTo>
                                  <a:lnTo>
                                    <a:pt x="2279" y="892"/>
                                  </a:lnTo>
                                  <a:lnTo>
                                    <a:pt x="2245" y="537"/>
                                  </a:lnTo>
                                  <a:lnTo>
                                    <a:pt x="2134" y="337"/>
                                  </a:lnTo>
                                  <a:lnTo>
                                    <a:pt x="1961" y="491"/>
                                  </a:lnTo>
                                  <a:lnTo>
                                    <a:pt x="1909" y="616"/>
                                  </a:lnTo>
                                  <a:lnTo>
                                    <a:pt x="1739" y="551"/>
                                  </a:lnTo>
                                  <a:lnTo>
                                    <a:pt x="1584" y="589"/>
                                  </a:lnTo>
                                  <a:lnTo>
                                    <a:pt x="1493" y="532"/>
                                  </a:lnTo>
                                  <a:lnTo>
                                    <a:pt x="1377" y="655"/>
                                  </a:lnTo>
                                  <a:lnTo>
                                    <a:pt x="1413" y="757"/>
                                  </a:lnTo>
                                  <a:lnTo>
                                    <a:pt x="1583" y="916"/>
                                  </a:lnTo>
                                  <a:lnTo>
                                    <a:pt x="1119" y="1134"/>
                                  </a:lnTo>
                                  <a:lnTo>
                                    <a:pt x="928" y="1029"/>
                                  </a:lnTo>
                                  <a:lnTo>
                                    <a:pt x="899" y="645"/>
                                  </a:lnTo>
                                  <a:lnTo>
                                    <a:pt x="724" y="640"/>
                                  </a:lnTo>
                                  <a:lnTo>
                                    <a:pt x="501" y="806"/>
                                  </a:lnTo>
                                  <a:lnTo>
                                    <a:pt x="412" y="445"/>
                                  </a:lnTo>
                                  <a:lnTo>
                                    <a:pt x="159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4200" y="3511440"/>
                              <a:ext cx="234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cign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0" y="1936080"/>
                              <a:ext cx="2426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ntr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6240" y="3984120"/>
                              <a:ext cx="6699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Argentré-du-Pless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1680" y="5154840"/>
                              <a:ext cx="5983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ain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720" y="3053160"/>
                              <a:ext cx="2217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éd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880" y="3163680"/>
                              <a:ext cx="2217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ett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880" y="600840"/>
                              <a:ext cx="2808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anca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7800" y="3704760"/>
                              <a:ext cx="4838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âteaubo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240" y="4106520"/>
                              <a:ext cx="4586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hâteaugir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1936800"/>
                              <a:ext cx="3567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ombo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3800" y="5878800"/>
                              <a:ext cx="2217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erv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9880" y="1856880"/>
                              <a:ext cx="2001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in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920" y="940320"/>
                              <a:ext cx="225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in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5880" y="1265760"/>
                              <a:ext cx="5601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ol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8800" y="2515320"/>
                              <a:ext cx="3232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Fou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2680" y="5960160"/>
                              <a:ext cx="3614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Guémen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3880" y="6047280"/>
                              <a:ext cx="2426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enfa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120" y="4654080"/>
                              <a:ext cx="1706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Gu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6120" y="4441320"/>
                              <a:ext cx="2851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Guich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5114520"/>
                              <a:ext cx="225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Guip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6320" y="4572720"/>
                              <a:ext cx="204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Janz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720" y="5149440"/>
                              <a:ext cx="335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 Gacil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5160" y="4718880"/>
                              <a:ext cx="4248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 Guerc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6600" y="4822920"/>
                              <a:ext cx="420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3560" y="3859560"/>
                              <a:ext cx="183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v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3635280"/>
                              <a:ext cx="2890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 Rh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2880" y="2747160"/>
                              <a:ext cx="1695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iffr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000" y="1820520"/>
                              <a:ext cx="6699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ouvigné-du-Dés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080" y="4615920"/>
                              <a:ext cx="661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aure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120" y="2768040"/>
                              <a:ext cx="407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ntaub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9640" y="2854440"/>
                              <a:ext cx="420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040" y="3583440"/>
                              <a:ext cx="585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ntfort-sur-M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2520" y="3907800"/>
                              <a:ext cx="3315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rd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0760" y="5219280"/>
                              <a:ext cx="234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ipr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2280" y="3994200"/>
                              <a:ext cx="534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lélan-le-Gr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9040" y="1307520"/>
                              <a:ext cx="348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ontors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8680" y="5653440"/>
                              <a:ext cx="301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Pouanc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5790600"/>
                              <a:ext cx="225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e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2840" y="4892040"/>
                              <a:ext cx="2426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et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1000" y="2733120"/>
                              <a:ext cx="31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8600" y="2820240"/>
                              <a:ext cx="3823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u-Corm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1160" y="2150280"/>
                              <a:ext cx="3992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aint-Br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7080" y="2237040"/>
                              <a:ext cx="348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7160" y="1600920"/>
                              <a:ext cx="4248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aint-Jam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755640"/>
                              <a:ext cx="2001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ain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8800" y="842760"/>
                              <a:ext cx="1663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a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760" y="3311640"/>
                              <a:ext cx="3142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t-Mé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320" y="3398400"/>
                              <a:ext cx="2977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e-Gr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5600" y="2409840"/>
                              <a:ext cx="3092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Tinté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1680" y="3989160"/>
                              <a:ext cx="3182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ern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360" y="4076280"/>
                              <a:ext cx="234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1080" y="3263400"/>
                              <a:ext cx="1569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itr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7200" y="3510360"/>
                              <a:ext cx="31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EN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8920" y="81792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680" y="847080"/>
                              <a:ext cx="109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Bri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8960" y="875880"/>
                              <a:ext cx="109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480" y="905040"/>
                              <a:ext cx="123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  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5440" y="778680"/>
                              <a:ext cx="118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Luna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240" y="841320"/>
                              <a:ext cx="76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in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4200" y="89280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7400" y="921600"/>
                              <a:ext cx="121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ichard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0800" y="1037160"/>
                              <a:ext cx="94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urtu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640" y="106164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4760" y="1091160"/>
                              <a:ext cx="8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inihi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5640" y="1119600"/>
                              <a:ext cx="45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320" y="1148760"/>
                              <a:ext cx="74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a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2560" y="715680"/>
                              <a:ext cx="8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4520" y="554400"/>
                              <a:ext cx="1353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Coulom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160" y="556200"/>
                              <a:ext cx="93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nca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240" y="773640"/>
                              <a:ext cx="235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éloir-des-O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881280"/>
                              <a:ext cx="115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enoî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840" y="910800"/>
                              <a:ext cx="124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O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6880" y="1024920"/>
                              <a:ext cx="53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Hi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160" y="95328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3560" y="982440"/>
                              <a:ext cx="73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vi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920" y="1011600"/>
                              <a:ext cx="8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1560" y="1057320"/>
                              <a:ext cx="133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Fresn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95328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760" y="982440"/>
                              <a:ext cx="132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ouesn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04796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è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6280" y="1076400"/>
                              <a:ext cx="102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-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1400" y="1105560"/>
                              <a:ext cx="73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u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4520" y="947520"/>
                              <a:ext cx="111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ou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8680" y="975960"/>
                              <a:ext cx="141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Guére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0960" y="108144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8560" y="111060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n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9800" y="1153080"/>
                              <a:ext cx="90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lle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560" y="1190520"/>
                              <a:ext cx="154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neuf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2520" y="1219320"/>
                              <a:ext cx="166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'Ille-et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360" y="1265760"/>
                              <a:ext cx="92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Vi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560" y="1294200"/>
                              <a:ext cx="115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ès-Non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9880" y="113220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0" y="1161360"/>
                              <a:ext cx="70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l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360" y="1389600"/>
                              <a:ext cx="83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ini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360" y="1418040"/>
                              <a:ext cx="85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rv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2560" y="140904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rgu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1247040"/>
                              <a:ext cx="166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z-Landri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160" y="116352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-Do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1200" y="1031400"/>
                              <a:ext cx="111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erruei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5000" y="1120320"/>
                              <a:ext cx="129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rolad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2640" y="110628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7080" y="1135440"/>
                              <a:ext cx="85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800" y="1007280"/>
                              <a:ext cx="213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z-sur-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8280" y="1191240"/>
                              <a:ext cx="139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or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0000" y="1220040"/>
                              <a:ext cx="156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Gréhai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3400" y="1287360"/>
                              <a:ext cx="64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3480" y="1295280"/>
                              <a:ext cx="154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guer-Pi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5960" y="1357560"/>
                              <a:ext cx="18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l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512720"/>
                              <a:ext cx="176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guer-Morv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0680" y="1567080"/>
                              <a:ext cx="135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Tronch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1411200"/>
                              <a:ext cx="18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ine-Fou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5080" y="1574280"/>
                              <a:ext cx="114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eux-Vi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8880" y="1590840"/>
                              <a:ext cx="93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ougé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720" y="1640880"/>
                              <a:ext cx="161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ans-la-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5680" y="1478160"/>
                              <a:ext cx="133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ou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400" y="1547640"/>
                              <a:ext cx="84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pi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1695600"/>
                              <a:ext cx="129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nnem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6920" y="1629360"/>
                              <a:ext cx="84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Tre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8680" y="1766160"/>
                              <a:ext cx="252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ierre-de-Plesgu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6320" y="177984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hél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3040" y="2043360"/>
                              <a:ext cx="119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mbo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3360" y="1866240"/>
                              <a:ext cx="105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rm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1800" y="1901160"/>
                              <a:ext cx="128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meh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6520" y="1689840"/>
                              <a:ext cx="102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oual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5160" y="1838520"/>
                              <a:ext cx="90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ugu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7120" y="1960200"/>
                              <a:ext cx="79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il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1160" y="2033280"/>
                              <a:ext cx="149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uguen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160" y="1903320"/>
                              <a:ext cx="87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sd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9640" y="2214360"/>
                              <a:ext cx="107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véri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2640" y="2261880"/>
                              <a:ext cx="147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Domin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4760" y="231336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Québr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0840" y="2143080"/>
                              <a:ext cx="144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7520" y="2172240"/>
                              <a:ext cx="173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ux-Filtzmée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2400" y="239976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Thu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2374920"/>
                              <a:ext cx="73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i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4840" y="2481120"/>
                              <a:ext cx="103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inté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2535120"/>
                              <a:ext cx="154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auss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9480" y="2542680"/>
                              <a:ext cx="132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ngauln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240" y="2604960"/>
                              <a:ext cx="10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che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440" y="2551320"/>
                              <a:ext cx="114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rieu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9920" y="2580120"/>
                              <a:ext cx="83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Iff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680" y="2378160"/>
                              <a:ext cx="74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Ding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2160" y="2134800"/>
                              <a:ext cx="9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rig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1040" y="2162880"/>
                              <a:ext cx="107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Lég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560" y="2191320"/>
                              <a:ext cx="102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Pré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1280" y="2023920"/>
                              <a:ext cx="136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l-sou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2080" y="2052360"/>
                              <a:ext cx="114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zou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040" y="1896840"/>
                              <a:ext cx="245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zouges-la-Pérou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6320" y="173484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0600" y="1764000"/>
                              <a:ext cx="119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nten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6960" y="1833840"/>
                              <a:ext cx="82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ntr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2440" y="1855440"/>
                              <a:ext cx="221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Ouen-la-Rouë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2400" y="2045520"/>
                              <a:ext cx="106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mb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0080" y="1882800"/>
                              <a:ext cx="79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1800" y="170064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e Fer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7280" y="1552680"/>
                              <a:ext cx="139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or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4600" y="1581840"/>
                              <a:ext cx="18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Reintemb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3280" y="1585080"/>
                              <a:ext cx="112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h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6360" y="1711440"/>
                              <a:ext cx="224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vigné-du-Dés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4280" y="1739160"/>
                            <a:ext cx="4271040" cy="441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04480" y="0"/>
                              <a:ext cx="69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e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7520" y="87840"/>
                              <a:ext cx="76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ille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0920" y="151200"/>
                              <a:ext cx="97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llam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4640" y="30996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r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0920" y="236160"/>
                              <a:ext cx="144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azoug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8200" y="265680"/>
                              <a:ext cx="112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Dés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1040" y="432000"/>
                              <a:ext cx="9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é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9640" y="509400"/>
                              <a:ext cx="114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Lor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3520" y="58860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igne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4960" y="26928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4280" y="29808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3040" y="473040"/>
                              <a:ext cx="255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7440" y="180360"/>
                              <a:ext cx="107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ou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2080" y="204120"/>
                              <a:ext cx="10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S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4520" y="23328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1200" y="336600"/>
                              <a:ext cx="100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r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2920" y="36576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4280" y="381240"/>
                              <a:ext cx="128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Etienn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0040" y="41040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6520" y="649800"/>
                              <a:ext cx="114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Fleur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82440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9880" y="853560"/>
                              <a:ext cx="191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lle-Jans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4600" y="743040"/>
                              <a:ext cx="94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eau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0" y="71388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8240" y="615600"/>
                              <a:ext cx="109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écous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400" y="757080"/>
                              <a:ext cx="118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Roma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120" y="700560"/>
                              <a:ext cx="136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auve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3280" y="729000"/>
                              <a:ext cx="133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6920" y="1032120"/>
                              <a:ext cx="716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u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3240" y="896760"/>
                              <a:ext cx="90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Jave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1960" y="881640"/>
                              <a:ext cx="10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S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720" y="91080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n-Lu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4360" y="531000"/>
                              <a:ext cx="163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illé-Rao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5600" y="57168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Rém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160" y="600840"/>
                              <a:ext cx="93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Pl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0120" y="468000"/>
                              <a:ext cx="74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im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6680" y="546840"/>
                              <a:ext cx="94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maz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2240" y="516960"/>
                              <a:ext cx="129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hauv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00" y="594360"/>
                              <a:ext cx="190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rc-le-Blan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4640" y="630720"/>
                              <a:ext cx="70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a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9520" y="685800"/>
                              <a:ext cx="127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Tierc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0960" y="748800"/>
                              <a:ext cx="110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eux-V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6120" y="777960"/>
                              <a:ext cx="160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600" y="725760"/>
                              <a:ext cx="20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ns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0" y="758160"/>
                              <a:ext cx="633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e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600" y="69660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7200" y="725400"/>
                              <a:ext cx="132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ristop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3680" y="754560"/>
                              <a:ext cx="120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Vala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7080" y="806400"/>
                              <a:ext cx="222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Ouen-des-All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6520" y="762840"/>
                              <a:ext cx="114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Hilai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7160" y="792000"/>
                              <a:ext cx="133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7440" y="900360"/>
                              <a:ext cx="144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5080" y="92988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9880" y="908280"/>
                              <a:ext cx="142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rc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3200" y="93744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7320" y="955800"/>
                              <a:ext cx="271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ézières-sur-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6840" y="1018800"/>
                              <a:ext cx="79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nd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9520" y="1014120"/>
                              <a:ext cx="56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3120" y="1122120"/>
                              <a:ext cx="74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r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5480" y="1169640"/>
                              <a:ext cx="128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pier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360" y="1199160"/>
                              <a:ext cx="124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Che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3760" y="103068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5240" y="105912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Jean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1280" y="108864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7040" y="1240920"/>
                              <a:ext cx="114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7680" y="1269360"/>
                              <a:ext cx="133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6880" y="1113840"/>
                              <a:ext cx="139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or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0840" y="1142640"/>
                              <a:ext cx="132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de-Ches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040" y="1174680"/>
                              <a:ext cx="150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ombourt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9600" y="1369800"/>
                              <a:ext cx="255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illon-en-Vende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6680" y="1347120"/>
                              <a:ext cx="79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ri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5240" y="134712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4480" y="1375560"/>
                              <a:ext cx="132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ristop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1760" y="1404720"/>
                              <a:ext cx="9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B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360" y="1283400"/>
                              <a:ext cx="70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e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0080" y="1212840"/>
                              <a:ext cx="107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720" y="1242000"/>
                              <a:ext cx="128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Corm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5360" y="1350720"/>
                              <a:ext cx="2253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vré-sur-Change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7720" y="978480"/>
                              <a:ext cx="85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ah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5320" y="1210320"/>
                              <a:ext cx="83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Gos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1200" y="1177920"/>
                              <a:ext cx="182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rcé-près-Liff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080" y="1117800"/>
                              <a:ext cx="226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St-Aubin-d'Aub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8160" y="936720"/>
                              <a:ext cx="113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ndouill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8960" y="965880"/>
                              <a:ext cx="91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euv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4400" y="904320"/>
                              <a:ext cx="10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Aub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875160"/>
                              <a:ext cx="18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sur-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880" y="1049040"/>
                              <a:ext cx="128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édard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080" y="1077840"/>
                              <a:ext cx="77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938520"/>
                              <a:ext cx="74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p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905040"/>
                              <a:ext cx="69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Héd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8280" y="896760"/>
                              <a:ext cx="41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240" y="925200"/>
                              <a:ext cx="34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ff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0" y="955080"/>
                              <a:ext cx="91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rdr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040" y="959040"/>
                              <a:ext cx="144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iniac-sou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987480"/>
                              <a:ext cx="10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che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952560"/>
                              <a:ext cx="87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er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6480" y="988920"/>
                              <a:ext cx="9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édré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40" y="1145520"/>
                              <a:ext cx="106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Quédil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0" y="1280880"/>
                              <a:ext cx="123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Crou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880" y="1364760"/>
                              <a:ext cx="105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é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1393200"/>
                              <a:ext cx="9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Gr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0" y="1211760"/>
                              <a:ext cx="141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'Herv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1341360"/>
                              <a:ext cx="276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auban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520" y="1123920"/>
                              <a:ext cx="105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uj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440" y="113688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rodouë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760" y="1263600"/>
                              <a:ext cx="144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1293120"/>
                              <a:ext cx="79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L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135504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640" y="1384560"/>
                              <a:ext cx="52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20" y="1413000"/>
                              <a:ext cx="78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080" y="1437120"/>
                              <a:ext cx="74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d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8280" y="1286640"/>
                              <a:ext cx="92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Rom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1040" y="1051200"/>
                              <a:ext cx="144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6520" y="1080360"/>
                              <a:ext cx="115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uss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360" y="104148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240" y="1070640"/>
                              <a:ext cx="9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ond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1191240"/>
                              <a:ext cx="85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5240" y="1137960"/>
                              <a:ext cx="106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ou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0" y="1136880"/>
                              <a:ext cx="78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gn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3760" y="1188360"/>
                              <a:ext cx="114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520" y="1217520"/>
                              <a:ext cx="83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Ga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3680" y="134568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Géve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5440" y="133236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1361520"/>
                              <a:ext cx="91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éz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1496880"/>
                              <a:ext cx="133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umel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200" y="1522800"/>
                              <a:ext cx="78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la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1464480"/>
                              <a:ext cx="124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arthena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160" y="1492920"/>
                              <a:ext cx="141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4960" y="1677600"/>
                              <a:ext cx="65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150624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8080" y="1535400"/>
                              <a:ext cx="109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7240" y="1564200"/>
                              <a:ext cx="50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1593360"/>
                              <a:ext cx="115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geret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0" y="133812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les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4600" y="1176120"/>
                              <a:ext cx="139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280" y="1204560"/>
                              <a:ext cx="77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7000" y="1379880"/>
                              <a:ext cx="129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heva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0200" y="1325880"/>
                              <a:ext cx="98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oua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3080" y="1269360"/>
                              <a:ext cx="1803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sné-sur-Il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120" y="1351440"/>
                              <a:ext cx="111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  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560" y="1380600"/>
                              <a:ext cx="128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Sulp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720" y="1409040"/>
                              <a:ext cx="8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600" y="1428840"/>
                              <a:ext cx="64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iff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5400" y="1613160"/>
                              <a:ext cx="150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ouëx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8800" y="1543680"/>
                              <a:ext cx="74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ett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4880" y="1714680"/>
                              <a:ext cx="132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régo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3880" y="1667160"/>
                              <a:ext cx="150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germo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6960"/>
                              <a:ext cx="54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aë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1768680"/>
                              <a:ext cx="56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u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920" y="151956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On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1548360"/>
                              <a:ext cx="129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Chap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320" y="1543320"/>
                              <a:ext cx="129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isgervil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8280" y="154836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080" y="1577520"/>
                              <a:ext cx="65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U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1697400"/>
                              <a:ext cx="124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ug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440" y="1820520"/>
                              <a:ext cx="82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ffend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160" y="1825560"/>
                              <a:ext cx="114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on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280" y="1799640"/>
                              <a:ext cx="92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léru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720" y="154836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840" y="1577520"/>
                              <a:ext cx="8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uay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320" y="1924920"/>
                              <a:ext cx="195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lon-sur-M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880" y="222084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aimpo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2135520"/>
                              <a:ext cx="10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é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2451240"/>
                              <a:ext cx="17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élan-le-Gr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240" y="2290680"/>
                              <a:ext cx="114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ffend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2143800"/>
                              <a:ext cx="98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erf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880" y="2578320"/>
                              <a:ext cx="84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x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779560"/>
                              <a:ext cx="98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teh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2782800"/>
                              <a:ext cx="8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mp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360" y="2703240"/>
                              <a:ext cx="64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v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360" y="2985840"/>
                              <a:ext cx="82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u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320" y="3014280"/>
                              <a:ext cx="38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304380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40" y="3025080"/>
                              <a:ext cx="127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s Bru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60" y="3142080"/>
                              <a:ext cx="141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mble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880" y="324504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égl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0680" y="3447000"/>
                              <a:ext cx="136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uc-sur-Af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3645000"/>
                              <a:ext cx="1263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ixt-sur-Af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640" y="4003200"/>
                              <a:ext cx="1706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ins-sur-Ou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0" y="4251960"/>
                              <a:ext cx="76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640" y="4090680"/>
                              <a:ext cx="111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Ma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6280" y="3915360"/>
                              <a:ext cx="74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640" y="3710880"/>
                              <a:ext cx="806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u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360" y="3471120"/>
                              <a:ext cx="78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pr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960" y="3261960"/>
                              <a:ext cx="85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eur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3003480"/>
                              <a:ext cx="78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rn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240" y="277776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280" y="2806920"/>
                              <a:ext cx="109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560" y="2835360"/>
                              <a:ext cx="91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ëx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4200" y="2503440"/>
                              <a:ext cx="79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u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2520" y="2280240"/>
                              <a:ext cx="111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Thuri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760" y="210204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2130480"/>
                              <a:ext cx="76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g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720" y="1982520"/>
                              <a:ext cx="103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alen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680" y="1773720"/>
                              <a:ext cx="102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for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4280" y="1802160"/>
                              <a:ext cx="94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M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1743840"/>
                              <a:ext cx="73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e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280" y="1906200"/>
                              <a:ext cx="76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in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720" y="167256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i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9000" y="1771920"/>
                              <a:ext cx="128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     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720" y="954360"/>
                            <a:ext cx="4525560" cy="54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5240" y="2585880"/>
                              <a:ext cx="173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600" y="2614320"/>
                              <a:ext cx="122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ouar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040" y="2620080"/>
                              <a:ext cx="137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'Hermit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720" y="2808000"/>
                              <a:ext cx="111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rd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3720" y="279036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Rh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2642400"/>
                              <a:ext cx="723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z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1640" y="2671560"/>
                              <a:ext cx="111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Coqu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4480" y="3072960"/>
                              <a:ext cx="224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éal-sous-Montfo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9640" y="297900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v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2886120"/>
                              <a:ext cx="136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acqu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2914560"/>
                              <a:ext cx="136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la-Lan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1120" y="2689920"/>
                              <a:ext cx="8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n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3840" y="2684160"/>
                              <a:ext cx="194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esson-Sév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2920" y="2441520"/>
                              <a:ext cx="109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orign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8680" y="2470320"/>
                              <a:ext cx="98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ill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960" y="3253680"/>
                              <a:ext cx="76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ov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3160" y="3148200"/>
                              <a:ext cx="53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u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880" y="3040920"/>
                              <a:ext cx="107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rtr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4040" y="3069720"/>
                              <a:ext cx="141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7720" y="3007440"/>
                              <a:ext cx="74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9360" y="303660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ill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880" y="3065040"/>
                              <a:ext cx="122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720" y="286956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ntep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9000" y="3011760"/>
                              <a:ext cx="184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n-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3204720"/>
                              <a:ext cx="107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Erb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4640" y="3233520"/>
                              <a:ext cx="121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nt-Pé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00" y="345204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ch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560" y="3410640"/>
                              <a:ext cx="67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ss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368892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gn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8160" y="3768120"/>
                              <a:ext cx="119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en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0920" y="3467880"/>
                              <a:ext cx="67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a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3700080"/>
                              <a:ext cx="227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rg-des-Comp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3440" y="3394800"/>
                              <a:ext cx="92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Or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720" y="3349800"/>
                              <a:ext cx="1353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ourgbar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1320" y="3251160"/>
                              <a:ext cx="100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rm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4840" y="3153960"/>
                              <a:ext cx="115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uvoit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520" y="2961720"/>
                              <a:ext cx="102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lo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720" y="2536920"/>
                              <a:ext cx="85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Ac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1960" y="2879640"/>
                              <a:ext cx="193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l-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6920" y="2731680"/>
                              <a:ext cx="74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ré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4280" y="2665080"/>
                              <a:ext cx="90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rv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440" y="2693880"/>
                              <a:ext cx="120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7720" y="2701440"/>
                              <a:ext cx="162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bo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4560" y="2973240"/>
                              <a:ext cx="118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Doma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2480" y="3027600"/>
                              <a:ext cx="68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O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9000" y="3106440"/>
                              <a:ext cx="107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9360" y="3134880"/>
                              <a:ext cx="106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Pav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00" y="3090600"/>
                              <a:ext cx="153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gir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7880" y="3326760"/>
                              <a:ext cx="91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manl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9840" y="3283560"/>
                              <a:ext cx="176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ré-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8600" y="316980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h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4920" y="3085560"/>
                              <a:ext cx="19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vigné-de-B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2520" y="3302640"/>
                              <a:ext cx="8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ul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3840" y="3414600"/>
                              <a:ext cx="136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rps-Nu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560" y="3579480"/>
                              <a:ext cx="130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ntelo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8960" y="3600000"/>
                              <a:ext cx="464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080" y="3633480"/>
                              <a:ext cx="76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Jan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9000" y="3614400"/>
                              <a:ext cx="64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0240" y="3488040"/>
                              <a:ext cx="122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istrud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8640" y="3665880"/>
                              <a:ext cx="74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rév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5440" y="368352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Peti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8960" y="371304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ger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360" y="3745800"/>
                              <a:ext cx="121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ulni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1120" y="3839400"/>
                              <a:ext cx="92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ol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160" y="3945240"/>
                              <a:ext cx="105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échât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920" y="394524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lo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720" y="3974040"/>
                              <a:ext cx="92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Phi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080" y="4116240"/>
                              <a:ext cx="76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p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240" y="3945240"/>
                              <a:ext cx="84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hé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449460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ant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7400" y="4313520"/>
                              <a:ext cx="88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1400" y="4394160"/>
                              <a:ext cx="182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Noë-Blan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280" y="4193640"/>
                              <a:ext cx="200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in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3902040"/>
                              <a:ext cx="79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381780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1440" y="3846960"/>
                              <a:ext cx="83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l-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360" y="387612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3360" y="3919320"/>
                              <a:ext cx="153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sboeuf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0" y="4102200"/>
                              <a:ext cx="32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8280" y="4001040"/>
                              <a:ext cx="152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osse-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3120" y="402984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440" y="4365000"/>
                              <a:ext cx="176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rcé-en-Lam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4347720"/>
                              <a:ext cx="73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eil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4120" y="4098960"/>
                              <a:ext cx="68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ll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4510440"/>
                              <a:ext cx="124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ulp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400" y="4539600"/>
                              <a:ext cx="133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6360" y="4563720"/>
                              <a:ext cx="162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Domine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7040" y="4717440"/>
                              <a:ext cx="18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rand-Fouger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2320" y="4709160"/>
                              <a:ext cx="115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Ann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9440" y="4737960"/>
                              <a:ext cx="120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4707360"/>
                              <a:ext cx="85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680" y="4859640"/>
                              <a:ext cx="240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de-Br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389880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1520" y="392832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y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4280" y="3900240"/>
                              <a:ext cx="149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Colom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9960" y="3777120"/>
                              <a:ext cx="238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Theil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120" y="402840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ësm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0" y="4158000"/>
                              <a:ext cx="87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ou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0160" y="4269240"/>
                              <a:ext cx="215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tigné-Ferchau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1440" y="4305960"/>
                              <a:ext cx="79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5640" y="4155480"/>
                              <a:ext cx="813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el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200" y="410220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rges-l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5360" y="4130640"/>
                              <a:ext cx="60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4920" y="3858840"/>
                              <a:ext cx="82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t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1840" y="389196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rou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0200" y="3860280"/>
                              <a:ext cx="90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ann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5320" y="3807000"/>
                              <a:ext cx="97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ou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3746520"/>
                              <a:ext cx="9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rbriss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7640" y="3660120"/>
                              <a:ext cx="1422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Guerc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360" y="3688920"/>
                              <a:ext cx="141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800" y="3585240"/>
                              <a:ext cx="109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s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9040" y="3581280"/>
                              <a:ext cx="173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illé-Rob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1760" y="3306960"/>
                              <a:ext cx="50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6320" y="338148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al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720" y="3509640"/>
                              <a:ext cx="98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ut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8320" y="3597480"/>
                              <a:ext cx="140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vailles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000" y="3626640"/>
                              <a:ext cx="78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5000" y="3675960"/>
                              <a:ext cx="101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S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9880" y="3704760"/>
                              <a:ext cx="130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erchai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7640" y="3348360"/>
                              <a:ext cx="139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3377520"/>
                              <a:ext cx="93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Pin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720" y="3392280"/>
                              <a:ext cx="98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enn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6480" y="3421440"/>
                              <a:ext cx="122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2720" y="3348360"/>
                              <a:ext cx="84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i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0440" y="3209400"/>
                              <a:ext cx="105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Pert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9080" y="3138840"/>
                              <a:ext cx="224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rgentré-du-Pless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3840" y="3169800"/>
                              <a:ext cx="87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gé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720" y="3046320"/>
                              <a:ext cx="70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Tor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0" y="3032280"/>
                              <a:ext cx="85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tr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2640" y="2950200"/>
                              <a:ext cx="121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dev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7280" y="2875320"/>
                              <a:ext cx="69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éa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1360" y="2904480"/>
                              <a:ext cx="122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sous-V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4560" y="2793240"/>
                              <a:ext cx="77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rbr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5840" y="2757240"/>
                              <a:ext cx="60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V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3520" y="2744640"/>
                              <a:ext cx="157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cé-les-B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2520" y="2817720"/>
                              <a:ext cx="107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0280" y="2846160"/>
                              <a:ext cx="133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5480" y="2924280"/>
                              <a:ext cx="93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orn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3400" y="2850480"/>
                              <a:ext cx="9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Did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00" y="2723040"/>
                              <a:ext cx="2163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ean-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9680" y="2626560"/>
                              <a:ext cx="137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mpea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5880" y="2564640"/>
                              <a:ext cx="94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arpi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3880" y="2553480"/>
                              <a:ext cx="114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560" y="2581920"/>
                              <a:ext cx="157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ous-Pérou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7000" y="2512080"/>
                              <a:ext cx="121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av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9120" y="231480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urd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2120" y="2343240"/>
                              <a:ext cx="104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Val-d'I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9080" y="2396520"/>
                              <a:ext cx="65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aill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2640" y="2437920"/>
                              <a:ext cx="85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ala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7040" y="2301120"/>
                              <a:ext cx="129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auto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5960" y="2467080"/>
                              <a:ext cx="168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Saint-M'Herv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360" y="2653200"/>
                              <a:ext cx="2210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Erbr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3680" y="4675680"/>
                              <a:ext cx="108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ou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960" y="4805640"/>
                              <a:ext cx="83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rb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2440" y="485460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7520" y="4883040"/>
                              <a:ext cx="957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rév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4200" y="4942080"/>
                              <a:ext cx="99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Arma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400" y="4714920"/>
                              <a:ext cx="83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z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6960" y="4743360"/>
                              <a:ext cx="69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Hen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9240" y="4878720"/>
                              <a:ext cx="123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gon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640" y="5015160"/>
                              <a:ext cx="79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ël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3480" y="5116320"/>
                              <a:ext cx="1494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int-Miche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8440" y="5144760"/>
                              <a:ext cx="159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t-Chanvea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7400" y="5015160"/>
                              <a:ext cx="84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Juign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000" y="5044320"/>
                              <a:ext cx="147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Mout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7080" y="4585320"/>
                              <a:ext cx="83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llepo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920" y="5192280"/>
                              <a:ext cx="1249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Nicola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" y="5221080"/>
                              <a:ext cx="112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Re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520" y="5171400"/>
                              <a:ext cx="96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ve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5216040"/>
                              <a:ext cx="201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émené-Penfa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4977000"/>
                              <a:ext cx="111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ssér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2240" y="4805640"/>
                              <a:ext cx="168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ion-les-M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7920" y="5030640"/>
                              <a:ext cx="1065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usang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080" y="4885560"/>
                              <a:ext cx="83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u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560" y="5283360"/>
                              <a:ext cx="54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Ja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920" y="5108040"/>
                              <a:ext cx="74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rv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3160" y="5141160"/>
                              <a:ext cx="137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nquereu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0" y="4942080"/>
                              <a:ext cx="73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err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60" y="2239200"/>
                              <a:ext cx="112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scouë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2267640"/>
                              <a:ext cx="946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M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44520"/>
                              <a:ext cx="102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mo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80" y="1762920"/>
                              <a:ext cx="1112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ou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800" y="1792080"/>
                              <a:ext cx="87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l'Is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1769760"/>
                              <a:ext cx="1447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400" y="1798200"/>
                              <a:ext cx="928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lan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23400"/>
                              <a:ext cx="102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acu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80" y="52920"/>
                              <a:ext cx="1098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la-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0"/>
                              <a:ext cx="1029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ci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440" y="177840"/>
                              <a:ext cx="806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g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120" y="225000"/>
                              <a:ext cx="1123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ouba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0" y="326520"/>
                              <a:ext cx="186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ssix-Baliss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160" y="807120"/>
                              <a:ext cx="105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ucal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786240"/>
                              <a:ext cx="12384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ude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902520"/>
                              <a:ext cx="159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élan-le-Pet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1096200"/>
                              <a:ext cx="132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uéd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896040"/>
                              <a:ext cx="2916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925200"/>
                              <a:ext cx="84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e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862200"/>
                              <a:ext cx="655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ld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891720"/>
                              <a:ext cx="117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ngal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640" y="232920"/>
                              <a:ext cx="123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mér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3760" y="1377360"/>
                            <a:ext cx="83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ouë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1405800"/>
                            <a:ext cx="118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489680"/>
                            <a:ext cx="122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eudihe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1518120"/>
                            <a:ext cx="118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580400"/>
                            <a:ext cx="13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Vicomté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1609200"/>
                            <a:ext cx="118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549440"/>
                            <a:ext cx="135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Samso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578600"/>
                            <a:ext cx="118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1576080"/>
                            <a:ext cx="72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ad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1364760"/>
                            <a:ext cx="182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eslin-Trigavo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1711800"/>
                            <a:ext cx="91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Quév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755000"/>
                            <a:ext cx="67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in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1782360"/>
                            <a:ext cx="108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nval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1708200"/>
                            <a:ext cx="9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Hél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1910880"/>
                            <a:ext cx="152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s Champ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939320"/>
                            <a:ext cx="846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éra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2125440"/>
                            <a:ext cx="67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Evr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1860480"/>
                            <a:ext cx="90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réliv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1962000"/>
                            <a:ext cx="78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obi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1953360"/>
                            <a:ext cx="109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St-Carn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1841400"/>
                            <a:ext cx="716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éh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2035800"/>
                            <a:ext cx="118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alorgu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2193120"/>
                            <a:ext cx="109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André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2221920"/>
                            <a:ext cx="108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es-Ea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2259360"/>
                            <a:ext cx="67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ain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880" y="2287800"/>
                            <a:ext cx="83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Judo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2035800"/>
                            <a:ext cx="2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2064240"/>
                            <a:ext cx="79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Hingl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2057400"/>
                            <a:ext cx="90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rusvi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985760"/>
                            <a:ext cx="109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rébéd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2251080"/>
                            <a:ext cx="1296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umaud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225540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Juv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2383200"/>
                            <a:ext cx="111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Mad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2400480"/>
                            <a:ext cx="100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réfum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2361600"/>
                            <a:ext cx="104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 Quio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2502000"/>
                            <a:ext cx="9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uen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2525400"/>
                            <a:ext cx="106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ouas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2620080"/>
                            <a:ext cx="7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Guitt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6262200"/>
                            <a:ext cx="102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éga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6050160"/>
                            <a:ext cx="33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6079320"/>
                            <a:ext cx="85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or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5862240"/>
                            <a:ext cx="192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Jacut-les-Pi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4349160"/>
                            <a:ext cx="93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eig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4387680"/>
                            <a:ext cx="133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Malo-d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4417200"/>
                            <a:ext cx="93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eig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4658400"/>
                            <a:ext cx="57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u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4583520"/>
                            <a:ext cx="90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orca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4874400"/>
                            <a:ext cx="106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Rémini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4822200"/>
                            <a:ext cx="121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onteneu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5075640"/>
                            <a:ext cx="109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Quelneu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5133240"/>
                            <a:ext cx="105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arento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5070960"/>
                            <a:ext cx="58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ré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5413320"/>
                            <a:ext cx="104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Mart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5233680"/>
                            <a:ext cx="124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Nicola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5262120"/>
                            <a:ext cx="1047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u-Tert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261760"/>
                            <a:ext cx="29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5290920"/>
                            <a:ext cx="109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hapell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5319360"/>
                            <a:ext cx="101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acel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5375880"/>
                            <a:ext cx="112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Gacil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5509800"/>
                            <a:ext cx="9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ourn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240" y="5576400"/>
                            <a:ext cx="82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lén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5511960"/>
                            <a:ext cx="163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s Fougerê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5762160"/>
                            <a:ext cx="126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Vincen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5790600"/>
                            <a:ext cx="9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Ou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5918760"/>
                            <a:ext cx="122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Perr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6084000"/>
                            <a:ext cx="9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Jea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6113160"/>
                            <a:ext cx="109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-Pot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6079320"/>
                            <a:ext cx="716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l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6275160"/>
                            <a:ext cx="65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Ri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6591240"/>
                            <a:ext cx="102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héhill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6431400"/>
                            <a:ext cx="94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Fégré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840" y="658692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ess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1771560"/>
                            <a:ext cx="88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ndiv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8160" y="2075760"/>
                            <a:ext cx="142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Mars-su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0480" y="2104920"/>
                            <a:ext cx="99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-Futa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1320" y="2046600"/>
                            <a:ext cx="108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ontma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2560" y="2192760"/>
                            <a:ext cx="9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Ellie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240" y="2221920"/>
                            <a:ext cx="106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u-Ma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680" y="3500280"/>
                            <a:ext cx="9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our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120" y="3519000"/>
                            <a:ext cx="249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 Bourgneuf-la-Forê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6320" y="3779640"/>
                            <a:ext cx="192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Pierre-la-Co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0880" y="3667680"/>
                            <a:ext cx="167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unay-Villi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3738960"/>
                            <a:ext cx="119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ort-Bril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3891960"/>
                            <a:ext cx="123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Brûla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5040" y="3916080"/>
                            <a:ext cx="130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Grav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5680" y="4199400"/>
                            <a:ext cx="82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Cy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4228560"/>
                            <a:ext cx="13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-Gravela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6360" y="4066560"/>
                            <a:ext cx="73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Ruillé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240" y="4095720"/>
                            <a:ext cx="13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-Gravela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200" y="4521960"/>
                            <a:ext cx="716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Cuill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2960" y="4676760"/>
                            <a:ext cx="101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asti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4630320"/>
                            <a:ext cx="121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ubriè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240" y="4815360"/>
                            <a:ext cx="211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Fontaine-Couve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4933800"/>
                            <a:ext cx="90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La Roë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5025240"/>
                            <a:ext cx="2336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St-Michel-de-la-Roë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4943520"/>
                            <a:ext cx="124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rains-su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440" y="4972680"/>
                            <a:ext cx="139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s-March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800" y="5371560"/>
                            <a:ext cx="115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enon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5483160"/>
                            <a:ext cx="107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Erbl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1790640"/>
                            <a:ext cx="259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Fougerolles-du-Pless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980720"/>
                            <a:ext cx="9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Dor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000" y="3445560"/>
                            <a:ext cx="1562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Baconni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3738960"/>
                            <a:ext cx="65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Oliv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600" y="3820680"/>
                            <a:ext cx="118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 Gene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3849840"/>
                            <a:ext cx="107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aint-Is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8520" y="4047480"/>
                            <a:ext cx="716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oir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423108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huill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6960" y="4004280"/>
                            <a:ext cx="1746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aint-Berthev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5760" y="3829680"/>
                            <a:ext cx="90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hang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160" y="3620160"/>
                            <a:ext cx="139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Germai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200" y="3649320"/>
                            <a:ext cx="130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-Fouillo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200" y="3618360"/>
                            <a:ext cx="207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Ouën-des-Toi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8200" y="3456360"/>
                            <a:ext cx="105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ndouill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3510360"/>
                            <a:ext cx="119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ontflo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0600" y="3413160"/>
                            <a:ext cx="59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ac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3191040"/>
                            <a:ext cx="846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lexa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0320" y="3261960"/>
                            <a:ext cx="139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Germai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3290400"/>
                            <a:ext cx="100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'Anx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1000" y="3183840"/>
                            <a:ext cx="846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lexa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4680" y="3147120"/>
                            <a:ext cx="135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Bigotti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6840" y="3294360"/>
                            <a:ext cx="139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Germai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3322800"/>
                            <a:ext cx="1436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-Guilla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2600" y="3643560"/>
                            <a:ext cx="97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Jea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6320" y="3672720"/>
                            <a:ext cx="149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Maye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5720" y="3754800"/>
                            <a:ext cx="106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ouvern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6160" y="3553560"/>
                            <a:ext cx="208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hâlons-du-Ma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6880" y="3697560"/>
                            <a:ext cx="136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Chapell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0480" y="3726720"/>
                            <a:ext cx="128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nthenai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4160" y="3933360"/>
                            <a:ext cx="98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rgentr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5680" y="4051800"/>
                            <a:ext cx="130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onchamp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720" y="4080600"/>
                            <a:ext cx="102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ès-La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5800" y="4140360"/>
                            <a:ext cx="104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ouvign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7840" y="4101480"/>
                            <a:ext cx="208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oulgé-sur-Oue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4560" y="4086360"/>
                            <a:ext cx="79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1720" y="4234680"/>
                            <a:ext cx="65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Forc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9360" y="4407480"/>
                            <a:ext cx="16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arné-sur-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7480" y="4431600"/>
                            <a:ext cx="1306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Entramm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240" y="465768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Orign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6560" y="4504680"/>
                            <a:ext cx="185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Nuillé-sur-Vico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6120" y="4302000"/>
                            <a:ext cx="117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'Huiss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0" y="4317480"/>
                            <a:ext cx="114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ontigné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360" y="4345920"/>
                            <a:ext cx="106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-Brill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4480" y="938520"/>
                            <a:ext cx="101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 Mon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967680"/>
                            <a:ext cx="107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Mich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1038960"/>
                            <a:ext cx="101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eauvo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160" y="1265400"/>
                            <a:ext cx="117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ontor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920" y="1004400"/>
                            <a:ext cx="101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Huisne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9400" y="1033920"/>
                            <a:ext cx="88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M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0880" y="1098720"/>
                            <a:ext cx="820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erv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173600"/>
                            <a:ext cx="622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an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267920"/>
                            <a:ext cx="763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ace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080" y="1359360"/>
                            <a:ext cx="104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Croix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1388880"/>
                            <a:ext cx="1137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vranch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0840" y="1463040"/>
                            <a:ext cx="1587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Villiers-le-Pr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1720" y="1487880"/>
                            <a:ext cx="178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ucey-la-Pla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1628640"/>
                            <a:ext cx="716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ace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1783080"/>
                            <a:ext cx="105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ontan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6280" y="1693440"/>
                            <a:ext cx="1098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rgou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582920"/>
                            <a:ext cx="7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a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720" y="1452240"/>
                            <a:ext cx="1087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Jam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1480" y="1513800"/>
                            <a:ext cx="105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ontjoi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1542960"/>
                            <a:ext cx="104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Mart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240" y="1508040"/>
                            <a:ext cx="83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Vesse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1424160"/>
                            <a:ext cx="93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Hamel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960" y="1434600"/>
                            <a:ext cx="100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Bric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2640" y="1463040"/>
                            <a:ext cx="1461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e-Lande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270800"/>
                            <a:ext cx="122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Vergonce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9680" y="6568560"/>
                            <a:ext cx="25848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70360"/>
                            <a:ext cx="254520" cy="424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4200" y="6568560"/>
                            <a:ext cx="257760" cy="4644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6570360"/>
                            <a:ext cx="254160" cy="424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080" y="6568560"/>
                            <a:ext cx="25776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880" y="6570360"/>
                            <a:ext cx="254160" cy="424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6568560"/>
                            <a:ext cx="258480" cy="4644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040" y="6570360"/>
                            <a:ext cx="254520" cy="4248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6547320"/>
                            <a:ext cx="720" cy="208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6547320"/>
                            <a:ext cx="720" cy="208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53760" y="6452280"/>
                            <a:ext cx="50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360" y="6452280"/>
                            <a:ext cx="100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5480" y="6542280"/>
                            <a:ext cx="119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6680" y="5970960"/>
                            <a:ext cx="406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8">
                                <a:moveTo>
                                  <a:pt x="55" y="84"/>
                                </a:moveTo>
                                <a:lnTo>
                                  <a:pt x="42" y="83"/>
                                </a:lnTo>
                                <a:lnTo>
                                  <a:pt x="34" y="82"/>
                                </a:lnTo>
                                <a:lnTo>
                                  <a:pt x="27" y="79"/>
                                </a:lnTo>
                                <a:lnTo>
                                  <a:pt x="23" y="76"/>
                                </a:lnTo>
                                <a:lnTo>
                                  <a:pt x="19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6"/>
                                </a:lnTo>
                                <a:lnTo>
                                  <a:pt x="15" y="46"/>
                                </a:lnTo>
                                <a:lnTo>
                                  <a:pt x="17" y="33"/>
                                </a:lnTo>
                                <a:lnTo>
                                  <a:pt x="21" y="25"/>
                                </a:lnTo>
                                <a:lnTo>
                                  <a:pt x="23" y="21"/>
                                </a:lnTo>
                                <a:lnTo>
                                  <a:pt x="29" y="19"/>
                                </a:lnTo>
                                <a:lnTo>
                                  <a:pt x="44" y="18"/>
                                </a:lnTo>
                                <a:lnTo>
                                  <a:pt x="128" y="18"/>
                                </a:lnTo>
                                <a:lnTo>
                                  <a:pt x="128" y="0"/>
                                </a:lnTo>
                                <a:lnTo>
                                  <a:pt x="45" y="0"/>
                                </a:lnTo>
                                <a:lnTo>
                                  <a:pt x="33" y="0"/>
                                </a:lnTo>
                                <a:lnTo>
                                  <a:pt x="25" y="3"/>
                                </a:lnTo>
                                <a:lnTo>
                                  <a:pt x="17" y="6"/>
                                </a:lnTo>
                                <a:lnTo>
                                  <a:pt x="11" y="11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5"/>
                                </a:lnTo>
                                <a:lnTo>
                                  <a:pt x="0" y="59"/>
                                </a:lnTo>
                                <a:lnTo>
                                  <a:pt x="4" y="71"/>
                                </a:lnTo>
                                <a:lnTo>
                                  <a:pt x="11" y="80"/>
                                </a:lnTo>
                                <a:lnTo>
                                  <a:pt x="21" y="89"/>
                                </a:lnTo>
                                <a:lnTo>
                                  <a:pt x="11" y="93"/>
                                </a:lnTo>
                                <a:lnTo>
                                  <a:pt x="4" y="101"/>
                                </a:lnTo>
                                <a:lnTo>
                                  <a:pt x="0" y="113"/>
                                </a:lnTo>
                                <a:lnTo>
                                  <a:pt x="0" y="128"/>
                                </a:lnTo>
                                <a:lnTo>
                                  <a:pt x="0" y="140"/>
                                </a:lnTo>
                                <a:lnTo>
                                  <a:pt x="4" y="152"/>
                                </a:lnTo>
                                <a:lnTo>
                                  <a:pt x="11" y="162"/>
                                </a:lnTo>
                                <a:lnTo>
                                  <a:pt x="21" y="169"/>
                                </a:lnTo>
                                <a:lnTo>
                                  <a:pt x="21" y="170"/>
                                </a:lnTo>
                                <a:lnTo>
                                  <a:pt x="3" y="169"/>
                                </a:lnTo>
                                <a:lnTo>
                                  <a:pt x="3" y="188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69"/>
                                </a:lnTo>
                                <a:lnTo>
                                  <a:pt x="56" y="169"/>
                                </a:lnTo>
                                <a:lnTo>
                                  <a:pt x="45" y="167"/>
                                </a:lnTo>
                                <a:lnTo>
                                  <a:pt x="37" y="166"/>
                                </a:lnTo>
                                <a:lnTo>
                                  <a:pt x="25" y="159"/>
                                </a:lnTo>
                                <a:lnTo>
                                  <a:pt x="19" y="152"/>
                                </a:lnTo>
                                <a:lnTo>
                                  <a:pt x="17" y="147"/>
                                </a:lnTo>
                                <a:lnTo>
                                  <a:pt x="15" y="131"/>
                                </a:lnTo>
                                <a:lnTo>
                                  <a:pt x="17" y="118"/>
                                </a:lnTo>
                                <a:lnTo>
                                  <a:pt x="21" y="110"/>
                                </a:lnTo>
                                <a:lnTo>
                                  <a:pt x="27" y="105"/>
                                </a:lnTo>
                                <a:lnTo>
                                  <a:pt x="40" y="104"/>
                                </a:lnTo>
                                <a:lnTo>
                                  <a:pt x="128" y="104"/>
                                </a:lnTo>
                                <a:lnTo>
                                  <a:pt x="128" y="84"/>
                                </a:lnTo>
                                <a:lnTo>
                                  <a:pt x="5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6039360"/>
                            <a:ext cx="41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3">
                                <a:moveTo>
                                  <a:pt x="117" y="11"/>
                                </a:moveTo>
                                <a:lnTo>
                                  <a:pt x="108" y="6"/>
                                </a:lnTo>
                                <a:lnTo>
                                  <a:pt x="97" y="3"/>
                                </a:lnTo>
                                <a:lnTo>
                                  <a:pt x="82" y="0"/>
                                </a:lnTo>
                                <a:lnTo>
                                  <a:pt x="64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3"/>
                                </a:lnTo>
                                <a:lnTo>
                                  <a:pt x="18" y="6"/>
                                </a:lnTo>
                                <a:lnTo>
                                  <a:pt x="11" y="11"/>
                                </a:lnTo>
                                <a:lnTo>
                                  <a:pt x="6" y="18"/>
                                </a:lnTo>
                                <a:lnTo>
                                  <a:pt x="3" y="27"/>
                                </a:lnTo>
                                <a:lnTo>
                                  <a:pt x="0" y="40"/>
                                </a:lnTo>
                                <a:lnTo>
                                  <a:pt x="0" y="56"/>
                                </a:lnTo>
                                <a:lnTo>
                                  <a:pt x="0" y="71"/>
                                </a:lnTo>
                                <a:lnTo>
                                  <a:pt x="3" y="85"/>
                                </a:lnTo>
                                <a:lnTo>
                                  <a:pt x="6" y="94"/>
                                </a:lnTo>
                                <a:lnTo>
                                  <a:pt x="11" y="102"/>
                                </a:lnTo>
                                <a:lnTo>
                                  <a:pt x="18" y="106"/>
                                </a:lnTo>
                                <a:lnTo>
                                  <a:pt x="30" y="110"/>
                                </a:lnTo>
                                <a:lnTo>
                                  <a:pt x="45" y="112"/>
                                </a:lnTo>
                                <a:lnTo>
                                  <a:pt x="53" y="112"/>
                                </a:lnTo>
                                <a:lnTo>
                                  <a:pt x="64" y="113"/>
                                </a:lnTo>
                                <a:lnTo>
                                  <a:pt x="72" y="112"/>
                                </a:lnTo>
                                <a:lnTo>
                                  <a:pt x="82" y="112"/>
                                </a:lnTo>
                                <a:lnTo>
                                  <a:pt x="84" y="110"/>
                                </a:lnTo>
                                <a:lnTo>
                                  <a:pt x="88" y="110"/>
                                </a:lnTo>
                                <a:lnTo>
                                  <a:pt x="97" y="110"/>
                                </a:lnTo>
                                <a:lnTo>
                                  <a:pt x="102" y="108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4"/>
                                </a:lnTo>
                                <a:lnTo>
                                  <a:pt x="117" y="102"/>
                                </a:lnTo>
                                <a:lnTo>
                                  <a:pt x="117" y="100"/>
                                </a:lnTo>
                                <a:lnTo>
                                  <a:pt x="117" y="98"/>
                                </a:lnTo>
                                <a:lnTo>
                                  <a:pt x="118" y="98"/>
                                </a:lnTo>
                                <a:lnTo>
                                  <a:pt x="121" y="94"/>
                                </a:lnTo>
                                <a:lnTo>
                                  <a:pt x="122" y="89"/>
                                </a:lnTo>
                                <a:lnTo>
                                  <a:pt x="125" y="85"/>
                                </a:lnTo>
                                <a:lnTo>
                                  <a:pt x="128" y="71"/>
                                </a:lnTo>
                                <a:lnTo>
                                  <a:pt x="128" y="63"/>
                                </a:lnTo>
                                <a:lnTo>
                                  <a:pt x="128" y="59"/>
                                </a:lnTo>
                                <a:lnTo>
                                  <a:pt x="129" y="56"/>
                                </a:lnTo>
                                <a:lnTo>
                                  <a:pt x="128" y="47"/>
                                </a:lnTo>
                                <a:lnTo>
                                  <a:pt x="128" y="40"/>
                                </a:lnTo>
                                <a:lnTo>
                                  <a:pt x="125" y="27"/>
                                </a:lnTo>
                                <a:lnTo>
                                  <a:pt x="121" y="18"/>
                                </a:lnTo>
                                <a:lnTo>
                                  <a:pt x="117" y="11"/>
                                </a:lnTo>
                                <a:close/>
                                <a:moveTo>
                                  <a:pt x="64" y="19"/>
                                </a:moveTo>
                                <a:lnTo>
                                  <a:pt x="79" y="19"/>
                                </a:lnTo>
                                <a:lnTo>
                                  <a:pt x="91" y="21"/>
                                </a:lnTo>
                                <a:lnTo>
                                  <a:pt x="99" y="22"/>
                                </a:lnTo>
                                <a:lnTo>
                                  <a:pt x="106" y="26"/>
                                </a:lnTo>
                                <a:lnTo>
                                  <a:pt x="109" y="29"/>
                                </a:lnTo>
                                <a:lnTo>
                                  <a:pt x="112" y="36"/>
                                </a:lnTo>
                                <a:lnTo>
                                  <a:pt x="113" y="44"/>
                                </a:lnTo>
                                <a:lnTo>
                                  <a:pt x="114" y="56"/>
                                </a:lnTo>
                                <a:lnTo>
                                  <a:pt x="113" y="67"/>
                                </a:lnTo>
                                <a:lnTo>
                                  <a:pt x="112" y="67"/>
                                </a:lnTo>
                                <a:lnTo>
                                  <a:pt x="112" y="68"/>
                                </a:lnTo>
                                <a:lnTo>
                                  <a:pt x="112" y="71"/>
                                </a:lnTo>
                                <a:lnTo>
                                  <a:pt x="112" y="76"/>
                                </a:lnTo>
                                <a:lnTo>
                                  <a:pt x="109" y="83"/>
                                </a:lnTo>
                                <a:lnTo>
                                  <a:pt x="106" y="87"/>
                                </a:lnTo>
                                <a:lnTo>
                                  <a:pt x="102" y="87"/>
                                </a:lnTo>
                                <a:lnTo>
                                  <a:pt x="99" y="89"/>
                                </a:lnTo>
                                <a:lnTo>
                                  <a:pt x="91" y="91"/>
                                </a:lnTo>
                                <a:lnTo>
                                  <a:pt x="79" y="91"/>
                                </a:lnTo>
                                <a:lnTo>
                                  <a:pt x="71" y="91"/>
                                </a:lnTo>
                                <a:lnTo>
                                  <a:pt x="67" y="91"/>
                                </a:lnTo>
                                <a:lnTo>
                                  <a:pt x="64" y="93"/>
                                </a:lnTo>
                                <a:lnTo>
                                  <a:pt x="55" y="91"/>
                                </a:lnTo>
                                <a:lnTo>
                                  <a:pt x="48" y="91"/>
                                </a:lnTo>
                                <a:lnTo>
                                  <a:pt x="36" y="91"/>
                                </a:lnTo>
                                <a:lnTo>
                                  <a:pt x="27" y="89"/>
                                </a:lnTo>
                                <a:lnTo>
                                  <a:pt x="23" y="87"/>
                                </a:lnTo>
                                <a:lnTo>
                                  <a:pt x="19" y="83"/>
                                </a:lnTo>
                                <a:lnTo>
                                  <a:pt x="17" y="76"/>
                                </a:lnTo>
                                <a:lnTo>
                                  <a:pt x="15" y="67"/>
                                </a:lnTo>
                                <a:lnTo>
                                  <a:pt x="15" y="56"/>
                                </a:lnTo>
                                <a:lnTo>
                                  <a:pt x="17" y="36"/>
                                </a:lnTo>
                                <a:lnTo>
                                  <a:pt x="23" y="26"/>
                                </a:lnTo>
                                <a:lnTo>
                                  <a:pt x="27" y="22"/>
                                </a:lnTo>
                                <a:lnTo>
                                  <a:pt x="36" y="21"/>
                                </a:lnTo>
                                <a:lnTo>
                                  <a:pt x="48" y="19"/>
                                </a:lnTo>
                                <a:lnTo>
                                  <a:pt x="6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6082200"/>
                            <a:ext cx="4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0">
                                <a:moveTo>
                                  <a:pt x="19" y="28"/>
                                </a:moveTo>
                                <a:lnTo>
                                  <a:pt x="26" y="22"/>
                                </a:lnTo>
                                <a:lnTo>
                                  <a:pt x="40" y="20"/>
                                </a:lnTo>
                                <a:lnTo>
                                  <a:pt x="42" y="20"/>
                                </a:lnTo>
                                <a:lnTo>
                                  <a:pt x="42" y="3"/>
                                </a:lnTo>
                                <a:lnTo>
                                  <a:pt x="30" y="3"/>
                                </a:lnTo>
                                <a:lnTo>
                                  <a:pt x="22" y="5"/>
                                </a:lnTo>
                                <a:lnTo>
                                  <a:pt x="14" y="8"/>
                                </a:lnTo>
                                <a:lnTo>
                                  <a:pt x="10" y="13"/>
                                </a:lnTo>
                                <a:lnTo>
                                  <a:pt x="4" y="19"/>
                                </a:lnTo>
                                <a:lnTo>
                                  <a:pt x="2" y="28"/>
                                </a:lnTo>
                                <a:lnTo>
                                  <a:pt x="0" y="41"/>
                                </a:lnTo>
                                <a:lnTo>
                                  <a:pt x="0" y="56"/>
                                </a:lnTo>
                                <a:lnTo>
                                  <a:pt x="0" y="69"/>
                                </a:lnTo>
                                <a:lnTo>
                                  <a:pt x="3" y="81"/>
                                </a:lnTo>
                                <a:lnTo>
                                  <a:pt x="6" y="91"/>
                                </a:lnTo>
                                <a:lnTo>
                                  <a:pt x="12" y="98"/>
                                </a:lnTo>
                                <a:lnTo>
                                  <a:pt x="19" y="102"/>
                                </a:lnTo>
                                <a:lnTo>
                                  <a:pt x="31" y="106"/>
                                </a:lnTo>
                                <a:lnTo>
                                  <a:pt x="46" y="109"/>
                                </a:lnTo>
                                <a:lnTo>
                                  <a:pt x="64" y="110"/>
                                </a:lnTo>
                                <a:lnTo>
                                  <a:pt x="72" y="109"/>
                                </a:lnTo>
                                <a:lnTo>
                                  <a:pt x="82" y="109"/>
                                </a:lnTo>
                                <a:lnTo>
                                  <a:pt x="84" y="107"/>
                                </a:lnTo>
                                <a:lnTo>
                                  <a:pt x="88" y="107"/>
                                </a:lnTo>
                                <a:lnTo>
                                  <a:pt x="97" y="107"/>
                                </a:lnTo>
                                <a:lnTo>
                                  <a:pt x="102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17" y="99"/>
                                </a:lnTo>
                                <a:lnTo>
                                  <a:pt x="117" y="96"/>
                                </a:lnTo>
                                <a:lnTo>
                                  <a:pt x="117" y="95"/>
                                </a:lnTo>
                                <a:lnTo>
                                  <a:pt x="118" y="95"/>
                                </a:lnTo>
                                <a:lnTo>
                                  <a:pt x="121" y="91"/>
                                </a:lnTo>
                                <a:lnTo>
                                  <a:pt x="122" y="85"/>
                                </a:lnTo>
                                <a:lnTo>
                                  <a:pt x="125" y="81"/>
                                </a:lnTo>
                                <a:lnTo>
                                  <a:pt x="128" y="68"/>
                                </a:lnTo>
                                <a:lnTo>
                                  <a:pt x="128" y="60"/>
                                </a:lnTo>
                                <a:lnTo>
                                  <a:pt x="128" y="56"/>
                                </a:lnTo>
                                <a:lnTo>
                                  <a:pt x="129" y="53"/>
                                </a:lnTo>
                                <a:lnTo>
                                  <a:pt x="128" y="39"/>
                                </a:lnTo>
                                <a:lnTo>
                                  <a:pt x="127" y="28"/>
                                </a:lnTo>
                                <a:lnTo>
                                  <a:pt x="122" y="19"/>
                                </a:lnTo>
                                <a:lnTo>
                                  <a:pt x="118" y="12"/>
                                </a:lnTo>
                                <a:lnTo>
                                  <a:pt x="112" y="5"/>
                                </a:lnTo>
                                <a:lnTo>
                                  <a:pt x="105" y="3"/>
                                </a:lnTo>
                                <a:lnTo>
                                  <a:pt x="97" y="0"/>
                                </a:lnTo>
                                <a:lnTo>
                                  <a:pt x="88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91" y="19"/>
                                </a:lnTo>
                                <a:lnTo>
                                  <a:pt x="99" y="20"/>
                                </a:lnTo>
                                <a:lnTo>
                                  <a:pt x="105" y="22"/>
                                </a:lnTo>
                                <a:lnTo>
                                  <a:pt x="109" y="24"/>
                                </a:lnTo>
                                <a:lnTo>
                                  <a:pt x="110" y="27"/>
                                </a:lnTo>
                                <a:lnTo>
                                  <a:pt x="113" y="34"/>
                                </a:lnTo>
                                <a:lnTo>
                                  <a:pt x="113" y="41"/>
                                </a:lnTo>
                                <a:lnTo>
                                  <a:pt x="114" y="52"/>
                                </a:lnTo>
                                <a:lnTo>
                                  <a:pt x="113" y="52"/>
                                </a:lnTo>
                                <a:lnTo>
                                  <a:pt x="113" y="53"/>
                                </a:lnTo>
                                <a:lnTo>
                                  <a:pt x="113" y="56"/>
                                </a:lnTo>
                                <a:lnTo>
                                  <a:pt x="113" y="61"/>
                                </a:lnTo>
                                <a:lnTo>
                                  <a:pt x="112" y="61"/>
                                </a:lnTo>
                                <a:lnTo>
                                  <a:pt x="112" y="62"/>
                                </a:lnTo>
                                <a:lnTo>
                                  <a:pt x="112" y="65"/>
                                </a:lnTo>
                                <a:lnTo>
                                  <a:pt x="112" y="71"/>
                                </a:lnTo>
                                <a:lnTo>
                                  <a:pt x="109" y="77"/>
                                </a:lnTo>
                                <a:lnTo>
                                  <a:pt x="106" y="83"/>
                                </a:lnTo>
                                <a:lnTo>
                                  <a:pt x="102" y="83"/>
                                </a:lnTo>
                                <a:lnTo>
                                  <a:pt x="99" y="84"/>
                                </a:lnTo>
                                <a:lnTo>
                                  <a:pt x="90" y="87"/>
                                </a:lnTo>
                                <a:lnTo>
                                  <a:pt x="83" y="87"/>
                                </a:lnTo>
                                <a:lnTo>
                                  <a:pt x="78" y="88"/>
                                </a:lnTo>
                                <a:lnTo>
                                  <a:pt x="71" y="88"/>
                                </a:lnTo>
                                <a:lnTo>
                                  <a:pt x="65" y="90"/>
                                </a:lnTo>
                                <a:lnTo>
                                  <a:pt x="50" y="88"/>
                                </a:lnTo>
                                <a:lnTo>
                                  <a:pt x="38" y="88"/>
                                </a:lnTo>
                                <a:lnTo>
                                  <a:pt x="29" y="85"/>
                                </a:lnTo>
                                <a:lnTo>
                                  <a:pt x="25" y="84"/>
                                </a:lnTo>
                                <a:lnTo>
                                  <a:pt x="23" y="84"/>
                                </a:lnTo>
                                <a:lnTo>
                                  <a:pt x="19" y="80"/>
                                </a:lnTo>
                                <a:lnTo>
                                  <a:pt x="17" y="75"/>
                                </a:lnTo>
                                <a:lnTo>
                                  <a:pt x="15" y="66"/>
                                </a:lnTo>
                                <a:lnTo>
                                  <a:pt x="15" y="57"/>
                                </a:lnTo>
                                <a:lnTo>
                                  <a:pt x="15" y="38"/>
                                </a:lnTo>
                                <a:lnTo>
                                  <a:pt x="1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9440" y="6125760"/>
                            <a:ext cx="7560" cy="6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6141240"/>
                            <a:ext cx="41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7">
                                <a:moveTo>
                                  <a:pt x="55" y="68"/>
                                </a:moveTo>
                                <a:lnTo>
                                  <a:pt x="52" y="75"/>
                                </a:lnTo>
                                <a:lnTo>
                                  <a:pt x="49" y="78"/>
                                </a:lnTo>
                                <a:lnTo>
                                  <a:pt x="48" y="78"/>
                                </a:lnTo>
                                <a:lnTo>
                                  <a:pt x="48" y="79"/>
                                </a:lnTo>
                                <a:lnTo>
                                  <a:pt x="48" y="82"/>
                                </a:lnTo>
                                <a:lnTo>
                                  <a:pt x="45" y="82"/>
                                </a:lnTo>
                                <a:lnTo>
                                  <a:pt x="44" y="82"/>
                                </a:lnTo>
                                <a:lnTo>
                                  <a:pt x="44" y="83"/>
                                </a:lnTo>
                                <a:lnTo>
                                  <a:pt x="41" y="86"/>
                                </a:lnTo>
                                <a:lnTo>
                                  <a:pt x="37" y="86"/>
                                </a:lnTo>
                                <a:lnTo>
                                  <a:pt x="34" y="87"/>
                                </a:lnTo>
                                <a:lnTo>
                                  <a:pt x="27" y="86"/>
                                </a:lnTo>
                                <a:lnTo>
                                  <a:pt x="23" y="86"/>
                                </a:lnTo>
                                <a:lnTo>
                                  <a:pt x="19" y="83"/>
                                </a:lnTo>
                                <a:lnTo>
                                  <a:pt x="18" y="82"/>
                                </a:lnTo>
                                <a:lnTo>
                                  <a:pt x="15" y="78"/>
                                </a:lnTo>
                                <a:lnTo>
                                  <a:pt x="15" y="72"/>
                                </a:lnTo>
                                <a:lnTo>
                                  <a:pt x="15" y="56"/>
                                </a:lnTo>
                                <a:lnTo>
                                  <a:pt x="15" y="44"/>
                                </a:lnTo>
                                <a:lnTo>
                                  <a:pt x="15" y="37"/>
                                </a:lnTo>
                                <a:lnTo>
                                  <a:pt x="18" y="27"/>
                                </a:lnTo>
                                <a:lnTo>
                                  <a:pt x="23" y="23"/>
                                </a:lnTo>
                                <a:lnTo>
                                  <a:pt x="34" y="22"/>
                                </a:lnTo>
                                <a:lnTo>
                                  <a:pt x="34" y="4"/>
                                </a:lnTo>
                                <a:lnTo>
                                  <a:pt x="30" y="4"/>
                                </a:lnTo>
                                <a:lnTo>
                                  <a:pt x="22" y="4"/>
                                </a:lnTo>
                                <a:lnTo>
                                  <a:pt x="17" y="7"/>
                                </a:lnTo>
                                <a:lnTo>
                                  <a:pt x="7" y="16"/>
                                </a:lnTo>
                                <a:lnTo>
                                  <a:pt x="3" y="22"/>
                                </a:lnTo>
                                <a:lnTo>
                                  <a:pt x="2" y="31"/>
                                </a:lnTo>
                                <a:lnTo>
                                  <a:pt x="0" y="54"/>
                                </a:lnTo>
                                <a:lnTo>
                                  <a:pt x="0" y="68"/>
                                </a:lnTo>
                                <a:lnTo>
                                  <a:pt x="2" y="80"/>
                                </a:lnTo>
                                <a:lnTo>
                                  <a:pt x="4" y="90"/>
                                </a:lnTo>
                                <a:lnTo>
                                  <a:pt x="8" y="97"/>
                                </a:lnTo>
                                <a:lnTo>
                                  <a:pt x="11" y="99"/>
                                </a:lnTo>
                                <a:lnTo>
                                  <a:pt x="17" y="103"/>
                                </a:lnTo>
                                <a:lnTo>
                                  <a:pt x="23" y="105"/>
                                </a:lnTo>
                                <a:lnTo>
                                  <a:pt x="34" y="106"/>
                                </a:lnTo>
                                <a:lnTo>
                                  <a:pt x="34" y="105"/>
                                </a:lnTo>
                                <a:lnTo>
                                  <a:pt x="36" y="105"/>
                                </a:lnTo>
                                <a:lnTo>
                                  <a:pt x="38" y="105"/>
                                </a:lnTo>
                                <a:lnTo>
                                  <a:pt x="44" y="105"/>
                                </a:lnTo>
                                <a:lnTo>
                                  <a:pt x="52" y="102"/>
                                </a:lnTo>
                                <a:lnTo>
                                  <a:pt x="55" y="99"/>
                                </a:lnTo>
                                <a:lnTo>
                                  <a:pt x="55" y="98"/>
                                </a:lnTo>
                                <a:lnTo>
                                  <a:pt x="56" y="98"/>
                                </a:lnTo>
                                <a:lnTo>
                                  <a:pt x="59" y="98"/>
                                </a:lnTo>
                                <a:lnTo>
                                  <a:pt x="64" y="94"/>
                                </a:lnTo>
                                <a:lnTo>
                                  <a:pt x="67" y="84"/>
                                </a:lnTo>
                                <a:lnTo>
                                  <a:pt x="69" y="72"/>
                                </a:lnTo>
                                <a:lnTo>
                                  <a:pt x="69" y="64"/>
                                </a:lnTo>
                                <a:lnTo>
                                  <a:pt x="71" y="56"/>
                                </a:lnTo>
                                <a:lnTo>
                                  <a:pt x="71" y="46"/>
                                </a:lnTo>
                                <a:lnTo>
                                  <a:pt x="72" y="38"/>
                                </a:lnTo>
                                <a:lnTo>
                                  <a:pt x="72" y="29"/>
                                </a:lnTo>
                                <a:lnTo>
                                  <a:pt x="76" y="23"/>
                                </a:lnTo>
                                <a:lnTo>
                                  <a:pt x="82" y="19"/>
                                </a:lnTo>
                                <a:lnTo>
                                  <a:pt x="91" y="19"/>
                                </a:lnTo>
                                <a:lnTo>
                                  <a:pt x="102" y="20"/>
                                </a:lnTo>
                                <a:lnTo>
                                  <a:pt x="110" y="27"/>
                                </a:lnTo>
                                <a:lnTo>
                                  <a:pt x="113" y="37"/>
                                </a:lnTo>
                                <a:lnTo>
                                  <a:pt x="113" y="45"/>
                                </a:lnTo>
                                <a:lnTo>
                                  <a:pt x="114" y="57"/>
                                </a:lnTo>
                                <a:lnTo>
                                  <a:pt x="113" y="65"/>
                                </a:lnTo>
                                <a:lnTo>
                                  <a:pt x="113" y="72"/>
                                </a:lnTo>
                                <a:lnTo>
                                  <a:pt x="110" y="78"/>
                                </a:lnTo>
                                <a:lnTo>
                                  <a:pt x="110" y="82"/>
                                </a:lnTo>
                                <a:lnTo>
                                  <a:pt x="108" y="82"/>
                                </a:lnTo>
                                <a:lnTo>
                                  <a:pt x="106" y="82"/>
                                </a:lnTo>
                                <a:lnTo>
                                  <a:pt x="106" y="83"/>
                                </a:lnTo>
                                <a:lnTo>
                                  <a:pt x="103" y="86"/>
                                </a:lnTo>
                                <a:lnTo>
                                  <a:pt x="98" y="87"/>
                                </a:lnTo>
                                <a:lnTo>
                                  <a:pt x="95" y="87"/>
                                </a:lnTo>
                                <a:lnTo>
                                  <a:pt x="94" y="87"/>
                                </a:lnTo>
                                <a:lnTo>
                                  <a:pt x="94" y="88"/>
                                </a:lnTo>
                                <a:lnTo>
                                  <a:pt x="87" y="88"/>
                                </a:lnTo>
                                <a:lnTo>
                                  <a:pt x="87" y="107"/>
                                </a:lnTo>
                                <a:lnTo>
                                  <a:pt x="94" y="107"/>
                                </a:lnTo>
                                <a:lnTo>
                                  <a:pt x="102" y="106"/>
                                </a:lnTo>
                                <a:lnTo>
                                  <a:pt x="110" y="105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1"/>
                                </a:lnTo>
                                <a:lnTo>
                                  <a:pt x="114" y="101"/>
                                </a:lnTo>
                                <a:lnTo>
                                  <a:pt x="117" y="101"/>
                                </a:lnTo>
                                <a:lnTo>
                                  <a:pt x="122" y="97"/>
                                </a:lnTo>
                                <a:lnTo>
                                  <a:pt x="124" y="88"/>
                                </a:lnTo>
                                <a:lnTo>
                                  <a:pt x="127" y="79"/>
                                </a:lnTo>
                                <a:lnTo>
                                  <a:pt x="127" y="72"/>
                                </a:lnTo>
                                <a:lnTo>
                                  <a:pt x="128" y="67"/>
                                </a:lnTo>
                                <a:lnTo>
                                  <a:pt x="129" y="53"/>
                                </a:lnTo>
                                <a:lnTo>
                                  <a:pt x="128" y="38"/>
                                </a:lnTo>
                                <a:lnTo>
                                  <a:pt x="127" y="27"/>
                                </a:lnTo>
                                <a:lnTo>
                                  <a:pt x="124" y="18"/>
                                </a:lnTo>
                                <a:lnTo>
                                  <a:pt x="122" y="11"/>
                                </a:lnTo>
                                <a:lnTo>
                                  <a:pt x="117" y="6"/>
                                </a:lnTo>
                                <a:lnTo>
                                  <a:pt x="110" y="3"/>
                                </a:lnTo>
                                <a:lnTo>
                                  <a:pt x="102" y="0"/>
                                </a:lnTo>
                                <a:lnTo>
                                  <a:pt x="93" y="0"/>
                                </a:lnTo>
                                <a:lnTo>
                                  <a:pt x="76" y="1"/>
                                </a:lnTo>
                                <a:lnTo>
                                  <a:pt x="65" y="8"/>
                                </a:lnTo>
                                <a:lnTo>
                                  <a:pt x="59" y="18"/>
                                </a:lnTo>
                                <a:lnTo>
                                  <a:pt x="56" y="25"/>
                                </a:lnTo>
                                <a:lnTo>
                                  <a:pt x="56" y="34"/>
                                </a:lnTo>
                                <a:lnTo>
                                  <a:pt x="5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120" y="618372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6198120"/>
                            <a:ext cx="41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7">
                                <a:moveTo>
                                  <a:pt x="18" y="27"/>
                                </a:moveTo>
                                <a:lnTo>
                                  <a:pt x="23" y="23"/>
                                </a:lnTo>
                                <a:lnTo>
                                  <a:pt x="34" y="22"/>
                                </a:lnTo>
                                <a:lnTo>
                                  <a:pt x="34" y="4"/>
                                </a:lnTo>
                                <a:lnTo>
                                  <a:pt x="30" y="4"/>
                                </a:lnTo>
                                <a:lnTo>
                                  <a:pt x="22" y="4"/>
                                </a:lnTo>
                                <a:lnTo>
                                  <a:pt x="17" y="7"/>
                                </a:lnTo>
                                <a:lnTo>
                                  <a:pt x="7" y="16"/>
                                </a:lnTo>
                                <a:lnTo>
                                  <a:pt x="3" y="22"/>
                                </a:lnTo>
                                <a:lnTo>
                                  <a:pt x="2" y="31"/>
                                </a:lnTo>
                                <a:lnTo>
                                  <a:pt x="0" y="54"/>
                                </a:lnTo>
                                <a:lnTo>
                                  <a:pt x="0" y="68"/>
                                </a:lnTo>
                                <a:lnTo>
                                  <a:pt x="2" y="80"/>
                                </a:lnTo>
                                <a:lnTo>
                                  <a:pt x="4" y="90"/>
                                </a:lnTo>
                                <a:lnTo>
                                  <a:pt x="8" y="96"/>
                                </a:lnTo>
                                <a:lnTo>
                                  <a:pt x="11" y="99"/>
                                </a:lnTo>
                                <a:lnTo>
                                  <a:pt x="17" y="103"/>
                                </a:lnTo>
                                <a:lnTo>
                                  <a:pt x="23" y="104"/>
                                </a:lnTo>
                                <a:lnTo>
                                  <a:pt x="34" y="106"/>
                                </a:lnTo>
                                <a:lnTo>
                                  <a:pt x="34" y="104"/>
                                </a:lnTo>
                                <a:lnTo>
                                  <a:pt x="36" y="104"/>
                                </a:lnTo>
                                <a:lnTo>
                                  <a:pt x="38" y="104"/>
                                </a:lnTo>
                                <a:lnTo>
                                  <a:pt x="44" y="104"/>
                                </a:lnTo>
                                <a:lnTo>
                                  <a:pt x="52" y="102"/>
                                </a:lnTo>
                                <a:lnTo>
                                  <a:pt x="55" y="99"/>
                                </a:lnTo>
                                <a:lnTo>
                                  <a:pt x="55" y="98"/>
                                </a:lnTo>
                                <a:lnTo>
                                  <a:pt x="56" y="98"/>
                                </a:lnTo>
                                <a:lnTo>
                                  <a:pt x="59" y="98"/>
                                </a:lnTo>
                                <a:lnTo>
                                  <a:pt x="64" y="94"/>
                                </a:lnTo>
                                <a:lnTo>
                                  <a:pt x="67" y="84"/>
                                </a:lnTo>
                                <a:lnTo>
                                  <a:pt x="69" y="72"/>
                                </a:lnTo>
                                <a:lnTo>
                                  <a:pt x="69" y="64"/>
                                </a:lnTo>
                                <a:lnTo>
                                  <a:pt x="71" y="56"/>
                                </a:lnTo>
                                <a:lnTo>
                                  <a:pt x="71" y="46"/>
                                </a:lnTo>
                                <a:lnTo>
                                  <a:pt x="72" y="38"/>
                                </a:lnTo>
                                <a:lnTo>
                                  <a:pt x="72" y="28"/>
                                </a:lnTo>
                                <a:lnTo>
                                  <a:pt x="76" y="23"/>
                                </a:lnTo>
                                <a:lnTo>
                                  <a:pt x="82" y="19"/>
                                </a:lnTo>
                                <a:lnTo>
                                  <a:pt x="91" y="19"/>
                                </a:lnTo>
                                <a:lnTo>
                                  <a:pt x="102" y="20"/>
                                </a:lnTo>
                                <a:lnTo>
                                  <a:pt x="110" y="27"/>
                                </a:lnTo>
                                <a:lnTo>
                                  <a:pt x="113" y="37"/>
                                </a:lnTo>
                                <a:lnTo>
                                  <a:pt x="113" y="45"/>
                                </a:lnTo>
                                <a:lnTo>
                                  <a:pt x="114" y="57"/>
                                </a:lnTo>
                                <a:lnTo>
                                  <a:pt x="113" y="65"/>
                                </a:lnTo>
                                <a:lnTo>
                                  <a:pt x="113" y="72"/>
                                </a:lnTo>
                                <a:lnTo>
                                  <a:pt x="110" y="77"/>
                                </a:lnTo>
                                <a:lnTo>
                                  <a:pt x="110" y="81"/>
                                </a:lnTo>
                                <a:lnTo>
                                  <a:pt x="108" y="81"/>
                                </a:lnTo>
                                <a:lnTo>
                                  <a:pt x="106" y="81"/>
                                </a:lnTo>
                                <a:lnTo>
                                  <a:pt x="106" y="83"/>
                                </a:lnTo>
                                <a:lnTo>
                                  <a:pt x="103" y="85"/>
                                </a:lnTo>
                                <a:lnTo>
                                  <a:pt x="98" y="87"/>
                                </a:lnTo>
                                <a:lnTo>
                                  <a:pt x="95" y="87"/>
                                </a:lnTo>
                                <a:lnTo>
                                  <a:pt x="94" y="87"/>
                                </a:lnTo>
                                <a:lnTo>
                                  <a:pt x="94" y="88"/>
                                </a:lnTo>
                                <a:lnTo>
                                  <a:pt x="87" y="88"/>
                                </a:lnTo>
                                <a:lnTo>
                                  <a:pt x="87" y="107"/>
                                </a:lnTo>
                                <a:lnTo>
                                  <a:pt x="94" y="107"/>
                                </a:lnTo>
                                <a:lnTo>
                                  <a:pt x="102" y="106"/>
                                </a:lnTo>
                                <a:lnTo>
                                  <a:pt x="110" y="104"/>
                                </a:lnTo>
                                <a:lnTo>
                                  <a:pt x="113" y="102"/>
                                </a:lnTo>
                                <a:lnTo>
                                  <a:pt x="113" y="100"/>
                                </a:lnTo>
                                <a:lnTo>
                                  <a:pt x="114" y="100"/>
                                </a:lnTo>
                                <a:lnTo>
                                  <a:pt x="117" y="100"/>
                                </a:lnTo>
                                <a:lnTo>
                                  <a:pt x="122" y="96"/>
                                </a:lnTo>
                                <a:lnTo>
                                  <a:pt x="124" y="88"/>
                                </a:lnTo>
                                <a:lnTo>
                                  <a:pt x="127" y="79"/>
                                </a:lnTo>
                                <a:lnTo>
                                  <a:pt x="127" y="72"/>
                                </a:lnTo>
                                <a:lnTo>
                                  <a:pt x="128" y="66"/>
                                </a:lnTo>
                                <a:lnTo>
                                  <a:pt x="129" y="53"/>
                                </a:lnTo>
                                <a:lnTo>
                                  <a:pt x="128" y="38"/>
                                </a:lnTo>
                                <a:lnTo>
                                  <a:pt x="127" y="27"/>
                                </a:lnTo>
                                <a:lnTo>
                                  <a:pt x="124" y="18"/>
                                </a:lnTo>
                                <a:lnTo>
                                  <a:pt x="122" y="11"/>
                                </a:lnTo>
                                <a:lnTo>
                                  <a:pt x="117" y="5"/>
                                </a:lnTo>
                                <a:lnTo>
                                  <a:pt x="110" y="3"/>
                                </a:lnTo>
                                <a:lnTo>
                                  <a:pt x="102" y="0"/>
                                </a:lnTo>
                                <a:lnTo>
                                  <a:pt x="93" y="0"/>
                                </a:lnTo>
                                <a:lnTo>
                                  <a:pt x="76" y="1"/>
                                </a:lnTo>
                                <a:lnTo>
                                  <a:pt x="65" y="8"/>
                                </a:lnTo>
                                <a:lnTo>
                                  <a:pt x="59" y="18"/>
                                </a:lnTo>
                                <a:lnTo>
                                  <a:pt x="56" y="24"/>
                                </a:lnTo>
                                <a:lnTo>
                                  <a:pt x="56" y="34"/>
                                </a:lnTo>
                                <a:lnTo>
                                  <a:pt x="55" y="68"/>
                                </a:lnTo>
                                <a:lnTo>
                                  <a:pt x="52" y="75"/>
                                </a:lnTo>
                                <a:lnTo>
                                  <a:pt x="49" y="77"/>
                                </a:lnTo>
                                <a:lnTo>
                                  <a:pt x="48" y="77"/>
                                </a:lnTo>
                                <a:lnTo>
                                  <a:pt x="48" y="79"/>
                                </a:lnTo>
                                <a:lnTo>
                                  <a:pt x="48" y="81"/>
                                </a:lnTo>
                                <a:lnTo>
                                  <a:pt x="45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83"/>
                                </a:lnTo>
                                <a:lnTo>
                                  <a:pt x="41" y="85"/>
                                </a:lnTo>
                                <a:lnTo>
                                  <a:pt x="37" y="85"/>
                                </a:lnTo>
                                <a:lnTo>
                                  <a:pt x="34" y="87"/>
                                </a:lnTo>
                                <a:lnTo>
                                  <a:pt x="27" y="85"/>
                                </a:lnTo>
                                <a:lnTo>
                                  <a:pt x="23" y="85"/>
                                </a:lnTo>
                                <a:lnTo>
                                  <a:pt x="19" y="83"/>
                                </a:lnTo>
                                <a:lnTo>
                                  <a:pt x="18" y="81"/>
                                </a:lnTo>
                                <a:lnTo>
                                  <a:pt x="15" y="77"/>
                                </a:lnTo>
                                <a:lnTo>
                                  <a:pt x="15" y="72"/>
                                </a:lnTo>
                                <a:lnTo>
                                  <a:pt x="15" y="56"/>
                                </a:lnTo>
                                <a:lnTo>
                                  <a:pt x="15" y="43"/>
                                </a:lnTo>
                                <a:lnTo>
                                  <a:pt x="15" y="37"/>
                                </a:lnTo>
                                <a:lnTo>
                                  <a:pt x="18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7040" y="6183720"/>
                            <a:ext cx="39960" cy="6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5960" y="6236280"/>
                            <a:ext cx="41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0">
                                <a:moveTo>
                                  <a:pt x="18" y="72"/>
                                </a:moveTo>
                                <a:lnTo>
                                  <a:pt x="16" y="72"/>
                                </a:lnTo>
                                <a:lnTo>
                                  <a:pt x="4" y="71"/>
                                </a:lnTo>
                                <a:lnTo>
                                  <a:pt x="4" y="90"/>
                                </a:lnTo>
                                <a:lnTo>
                                  <a:pt x="129" y="90"/>
                                </a:lnTo>
                                <a:lnTo>
                                  <a:pt x="129" y="71"/>
                                </a:lnTo>
                                <a:lnTo>
                                  <a:pt x="53" y="71"/>
                                </a:lnTo>
                                <a:lnTo>
                                  <a:pt x="35" y="68"/>
                                </a:lnTo>
                                <a:lnTo>
                                  <a:pt x="28" y="66"/>
                                </a:lnTo>
                                <a:lnTo>
                                  <a:pt x="24" y="63"/>
                                </a:lnTo>
                                <a:lnTo>
                                  <a:pt x="19" y="58"/>
                                </a:lnTo>
                                <a:lnTo>
                                  <a:pt x="16" y="52"/>
                                </a:lnTo>
                                <a:lnTo>
                                  <a:pt x="15" y="40"/>
                                </a:lnTo>
                                <a:lnTo>
                                  <a:pt x="15" y="30"/>
                                </a:lnTo>
                                <a:lnTo>
                                  <a:pt x="19" y="24"/>
                                </a:lnTo>
                                <a:lnTo>
                                  <a:pt x="24" y="19"/>
                                </a:lnTo>
                                <a:lnTo>
                                  <a:pt x="34" y="18"/>
                                </a:lnTo>
                                <a:lnTo>
                                  <a:pt x="41" y="19"/>
                                </a:lnTo>
                                <a:lnTo>
                                  <a:pt x="45" y="19"/>
                                </a:lnTo>
                                <a:lnTo>
                                  <a:pt x="45" y="2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8" y="9"/>
                                </a:lnTo>
                                <a:lnTo>
                                  <a:pt x="1" y="19"/>
                                </a:lnTo>
                                <a:lnTo>
                                  <a:pt x="0" y="36"/>
                                </a:lnTo>
                                <a:lnTo>
                                  <a:pt x="0" y="47"/>
                                </a:lnTo>
                                <a:lnTo>
                                  <a:pt x="4" y="58"/>
                                </a:lnTo>
                                <a:lnTo>
                                  <a:pt x="8" y="66"/>
                                </a:lnTo>
                                <a:lnTo>
                                  <a:pt x="1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6275160"/>
                            <a:ext cx="4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2">
                                <a:moveTo>
                                  <a:pt x="0" y="57"/>
                                </a:moveTo>
                                <a:lnTo>
                                  <a:pt x="0" y="72"/>
                                </a:lnTo>
                                <a:lnTo>
                                  <a:pt x="3" y="85"/>
                                </a:lnTo>
                                <a:lnTo>
                                  <a:pt x="6" y="94"/>
                                </a:lnTo>
                                <a:lnTo>
                                  <a:pt x="12" y="101"/>
                                </a:lnTo>
                                <a:lnTo>
                                  <a:pt x="19" y="105"/>
                                </a:lnTo>
                                <a:lnTo>
                                  <a:pt x="23" y="106"/>
                                </a:lnTo>
                                <a:lnTo>
                                  <a:pt x="30" y="109"/>
                                </a:lnTo>
                                <a:lnTo>
                                  <a:pt x="45" y="110"/>
                                </a:lnTo>
                                <a:lnTo>
                                  <a:pt x="63" y="112"/>
                                </a:lnTo>
                                <a:lnTo>
                                  <a:pt x="71" y="110"/>
                                </a:lnTo>
                                <a:lnTo>
                                  <a:pt x="80" y="110"/>
                                </a:lnTo>
                                <a:lnTo>
                                  <a:pt x="88" y="109"/>
                                </a:lnTo>
                                <a:lnTo>
                                  <a:pt x="97" y="109"/>
                                </a:lnTo>
                                <a:lnTo>
                                  <a:pt x="102" y="106"/>
                                </a:lnTo>
                                <a:lnTo>
                                  <a:pt x="108" y="105"/>
                                </a:lnTo>
                                <a:lnTo>
                                  <a:pt x="112" y="102"/>
                                </a:lnTo>
                                <a:lnTo>
                                  <a:pt x="117" y="101"/>
                                </a:lnTo>
                                <a:lnTo>
                                  <a:pt x="117" y="98"/>
                                </a:lnTo>
                                <a:lnTo>
                                  <a:pt x="117" y="97"/>
                                </a:lnTo>
                                <a:lnTo>
                                  <a:pt x="118" y="97"/>
                                </a:lnTo>
                                <a:lnTo>
                                  <a:pt x="121" y="93"/>
                                </a:lnTo>
                                <a:lnTo>
                                  <a:pt x="122" y="87"/>
                                </a:lnTo>
                                <a:lnTo>
                                  <a:pt x="125" y="83"/>
                                </a:lnTo>
                                <a:lnTo>
                                  <a:pt x="128" y="70"/>
                                </a:lnTo>
                                <a:lnTo>
                                  <a:pt x="128" y="62"/>
                                </a:lnTo>
                                <a:lnTo>
                                  <a:pt x="128" y="57"/>
                                </a:lnTo>
                                <a:lnTo>
                                  <a:pt x="129" y="55"/>
                                </a:lnTo>
                                <a:lnTo>
                                  <a:pt x="128" y="40"/>
                                </a:lnTo>
                                <a:lnTo>
                                  <a:pt x="127" y="29"/>
                                </a:lnTo>
                                <a:lnTo>
                                  <a:pt x="124" y="19"/>
                                </a:lnTo>
                                <a:lnTo>
                                  <a:pt x="122" y="13"/>
                                </a:lnTo>
                                <a:lnTo>
                                  <a:pt x="117" y="6"/>
                                </a:lnTo>
                                <a:lnTo>
                                  <a:pt x="110" y="3"/>
                                </a:lnTo>
                                <a:lnTo>
                                  <a:pt x="102" y="0"/>
                                </a:lnTo>
                                <a:lnTo>
                                  <a:pt x="94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9"/>
                                </a:lnTo>
                                <a:lnTo>
                                  <a:pt x="94" y="19"/>
                                </a:lnTo>
                                <a:lnTo>
                                  <a:pt x="103" y="21"/>
                                </a:lnTo>
                                <a:lnTo>
                                  <a:pt x="106" y="22"/>
                                </a:lnTo>
                                <a:lnTo>
                                  <a:pt x="110" y="26"/>
                                </a:lnTo>
                                <a:lnTo>
                                  <a:pt x="113" y="36"/>
                                </a:lnTo>
                                <a:lnTo>
                                  <a:pt x="113" y="44"/>
                                </a:lnTo>
                                <a:lnTo>
                                  <a:pt x="114" y="55"/>
                                </a:lnTo>
                                <a:lnTo>
                                  <a:pt x="113" y="55"/>
                                </a:lnTo>
                                <a:lnTo>
                                  <a:pt x="113" y="56"/>
                                </a:lnTo>
                                <a:lnTo>
                                  <a:pt x="113" y="59"/>
                                </a:lnTo>
                                <a:lnTo>
                                  <a:pt x="113" y="64"/>
                                </a:lnTo>
                                <a:lnTo>
                                  <a:pt x="112" y="64"/>
                                </a:lnTo>
                                <a:lnTo>
                                  <a:pt x="112" y="66"/>
                                </a:lnTo>
                                <a:lnTo>
                                  <a:pt x="112" y="68"/>
                                </a:lnTo>
                                <a:lnTo>
                                  <a:pt x="112" y="74"/>
                                </a:lnTo>
                                <a:lnTo>
                                  <a:pt x="109" y="81"/>
                                </a:lnTo>
                                <a:lnTo>
                                  <a:pt x="106" y="85"/>
                                </a:lnTo>
                                <a:lnTo>
                                  <a:pt x="102" y="85"/>
                                </a:lnTo>
                                <a:lnTo>
                                  <a:pt x="99" y="86"/>
                                </a:lnTo>
                                <a:lnTo>
                                  <a:pt x="93" y="89"/>
                                </a:lnTo>
                                <a:lnTo>
                                  <a:pt x="86" y="89"/>
                                </a:lnTo>
                                <a:lnTo>
                                  <a:pt x="80" y="90"/>
                                </a:lnTo>
                                <a:lnTo>
                                  <a:pt x="74" y="90"/>
                                </a:lnTo>
                                <a:lnTo>
                                  <a:pt x="68" y="91"/>
                                </a:lnTo>
                                <a:lnTo>
                                  <a:pt x="68" y="0"/>
                                </a:lnTo>
                                <a:lnTo>
                                  <a:pt x="59" y="0"/>
                                </a:lnTo>
                                <a:lnTo>
                                  <a:pt x="41" y="0"/>
                                </a:lnTo>
                                <a:lnTo>
                                  <a:pt x="27" y="3"/>
                                </a:lnTo>
                                <a:lnTo>
                                  <a:pt x="18" y="6"/>
                                </a:lnTo>
                                <a:lnTo>
                                  <a:pt x="11" y="11"/>
                                </a:lnTo>
                                <a:lnTo>
                                  <a:pt x="6" y="18"/>
                                </a:lnTo>
                                <a:lnTo>
                                  <a:pt x="3" y="28"/>
                                </a:lnTo>
                                <a:lnTo>
                                  <a:pt x="0" y="40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22" y="85"/>
                                </a:moveTo>
                                <a:lnTo>
                                  <a:pt x="18" y="79"/>
                                </a:lnTo>
                                <a:lnTo>
                                  <a:pt x="17" y="74"/>
                                </a:lnTo>
                                <a:lnTo>
                                  <a:pt x="15" y="66"/>
                                </a:lnTo>
                                <a:lnTo>
                                  <a:pt x="15" y="56"/>
                                </a:lnTo>
                                <a:lnTo>
                                  <a:pt x="17" y="36"/>
                                </a:lnTo>
                                <a:lnTo>
                                  <a:pt x="21" y="26"/>
                                </a:lnTo>
                                <a:lnTo>
                                  <a:pt x="23" y="22"/>
                                </a:lnTo>
                                <a:lnTo>
                                  <a:pt x="30" y="21"/>
                                </a:lnTo>
                                <a:lnTo>
                                  <a:pt x="48" y="19"/>
                                </a:lnTo>
                                <a:lnTo>
                                  <a:pt x="53" y="19"/>
                                </a:lnTo>
                                <a:lnTo>
                                  <a:pt x="53" y="91"/>
                                </a:lnTo>
                                <a:lnTo>
                                  <a:pt x="41" y="90"/>
                                </a:lnTo>
                                <a:lnTo>
                                  <a:pt x="33" y="89"/>
                                </a:lnTo>
                                <a:lnTo>
                                  <a:pt x="26" y="86"/>
                                </a:lnTo>
                                <a:lnTo>
                                  <a:pt x="2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6320880"/>
                            <a:ext cx="40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88">
                                <a:moveTo>
                                  <a:pt x="55" y="85"/>
                                </a:moveTo>
                                <a:lnTo>
                                  <a:pt x="42" y="83"/>
                                </a:lnTo>
                                <a:lnTo>
                                  <a:pt x="34" y="82"/>
                                </a:lnTo>
                                <a:lnTo>
                                  <a:pt x="27" y="79"/>
                                </a:lnTo>
                                <a:lnTo>
                                  <a:pt x="23" y="77"/>
                                </a:lnTo>
                                <a:lnTo>
                                  <a:pt x="19" y="71"/>
                                </a:lnTo>
                                <a:lnTo>
                                  <a:pt x="17" y="64"/>
                                </a:lnTo>
                                <a:lnTo>
                                  <a:pt x="15" y="56"/>
                                </a:lnTo>
                                <a:lnTo>
                                  <a:pt x="15" y="47"/>
                                </a:lnTo>
                                <a:lnTo>
                                  <a:pt x="17" y="33"/>
                                </a:lnTo>
                                <a:lnTo>
                                  <a:pt x="21" y="25"/>
                                </a:lnTo>
                                <a:lnTo>
                                  <a:pt x="23" y="21"/>
                                </a:lnTo>
                                <a:lnTo>
                                  <a:pt x="29" y="20"/>
                                </a:lnTo>
                                <a:lnTo>
                                  <a:pt x="44" y="18"/>
                                </a:lnTo>
                                <a:lnTo>
                                  <a:pt x="128" y="18"/>
                                </a:lnTo>
                                <a:lnTo>
                                  <a:pt x="128" y="0"/>
                                </a:lnTo>
                                <a:lnTo>
                                  <a:pt x="45" y="0"/>
                                </a:lnTo>
                                <a:lnTo>
                                  <a:pt x="33" y="0"/>
                                </a:lnTo>
                                <a:lnTo>
                                  <a:pt x="25" y="3"/>
                                </a:lnTo>
                                <a:lnTo>
                                  <a:pt x="17" y="6"/>
                                </a:lnTo>
                                <a:lnTo>
                                  <a:pt x="11" y="11"/>
                                </a:lnTo>
                                <a:lnTo>
                                  <a:pt x="6" y="17"/>
                                </a:lnTo>
                                <a:lnTo>
                                  <a:pt x="3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5"/>
                                </a:lnTo>
                                <a:lnTo>
                                  <a:pt x="0" y="59"/>
                                </a:lnTo>
                                <a:lnTo>
                                  <a:pt x="4" y="71"/>
                                </a:lnTo>
                                <a:lnTo>
                                  <a:pt x="11" y="81"/>
                                </a:lnTo>
                                <a:lnTo>
                                  <a:pt x="21" y="89"/>
                                </a:lnTo>
                                <a:lnTo>
                                  <a:pt x="11" y="93"/>
                                </a:lnTo>
                                <a:lnTo>
                                  <a:pt x="4" y="101"/>
                                </a:lnTo>
                                <a:lnTo>
                                  <a:pt x="0" y="113"/>
                                </a:lnTo>
                                <a:lnTo>
                                  <a:pt x="0" y="128"/>
                                </a:lnTo>
                                <a:lnTo>
                                  <a:pt x="0" y="140"/>
                                </a:lnTo>
                                <a:lnTo>
                                  <a:pt x="4" y="153"/>
                                </a:lnTo>
                                <a:lnTo>
                                  <a:pt x="11" y="162"/>
                                </a:lnTo>
                                <a:lnTo>
                                  <a:pt x="21" y="169"/>
                                </a:lnTo>
                                <a:lnTo>
                                  <a:pt x="21" y="170"/>
                                </a:lnTo>
                                <a:lnTo>
                                  <a:pt x="3" y="169"/>
                                </a:lnTo>
                                <a:lnTo>
                                  <a:pt x="3" y="188"/>
                                </a:lnTo>
                                <a:lnTo>
                                  <a:pt x="128" y="188"/>
                                </a:lnTo>
                                <a:lnTo>
                                  <a:pt x="128" y="169"/>
                                </a:lnTo>
                                <a:lnTo>
                                  <a:pt x="56" y="169"/>
                                </a:lnTo>
                                <a:lnTo>
                                  <a:pt x="45" y="168"/>
                                </a:lnTo>
                                <a:lnTo>
                                  <a:pt x="37" y="166"/>
                                </a:lnTo>
                                <a:lnTo>
                                  <a:pt x="25" y="159"/>
                                </a:lnTo>
                                <a:lnTo>
                                  <a:pt x="19" y="153"/>
                                </a:lnTo>
                                <a:lnTo>
                                  <a:pt x="17" y="147"/>
                                </a:lnTo>
                                <a:lnTo>
                                  <a:pt x="15" y="131"/>
                                </a:lnTo>
                                <a:lnTo>
                                  <a:pt x="17" y="119"/>
                                </a:lnTo>
                                <a:lnTo>
                                  <a:pt x="21" y="111"/>
                                </a:lnTo>
                                <a:lnTo>
                                  <a:pt x="27" y="105"/>
                                </a:lnTo>
                                <a:lnTo>
                                  <a:pt x="40" y="104"/>
                                </a:lnTo>
                                <a:lnTo>
                                  <a:pt x="128" y="104"/>
                                </a:lnTo>
                                <a:lnTo>
                                  <a:pt x="128" y="85"/>
                                </a:lnTo>
                                <a:lnTo>
                                  <a:pt x="55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6389280"/>
                            <a:ext cx="41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2">
                                <a:moveTo>
                                  <a:pt x="117" y="10"/>
                                </a:moveTo>
                                <a:lnTo>
                                  <a:pt x="108" y="5"/>
                                </a:lnTo>
                                <a:lnTo>
                                  <a:pt x="97" y="2"/>
                                </a:lnTo>
                                <a:lnTo>
                                  <a:pt x="82" y="0"/>
                                </a:lnTo>
                                <a:lnTo>
                                  <a:pt x="64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2"/>
                                </a:lnTo>
                                <a:lnTo>
                                  <a:pt x="18" y="5"/>
                                </a:lnTo>
                                <a:lnTo>
                                  <a:pt x="11" y="10"/>
                                </a:lnTo>
                                <a:lnTo>
                                  <a:pt x="6" y="17"/>
                                </a:lnTo>
                                <a:lnTo>
                                  <a:pt x="3" y="27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  <a:lnTo>
                                  <a:pt x="0" y="70"/>
                                </a:lnTo>
                                <a:lnTo>
                                  <a:pt x="3" y="84"/>
                                </a:lnTo>
                                <a:lnTo>
                                  <a:pt x="6" y="93"/>
                                </a:lnTo>
                                <a:lnTo>
                                  <a:pt x="11" y="102"/>
                                </a:lnTo>
                                <a:lnTo>
                                  <a:pt x="18" y="106"/>
                                </a:lnTo>
                                <a:lnTo>
                                  <a:pt x="30" y="110"/>
                                </a:lnTo>
                                <a:lnTo>
                                  <a:pt x="45" y="111"/>
                                </a:lnTo>
                                <a:lnTo>
                                  <a:pt x="53" y="111"/>
                                </a:lnTo>
                                <a:lnTo>
                                  <a:pt x="64" y="112"/>
                                </a:lnTo>
                                <a:lnTo>
                                  <a:pt x="72" y="111"/>
                                </a:lnTo>
                                <a:lnTo>
                                  <a:pt x="82" y="111"/>
                                </a:lnTo>
                                <a:lnTo>
                                  <a:pt x="84" y="110"/>
                                </a:lnTo>
                                <a:lnTo>
                                  <a:pt x="88" y="110"/>
                                </a:lnTo>
                                <a:lnTo>
                                  <a:pt x="97" y="110"/>
                                </a:lnTo>
                                <a:lnTo>
                                  <a:pt x="102" y="107"/>
                                </a:lnTo>
                                <a:lnTo>
                                  <a:pt x="108" y="106"/>
                                </a:lnTo>
                                <a:lnTo>
                                  <a:pt x="112" y="103"/>
                                </a:lnTo>
                                <a:lnTo>
                                  <a:pt x="117" y="102"/>
                                </a:lnTo>
                                <a:lnTo>
                                  <a:pt x="117" y="99"/>
                                </a:lnTo>
                                <a:lnTo>
                                  <a:pt x="117" y="97"/>
                                </a:lnTo>
                                <a:lnTo>
                                  <a:pt x="118" y="97"/>
                                </a:lnTo>
                                <a:lnTo>
                                  <a:pt x="121" y="93"/>
                                </a:lnTo>
                                <a:lnTo>
                                  <a:pt x="122" y="88"/>
                                </a:lnTo>
                                <a:lnTo>
                                  <a:pt x="125" y="84"/>
                                </a:lnTo>
                                <a:lnTo>
                                  <a:pt x="128" y="70"/>
                                </a:lnTo>
                                <a:lnTo>
                                  <a:pt x="128" y="62"/>
                                </a:lnTo>
                                <a:lnTo>
                                  <a:pt x="128" y="58"/>
                                </a:lnTo>
                                <a:lnTo>
                                  <a:pt x="129" y="55"/>
                                </a:lnTo>
                                <a:lnTo>
                                  <a:pt x="128" y="46"/>
                                </a:lnTo>
                                <a:lnTo>
                                  <a:pt x="128" y="39"/>
                                </a:lnTo>
                                <a:lnTo>
                                  <a:pt x="125" y="27"/>
                                </a:lnTo>
                                <a:lnTo>
                                  <a:pt x="121" y="17"/>
                                </a:lnTo>
                                <a:lnTo>
                                  <a:pt x="117" y="10"/>
                                </a:lnTo>
                                <a:close/>
                                <a:moveTo>
                                  <a:pt x="64" y="19"/>
                                </a:moveTo>
                                <a:lnTo>
                                  <a:pt x="79" y="19"/>
                                </a:lnTo>
                                <a:lnTo>
                                  <a:pt x="91" y="20"/>
                                </a:lnTo>
                                <a:lnTo>
                                  <a:pt x="99" y="21"/>
                                </a:lnTo>
                                <a:lnTo>
                                  <a:pt x="106" y="25"/>
                                </a:lnTo>
                                <a:lnTo>
                                  <a:pt x="109" y="28"/>
                                </a:lnTo>
                                <a:lnTo>
                                  <a:pt x="112" y="35"/>
                                </a:lnTo>
                                <a:lnTo>
                                  <a:pt x="113" y="43"/>
                                </a:lnTo>
                                <a:lnTo>
                                  <a:pt x="114" y="55"/>
                                </a:lnTo>
                                <a:lnTo>
                                  <a:pt x="113" y="66"/>
                                </a:lnTo>
                                <a:lnTo>
                                  <a:pt x="112" y="66"/>
                                </a:lnTo>
                                <a:lnTo>
                                  <a:pt x="112" y="68"/>
                                </a:lnTo>
                                <a:lnTo>
                                  <a:pt x="112" y="70"/>
                                </a:lnTo>
                                <a:lnTo>
                                  <a:pt x="112" y="76"/>
                                </a:lnTo>
                                <a:lnTo>
                                  <a:pt x="109" y="82"/>
                                </a:lnTo>
                                <a:lnTo>
                                  <a:pt x="106" y="87"/>
                                </a:lnTo>
                                <a:lnTo>
                                  <a:pt x="102" y="87"/>
                                </a:lnTo>
                                <a:lnTo>
                                  <a:pt x="99" y="88"/>
                                </a:lnTo>
                                <a:lnTo>
                                  <a:pt x="91" y="91"/>
                                </a:lnTo>
                                <a:lnTo>
                                  <a:pt x="79" y="91"/>
                                </a:lnTo>
                                <a:lnTo>
                                  <a:pt x="71" y="91"/>
                                </a:lnTo>
                                <a:lnTo>
                                  <a:pt x="67" y="91"/>
                                </a:lnTo>
                                <a:lnTo>
                                  <a:pt x="64" y="92"/>
                                </a:lnTo>
                                <a:lnTo>
                                  <a:pt x="55" y="91"/>
                                </a:lnTo>
                                <a:lnTo>
                                  <a:pt x="48" y="91"/>
                                </a:lnTo>
                                <a:lnTo>
                                  <a:pt x="36" y="91"/>
                                </a:lnTo>
                                <a:lnTo>
                                  <a:pt x="27" y="88"/>
                                </a:lnTo>
                                <a:lnTo>
                                  <a:pt x="23" y="87"/>
                                </a:lnTo>
                                <a:lnTo>
                                  <a:pt x="19" y="82"/>
                                </a:lnTo>
                                <a:lnTo>
                                  <a:pt x="17" y="76"/>
                                </a:lnTo>
                                <a:lnTo>
                                  <a:pt x="15" y="66"/>
                                </a:lnTo>
                                <a:lnTo>
                                  <a:pt x="15" y="55"/>
                                </a:lnTo>
                                <a:lnTo>
                                  <a:pt x="17" y="35"/>
                                </a:lnTo>
                                <a:lnTo>
                                  <a:pt x="23" y="25"/>
                                </a:lnTo>
                                <a:lnTo>
                                  <a:pt x="27" y="21"/>
                                </a:lnTo>
                                <a:lnTo>
                                  <a:pt x="36" y="20"/>
                                </a:lnTo>
                                <a:lnTo>
                                  <a:pt x="48" y="19"/>
                                </a:lnTo>
                                <a:lnTo>
                                  <a:pt x="6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6431760"/>
                            <a:ext cx="4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0">
                                <a:moveTo>
                                  <a:pt x="19" y="29"/>
                                </a:moveTo>
                                <a:lnTo>
                                  <a:pt x="26" y="22"/>
                                </a:lnTo>
                                <a:lnTo>
                                  <a:pt x="40" y="21"/>
                                </a:lnTo>
                                <a:lnTo>
                                  <a:pt x="42" y="21"/>
                                </a:lnTo>
                                <a:lnTo>
                                  <a:pt x="42" y="3"/>
                                </a:lnTo>
                                <a:lnTo>
                                  <a:pt x="30" y="3"/>
                                </a:lnTo>
                                <a:lnTo>
                                  <a:pt x="22" y="6"/>
                                </a:lnTo>
                                <a:lnTo>
                                  <a:pt x="14" y="8"/>
                                </a:lnTo>
                                <a:lnTo>
                                  <a:pt x="10" y="14"/>
                                </a:lnTo>
                                <a:lnTo>
                                  <a:pt x="4" y="19"/>
                                </a:lnTo>
                                <a:lnTo>
                                  <a:pt x="2" y="29"/>
                                </a:lnTo>
                                <a:lnTo>
                                  <a:pt x="0" y="41"/>
                                </a:lnTo>
                                <a:lnTo>
                                  <a:pt x="0" y="56"/>
                                </a:lnTo>
                                <a:lnTo>
                                  <a:pt x="0" y="69"/>
                                </a:lnTo>
                                <a:lnTo>
                                  <a:pt x="3" y="82"/>
                                </a:lnTo>
                                <a:lnTo>
                                  <a:pt x="6" y="91"/>
                                </a:lnTo>
                                <a:lnTo>
                                  <a:pt x="12" y="98"/>
                                </a:lnTo>
                                <a:lnTo>
                                  <a:pt x="19" y="102"/>
                                </a:lnTo>
                                <a:lnTo>
                                  <a:pt x="31" y="106"/>
                                </a:lnTo>
                                <a:lnTo>
                                  <a:pt x="46" y="109"/>
                                </a:lnTo>
                                <a:lnTo>
                                  <a:pt x="64" y="110"/>
                                </a:lnTo>
                                <a:lnTo>
                                  <a:pt x="72" y="109"/>
                                </a:lnTo>
                                <a:lnTo>
                                  <a:pt x="82" y="109"/>
                                </a:lnTo>
                                <a:lnTo>
                                  <a:pt x="84" y="108"/>
                                </a:lnTo>
                                <a:lnTo>
                                  <a:pt x="88" y="108"/>
                                </a:lnTo>
                                <a:lnTo>
                                  <a:pt x="97" y="108"/>
                                </a:lnTo>
                                <a:lnTo>
                                  <a:pt x="102" y="105"/>
                                </a:lnTo>
                                <a:lnTo>
                                  <a:pt x="108" y="103"/>
                                </a:lnTo>
                                <a:lnTo>
                                  <a:pt x="112" y="101"/>
                                </a:lnTo>
                                <a:lnTo>
                                  <a:pt x="117" y="99"/>
                                </a:lnTo>
                                <a:lnTo>
                                  <a:pt x="117" y="97"/>
                                </a:lnTo>
                                <a:lnTo>
                                  <a:pt x="117" y="95"/>
                                </a:lnTo>
                                <a:lnTo>
                                  <a:pt x="118" y="95"/>
                                </a:lnTo>
                                <a:lnTo>
                                  <a:pt x="121" y="91"/>
                                </a:lnTo>
                                <a:lnTo>
                                  <a:pt x="122" y="86"/>
                                </a:lnTo>
                                <a:lnTo>
                                  <a:pt x="125" y="82"/>
                                </a:lnTo>
                                <a:lnTo>
                                  <a:pt x="128" y="68"/>
                                </a:lnTo>
                                <a:lnTo>
                                  <a:pt x="128" y="60"/>
                                </a:lnTo>
                                <a:lnTo>
                                  <a:pt x="128" y="56"/>
                                </a:lnTo>
                                <a:lnTo>
                                  <a:pt x="129" y="53"/>
                                </a:lnTo>
                                <a:lnTo>
                                  <a:pt x="128" y="40"/>
                                </a:lnTo>
                                <a:lnTo>
                                  <a:pt x="127" y="29"/>
                                </a:lnTo>
                                <a:lnTo>
                                  <a:pt x="122" y="19"/>
                                </a:lnTo>
                                <a:lnTo>
                                  <a:pt x="118" y="12"/>
                                </a:lnTo>
                                <a:lnTo>
                                  <a:pt x="112" y="6"/>
                                </a:lnTo>
                                <a:lnTo>
                                  <a:pt x="105" y="3"/>
                                </a:lnTo>
                                <a:lnTo>
                                  <a:pt x="97" y="0"/>
                                </a:lnTo>
                                <a:lnTo>
                                  <a:pt x="88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9"/>
                                </a:lnTo>
                                <a:lnTo>
                                  <a:pt x="91" y="19"/>
                                </a:lnTo>
                                <a:lnTo>
                                  <a:pt x="99" y="21"/>
                                </a:lnTo>
                                <a:lnTo>
                                  <a:pt x="105" y="22"/>
                                </a:lnTo>
                                <a:lnTo>
                                  <a:pt x="109" y="25"/>
                                </a:lnTo>
                                <a:lnTo>
                                  <a:pt x="110" y="27"/>
                                </a:lnTo>
                                <a:lnTo>
                                  <a:pt x="113" y="34"/>
                                </a:lnTo>
                                <a:lnTo>
                                  <a:pt x="113" y="41"/>
                                </a:lnTo>
                                <a:lnTo>
                                  <a:pt x="114" y="52"/>
                                </a:lnTo>
                                <a:lnTo>
                                  <a:pt x="113" y="52"/>
                                </a:lnTo>
                                <a:lnTo>
                                  <a:pt x="113" y="53"/>
                                </a:lnTo>
                                <a:lnTo>
                                  <a:pt x="113" y="56"/>
                                </a:lnTo>
                                <a:lnTo>
                                  <a:pt x="113" y="61"/>
                                </a:lnTo>
                                <a:lnTo>
                                  <a:pt x="112" y="61"/>
                                </a:lnTo>
                                <a:lnTo>
                                  <a:pt x="112" y="63"/>
                                </a:lnTo>
                                <a:lnTo>
                                  <a:pt x="112" y="65"/>
                                </a:lnTo>
                                <a:lnTo>
                                  <a:pt x="112" y="71"/>
                                </a:lnTo>
                                <a:lnTo>
                                  <a:pt x="109" y="78"/>
                                </a:lnTo>
                                <a:lnTo>
                                  <a:pt x="106" y="83"/>
                                </a:lnTo>
                                <a:lnTo>
                                  <a:pt x="102" y="83"/>
                                </a:lnTo>
                                <a:lnTo>
                                  <a:pt x="99" y="84"/>
                                </a:lnTo>
                                <a:lnTo>
                                  <a:pt x="90" y="87"/>
                                </a:lnTo>
                                <a:lnTo>
                                  <a:pt x="83" y="87"/>
                                </a:lnTo>
                                <a:lnTo>
                                  <a:pt x="78" y="88"/>
                                </a:lnTo>
                                <a:lnTo>
                                  <a:pt x="71" y="88"/>
                                </a:lnTo>
                                <a:lnTo>
                                  <a:pt x="65" y="90"/>
                                </a:lnTo>
                                <a:lnTo>
                                  <a:pt x="50" y="88"/>
                                </a:lnTo>
                                <a:lnTo>
                                  <a:pt x="38" y="88"/>
                                </a:lnTo>
                                <a:lnTo>
                                  <a:pt x="29" y="86"/>
                                </a:lnTo>
                                <a:lnTo>
                                  <a:pt x="25" y="84"/>
                                </a:lnTo>
                                <a:lnTo>
                                  <a:pt x="23" y="84"/>
                                </a:lnTo>
                                <a:lnTo>
                                  <a:pt x="19" y="80"/>
                                </a:lnTo>
                                <a:lnTo>
                                  <a:pt x="17" y="75"/>
                                </a:lnTo>
                                <a:lnTo>
                                  <a:pt x="15" y="67"/>
                                </a:lnTo>
                                <a:lnTo>
                                  <a:pt x="15" y="57"/>
                                </a:lnTo>
                                <a:lnTo>
                                  <a:pt x="15" y="38"/>
                                </a:lnTo>
                                <a:lnTo>
                                  <a:pt x="1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5080" y="649656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41">
                                <a:moveTo>
                                  <a:pt x="120" y="0"/>
                                </a:moveTo>
                                <a:lnTo>
                                  <a:pt x="90" y="4"/>
                                </a:lnTo>
                                <a:lnTo>
                                  <a:pt x="60" y="16"/>
                                </a:lnTo>
                                <a:lnTo>
                                  <a:pt x="45" y="23"/>
                                </a:lnTo>
                                <a:lnTo>
                                  <a:pt x="34" y="34"/>
                                </a:lnTo>
                                <a:lnTo>
                                  <a:pt x="23" y="46"/>
                                </a:lnTo>
                                <a:lnTo>
                                  <a:pt x="17" y="61"/>
                                </a:lnTo>
                                <a:lnTo>
                                  <a:pt x="4" y="90"/>
                                </a:lnTo>
                                <a:lnTo>
                                  <a:pt x="0" y="120"/>
                                </a:lnTo>
                                <a:lnTo>
                                  <a:pt x="4" y="150"/>
                                </a:lnTo>
                                <a:lnTo>
                                  <a:pt x="17" y="179"/>
                                </a:lnTo>
                                <a:lnTo>
                                  <a:pt x="23" y="192"/>
                                </a:lnTo>
                                <a:lnTo>
                                  <a:pt x="34" y="204"/>
                                </a:lnTo>
                                <a:lnTo>
                                  <a:pt x="45" y="215"/>
                                </a:lnTo>
                                <a:lnTo>
                                  <a:pt x="60" y="224"/>
                                </a:lnTo>
                                <a:lnTo>
                                  <a:pt x="74" y="231"/>
                                </a:lnTo>
                                <a:lnTo>
                                  <a:pt x="90" y="237"/>
                                </a:lnTo>
                                <a:lnTo>
                                  <a:pt x="104" y="239"/>
                                </a:lnTo>
                                <a:lnTo>
                                  <a:pt x="120" y="241"/>
                                </a:lnTo>
                                <a:lnTo>
                                  <a:pt x="133" y="239"/>
                                </a:lnTo>
                                <a:lnTo>
                                  <a:pt x="150" y="237"/>
                                </a:lnTo>
                                <a:lnTo>
                                  <a:pt x="163" y="231"/>
                                </a:lnTo>
                                <a:lnTo>
                                  <a:pt x="180" y="224"/>
                                </a:lnTo>
                                <a:lnTo>
                                  <a:pt x="185" y="219"/>
                                </a:lnTo>
                                <a:lnTo>
                                  <a:pt x="188" y="216"/>
                                </a:lnTo>
                                <a:lnTo>
                                  <a:pt x="188" y="215"/>
                                </a:lnTo>
                                <a:lnTo>
                                  <a:pt x="189" y="215"/>
                                </a:lnTo>
                                <a:lnTo>
                                  <a:pt x="192" y="215"/>
                                </a:lnTo>
                                <a:lnTo>
                                  <a:pt x="204" y="204"/>
                                </a:lnTo>
                                <a:lnTo>
                                  <a:pt x="215" y="192"/>
                                </a:lnTo>
                                <a:lnTo>
                                  <a:pt x="215" y="189"/>
                                </a:lnTo>
                                <a:lnTo>
                                  <a:pt x="215" y="188"/>
                                </a:lnTo>
                                <a:lnTo>
                                  <a:pt x="216" y="188"/>
                                </a:lnTo>
                                <a:lnTo>
                                  <a:pt x="219" y="185"/>
                                </a:lnTo>
                                <a:lnTo>
                                  <a:pt x="224" y="179"/>
                                </a:lnTo>
                                <a:lnTo>
                                  <a:pt x="235" y="150"/>
                                </a:lnTo>
                                <a:lnTo>
                                  <a:pt x="238" y="133"/>
                                </a:lnTo>
                                <a:lnTo>
                                  <a:pt x="239" y="120"/>
                                </a:lnTo>
                                <a:lnTo>
                                  <a:pt x="238" y="103"/>
                                </a:lnTo>
                                <a:lnTo>
                                  <a:pt x="235" y="88"/>
                                </a:lnTo>
                                <a:lnTo>
                                  <a:pt x="224" y="60"/>
                                </a:lnTo>
                                <a:lnTo>
                                  <a:pt x="215" y="45"/>
                                </a:lnTo>
                                <a:lnTo>
                                  <a:pt x="204" y="34"/>
                                </a:lnTo>
                                <a:lnTo>
                                  <a:pt x="192" y="23"/>
                                </a:lnTo>
                                <a:lnTo>
                                  <a:pt x="180" y="15"/>
                                </a:lnTo>
                                <a:lnTo>
                                  <a:pt x="150" y="3"/>
                                </a:lnTo>
                                <a:lnTo>
                                  <a:pt x="120" y="0"/>
                                </a:lnTo>
                                <a:close/>
                                <a:moveTo>
                                  <a:pt x="71" y="33"/>
                                </a:moveTo>
                                <a:lnTo>
                                  <a:pt x="95" y="22"/>
                                </a:lnTo>
                                <a:lnTo>
                                  <a:pt x="120" y="19"/>
                                </a:lnTo>
                                <a:lnTo>
                                  <a:pt x="144" y="22"/>
                                </a:lnTo>
                                <a:lnTo>
                                  <a:pt x="169" y="33"/>
                                </a:lnTo>
                                <a:lnTo>
                                  <a:pt x="190" y="48"/>
                                </a:lnTo>
                                <a:lnTo>
                                  <a:pt x="199" y="57"/>
                                </a:lnTo>
                                <a:lnTo>
                                  <a:pt x="207" y="69"/>
                                </a:lnTo>
                                <a:lnTo>
                                  <a:pt x="215" y="94"/>
                                </a:lnTo>
                                <a:lnTo>
                                  <a:pt x="218" y="106"/>
                                </a:lnTo>
                                <a:lnTo>
                                  <a:pt x="219" y="120"/>
                                </a:lnTo>
                                <a:lnTo>
                                  <a:pt x="218" y="130"/>
                                </a:lnTo>
                                <a:lnTo>
                                  <a:pt x="215" y="144"/>
                                </a:lnTo>
                                <a:lnTo>
                                  <a:pt x="212" y="150"/>
                                </a:lnTo>
                                <a:lnTo>
                                  <a:pt x="211" y="152"/>
                                </a:lnTo>
                                <a:lnTo>
                                  <a:pt x="211" y="156"/>
                                </a:lnTo>
                                <a:lnTo>
                                  <a:pt x="207" y="170"/>
                                </a:lnTo>
                                <a:lnTo>
                                  <a:pt x="199" y="179"/>
                                </a:lnTo>
                                <a:lnTo>
                                  <a:pt x="190" y="190"/>
                                </a:lnTo>
                                <a:lnTo>
                                  <a:pt x="180" y="198"/>
                                </a:lnTo>
                                <a:lnTo>
                                  <a:pt x="169" y="207"/>
                                </a:lnTo>
                                <a:lnTo>
                                  <a:pt x="155" y="212"/>
                                </a:lnTo>
                                <a:lnTo>
                                  <a:pt x="144" y="216"/>
                                </a:lnTo>
                                <a:lnTo>
                                  <a:pt x="131" y="219"/>
                                </a:lnTo>
                                <a:lnTo>
                                  <a:pt x="120" y="220"/>
                                </a:lnTo>
                                <a:lnTo>
                                  <a:pt x="106" y="219"/>
                                </a:lnTo>
                                <a:lnTo>
                                  <a:pt x="95" y="216"/>
                                </a:lnTo>
                                <a:lnTo>
                                  <a:pt x="82" y="212"/>
                                </a:lnTo>
                                <a:lnTo>
                                  <a:pt x="71" y="207"/>
                                </a:lnTo>
                                <a:lnTo>
                                  <a:pt x="59" y="198"/>
                                </a:lnTo>
                                <a:lnTo>
                                  <a:pt x="49" y="190"/>
                                </a:lnTo>
                                <a:lnTo>
                                  <a:pt x="40" y="179"/>
                                </a:lnTo>
                                <a:lnTo>
                                  <a:pt x="34" y="169"/>
                                </a:lnTo>
                                <a:lnTo>
                                  <a:pt x="23" y="144"/>
                                </a:lnTo>
                                <a:lnTo>
                                  <a:pt x="21" y="120"/>
                                </a:lnTo>
                                <a:lnTo>
                                  <a:pt x="23" y="95"/>
                                </a:lnTo>
                                <a:lnTo>
                                  <a:pt x="34" y="71"/>
                                </a:lnTo>
                                <a:lnTo>
                                  <a:pt x="40" y="58"/>
                                </a:lnTo>
                                <a:lnTo>
                                  <a:pt x="49" y="49"/>
                                </a:lnTo>
                                <a:lnTo>
                                  <a:pt x="59" y="39"/>
                                </a:lnTo>
                                <a:lnTo>
                                  <a:pt x="7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0" y="6516360"/>
                            <a:ext cx="42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1">
                                <a:moveTo>
                                  <a:pt x="42" y="22"/>
                                </a:moveTo>
                                <a:lnTo>
                                  <a:pt x="38" y="3"/>
                                </a:lnTo>
                                <a:lnTo>
                                  <a:pt x="22" y="10"/>
                                </a:lnTo>
                                <a:lnTo>
                                  <a:pt x="11" y="22"/>
                                </a:lnTo>
                                <a:lnTo>
                                  <a:pt x="3" y="37"/>
                                </a:lnTo>
                                <a:lnTo>
                                  <a:pt x="0" y="57"/>
                                </a:lnTo>
                                <a:lnTo>
                                  <a:pt x="2" y="75"/>
                                </a:lnTo>
                                <a:lnTo>
                                  <a:pt x="8" y="91"/>
                                </a:lnTo>
                                <a:lnTo>
                                  <a:pt x="18" y="103"/>
                                </a:lnTo>
                                <a:lnTo>
                                  <a:pt x="23" y="109"/>
                                </a:lnTo>
                                <a:lnTo>
                                  <a:pt x="32" y="114"/>
                                </a:lnTo>
                                <a:lnTo>
                                  <a:pt x="48" y="118"/>
                                </a:lnTo>
                                <a:lnTo>
                                  <a:pt x="67" y="121"/>
                                </a:lnTo>
                                <a:lnTo>
                                  <a:pt x="70" y="120"/>
                                </a:lnTo>
                                <a:lnTo>
                                  <a:pt x="74" y="120"/>
                                </a:lnTo>
                                <a:lnTo>
                                  <a:pt x="82" y="120"/>
                                </a:lnTo>
                                <a:lnTo>
                                  <a:pt x="95" y="117"/>
                                </a:lnTo>
                                <a:lnTo>
                                  <a:pt x="106" y="112"/>
                                </a:lnTo>
                                <a:lnTo>
                                  <a:pt x="117" y="105"/>
                                </a:lnTo>
                                <a:lnTo>
                                  <a:pt x="124" y="94"/>
                                </a:lnTo>
                                <a:lnTo>
                                  <a:pt x="129" y="83"/>
                                </a:lnTo>
                                <a:lnTo>
                                  <a:pt x="129" y="79"/>
                                </a:lnTo>
                                <a:lnTo>
                                  <a:pt x="131" y="76"/>
                                </a:lnTo>
                                <a:lnTo>
                                  <a:pt x="133" y="71"/>
                                </a:lnTo>
                                <a:lnTo>
                                  <a:pt x="133" y="64"/>
                                </a:lnTo>
                                <a:lnTo>
                                  <a:pt x="135" y="59"/>
                                </a:lnTo>
                                <a:lnTo>
                                  <a:pt x="132" y="38"/>
                                </a:lnTo>
                                <a:lnTo>
                                  <a:pt x="124" y="21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91" y="0"/>
                                </a:lnTo>
                                <a:lnTo>
                                  <a:pt x="86" y="21"/>
                                </a:lnTo>
                                <a:lnTo>
                                  <a:pt x="98" y="25"/>
                                </a:lnTo>
                                <a:lnTo>
                                  <a:pt x="109" y="34"/>
                                </a:lnTo>
                                <a:lnTo>
                                  <a:pt x="114" y="45"/>
                                </a:lnTo>
                                <a:lnTo>
                                  <a:pt x="117" y="60"/>
                                </a:lnTo>
                                <a:lnTo>
                                  <a:pt x="116" y="63"/>
                                </a:lnTo>
                                <a:lnTo>
                                  <a:pt x="116" y="67"/>
                                </a:lnTo>
                                <a:lnTo>
                                  <a:pt x="113" y="75"/>
                                </a:lnTo>
                                <a:lnTo>
                                  <a:pt x="110" y="78"/>
                                </a:lnTo>
                                <a:lnTo>
                                  <a:pt x="109" y="78"/>
                                </a:lnTo>
                                <a:lnTo>
                                  <a:pt x="109" y="79"/>
                                </a:lnTo>
                                <a:lnTo>
                                  <a:pt x="109" y="82"/>
                                </a:lnTo>
                                <a:lnTo>
                                  <a:pt x="106" y="84"/>
                                </a:lnTo>
                                <a:lnTo>
                                  <a:pt x="105" y="84"/>
                                </a:lnTo>
                                <a:lnTo>
                                  <a:pt x="105" y="86"/>
                                </a:lnTo>
                                <a:lnTo>
                                  <a:pt x="105" y="89"/>
                                </a:lnTo>
                                <a:lnTo>
                                  <a:pt x="97" y="93"/>
                                </a:lnTo>
                                <a:lnTo>
                                  <a:pt x="89" y="97"/>
                                </a:lnTo>
                                <a:lnTo>
                                  <a:pt x="78" y="99"/>
                                </a:lnTo>
                                <a:lnTo>
                                  <a:pt x="67" y="101"/>
                                </a:lnTo>
                                <a:lnTo>
                                  <a:pt x="55" y="99"/>
                                </a:lnTo>
                                <a:lnTo>
                                  <a:pt x="45" y="97"/>
                                </a:lnTo>
                                <a:lnTo>
                                  <a:pt x="37" y="93"/>
                                </a:lnTo>
                                <a:lnTo>
                                  <a:pt x="32" y="89"/>
                                </a:lnTo>
                                <a:lnTo>
                                  <a:pt x="25" y="80"/>
                                </a:lnTo>
                                <a:lnTo>
                                  <a:pt x="21" y="74"/>
                                </a:lnTo>
                                <a:lnTo>
                                  <a:pt x="18" y="65"/>
                                </a:lnTo>
                                <a:lnTo>
                                  <a:pt x="18" y="59"/>
                                </a:lnTo>
                                <a:lnTo>
                                  <a:pt x="19" y="45"/>
                                </a:lnTo>
                                <a:lnTo>
                                  <a:pt x="25" y="36"/>
                                </a:lnTo>
                                <a:lnTo>
                                  <a:pt x="32" y="27"/>
                                </a:lnTo>
                                <a:lnTo>
                                  <a:pt x="4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02960"/>
                            <a:ext cx="4122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119880"/>
                            <a:ext cx="429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fr-FR" w:bidi="ar-SA"/>
                                </w:rPr>
                                <w:t>Échantillon carte des bassins de vie d'Ille-et-Vilaine - mise à jour Juillet 2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pt;height:544pt" coordorigin="0,0" coordsize="10880,10880">
                <v:rect id="shape_0" stroked="f" o:allowincell="f" style="position:absolute;left:0;top:0;width:10879;height:10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260;top:3;width:2620;height:8373">
                  <v:shape id="shape_0" coordsize="377,293" path="m377,183l377,0l0,0l194,205l220,232l224,236l278,293l377,183xe" fillcolor="white" stroked="f" o:allowincell="f" style="position:absolute;left:10680;top:3;width:188;height:1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7" path="m26,27l0,0l12,14l26,27xe" fillcolor="white" stroked="f" o:allowincell="f" style="position:absolute;left:10777;top:106;width:12;height: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3,702" path="m582,236l578,232l564,219l350,0l0,0l200,289l204,463l367,702l498,591l663,393l636,293l582,236xe" fillcolor="white" stroked="f" o:allowincell="f" style="position:absolute;left:10502;top:3;width:330;height:3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7,891" path="m165,210l0,408l65,502l163,884l237,891l237,0l138,110l165,210xe" fillcolor="white" stroked="f" o:allowincell="f" style="position:absolute;left:10750;top:95;width:118;height:4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,549" path="m75,0l0,148l33,549l163,390l75,0xe" fillcolor="white" stroked="f" o:allowincell="f" style="position:absolute;left:10465;top:236;width:81;height:2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9,723" path="m504,192l579,44l296,0l295,1l132,72l0,419l12,585l17,623l423,723l424,723l535,677l537,593l504,192xe" fillcolor="white" stroked="f" o:allowincell="f" style="position:absolute;left:10213;top:214;width:288;height:3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1,1098" path="m698,463l694,289l494,0l292,0l235,31l0,19l0,20l213,421l496,465l584,855l454,1014l452,1098l524,1046l611,1033l725,779l861,702l698,463xe" fillcolor="white" stroked="f" o:allowincell="f" style="position:absolute;left:10255;top:3;width:429;height:5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8,545" path="m24,111l0,265l256,545l318,476l220,94l155,0l24,111xe" fillcolor="white" stroked="f" o:allowincell="f" style="position:absolute;left:10673;top:299;width:158;height:2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5,613" path="m226,154l250,0l114,77l0,331l113,613l341,599l485,437l482,434l226,154xe" fillcolor="white" stroked="f" o:allowincell="f" style="position:absolute;left:10560;top:355;width:242;height:3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3,524" path="m293,13l221,65l110,111l0,221l178,524l493,282l380,0l293,13xe" fillcolor="white" stroked="f" o:allowincell="f" style="position:absolute;left:10370;top:520;width:246;height:2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0,963" path="m877,72l733,234l505,248l190,490l0,618l88,743l233,800l387,963l547,927l567,886l630,765l600,594l698,451l1010,469l1010,7l936,0l874,69l877,72xe" fillcolor="white" stroked="f" o:allowincell="f" style="position:absolute;left:10364;top:537;width:504;height:4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2,31" path="m235,31l292,0l3,0l0,19l235,31xe" fillcolor="white" stroked="f" o:allowincell="f" style="position:absolute;left:10255;top:3;width:145;height: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2,95" path="m539,19l542,0l0,0l34,47l129,95l213,80l212,79l539,20l539,19xe" fillcolor="white" stroked="f" o:allowincell="f" style="position:absolute;left:9985;top:3;width:270;height: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46,566" path="m846,219l683,261l631,162l652,53l558,0l390,15l246,110l83,81l11,177l0,399l395,320l714,566l846,219xe" fillcolor="white" stroked="f" o:allowincell="f" style="position:absolute;left:9856;top:141;width:422;height:2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9,515" path="m213,515l376,473l539,402l327,0l0,59l1,60l66,125l88,254l182,307l161,416l213,515xe" fillcolor="white" stroked="f" o:allowincell="f" style="position:absolute;left:10091;top:14;width:268;height:2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5,304" path="m388,0l304,15l0,275l163,304l307,209l475,194l453,65l388,0xe" fillcolor="white" stroked="f" o:allowincell="f" style="position:absolute;left:9897;top:43;width:237;height:1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2,355" path="m427,47l393,0l0,0l218,355l522,95l427,47xe" fillcolor="white" stroked="f" o:allowincell="f" style="position:absolute;left:9789;top:3;width:259;height: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711" path="m307,701l452,520l729,450l726,412l714,246l395,0l0,79l89,414l176,484l206,595l201,711l307,701xe" fillcolor="white" stroked="f" o:allowincell="f" style="position:absolute;left:9856;top:300;width:364;height:3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8,508" path="m263,70l118,251l12,261l0,485l226,508l349,384l460,363l476,348l573,248l574,248l574,247l600,244l838,210l948,100l542,0l540,0l263,70xe" fillcolor="white" stroked="f" o:allowincell="f" style="position:absolute;left:9950;top:525;width:473;height:2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5,914" path="m1070,632l1075,516l1045,405l958,335l869,0l431,153l449,324l186,303l202,460l53,528l2,628l0,738l214,685l259,818l434,914l661,762l775,864l1058,856l1070,632xe" fillcolor="white" stroked="f" o:allowincell="f" style="position:absolute;left:9421;top:340;width:537;height:4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7,600" path="m114,38l113,38l16,138l0,154l175,600l367,431l557,303l379,0l378,0l140,34l114,38xe" fillcolor="white" stroked="f" o:allowincell="f" style="position:absolute;left:10181;top:631;width:277;height:2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0,523" path="m405,125l317,0l125,169l0,394l371,523l522,288l550,182l405,125xe" fillcolor="white" stroked="f" o:allowincell="f" style="position:absolute;left:10206;top:846;width:274;height:2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0,672" path="m645,1l645,0l534,21l411,145l185,122l24,407l0,627l164,653l297,562l516,569l592,646l644,660l695,672l820,447l645,1xe" fillcolor="white" stroked="f" o:allowincell="f" style="position:absolute;left:9858;top:707;width:409;height:3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2,483" path="m516,7l297,0l164,91l0,65l5,123l104,301l523,477l573,483l591,124l592,84l516,7xe" fillcolor="white" stroked="f" o:allowincell="f" style="position:absolute;left:9858;top:988;width:295;height:2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0,1556" path="m50,226l0,220l81,500l23,726l156,987l140,1162l76,1259l198,1367l309,1392l345,1556l525,1530l663,1430l690,1178l692,1153l694,1153l770,1051l815,990l911,901l870,805l720,591l621,512l720,591l870,805l870,803l899,409l1147,188l1210,152l1135,19l990,0l841,140l595,492l242,219l50,228l50,226xe" fillcolor="white" stroked="f" o:allowincell="f" style="position:absolute;left:10119;top:1117;width:604;height:7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8,1265" path="m1262,176l843,0l595,486l477,365l425,201l193,305l130,463l0,628l102,997l310,1073l346,1174l702,1258l936,1224l1047,1265l1338,1215l1402,1118l1418,943l1285,682l1343,456l1262,176xe" fillcolor="white" stroked="f" o:allowincell="f" style="position:absolute;left:9489;top:1138;width:707;height:6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1,663" path="m18,38l0,397l0,399l192,390l545,663l791,311l493,153l122,24l71,12l20,0l18,38xe" fillcolor="white" stroked="f" o:allowincell="f" style="position:absolute;left:10145;top:1031;width:394;height:3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0,314" path="m403,236l410,234l410,18l98,0l0,143l30,314l227,253l403,236xe" fillcolor="white" stroked="f" o:allowincell="f" style="position:absolute;left:10664;top:762;width:204;height:1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8,626" path="m528,0l521,2l345,19l148,80l85,201l41,292l0,375l19,474l164,493l239,626l413,401l528,359l528,0xe" fillcolor="white" stroked="f" o:allowincell="f" style="position:absolute;left:10605;top:879;width:263;height:3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3,499" path="m179,0l151,106l0,341l298,499l447,359l428,260l469,177l493,127l333,163l179,0xe" fillcolor="white" stroked="f" o:allowincell="f" style="position:absolute;left:10391;top:937;width:246;height:2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52,636" path="m63,267l0,303l267,573l352,636l352,0l237,42l63,267xe" fillcolor="white" stroked="f" o:allowincell="f" style="position:absolute;left:10693;top:1059;width:175;height:3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5,716" path="m277,0l29,221l0,615l0,617l41,713l43,716l151,716l286,617l496,687l625,493l544,270l277,0xe" fillcolor="white" stroked="f" o:allowincell="f" style="position:absolute;left:10555;top:1210;width:311;height:3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18,644" path="m514,572l846,451l918,355l700,0l339,0l311,174l188,474l0,591l103,644l514,572xe" fillcolor="white" stroked="f" o:allowincell="f" style="position:absolute;left:9438;top:3;width:458;height:3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5,546" path="m795,0l463,121l52,193l0,284l101,525l364,546l346,375l784,222l795,0xe" fillcolor="white" stroked="f" o:allowincell="f" style="position:absolute;left:9464;top:229;width:396;height:2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0,273" path="m462,174l490,0l123,0l0,87l85,235l194,273l462,174xe" fillcolor="white" stroked="f" o:allowincell="f" style="position:absolute;left:9363;top:3;width:244;height:1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6,811" path="m568,186l459,148l374,0l169,69l65,31l0,109l158,783l174,811l525,504l713,387l836,87l568,186xe" fillcolor="white" stroked="f" o:allowincell="f" style="position:absolute;left:9176;top:47;width:417;height:4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6,196" path="m823,87l946,0l0,0l19,110l159,73l372,117l449,196l514,118l618,156l823,87xe" fillcolor="white" stroked="f" o:allowincell="f" style="position:absolute;left:8951;top:3;width:473;height: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6,609" path="m696,53l593,0l242,307l0,608l176,609l371,489l644,144l696,53xe" fillcolor="white" stroked="f" o:allowincell="f" style="position:absolute;left:9142;top:299;width:347;height:3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5,576" path="m159,534l265,566l316,466l465,398l449,241l348,0l75,345l3,477l0,576l159,534xe" fillcolor="white" stroked="f" o:allowincell="f" style="position:absolute;left:9290;top:371;width:231;height:2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2,814" path="m330,32l224,0l65,42l0,290l127,412l163,582l231,676l431,814l451,666l522,386l330,276l328,142l330,32xe" fillcolor="white" stroked="f" o:allowincell="f" style="position:absolute;left:9258;top:638;width:259;height:4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8,923" path="m430,123l353,44l140,0l0,37l83,229l103,400l225,521l227,923l457,911l588,797l430,123xe" fillcolor="white" stroked="f" o:allowincell="f" style="position:absolute;left:8961;top:40;width:293;height:4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41,1114" path="m1114,110l1095,0l648,0l634,26l524,62l196,254l107,193l22,266l0,376l98,569l247,538l388,708l584,838l914,951l993,1095l1158,1114l1341,996l1339,594l1217,473l1197,302l1114,110xe" fillcolor="white" stroked="f" o:allowincell="f" style="position:absolute;left:8404;top:3;width:669;height:5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9,921" path="m723,538l759,387l680,243l350,130l154,0l145,378l139,552l58,703l0,896l107,921l266,877l346,732l616,655l723,538xe" fillcolor="white" stroked="f" o:allowincell="f" style="position:absolute;left:8521;top:357;width:378;height:4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8,746" path="m143,225l107,376l0,493l171,531l370,746l592,724l501,435l626,329l868,28l852,0l721,114l491,126l308,244l143,225xe" fillcolor="white" stroked="f" o:allowincell="f" style="position:absolute;left:8829;top:438;width:433;height:3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6,518" path="m125,119l0,225l91,514l93,518l180,506l284,490l356,479l421,231l424,132l496,0l301,120l125,119xe" fillcolor="white" stroked="f" o:allowincell="f" style="position:absolute;left:9080;top:544;width:247;height:2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8,730" path="m434,122l307,0l235,11l163,23l91,299l118,466l0,713l356,730l329,575l538,386l470,292l434,122xe" fillcolor="white" stroked="f" o:allowincell="f" style="position:absolute;left:9104;top:783;width:268;height:3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03,909" path="m1503,219l1471,223l1384,235l1382,231l1160,253l961,38l790,0l520,77l440,222l281,266l174,241l127,261l164,428l0,474l225,647l771,859l949,860l1098,782l1279,900l1340,909l1458,662l1431,495l1503,219xe" fillcolor="white" stroked="f" o:allowincell="f" style="position:absolute;left:8434;top:685;width:751;height:4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2,1146" path="m756,213l578,212l32,0l0,84l108,118l184,262l48,510l142,603l241,651l304,875l440,1041l744,1047l805,1125l908,1094l1048,1146l1134,1006l930,926l1142,734l987,579l1086,253l905,135l756,213xe" fillcolor="white" stroked="f" o:allowincell="f" style="position:absolute;left:8530;top:1008;width:570;height:5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1,1181" path="m156,318l57,644l212,799l0,991l204,1071l392,1181l618,1166l733,1109l831,982l986,953l1116,788l1179,630l1411,526l1410,412l1057,251l955,138l755,0l546,189l573,344l217,327l156,318xe" fillcolor="white" stroked="f" o:allowincell="f" style="position:absolute;left:8995;top:976;width:705;height:5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3,754" path="m129,472l227,526l235,639l403,754l513,657l508,599l532,379l693,94l410,102l296,0l69,152l0,299l90,367l129,472xe" fillcolor="white" stroked="f" o:allowincell="f" style="position:absolute;left:9604;top:721;width:345;height:3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838" path="m592,603l494,549l455,444l365,376l434,229l259,133l214,0l0,53l2,187l194,297l123,577l103,725l205,838l600,716l592,603xe" fillcolor="white" stroked="f" o:allowincell="f" style="position:absolute;left:9421;top:682;width:299;height:4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2,682" path="m354,397l406,561l524,682l772,196l673,18l563,115l395,0l0,122l353,283l354,397xe" fillcolor="white" stroked="f" o:allowincell="f" style="position:absolute;left:9524;top:1040;width:385;height:3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2,1311" path="m478,369l376,0l221,29l123,156l171,501l140,674l0,924l103,1129l212,1170l305,1311l371,1096l500,993l580,849l576,574l722,546l686,445l478,369xe" fillcolor="white" stroked="f" o:allowincell="f" style="position:absolute;left:9300;top:1452;width:361;height:6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8,594" path="m0,447l137,541l411,594l565,192l578,84l222,0l76,28l80,303l0,447xe" fillcolor="white" stroked="f" o:allowincell="f" style="position:absolute;left:9550;top:1725;width:289;height:2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6,595" path="m332,94l195,0l66,103l0,318l101,523l257,595l594,550l716,390l625,256l606,147l332,94xe" fillcolor="white" stroked="f" o:allowincell="f" style="position:absolute;left:9453;top:1949;width:357;height:2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4,1222" path="m1193,556l1224,383l1176,38l1061,95l835,110l647,0l561,140l533,255l375,338l347,564l53,765l0,867l223,866l457,894l666,1174l773,1222l951,1220l1156,1011l1053,806l1193,556xe" fillcolor="white" stroked="f" o:allowincell="f" style="position:absolute;left:8774;top:1511;width:611;height:6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2,909" path="m97,489l189,337l304,320l399,812l580,909l629,803l564,708l672,501l845,344l1072,297l1036,133l925,108l803,0l512,50l401,9l167,43l154,151l0,553l19,662l110,796l140,773l97,489xe" fillcolor="white" stroked="f" o:allowincell="f" style="position:absolute;left:9756;top:1746;width:535;height:4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2,516" path="m92,17l0,169l43,453l134,516l302,492l207,0l92,17xe" fillcolor="white" stroked="f" o:allowincell="f" style="position:absolute;left:9804;top:1906;width:151;height:2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0,826" path="m854,297l1012,214l1040,99l900,47l797,78l736,0l561,142l563,252l464,392l77,504l0,651l89,680l209,565l315,603l479,826l532,724l826,523l854,297xe" fillcolor="white" stroked="f" o:allowincell="f" style="position:absolute;left:8534;top:1532;width:520;height:4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5,657" path="m660,148l835,6l531,0l255,27l54,155l95,370l16,445l0,642l99,657l176,510l563,398l662,258l660,148xe" fillcolor="white" stroked="f" o:allowincell="f" style="position:absolute;left:8485;top:1529;width:416;height:3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0,776" path="m305,28l71,0l0,89l140,339l228,414l208,642l271,739l544,687l803,776l841,746l1012,713l1210,502l1206,327l1113,186l1004,145l799,354l621,356l514,308l305,28xe" fillcolor="white" stroked="f" o:allowincell="f" style="position:absolute;left:8850;top:1944;width:604;height: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9,728" path="m569,349l640,260l417,261l253,38l147,0l27,115l0,223l12,658l226,617l394,728l554,692l709,599l569,349xe" fillcolor="white" stroked="f" o:allowincell="f" style="position:absolute;left:8566;top:1814;width:353;height:3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4,1234" path="m644,0l606,30l53,668l0,789l159,856l412,1234l833,981l937,844l944,614l852,484l916,323l903,212l754,182l644,0xe" fillcolor="white" stroked="f" o:allowincell="f" style="position:absolute;left:8949;top:2317;width:471;height:6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56,1075" path="m1456,437l1197,348l924,400l861,303l881,75l793,0l638,93l598,263l638,487l526,480l388,583l341,316l478,129l310,18l96,59l0,230l46,332l56,616l265,638l327,732l440,759l903,1075l1456,437xe" fillcolor="white" stroked="f" o:allowincell="f" style="position:absolute;left:8523;top:2114;width:727;height:5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7,490" path="m257,170l297,0l137,36l0,223l47,490l185,387l297,394l257,170xe" fillcolor="white" stroked="f" o:allowincell="f" style="position:absolute;left:8694;top:2160;width:148;height:2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1,822" path="m0,419l110,601l259,631l427,590l705,640l928,810l1183,822l1207,608l1172,443l1278,409l1349,322l1466,303l1551,185l1370,88l1202,112l1111,49l1081,72l959,232l622,277l466,205l365,0l369,175l171,386l0,419xe" fillcolor="white" stroked="f" o:allowincell="f" style="position:absolute;left:9271;top:2108;width:774;height:4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9,1042" path="m238,0l70,41l83,152l19,313l111,443l104,673l0,810l183,893l141,1042l591,973l335,840l266,682l595,446l574,230l739,220l516,50l238,0xe" fillcolor="white" stroked="f" o:allowincell="f" style="position:absolute;left:9365;top:2403;width:368;height:5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0,832" path="m35,342l11,556l179,832l308,646l471,605l610,506l596,343l522,261l509,0l294,37l177,56l106,143l0,177l35,342xe" fillcolor="white" stroked="f" o:allowincell="f" style="position:absolute;left:9857;top:2241;width:304;height:4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35,1014" path="m728,12l473,0l308,10l329,226l0,462l69,620l325,753l394,930l485,987l640,949l810,1014l862,889l1035,735l964,375l896,288l728,12xe" fillcolor="white" stroked="f" o:allowincell="f" style="position:absolute;left:9498;top:2513;width:516;height:5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9,509" path="m679,210l550,70l340,0l205,99l97,99l0,186l402,509l511,469l552,361l662,326l679,210xe" fillcolor="white" stroked="f" o:allowincell="f" style="position:absolute;left:10528;top:1519;width:338;height:2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,557" path="m0,417l129,557l133,557l133,63l48,0l129,223l0,417xe" fillcolor="white" stroked="f" o:allowincell="f" style="position:absolute;left:10803;top:1346;width:65;height:2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4,1046" path="m970,24l953,140l843,175l802,283l693,323l291,0l245,60l169,162l165,187l138,439l138,440l3,539l0,542l294,564l625,689l627,689l574,919l965,1044l974,1046l974,24l970,24xe" fillcolor="white" stroked="f" o:allowincell="f" style="position:absolute;left:10382;top:1612;width:486;height:5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2,923" path="m1382,150l1051,25l757,3l760,0l757,0l350,73l177,230l69,437l134,532l85,638l0,756l215,719l378,715l575,893l729,923l756,737l766,671l768,653l1032,740l1168,630l1329,378l1382,150xe" fillcolor="white" stroked="f" o:allowincell="f" style="position:absolute;left:10003;top:1882;width:691;height:4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0,510" path="m360,178l163,0l0,4l13,265l87,347l101,510l223,496l221,395l221,393l321,241l360,178xe" fillcolor="white" stroked="f" o:allowincell="f" style="position:absolute;left:10111;top:2239;width:179;height:2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0,515" path="m64,81l37,267l37,270l0,372l71,515l190,401l530,248l484,164l341,87l76,0l74,15l64,81xe" fillcolor="white" stroked="f" o:allowincell="f" style="position:absolute;left:10350;top:2209;width:263;height:2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0,537" path="m293,30l139,0l100,60l0,212l0,214l2,315l2,318l107,354l135,461l271,537l380,428l327,275l256,132l293,30xe" fillcolor="white" stroked="f" o:allowincell="f" style="position:absolute;left:10221;top:2330;width:189;height:2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7,1504" path="m129,154l0,340l68,427l139,787l250,987l284,1342l268,1504l741,1247l963,1054l962,1024l946,767l946,766l946,762l1117,611l840,335l822,222l686,146l658,39l553,3l553,0l431,14l292,113l129,154xe" fillcolor="white" stroked="f" o:allowincell="f" style="position:absolute;left:9946;top:2487;width:557;height:7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1,1235" path="m175,439l56,553l109,706l0,815l18,928l295,1204l296,1205l447,1235l558,857l719,820l615,434l796,225l921,0l780,85l628,13l461,14l326,125l469,202l515,286l175,439xe" fillcolor="white" stroked="f" o:allowincell="f" style="position:absolute;left:10357;top:2190;width:460;height:6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9,760" path="m267,65l181,0l0,209l104,595l271,612l350,760l409,750l409,465l321,377l265,279l301,173l267,65xe" fillcolor="white" stroked="f" o:allowincell="f" style="position:absolute;left:10665;top:2303;width:203;height:3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8,803" path="m0,338l86,403l120,511l84,617l140,715l228,803l228,2l219,0l125,113l0,338xe" fillcolor="white" stroked="f" o:allowincell="f" style="position:absolute;left:10755;top:2134;width:113;height:4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4,323" path="m460,238l554,125l163,0l0,252l167,251l319,323l460,238xe" fillcolor="white" stroked="f" o:allowincell="f" style="position:absolute;left:10587;top:2071;width:276;height:1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8,425" path="m272,0l111,37l0,415l18,425l518,165l439,17l272,0xe" fillcolor="white" stroked="f" o:allowincell="f" style="position:absolute;left:10581;top:2601;width:257;height:2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9,687" path="m559,0l500,10l0,270l25,510l17,616l138,687l354,381l362,377l540,286l559,255l559,0xe" fillcolor="white" stroked="f" o:allowincell="f" style="position:absolute;left:10589;top:2678;width:279;height:3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6,620" path="m429,0l421,4l205,310l84,239l0,364l60,444l173,452l307,556l520,620l626,534l626,376l595,136l429,0xe" fillcolor="white" stroked="f" o:allowincell="f" style="position:absolute;left:10556;top:2866;width:312;height:3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7,498" path="m0,122l166,258l197,498l197,0l178,31l0,122xe" fillcolor="white" stroked="f" o:allowincell="f" style="position:absolute;left:10771;top:2805;width:97;height:2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6,517" path="m341,40l323,30l172,0l0,154l0,155l16,412l19,443l19,447l30,476l32,476l35,477l270,517l274,511l358,386l366,280l341,40xe" fillcolor="white" stroked="f" o:allowincell="f" style="position:absolute;left:10419;top:2793;width:182;height:2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5,1111" path="m546,226l412,122l299,114l239,34l235,40l0,0l79,176l61,495l124,585l340,636l429,851l814,945l863,1109l865,1111l865,204l759,290l546,226xe" fillcolor="white" stroked="f" o:allowincell="f" style="position:absolute;left:10437;top:3032;width:431;height:5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4,666" path="m333,0l330,1l95,218l84,327l4,406l4,413l0,520l117,531l238,653l493,551l580,439l739,611l1031,637l1074,666l1074,526l1072,524l1023,360l638,266l549,51l333,0xe" fillcolor="white" stroked="f" o:allowincell="f" style="position:absolute;left:10332;top:3324;width:536;height:3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8,1616" path="m1068,621l1007,535l1025,216l944,34l942,34l931,5l931,1l929,0l707,193l234,450l328,587l225,787l47,925l0,1091l162,1188l181,1419l375,1542l472,1494l473,1487l693,1616l757,1542l689,1465l690,1460l737,1146l741,1033l742,1033l742,1026l822,947l833,838l1068,621xe" fillcolor="white" stroked="f" o:allowincell="f" style="position:absolute;left:9963;top:3014;width:533;height:8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58" path="m0,0l0,158l22,140l0,0xe" fillcolor="white" stroked="f" o:allowincell="f" style="position:absolute;left:10869;top:3055;width:10;height: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0,575" path="m225,0l52,154l0,279l40,498l198,575l370,555l336,200l225,0xe" fillcolor="white" stroked="f" o:allowincell="f" style="position:absolute;left:9903;top:2881;width:184;height:2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1,795" path="m1171,137l1077,0l684,127l534,53l300,74l219,159l164,325l0,369l88,428l253,439l209,541l314,581l490,788l602,795l733,702l843,641l890,475l1068,337l1171,137xe" fillcolor="white" stroked="f" o:allowincell="f" style="position:absolute;left:9541;top:3239;width:585;height:3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57,891" path="m1257,360l1085,380l927,303l887,84l717,19l562,57l471,0l355,123l391,225l561,384l97,602l0,719l66,861l164,891l328,847l383,681l464,596l698,575l848,649l1241,522l1257,360xe" fillcolor="white" stroked="f" o:allowincell="f" style="position:absolute;left:9459;top:2978;width:628;height:4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4,608" path="m165,11l48,0l47,6l0,320l70,398l181,397l244,458l169,608l428,581l574,431l541,31l286,133l165,11xe" fillcolor="white" stroked="f" o:allowincell="f" style="position:absolute;left:10308;top:3584;width:286;height:3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0,1342" path="m523,0l413,61l401,218l469,499l286,717l0,721l142,1161l287,1143l597,1342l955,1003l958,999l957,998l1010,901l957,625l958,623l957,620l995,403l898,451l704,328l685,97l523,0xe" fillcolor="white" stroked="f" o:allowincell="f" style="position:absolute;left:9702;top:3560;width:503;height:6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0,852" path="m326,51l323,55l259,129l39,0l38,7l0,224l1,227l54,501l53,505l0,602l1,603l130,852l327,815l402,662l275,424l425,261l500,111l437,50l326,51xe" fillcolor="white" stroked="f" o:allowincell="f" style="position:absolute;left:10180;top:3757;width:249;height:4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9,805" path="m150,52l0,215l127,453l52,606l317,749l470,805l650,654l659,537l633,218l616,0l514,49l409,25l150,52xe" fillcolor="white" stroked="f" o:allowincell="f" style="position:absolute;left:10318;top:3862;width:328;height:4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4,855" path="m694,227l651,198l359,172l200,0l113,112l146,512l0,662l105,686l207,637l224,855l382,691l556,689l694,589l694,227xe" fillcolor="white" stroked="f" o:allowincell="f" style="position:absolute;left:10522;top:3543;width:346;height:4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0,728" path="m158,102l0,266l26,585l322,713l470,728l470,0l332,100l158,102xe" fillcolor="white" stroked="f" o:allowincell="f" style="position:absolute;left:10634;top:3838;width:234;height:3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4,779" path="m594,177l525,0l75,69l0,290l29,674l220,779l684,561l514,402l478,300l594,177xe" fillcolor="white" stroked="f" o:allowincell="f" style="position:absolute;left:9398;top:2890;width:341;height:3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614" path="m604,83l421,0l0,253l32,383l89,614l312,449l487,453l604,83xe" fillcolor="white" stroked="f" o:allowincell="f" style="position:absolute;left:9154;top:2808;width:302;height:3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7,460" path="m427,388l398,4l223,0l0,165l2,460l427,388xe" fillcolor="white" stroked="f" o:allowincell="f" style="position:absolute;left:9199;top:3032;width:212;height:2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8,725" path="m948,105l757,0l332,72l210,253l120,203l0,504l302,725l506,640l519,524l647,409l678,242l851,222l948,105xe" fillcolor="white" stroked="f" o:allowincell="f" style="position:absolute;left:9034;top:3227;width:473;height:3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4,1315" path="m627,0l454,20l423,187l295,302l282,418l78,503l85,667l0,863l117,923l154,1016l82,1161l124,1291l132,1315l409,1271l405,1158l593,946l704,1067l924,1132l968,910l909,813l1001,541l946,440l1044,242l879,231l791,172l693,142l627,0xe" fillcolor="white" stroked="f" o:allowincell="f" style="position:absolute;left:9146;top:3337;width:521;height:6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9,1041" path="m1219,575l1187,445l934,67l775,0l370,94l244,197l284,308l203,462l92,817l0,1041l271,1035l419,718l639,635l1219,575xe" fillcolor="white" stroked="f" o:allowincell="f" style="position:absolute;left:8561;top:2712;width:609;height:5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8,522" path="m468,23l257,79l0,0l74,264l225,186l336,188l226,439l371,522l648,463l768,162l595,137l468,23xe" fillcolor="white" stroked="f" o:allowincell="f" style="position:absolute;left:8710;top:3247;width:383;height:2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5,514" path="m284,514l495,458l525,294l406,170l368,0l148,83l0,400l27,435l284,514xe" fillcolor="white" stroked="f" o:allowincell="f" style="position:absolute;left:8697;top:3030;width:261;height:2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9,707" path="m127,518l254,632l427,657l517,707l639,526l637,231l580,0l0,60l38,230l157,354l127,518xe" fillcolor="white" stroked="f" o:allowincell="f" style="position:absolute;left:8881;top:3000;width:318;height:3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8,802" path="m738,223l627,221l476,299l402,35l375,0l104,6l52,8l127,350l0,609l121,802l249,560l517,437l628,474l738,223xe" fillcolor="white" stroked="f" o:allowincell="f" style="position:absolute;left:8509;top:3229;width:368;height:4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7,806" path="m845,409l838,245l536,24l259,83l114,0l54,102l73,391l129,495l0,681l132,771l310,636l471,794l644,806l877,665l760,605l845,409xe" fillcolor="white" stroked="f" o:allowincell="f" style="position:absolute;left:8766;top:3467;width:438;height:40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44,1044" path="m1192,163l1031,5l853,140l721,50l501,66l414,0l258,47l93,164l19,338l0,691l61,791l252,666l365,679l527,618l789,700l760,817l725,910l720,924l857,1044l929,834l1041,840l1168,1022l1457,851l1606,929l1541,776l1644,527l1619,445l1605,402l1563,272l1635,127l1598,34l1365,175l1192,163xe" fillcolor="white" stroked="f" o:allowincell="f" style="position:absolute;left:8405;top:3782;width:822;height:5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3,1318" path="m72,369l78,388l103,470l0,719l65,872l86,984l192,1015l213,1241l298,1318l394,1245l696,1088l817,959l1141,829l1193,659l1051,219l864,186l644,121l533,0l345,212l349,325l72,369xe" fillcolor="white" stroked="f" o:allowincell="f" style="position:absolute;left:9176;top:3810;width:595;height:6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1,821" path="m484,254l372,247l196,40l91,0l37,96l92,197l0,469l59,566l15,788l202,821l488,817l671,599l603,318l615,161l484,254xe" fillcolor="white" stroked="f" o:allowincell="f" style="position:absolute;left:9601;top:3509;width:334;height:4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54,1109" path="m799,18l747,188l423,318l302,447l0,604l226,990l352,1093l793,997l906,1007l1036,1109l1121,997l1152,611l1106,407l1254,199l944,0l799,18xe" fillcolor="white" stroked="f" o:allowincell="f" style="position:absolute;left:9373;top:4131;width:626;height:5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2,1107" path="m833,386l607,0l511,73l92,567l0,693l60,832l117,917l356,830l463,802l539,890l607,1107l708,1069l804,925l1027,923l1062,893l959,489l833,386xe" fillcolor="white" stroked="f" o:allowincell="f" style="position:absolute;left:9069;top:4433;width:531;height:5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1,777" path="m554,10l441,0l0,96l103,500l232,479l380,487l463,568l551,777l724,736l838,610l949,585l971,418l966,318l998,221l1091,180l941,16l769,0l684,112l554,10xe" fillcolor="white" stroked="f" o:allowincell="f" style="position:absolute;left:9549;top:4629;width:544;height:3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2,1035" path="m749,95l600,17l311,188l184,6l72,0l0,210l171,239l195,760l563,1035l982,541l897,464l876,238l770,207l749,95xe" fillcolor="white" stroked="f" o:allowincell="f" style="position:absolute;left:8834;top:4199;width:490;height:5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11,1083" path="m1319,149l1148,120l1011,0l1009,5l879,342l660,533l310,520l201,563l156,727l0,799l72,885l69,999l236,1026l371,928l458,996l625,1030l664,1038l705,1046l890,1083l1096,981l1262,1023l1417,943l1711,945l1343,670l1319,149xe" fillcolor="white" stroked="f" o:allowincell="f" style="position:absolute;left:8260;top:4244;width:855;height:5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1,965" path="m230,87l173,2l0,93l51,294l343,734l351,907l618,965l712,908l757,803l761,591l659,552l602,457l610,235l469,0l230,87xe" fillcolor="#99ff99" stroked="f" o:allowincell="f" style="position:absolute;left:9013;top:4848;width:379;height:482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71,619" path="m0,28l141,263l133,485l190,580l292,619l626,284l671,121l448,123l352,267l251,305l183,88l107,0l0,28xe" fillcolor="#99ff99" stroked="f" o:allowincell="f" style="position:absolute;left:9247;top:4834;width:335;height:30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101,1285" path="m947,559l896,358l1069,267l1009,128l1101,2l807,0l652,80l486,38l280,140l95,103l75,99l60,97l69,268l0,557l23,734l286,1041l640,1285l671,1241l583,1094l725,1009l774,904l698,646l782,568l947,559xe" fillcolor="white" stroked="f" o:allowincell="f" style="position:absolute;left:8565;top:4716;width:550;height:6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4,755" path="m364,0l199,9l115,87l191,345l142,450l0,535l88,682l347,644l446,755l605,704l664,613l656,440l364,0xe" fillcolor="#99ff99" stroked="f" o:allowincell="f" style="position:absolute;left:8856;top:4995;width:331;height:37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630,912" path="m398,158l139,196l108,240l112,350l0,476l67,549l30,711l192,828l351,774l632,761l928,912l1028,888l1073,673l1334,714l1257,560l1468,297l1630,146l1344,0l1121,23l1076,128l982,185l715,127l656,218l497,269l398,158xe" fillcolor="#99ff99" stroked="f" o:allowincell="f" style="position:absolute;left:8831;top:5238;width:814;height:45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10,640" path="m339,8l191,0l157,106l199,261l0,348l61,505l281,640l376,577l384,408l510,298l422,89l339,8xe" fillcolor="#99ff99" stroked="f" o:allowincell="f" style="position:absolute;left:9569;top:4869;width:255;height:31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37,884" path="m555,261l513,106l547,0l418,21l383,51l338,214l4,549l0,761l223,738l509,884l510,884l581,816l606,721l637,640l417,505l356,348l555,261xe" fillcolor="#99ff99" stroked="f" o:allowincell="f" style="position:absolute;left:9391;top:4869;width:318;height:441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104,1132" path="m126,320l31,383l0,464l93,523l137,629l248,653l249,818l343,882l351,1051l862,1132l865,956l866,954l866,948l1003,563l1104,427l850,310l687,137l433,0l260,41l134,151l126,320xe" fillcolor="white" stroked="f" o:allowincell="f" style="position:absolute;left:9694;top:4998;width:551;height:5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0,935" path="m352,59l259,0l234,95l163,163l162,163l0,314l59,409l221,471l235,636l370,799l350,859l542,935l593,917l598,757l537,668l610,587l602,418l508,354l507,189l396,165l352,59xe" fillcolor="#99ff99" stroked="f" o:allowincell="f" style="position:absolute;left:9565;top:5229;width:304;height:46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041,1186" path="m955,287l900,128l604,0l595,117l415,268l262,212l258,217l57,557l58,560l88,669l87,670l0,807l1,811l30,911l138,866l425,1059l648,1186l767,1087l946,1099l1041,800l914,620l893,447l955,287xe" fillcolor="white" stroked="f" o:allowincell="f" style="position:absolute;left:10345;top:4130;width:520;height:5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,672" path="m7,0l62,159l0,319l21,492l148,672l155,671l155,15l7,0xe" fillcolor="white" stroked="f" o:allowincell="f" style="position:absolute;left:10792;top:4194;width:76;height:3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428" path="m102,0l95,1l0,300l102,428l102,0xe" fillcolor="white" stroked="f" o:allowincell="f" style="position:absolute;left:10818;top:4530;width:50;height:2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6,1136" path="m354,12l175,0l56,99l45,275l117,371l128,488l0,612l23,836l83,922l244,975l397,1136l416,1130l436,1124l456,1117l456,140l354,12xe" fillcolor="white" stroked="f" o:allowincell="f" style="position:absolute;left:10641;top:4674;width:227;height:5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3,934" path="m562,0l364,37l209,184l171,291l69,340l0,492l121,790l220,893l445,934l448,932l445,927l592,836l563,738l566,735l565,731l652,594l620,488l623,484l622,481l823,141l562,0xe" fillcolor="white" stroked="f" o:allowincell="f" style="position:absolute;left:10062;top:4169;width:411;height:4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7,751" path="m637,252l506,0l148,339l0,547l46,751l273,707l342,555l444,506l482,399l637,252xe" fillcolor="white" stroked="f" o:allowincell="f" style="position:absolute;left:9926;top:4061;width:317;height:3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8,610" path="m31,44l0,430l172,446l322,610l432,568l478,401l379,298l258,0l31,44xe" fillcolor="white" stroked="f" o:allowincell="f" style="position:absolute;left:9933;top:4415;width:238;height:3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4,504" path="m281,0l235,167l32,250l0,347l5,447l453,443l638,504l641,499l638,497l664,425l574,253l506,41l281,0xe" fillcolor="white" stroked="f" o:allowincell="f" style="position:absolute;left:10032;top:4615;width:331;height:2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5,603" path="m0,137l3,142l69,348l160,523l375,603l466,456l545,193l258,0l150,45l147,46l0,137xe" fillcolor="white" stroked="f" o:allowincell="f" style="position:absolute;left:10285;top:4563;width:271;height:3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8,774" path="m0,407l3,409l118,511l164,769l392,774l580,640l708,516l697,399l625,303l636,127l413,0l334,263l243,410l28,330l26,335l0,407xe" fillcolor="white" stroked="f" o:allowincell="f" style="position:absolute;left:10351;top:4660;width:353;height:3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3,753" path="m1043,419l997,165l880,61l695,0l247,4l225,171l114,196l0,322l254,459l417,632l671,749l675,744l967,753l944,608l945,605l945,599l1043,419xe" fillcolor="white" stroked="f" o:allowincell="f" style="position:absolute;left:9911;top:4837;width:520;height:3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12,875" path="m99,129l98,132l0,312l0,318l63,640l144,843l299,875l465,828l534,607l735,675l912,524l759,363l598,310l538,224l515,0l327,134l99,129xe" fillcolor="white" stroked="f" o:allowincell="f" style="position:absolute;left:10384;top:4980;width:454;height:4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9,863" path="m538,9l537,9l245,0l241,5l140,141l3,526l3,532l0,704l151,763l264,755l412,839l637,863l632,694l533,566l659,386l578,183l538,9xe" fillcolor="white" stroked="f" o:allowincell="f" style="position:absolute;left:10126;top:5208;width:329;height:4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01" path="m614,9l437,160l236,92l167,313l1,360l0,523l106,512l241,601l365,514l590,526l650,425l673,417l673,58l645,0l633,3l614,9xe" fillcolor="white" stroked="f" o:allowincell="f" style="position:absolute;left:10532;top:5237;width:336;height:3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68" path="m8,7l0,10l28,68l28,0l8,7xe" fillcolor="white" stroked="f" o:allowincell="f" style="position:absolute;left:10855;top:5233;width:13;height: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0,674" path="m927,580l980,459l517,143l404,116l342,22l133,0l0,319l224,353l279,565l376,628l522,674l927,580xe" fillcolor="white" stroked="f" o:allowincell="f" style="position:absolute;left:8485;top:2422;width:489;height:3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,230" path="m83,230l83,0l60,8l0,109l83,230xe" fillcolor="white" stroked="f" o:allowincell="f" style="position:absolute;left:10828;top:5446;width:40;height:1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7,788" path="m597,133l514,12l289,0l172,246l31,295l55,403l0,620l111,639l266,788l538,607l597,632l597,133xe" fillcolor="white" stroked="f" o:allowincell="f" style="position:absolute;left:10570;top:5494;width:298;height:3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5,494" path="m645,186l521,273l386,184l280,195l281,32l126,0l0,180l99,308l104,477l213,494l387,481l528,432l645,186xe" fillcolor="white" stroked="f" o:allowincell="f" style="position:absolute;left:10392;top:5401;width:322;height: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5,791" path="m370,0l196,13l149,233l134,445l0,558l58,719l159,770l246,628l344,584l423,791l665,746l605,653l605,493l450,344l339,325l394,108l370,0xe" fillcolor="white" stroked="f" o:allowincell="f" style="position:absolute;left:10401;top:5642;width:331;height:3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1,528" path="m0,181l0,341l60,434l331,528l331,25l272,0l0,181xe" fillcolor="white" stroked="f" o:allowincell="f" style="position:absolute;left:10703;top:5798;width:165;height:2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2,885" path="m952,434l873,227l775,271l688,413l587,362l529,201l663,88l387,0l161,46l156,48l0,65l2,74l70,247l81,409l576,885l597,771l527,677l839,680l952,434xe" fillcolor="white" stroked="f" o:allowincell="f" style="position:absolute;left:10136;top:5821;width:475;height:4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2,557" path="m610,557l625,345l672,125l338,84l190,0l77,8l76,15l0,328l0,329l108,515l334,469l610,557xe" fillcolor="white" stroked="f" o:allowincell="f" style="position:absolute;left:10163;top:5586;width:335;height:2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8,787" path="m667,0l425,45l312,291l0,288l70,382l49,496l252,594l380,533l483,508l582,556l633,787l918,514l938,488l938,94l667,0xe" fillcolor="white" stroked="f" o:allowincell="f" style="position:absolute;left:10400;top:6015;width:468;height:3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2,669" path="m345,295l512,340l604,669l608,669l606,660l762,643l657,461l659,455l659,454l735,141l584,81l73,0l0,81l61,170l56,330l345,295xe" fillcolor="#99ff99" stroked="f" o:allowincell="f" style="position:absolute;left:9833;top:5523;width:380;height:33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74,895" path="m611,45l444,0l155,35l104,53l0,447l9,830l100,895l318,713l432,698l544,569l774,554l703,374l611,45xe" fillcolor="#99ff99" stroked="f" o:allowincell="f" style="position:absolute;left:9784;top:5670;width:386;height:44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531,1001" path="m481,144l367,159l149,341l0,515l58,738l157,798l213,900l384,915l583,1001l709,892l979,904l982,896l1044,801l1214,795l1461,934l1531,737l1330,639l835,163l823,0l593,15l481,144xe" fillcolor="#99ff99" stroked="f" o:allowincell="f" style="position:absolute;left:9759;top:5948;width:765;height:49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121,788" path="m314,152l144,158l82,253l79,261l0,518l0,521l21,687l166,782l272,579l586,579l614,788l773,636l1121,727l1118,451l1014,279l963,48l864,0l761,25l633,86l631,94l561,291l314,152xe" fillcolor="#99ff99" stroked="f" o:allowincell="f" style="position:absolute;left:10210;top:6269;width:559;height:39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05,594" path="m269,594l432,459l645,446l624,279l626,272l626,269l705,12l435,0l309,109l110,23l0,145l71,299l59,531l269,594xe" fillcolor="#99ff99" stroked="f" o:allowincell="f" style="position:absolute;left:9897;top:6393;width:351;height:296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260,844" path="m320,121l157,256l0,621l335,725l1051,840l1078,844l1079,844l1074,836l1112,842l1196,624l1180,461l1181,460l1180,452l1260,306l1128,210l1098,0l785,0l679,203l533,108l320,121xe" fillcolor="white" stroked="f" o:allowincell="f" style="position:absolute;left:9952;top:6563;width:630;height:4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51,1148" path="m673,148l463,85l351,119l153,0l43,4l129,208l0,443l103,579l93,753l175,898l36,1137l141,1148l588,912l840,836l851,617l516,513l673,148xe" fillcolor="#99ff99" stroked="f" o:allowincell="f" style="position:absolute;left:9694;top:6616;width:425;height:574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923,1181" path="m872,1147l884,915l813,761l923,639l752,624l696,522l597,462l539,239l688,65l597,0l373,102l269,65l123,299l0,562l199,768l122,1166l452,1066l562,1062l760,1181l872,1147xe" fillcolor="#99ff99" stroked="f" o:allowincell="f" style="position:absolute;left:9490;top:6086;width:461;height:58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20,30" path="m0,26l20,30l20,0l0,26xe" fillcolor="white" stroked="f" o:allowincell="f" style="position:absolute;left:10859;top:6259;width:9;height: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5,848" path="m305,4l285,0l0,273l104,445l107,721l305,848l305,4xe" fillcolor="white" stroked="f" o:allowincell="f" style="position:absolute;left:10716;top:6272;width:152;height:4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1,1027" path="m152,0l148,8l68,154l69,162l84,323l84,326l0,544l571,693l618,913l721,1027l721,255l539,99l152,0xe" fillcolor="white" stroked="f" o:allowincell="f" style="position:absolute;left:10509;top:6711;width:359;height:5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5,504" path="m0,152l136,249l523,348l705,504l705,218l507,91l159,0l0,152xe" fillcolor="white" stroked="f" o:allowincell="f" style="position:absolute;left:10517;top:6587;width:351;height:2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1,519" path="m446,322l432,157l270,95l211,0l0,263l77,417l85,418l129,519l581,485l446,322xe" fillcolor="#99ff99" stroked="f" o:allowincell="f" style="position:absolute;left:9459;top:5386;width:290;height:25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102,748" path="m1082,169l1102,109l650,143l606,42l598,41l337,0l292,215l192,239l109,387l123,502l0,684l282,748l621,716l779,489l732,332l810,249l1082,169xe" fillcolor="#99ff99" stroked="f" o:allowincell="f" style="position:absolute;left:9199;top:5575;width:550;height:372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32,1046" path="m732,76l540,0l268,80l190,163l237,320l79,547l0,814l119,1004l223,1046l309,918l413,955l637,853l628,470l732,76xe" fillcolor="#99ff99" stroked="f" o:allowincell="f" style="position:absolute;left:9470;top:5659;width:365;height:522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00,603" path="m800,151l504,0l223,13l64,67l79,168l0,295l102,346l129,513l274,603l608,596l731,414l717,299l800,151xe" fillcolor="#99ff99" stroked="f" o:allowincell="f" style="position:absolute;left:8895;top:5619;width:399;height:300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310,630" path="m1310,231l1295,130l1133,13l1045,82l768,0l563,108l231,59l112,121l0,232l56,256l158,318l275,304l522,630l633,607l718,530l980,630l1111,561l1075,308l1231,358l1310,231xe" fillcolor="#99ff99" stroked="f" o:allowincell="f" style="position:absolute;left:8280;top:5587;width:653;height:314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102,810" path="m990,480l1102,354l1098,244l744,0l652,72l535,63l276,196l0,260l1,480l114,604l118,761l450,810l655,702l932,784l1020,715l1057,553l990,480xe" fillcolor="#99ff99" stroked="f" o:allowincell="f" style="position:absolute;left:8336;top:5236;width:550;height:404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624,995" path="m95,0l131,253l0,322l97,529l562,987l1069,922l1287,995l1564,988l1624,882l1520,840l1401,650l1480,383l1141,415l859,351l525,358l380,268l353,101l251,50l95,0xe" fillcolor="#99ff99" stroked="f" o:allowincell="f" style="position:absolute;left:8769;top:5741;width:812;height:49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97,905" path="m392,0l128,46l71,273l94,387l0,537l24,711l109,866l175,905l284,864l379,724l494,711l697,526l516,68l392,0xe" fillcolor="#99ff99" stroked="f" o:allowincell="f" style="position:absolute;left:8868;top:6615;width:348;height:452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080,1265" path="m659,1265l923,1219l1080,980l1012,886l1036,655l895,458l430,0l435,115l352,262l66,272l152,512l0,537l50,698l194,860l360,1046l530,1091l659,1265xe" fillcolor="#99ff99" stroked="f" o:allowincell="f" style="position:absolute;left:8603;top:6005;width:539;height:632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048,1263" path="m1048,405l919,231l749,186l583,0l432,214l325,257l161,419l0,389l59,661l254,742l193,839l639,888l722,1093l656,1185l739,1263l834,1221l1029,1225l944,1070l920,896l1014,746l991,632l1048,405xe" fillcolor="#99ff99" stroked="f" o:allowincell="f" style="position:absolute;left:8409;top:6436;width:522;height:630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078,1109" path="m117,493l185,587l28,826l152,894l545,845l629,917l725,1109l838,978l1001,933l1078,535l879,329l1002,66l725,73l507,0l0,65l141,262l117,493xe" fillcolor="#99ff99" stroked="f" o:allowincell="f" style="position:absolute;left:9050;top:6202;width:539;height:55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76,874" path="m393,0l0,49l181,507l322,575l341,742l645,874l676,536l573,264l477,72l393,0xe" fillcolor="#99ff99" stroked="f" o:allowincell="f" style="position:absolute;left:9127;top:6624;width:337;height:436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38,1474" path="m276,0l113,45l0,176l103,448l72,786l196,912l283,1116l180,1241l280,1474l598,1372l550,1281l599,1033l738,794l656,649l666,475l563,339l457,365l363,306l425,165l276,0xe" fillcolor="#99ff99" stroked="f" o:allowincell="f" style="position:absolute;left:9413;top:6669;width:368;height:73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16,465" path="m416,204l330,0l0,100l149,265l87,406l181,465l287,439l416,204xe" fillcolor="#99ff99" stroked="f" o:allowincell="f" style="position:absolute;left:9551;top:6618;width:207;height:232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41,844" path="m841,422l836,307l739,100l477,0l392,77l281,100l0,376l32,538l185,604l205,766l406,844l558,819l472,579l758,569l841,422xe" fillcolor="#99ff99" stroked="f" o:allowincell="f" style="position:absolute;left:8400;top:5852;width:419;height:421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110,955" path="m902,775l1110,493l986,367l682,235l663,68l522,0l319,185l204,198l109,338l0,379l177,686l352,840l341,955l458,859l621,818l732,825l902,775xe" fillcolor="#99ff99" stroked="f" o:allowincell="f" style="position:absolute;left:8956;top:6878;width:554;height:47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98,850" path="m378,0l170,282l0,332l204,850l234,749l338,718l512,833l598,843l538,636l462,562l362,329l465,204l378,0xe" fillcolor="#99ff99" stroked="f" o:allowincell="f" style="position:absolute;left:9322;top:7125;width:298;height:42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292,1143" path="m467,0l466,2l148,104l224,178l284,385l198,375l86,392l0,545l126,734l240,767l441,982l600,993l668,1143l738,983l751,704l865,687l1034,530l1292,416l1063,370l858,253l743,120l539,140l467,0xe" fillcolor="white" stroked="f" o:allowincell="f" style="position:absolute;left:9479;top:7354;width:645;height:5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3,702" path="m48,564l49,562l121,702l325,682l419,610l591,621l700,482l728,310l893,269l601,0l154,236l49,225l0,473l48,564xe" fillcolor="white" stroked="f" o:allowincell="f" style="position:absolute;left:9688;top:7072;width:445;height:3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9,948" path="m781,4l586,0l491,42l491,267l418,358l259,416l100,357l0,470l183,606l294,625l206,948l377,864l542,640l1188,619l1199,504l1024,350l847,43l781,4xe" fillcolor="white" stroked="f" o:allowincell="f" style="position:absolute;left:8532;top:7046;width:599;height:4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6,1242" path="m1202,7l1091,0l928,41l811,137l165,158l0,382l101,431l201,563l356,625l383,735l313,886l614,1017l711,1154l1026,1242l1084,1176l989,1030l1159,877l1208,606l1406,525l1202,7xe" fillcolor="white" stroked="f" o:allowincell="f" style="position:absolute;left:8721;top:7287;width:702;height:6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5,892" path="m219,213l170,484l0,637l95,783l342,892l384,784l594,686l653,474l527,285l613,132l725,115l551,0l447,31l417,132l219,213xe" fillcolor="white" stroked="f" o:allowincell="f" style="position:absolute;left:9216;top:7483;width:361;height:4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9,587" path="m952,243l797,181l697,49l596,0l425,84l221,184l68,132l3,220l0,392l232,360l407,402l596,541l786,587l909,504l979,353l952,243xe" fillcolor="white" stroked="f" o:allowincell="f" style="position:absolute;left:8423;top:7478;width:489;height: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8,829" path="m58,0l0,110l252,499l282,785l383,829l518,719l689,746l663,588l758,418l598,109l58,0xe" fillcolor="white" stroked="f" o:allowincell="f" style="position:absolute;left:8873;top:7962;width:378;height:4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0,697" path="m422,537l480,427l359,257l308,46l118,0l14,111l147,356l0,522l7,682l120,697l255,589l422,537xe" fillcolor="white" stroked="f" o:allowincell="f" style="position:absolute;left:8662;top:7749;width:239;height:3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6,573" path="m521,268l424,131l123,0l0,83l51,294l172,464l712,573l830,495l836,356l521,268xe" fillcolor="white" stroked="f" o:allowincell="f" style="position:absolute;left:8816;top:7730;width:417;height:2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6,830" path="m182,0l124,66l118,205l0,283l160,592l376,666l542,625l653,656l875,830l892,779l996,567l960,395l887,310l933,201l429,109l182,0xe" fillcolor="white" stroked="f" o:allowincell="f" style="position:absolute;left:9172;top:7875;width:497;height:4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6,510" path="m425,33l311,0l252,212l42,310l0,418l504,510l552,412l626,248l425,33xe" fillcolor="white" stroked="f" o:allowincell="f" style="position:absolute;left:9387;top:7721;width:312;height:2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6,893" path="m168,0l94,164l0,371l73,456l109,628l5,840l110,893l335,848l485,670l649,679l861,569l896,384l838,221l667,85l395,161l327,11l168,0xe" fillcolor="white" stroked="f" o:allowincell="f" style="position:absolute;left:9615;top:7844;width:448;height:4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6,950" path="m70,567l0,727l272,651l443,787l501,950l906,556l1046,495l916,191l624,0l366,114l197,271l83,288l70,567xe" fillcolor="white" stroked="f" o:allowincell="f" style="position:absolute;left:9813;top:7562;width:522;height:4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6,709" path="m94,341l0,413l115,546l320,663l549,709l565,708l551,700l721,689l786,480l694,361l697,356l694,353l785,152l670,3l568,0l403,41l375,213l266,352l94,341xe" fillcolor="white" stroked="f" o:allowincell="f" style="position:absolute;left:9850;top:7207;width:393;height:3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9,726" path="m38,6l0,0l5,8l149,252l147,260l86,479l167,635l452,688l549,659l626,726l759,530l759,489l656,375l609,155l38,6xe" fillcolor="white" stroked="f" o:allowincell="f" style="position:absolute;left:10490;top:6981;width:378;height:3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9,872" path="m1002,119l991,118l979,115l263,0l252,219l0,295l292,564l394,567l509,716l512,709l620,746l730,872l904,745l1088,590l1149,371l1002,119xe" fillcolor="white" stroked="f" o:allowincell="f" style="position:absolute;left:9988;top:6925;width:574;height:4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4" path="m27,4l0,0l12,3l27,4xe" fillcolor="white" stroked="f" o:allowincell="f" style="position:absolute;left:10478;top:6983;width:13;height: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4,1020" path="m1036,209l751,156l670,0l486,155l312,282l202,156l94,119l91,126l0,327l3,330l95,445l92,454l27,663l125,657l321,773l607,724l793,1020l816,799l1051,637l1054,636l909,562l900,401l1036,209xe" fillcolor="white" stroked="f" o:allowincell="f" style="position:absolute;left:10197;top:7220;width:526;height:5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3,681" path="m443,0l310,196l233,129l136,158l0,350l9,511l154,585l151,586l329,681l375,574l443,578l443,0xe" fillcolor="white" stroked="f" o:allowincell="f" style="position:absolute;left:10648;top:7246;width:220;height:3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9,533" path="m464,116l268,0l170,6l0,17l14,25l291,207l421,511l455,513l587,419l815,467l906,533l969,448l936,363l750,67l464,116xe" fillcolor="white" stroked="f" o:allowincell="f" style="position:absolute;left:10126;top:7549;width:483;height:2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59;top:3;width:5810;height:10874">
                  <v:shape id="shape_0" coordsize="836,1354" path="m168,0l36,94l213,310l224,536l222,537l0,652l13,657l160,695l299,1014l296,1044l289,1132l403,1325l695,1354l721,1002l836,667l796,560l701,488l650,322l542,275l487,114l396,48l168,0xe" fillcolor="white" stroked="f" o:allowincell="f" style="position:absolute;left:10335;top:7758;width:418;height:6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01,720" path="m614,1l580,0l440,61l35,455l0,640l274,720l557,572l592,555l579,550l801,435l791,219l614,1xe" fillcolor="white" stroked="f" o:allowincell="f" style="position:absolute;left:10046;top:7809;width:400;height:3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,193" path="m0,107l114,193l114,4l46,0l0,107xe" fillcolor="white" stroked="f" o:allowincell="f" style="position:absolute;left:10812;top:7532;width:56;height: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0,597" path="m550,181l436,95l258,0l23,162l0,383l33,468l318,458l550,597l550,181xe" fillcolor="white" stroked="f" o:allowincell="f" style="position:absolute;left:10594;top:7539;width:274;height:2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0,1579" path="m0,95l55,256l163,303l214,469l309,541l349,648l234,983l208,1335l324,1468l432,1491l501,1578l580,1579l580,139l348,0l63,10l0,95xe" fillcolor="white" stroked="f" o:allowincell="f" style="position:absolute;left:10579;top:7768;width:289;height:7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3,911" path="m891,381l892,361l754,41l595,0l573,11l290,159l16,79l0,314l80,533l83,767l362,780l489,893l597,859l694,911l695,911l695,900l827,707l993,664l883,479l884,469l891,381xe" fillcolor="white" stroked="f" o:allowincell="f" style="position:absolute;left:10038;top:8090;width:495;height:4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9,812" path="m452,0l447,2l281,45l149,238l149,249l141,642l140,642l126,646l4,681l3,730l1,748l0,771l227,793l357,737l622,812l792,801l929,617l860,162l744,29l452,0xe" fillcolor="white" stroked="f" o:allowincell="f" style="position:absolute;left:10311;top:8421;width:463;height:4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4,814" path="m68,0l137,455l0,639l300,786l324,814l324,111l245,110l176,23l68,0xe" fillcolor="white" stroked="f" o:allowincell="f" style="position:absolute;left:10707;top:8501;width:161;height:4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0,1251" path="m937,454l857,235l873,0l661,110l497,101l347,279l122,324l17,271l0,322l5,431l129,537l103,640l28,741l233,794l265,945l418,1251l770,941l809,788l940,688l937,454xe" fillcolor="white" stroked="f" o:allowincell="f" style="position:absolute;left:9609;top:8129;width:469;height:6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1,639" path="m262,325l255,438l126,625l357,639l678,503l759,541l773,537l781,144l684,92l576,126l449,13l170,0l39,100l0,253l220,219l262,325xe" fillcolor="white" stroked="f" o:allowincell="f" style="position:absolute;left:9994;top:8473;width:390;height:3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8,656" path="m641,219l648,106l606,0l386,34l34,344l0,553l243,656l416,606l382,475l512,406l641,219xe" fillcolor="white" stroked="f" o:allowincell="f" style="position:absolute;left:9802;top:8582;width:323;height:3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3,409" path="m763,38l682,0l361,136l130,122l0,191l34,322l383,409l390,406l384,398l592,303l637,166l638,140l640,122l641,73l763,38xe" fillcolor="white" stroked="f" o:allowincell="f" style="position:absolute;left:9992;top:8724;width:381;height:2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0,530" path="m253,0l253,3l208,140l0,235l6,243l148,446l276,530l424,473l480,22l253,0xe" fillcolor="white" stroked="f" o:allowincell="f" style="position:absolute;left:10185;top:8806;width:238;height:2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9,724" path="m1099,351l950,140l601,53l428,103l185,0l0,202l219,197l317,255l347,428l473,542l386,688l788,724l1099,351xe" fillcolor="white" stroked="f" o:allowincell="f" style="position:absolute;left:9709;top:8859;width:549;height:3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9,618" path="m595,27l448,84l320,0l9,373l0,482l212,513l334,618l588,479l592,481l593,479l760,507l949,190l903,152l595,27xe" fillcolor="white" stroked="f" o:allowincell="f" style="position:absolute;left:10098;top:9034;width:474;height:3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3,632" path="m56,56l0,507l307,632l483,351l451,75l186,0l56,56xe" fillcolor="white" stroked="f" o:allowincell="f" style="position:absolute;left:10396;top:8789;width:241;height:3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0,903" path="m652,145l661,36l259,0l171,57l0,203l57,489l168,517l286,642l242,750l398,903l675,636l832,687l944,674l1012,585l1040,420l986,281l864,176l652,145xe" fillcolor="white" stroked="f" o:allowincell="f" style="position:absolute;left:9772;top:9203;width:520;height:4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4,726" path="m42,139l96,278l69,443l0,530l341,672l534,726l644,611l684,449l498,249l467,28l464,28l297,0l296,2l42,139xe" fillcolor="white" stroked="f" o:allowincell="f" style="position:absolute;left:10246;top:9274;width:342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4,750" path="m634,170l615,147l314,0l143,12l177,287l0,567l46,605l539,750l634,690l634,170xe" fillcolor="white" stroked="f" o:allowincell="f" style="position:absolute;left:10552;top:8827;width:316;height:3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8,900" path="m190,0l0,317l31,538l217,738l177,900l322,821l412,891l621,849l606,520l735,268l778,262l778,85l683,145l190,0xe" fillcolor="white" stroked="f" o:allowincell="f" style="position:absolute;left:10480;top:9129;width:388;height:4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2,644" path="m129,6l0,258l15,587l172,644l172,0l129,6xe" fillcolor="white" stroked="f" o:allowincell="f" style="position:absolute;left:10783;top:9261;width:85;height:3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30,1027" path="m568,33l402,74l186,0l91,170l117,328l17,584l0,665l116,637l212,707l459,1027l659,931l723,721l929,657l1004,556l1030,453l906,347l901,238l679,64l568,33xe" fillcolor="white" stroked="f" o:allowincell="f" style="position:absolute;left:9159;top:8171;width:514;height:5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7,701" path="m470,0l264,64l200,274l0,370l189,549l235,701l446,603l474,431l707,204l675,53l470,0xe" fillcolor="white" stroked="f" o:allowincell="f" style="position:absolute;left:9389;top:8499;width:352;height:3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3,1260" path="m646,0l413,227l385,399l174,497l34,802l0,1080l149,1103l254,1059l473,1137l701,1128l878,1260l966,1203l1053,1057l927,943l897,770l799,712l580,717l765,515l799,306l646,0xe" fillcolor="white" stroked="f" o:allowincell="f" style="position:absolute;left:9419;top:8601;width:526;height:6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9,892" path="m1229,636l1058,609l923,719l822,675l792,389l540,0l373,52l238,160l125,145l141,215l123,323l0,442l248,818l303,716l413,681l1129,892l1229,636xe" fillcolor="white" stroked="f" o:allowincell="f" style="position:absolute;left:8603;top:8017;width:614;height:4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3,1304" path="m631,70l535,0l419,28l62,414l77,699l0,773l44,873l256,947l357,1141l574,1084l662,1149l732,1300l939,1304l973,1026l1113,721l1067,569l878,390l631,70xe" fillcolor="white" stroked="f" o:allowincell="f" style="position:absolute;left:8949;top:8489;width:556;height:6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1,1055" path="m864,292l881,211l165,0l55,35l0,137l49,312l139,379l182,548l108,727l138,883l225,1055l445,1037l522,963l507,678l864,292xe" fillcolor="white" stroked="f" o:allowincell="f" style="position:absolute;left:8727;top:8357;width:439;height:5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1,582" path="m217,0l0,57l19,491l179,582l400,521l616,582l712,521l682,393l731,243l582,220l375,216l305,65l217,0xe" fillcolor="white" stroked="f" o:allowincell="f" style="position:absolute;left:9128;top:9032;width:364;height:2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2,802" path="m320,100l276,0l56,18l0,308l265,433l335,647l652,802l633,368l532,174l320,100xe" fillcolor="white" stroked="f" o:allowincell="f" style="position:absolute;left:8811;top:8876;width:325;height:4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8,833" path="m1022,833l1078,543l991,371l961,215l803,166l635,185l442,0l324,108l222,91l138,155l0,95l422,545l776,717l807,731l1022,833xe" fillcolor="white" stroked="f" o:allowincell="f" style="position:absolute;left:8301;top:8614;width:537;height:4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1,739" path="m671,447l601,233l336,108l121,6l106,0l0,267l17,441l359,739l671,447xe" fillcolor="white" stroked="f" o:allowincell="f" style="position:absolute;left:8644;top:8976;width:334;height:3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7,701" path="m0,292l128,413l645,701l800,637l877,563l789,246l629,155l312,0l0,292xe" fillcolor="white" stroked="f" o:allowincell="f" style="position:absolute;left:8823;top:9199;width:438;height:3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0,833" path="m201,121l73,0l15,87l39,306l0,521l198,604l467,629l626,616l813,794l846,833l908,733l874,563l920,454l873,345l718,409l201,121xe" fillcolor="white" stroked="f" o:allowincell="f" style="position:absolute;left:8786;top:9346;width:460;height:4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0,1049" path="m237,0l16,61l104,378l27,452l74,561l28,670l62,840l0,940l103,1049l247,1022l285,808l376,742l542,731l538,513l728,409l790,136l640,1l549,0l453,61l237,0xe" fillcolor="white" stroked="f" o:allowincell="f" style="position:absolute;left:9209;top:9292;width:395;height:5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8,751" path="m121,323l271,458l455,583l586,751l664,633l607,347l778,201l601,69l373,78l154,0l49,44l0,194l30,322l121,323xe" fillcolor="white" stroked="f" o:allowincell="f" style="position:absolute;left:9469;top:9131;width:388;height:3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4,594" path="m346,28l235,0l157,118l94,216l94,389l0,535l79,594l228,522l221,318l420,261l464,153l346,28xe" fillcolor="white" stroked="f" o:allowincell="f" style="position:absolute;left:9683;top:9447;width:232;height:2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7,868" path="m567,293l436,125l252,0l190,273l0,377l4,595l96,795l180,868l396,860l489,769l410,710l504,564l504,391l567,293xe" fillcolor="white" stroked="f" o:allowincell="f" style="position:absolute;left:9478;top:9360;width:283;height:4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6,720" path="m281,57l288,261l139,333l46,424l0,641l270,616l513,720l603,684l558,524l636,153l480,0l281,57xe" fillcolor="white" stroked="f" o:allowincell="f" style="position:absolute;left:9654;top:9578;width:316;height:3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7,799" path="m295,0l129,11l38,77l0,291l110,338l327,621l560,799l632,519l637,482l641,482l687,265l471,273l387,200l295,0xe" fillcolor="white" stroked="f" o:allowincell="f" style="position:absolute;left:9333;top:9657;width:343;height:3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75,1352" path="m1375,629l1142,451l925,168l815,121l671,148l568,39l535,0l308,321l102,228l0,330l3,333l3,330l265,571l341,654l340,764l190,931l147,1095l664,1133l666,1290l801,1352l996,1021l1100,982l1169,893l1327,901l1375,629xe" fillcolor="white" stroked="f" o:allowincell="f" style="position:absolute;left:8926;top:9742;width:686;height:6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5,658" path="m398,0l125,24l121,24l116,61l95,179l48,341l0,614l310,656l463,591l611,658l735,548l641,105l398,0xe" fillcolor="white" stroked="f" o:allowincell="f" style="position:absolute;left:9591;top:9886;width:366;height:3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7,499" path="m497,178l310,0l151,13l0,315l64,406l270,499l497,178xe" fillcolor="white" stroked="f" o:allowincell="f" style="position:absolute;left:8945;top:9653;width:247;height:2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3,782" path="m763,146l494,121l296,38l96,0l0,107l165,235l161,445l372,584l414,782l471,774l488,772l514,767l574,641l676,539l612,448l763,146xe" fillcolor="white" stroked="f" o:allowincell="f" style="position:absolute;left:8638;top:9587;width:381;height:3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9,601" path="m241,0l241,3l181,126l178,126l152,131l135,133l80,143l68,251l0,371l219,530l428,601l578,434l579,324l503,241l241,0xe" fillcolor="white" stroked="f" o:allowincell="f" style="position:absolute;left:8807;top:9908;width:288;height:2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98,1252" path="m870,12l868,12l672,1l645,0l388,549l235,603l0,889l23,1158l569,1252l606,1084l811,1015l983,882l1069,742l1124,573l1225,518l1255,406l1298,242l1089,171l870,12xe" fillcolor="white" stroked="f" o:allowincell="f" style="position:absolute;left:8371;top:10087;width:649;height:6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7,567" path="m457,567l525,446l537,337l495,139l284,0l118,33l83,248l0,324l4,325l33,484l64,495l146,524l233,554l261,556l457,567xe" fillcolor="white" stroked="f" o:allowincell="f" style="position:absolute;left:8577;top:9810;width:267;height:2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34,770" path="m928,257l926,257l791,195l789,38l272,0l242,112l141,167l86,336l0,476l243,620l473,639l664,770l943,737l983,698l898,625l1034,457l926,369l928,257xe" fillcolor="white" stroked="f" o:allowincell="f" style="position:absolute;left:8863;top:10290;width:516;height:3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8,697" path="m657,144l414,0l242,133l37,202l0,370l117,541l263,597l372,591l606,697l960,697l1063,405l1078,294l887,163l657,144xe" fillcolor="white" stroked="f" o:allowincell="f" style="position:absolute;left:8656;top:10528;width:538;height:3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3,436" path="m118,33l103,144l0,436l705,436l693,379l763,215l397,0l118,33xe" fillcolor="white" stroked="f" o:allowincell="f" style="position:absolute;left:9136;top:10658;width:381;height:2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11,962" path="m30,473l28,585l136,673l0,841l85,914l365,962l595,790l573,620l649,461l875,468l1134,235l1311,239l1169,67l1021,0l868,65l558,23l401,15l331,105l225,143l30,473xe" fillcolor="white" stroked="f" o:allowincell="f" style="position:absolute;left:9312;top:10182;width:654;height:4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8,732" path="m561,0l302,233l76,226l0,385l22,555l181,732l428,577l592,563l738,4l561,0xe" fillcolor="white" stroked="f" o:allowincell="f" style="position:absolute;left:9599;top:10300;width:367;height:3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4,458" path="m550,0l320,172l40,124l0,163l366,378l538,458l604,368l768,352l868,215l1059,98l1230,230l1264,96l1120,8l956,22l709,177l550,0xe" fillcolor="white" stroked="f" o:allowincell="f" style="position:absolute;left:9334;top:10577;width:632;height:2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3,501" path="m521,0l330,117l230,254l66,270l0,360l65,450l229,501l471,501l434,412l723,239l692,132l521,0xe" fillcolor="white" stroked="f" o:allowincell="f" style="position:absolute;left:9603;top:10626;width:361;height:2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1,655" path="m710,418l711,418l711,85l554,28l345,70l255,0l110,79l0,194l50,359l381,462l508,655l613,617l710,418xe" fillcolor="white" stroked="f" o:allowincell="f" style="position:absolute;left:10513;top:9540;width:355;height:3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3,723" path="m203,0l202,0l105,199l0,237l180,462l122,691l203,723l203,0xe" fillcolor="white" stroked="f" o:allowincell="f" style="position:absolute;left:10767;top:9749;width:101;height:3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7,969" path="m269,219l219,54l26,0l0,278l52,380l193,478l270,749l526,961l849,969l907,740l727,515l600,322l269,219xe" fillcolor="white" stroked="f" o:allowincell="f" style="position:absolute;left:10404;top:9610;width:453;height:4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7,811" path="m583,212l327,0l99,49l0,191l54,414l334,595l180,757l497,811l568,774l566,546l716,456l888,452l987,318l987,252l906,220l583,212xe" fillcolor="white" stroked="f" o:allowincell="f" style="position:absolute;left:10375;top:9984;width:493;height:4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1,1079" path="m871,887l795,618l653,520l602,418l628,138l287,0l175,13l209,126l0,799l323,893l359,1031l546,1079l645,938l871,887xe" fillcolor="white" stroked="f" o:allowincell="f" style="position:absolute;left:10101;top:9540;width:434;height:5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6,837" path="m546,164l512,51l355,0l78,267l0,638l45,798l46,798l48,798l337,837l546,164xe" fillcolor="white" stroked="f" o:allowincell="f" style="position:absolute;left:9933;top:9521;width:272;height:4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8,763" path="m409,39l120,0l118,0l30,38l124,481l0,591l142,763l239,720l406,721l648,595l621,490l766,273l768,271l732,133l409,39xe" fillcolor="white" stroked="f" o:allowincell="f" style="position:absolute;left:9897;top:9920;width:382;height:3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1,722" path="m147,0l145,2l0,219l27,324l30,495l152,670l475,722l517,615l671,453l391,272l337,49l334,48l147,0xe" fillcolor="white" stroked="f" o:allowincell="f" style="position:absolute;left:10207;top:10056;width:334;height:3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0,871" path="m323,107l0,55l23,595l289,871l408,743l586,660l567,387l720,220l682,54l365,0l323,107xe" fillcolor="white" stroked="f" o:allowincell="f" style="position:absolute;left:10283;top:10363;width:359;height:4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00,1185" path="m777,346l655,171l652,0l410,126l243,125l146,168l0,727l144,815l288,879l352,1029l496,1185l628,996l800,886l777,346xe" fillcolor="white" stroked="f" o:allowincell="f" style="position:absolute;left:9895;top:10217;width:399;height:5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4,503" path="m258,134l289,241l0,414l37,503l634,503l613,475l644,370l500,214l436,64l292,0l258,134xe" fillcolor="white" stroked="f" o:allowincell="f" style="position:absolute;left:9821;top:10625;width:320;height:2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1,432" path="m335,0l163,110l31,299l0,404l21,432l546,432l543,372l601,276l335,0xe" fillcolor="white" stroked="f" o:allowincell="f" style="position:absolute;left:10127;top:10660;width:300;height:2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1,693" path="m421,0l322,134l150,138l0,228l2,456l80,532l193,545l283,693l421,666l421,0xe" fillcolor="white" stroked="f" o:allowincell="f" style="position:absolute;left:10659;top:10143;width:209;height:3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4,878" path="m423,76l345,0l274,37l312,203l159,370l178,643l0,726l116,827l217,878l324,853l374,749l479,545l763,487l764,484l764,210l626,237l536,89l423,76xe" fillcolor="white" stroked="f" o:allowincell="f" style="position:absolute;left:10487;top:10372;width:381;height:4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0,523" path="m105,58l0,262l2,264l102,523l390,523l390,1l389,0l105,58xe" fillcolor="white" stroked="f" o:allowincell="f" style="position:absolute;left:10674;top:10615;width:194;height:2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3,284" path="m553,25l551,23l501,127l394,152l293,101l177,0l58,128l0,224l3,284l653,284l553,25xe" fillcolor="white" stroked="f" o:allowincell="f" style="position:absolute;left:10399;top:10735;width:325;height:1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,4" path="m0,3l1,4l1,0l0,3xe" fillcolor="white" stroked="f" o:allowincell="f" style="position:absolute;left:10868;top:10614;width:0;height: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4,62" path="m130,26l144,0l0,0l20,62l130,26xe" fillcolor="white" stroked="f" o:allowincell="f" style="position:absolute;left:8656;top:3;width:71;height: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0,254" path="m690,62l670,0l7,0l30,39l0,198l144,160l273,193l362,254l690,62xe" fillcolor="white" stroked="f" o:allowincell="f" style="position:absolute;left:8321;top:3;width:344;height:1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4,609" path="m709,106l794,33l665,0l521,38l396,109l133,139l0,431l218,609l475,547l687,601l785,409l687,216l709,106xe" fillcolor="white" stroked="f" o:allowincell="f" style="position:absolute;left:8060;top:84;width:397;height:3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51,302" path="m1221,198l1251,39l1228,0l41,0l0,30l36,138l72,247l529,302l750,81l833,299l1096,269l1221,198xe" fillcolor="white" stroked="f" o:allowincell="f" style="position:absolute;left:7711;top:3;width:62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593" path="m459,0l310,31l212,223l0,169l79,531l110,593l317,488l591,548l600,170l459,0xe" fillcolor="white" stroked="f" o:allowincell="f" style="position:absolute;left:8298;top:273;width:299;height:2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1,598" path="m207,0l0,105l20,546l139,436l228,476l289,598l336,578l394,385l475,234l481,60l207,0xe" fillcolor="white" stroked="f" o:allowincell="f" style="position:absolute;left:8353;top:516;width:239;height:2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1,673" path="m411,62l380,0l5,154l65,302l0,445l9,673l373,535l431,503l411,62xe" fillcolor="white" stroked="f" o:allowincell="f" style="position:absolute;left:8147;top:538;width:215;height:3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3,632" path="m823,478l744,116l487,178l269,0l24,150l0,355l69,508l261,563l353,525l448,632l823,478xe" fillcolor="white" stroked="f" o:allowincell="f" style="position:absolute;left:7926;top:299;width:410;height:3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2,660" path="m812,218l729,0l508,221l51,166l81,268l0,346l50,445l172,560l434,660l679,510l812,218xe" fillcolor="white" stroked="f" o:allowincell="f" style="position:absolute;left:7721;top:44;width:405;height:3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4,1017" path="m475,126l439,18l324,0l302,207l237,275l70,273l0,474l71,792l290,752l442,830l451,945l722,1017l738,900l894,729l632,629l510,514l460,415l541,337l475,126xe" fillcolor="white" stroked="f" o:allowincell="f" style="position:absolute;left:7491;top:10;width:446;height:5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7,30" path="m156,30l197,0l0,0l41,12l156,30xe" fillcolor="white" stroked="f" o:allowincell="f" style="position:absolute;left:7633;top:3;width:97;height: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2,678" path="m310,358l241,205l265,0l109,171l93,288l0,451l165,634l450,678l502,413l310,358xe" fillcolor="white" stroked="f" o:allowincell="f" style="position:absolute;left:7806;top:374;width:249;height:3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3,841" path="m740,428l833,265l562,193l553,78l401,0l182,40l80,160l59,486l75,591l0,841l63,811l194,615l421,644l569,464l740,428xe" fillcolor="white" stroked="f" o:allowincell="f" style="position:absolute;left:7436;top:385;width:415;height:4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42,505" path="m677,0l506,36l358,216l131,187l0,383l218,372l402,495l561,493l584,505l842,183l677,0xe" fillcolor="white" stroked="f" o:allowincell="f" style="position:absolute;left:7467;top:599;width:420;height:2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9,429" path="m239,107l144,0l52,38l0,303l76,429l234,398l299,255l239,107xe" fillcolor="white" stroked="f" o:allowincell="f" style="position:absolute;left:8030;top:561;width:149;height:2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9,466" path="m619,170l543,44l258,0l0,322l396,466l414,460l570,322l619,170xe" fillcolor="white" stroked="f" o:allowincell="f" style="position:absolute;left:7759;top:691;width:308;height:2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1,580" path="m205,31l156,183l0,321l667,466l890,522l890,520l921,529l1129,580l1161,496l936,323l736,90l372,228l363,0l205,31xe" fillcolor="white" stroked="f" o:allowincell="f" style="position:absolute;left:7966;top:760;width:580;height:2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5,585" path="m93,207l63,318l78,397l388,495l505,585l502,238l419,156l23,12l0,0l93,207xe" fillcolor="white" stroked="f" o:allowincell="f" style="position:absolute;left:7747;top:846;width:252;height:2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7,439" path="m687,439l717,328l624,121l465,123l281,0l63,11l0,41l69,326l132,398l687,439xe" fillcolor="white" stroked="f" o:allowincell="f" style="position:absolute;left:7436;top:786;width:357;height:2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9,547" path="m18,0l0,6l83,88l86,435l177,489l333,451l453,547l618,538l739,354l685,145l18,0xe" fillcolor="white" stroked="f" o:allowincell="f" style="position:absolute;left:7957;top:921;width:369;height:2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03,589" path="m4,178l68,280l409,299l439,404l658,461l768,589l803,512l794,300l674,204l518,242l427,188l310,98l0,0l4,178xe" fillcolor="white" stroked="f" o:allowincell="f" style="position:absolute;left:7787;top:1045;width:400;height: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54,886" path="m854,485l790,383l786,205l771,126l216,85l153,13l9,0l49,171l0,519l243,633l155,832l242,886l502,852l697,879l803,794l805,791l803,580l854,485xe" fillcolor="white" stroked="f" o:allowincell="f" style="position:absolute;left:7393;top:942;width:427;height:4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3,502" path="m4,306l2,309l0,410l196,502l309,499l453,404l568,394l701,484l753,309l643,181l424,124l394,19l53,0l2,95l4,306xe" fillcolor="white" stroked="f" o:allowincell="f" style="position:absolute;left:7794;top:1184;width:375;height:2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6,614" path="m0,402l9,614l146,525l474,548l536,387l455,56l232,0l286,209l165,393l0,402xe" fillcolor="white" stroked="f" o:allowincell="f" style="position:absolute;left:8183;top:994;width:268;height:3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6,1314" path="m87,89l52,166l0,341l8,511l113,634l116,750l25,1025l86,1314l164,1276l205,1166l353,1068l484,891l697,991l776,916l696,538l742,376l607,72l552,23l224,0l87,89xe" fillcolor="white" stroked="f" o:allowincell="f" style="position:absolute;left:8145;top:1256;width:386;height:6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4,375" path="m364,329l327,162l266,40l177,0l58,110l0,142l200,375l364,329xe" fillcolor="white" stroked="f" o:allowincell="f" style="position:absolute;left:8334;top:735;width:181;height:1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3,543" path="m0,2l81,333l19,494l74,543l287,486l423,238l347,94l31,9l0,0l0,2xe" fillcolor="white" stroked="f" o:allowincell="f" style="position:absolute;left:8411;top:1021;width:211;height:2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6,593" path="m317,48l218,0l63,132l46,268l0,430l39,593l240,465l516,438l380,272l317,48xe" fillcolor="white" stroked="f" o:allowincell="f" style="position:absolute;left:8492;top:1310;width:257;height:2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361" path="m307,93l213,0l0,57l135,361l152,225l307,93xe" fillcolor="white" stroked="f" o:allowincell="f" style="position:absolute;left:8448;top:1263;width:153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2,333" path="m410,219l432,12l391,0l224,0l100,118l108,227l0,333l178,285l345,287l410,219xe" fillcolor="white" stroked="f" o:allowincell="f" style="position:absolute;left:7437;top:3;width:215;height:1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4,297" path="m122,297l198,227l190,118l314,0l0,0l23,23l122,297xe" fillcolor="white" stroked="f" o:allowincell="f" style="position:absolute;left:7392;top:3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4,333" path="m412,333l444,297l345,23l322,0l48,0l0,83l158,231l412,333xe" fillcolor="white" stroked="f" o:allowincell="f" style="position:absolute;left:7231;top:3;width:221;height:1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7,693" path="m596,54l418,102l164,0l0,293l12,433l50,546l313,588l495,693l597,573l526,255l596,54xe" fillcolor="white" stroked="f" o:allowincell="f" style="position:absolute;left:7228;top:119;width:298;height:3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1,524" path="m561,231l403,83l266,0l52,0l66,28l15,175l96,282l0,470l155,492l156,485l397,524l561,231xe" fillcolor="white" stroked="f" o:allowincell="f" style="position:absolute;left:7029;top:3;width:280;height:2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8,463" path="m398,179l386,39l145,0l144,7l107,166l0,295l125,463l398,179xe" fillcolor="white" stroked="f" o:allowincell="f" style="position:absolute;left:7035;top:246;width:198;height:2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5,83" path="m137,83l185,0l0,0l137,83xe" fillcolor="white" stroked="f" o:allowincell="f" style="position:absolute;left:7163;top:3;width:91;height: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5,473" path="m0,0l17,254l41,305l151,291l424,473l445,147l263,42l0,0xe" fillcolor="white" stroked="f" o:allowincell="f" style="position:absolute;left:7253;top:392;width:222;height:2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8,381" path="m328,367l311,113l273,0l0,284l126,381l328,367xe" fillcolor="white" stroked="f" o:allowincell="f" style="position:absolute;left:7097;top:336;width:164;height:1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1,822" path="m542,0l432,14l159,226l9,412l0,510l92,678l244,778l343,739l681,809l825,822l756,537l831,287l815,182l542,0xe" fillcolor="white" stroked="f" o:allowincell="f" style="position:absolute;left:7057;top:538;width:415;height:4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5,346" path="m421,83l219,97l93,0l0,41l3,203l172,346l445,134l421,83xe" fillcolor="white" stroked="f" o:allowincell="f" style="position:absolute;left:7051;top:478;width:221;height:1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4,316" path="m663,175l714,28l700,0l251,0l0,109l219,129l391,316l499,193l663,175xe" fillcolor="white" stroked="f" o:allowincell="f" style="position:absolute;left:6706;top:3;width:356;height:1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8,556" path="m668,153l587,46l423,64l315,187l143,0l76,272l0,356l1,529l107,556l216,439l572,341l668,153xe" fillcolor="white" stroked="f" o:allowincell="f" style="position:absolute;left:6744;top:68;width:333;height:2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2,631" path="m775,181l812,22l657,0l301,98l192,215l86,188l0,328l91,391l206,277l361,315l336,485l184,631l300,627l414,620l793,478l668,310l775,181xe" fillcolor="white" stroked="f" o:allowincell="f" style="position:absolute;left:6701;top:239;width:405;height:3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3,176" path="m348,24l462,109l713,0l56,0l0,176l113,167l252,69l348,24xe" fillcolor="white" stroked="f" o:allowincell="f" style="position:absolute;left:6475;top:3;width:355;height: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0,498" path="m391,85l277,0l181,45l178,158l0,305l297,498l467,461l543,377l610,105l391,85xe" fillcolor="white" stroked="f" o:allowincell="f" style="position:absolute;left:6510;top:16;width:304;height: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2,720" path="m661,156l491,193l194,0l103,126l0,149l221,206l293,286l218,503l146,720l303,566l475,552l576,469l662,329l661,156xe" fillcolor="white" stroked="f" o:allowincell="f" style="position:absolute;left:6413;top:168;width:330;height:3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8,503" path="m383,0l268,114l177,51l76,134l77,302l0,388l16,503l191,367l235,365l361,354l513,208l538,38l383,0xe" fillcolor="white" stroked="f" o:allowincell="f" style="position:absolute;left:6612;top:377;width:268;height:2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6,717" path="m459,254l536,168l535,0l363,14l206,168l166,269l167,376l0,577l132,717l405,506l475,369l459,254xe" fillcolor="white" stroked="f" o:allowincell="f" style="position:absolute;left:6383;top:444;width:267;height:3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6,739" path="m460,24l285,160l215,297l0,652l65,673l386,739l763,618l926,352l884,216l860,0l746,7l504,22l460,24xe" fillcolor="white" stroked="f" o:allowincell="f" style="position:absolute;left:6478;top:548;width:462;height:3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8,491" path="m286,0l0,101l24,317l66,453l308,491l458,305l289,162l286,0xe" fillcolor="white" stroked="f" o:allowincell="f" style="position:absolute;left:6908;top:498;width:228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8,378" path="m488,304l396,136l405,38l163,0l0,266l49,378l488,304xe" fillcolor="white" stroked="f" o:allowincell="f" style="position:absolute;left:6860;top:724;width:242;height:1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4,427" path="m0,74l15,188l215,380l363,427l466,286l624,214l591,100l439,0l0,74xe" fillcolor="white" stroked="f" o:allowincell="f" style="position:absolute;left:6884;top:877;width:311;height:2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5,261" path="m455,226l440,112l391,0l14,121l0,248l307,261l455,226xe" fillcolor="white" stroked="f" o:allowincell="f" style="position:absolute;left:6664;top:858;width:227;height:1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3,173" path="m653,27l346,14l0,0l182,173l343,169l653,27xe" fillcolor="white" stroked="f" o:allowincell="f" style="position:absolute;left:6491;top:975;width:326;height: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0,193" path="m346,193l360,66l39,0l0,179l346,193xe" fillcolor="white" stroked="f" o:allowincell="f" style="position:absolute;left:6491;top:885;width:179;height: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9,513" path="m101,0l0,263l209,311l287,458l383,431l624,513l701,322l789,185l641,106l493,194l378,201l295,76l101,0xe" fillcolor="white" stroked="f" o:allowincell="f" style="position:absolute;left:6664;top:1203;width:394;height:2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9,734" path="m822,284l923,21l886,0l667,93l449,288l272,278l177,214l127,237l2,295l2,352l0,593l38,605l139,509l374,526l637,662l777,734l921,670l1109,479l1031,332l822,284xe" fillcolor="white" stroked="f" o:allowincell="f" style="position:absolute;left:6253;top:1193;width:553;height:3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9,666" path="m298,541l381,666l409,554l563,382l837,461l929,319l806,239l658,192l458,0l310,35l0,177l30,296l67,444l104,465l298,541xe" fillcolor="white" stroked="f" o:allowincell="f" style="position:absolute;left:6663;top:970;width:463;height:3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9,436" path="m709,148l672,0l277,26l245,243l50,337l23,351l0,362l95,426l272,436l490,241l709,148xe" fillcolor="white" stroked="f" o:allowincell="f" style="position:absolute;left:6342;top:1119;width:353;height:2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2,514" path="m812,488l782,369l621,373l439,200l478,21l413,0l188,161l0,275l110,453l417,514l812,488xe" fillcolor="white" stroked="f" o:allowincell="f" style="position:absolute;left:6272;top:875;width:405;height:2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7,347" path="m28,235l0,347l115,340l263,252l411,331l581,212l627,59l548,0l456,142l182,63l28,235xe" fillcolor="white" stroked="f" o:allowincell="f" style="position:absolute;left:6853;top:1130;width:313;height:1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5,608" path="m0,366l123,446l202,505l421,608l656,589l705,241l665,70l327,0l228,39l261,153l103,225l0,366xe" fillcolor="white" stroked="f" o:allowincell="f" style="position:absolute;left:7065;top:907;width:352;height:3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1,1752" path="m759,153l589,272l501,409l424,600l240,796l145,914l0,1148l163,1503l375,1752l439,1665l577,1749l680,1705l782,1750l1116,1348l1441,1211l1491,948l1589,811l1745,799l1761,417l1501,451l1414,397l1043,272l1024,103l805,0l759,153xe" fillcolor="white" stroked="f" o:allowincell="f" style="position:absolute;left:6764;top:1159;width:880;height:8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8,313" path="m0,19l19,188l390,313l478,114l235,0l0,19xe" fillcolor="white" stroked="f" o:allowincell="f" style="position:absolute;left:7276;top:1201;width:238;height:1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1,780" path="m16,0l0,382l160,530l246,745l356,780l470,665l526,512l531,351l361,332l211,27l16,0xe" fillcolor="white" stroked="f" o:allowincell="f" style="position:absolute;left:7637;top:1368;width:264;height:3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0,511" path="m304,0l148,12l50,149l0,412l128,504l300,511l437,410l648,452l660,398l550,363l464,148l304,0xe" fillcolor="white" stroked="f" o:allowincell="f" style="position:absolute;left:7484;top:1559;width:330;height:2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42,792" path="m787,92l659,0l334,137l0,539l280,704l432,668l485,768l675,792l774,690l842,420l774,205l787,92xe" fillcolor="white" stroked="f" o:allowincell="f" style="position:absolute;left:7155;top:1765;width:420;height:3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41,448" path="m0,207l68,422l522,426l674,442l743,448l693,363l682,259l841,116l643,17l533,42l322,0l185,101l13,94l0,207xe" fillcolor="white" stroked="f" o:allowincell="f" style="position:absolute;left:7542;top:1764;width:420;height:2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5,396" path="m341,278l525,82l284,0l188,27l0,218l49,315l246,396l341,278xe" fillcolor="white" stroked="f" o:allowincell="f" style="position:absolute;left:6714;top:1418;width:261;height:1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2,579" path="m466,8l322,72l182,0l155,162l0,325l101,579l244,502l394,572l567,420l712,186l515,105l466,8xe" fillcolor="white" stroked="f" o:allowincell="f" style="position:absolute;left:6481;top:1524;width:355;height:2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0,1131" path="m715,174l667,70l517,0l374,77l24,39l0,155l120,349l271,439l278,731l436,905l529,923l618,1131l890,976l877,690l663,600l617,507l715,174xe" fillcolor="white" stroked="f" o:allowincell="f" style="position:absolute;left:6344;top:1774;width:444;height:5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0,1071" path="m50,152l98,256l0,589l46,682l260,772l273,1058l508,1071l584,984l700,962l649,783l647,771l598,604l386,355l223,0l50,152xe" fillcolor="white" stroked="f" o:allowincell="f" style="position:absolute;left:6653;top:1734;width:348;height:5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,20" path="m5,20l0,0l2,12l5,20xe" fillcolor="white" stroked="f" o:allowincell="f" style="position:absolute;left:6976;top:2119;width:2;height: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2,823" path="m49,254l54,274l148,587l345,823l588,811l793,554l892,314l839,214l687,250l407,85l305,40l202,84l64,0l0,87l49,254xe" fillcolor="white" stroked="f" o:allowincell="f" style="position:absolute;left:6951;top:1992;width:446;height:4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3,206" path="m427,0l311,22l235,109l0,96l183,206l473,142l427,0xe" fillcolor="#fcfdce" stroked="f" o:allowincell="f" style="position:absolute;left:6789;top:2215;width:235;height:101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1028,1242" path="m831,46l541,110l358,0l86,155l116,315l0,565l152,736l243,943l546,1242l673,1143l673,1141l597,1057l647,841l910,674l878,568l1028,282l831,46xe" fillcolor="#fcfdce" stroked="f" o:allowincell="f" style="position:absolute;left:6610;top:2262;width:513;height:620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533,636" path="m503,226l414,18l321,0l331,186l229,192l195,353l35,394l0,488l92,537l206,522l320,627l417,636l533,386l503,226xe" fillcolor="#fcfdce" stroked="f" o:allowincell="f" style="position:absolute;left:6401;top:2227;width:266;height:317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837,728" path="m746,180l594,9l497,0l299,171l107,145l0,373l95,642l162,728l532,712l613,561l837,387l746,180xe" fillcolor="#fcfdce" stroked="f" o:allowincell="f" style="position:absolute;left:6313;top:2540;width:417;height:364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727,732" path="m477,42l313,0l50,167l0,383l76,467l280,700l467,732l500,696l727,432l656,282l596,185l588,17l477,42xe" fillcolor="#ccff33" stroked="f" o:allowincell="f" style="position:absolute;left:6909;top:2599;width:362;height:366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506,686" path="m32,404l196,446l307,421l315,589l375,686l506,582l420,212l442,101l393,0l150,12l0,298l32,404xe" fillcolor="#ccff33" stroked="f" o:allowincell="f" style="position:absolute;left:7049;top:2398;width:252;height:342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785,795" path="m593,0l494,102l304,78l205,318l0,575l49,676l225,795l380,733l547,742l581,574l673,427l629,262l679,158l785,112l760,3l593,0xe" fillcolor="#ccff33" stroked="f" o:allowincell="f" style="position:absolute;left:7245;top:2110;width:392;height:397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724,413" path="m0,270l167,273l474,413l673,369l701,267l724,113l674,20l522,4l68,0l0,270xe" fillcolor="white" stroked="f" o:allowincell="f" style="position:absolute;left:7542;top:1975;width:361;height:2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7,984" path="m213,0l238,109l132,155l82,259l126,424l34,571l0,739l173,894l518,984l628,872l659,709l740,633l747,523l682,340l519,341l520,140l213,0xe" fillcolor="white" stroked="f" o:allowincell="f" style="position:absolute;left:7519;top:2111;width:373;height:4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71,1277" path="m302,111l388,481l257,585l328,735l101,999l44,1067l0,1118l138,1275l271,1277l453,1226l506,1067l650,971l995,977l1166,1124l1338,1124l1371,1014l1276,875l1246,600l1280,432l1340,311l995,221l822,66l655,57l500,119l324,0l302,111xe" fillcolor="#ccff33" stroked="f" o:allowincell="f" style="position:absolute;left:7108;top:2448;width:684;height:638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705,1055" path="m320,0l189,177l41,275l0,385l108,347l272,386l242,786l291,998l454,1040l594,1055l690,884l678,449l705,341l616,312l517,297l533,100l320,0xe" fillcolor="white" stroked="f" o:allowincell="f" style="position:absolute;left:8227;top:1702;width:351;height:5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9,819" path="m350,39l186,0l0,76l1,118l42,340l13,563l5,722l112,819l369,651l320,439l350,39xe" fillcolor="white" stroked="f" o:allowincell="f" style="position:absolute;left:8187;top:1875;width:184;height:40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7,514" path="m474,123l369,0l0,155l26,255l133,363l386,514l477,239l474,123xe" fillcolor="white" stroked="f" o:allowincell="f" style="position:absolute;left:7964;top:1511;width:237;height:2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3,415" path="m513,260l505,90l372,0l257,10l113,105l0,108l80,320l144,415l513,260xe" fillcolor="white" stroked="f" o:allowincell="f" style="position:absolute;left:7892;top:1382;width:256;height:2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4,561" path="m311,95l247,0l187,4l182,165l126,318l12,433l0,487l110,462l308,561l299,388l444,303l337,195l311,95xe" fillcolor="white" stroked="f" o:allowincell="f" style="position:absolute;left:7808;top:1541;width:221;height:2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0,409" path="m320,409l380,405l300,193l104,101l106,0l0,85l150,390l320,409xe" fillcolor="white" stroked="f" o:allowincell="f" style="position:absolute;left:7742;top:1339;width:189;height:2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0,590" path="m150,85l159,258l0,401l11,505l61,590l330,575l451,471l610,482l609,440l548,151l295,0l150,85xe" fillcolor="white" stroked="f" o:allowincell="f" style="position:absolute;left:7883;top:1693;width:304;height:2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0,771" path="m70,119l1,113l51,206l28,360l0,462l448,707l528,771l623,615l631,456l660,233l619,11l460,0l339,104l70,119xe" fillcolor="white" stroked="f" o:allowincell="f" style="position:absolute;left:7878;top:1929;width:329;height:3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7,454" path="m125,227l45,163l0,370l273,402l416,454l450,310l546,262l747,42l584,0l327,168l220,71l125,227xe" fillcolor="white" stroked="f" o:allowincell="f" style="position:absolute;left:8080;top:2200;width:373;height:2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8,452" path="m0,245l163,244l228,427l450,378l603,452l648,245l200,0l1,44l0,245xe" fillcolor="white" stroked="f" o:allowincell="f" style="position:absolute;left:7779;top:2160;width:322;height:2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7,798" path="m119,49l112,159l31,235l0,398l532,798l748,397l767,106l494,74l341,0l119,49xe" fillcolor="white" stroked="f" o:allowincell="f" style="position:absolute;left:7833;top:2349;width:383;height:3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1,1179" path="m204,0l94,112l34,233l0,401l30,676l125,815l92,925l106,1078l136,1133l410,1031l585,1051l706,1179l786,1095l822,868l921,726l831,471l736,400l204,0xe" fillcolor="#ccff33" stroked="f" o:allowincell="f" style="position:absolute;left:7731;top:2548;width:459;height:588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905,1006" path="m235,243l216,534l0,935l95,1006l427,923l542,795l568,627l664,563l772,603l905,284l895,0l697,120l587,317l503,277l508,103l412,151l378,295l235,243xe" fillcolor="white" stroked="f" o:allowincell="f" style="position:absolute;left:8099;top:2280;width:451;height:50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2,434" path="m206,0l5,220l0,394l84,434l194,237l392,117l346,15l206,0xe" fillcolor="white" stroked="f" o:allowincell="f" style="position:absolute;left:8350;top:2222;width:196;height:2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9,1121" path="m677,40l569,0l473,64l447,232l332,360l0,443l90,698l338,939l450,901l556,929l664,1121l758,1057l921,1118l1032,763l1113,609l1073,498l1199,395l1053,349l956,286l901,74l677,40xe" fillcolor="#ccff33" stroked="f" o:allowincell="f" style="position:absolute;left:8147;top:2561;width:598;height:560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705,478" path="m453,176l509,0l66,0l0,130l120,133l273,183l332,276l285,435l330,478l433,455l524,329l702,182l705,69l566,167l453,176xe" fillcolor="white" stroked="f" o:allowincell="f" style="position:absolute;left:6248;top:3;width:351;height:2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3,589" path="m413,143l354,50l201,0l204,109l0,356l56,589l70,576l108,540l125,429l366,302l413,143xe" fillcolor="white" stroked="f" o:allowincell="f" style="position:absolute;left:6208;top:70;width:205;height: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6,715" path="m303,43l258,0l17,127l0,238l203,204l199,410l240,590l334,590l409,715l521,397l596,180l524,100l303,43xe" fillcolor="white" stroked="f" o:allowincell="f" style="position:absolute;left:6261;top:221;width:298;height:3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01,430" path="m1301,112l1298,3l1178,0l852,98l769,36l633,17l466,32l154,27l0,78l156,333l383,360l530,430l645,249l1013,369l1058,291l1097,359l1301,112xe" fillcolor="white" stroked="f" o:allowincell="f" style="position:absolute;left:5659;top:69;width:650;height:2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5,228" path="m409,130l475,0l107,0l98,32l0,166l83,228l409,130xe" fillcolor="white" stroked="f" o:allowincell="f" style="position:absolute;left:6043;top:3;width:237;height:1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3,166" path="m234,32l243,0l33,0l0,147l136,166l234,32xe" fillcolor="white" stroked="f" o:allowincell="f" style="position:absolute;left:5975;top:3;width:121;height: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4,548" path="m239,0l194,78l18,341l0,473l178,548l189,445l322,314l334,301l278,68l239,0xe" fillcolor="white" stroked="f" o:allowincell="f" style="position:absolute;left:6069;top:214;width:166;height:2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9,623" path="m226,34l188,70l162,96l29,227l18,330l0,488l65,572l189,623l272,534l299,504l425,206l429,0l226,34xe" fillcolor="white" stroked="f" o:allowincell="f" style="position:absolute;left:6149;top:323;width:213;height:3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8,809" path="m547,75l369,0l126,163l0,421l199,809l324,585l464,661l647,451l718,368l594,317l529,233l547,75xe" fillcolor="white" stroked="f" o:allowincell="f" style="position:absolute;left:5884;top:451;width:358;height:4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8,553" path="m570,132l588,0l355,15l44,314l0,430l19,524l201,553l327,295l570,132xe" fillcolor="white" stroked="f" o:allowincell="f" style="position:absolute;left:5783;top:385;width:293;height:2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1,1075" path="m364,298l337,328l183,500l0,710l113,1064l215,1075l338,977l270,890l378,696l412,537l418,379l531,180l490,0l364,298xe" fillcolor="white" stroked="f" o:allowincell="f" style="position:absolute;left:6116;top:426;width:265;height:5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9,433" path="m213,0l119,0l6,199l0,357l122,433l289,232l288,125l213,0xe" fillcolor="white" stroked="f" o:allowincell="f" style="position:absolute;left:6322;top:516;width:143;height:2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3,398" path="m307,383l483,120l115,0l0,181l74,398l307,383xe" fillcolor="white" stroked="f" o:allowincell="f" style="position:absolute;left:5924;top:193;width:241;height:1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9,162" path="m216,147l249,0l0,0l49,162l216,147xe" fillcolor="white" stroked="f" o:allowincell="f" style="position:absolute;left:5867;top:3;width:124;height: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2,208" path="m702,162l653,0l66,0l0,149l137,208l236,208l390,157l702,162xe" fillcolor="white" stroked="f" o:allowincell="f" style="position:absolute;left:5541;top:3;width:350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8,613" path="m424,97l277,27l50,0l0,10l49,244l189,434l187,613l498,314l424,97xe" fillcolor="white" stroked="f" o:allowincell="f" style="position:absolute;left:5712;top:235;width:248;height:3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2,343" path="m636,59l537,59l400,0l66,97l0,143l146,306l409,343l742,324l792,314l636,59xe" fillcolor="white" stroked="f" o:allowincell="f" style="position:absolute;left:5341;top:78;width:395;height:1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2,889" path="m333,0l0,19l6,258l162,432l133,533l239,889l322,688l476,719l520,603l522,424l382,234l333,0xe" fillcolor="white" stroked="f" o:allowincell="f" style="position:absolute;left:5546;top:240;width:259;height:4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3,246" path="m387,149l453,0l61,0l0,81l53,246l387,149xe" fillcolor="white" stroked="f" o:allowincell="f" style="position:absolute;left:5347;top:3;width:226;height:1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7,319" path="m228,275l257,174l101,0l0,217l42,319l228,275xe" fillcolor="white" stroked="f" o:allowincell="f" style="position:absolute;left:5498;top:369;width:127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7,899" path="m514,0l328,44l270,102l228,179l171,327l0,454l108,899l599,740l637,516l620,356l514,0xe" fillcolor="white" stroked="f" o:allowincell="f" style="position:absolute;left:5355;top:506;width:317;height:4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5,833" path="m459,29l277,0l192,251l38,236l0,460l145,738l116,833l391,787l505,674l715,649l658,417l459,29xe" fillcolor="white" stroked="f" o:allowincell="f" style="position:absolute;left:5654;top:646;width:357;height:4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6,376" path="m256,125l237,31l83,0l0,201l17,361l171,376l256,125xe" fillcolor="white" stroked="f" o:allowincell="f" style="position:absolute;left:5665;top:584;width:127;height:1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8,910" path="m978,506l972,267l709,230l563,67l364,146l155,83l85,0l0,573l32,744l186,910l470,704l694,881l861,883l919,825l877,723l978,506xe" fillcolor="white" stroked="f" o:allowincell="f" style="position:absolute;left:5059;top:116;width:488;height:4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8,700" path="m125,0l0,224l57,456l94,700l355,444l378,430l265,76l125,0xe" fillcolor="white" stroked="f" o:allowincell="f" style="position:absolute;left:5984;top:743;width:187;height:3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4,570" path="m667,0l457,25l343,138l68,184l0,282l87,359l189,570l283,426l704,244l667,0xe" fillcolor="white" stroked="f" o:allowincell="f" style="position:absolute;left:5679;top:971;width:350;height:2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6,471" path="m539,471l607,373l636,278l491,0l0,159l116,279l224,242l539,471xe" fillcolor="white" stroked="f" o:allowincell="f" style="position:absolute;left:5409;top:877;width:317;height:2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9,875" path="m0,390l75,542l249,549l392,619l527,875l529,634l527,524l525,149l252,0l0,390xe" fillcolor="white" stroked="f" o:allowincell="f" style="position:absolute;left:5990;top:1051;width:263;height:4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9,521" path="m454,360l669,5l396,216l264,76l142,0l108,159l0,353l68,440l229,521l454,360xe" fillcolor="white" stroked="f" o:allowincell="f" style="position:absolute;left:6251;top:695;width:333;height:2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0,423" path="m114,87l91,101l0,274l273,423l422,373l312,195l500,81l339,0l216,98l114,87xe" fillcolor="white" stroked="f" o:allowincell="f" style="position:absolute;left:6115;top:915;width:249;height:2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6,478" path="m149,0l0,50l2,425l4,478l129,420l176,397l229,372l424,278l456,61l149,0xe" fillcolor="white" stroked="f" o:allowincell="f" style="position:absolute;left:6252;top:1101;width:227;height:2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;top:3;width:8827;height:5850">
                  <v:shape id="shape_0" coordsize="53,25" path="m53,0l0,25l26,14l53,0xe" fillcolor="white" stroked="f" o:allowincell="f" style="position:absolute;left:6340;top:1287;width:26;height: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9,371" path="m286,371l485,292l551,246l498,81l559,0l0,0l7,225l77,308l286,371xe" fillcolor="white" stroked="f" o:allowincell="f" style="position:absolute;left:5099;top:3;width:278;height:1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5,274" path="m255,274l633,256l675,179l508,177l284,0l0,206l255,274xe" fillcolor="white" stroked="f" o:allowincell="f" style="position:absolute;left:5152;top:468;width:337;height:1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8,275" path="m378,0l0,18l150,275l321,148l378,0xe" fillcolor="white" stroked="f" o:allowincell="f" style="position:absolute;left:5280;top:596;width:188;height:1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5,873" path="m650,307l613,220l540,288l265,234l246,0l0,52l48,250l170,351l271,408l336,557l287,835l446,873l526,734l752,756l905,585l650,307xe" fillcolor="#99ffff" stroked="f" o:allowincell="f" style="position:absolute;left:5025;top:1454;width:451;height:435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118,1552" path="m337,0l288,91l543,369l390,540l164,518l84,657l149,863l76,948l0,1154l140,1325l155,1493l182,1486l524,1552l767,1302l975,1346l1118,1145l1028,941l758,755l804,647l933,544l923,428l694,13l337,0xe" fillcolor="#99ffff" stroked="f" o:allowincell="f" style="position:absolute;left:5205;top:1562;width:558;height:775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367,288" path="m294,288l367,220l324,60l0,0l19,234l294,288xe" fillcolor="#99ffff" stroked="f" o:allowincell="f" style="position:absolute;left:5148;top:1454;width:182;height:14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99,887" path="m359,57l258,0l154,133l110,298l166,507l26,605l0,715l177,887l526,813l599,728l534,522l375,484l424,206l359,57xe" fillcolor="#99ffff" stroked="f" o:allowincell="f" style="position:absolute;left:4981;top:1629;width:298;height:44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21,1095" path="m921,299l799,198l751,0l0,159l36,346l121,489l310,606l310,776l152,935l294,1095l439,1007l663,1014l689,904l829,806l773,597l817,432l921,299xe" fillcolor="#99ffff" stroked="f" o:allowincell="f" style="position:absolute;left:4649;top:1479;width:460;height:547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20,1224" path="m720,187l684,0l342,56l133,144l137,314l0,401l17,622l96,834l316,866l348,1031l447,1173l645,1224l718,1012l709,807l531,327l720,187xe" fillcolor="#ccff66" stroked="f" o:allowincell="f" style="position:absolute;left:4307;top:1559;width:359;height:611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463,620" path="m0,140l178,620l305,589l463,430l463,260l274,143l189,0l0,140xe" fillcolor="#ccff66" stroked="f" o:allowincell="f" style="position:absolute;left:4572;top:1653;width:231;height:309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879,451" path="m191,0l64,31l73,236l0,448l158,451l611,359l709,215l879,251l702,79l478,72l333,160l191,0xe" fillcolor="#99ffff" stroked="f" o:allowincell="f" style="position:absolute;left:4629;top:1947;width:439;height:225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264,981" path="m115,274l135,505l0,959l322,868l568,981l643,826l810,807l936,693l1050,702l1264,545l1249,377l1109,206l1185,0l836,74l666,38l568,182l115,274xe" fillcolor="#99ffff" stroked="f" o:allowincell="f" style="position:absolute;left:4651;top:2035;width:631;height:49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38,958" path="m738,285l718,54l560,51l362,0l248,24l173,235l0,255l83,331l110,606l64,874l212,958l553,913l603,739l738,285xe" fillcolor="#ccff66" stroked="f" o:allowincell="f" style="position:absolute;left:4350;top:2145;width:367;height:479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806,806" path="m692,575l806,551l707,409l675,244l455,212l376,0l224,87l25,279l79,376l0,507l197,664l444,806l617,786l692,575xe" fillcolor="#ccff66" stroked="f" o:allowincell="f" style="position:absolute;left:4128;top:1870;width:401;height:402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694,692" path="m50,91l0,265l26,628l152,692l567,541l694,431l618,113l372,0l50,91xe" fillcolor="#99ffff" stroked="f" o:allowincell="f" style="position:absolute;left:4626;top:2470;width:346;height:344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42,610" path="m716,39l375,84l227,0l52,238l0,467l166,610l443,410l742,402l716,39xe" fillcolor="#ffcccc" stroked="f" o:allowincell="f" style="position:absolute;left:4268;top:2582;width:370;height:305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798,564" path="m342,250l0,184l201,564l402,469l467,381l622,389l798,256l793,44l585,0l342,250xe" fillcolor="#99ffff" stroked="f" o:allowincell="f" style="position:absolute;left:5296;top:2213;width:399;height:28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82,868" path="m307,0l280,7l66,164l91,379l0,514l61,749l170,703l410,868l582,825l562,705l557,703l508,380l307,0xe" fillcolor="#99ffff" stroked="f" o:allowincell="f" style="position:absolute;left:5143;top:2304;width:290;height:434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07,719" path="m482,9l368,0l242,114l75,133l0,288l56,497l173,493l451,719l477,594l416,359l507,224l482,9xe" fillcolor="#99ffff" stroked="f" o:allowincell="f" style="position:absolute;left:4935;top:2382;width:252;height:358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260,1567" path="m697,0l580,4l600,113l473,223l58,374l0,684l210,1161l296,1241l202,1389l32,1529l300,1494l447,1448l641,1556l754,1567l824,1480l1029,1376l1241,1452l1168,1300l1260,1181l1191,976l1260,888l1099,718l1073,481l959,345l975,226l697,0xe" fillcolor="#ffff33" stroked="f" o:allowincell="f" style="position:absolute;left:4673;top:2629;width:629;height:782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563,833" path="m151,0l42,46l0,290l114,426l140,663l301,833l409,758l485,375l563,292l563,122l391,165l151,0xe" fillcolor="#ffff33" stroked="f" o:allowincell="f" style="position:absolute;left:5152;top:2656;width:281;height:415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752,822" path="m201,88l0,183l49,506l54,508l217,574l315,542l409,590l501,572l646,728l591,822l752,764l718,545l653,160l421,8l266,0l201,88xe" fillcolor="#ffff33" stroked="f" o:allowincell="f" style="position:absolute;left:5397;top:2403;width:375;height:410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599,732" path="m599,153l336,17l101,0l0,96l39,286l151,406l75,556l168,694l518,732l417,478l572,315l599,153xe" fillcolor="white" stroked="f" o:allowincell="f" style="position:absolute;left:6272;top:1447;width:299;height:3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6,319" path="m177,47l139,35l27,0l0,150l39,282l78,319l216,237l177,47xe" fillcolor="white" stroked="f" o:allowincell="f" style="position:absolute;left:6183;top:1471;width:107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7,497" path="m497,72l458,35l303,0l98,14l0,221l63,380l300,497l474,277l497,72xe" fillcolor="white" stroked="f" o:allowincell="f" style="position:absolute;left:5974;top:1595;width:248;height:2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0,910" path="m335,0l197,82l174,287l0,507l75,764l208,910l358,786l560,718l440,524l464,408l371,270l447,120l335,0xe" fillcolor="white" stroked="f" o:allowincell="f" style="position:absolute;left:6124;top:1590;width:279;height:4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0,465" path="m515,430l670,465l631,333l658,183l550,51l332,0l0,64l152,149l212,367l310,444l515,430xe" fillcolor="white" stroked="f" o:allowincell="f" style="position:absolute;left:5868;top:1380;width:334;height:2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6,446" path="m386,374l311,117l74,0l0,131l17,227l184,446l298,445l386,374xe" fillcolor="white" stroked="f" o:allowincell="f" style="position:absolute;left:5969;top:1785;width:192;height:2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0,521" path="m565,216l477,287l363,288l196,69l0,0l64,336l56,451l143,521l253,499l321,411l541,480l710,472l698,362l565,216xe" fillcolor="#fcfdce" stroked="f" o:allowincell="f" style="position:absolute;left:5879;top:1864;width:354;height:259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678,748" path="m503,90l352,0l150,68l0,192l12,302l101,465l222,530l542,643l576,748l678,742l668,556l510,382l503,90xe" fillcolor="white" stroked="f" o:allowincell="f" style="position:absolute;left:6228;top:1949;width:338;height:3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5,377" path="m336,305l535,303l475,85l323,0l0,252l260,377l336,305xe" fillcolor="white" stroked="f" o:allowincell="f" style="position:absolute;left:5707;top:1412;width:266;height:1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9,670" path="m361,0l162,2l86,74l0,252l119,619l145,611l171,601l367,670l350,574l424,443l361,284l459,77l361,0xe" fillcolor="#99ffff" stroked="f" o:allowincell="f" style="position:absolute;left:5793;top:1564;width:229;height:334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68,475" path="m308,0l0,60l229,475l482,303l568,125l308,0xe" fillcolor="#99ffff" stroked="f" o:allowincell="f" style="position:absolute;left:5552;top:1538;width:283;height:237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37,685" path="m165,172l175,288l46,391l0,499l270,685l376,427l518,375l537,367l418,0l165,172xe" fillcolor="#99ffff" stroked="f" o:allowincell="f" style="position:absolute;left:5584;top:1689;width:268;height:342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383,541" path="m319,0l293,10l248,26l106,78l0,336l90,540l147,541l201,447l383,336l319,0xe" fillcolor="#99ffff" stroked="f" o:allowincell="f" style="position:absolute;left:5719;top:1864;width:191;height:27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71,571" path="m493,75l425,163l315,185l228,115l236,0l54,111l0,205l84,227l115,235l326,285l410,496l687,571l722,473l971,299l882,136l713,144l493,75xe" fillcolor="#fcfdce" stroked="f" o:allowincell="f" style="position:absolute;left:5793;top:2032;width:484;height:284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676,625" path="m16,4l0,0l66,219l17,322l315,454l444,625l665,584l676,476l588,340l311,265l227,54l16,4xe" fillcolor="#fcfdce" stroked="f" o:allowincell="f" style="position:absolute;left:5842;top:2147;width:338;height:312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785,863" path="m470,27l455,23l371,1l314,0l171,201l176,413l0,546l232,698l265,863l357,817l375,653l527,596l615,678l785,481l487,349l536,246l470,27xe" fillcolor="#99ffff" stroked="f" o:allowincell="f" style="position:absolute;left:5607;top:2134;width:392;height:43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21,1054" path="m95,267l127,487l161,706l0,764l133,937l449,972l630,1054l721,1017l711,679l495,643l331,335l343,223l445,82l357,0l205,57l187,221l95,267xe" fillcolor="#ffff33" stroked="f" o:allowincell="f" style="position:absolute;left:5692;top:2432;width:360;height:526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423,885" path="m395,34l297,66l134,0l154,120l154,290l76,373l0,756l160,723l322,885l423,776l336,628l406,537l349,142l395,34xe" fillcolor="#ffff33" stroked="f" o:allowincell="f" style="position:absolute;left:5357;top:2657;width:211;height:442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789,1132" path="m114,197l12,338l0,450l164,758l380,794l390,1132l720,915l704,799l789,645l440,473l310,287l413,171l284,0l114,197xe" fillcolor="#fcfdce" stroked="f" o:allowincell="f" style="position:absolute;left:5858;top:2374;width:394;height:566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850,889" path="m725,178l405,65l284,0l35,174l0,272l88,408l77,516l243,541l460,863l652,889l850,718l736,613l622,628l530,579l565,485l725,444l759,283l725,178xe" fillcolor="#fcfdce" stroked="f" o:allowincell="f" style="position:absolute;left:6136;top:2181;width:425;height:444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707,575" path="m490,25l324,0l103,41l0,157l130,343l479,515l600,575l707,347l490,25xe" fillcolor="#fcfdce" stroked="f" o:allowincell="f" style="position:absolute;left:6013;top:2440;width:353;height:286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629,757" path="m555,70l185,86l118,0l0,117l43,221l13,498l95,645l96,757l277,748l588,548l629,377l555,70xe" fillcolor="#ffdba6" stroked="f" o:allowincell="f" style="position:absolute;left:6301;top:2862;width:314;height:377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989,1029" path="m688,154l704,270l374,487l283,524l102,442l142,666l0,908l72,979l375,1029l444,952l470,787l629,741l726,535l871,446l989,329l894,60l773,0l688,154xe" fillcolor="#ffdba6" stroked="f" o:allowincell="f" style="position:absolute;left:5866;top:2697;width:494;height:514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538,825" path="m470,104l427,0l282,89l185,295l26,341l0,506l161,450l306,540l381,693l333,797l480,825l538,744l523,640l522,528l440,381l470,104xe" fillcolor="#ffdba6" stroked="f" o:allowincell="f" style="position:absolute;left:6088;top:2920;width:268;height:412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785,798" path="m565,0l404,56l335,133l32,83l91,246l28,347l0,581l163,564l246,636l278,798l410,749l410,748l619,669l661,561l548,424l737,347l785,243l710,90l565,0xe" fillcolor="#ffdba6" stroked="f" o:allowincell="f" style="position:absolute;left:5886;top:3145;width:391;height:398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781,1106" path="m499,194l352,166l163,243l276,380l234,488l25,567l25,568l0,855l45,1072l195,1106l273,1025l603,915l680,832l646,730l781,164l723,0l542,9l557,113l499,194xe" fillcolor="#ffdba6" stroked="f" o:allowincell="f" style="position:absolute;left:6079;top:3235;width:389;height:553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1181,1255" path="m77,200l135,364l0,930l34,1032l137,1060l207,1255l317,1233l402,1086l590,961l698,1000l786,1136l1039,1058l1074,956l1181,930l1104,651l870,632l665,515l467,224l388,0l77,200xe" fillcolor="#ffccff" stroked="f" o:allowincell="f" style="position:absolute;left:6401;top:3136;width:590;height:626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824,991" path="m824,712l784,488l468,453l335,280l390,186l245,30l153,48l59,0l13,108l70,503l0,594l87,742l317,991l682,954l824,712xe" fillcolor="#ffff33" stroked="f" o:allowincell="f" style="position:absolute;left:5525;top:2674;width:411;height:495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1349,944" path="m853,302l623,53l522,162l360,0l200,33l92,108l23,196l92,401l0,520l73,672l105,695l301,844l388,910l488,859l633,944l949,825l1096,884l1258,834l1286,600l1349,499l1290,336l1218,265l853,302xe" fillcolor="#ffff33" stroked="f" o:allowincell="f" style="position:absolute;left:5257;top:3019;width:673;height:470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817,810" path="m529,17l367,67l428,165l152,367l0,731l113,722l268,787l434,750l531,810l648,613l817,465l807,234l775,72l692,0l529,17xe" fillcolor="#ffdba6" stroked="f" o:allowincell="f" style="position:absolute;left:5622;top:3427;width:407;height:404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505,690" path="m353,49l363,280l194,428l77,625l0,690l22,684l505,504l460,287l485,0l353,49xe" fillcolor="#ffdba6" stroked="f" o:allowincell="f" style="position:absolute;left:5848;top:3520;width:252;height:344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856,919" path="m856,157l795,59l648,0l332,119l187,34l87,85l0,19l78,327l52,605l159,767l475,919l428,723l580,359l856,157xe" fillcolor="#ffdba6" stroked="f" o:allowincell="f" style="position:absolute;left:5408;top:3431;width:427;height:459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531,268" path="m48,211l178,268l405,174l440,160l454,153l531,88l434,28l268,65l113,0l0,9l47,205l48,211xe" fillcolor="#ffdba6" stroked="f" o:allowincell="f" style="position:absolute;left:5622;top:3788;width:264;height:133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485,359" path="m485,215l355,158l354,152l38,0l112,152l0,359l485,215xe" fillcolor="#ffdba6" stroked="f" o:allowincell="f" style="position:absolute;left:5468;top:3814;width:242;height:179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818,765" path="m71,180l35,193l0,207l35,373l144,412l204,511l148,729l420,765l554,665l761,696l795,589l750,487l818,271l704,34l554,0l71,180xe" fillcolor="#ffdba6" stroked="f" o:allowincell="f" style="position:absolute;left:5824;top:3772;width:408;height:381;mso-wrap-style:none;v-text-anchor:middle;mso-position-horizontal-relative:char">
                    <v:fill o:detectmouseclick="t" type="solid" color2="#002459"/>
                    <v:stroke color="#3465a4" joinstyle="round" endcap="flat"/>
                    <w10:wrap type="none"/>
                  </v:shape>
                  <v:shape id="shape_0" coordsize="1019,613" path="m850,166l815,0l588,94l103,238l0,379l272,438l740,613l963,522l1019,304l959,205l850,166xe" fillcolor="#ffe2c6" stroked="f" o:allowincell="f" style="position:absolute;left:5417;top:3875;width:508;height:305;mso-wrap-style:none;v-text-anchor:middle;mso-position-horizontal-relative:char">
                    <v:fill o:detectmouseclick="t" type="solid" color2="#001d39"/>
                    <v:stroke color="#3465a4" joinstyle="round" endcap="flat"/>
                    <w10:wrap type="none"/>
                  </v:shape>
                  <v:shape id="shape_0" coordsize="658,977" path="m588,28l485,0l408,83l78,193l0,274l114,511l46,727l91,829l57,936l91,977l247,908l349,962l614,852l558,580l653,444l658,223l588,28xe" fillcolor="#ffccff" stroked="f" o:allowincell="f" style="position:absolute;left:6176;top:3651;width:328;height:488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809,1271" path="m95,515l0,651l56,923l80,1271l235,1245l280,1149l481,1106l547,1025l809,877l614,688l679,175l591,39l483,0l295,125l210,272l100,294l95,515xe" fillcolor="#ffccff" stroked="f" o:allowincell="f" style="position:absolute;left:6455;top:3616;width:404;height:634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651,774" path="m632,99l600,76l388,0l183,104l113,191l0,180l118,360l102,641l198,774l288,709l505,663l651,380l568,186l632,99xe" fillcolor="#ffff33" stroked="f" o:allowincell="f" style="position:absolute;left:4993;top:3316;width:325;height:387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926,1159" path="m800,0l501,8l224,208l58,65l0,140l24,252l164,343l197,629l137,911l353,979l382,1089l508,1159l579,1072l515,851l640,737l649,618l758,416l868,374l926,64l800,0xe" fillcolor="#ffcccc" stroked="f" o:allowincell="f" style="position:absolute;left:4239;top:2784;width:462;height:578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656,962" path="m360,0l250,42l141,244l132,363l7,477l71,698l0,785l100,962l168,874l388,848l392,845l562,705l656,557l570,477l360,0xe" fillcolor="#ffcccc" stroked="f" o:allowincell="f" style="position:absolute;left:4493;top:2970;width:327;height:48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404,518" path="m304,70l178,0l28,258l0,397l150,441l259,518l358,408l404,247l304,70xe" fillcolor="#ffcccc" stroked="f" o:allowincell="f" style="position:absolute;left:4341;top:3328;width:201;height:258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1583,1824" path="m1583,1108l1554,998l1338,930l1398,648l1230,684l1121,802l1042,731l1054,559l811,688l726,544l575,499l523,341l565,238l315,14l204,0l0,623l32,801l201,897l161,1074l192,1253l120,1336l142,1555l233,1609l291,1824l439,1728l1018,1611l1234,1433l1039,1301l1016,1191l1238,1153l1433,1366l1583,1108xe" fillcolor="#ffcccc" stroked="f" o:allowincell="f" style="position:absolute;left:3639;top:2774;width:790;height:91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801,817" path="m626,87l706,0l438,35l434,38l214,64l146,152l100,313l1,423l0,684l443,817l663,781l801,526l798,235l626,87xe" fillcolor="#ffcccc" stroked="f" o:allowincell="f" style="position:absolute;left:4470;top:3375;width:400;height:408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619,902" path="m80,46l0,133l172,281l175,572l37,827l367,902l536,891l546,789l619,702l523,569l539,288l421,108l227,0l80,46xe" fillcolor="#99ff33" stroked="f" o:allowincell="f" style="position:absolute;left:4783;top:3352;width:309;height:451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2059,1383" path="m1617,193l1508,116l1358,72l1187,0l971,178l392,295l244,391l0,717l167,746l230,962l388,1014l457,1103l369,1246l425,1383l536,1091l604,1001l949,1000l1020,1072l1055,1159l1265,1109l1249,1008l1393,947l1514,641l1904,666l2059,587l1616,454l1617,193xe" fillcolor="#ffcccc" stroked="f" o:allowincell="f" style="position:absolute;left:3662;top:3490;width:1028;height:6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922,807" path="m511,79l121,54l0,360l315,670l405,701l485,807l746,705l922,557l877,388l748,276l666,0l511,79xe" fillcolor="#99ff33" stroked="f" o:allowincell="f" style="position:absolute;left:4359;top:3784;width:460;height:403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1196,1406" path="m0,415l82,691l211,803l256,972l361,1011l471,1141l350,1406l513,1369l744,1162l1068,468l1161,393l1196,280l1188,0l1109,143l892,189l802,254l729,341l719,443l550,454l220,379l0,415xe" fillcolor="#99ff33" stroked="f" o:allowincell="f" style="position:absolute;left:4691;top:3577;width:598;height:701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338,735" path="m83,281l16,421l24,701l312,735l338,457l260,149l64,0l0,87l83,281xe" fillcolor="#ffff33" stroked="f" o:allowincell="f" style="position:absolute;left:5277;top:3366;width:168;height:367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921,967" path="m452,0l417,113l324,188l0,882l151,967l436,890l585,793l687,824l706,696l809,555l921,348l847,196l740,34l452,0xe" fillcolor="#99ff33" stroked="f" o:allowincell="f" style="position:absolute;left:5063;top:3717;width:460;height:482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1059,886" path="m58,128l0,295l81,632l597,839l735,778l800,886l1039,651l1021,541l1059,378l858,330l817,234l349,59l77,0l58,128xe" fillcolor="#ffe2c6" stroked="f" o:allowincell="f" style="position:absolute;left:5378;top:4065;width:529;height:442;mso-wrap-style:none;v-text-anchor:middle;mso-position-horizontal-relative:char">
                    <v:fill o:detectmouseclick="t" type="solid" color2="#001d39"/>
                    <v:stroke color="#3465a4" joinstyle="round" endcap="flat"/>
                    <w10:wrap type="none"/>
                  </v:shape>
                  <v:shape id="shape_0" coordsize="1107,1054" path="m1026,198l1084,31l982,0l833,97l548,174l397,89l166,296l0,649l42,754l147,795l93,954l142,1054l200,958l360,893l516,725l649,729l689,729l637,629l715,481l1107,535l1026,198xe" fillcolor="#99ff33" stroked="f" o:allowincell="f" style="position:absolute;left:4865;top:4113;width:553;height:526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908,627" path="m237,168l77,233l19,329l0,401l150,431l183,568l414,514l677,627l900,567l700,245l756,149l865,120l908,17l609,7l526,4l393,0l237,168xe" fillcolor="#99ff33" stroked="f" o:allowincell="f" style="position:absolute;left:4926;top:4476;width:454;height:312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2073,1133" path="m0,148l52,248l95,251l394,261l743,319l935,534l932,705l1043,961l1130,1088l1280,1133l1356,914l1636,863l1729,721l2073,689l1866,617l1782,543l1325,486l1189,308l1124,200l986,261l470,54l78,0l0,148xe" fillcolor="#ffe2c6" stroked="f" o:allowincell="f" style="position:absolute;left:5184;top:4353;width:1035;height:566;mso-wrap-style:none;v-text-anchor:middle;mso-position-horizontal-relative:char">
                    <v:fill o:detectmouseclick="t" type="solid" color2="#001d39"/>
                    <v:stroke color="#3465a4" joinstyle="round" endcap="flat"/>
                    <w10:wrap type="none"/>
                  </v:shape>
                  <v:shape id="shape_0" coordsize="857,780" path="m208,0l165,103l56,132l0,228l200,550l368,656l484,780l857,700l746,444l749,273l557,58l208,0xe" fillcolor="#ffe2c6" stroked="f" o:allowincell="f" style="position:absolute;left:5277;top:4484;width:427;height:389;mso-wrap-style:none;v-text-anchor:middle;mso-position-horizontal-relative:char">
                    <v:fill o:detectmouseclick="t" type="solid" color2="#001d39"/>
                    <v:stroke color="#3465a4" joinstyle="round" endcap="flat"/>
                    <w10:wrap type="none"/>
                  </v:shape>
                  <v:shape id="shape_0" coordsize="795,655" path="m742,495l795,397l632,434l753,169l643,39l538,0l362,148l101,250l0,546l85,655l260,643l476,555l591,569l742,495xe" fillcolor="#99ff33" stroked="f" o:allowincell="f" style="position:absolute;left:4551;top:4063;width:396;height:326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944,916" path="m910,0l759,74l644,60l428,148l253,160l52,277l0,446l95,579l215,916l492,857l569,721l667,675l758,730l920,732l939,660l890,560l944,401l839,360l797,255l910,0xe" fillcolor="#99ff33" stroked="f" o:allowincell="f" style="position:absolute;left:4466;top:4310;width:471;height:457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170,433" path="m16,340l69,433l170,137l90,31l0,0l16,340xe" fillcolor="#99ff33" stroked="f" o:allowincell="f" style="position:absolute;left:4516;top:4119;width:84;height:216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1310,655" path="m1225,194l1172,101l1071,125l990,41l821,0l573,207l514,364l330,493l0,485l25,616l200,594l552,643l791,655l952,650l1057,589l1109,420l1310,303l1225,194xe" fillcolor="#99ff33" stroked="f" o:allowincell="f" style="position:absolute;left:3938;top:4239;width:654;height:326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732,756" path="m732,650l716,310l401,0l257,61l273,162l63,212l0,425l87,618l133,756l381,549l550,590l631,674l732,650xe" fillcolor="#99ff33" stroked="f" o:allowincell="f" style="position:absolute;left:4158;top:3964;width:365;height:377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367,433" path="m272,0l167,61l6,66l0,231l188,433l367,133l272,0xe" fillcolor="#99ff33" stroked="f" o:allowincell="f" style="position:absolute;left:4331;top:4533;width:182;height:216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642,597" path="m428,57l266,55l175,0l77,46l0,182l54,597l266,340l468,453l642,326l611,224l578,87l428,57xe" fillcolor="#99ff33" stroked="f" o:allowincell="f" style="position:absolute;left:4712;top:4648;width:321;height:297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2459,1320" path="m671,451l537,549l409,738l181,712l90,858l0,1003l166,1030l271,1218l556,1177l717,1320l978,1185l1299,1174l1323,1007l1584,767l1602,547l1714,518l1884,674l2233,711l2199,493l2379,614l2437,555l2459,375l2309,330l2222,203l1849,283l1733,159l1565,53l1342,113l1079,0l848,54l879,156l705,283l671,451xe" fillcolor="#99ff33" stroked="f" o:allowincell="f" style="position:absolute;left:4594;top:4733;width:1228;height:658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524,568" path="m356,379l490,281l524,113l322,0l110,257l15,514l0,542l228,568l356,379xe" fillcolor="#99ff33" stroked="f" o:allowincell="f" style="position:absolute;left:4684;top:4818;width:262;height:283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388,672" path="m388,415l334,0l57,59l0,547l293,672l388,415xe" fillcolor="#99ff33" stroked="f" o:allowincell="f" style="position:absolute;left:4545;top:4739;width:193;height:334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413,933" path="m356,825l413,337l293,0l114,300l0,730l323,933l356,825xe" fillcolor="#ffcc99" stroked="f" o:allowincell="f" style="position:absolute;left:4367;top:4599;width:206;height:466;mso-wrap-style:none;v-text-anchor:middle;mso-position-horizontal-relative:char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1126,1001" path="m837,679l1020,394l1111,248l1126,220l833,95l800,203l477,0l410,146l247,165l0,460l201,570l249,785l416,822l623,1001l792,952l936,861l837,679xe" fillcolor="#ffcc99" stroked="f" o:allowincell="f" style="position:absolute;left:4129;top:4964;width:562;height:500;mso-wrap-style:none;v-text-anchor:middle;mso-position-horizontal-relative:char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810,945" path="m93,0l0,140l99,322l254,378l331,461l293,850l410,731l518,727l574,945l690,756l603,625l675,411l810,317l649,174l364,215l259,27l93,0xe" fillcolor="#f6f4ec" stroked="f" o:allowincell="f" style="position:absolute;left:4547;top:5234;width:405;height:471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1505,1342" path="m415,25l303,54l285,274l24,514l0,681l281,889l323,1061l368,1342l631,1304l986,1154l1017,1044l1127,1066l1259,1176l1336,974l1459,915l1505,830l1046,464l1080,121l900,0l934,218l585,181l415,25xe" fillcolor="#99ff33" stroked="f" o:allowincell="f" style="position:absolute;left:5243;top:4979;width:752;height:670;mso-wrap-style:none;v-text-anchor:middle;mso-position-horizontal-relative:char">
                    <v:fill o:detectmouseclick="t" type="solid" color2="#6600cc"/>
                    <v:stroke color="#3465a4" joinstyle="round" endcap="flat"/>
                    <w10:wrap type="none"/>
                  </v:shape>
                  <v:shape id="shape_0" coordsize="1141,897" path="m818,0l497,11l236,146l101,240l29,454l116,585l0,774l178,855l386,690l499,703l600,889l761,897l926,820l964,715l931,554l1141,380l1099,208l818,0xe" fillcolor="#ffff99" stroked="f" o:allowincell="f" style="position:absolute;left:4835;top:5320;width:569;height:447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625,588" path="m601,0l336,110l234,56l78,125l0,198l53,588l223,560l304,413l417,416l548,319l625,348l601,0xe" fillcolor="#ffccff" stroked="f" o:allowincell="f" style="position:absolute;left:6183;top:4077;width:311;height:294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606,473" path="m495,0l364,97l251,94l170,241l0,269l78,466l185,473l302,370l455,373l535,318l606,177l495,0xe" fillcolor="#ffccff" stroked="f" o:allowincell="f" style="position:absolute;left:6209;top:4237;width:302;height:236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882,800" path="m0,136l111,313l40,454l190,601l304,715l388,645l498,641l615,797l656,800l805,642l882,437l825,343l590,197l478,0l277,43l232,139l77,165l0,136xe" fillcolor="#ffccff" stroked="f" o:allowincell="f" style="position:absolute;left:6456;top:4169;width:441;height:399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870,535" path="m870,72l836,31l629,0l495,100l223,64l0,155l41,251l242,299l516,500l845,535l792,145l870,72xe" fillcolor="#ffe2c6" stroked="f" o:allowincell="f" style="position:absolute;left:5787;top:4104;width:433;height:267;mso-wrap-style:none;v-text-anchor:middle;mso-position-horizontal-relative:char">
                    <v:fill o:detectmouseclick="t" type="solid" color2="#001d39"/>
                    <v:stroke color="#3465a4" joinstyle="round" endcap="flat"/>
                    <w10:wrap type="none"/>
                  </v:shape>
                  <v:shape id="shape_0" coordsize="940,817" path="m593,743l677,817l940,433l862,236l533,201l259,0l221,163l239,273l0,508l136,686l593,743xe" fillcolor="#ffe2c6" stroked="f" o:allowincell="f" style="position:absolute;left:5778;top:4253;width:469;height:408;mso-wrap-style:none;v-text-anchor:middle;mso-position-horizontal-relative:char">
                    <v:fill o:detectmouseclick="t" type="solid" color2="#001d39"/>
                    <v:stroke color="#3465a4" joinstyle="round" endcap="flat"/>
                    <w10:wrap type="none"/>
                  </v:shape>
                  <v:shape id="shape_0" coordsize="870,604" path="m0,532l207,604l568,498l648,363l814,341l870,148l870,147l720,0l640,55l487,52l370,155l263,148l0,532xe" fillcolor="#ffccff" stroked="f" o:allowincell="f" style="position:absolute;left:6117;top:4396;width:433;height:301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727,476" path="m0,351l94,413l535,476l727,196l610,40l500,44l416,114l302,0l302,1l246,194l80,216l0,351xe" fillcolor="#ffccff" stroked="f" o:allowincell="f" style="position:absolute;left:6401;top:4470;width:362;height:236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896,764" path="m455,62l361,0l0,106l327,492l489,515l304,711l395,764l574,649l736,668l885,266l896,125l455,62xe" fillcolor="#ffe2c6" stroked="f" o:allowincell="f" style="position:absolute;left:6220;top:4645;width:447;height:381;mso-wrap-style:none;v-text-anchor:middle;mso-position-horizontal-relative:char">
                    <v:fill o:detectmouseclick="t" type="solid" color2="#001d39"/>
                    <v:stroke color="#3465a4" joinstyle="round" endcap="flat"/>
                    <w10:wrap type="none"/>
                  </v:shape>
                  <v:shape id="shape_0" coordsize="1304,851" path="m98,225l22,444l0,624l227,637l541,851l974,520l1119,605l1304,409l1142,386l815,0l471,32l378,174l98,225xe" fillcolor="#ffe2c6" stroked="f" o:allowincell="f" style="position:absolute;left:5812;top:4698;width:651;height:424;mso-wrap-style:none;v-text-anchor:middle;mso-position-horizontal-relative:char">
                    <v:fill o:detectmouseclick="t" type="solid" color2="#001d39"/>
                    <v:stroke color="#3465a4" joinstyle="round" endcap="flat"/>
                    <w10:wrap type="none"/>
                  </v:shape>
                  <v:shape id="shape_0" coordsize="633,768" path="m319,13l92,0l34,59l0,402l459,768l585,690l542,520l574,348l633,227l319,13xe" fillcolor="#ffe2c6" stroked="f" o:allowincell="f" style="position:absolute;left:5766;top:5010;width:316;height:383;mso-wrap-style:none;v-text-anchor:middle;mso-position-horizontal-relative:char">
                    <v:fill o:detectmouseclick="t" type="solid" color2="#001d39"/>
                    <v:stroke color="#3465a4" joinstyle="round" endcap="flat"/>
                    <w10:wrap type="none"/>
                  </v:shape>
                  <v:shape id="shape_0" coordsize="1613,1206" path="m1230,42l1068,23l889,138l798,85l653,0l220,331l161,452l129,624l172,794l46,872l0,957l187,1069l406,1033l495,1167l665,1206l847,923l1104,793l1283,575l1337,415l1613,222l1470,154l1230,42xe" fillcolor="#ff9900" stroked="f" o:allowincell="f" style="position:absolute;left:5973;top:4958;width:806;height:602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046,873" path="m681,231l575,203l463,241l215,0l116,142l80,369l0,453l171,581l334,623l404,772l596,873l736,681l902,646l954,644l1046,420l883,359l789,423l681,231xe" fillcolor="#ccff33" stroked="f" o:allowincell="f" style="position:absolute;left:8084;top:2911;width:522;height:435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747,1015" path="m506,35l366,227l248,414l151,393l0,471l43,580l254,777l657,1015l741,794l620,601l747,342l672,0l506,35xe" fillcolor="white" stroked="f" o:allowincell="f" style="position:absolute;left:8199;top:3233;width:372;height:5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9,812" path="m1169,568l977,467l907,318l744,276l573,148l452,20l277,0l3,102l0,102l207,474l249,579l384,678l645,745l803,812l954,734l1051,755l1169,568xe" fillcolor="#ccff33" stroked="f" o:allowincell="f" style="position:absolute;left:7798;top:3063;width:583;height:405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870,769" path="m462,105l420,0l20,60l15,121l0,139l159,440l276,765l316,769l688,655l870,440l858,271l597,204l462,105xe" fillcolor="#ccff33" stroked="f" o:allowincell="f" style="position:absolute;left:7691;top:3300;width:434;height:384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439,487" path="m235,55l205,0l31,151l0,261l39,487l439,427l232,55l235,55xe" fillcolor="#ccff33" stroked="f" o:allowincell="f" style="position:absolute;left:7681;top:3087;width:219;height:242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939,880" path="m939,306l925,153l753,153l582,6l237,0l93,96l40,255l0,419l205,839l373,880l633,753l768,854l773,793l734,567l765,457l939,306xe" fillcolor="#ccff33" stroked="f" o:allowincell="f" style="position:absolute;left:7315;top:2934;width:468;height:438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1371,1031" path="m554,169l372,384l0,498l230,550l424,686l658,705l863,812l1038,816l1132,1031l1206,857l1371,740l1357,611l954,373l743,176l700,67l542,0l554,169xe" fillcolor="white" stroked="f" o:allowincell="f" style="position:absolute;left:7849;top:3435;width:684;height:5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1,655" path="m621,626l504,301l345,0l70,183l4,338l68,426l0,573l576,655l621,626xe" fillcolor="#ffccff" stroked="f" o:allowincell="f" style="position:absolute;left:7518;top:3369;width:310;height:327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360,1081" path="m146,0l101,29l0,226l83,670l231,719l314,863l412,922l580,933l656,1060l761,1081l888,969l1079,1062l1360,990l1299,890l1318,537l1224,322l1049,318l844,211l610,192l416,56l186,4l146,0xe" fillcolor="white" stroked="f" o:allowincell="f" style="position:absolute;left:7756;top:3683;width:679;height:5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4,969" path="m911,444l828,0l656,19l294,216l259,497l115,597l0,577l232,856l547,969l775,957l851,930l1014,641l911,444xe" fillcolor="#ffccff" stroked="f" o:allowincell="f" style="position:absolute;left:7342;top:3795;width:506;height:484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038,876" path="m937,279l1038,82l462,0l65,178l0,267l95,445l31,668l109,856l224,876l368,776l403,495l765,298l937,279xe" fillcolor="#ffccff" stroked="f" o:allowincell="f" style="position:absolute;left:7288;top:3656;width:517;height:437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606,734" path="m550,428l531,139l591,37l480,0l212,123l84,365l0,586l14,715l170,668l257,734l477,718l606,532l550,428xe" fillcolor="white" stroked="f" o:allowincell="f" style="position:absolute;left:8528;top:3448;width:301;height:3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76,1186" path="m466,51l333,49l285,270l372,485l156,753l0,1126l23,1186l168,1011l284,993l452,1152l743,970l1020,955l1086,800l1361,617l1376,599l1241,498l981,625l813,584l608,164l648,0l466,51xe" fillcolor="#ffccff" stroked="f" o:allowincell="f" style="position:absolute;left:7010;top:3061;width:687;height:592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808,661" path="m621,233l417,0l417,2l290,101l249,211l60,350l0,450l260,661l421,640l500,431l740,348l784,297l808,265l621,233xe" fillcolor="#ccff33" stroked="f" o:allowincell="f" style="position:absolute;left:6738;top:2833;width:403;height:329;mso-wrap-style:none;v-text-anchor:middle;mso-position-horizontal-relative:char">
                    <v:fill o:detectmouseclick="t" type="solid" color2="#3300cc"/>
                    <v:stroke color="#3465a4" joinstyle="round" endcap="flat"/>
                    <w10:wrap type="none"/>
                  </v:shape>
                  <v:shape id="shape_0" coordsize="608,701" path="m378,548l567,409l608,299l305,0l81,174l0,325l74,632l161,701l318,648l378,548xe" fillcolor="#fcfdce" stroked="f" o:allowincell="f" style="position:absolute;left:6579;top:2734;width:303;height:350;mso-wrap-style:none;v-text-anchor:middle;mso-position-horizontal-relative:char">
                    <v:fill o:detectmouseclick="t" type="solid" color2="#030231"/>
                    <v:stroke color="#3465a4" joinstyle="round" endcap="flat"/>
                    <w10:wrap type="none"/>
                  </v:shape>
                  <v:shape id="shape_0" coordsize="716,822" path="m128,69l41,0l0,171l79,395l277,686l482,803l716,822l498,395l545,227l285,16l128,69xe" fillcolor="#ffccff" stroked="f" o:allowincell="f" style="position:absolute;left:6596;top:3050;width:356;height:410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704,1234" path="m47,313l0,481l218,908l295,1187l332,1234l488,861l704,593l617,378l665,157l527,0l287,83l208,292l47,313xe" fillcolor="#ffccff" stroked="f" o:allowincell="f" style="position:absolute;left:6845;top:3007;width:351;height:616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520,935" path="m497,47l460,0l353,26l318,128l65,206l0,719l195,908l237,935l335,674l301,505l333,395l505,265l520,107l497,47xe" fillcolor="#ffccff" stroked="f" o:allowincell="f" style="position:absolute;left:6762;top:3600;width:259;height:467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076,631" path="m276,38l160,56l15,231l0,389l164,358l217,548l329,519l450,631l546,502l611,413l1008,235l1076,88l1012,0l735,15l444,197l276,38xe" fillcolor="#ffccff" stroked="f" o:allowincell="f" style="position:absolute;left:7015;top:3539;width:536;height:314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513,709" path="m455,602l513,583l485,190l432,0l268,31l96,161l64,271l98,440l0,701l98,709l187,572l455,602xe" fillcolor="#ffccff" stroked="f" o:allowincell="f" style="position:absolute;left:6881;top:3717;width:255;height:354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700,543" path="m58,0l0,19l40,496l259,443l510,543l700,429l468,150l307,212l162,44l58,0xe" fillcolor="#ffccff" stroked="f" o:allowincell="f" style="position:absolute;left:7108;top:4009;width:349;height:271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865,705" path="m825,30l557,0l468,137l370,129l328,102l66,250l0,331l112,528l347,674l563,705l865,507l825,30xe" fillcolor="#ffccff" stroked="f" o:allowincell="f" style="position:absolute;left:6695;top:4003;width:432;height:352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438,651" path="m0,46l28,439l132,483l277,651l438,589l360,401l424,178l329,0l233,129l112,17l0,46xe" fillcolor="#ffccff" stroked="f" o:allowincell="f" style="position:absolute;left:7123;top:3789;width:218;height:325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505,915" path="m1277,113l962,0l772,114l521,14l302,67l0,265l242,559l390,469l707,628l830,753l834,915l1091,793l1166,719l1236,431l1505,101l1277,113xe" fillcolor="#ffccff" stroked="f" o:allowincell="f" style="position:absolute;left:6977;top:4224;width:752;height:456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592,620" path="m592,446l588,284l465,159l148,0l0,90l190,527l455,620l566,618l592,446xe" fillcolor="#ffccff" stroked="f" o:allowincell="f" style="position:absolute;left:7098;top:4458;width:295;height:309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609,1399" path="m189,0l75,18l0,92l1,380l182,923l630,1046l1169,1399l1486,1332l1582,1273l1562,1035l1609,619l1513,423l1501,399l1410,212l1300,207l1212,139l944,354l834,386l637,187l263,87l189,0xe" fillcolor="white" stroked="f" o:allowincell="f" style="position:absolute;left:7522;top:4574;width:804;height:6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1,1200" path="m0,832l114,814l188,901l562,1001l759,1200l869,1168l1137,953l1219,755l1392,624l1252,443l1244,267l1471,93l1280,0l1153,112l1048,91l783,336l415,187l339,214l70,544l0,832xe" fillcolor="white" stroked="f" o:allowincell="f" style="position:absolute;left:7560;top:4167;width:734;height:5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4,988" path="m302,0l45,122l19,294l0,531l64,697l85,932l234,842l404,988l484,831l303,288l302,0xe" fillcolor="#ff9900" stroked="f" o:allowincell="f" style="position:absolute;left:7372;top:4620;width:240;height:493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593,583" path="m415,227l244,3l203,0l11,280l0,421l101,583l180,568l519,495l593,360l415,227xe" fillcolor="#ffccff" stroked="f" o:allowincell="f" style="position:absolute;left:6663;top:4567;width:295;height:291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817,872" path="m0,457l171,681l349,814l548,732l604,830l694,872l817,762l627,325l385,31l169,0l226,94l149,299l0,457xe" fillcolor="#ffccff" stroked="f" o:allowincell="f" style="position:absolute;left:6784;top:4340;width:408;height:436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139,859" path="m229,82l155,217l52,244l0,565l83,684l257,694l409,859l699,855l1139,759l1118,524l1054,358l1073,121l962,123l697,30l574,140l484,98l428,0l229,82xe" fillcolor="#ff9900" stroked="f" o:allowincell="f" style="position:absolute;left:6845;top:4707;width:568;height:428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596,628" path="m250,162l149,0l0,402l240,514l493,628l596,541l513,422l565,101l329,147l250,162xe" fillcolor="#ff9900" stroked="f" o:allowincell="f" style="position:absolute;left:6588;top:4778;width:297;height:313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634,841" path="m619,46l509,0l233,193l179,353l0,571l83,679l372,841l531,792l569,686l524,592l516,378l634,264l619,46xe" fillcolor="#ff9900" stroked="f" o:allowincell="f" style="position:absolute;left:6525;top:5069;width:316;height:420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986,1302" path="m103,87l118,305l0,419l8,633l160,797l189,907l134,1006l248,1162l570,1238l619,1302l765,1226l986,387l775,336l822,171l532,175l380,10l206,0l103,87xe" fillcolor="#ff9900" stroked="f" o:allowincell="f" style="position:absolute;left:6783;top:5049;width:492;height:650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860,402" path="m211,402l366,322l541,320l690,226l860,231l806,146l636,0l487,90l47,186l0,351l211,402xe" fillcolor="#ff9900" stroked="f" o:allowincell="f" style="position:absolute;left:7171;top:5041;width:429;height:200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945,1021" path="m376,96l221,176l0,1015l107,1021l251,1010l411,950l574,1008l787,951l927,783l945,674l893,432l870,5l700,0l551,94l376,96xe" fillcolor="#ff9900" stroked="f" o:allowincell="f" style="position:absolute;left:7165;top:5154;width:472;height:509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067,819" path="m54,242l77,669l278,566l383,617l615,620l875,819l1067,476l528,123l80,0l0,157l54,242xe" fillcolor="white" stroked="f" o:allowincell="f" style="position:absolute;left:7573;top:5036;width:533;height:4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43,1374" path="m919,61l806,48l615,173l334,245l107,419l115,595l255,776l82,907l0,1105l88,1173l198,1178l289,1365l294,1374l332,1305l335,1191l263,1105l419,1033l464,869l573,826l923,839l1142,648l1272,311l1279,292l1314,199l1343,82l1081,0l919,61xe" fillcolor="white" stroked="f" o:allowincell="f" style="position:absolute;left:8128;top:4091;width:671;height:68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3,635" path="m633,390l557,263l389,252l291,193l208,49l60,0l163,197l0,486l368,635l633,390xe" fillcolor="white" stroked="f" o:allowincell="f" style="position:absolute;left:7768;top:4018;width:315;height:3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8,1068" path="m306,51l201,0l0,103l52,345l34,454l175,639l174,1030l345,1068l408,977l465,749l679,556l798,253l538,54l306,51xe" fillcolor="#99ff99" stroked="f" o:allowincell="f" style="position:absolute;left:7612;top:5318;width:398;height:534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1,8" path="m41,8l0,0l21,4l41,8xe" fillcolor="white" stroked="f" o:allowincell="f" style="position:absolute;left:8592;top:4763;width:19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5,1316" path="m668,283l659,112l614,102l447,68l360,0l225,98l58,71l20,140l27,155l123,351l76,767l96,1005l0,1064l141,1316l417,1252l676,1119l793,1128l885,1056l622,749l599,572l668,283xe" fillcolor="white" stroked="f" o:allowincell="f" style="position:absolute;left:8265;top:4708;width:442;height:6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7,1173" path="m769,252l628,0l311,67l119,410l0,713l3,821l100,956l423,1173l656,926l768,815l887,753l883,596l770,472l769,252xe" fillcolor="#99ff99" stroked="f" o:allowincell="f" style="position:absolute;left:7952;top:5240;width:442;height:586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85,849" path="m527,0l217,173l0,173l80,383l53,735l276,849l315,677l585,454l501,232l527,0xe" fillcolor="#ffcccc" stroked="f" o:allowincell="f" style="position:absolute;left:3264;top:712;width:292;height:423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1042,786" path="m909,336l989,114l766,0l175,40l0,249l28,469l115,665l281,786l364,772l873,783l1042,666l909,336xe" fillcolor="#ffcccc" stroked="f" o:allowincell="f" style="position:absolute;left:2908;top:1079;width:520;height:392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1000,1366" path="m512,0l468,217l396,313l305,389l10,567l0,741l83,902l105,1077l191,1157l157,1366l287,1312l455,1163l834,1303l940,1043l853,847l825,627l1000,418l734,203l756,34l512,0xe" fillcolor="#ccffff" stroked="f" o:allowincell="f" style="position:absolute;left:2496;top:890;width:499;height:682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540,605" path="m311,45l89,0l0,59l45,275l1,605l255,409l414,439l540,348l508,260l341,242l311,45xe" fillcolor="#ffff33" stroked="f" o:allowincell="f" style="position:absolute;left:2178;top:1219;width:269;height:302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884,643" path="m433,73l345,0l145,105l193,216l22,259l0,428l266,643l857,603l884,251l804,41l655,133l433,73xe" fillcolor="#ffcccc" stroked="f" o:allowincell="f" style="position:absolute;left:2862;top:777;width:442;height:32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787,1037" path="m552,0l469,14l442,119l241,287l75,274l29,370l0,525l132,785l172,857l220,1037l363,874l525,903l741,874l787,789l690,738l613,593l671,443l681,241l552,0xe" fillcolor="#ccffff" stroked="f" o:allowincell="f" style="position:absolute;left:2814;top:1465;width:392;height:51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867,506" path="m840,226l867,121l701,0l595,260l216,120l48,269l0,374l47,461l159,440l317,506l427,477l473,381l639,394l840,226xe" fillcolor="#ccffff" stroked="f" o:allowincell="f" style="position:absolute;left:2615;top:1411;width:433;height:252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595,533" path="m0,0l129,241l119,443l263,381l350,513l517,533l595,272l474,109l509,11l0,0xe" fillcolor="#ffcccc" stroked="f" o:allowincell="f" style="position:absolute;left:3090;top:1465;width:296;height:266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389,463" path="m62,130l80,243l0,394l49,463l214,428l389,231l298,180l250,0l62,130xe" fillcolor="#ccffff" stroked="f" o:allowincell="f" style="position:absolute;left:2775;top:1893;width:194;height:231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305,223" path="m0,163l91,214l115,223l305,29l143,0l0,163xe" fillcolor="#ccffff" stroked="f" o:allowincell="f" style="position:absolute;left:2924;top:1902;width:151;height:111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774,1254" path="m584,9l560,0l385,197l343,490l160,460l126,575l0,696l32,859l114,928l183,1143l346,1099l565,1254l770,1185l634,875l768,709l774,594l707,310l637,218l651,103l584,9xe" fillcolor="#99ff99" stroked="f" o:allowincell="f" style="position:absolute;left:2689;top:2009;width:386;height:626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05,482" path="m217,482l405,352l365,280l277,116l73,0l0,55l96,275l106,451l217,482xe" fillcolor="#ccffff" stroked="f" o:allowincell="f" style="position:absolute;left:2697;top:1717;width:202;height:241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456,522" path="m174,408l128,493l152,522l424,450l446,253l456,152l289,132l202,0l58,62l0,212l77,357l174,408xe" fillcolor="#ccffff" stroked="f" o:allowincell="f" style="position:absolute;left:3121;top:1655;width:227;height:260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749,1475" path="m406,0l190,29l0,223l67,317l53,432l123,524l190,808l184,923l50,1089l186,1399l380,1475l429,1373l434,1191l646,1264l597,1108l684,968l749,884l669,536l700,248l430,29l406,0xe" fillcolor="#ccff66" stroked="f" o:allowincell="f" style="position:absolute;left:2981;top:1902;width:374;height:736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1236,1259" path="m1236,507l1148,263l1065,219l841,270l781,176l770,0l516,196l395,355l304,226l0,337l321,722l470,793l701,771l837,880l766,1082l913,1259l977,1107l1134,990l1144,982l1097,598l1236,507xe" fillcolor="#ffff33" stroked="f" o:allowincell="f" style="position:absolute;left:1921;top:1424;width:617;height:628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311,331" path="m311,101l285,0l159,91l0,61l11,237l71,331l295,280l311,101xe" fillcolor="#ffff33" stroked="f" o:allowincell="f" style="position:absolute;left:2306;top:1393;width:154;height:164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367,311" path="m367,109l231,0l0,22l54,296l296,311l367,109xe" fillcolor="#ffff33" stroked="f" o:allowincell="f" style="position:absolute;left:2155;top:1809;width:183;height:155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489,391" path="m379,0l240,103l221,118l64,235l0,387l232,391l489,258l379,0xe" fillcolor="#ffff33" stroked="f" o:allowincell="f" style="position:absolute;left:2377;top:1859;width:243;height:195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318,475" path="m56,468l195,365l157,261l318,117l246,29l139,0l0,91l47,475l56,468xe" fillcolor="#ffff33" stroked="f" o:allowincell="f" style="position:absolute;left:2469;top:1677;width:158;height:236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739,862" path="m724,158l624,102l510,0l253,133l21,129l0,359l94,558l32,654l132,810l291,829l601,862l609,575l552,478l739,270l724,158xe" fillcolor="#99ff99" stroked="f" o:allowincell="f" style="position:absolute;left:2367;top:1988;width:368;height:430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909,785" path="m815,422l836,192l689,15l447,0l275,162l165,182l81,324l0,365l22,579l131,718l223,785l375,710l544,748l637,699l739,755l847,717l909,621l815,422xe" fillcolor="#ffff33" stroked="f" o:allowincell="f" style="position:absolute;left:1959;top:1957;width:454;height:391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1053,858" path="m734,18l626,56l524,0l431,49l262,11l110,86l18,19l0,121l169,318l177,429l348,650l433,855l629,743l720,858l837,728l1003,678l1053,568l940,571l876,485l620,397l677,242l834,174l734,18xe" fillcolor="#99ff99" stroked="f" o:allowincell="f" style="position:absolute;left:2016;top:2306;width:525;height:428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75,397" path="m0,223l256,311l320,397l433,394l493,327l474,190l575,45l373,19l214,0l57,68l0,223xe" fillcolor="#99ff99" stroked="f" o:allowincell="f" style="position:absolute;left:2325;top:2393;width:287;height:198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78,329" path="m409,69l327,0l41,100l60,237l0,304l163,329l319,270l478,284l409,69xe" fillcolor="#99ff99" stroked="f" o:allowincell="f" style="position:absolute;left:2542;top:2438;width:238;height:164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45,841" path="m417,0l367,110l201,160l15,375l0,583l26,816l149,841l251,837l414,595l845,553l585,434l604,281l417,0xe" fillcolor="#99ff99" stroked="f" o:allowincell="f" style="position:absolute;left:2333;top:2591;width:422;height:41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64,655" path="m319,30l163,89l0,64l187,345l168,498l428,617l596,655l699,650l854,481l864,366l812,261l860,155l641,0l478,44l319,30xe" fillcolor="#99ff99" stroked="f" o:allowincell="f" style="position:absolute;left:2542;top:2559;width:431;height:326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171,871" path="m161,69l113,175l165,280l155,395l0,564l7,675l252,802l849,871l935,690l1077,670l1054,561l1171,191l1143,136l989,81l717,262l576,186l560,76l366,0l161,69xe" fillcolor="#99ff99" stroked="f" o:allowincell="f" style="position:absolute;left:2892;top:2601;width:584;height:43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29,470" path="m54,0l49,182l0,284l16,394l157,470l429,289l266,73l54,0xe" fillcolor="#99ff99" stroked="f" o:allowincell="f" style="position:absolute;left:3171;top:2497;width:214;height:23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123,653" path="m0,78l119,194l387,289l547,455l646,653l798,566l781,345l918,258l914,88l1123,0l0,78xe" fillcolor="#ccff66" stroked="f" o:allowincell="f" style="position:absolute;left:3916;top:1587;width:561;height:326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1128,1042" path="m601,116l482,0l297,278l225,491l70,529l0,618l4,676l184,823l259,1042l472,957l586,834l929,767l1128,575l1029,377l869,211l601,116xe" fillcolor="#ccff66" stroked="f" o:allowincell="f" style="position:absolute;left:3675;top:1626;width:564;height:520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842,900" path="m177,0l0,202l187,148l454,225l561,553l545,900l615,811l770,773l842,560l776,206l177,0xe" fillcolor="#ccff66" stroked="f" o:allowincell="f" style="position:absolute;left:3403;top:1485;width:420;height:449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329,378" path="m152,348l329,146l204,0l35,117l0,215l121,378l152,348xe" fillcolor="#ccff66" stroked="f" o:allowincell="f" style="position:absolute;left:3327;top:1412;width:163;height:188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680,810" path="m119,54l88,84l10,345l0,446l294,546l668,810l664,752l680,405l573,77l306,0l119,54xe" fillcolor="#ccff66" stroked="f" o:allowincell="f" style="position:absolute;left:3343;top:1559;width:339;height:404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339,348" path="m22,0l0,197l122,348l339,274l316,100l22,0xe" fillcolor="#ccff66" stroked="f" o:allowincell="f" style="position:absolute;left:3332;top:1782;width:169;height:173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964,1209" path="m410,257l394,151l272,0l0,72l270,291l239,579l319,927l254,1011l424,1152l534,1140l671,1049l772,1171l922,1209l964,840l793,861l701,595l410,257xe" fillcolor="#ccff66" stroked="f" o:allowincell="f" style="position:absolute;left:3197;top:1880;width:481;height:604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838,958" path="m0,248l16,354l307,692l399,958l570,937l838,825l823,630l748,411l568,264l194,0l217,174l0,248xe" fillcolor="#ccff66" stroked="f" o:allowincell="f" style="position:absolute;left:3394;top:1832;width:418;height:478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251,354" path="m0,0l66,354l251,76l0,0xe" fillcolor="#ccff66" stroked="f" o:allowincell="f" style="position:absolute;left:3791;top:1588;width:124;height:176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842,788" path="m0,275l15,470l446,508l505,788l694,685l842,385l645,228l724,97l670,0l327,67l213,190l0,275xe" fillcolor="#ccff66" stroked="f" o:allowincell="f" style="position:absolute;left:3805;top:2010;width:420;height:393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809,855" path="m319,0l51,112l9,481l0,555l149,855l322,838l792,634l809,318l750,38l319,0xe" fillcolor="#ccff66" stroked="f" o:allowincell="f" style="position:absolute;left:3653;top:2245;width:404;height:426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1499,838" path="m157,236l0,295l28,350l135,393l279,508l391,409l555,504l666,518l916,742l1021,788l1178,734l1419,838l1499,669l1435,486l1327,355l1172,79l702,283l529,300l380,0l157,236xe" fillcolor="#ffcccc" stroked="f" o:allowincell="f" style="position:absolute;left:3463;top:2522;width:749;height:418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755,567" path="m366,567l523,508l746,272l755,198l605,160l504,38l367,129l257,141l87,0l0,140l49,296l212,512l366,567xe" fillcolor="#ccff66" stroked="f" o:allowincell="f" style="position:absolute;left:3280;top:2386;width:377;height:282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711,1309" path="m354,0l206,300l17,403l0,719l155,995l263,1126l327,1309l380,1303l438,1228l490,999l665,761l711,493l684,218l601,142l354,0xe" fillcolor="#ccff66" stroked="f" o:allowincell="f" style="position:absolute;left:4049;top:2202;width:355;height:653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799,1271" path="m413,0l239,37l0,277l87,340l145,617l259,806l217,906l201,1074l310,1264l454,1193l701,1271l763,1218l799,984l689,851l618,624l482,508l459,338l373,183l428,80l413,0xe" fillcolor="white" stroked="f" o:allowincell="f" style="position:absolute;left:1035;top:1120;width:398;height:6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2,723" path="m174,0l0,108l261,540l230,654l238,723l542,612l287,18l174,0xe" fillcolor="#ffff33" stroked="f" o:allowincell="f" style="position:absolute;left:1802;top:1231;width:270;height:360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511,819" path="m128,0l0,96l255,690l346,819l467,660l511,330l466,114l128,0xe" fillcolor="#ffff33" stroked="f" o:allowincell="f" style="position:absolute;left:1945;top:1191;width:254;height:409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578,1123" path="m9,253l0,302l0,1115l16,1123l280,859l346,711l566,381l578,94l368,0l0,69l0,246l9,253xe" fillcolor="white" stroked="f" o:allowincell="f" style="position:absolute;left:3;top:1003;width:289;height:5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71,1276" path="m0,656l3,750l112,739l307,864l419,1256l588,1276l784,1071l1064,853l1371,357l1149,212l1065,0l641,388l303,494l117,636l0,656xe" fillcolor="white" stroked="f" o:allowincell="f" style="position:absolute;left:355;top:766;width:684;height:6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5,875" path="m664,125l469,0l360,11l220,116l0,446l82,522l82,695l295,875l577,829l888,673l945,537l776,517l664,125xe" fillcolor="white" stroked="f" o:allowincell="f" style="position:absolute;left:177;top:1136;width:471;height:4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1,827" path="m492,28l344,0l148,205l0,596l142,817l309,677l359,522l507,594l552,754l754,827l791,727l587,553l674,363l540,272l529,114l492,28xe" fillcolor="white" stroked="f" o:allowincell="f" style="position:absolute;left:575;top:1301;width:394;height:4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0,813" path="m391,0l235,53l92,235l0,200l11,358l145,449l58,639l262,813l608,629l650,529l536,340l478,63l391,0xe" fillcolor="white" stroked="f" o:allowincell="f" style="position:absolute;left:839;top:1259;width:325;height:4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1,993" path="m493,232l448,72l300,0l250,155l83,295l0,429l80,859l163,993l501,345l493,232xe" fillcolor="white" stroked="f" o:allowincell="f" style="position:absolute;left:604;top:1562;width:250;height:4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1,1350" path="m749,255l840,0l529,156l247,202l0,420l194,686l228,964l308,1045l468,1114l570,1253l850,1350l957,1201l971,1174l888,1040l808,610l891,476l749,255xe" fillcolor="white" stroked="f" o:allowincell="f" style="position:absolute;left:200;top:1472;width:485;height:6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3,1180" path="m311,287l241,357l223,470l0,458l155,682l158,789l512,1090l564,1180l769,1075l845,919l1030,776l1076,603l1001,519l1042,292l1113,205l1092,31l922,0l579,387l311,287xe" fillcolor="white" stroked="f" o:allowincell="f" style="position:absolute;left:698;top:1837;width:555;height:5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;top:1358;width:4836;height:7330">
                  <v:shape id="shape_0" coordsize="1022,999" path="m279,885l349,815l617,915l960,528l1022,358l913,168l929,0l583,184l546,284l344,211l352,324l14,972l0,999l38,986l261,998l279,885xe" fillcolor="white" stroked="f" o:allowincell="f" style="position:absolute;left:679;top:1573;width:510;height:4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6,690" path="m423,249l423,76l341,0l275,148l11,412l0,690l389,647l636,429l423,249xe" fillcolor="white" stroked="f" o:allowincell="f" style="position:absolute;left:6;top:1358;width:317;height:3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,299" path="m16,8l0,0l0,299l5,286l16,8xe" fillcolor="white" stroked="f" o:allowincell="f" style="position:absolute;left:3;top:1560;width:8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2,1086" path="m5,43l0,56l0,1084l84,1086l145,991l299,927l555,745l702,625l622,544l588,266l394,0l5,43xe" fillcolor="white" stroked="f" o:allowincell="f" style="position:absolute;left:3;top:1682;width:350;height:5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9,1540" path="m651,0l331,42l0,256l37,484l170,741l19,914l119,935l220,954l206,1233l301,1295l363,1448l570,1540l667,1472l721,1312l1012,1121l1141,874l1232,806l1279,586l997,632l846,466l996,301l1048,97l949,84l876,12l651,0xe" fillcolor="white" stroked="f" o:allowincell="f" style="position:absolute;left:189;top:2216;width:639;height:7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3,485" path="m148,485l468,443l693,455l689,305l409,208l307,69l147,0l0,120l148,485xe" fillcolor="white" stroked="f" o:allowincell="f" style="position:absolute;left:281;top:1995;width:345;height:2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9,579" path="m619,365l471,0l215,182l61,246l0,341l166,312l198,516l288,579l619,365xe" fillcolor="white" stroked="f" o:allowincell="f" style="position:absolute;left:46;top:2054;width:308;height:2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2,925" path="m84,29l0,27l0,760l145,783l190,891l278,907l391,925l542,752l409,495l372,267l282,204l250,0l84,29xe" fillcolor="white" stroked="f" o:allowincell="f" style="position:absolute;left:3;top:2211;width:270;height:4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8,451" path="m417,55l204,16l116,0l0,199l382,451l504,353l518,74l417,55xe" fillcolor="white" stroked="f" o:allowincell="f" style="position:absolute;left:41;top:2656;width:257;height:2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0,344" path="m190,131l145,23l0,0l0,344l74,330l190,131xe" fillcolor="white" stroked="f" o:allowincell="f" style="position:absolute;left:3;top:2591;width:94;height:1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3,397" path="m300,224l145,0l107,13l0,162l4,312l77,384l176,397l303,331l300,224xe" fillcolor="white" stroked="f" o:allowincell="f" style="position:absolute;left:625;top:2066;width:151;height:1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3,601" path="m329,0l202,66l150,270l0,435l151,601l433,555l425,442l477,344l683,301l329,0xe" fillcolor="white" stroked="f" o:allowincell="f" style="position:absolute;left:613;top:2232;width:340;height:2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2,932" path="m220,474l129,542l0,789l232,932l443,932l482,527l642,356l569,90l517,0l311,43l259,141l267,254l220,474xe" fillcolor="white" stroked="f" o:allowincell="f" style="position:absolute;left:695;top:2382;width:321;height:4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5,1571" path="m199,670l39,841l0,1246l36,1567l146,1571l259,1532l384,1139l243,953l296,851l467,803l609,485l745,304l592,0l407,143l331,299l126,404l199,670xe" fillcolor="white" stroked="f" o:allowincell="f" style="position:absolute;left:917;top:2225;width:372;height:78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83" path="m284,477l489,337l520,223l235,0l0,315l136,483l284,477xe" fillcolor="#ffff33" stroked="f" o:allowincell="f" style="position:absolute;left:1672;top:1389;width:259;height:240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1124,1164" path="m592,0l387,140l239,146l112,317l106,528l0,646l81,930l350,1143l459,1117l677,1164l758,1123l842,981l952,961l1124,799l1070,525l921,454l600,69l592,0xm380,992l353,1015l350,1018l337,1002l331,984l337,972l362,950l380,992xe" fillcolor="#ffff33" stroked="f" o:allowincell="f" style="position:absolute;left:1620;top:1558;width:562;height:580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49,68" path="m22,65l49,42l31,0l6,22l0,34l6,52l19,68l22,65xe" fillcolor="#ffff33" stroked="f" o:allowincell="f" style="position:absolute;left:1786;top:2033;width:24;height:33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381,501" path="m375,294l381,83l167,0l22,136l0,356l81,501l269,412l375,294xe" fillcolor="#ffff33" stroked="f" o:allowincell="f" style="position:absolute;left:1486;top:1674;width:190;height:250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258,576" path="m162,0l164,231l0,527l71,576l216,440l258,50l162,0xe" fillcolor="#ffff33" stroked="f" o:allowincell="f" style="position:absolute;left:1461;top:1454;width:128;height:287;mso-wrap-style:none;v-text-anchor:middle;mso-position-horizontal-relative:char">
                    <v:fill o:detectmouseclick="t" type="solid" color2="#0000cc"/>
                    <v:stroke color="#3465a4" joinstyle="round" endcap="flat"/>
                    <w10:wrap type="none"/>
                  </v:shape>
                  <v:shape id="shape_0" coordsize="453,844" path="m62,71l0,241l170,272l191,446l120,533l79,760l154,844l341,764l398,574l386,420l453,78l206,0l62,71xe" fillcolor="white" stroked="f" o:allowincell="f" style="position:absolute;left:1159;top:1717;width:225;height:4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6,1060" path="m0,417l12,571l245,1025l395,954l533,1060l664,983l796,758l618,609l537,325l349,414l268,269l290,49l219,0l129,22l67,75l0,417xe" fillcolor="white" stroked="f" o:allowincell="f" style="position:absolute;left:1352;top:1718;width:397;height:5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9,1222" path="m648,71l635,283l504,391l278,364l142,545l0,863l100,894l263,700l641,956l735,886l888,964l923,1071l1169,1222l1259,961l1429,965l1544,1091l1646,960l1715,682l1899,541l1730,344l1670,446l1559,487l1210,438l936,106l798,0l648,71xe" fillcolor="white" stroked="f" o:allowincell="f" style="position:absolute;left:1150;top:2195;width:949;height:6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774" path="m510,666l523,454l290,0l233,190l46,270l0,443l153,747l379,774l510,666xe" fillcolor="white" stroked="f" o:allowincell="f" style="position:absolute;left:1213;top:2003;width:260;height:3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6,473" path="m218,0l55,194l91,291l0,473l457,356l596,256l218,0xe" fillcolor="white" stroked="f" o:allowincell="f" style="position:absolute;left:1173;top:2545;width:297;height:2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7,901" path="m421,31l321,0l150,48l97,150l238,336l113,729l0,768l11,888l197,901l200,727l286,579l366,310l457,128l421,31xe" fillcolor="white" stroked="f" o:allowincell="f" style="position:absolute;left:990;top:2627;width:227;height:4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0,416" path="m386,78l233,0l139,70l0,170l136,416l296,330l580,287l421,185l386,78xe" fillcolor="#99ff99" stroked="f" o:allowincell="f" style="position:absolute;left:1402;top:2638;width:289;height:20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12,683" path="m703,299l681,85l463,38l354,64l263,0l131,225l0,302l274,634l623,683l734,642l794,540l812,438l703,299xe" fillcolor="white" stroked="f" o:allowincell="f" style="position:absolute;left:1618;top:2097;width:405;height:3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2,423" path="m260,4l90,0l0,261l0,423l161,413l492,330l450,193l375,130l260,4xe" fillcolor="#99ff99" stroked="f" o:allowincell="f" style="position:absolute;left:1735;top:2675;width:245;height:211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19,799" path="m363,111l355,0l171,141l102,419l0,550l75,613l117,750l420,799l591,576l619,537l534,332l363,111xe" fillcolor="#99ff99" stroked="f" o:allowincell="f" style="position:absolute;left:1923;top:2465;width:308;height:39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39,521" path="m46,46l19,146l0,354l104,374l190,509l400,521l581,286l639,129l516,104l355,148l179,0l46,46xe" fillcolor="#99ff99" stroked="f" o:allowincell="f" style="position:absolute;left:2088;top:2947;width:319;height:25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29,628" path="m669,358l696,258l829,212l738,49l435,0l104,83l117,254l0,358l29,628l241,524l262,418l353,348l669,358xe" fillcolor="#99ff99" stroked="f" o:allowincell="f" style="position:absolute;left:1764;top:2841;width:413;height:31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28,434" path="m428,10l112,0l21,70l0,176l193,434l398,250l409,218l428,10xe" fillcolor="#99ff99" stroked="f" o:allowincell="f" style="position:absolute;left:1884;top:3015;width:213;height:21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28,417" path="m84,0l0,106l91,269l267,417l428,373l402,140l84,0xe" fillcolor="#99ff99" stroked="f" o:allowincell="f" style="position:absolute;left:2132;top:2812;width:213;height:208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45,590" path="m371,211l371,49l284,0l0,43l174,330l249,474l435,590l428,476l545,372l532,201l371,211xe" fillcolor="#99ff99" stroked="f" o:allowincell="f" style="position:absolute;left:1550;top:2782;width:271;height:29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79,761" path="m5,149l0,364l36,415l316,579l426,584l558,761l679,479l607,400l568,258l375,0l163,104l5,149xe" fillcolor="#99ff99" stroked="f" o:allowincell="f" style="position:absolute;left:1696;top:3102;width:339;height:380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29,804" path="m466,676l471,461l629,416l607,260l421,144l346,0l118,245l155,412l4,390l0,495l114,605l105,764l215,804l466,676xe" fillcolor="#99ff99" stroked="f" o:allowincell="f" style="position:absolute;left:1463;top:2947;width:314;height:400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981,1381" path="m789,51l753,0l502,128l392,88l275,174l125,200l150,527l71,606l34,715l132,844l0,1158l9,1381l241,1360l548,1086l713,1112l981,1023l853,637l849,462l776,369l722,141l789,51xe" fillcolor="white" stroked="f" o:allowincell="f" style="position:absolute;left:1320;top:3284;width:490;height:6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8,1209" path="m67,0l0,90l54,318l127,411l131,586l259,972l414,1061l514,1209l658,1109l646,980l577,835l605,730l566,626l653,498l656,385l589,346l457,169l347,164l67,0xe" fillcolor="#99ff99" stroked="f" o:allowincell="f" style="position:absolute;left:1681;top:3310;width:328;height:60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26,758" path="m226,0l215,32l249,250l342,312l121,437l0,719l67,758l341,690l617,425l626,167l416,155l330,20l226,0xe" fillcolor="#99ff99" stroked="f" o:allowincell="f" style="position:absolute;left:1976;top:3123;width:312;height:37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332,405" path="m39,326l111,405l332,280l239,218l205,0l0,184l39,326xe" fillcolor="#99ff99" stroked="f" o:allowincell="f" style="position:absolute;left:1980;top:3140;width:166;height:201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41,699" path="m267,0l107,86l42,251l66,425l0,581l39,692l99,677l250,699l213,532l441,287l267,0xe" fillcolor="#99ff99" stroked="f" o:allowincell="f" style="position:absolute;left:1416;top:2803;width:220;height:34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62,938" path="m762,246l626,0l169,117l89,386l3,534l0,708l254,932l322,787l558,938l694,852l655,741l721,585l697,411l762,246xe" fillcolor="#99ff99" stroked="f" o:allowincell="f" style="position:absolute;left:1089;top:2723;width:380;height:468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10,536" path="m53,353l158,351l334,536l484,510l601,424l610,265l496,155l500,50l440,65l304,151l68,0l0,145l53,353xe" fillcolor="#99ff99" stroked="f" o:allowincell="f" style="position:absolute;left:1216;top:3117;width:304;height:266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69,711" path="m368,0l263,2l233,160l127,190l28,375l74,466l0,610l197,711l490,591l569,512l544,185l368,0xe" fillcolor="white" stroked="f" o:allowincell="f" style="position:absolute;left:1110;top:3292;width:284;height:3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4,818" path="m944,445l891,237l637,13l451,0l170,190l0,212l105,500l106,505l128,565l251,619l523,683l709,818l808,633l914,603l944,445xe" fillcolor="white" stroked="f" o:allowincell="f" style="position:absolute;left:770;top:3070;width:471;height:4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0,1316" path="m942,109l979,0l686,120l493,220l369,326l259,323l61,531l130,858l0,1108l531,1316l739,1211l739,1100l917,775l908,552l1040,238l942,109xe" fillcolor="white" stroked="f" o:allowincell="f" style="position:absolute;left:866;top:3587;width:519;height:6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3,741" path="m630,635l823,535l626,434l700,290l654,199l468,64l196,0l248,168l196,333l0,532l28,645l188,634l396,738l506,741l630,635xe" fillcolor="white" stroked="f" o:allowincell="f" style="position:absolute;left:797;top:3380;width:411;height:3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5,946" path="m717,63l410,337l178,358l0,683l0,794l153,878l387,881l484,946l770,907l782,805l967,596l1278,488l1290,464l1405,237l1305,89l1150,0l882,89l717,63xe" fillcolor="white" stroked="f" o:allowincell="f" style="position:absolute;left:1235;top:3796;width:702;height:4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7,784" path="m364,265l90,333l87,446l0,574l39,678l253,745l414,705l675,784l808,703l852,570l907,502l769,344l808,243l704,121l640,0l364,265xe" fillcolor="#99ff99" stroked="f" o:allowincell="f" style="position:absolute;left:1964;top:3336;width:453;height:391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099,536" path="m496,60l185,168l0,377l193,480l303,450l445,536l732,532l834,395l833,278l1099,176l1072,0l883,121l634,11l496,60xe" fillcolor="#ffdff4" stroked="f" o:allowincell="f" style="position:absolute;left:1626;top:4010;width:549;height:267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576,417" path="m12,332l0,356l138,307l387,417l576,296l485,0l271,5l127,105l12,332xe" fillcolor="#99ff99" stroked="f" o:allowincell="f" style="position:absolute;left:1874;top:3862;width:287;height:208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64,379" path="m81,379l295,374l565,230l664,106l403,27l242,67l28,0l0,105l69,250l81,379xe" fillcolor="#99ff99" stroked="f" o:allowincell="f" style="position:absolute;left:1969;top:3675;width:331;height:18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245,1055" path="m0,238l91,534l118,710l194,862l551,1055l662,1035l698,869l823,756l992,730l1085,875l1192,862l1127,718l1245,431l1138,17l1090,0l1024,87l719,173l403,291l309,235l270,94l0,238xe" fillcolor="#ffdff4" stroked="f" o:allowincell="f" style="position:absolute;left:2117;top:3743;width:622;height:526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066,1088" path="m1055,468l945,464l909,143l698,143l466,0l175,191l121,351l24,419l0,535l11,691l110,884l326,830l439,702l561,812l720,1088l615,800l785,778l1066,588l1055,468xe" fillcolor="white" stroked="f" o:allowincell="f" style="position:absolute;left:462;top:2777;width:533;height:5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8,765" path="m667,447l668,391l667,386l508,110l386,0l273,128l57,182l0,378l231,493l224,591l443,765l667,447xe" fillcolor="white" stroked="f" o:allowincell="f" style="position:absolute;left:489;top:3127;width:333;height:3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60" path="m1,0l0,56l23,60l1,0xe" fillcolor="white" stroked="f" o:allowincell="f" style="position:absolute;left:822;top:3323;width:11;height: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8,1581" path="m945,4l922,0l698,318l479,144l123,443l0,762l206,867l594,1362l828,1422l1009,1581l1139,1331l1070,1004l1268,796l1060,692l900,703l872,590l1068,391l1120,226l1068,58l945,4xe" fillcolor="white" stroked="f" o:allowincell="f" style="position:absolute;left:361;top:3351;width:634;height:7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2,954" path="m942,461l735,369l673,216l578,154l456,252l74,0l0,14l0,954l199,910l369,759l489,585l703,529l918,577l942,461xe" fillcolor="white" stroked="f" o:allowincell="f" style="position:absolute;left:3;top:2756;width:471;height:4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2,1498" path="m453,156l369,0l199,151l0,195l0,1493l0,1498l213,1489l411,1392l573,1406l716,1194l839,875l1195,576l1202,478l971,363l1028,167l625,208l453,156xe" fillcolor="white" stroked="f" o:allowincell="f" style="position:absolute;left:3;top:3135;width:600;height:7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9,438" path="m0,230l84,386l256,438l659,397l560,204l549,48l334,0l120,56l0,230xe" fillcolor="white" stroked="f" o:allowincell="f" style="position:absolute;left:188;top:3020;width:328;height:2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7,1062" path="m16,315l0,354l0,830l102,962l235,1062l271,950l642,780l707,530l539,395l528,289l400,110l411,0l213,97l0,106l16,315xe" fillcolor="white" stroked="f" o:allowincell="f" style="position:absolute;left:3;top:3831;width:353;height:5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,39" path="m0,39l16,0l0,1l0,39xe" fillcolor="white" stroked="f" o:allowincell="f" style="position:absolute;left:3;top:3988;width:8;height: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,167" path="m0,167l16,166l0,0l0,167xe" fillcolor="white" stroked="f" o:allowincell="f" style="position:absolute;left:3;top:3906;width:8;height:8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10,728" path="m0,308l128,487l139,593l307,728l454,638l910,600l522,105l316,0l173,212l11,198l0,308xe" fillcolor="white" stroked="f" o:allowincell="f" style="position:absolute;left:204;top:3732;width:454;height:3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6,1432" path="m637,397l603,159l422,0l354,93l243,542l46,667l0,697l95,893l89,1211l255,1188l876,1432l855,1140l714,882l732,469l637,397xe" fillcolor="white" stroked="f" o:allowincell="f" style="position:absolute;left:564;top:4062;width:437;height:7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8,1360" path="m0,0l34,238l129,310l111,723l252,981l273,1273l347,1360l584,1277l745,1241l876,1341l986,1347l1084,1234l1021,1077l1074,747l1188,636l861,303l892,187l739,103l531,208l0,0xe" fillcolor="white" stroked="f" o:allowincell="f" style="position:absolute;left:866;top:4141;width:593;height:6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2,845" path="m723,602l834,153l902,60l668,0l212,38l65,128l0,378l11,488l189,610l334,845l435,784l526,727l723,602xe" fillcolor="white" stroked="f" o:allowincell="f" style="position:absolute;left:325;top:4032;width:450;height:4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6,1145" path="m511,0l345,23l216,148l199,314l148,591l83,746l0,816l90,883l314,872l648,1145l735,1062l885,740l1072,595l1206,331l1132,244l511,0xe" fillcolor="#99ffff" stroked="f" o:allowincell="f" style="position:absolute;left:437;top:4656;width:602;height:572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27,639" path="m821,514l827,196l732,0l687,27l586,88l260,117l148,228l0,281l110,322l224,455l444,394l692,639l821,514xe" fillcolor="white" stroked="f" o:allowincell="f" style="position:absolute;left:198;top:4410;width:413;height:3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50,662" path="m705,232l527,110l516,0l145,170l109,282l0,519l91,662l264,660l412,607l524,496l850,467l705,232xe" fillcolor="white" stroked="f" o:allowincell="f" style="position:absolute;left:67;top:4221;width:424;height:3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,734" path="m235,232l102,132l0,0l0,734l217,612l126,469l235,232xe" fillcolor="white" stroked="f" o:allowincell="f" style="position:absolute;left:3;top:4246;width:117;height:3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2,1531" path="m217,2l0,124l0,963l100,964l250,1060l322,1283l577,1531l866,1026l949,956l1014,801l1065,524l1082,358l834,113l614,174l500,41l390,0l217,2xe" fillcolor="white" stroked="f" o:allowincell="f" style="position:absolute;left:3;top:4551;width:541;height:7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0,1239" path="m100,1l0,0l0,1239l39,1020l318,723l580,746l577,568l322,320l250,97l100,1xe" fillcolor="white" stroked="f" o:allowincell="f" style="position:absolute;left:3;top:5032;width:289;height:6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6,1024" path="m379,67l289,0l0,505l3,683l125,983l175,1024l308,778l493,891l583,824l655,668l769,647l989,694l1046,502l937,329l603,56l379,67xe" fillcolor="white" stroked="f" o:allowincell="f" style="position:absolute;left:292;top:5064;width:522;height:5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1,1103" path="m424,347l237,492l87,814l0,897l109,1070l322,984l458,1089l572,1103l595,1020l526,877l725,776l792,681l812,457l891,135l795,0l558,83l424,347xe" fillcolor="#99ffff" stroked="f" o:allowincell="f" style="position:absolute;left:761;top:4780;width:444;height:55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139,1796" path="m474,196l543,339l520,422l406,408l270,303l57,389l0,581l348,1049l318,1223l335,1343l380,1441l281,1633l281,1794l515,1796l530,1630l676,1546l1139,1502l1114,905l1013,314l951,60l740,0l673,95l474,196xe" fillcolor="#99ffff" stroked="f" o:allowincell="f" style="position:absolute;left:786;top:5121;width:569;height:896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087,1251" path="m654,0l388,102l389,219l287,356l0,360l5,469l110,572l22,757l97,827l154,1035l269,1160l564,1044l610,1251l779,1226l796,996l1044,549l1087,345l730,152l654,0xe" fillcolor="#ffdff4" stroked="f" o:allowincell="f" style="position:absolute;left:1849;top:4098;width:542;height:62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599,556" path="m494,268l489,159l347,73l237,103l44,0l32,102l36,100l0,357l321,416l511,556l599,371l494,268xe" fillcolor="#99ffff" stroked="f" o:allowincell="f" style="position:absolute;left:1605;top:4198;width:298;height:277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099,763" path="m1099,477l1042,269l967,199l777,59l456,0l167,165l53,276l0,606l63,763l129,725l560,706l704,763l966,658l1099,477xe" fillcolor="#99ffff" stroked="f" o:allowincell="f" style="position:absolute;left:1377;top:4377;width:548;height:38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646,1060" path="m527,0l394,181l132,286l0,616l145,680l284,838l372,907l539,903l610,987l718,959l837,848l1034,956l1118,904l1315,988l1532,1060l1646,961l1513,808l1464,642l1546,506l1448,458l1347,255l1152,191l983,216l703,221l642,125l527,0xe" fillcolor="#ffdff4" stroked="f" o:allowincell="f" style="position:absolute;left:1662;top:4616;width:823;height:529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341,212" path="m295,0l0,116l61,212l341,207l295,0xe" fillcolor="#ffdff4" stroked="f" o:allowincell="f" style="position:absolute;left:1984;top:4620;width:169;height:10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652,449" path="m648,29l362,68l265,3l31,0l0,116l327,449l616,284l652,27l648,29xe" fillcolor="#99ffff" stroked="f" o:allowincell="f" style="position:absolute;left:1296;top:4235;width:325;height:22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07,822" path="m569,0l503,38l405,151l295,145l164,45l3,81l99,216l20,538l0,762l211,822l380,800l585,515l740,429l807,171l638,145l569,0xe" fillcolor="#99ffff" stroked="f" o:allowincell="f" style="position:absolute;left:1157;top:4739;width:402;height:41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75,448" path="m0,19l69,164l238,190l171,448l443,387l575,57l431,0l0,19xe" fillcolor="#99ffff" stroked="f" o:allowincell="f" style="position:absolute;left:1441;top:4730;width:286;height:22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085,886" path="m529,61l374,147l169,432l0,454l62,708l230,693l302,786l495,886l832,871l825,848l904,692l892,412l1085,222l946,64l801,0l529,61xe" fillcolor="#99ffff" stroked="f" o:allowincell="f" style="position:absolute;left:1262;top:4924;width:541;height:442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07,1328" path="m168,0l0,15l101,606l126,1203l269,1328l516,1188l522,896l558,861l758,666l907,519l770,178l433,193l240,93l168,0xe" fillcolor="#99ffff" stroked="f" o:allowincell="f" style="position:absolute;left:1293;top:5270;width:453;height:66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43,671" path="m151,557l365,625l475,585l625,671l906,611l860,386l943,118l746,10l627,121l519,149l448,65l281,69l193,0l0,190l12,470l121,443l151,557xe" fillcolor="#ffdff4" stroked="f" o:allowincell="f" style="position:absolute;left:1708;top:5034;width:470;height:33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880,1989" path="m432,475l218,407l188,293l79,320l0,476l233,464l511,556l633,681l586,904l754,957l924,1122l635,1380l356,1693l373,1736l542,1765l632,1838l798,1835l891,1970l1018,1864l1345,1989l1774,1790l1880,1650l1807,1330l1615,1207l1556,987l1742,634l1796,483l1736,389l1610,236l1508,72l1291,0l1246,408l1088,488l973,461l692,521l542,435l432,475xe" fillcolor="#ccffcc" stroked="f" o:allowincell="f" style="position:absolute;left:1675;top:5110;width:939;height:993;mso-wrap-style:none;v-text-anchor:middle;mso-position-horizontal-relative:char">
                    <v:fill o:detectmouseclick="t" type="solid" color2="#330033"/>
                    <v:stroke color="#3465a4" joinstyle="round" endcap="flat"/>
                    <w10:wrap type="none"/>
                  </v:shape>
                  <v:shape id="shape_0" coordsize="633,446" path="m0,12l7,35l144,376l268,421l364,371l584,446l586,440l633,217l511,92l233,0l0,12xe" fillcolor="#ccffcc" stroked="f" o:allowincell="f" style="position:absolute;left:1675;top:5341;width:315;height:222;mso-wrap-style:none;v-text-anchor:middle;mso-position-horizontal-relative:char">
                    <v:fill o:detectmouseclick="t" type="solid" color2="#330033"/>
                    <v:stroke color="#3465a4" joinstyle="round" endcap="flat"/>
                    <w10:wrap type="none"/>
                  </v:shape>
                  <v:shape id="shape_0" coordsize="364,572" path="m83,52l0,320l46,545l161,572l319,492l364,84l167,0l83,52xe" fillcolor="#ffdff4" stroked="f" o:allowincell="f" style="position:absolute;left:2138;top:5068;width:181;height:28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356,643" path="m159,0l106,6l26,175l12,400l0,572l79,643l188,525l356,489l323,203l183,112l159,0xe" fillcolor="#ffcccc" stroked="f" o:allowincell="f" style="position:absolute;left:4160;top:2854;width:176;height:32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545,458" path="m42,8l0,111l52,269l203,314l288,458l531,329l545,104l304,0l147,54l42,8xe" fillcolor="#ffcccc" stroked="f" o:allowincell="f" style="position:absolute;left:3900;top:2889;width:271;height:228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368,588" path="m362,274l368,158l224,43l117,0l0,370l48,575l214,588l362,274xe" fillcolor="#ffcccc" stroked="f" o:allowincell="f" style="position:absolute;left:3419;top:2697;width:183;height:293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947,1431" path="m671,99l665,215l517,529l351,516l326,420l184,440l98,621l0,686l11,859l250,987l121,1176l231,1374l506,1292l640,1403l863,1431l935,1348l904,1169l944,992l775,896l743,718l947,95l783,0l671,99xe" fillcolor="#ffcccc" stroked="f" o:allowincell="f" style="position:absolute;left:3267;top:2726;width:473;height:715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896,978" path="m767,624l896,435l657,307l646,134l744,69l147,0l117,232l128,649l0,838l92,901l261,920l462,897l758,978l841,851l877,822l767,624xe" fillcolor="#99ffff" stroked="f" o:allowincell="f" style="position:absolute;left:2944;top:3002;width:447;height:489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53,822" path="m853,435l795,220l704,166l606,132l498,162l273,0l215,121l117,175l4,358l0,628l179,773l353,753l511,822l609,761l853,435xe" fillcolor="#99ffff" stroked="f" o:allowincell="f" style="position:absolute;left:3358;top:3469;width:425;height:41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90,367" path="m592,324l690,358l668,139l445,111l311,0l36,82l0,111l54,198l103,367l201,313l259,192l484,354l592,324xe" fillcolor="#ffcccc" stroked="f" o:allowincell="f" style="position:absolute;left:3364;top:3373;width:344;height:182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691,816" path="m578,439l691,256l642,87l588,0l505,127l209,46l0,334l47,562l162,751l319,816l574,709l578,439xe" fillcolor="#99ffff" stroked="f" o:allowincell="f" style="position:absolute;left:3070;top:3428;width:345;height:407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41,598" path="m441,113l247,0l0,137l104,598l340,560l404,497l354,329l441,113xe" fillcolor="#99ffff" stroked="f" o:allowincell="f" style="position:absolute;left:3254;top:3971;width:220;height:298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329,875" path="m531,378l725,491l638,707l688,875l906,788l1003,510l1329,378l1266,162l1099,133l1001,194l843,125l669,145l490,0l235,107l78,42l0,173l55,370l205,489l284,515l531,378xe" fillcolor="#99ffff" stroked="f" o:allowincell="f" style="position:absolute;left:3112;top:3783;width:664;height:436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32,965" path="m705,0l379,132l282,410l64,497l0,560l32,709l151,853l298,908l519,965l631,762l794,727l790,616l900,421l844,284l932,141l863,52l705,0xe" fillcolor="#99ffff" stroked="f" o:allowincell="f" style="position:absolute;left:3425;top:3971;width:465;height:482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17,352" path="m23,148l218,280l389,352l417,213l222,0l0,38l23,148xe" fillcolor="#ffcccc" stroked="f" o:allowincell="f" style="position:absolute;left:4147;top:3350;width:207;height:175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shape>
                  <v:shape id="shape_0" coordsize="810,989" path="m289,1l221,91l110,383l0,578l4,689l237,981l567,989l751,860l810,703l764,565l677,372l740,159l705,72l634,0l289,1xe" fillcolor="#f6f4ec" stroked="f" o:allowincell="f" style="position:absolute;left:3819;top:3990;width:405;height:494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864,691" path="m717,313l777,38l609,0l178,42l15,284l0,388l65,644l398,687l557,630l716,691l821,644l864,490l717,313xe" fillcolor="#99ff99" stroked="f" o:allowincell="f" style="position:absolute;left:2452;top:2867;width:430;height:344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15,1076" path="m60,5l0,280l147,457l104,611l99,766l214,891l268,1076l396,887l385,470l415,238l170,111l163,0l60,5xe" fillcolor="#99ff99" stroked="f" o:allowincell="f" style="position:absolute;left:2810;top:2883;width:206;height:538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061,1139" path="m946,169l951,14l846,61l687,0l528,57l195,14l103,252l0,282l104,485l265,464l341,521l246,660l262,875l289,1013l444,1060l521,1015l551,1122l599,1139l570,509l942,428l1061,294l946,169xe" fillcolor="#99ff99" stroked="f" o:allowincell="f" style="position:absolute;left:2386;top:3182;width:530;height:568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02,408" path="m333,200l402,115l311,0l115,112l87,151l0,268l318,408l333,200xe" fillcolor="#99ff99" stroked="f" o:allowincell="f" style="position:absolute;left:2175;top:2678;width:200;height:20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00,775" path="m350,0l248,4l190,161l9,396l0,654l64,775l205,628l308,598l400,360l335,104l350,0xe" fillcolor="#99ff99" stroked="f" o:allowincell="f" style="position:absolute;left:2284;top:3009;width:199;height:38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44,485" path="m282,203l255,65l55,0l0,68l173,485l478,399l544,312l514,205l437,250l282,203xe" fillcolor="#99ff99" stroked="f" o:allowincell="f" style="position:absolute;left:2390;top:3587;width:271;height:241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82,593" path="m403,593l387,378l482,239l406,182l245,203l141,0l0,147l104,269l65,370l203,528l403,593xe" fillcolor="#99ff99" stroked="f" o:allowincell="f" style="position:absolute;left:2316;top:3323;width:240;height:29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49,535" path="m276,0l232,133l99,214l0,338l39,479l133,535l449,417l276,0xe" fillcolor="#99ff99" stroked="f" o:allowincell="f" style="position:absolute;left:2252;top:3621;width:224;height:26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14,588" path="m0,174l107,588l322,513l474,581l561,558l714,415l676,61l508,80l403,0l417,110l216,191l0,174xe" fillcolor="#99ffff" stroked="f" o:allowincell="f" style="position:absolute;left:2686;top:3664;width:356;height:294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46,728" path="m0,81l29,711l245,728l446,647l432,537l281,316l372,0l0,81xe" fillcolor="#99ff99" stroked="f" o:allowincell="f" style="position:absolute;left:2672;top:3396;width:221;height:36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26,751" path="m517,532l726,244l525,267l356,248l264,185l210,0l91,134l0,450l151,671l256,751l424,732l517,532xe" fillcolor="#99ffff" stroked="f" o:allowincell="f" style="position:absolute;left:2812;top:3329;width:362;height:374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72,558" path="m485,68l333,0l118,75l0,362l65,506l83,558l176,545l185,441l320,427l463,309l572,45l485,68xe" fillcolor="#ffdff4" stroked="f" o:allowincell="f" style="position:absolute;left:2680;top:3921;width:285;height:278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255,554" path="m177,548l255,417l140,228l93,0l0,200l38,554l177,548xe" fillcolor="#99ffff" stroked="f" o:allowincell="f" style="position:absolute;left:3024;top:3595;width:127;height:276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06,602" path="m401,0l262,6l109,149l0,413l204,554l497,602l564,520l606,316l456,197l401,0xe" fillcolor="#99ffff" stroked="f" o:allowincell="f" style="position:absolute;left:2912;top:3869;width:302;height:30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292,619" path="m15,619l94,545l292,487l188,26l109,0l67,204l0,286l34,507l16,615l15,619xe" fillcolor="#99ffff" stroked="f" o:allowincell="f" style="position:absolute;left:3161;top:4027;width:145;height:308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91,639" path="m425,96l346,170l347,166l250,251l45,311l0,433l8,541l309,639l394,533l527,624l687,632l805,519l710,318l760,217l891,149l859,0l623,38l425,96xe" fillcolor="#99ffff" stroked="f" o:allowincell="f" style="position:absolute;left:2995;top:4251;width:444;height:319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36,522" path="m418,377l436,269l402,48l109,0l0,204l116,522l321,462l418,377xe" fillcolor="#99ffff" stroked="f" o:allowincell="f" style="position:absolute;left:2960;top:4146;width:217;height:26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28,924" path="m512,345l621,141l417,0l274,118l130,236l37,249l0,452l87,563l299,639l564,924l583,785l628,663l512,345xe" fillcolor="#ffdff4" stroked="f" o:allowincell="f" style="position:absolute;left:2704;top:4075;width:312;height:462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44,118" path="m0,118l144,0l9,14l0,118xe" fillcolor="#ffdff4" stroked="f" o:allowincell="f" style="position:absolute;left:2769;top:4135;width:71;height:58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042,1150" path="m196,0l177,139l140,237l61,308l50,388l30,550l0,796l126,911l148,1024l246,1086l348,1029l758,1003l821,1150l993,1009l1042,768l823,714l766,616l738,340l505,206l204,108l196,0xe" fillcolor="#ffff99" stroked="f" o:allowincell="f" style="position:absolute;left:2897;top:4468;width:520;height:574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978,948" path="m941,459l978,361l713,76l501,0l330,24l198,134l199,246l73,347l81,452l0,585l99,626l266,841l243,948l406,903l455,746l839,689l851,610l862,530l941,459xe" fillcolor="#ffdff4" stroked="f" o:allowincell="f" style="position:absolute;left:2496;top:4357;width:488;height:473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610,668" path="m0,106l233,240l261,516l318,614l537,668l610,509l464,326l506,218l378,99l218,91l85,0l0,106xe" fillcolor="#ffff99" stroked="f" o:allowincell="f" style="position:absolute;left:3150;top:4518;width:304;height:333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752,632" path="m684,132l577,145l484,0l315,26l190,139l154,305l43,325l0,529l321,526l449,632l581,522l752,498l665,387l702,184l684,132xe" fillcolor="#ffdff4" stroked="f" o:allowincell="f" style="position:absolute;left:2371;top:4108;width:375;height:31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715,744" path="m17,450l0,680l195,744l516,557l597,424l589,319l715,218l714,106l586,0l265,3l17,450xe" fillcolor="#ffdff4" stroked="f" o:allowincell="f" style="position:absolute;left:2238;top:4371;width:357;height:371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587,438" path="m420,41l321,0l0,187l101,390l199,438l247,356l329,411l564,363l587,256l420,41xe" fillcolor="#ffdff4" stroked="f" o:allowincell="f" style="position:absolute;left:2336;top:4650;width:293;height:217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104,1563" path="m213,550l158,636l0,636l133,789l19,888l121,1052l238,931l398,970l412,1193l247,1205l307,1299l587,1545l695,1563l807,1439l934,1197l944,1015l811,906l766,740l793,629l875,550l1104,557l1082,444l956,329l986,83l994,0l610,57l561,214l398,259l163,307l168,448l213,550xe" fillcolor="#ffff99" stroked="f" o:allowincell="f" style="position:absolute;left:2419;top:4701;width:551;height:781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262,384" path="m207,384l262,298l217,196l212,55l130,0l82,82l0,218l49,384l207,384xe" fillcolor="#ffdff4" stroked="f" o:allowincell="f" style="position:absolute;left:2395;top:4828;width:130;height:190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291,274" path="m126,274l291,262l277,39l117,0l0,121l126,274xe" fillcolor="#ccffcc" stroked="f" o:allowincell="f" style="position:absolute;left:2479;top:5167;width:145;height:136;mso-wrap-style:none;v-text-anchor:middle;mso-position-horizontal-relative:char">
                    <v:fill o:detectmouseclick="t" type="solid" color2="#330033"/>
                    <v:stroke color="#3465a4" joinstyle="round" endcap="flat"/>
                    <w10:wrap type="none"/>
                  </v:shape>
                  <v:shape id="shape_0" coordsize="1011,767" path="m948,0l538,26l436,83l338,21l109,14l27,93l0,204l45,370l178,479l168,661l281,632l410,747l523,767l561,573l670,453l739,249l846,212l997,280l1011,147l948,0xe" fillcolor="#ffff99" stroked="f" o:allowincell="f" style="position:absolute;left:2802;top:4970;width:504;height:382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674,832" path="m561,115l432,0l319,29l192,271l80,395l0,535l148,600l170,694l271,832l345,756l616,688l648,589l573,507l674,135l561,115xe" fillcolor="#ccffcc" stroked="f" o:allowincell="f" style="position:absolute;left:2727;top:5286;width:335;height:415;mso-wrap-style:none;v-text-anchor:middle;mso-position-horizontal-relative:char">
                    <v:fill o:detectmouseclick="t" type="solid" color2="#330033"/>
                    <v:stroke color="#3465a4" joinstyle="round" endcap="flat"/>
                    <w10:wrap type="none"/>
                  </v:shape>
                  <v:shape id="shape_0" coordsize="438,386" path="m115,225l172,386l438,286l327,68l176,0l69,37l0,241l115,225xe" fillcolor="#f6f4ec" stroked="f" o:allowincell="f" style="position:absolute;left:3137;top:5076;width:218;height:192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953,802" path="m420,161l363,0l248,16l139,136l101,330l0,702l75,784l189,802l339,715l722,633l791,659l953,439l811,268l790,161l787,58l686,61l420,161xe" fillcolor="#f6f4ec" stroked="f" o:allowincell="f" style="position:absolute;left:3013;top:5188;width:475;height:400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678,576" path="m151,22l0,288l120,417l181,576l292,571l304,458l463,420l485,254l678,49l326,0l151,22xe" fillcolor="#f6f4ec" stroked="f" o:allowincell="f" style="position:absolute;left:3875;top:4535;width:338;height:288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671,752" path="m520,689l671,423l646,292l413,0l250,35l138,238l0,572l157,752l520,689xe" fillcolor="#f6f4ec" stroked="f" o:allowincell="f" style="position:absolute;left:3615;top:4335;width:334;height:375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956,1269" path="m774,12l535,0l342,205l320,371l161,409l149,522l38,527l0,632l85,766l59,928l108,1029l25,1102l66,1238l247,1171l365,1269l612,974l775,955l842,809l956,379l768,177l774,12xe" fillcolor="#f6f4ec" stroked="f" o:allowincell="f" style="position:absolute;left:3946;top:4560;width:477;height:634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447,370" path="m181,0l50,68l0,169l95,370l255,351l447,199l300,144l181,0xe" fillcolor="#99ffff" stroked="f" o:allowincell="f" style="position:absolute;left:3350;top:4326;width:222;height:184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91,403" path="m278,152l118,171l0,284l128,403l338,368l553,391l691,57l470,0l278,152xe" fillcolor="#f6f4ec" stroked="f" o:allowincell="f" style="position:absolute;left:3338;top:4425;width:345;height:201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901,1318" path="m252,0l42,35l0,143l146,326l73,485l24,726l130,759l180,1033l50,1215l53,1318l214,1260l243,1036l609,1026l594,862l901,723l768,616l624,203l467,23l252,0xe" fillcolor="#f6f4ec" stroked="f" o:allowincell="f" style="position:absolute;left:3381;top:4610;width:450;height:658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644,900" path="m174,476l307,583l0,722l15,886l182,900l371,791l561,863l644,790l595,689l621,527l536,393l574,288l513,129l393,0l30,63l174,476xe" fillcolor="#f6f4ec" stroked="f" o:allowincell="f" style="position:absolute;left:3679;top:4680;width:321;height:448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342,492" path="m186,0l14,141l0,274l111,492l212,489l342,307l292,33l186,0xe" fillcolor="#f6f4ec" stroked="f" o:allowincell="f" style="position:absolute;left:3300;top:4972;width:171;height:245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1098,1109" path="m0,292l21,399l163,570l1,790l103,920l315,1062l441,1109l537,1056l702,1062l922,958l1039,892l1098,755l1098,649l999,534l1003,389l854,437l725,343l723,14l556,0l190,10l161,234l0,292xe" fillcolor="#f6f4ec" stroked="f" o:allowincell="f" style="position:absolute;left:3408;top:5123;width:548;height:553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538,574" path="m0,109l2,438l131,532l280,484l538,574l420,208l379,72l189,0l0,109xe" fillcolor="#f6f4ec" stroked="f" o:allowincell="f" style="position:absolute;left:3770;top:5075;width:268;height:286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922,907" path="m0,67l118,433l197,497l207,725l334,907l652,785l765,794l922,639l715,460l548,423l500,208l299,98l181,0l0,67xe" fillcolor="#f6f4ec" stroked="f" o:allowincell="f" style="position:absolute;left:3980;top:5146;width:460;height:452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351,382" path="m262,90l4,0l0,145l99,260l99,366l351,382l341,154l262,90xe" fillcolor="#f6f4ec" stroked="f" o:allowincell="f" style="position:absolute;left:3908;top:5317;width:174;height:190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1492,1275" path="m1053,195l735,317l608,135l356,119l297,256l180,322l297,441l321,547l115,853l9,986l0,1153l115,1183l631,938l678,1029l586,1209l927,1275l1150,1241l1397,1090l1448,921l1344,680l1424,468l1357,308l1488,116l1492,0l1323,49l1166,204l1053,195xe" fillcolor="#f6f4ec" stroked="f" o:allowincell="f" style="position:absolute;left:3779;top:5441;width:745;height:636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622,531" path="m622,225l598,119l481,0l261,104l96,98l0,151l416,531l622,225xe" fillcolor="#99ffcc" stroked="f" o:allowincell="f" style="position:absolute;left:3628;top:5602;width:311;height:264;mso-wrap-style:none;v-text-anchor:middle;mso-position-horizontal-relative:char">
                    <v:fill o:detectmouseclick="t" type="solid" color2="#660033"/>
                    <v:stroke color="#3465a4" joinstyle="round" endcap="flat"/>
                    <w10:wrap type="none"/>
                  </v:shape>
                  <v:shape id="shape_0" coordsize="804,619" path="m712,271l804,91l757,0l241,245l126,215l29,383l0,476l107,450l207,585l372,619l557,510l697,566l712,271xe" fillcolor="#f6f4ec" stroked="f" o:allowincell="f" style="position:absolute;left:3716;top:5910;width:401;height:308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496,556" path="m416,379l496,298l284,156l182,26l113,0l22,165l0,260l102,393l88,556l409,493l416,379xe" fillcolor="#99ffcc" stroked="f" o:allowincell="f" style="position:absolute;left:3317;top:5505;width:247;height:277;mso-wrap-style:none;v-text-anchor:middle;mso-position-horizontal-relative:char">
                    <v:fill o:detectmouseclick="t" type="solid" color2="#660033"/>
                    <v:stroke color="#3465a4" joinstyle="round" endcap="flat"/>
                    <w10:wrap type="none"/>
                  </v:shape>
                  <v:shape id="shape_0" coordsize="1006,895" path="m464,0l384,81l377,195l56,258l0,353l355,511l412,716l635,875l794,895l891,727l900,560l1006,427l590,47l464,0xe" fillcolor="#99ffcc" stroked="f" o:allowincell="f" style="position:absolute;left:3334;top:5653;width:501;height:447;mso-wrap-style:none;v-text-anchor:middle;mso-position-horizontal-relative:char">
                    <v:fill o:detectmouseclick="t" type="solid" color2="#660033"/>
                    <v:stroke color="#3465a4" joinstyle="round" endcap="flat"/>
                    <w10:wrap type="none"/>
                  </v:shape>
                  <v:shape id="shape_0" coordsize="1289,1319" path="m947,133l845,0l603,137l678,223l558,350l276,437l116,365l0,390l361,868l530,856l713,996l879,959l979,1088l954,1305l1019,1319l1020,1318l1275,916l1289,754l1232,549l877,391l933,296l947,133xe" fillcolor="yellow" stroked="f" o:allowincell="f" style="position:absolute;left:2895;top:5634;width:644;height:65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79,419" path="m566,260l588,165l679,0l296,82l146,169l32,151l0,250l42,419l324,397l566,260xe" fillcolor="#99ffcc" stroked="f" o:allowincell="f" style="position:absolute;left:3034;top:5505;width:339;height:208;mso-wrap-style:none;v-text-anchor:middle;mso-position-horizontal-relative:char">
                    <v:fill o:detectmouseclick="t" type="solid" color2="#660033"/>
                    <v:stroke color="#3465a4" joinstyle="round" endcap="flat"/>
                    <w10:wrap type="none"/>
                  </v:shape>
                  <v:shape id="shape_0" coordsize="651,847" path="m622,272l651,179l492,159l269,0l255,162l0,564l156,593l223,752l427,847l450,678l533,594l530,421l622,272xe" fillcolor="#f6f4ec" stroked="f" o:allowincell="f" style="position:absolute;left:3405;top:6012;width:324;height:422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867,1484" path="m216,348l133,432l110,601l129,711l0,1067l220,1113l340,1221l283,1378l326,1484l478,1409l536,1074l601,979l734,1038l814,901l867,768l800,549l668,453l650,338l677,169l512,135l412,0l305,26l213,175l216,348xe" fillcolor="#f6f4ec" stroked="f" o:allowincell="f" style="position:absolute;left:3563;top:6135;width:433;height:741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1229,946" path="m1229,232l1129,103l963,140l780,0l611,12l395,72l268,185l97,204l0,261l277,447l220,791l571,854l721,946l899,946l1099,828l1204,449l1229,232xe" fillcolor="yellow" stroked="f" o:allowincell="f" style="position:absolute;left:2770;top:6062;width:614;height:47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520,1072" path="m1074,13l1073,14l1008,0l903,379l703,497l525,497l375,405l24,342l0,691l127,814l265,1072l531,1030l801,1047l1069,952l1202,853l1313,841l1391,762l1520,406l1501,296l1297,201l1230,42l1074,13xe" fillcolor="#ffdff4" stroked="f" o:allowincell="f" style="position:absolute;left:2868;top:6287;width:759;height:53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168,1388" path="m768,0l690,79l579,91l446,190l178,285l105,594l0,712l196,988l360,1042l462,998l571,1030l766,1229l878,1257l996,1375l1099,1388l981,1231l1080,1093l1104,926l1168,700l1094,417l1051,311l1108,154l988,46l768,0xe" fillcolor="#ffdff4" stroked="f" o:allowincell="f" style="position:absolute;left:3180;top:6668;width:583;height:693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567,708" path="m567,376l497,293l289,211l352,56l212,0l27,109l0,278l18,393l150,489l217,708l423,602l567,376xe" fillcolor="#f6f4ec" stroked="f" o:allowincell="f" style="position:absolute;left:3889;top:6164;width:282;height:353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988,976" path="m208,532l278,615l134,841l246,927l398,976l669,899l776,939l988,689l908,610l853,399l620,383l737,274l642,32l419,66l78,0l63,295l0,450l208,532xe" fillcolor="#f6f4ec" stroked="f" o:allowincell="f" style="position:absolute;left:4033;top:6045;width:493;height:487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971,589" path="m0,320l95,562l199,515l207,400l368,357l823,589l901,512l971,304l926,156l536,216l411,24l298,0l247,169l0,320xe" fillcolor="#f6f4ec" stroked="f" o:allowincell="f" style="position:absolute;left:4354;top:5901;width:484;height:294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940,1120" path="m117,205l0,314l233,330l288,541l368,620l319,1120l520,1086l600,839l720,574l940,410l845,232l390,0l229,43l221,158l117,205xe" fillcolor="#99ff00" stroked="f" o:allowincell="f" style="position:absolute;left:4343;top:6079;width:469;height:559;mso-wrap-style:none;v-text-anchor:middle;mso-position-horizontal-relative:char">
                    <v:fill o:detectmouseclick="t" type="solid" color2="#6600ff"/>
                    <v:stroke color="#3465a4" joinstyle="round" endcap="flat"/>
                    <w10:wrap type="none"/>
                  </v:shape>
                  <v:shape id="shape_0" coordsize="941,1292" path="m464,153l408,59l275,0l210,95l152,430l0,505l74,788l10,1014l332,1262l738,1266l848,1292l941,1084l839,958l694,879l714,324l607,303l563,199l464,153xe" fillcolor="#ffdff4" stroked="f" o:allowincell="f" style="position:absolute;left:3726;top:6624;width:470;height:64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488,641" path="m0,376l56,470l155,516l199,620l306,641l488,451l451,86l339,0l133,106l80,239l0,376xe" fillcolor="#f6f4ec" stroked="f" o:allowincell="f" style="position:absolute;left:3931;top:6465;width:242;height:320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742,730" path="m193,403l358,562l404,730l693,500l742,0l530,250l423,210l152,287l0,238l37,603l90,440l193,403xe" fillcolor="#f6f4ec" stroked="f" o:allowincell="f" style="position:absolute;left:4156;top:6389;width:370;height:364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638,1024" path="m523,159l358,0l255,37l202,200l20,390l0,945l145,1024l245,774l468,880l570,824l638,665l565,509l455,346l569,327l523,159xe" fillcolor="#f6f4ec" stroked="f" o:allowincell="f" style="position:absolute;left:4073;top:6591;width:318;height:511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744,447" path="m669,147l387,169l345,0l74,68l0,144l66,400l182,375l342,447l624,360l744,233l669,147xe" fillcolor="yellow" stroked="f" o:allowincell="f" style="position:absolute;left:2862;top:5630;width:371;height:22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995,1064" path="m568,138l467,0l258,27l0,284l73,604l319,682l483,687l501,898l481,1064l652,1045l779,932l995,872l634,394l568,138xe" fillcolor="#ccffcc" stroked="f" o:allowincell="f" style="position:absolute;left:2578;top:5632;width:497;height:531;mso-wrap-style:none;v-text-anchor:middle;mso-position-horizontal-relative:char">
                    <v:fill o:detectmouseclick="t" type="solid" color2="#330033"/>
                    <v:stroke color="#3465a4" joinstyle="round" endcap="flat"/>
                    <w10:wrap type="none"/>
                  </v:shape>
                  <v:shape id="shape_0" coordsize="718,847" path="m718,563l696,469l548,404l628,264l520,246l240,0l186,151l0,504l59,724l251,847l509,590l718,563xe" fillcolor="#ccffcc" stroked="f" o:allowincell="f" style="position:absolute;left:2452;top:5351;width:359;height:422;mso-wrap-style:none;v-text-anchor:middle;mso-position-horizontal-relative:char">
                    <v:fill o:detectmouseclick="t" type="solid" color2="#330033"/>
                    <v:stroke color="#3465a4" joinstyle="round" endcap="flat"/>
                    <w10:wrap type="none"/>
                  </v:shape>
                  <v:shape id="shape_0" coordsize="1235,691" path="m1065,203l1235,78l989,0l883,140l454,339l127,214l0,320l45,594l489,514l514,624l606,691l880,641l1019,537l957,325l1065,203xe" fillcolor="#ccffcc" stroked="f" o:allowincell="f" style="position:absolute;left:2120;top:5935;width:616;height:344;mso-wrap-style:none;v-text-anchor:middle;mso-position-horizontal-relative:char">
                    <v:fill o:detectmouseclick="t" type="solid" color2="#330033"/>
                    <v:stroke color="#3465a4" joinstyle="round" endcap="flat"/>
                    <w10:wrap type="none"/>
                  </v:shape>
                  <v:shape id="shape_0" coordsize="460,459" path="m278,0l108,125l0,247l62,459l343,439l440,382l460,216l442,5l278,0xe" fillcolor="yellow" stroked="f" o:allowincell="f" style="position:absolute;left:2598;top:5973;width:229;height:22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914,658" path="m217,124l235,288l25,467l0,578l106,658l556,644l678,530l857,530l914,186l637,0l356,20l217,124xe" fillcolor="yellow" stroked="f" o:allowincell="f" style="position:absolute;left:2452;top:6193;width:456;height:32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976,712" path="m976,291l958,127l684,177l592,110l567,0l123,80l25,84l0,196l114,324l172,658l373,712l741,581l766,470l976,291xe" fillcolor="#f1d5ff" stroked="f" o:allowincell="f" style="position:absolute;left:2081;top:6192;width:487;height:355;mso-wrap-style:none;v-text-anchor:middle;mso-position-horizontal-relative:char">
                    <v:fill o:detectmouseclick="t" type="solid" color2="#0e2a00"/>
                    <v:stroke color="#3465a4" joinstyle="round" endcap="flat"/>
                    <w10:wrap type="none"/>
                  </v:shape>
                  <v:shape id="shape_0" coordsize="1520,1134" path="m963,131l966,248l454,531l437,705l329,913l101,886l0,1028l72,1105l313,1134l729,1076l1206,952l1509,750l1520,289l1437,80l1331,0l963,131xe" fillcolor="#f1d5ff" stroked="f" o:allowincell="f" style="position:absolute;left:1786;top:6482;width:759;height:566;mso-wrap-style:none;v-text-anchor:middle;mso-position-horizontal-relative:char">
                    <v:fill o:detectmouseclick="t" type="solid" color2="#0e2a00"/>
                    <v:stroke color="#3465a4" joinstyle="round" endcap="flat"/>
                    <w10:wrap type="none"/>
                  </v:shape>
                  <v:shape id="shape_0" coordsize="1437,1534" path="m1437,745l1434,628l1233,574l1175,240l1061,112l1086,0l826,87l728,232l445,290l277,724l4,815l0,1044l164,1322l193,1373l288,1410l354,1534l471,1525l572,1383l800,1410l908,1202l925,1028l1437,745xe" fillcolor="#f1d5ff" stroked="f" o:allowincell="f" style="position:absolute;left:1550;top:6234;width:718;height:765;mso-wrap-style:none;v-text-anchor:middle;mso-position-horizontal-relative:char">
                    <v:fill o:detectmouseclick="t" type="solid" color2="#0e2a00"/>
                    <v:stroke color="#3465a4" joinstyle="round" endcap="flat"/>
                    <w10:wrap type="none"/>
                  </v:shape>
                  <v:shape id="shape_0" coordsize="992,922" path="m0,128l83,337l72,798l291,775l537,878l641,839l782,922l992,730l854,472l727,349l751,0l572,0l450,114l0,128xe" fillcolor="#ffdff4" stroked="f" o:allowincell="f" style="position:absolute;left:2505;top:6458;width:494;height:460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353,1429" path="m782,210l640,126l429,194l324,51l214,0l130,77l208,422l89,619l89,796l0,873l54,1159l223,1387l468,1391l803,1429l1032,1310l1104,1037l1353,528l1244,496l1142,540l978,486l782,210xe" fillcolor="#ffdff4" stroked="f" o:allowincell="f" style="position:absolute;left:2788;top:6919;width:676;height:714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746,444" path="m426,360l568,444l673,326l746,17l476,0l210,42l0,234l110,285l215,428l426,360xe" fillcolor="#ffdff4" stroked="f" o:allowincell="f" style="position:absolute;left:2896;top:6802;width:372;height:221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594,1310" path="m453,0l349,39l237,80l131,352l19,488l14,715l0,808l88,927l32,1019l131,1065l211,1211l346,1310l434,1242l380,956l469,879l469,702l588,505l510,160l594,83l453,0xe" fillcolor="#ffeda4" stroked="f" o:allowincell="f" style="position:absolute;left:2598;top:6877;width:297;height:654;mso-wrap-style:none;v-text-anchor:middle;mso-position-horizontal-relative:char">
                    <v:fill o:detectmouseclick="t" type="solid" color2="#00125b"/>
                    <v:stroke color="#3465a4" joinstyle="round" endcap="flat"/>
                    <w10:wrap type="none"/>
                  </v:shape>
                  <v:shape id="shape_0" coordsize="790,779" path="m544,0l325,23l22,225l3,552l0,598l341,644l455,779l460,552l572,416l678,144l790,103l544,0xe" fillcolor="#ffeda4" stroked="f" o:allowincell="f" style="position:absolute;left:2378;top:6845;width:394;height:389;mso-wrap-style:none;v-text-anchor:middle;mso-position-horizontal-relative:char">
                    <v:fill o:detectmouseclick="t" type="solid" color2="#00125b"/>
                    <v:stroke color="#3465a4" joinstyle="round" endcap="flat"/>
                    <w10:wrap type="none"/>
                  </v:shape>
                  <v:shape id="shape_0" coordsize="477,715" path="m447,490l454,403l457,335l458,327l477,0l0,124l21,593l71,689l185,715l305,594l419,605l447,490xe" fillcolor="#ffeda4" stroked="f" o:allowincell="f" style="position:absolute;left:2151;top:6958;width:237;height:357;mso-wrap-style:none;v-text-anchor:middle;mso-position-horizontal-relative:char">
                    <v:fill o:detectmouseclick="t" type="solid" color2="#00125b"/>
                    <v:stroke color="#3465a4" joinstyle="round" endcap="flat"/>
                    <w10:wrap type="none"/>
                  </v:shape>
                  <v:shape id="shape_0" coordsize="2129,1930" path="m1084,279l1077,366l1049,481l935,470l815,591l701,565l651,469l630,0l214,58l322,334l45,525l0,701l201,775l317,786l385,879l602,964l654,1063l606,1165l271,1393l303,1593l416,1594l617,1486l789,1479l889,1526l921,1679l1035,1687l1194,1930l1369,1916l1128,1673l1113,1579l1515,1608l1674,1539l1744,1446l1972,1469l2129,1185l2084,1131l1918,1188l1398,1218l1038,1015l967,920l971,816l1143,769l1270,646l1441,681l1614,642l1526,523l1540,430l1426,295l1085,249l1084,279xe" fillcolor="#ffeda4" stroked="f" o:allowincell="f" style="position:absolute;left:1836;top:7020;width:1063;height:964;mso-wrap-style:none;v-text-anchor:middle;mso-position-horizontal-relative:char">
                    <v:fill o:detectmouseclick="t" type="solid" color2="#00125b"/>
                    <v:stroke color="#3465a4" joinstyle="round" endcap="flat"/>
                    <w10:wrap type="none"/>
                  </v:shape>
                  <v:shape id="shape_0" coordsize="1117,576" path="m647,0l474,39l303,4l176,127l4,174l0,278l71,373l431,576l951,546l1117,489l993,315l905,383l770,284l690,138l591,92l647,0xe" fillcolor="#ffeda4" stroked="f" o:allowincell="f" style="position:absolute;left:2319;top:7341;width:557;height:287;mso-wrap-style:none;v-text-anchor:middle;mso-position-horizontal-relative:char">
                    <v:fill o:detectmouseclick="t" type="solid" color2="#00125b"/>
                    <v:stroke color="#3465a4" joinstyle="round" endcap="flat"/>
                    <w10:wrap type="none"/>
                  </v:shape>
                  <v:shape id="shape_0" coordsize="1521,1391" path="m175,0l0,191l138,353l372,679l456,951l301,1124l308,1239l536,1211l819,1391l1035,1351l1233,1166l1513,1177l1521,1058l1470,648l1298,486l1126,464l1050,375l879,372l623,237l448,251l289,8l175,0xe" fillcolor="yellow" stroked="f" o:allowincell="f" style="position:absolute;left:2208;top:7859;width:760;height:69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57,522" path="m482,391l657,200l625,47l525,0l353,7l152,115l39,114l0,216l38,439l186,522l385,329l482,391xe" fillcolor="#ffeda4" stroked="f" o:allowincell="f" style="position:absolute;left:1967;top:7759;width:328;height:260;mso-wrap-style:none;v-text-anchor:middle;mso-position-horizontal-relative:char">
                    <v:fill o:detectmouseclick="t" type="solid" color2="#00125b"/>
                    <v:stroke color="#3465a4" joinstyle="round" endcap="flat"/>
                    <w10:wrap type="none"/>
                  </v:shape>
                  <v:shape id="shape_0" coordsize="888,995" path="m570,224l432,62l335,0l136,193l0,425l147,503l247,764l426,897l733,995l888,822l804,550l570,224xe" fillcolor="yellow" stroked="f" o:allowincell="f" style="position:absolute;left:1993;top:7924;width:443;height:49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003,608" path="m0,133l15,227l256,470l512,605l683,608l957,522l1003,426l987,261l859,23l631,0l561,93l402,162l0,133xe" fillcolor="yellow" stroked="f" o:allowincell="f" style="position:absolute;left:2392;top:7743;width:501;height:30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331,2054" path="m578,0l519,95l472,373l304,518l320,683l274,779l0,865l76,954l248,976l420,1138l471,1548l463,1667l554,1945l509,2054l744,2020l830,1940l759,1720l838,1570l784,1343l850,1253l963,1232l1093,1116l1167,961l1331,905l1275,575l1014,471l930,320l913,38l578,0xe" fillcolor="#99ff99" stroked="f" o:allowincell="f" style="position:absolute;left:2733;top:7615;width:665;height:102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02,522" path="m343,99l402,4l157,0l0,284l128,522l296,377l343,99xe" fillcolor="#99ff99" stroked="f" o:allowincell="f" style="position:absolute;left:2822;top:7613;width:200;height:260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13,996" path="m17,401l101,552l362,656l418,986l556,996l622,916l632,813l713,602l700,316l619,167l340,129l229,0l0,119l17,401xe" fillcolor="#99ff99" stroked="f" o:allowincell="f" style="position:absolute;left:3190;top:7574;width:355;height:49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07,1025" path="m115,761l13,817l95,1025l281,908l225,756l355,655l566,567l707,264l604,0l403,34l114,264l0,283l110,446l183,602l115,761xe" fillcolor="#99ff00" stroked="f" o:allowincell="f" style="position:absolute;left:4301;top:6622;width:353;height:512;mso-wrap-style:none;v-text-anchor:middle;mso-position-horizontal-relative:char">
                    <v:fill o:detectmouseclick="t" type="solid" color2="#6600ff"/>
                    <v:stroke color="#3465a4" joinstyle="round" endcap="flat"/>
                    <w10:wrap type="none"/>
                  </v:shape>
                  <v:shape id="shape_0" coordsize="1229,684" path="m323,162l100,56l0,306l102,432l406,598l517,574l731,639l843,625l918,542l997,684l1191,383l1229,322l835,343l852,121l665,0l535,101l591,253l405,370l323,162xe" fillcolor="#99ffff" stroked="f" o:allowincell="f" style="position:absolute;left:4146;top:6950;width:614;height:34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154,841" path="m984,252l578,248l256,0l232,167l133,305l251,462l148,449l0,511l126,841l255,725l409,796l633,814l793,770l896,810l983,604l1078,553l1154,481l1113,383l1014,350l984,252xe" fillcolor="#ffdff4" stroked="f" o:allowincell="f" style="position:absolute;left:3603;top:7131;width:577;height:419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531,586" path="m0,182l30,280l129,313l170,411l94,483l309,564l413,586l531,504l507,166l203,0l110,208l0,182xe" fillcolor="#ffff99" stroked="f" o:allowincell="f" style="position:absolute;left:4096;top:7166;width:264;height:292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746,949" path="m516,199l321,0l72,509l0,782l111,911l390,949l428,852l724,737l598,407l746,345l628,227l516,199xe" fillcolor="#ffdff4" stroked="f" o:allowincell="f" style="position:absolute;left:3305;top:7183;width:371;height:473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430,1032" path="m617,71l463,0l334,116l38,231l0,328l81,477l94,763l13,974l168,1017l263,972l410,1032l679,817l966,770l1138,797l1430,634l1285,592l1308,443l1138,465l1004,355l839,316l841,89l617,71xe" fillcolor="#ffff99" stroked="f" o:allowincell="f" style="position:absolute;left:3499;top:7494;width:715;height:514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1198,1418" path="m725,185l587,175l423,231l349,386l219,502l106,523l40,613l94,840l15,990l86,1210l0,1290l33,1373l250,1332l318,1418l584,1348l774,1272l689,962l865,737l929,576l1087,541l1178,393l1198,60l1051,0l956,45l801,2l791,105l725,185xe" fillcolor="#99ff99" stroked="f" o:allowincell="f" style="position:absolute;left:3106;top:7980;width:598;height:70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518,1363" path="m289,183l20,398l0,731l159,779l271,1159l434,1212l517,1363l679,1319l849,1353l1077,1315l1295,1281l1314,1107l1476,944l1518,774l1465,490l1505,267l1457,248l1162,117l1040,0l748,163l576,136l289,183xe" fillcolor="#ffff99" stroked="f" o:allowincell="f" style="position:absolute;left:3694;top:7810;width:759;height:681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650,1033" path="m464,107l438,0l320,82l216,60l31,260l23,594l0,743l145,785l267,902l562,1033l650,972l596,817l622,709l625,536l536,392l633,124l464,107xe" fillcolor="#ffff99" stroked="f" o:allowincell="f" style="position:absolute;left:4142;top:7418;width:324;height:516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</v:group>
                <v:group id="shape_0" style="position:absolute;left:2;top:5354;width:8776;height:5523">
                  <v:shape id="shape_0" coordsize="591,518" path="m24,394l50,501l219,518l486,428l591,142l512,0l437,83l325,97l111,32l0,56l24,394xe" fillcolor="#99ffff" stroked="f" o:allowincell="f" style="position:absolute;left:4349;top:7221;width:294;height:258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62,637" path="m469,615l477,281l662,81l447,0l352,51l265,257l162,217l2,261l0,488l165,527l299,637l469,615xe" fillcolor="#ffff99" stroked="f" o:allowincell="f" style="position:absolute;left:3919;top:7407;width:330;height:318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682,545" path="m344,69l342,75l122,0l26,50l0,329l270,357l393,545l682,287l512,122l344,69xe" fillcolor="#ccffcc" stroked="f" o:allowincell="f" style="position:absolute;left:1796;top:5527;width:339;height:271;mso-wrap-style:none;v-text-anchor:middle;mso-position-horizontal-relative:char">
                    <v:fill o:detectmouseclick="t" type="solid" color2="#330033"/>
                    <v:stroke color="#3465a4" joinstyle="round" endcap="flat"/>
                    <w10:wrap type="none"/>
                  </v:shape>
                  <v:shape id="shape_0" coordsize="361,324" path="m237,0l88,147l0,237l156,252l335,324l361,45l237,0xe" fillcolor="#99ffff" stroked="f" o:allowincell="f" style="position:absolute;left:1628;top:5530;width:179;height:16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82,616" path="m489,87l310,15l154,0l42,105l6,140l0,432l219,473l296,552l603,616l882,303l759,115l489,87xe" fillcolor="#f1d5ff" stroked="f" o:allowincell="f" style="position:absolute;left:1551;top:5648;width:440;height:307;mso-wrap-style:none;v-text-anchor:middle;mso-position-horizontal-relative:char">
                    <v:fill o:detectmouseclick="t" type="solid" color2="#0e2a00"/>
                    <v:stroke color="#3465a4" joinstyle="round" endcap="flat"/>
                    <w10:wrap type="none"/>
                  </v:shape>
                  <v:shape id="shape_0" coordsize="2498,1783" path="m2377,373l2293,227l2276,184l1969,120l1892,41l1673,0l1426,140l1380,358l1145,525l569,489l515,538l456,593l200,831l109,994l137,1203l11,1317l0,1487l565,1388l827,1506l1086,1590l1240,1753l1525,1710l1672,1783l1676,1554l1949,1463l2117,1029l2400,971l2498,826l2457,651l2345,629l2310,521l2377,373xe" fillcolor="#f1d5ff" stroked="f" o:allowincell="f" style="position:absolute;left:714;top:5864;width:1248;height:891;mso-wrap-style:none;v-text-anchor:middle;mso-position-horizontal-relative:char">
                    <v:fill o:detectmouseclick="t" type="solid" color2="#0e2a00"/>
                    <v:stroke color="#3465a4" joinstyle="round" endcap="flat"/>
                    <w10:wrap type="none"/>
                  </v:shape>
                  <v:shape id="shape_0" coordsize="563,599" path="m0,0l84,146l17,294l52,402l164,424l205,599l465,512l563,508l518,234l425,99l259,102l169,29l0,0xe" fillcolor="#f1d5ff" stroked="f" o:allowincell="f" style="position:absolute;left:1861;top:5978;width:281;height:298;mso-wrap-style:none;v-text-anchor:middle;mso-position-horizontal-relative:char">
                    <v:fill o:detectmouseclick="t" type="solid" color2="#0e2a00"/>
                    <v:stroke color="#3465a4" joinstyle="round" endcap="flat"/>
                    <w10:wrap type="none"/>
                  </v:shape>
                  <v:shape id="shape_0" coordsize="1001,552" path="m858,0l395,44l249,128l234,294l0,292l57,552l90,523l144,474l720,510l955,343l1001,125l858,0xe" fillcolor="white" stroked="f" o:allowincell="f" style="position:absolute;left:927;top:5872;width:499;height:2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3,928" path="m313,84l54,0l0,334l96,598l25,870l137,917l495,928l657,854l637,682l672,574l1063,555l899,277l752,204l467,247l313,84xe" fillcolor="#f1d5ff" stroked="f" o:allowincell="f" style="position:absolute;left:1101;top:6617;width:531;height:463;mso-wrap-style:none;v-text-anchor:middle;mso-position-horizontal-relative:char">
                    <v:fill o:detectmouseclick="t" type="solid" color2="#0e2a00"/>
                    <v:stroke color="#3465a4" joinstyle="round" endcap="flat"/>
                    <w10:wrap type="none"/>
                  </v:shape>
                  <v:shape id="shape_0" coordsize="1392,1784" path="m1012,47l792,0l678,21l606,177l516,244l331,131l198,377l335,488l549,906l469,982l369,918l194,942l162,990l0,1224l114,1470l198,1551l837,1542l934,1597l1068,1784l1324,1546l1350,1520l1293,1260l1293,1099l1392,907l1347,809l1195,867l1116,809l1168,718l1330,689l1360,515l1012,47xe" fillcolor="white" stroked="f" o:allowincell="f" style="position:absolute;left:280;top:5388;width:696;height:8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1,178" path="m214,0l52,29l0,120l79,178l231,120l214,0xe" fillcolor="white" stroked="f" o:allowincell="f" style="position:absolute;left:839;top:5732;width:114;height: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61,792" path="m547,152l410,41l360,0l166,117l61,251l50,364l0,457l44,609l273,792l374,654l406,606l581,582l681,646l761,570l547,152xe" fillcolor="white" stroked="f" o:allowincell="f" style="position:absolute;left:175;top:5556;width:379;height:3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2,687" path="m702,323l580,23l318,0l39,297l0,516l0,532l39,634l202,610l392,687l403,574l508,440l702,323xe" fillcolor="white" stroked="f" o:allowincell="f" style="position:absolute;left:3;top:5394;width:350;height:3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53,414" path="m163,0l0,24l18,242l22,350l109,414l347,322l303,170l353,77l163,0xe" fillcolor="white" stroked="f" o:allowincell="f" style="position:absolute;left:23;top:5699;width:176;height:2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329" path="m39,102l0,0l0,329l57,320l39,102xe" fillcolor="white" stroked="f" o:allowincell="f" style="position:absolute;left:3;top:5660;width:28;height:1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,16" path="m3,16l3,0l0,11l3,16xe" fillcolor="white" stroked="f" o:allowincell="f" style="position:absolute;left:2;top:5652;width:0;height: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8,953" path="m57,0l0,9l0,953l45,901l322,867l429,837l668,605l554,359l615,263l386,80l148,172l61,108l57,0xe" fillcolor="white" stroked="f" o:allowincell="f" style="position:absolute;left:3;top:5820;width:334;height:4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00,884" path="m430,81l346,0l107,232l0,262l28,490l134,538l217,754l368,841l773,884l820,781l1209,477l1300,314l1166,127l1069,72l430,81xe" fillcolor="white" stroked="f" o:allowincell="f" style="position:absolute;left:164;top:6122;width:649;height:4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38,1212" path="m350,228l322,0l45,34l0,86l0,916l24,932l68,1040l229,1080l418,1212l686,1191l802,936l1084,889l1238,724l1095,622l690,579l539,492l456,276l350,228xe" fillcolor="white" stroked="f" o:allowincell="f" style="position:absolute;left:3;top:6253;width:619;height:6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294" path="m24,16l0,0l0,294l68,124l24,16xe" fillcolor="white" stroked="f" o:allowincell="f" style="position:absolute;left:3;top:6711;width:33;height:1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05,1250" path="m398,280l116,327l0,582l21,851l89,974l114,1140l285,1169l369,1250l486,1250l478,1136l569,1011l1146,968l1399,1098l1534,988l1605,716l1509,452l1563,118l1301,0l736,99l552,115l398,280xe" fillcolor="white" stroked="f" o:allowincell="f" style="position:absolute;left:346;top:6558;width:802;height:6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4,509" path="m143,509l327,493l338,323l464,209l436,0l47,304l0,407l143,509xe" fillcolor="white" stroked="f" o:allowincell="f" style="position:absolute;left:551;top:6361;width:231;height:2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47,996" path="m363,168l371,282l254,282l193,496l19,614l0,712l33,710l144,695l342,815l514,844l546,955l713,996l1049,993l1239,666l1251,498l1447,187l1419,20l1284,130l1031,0l454,43l363,168xe" fillcolor="white" stroked="f" o:allowincell="f" style="position:absolute;left:404;top:7042;width:722;height:4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2,923" path="m285,113l190,60l0,387l88,652l315,906l912,923l1062,670l1035,439l789,284l730,55l633,0l514,103l285,113xe" fillcolor="#ccffff" stroked="f" o:allowincell="f" style="position:absolute;left:928;top:7345;width:530;height:460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748,699" path="m0,646l95,699l324,689l443,586l540,641l748,561l652,230l650,58l292,47l180,0l208,167l12,478l0,646xe" fillcolor="#ccffff" stroked="f" o:allowincell="f" style="position:absolute;left:1023;top:7052;width:374;height:34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373,215" path="m373,152l305,29l27,0l0,163l217,215l373,152xe" fillcolor="white" stroked="f" o:allowincell="f" style="position:absolute;left:204;top:6969;width:186;height:1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5,1321" path="m707,420l686,151l418,172l229,40l68,0l0,170l0,1283l111,1321l315,1270l801,1249l820,1151l994,1033l1055,819l971,738l800,709l775,543l619,606l402,554l429,391l707,420xe" fillcolor="white" stroked="f" o:allowincell="f" style="position:absolute;left:3;top:6773;width:527;height:6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3,1048" path="m944,0l833,15l683,327l478,490l283,626l132,598l110,801l0,974l68,1048l522,937l868,991l1342,878l1348,647l1513,418l1513,301l1346,260l1314,149l1142,120l944,0xe" fillcolor="white" stroked="f" o:allowincell="f" style="position:absolute;left:4;top:7390;width:756;height:5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3,475" path="m553,0l520,2l34,23l75,131l0,219l198,475l403,312l553,0xe" fillcolor="white" stroked="f" o:allowincell="f" style="position:absolute;left:144;top:7397;width:275;height:23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9,588" path="m281,196l356,108l315,0l111,51l57,146l0,158l0,476l65,469l133,560l284,588l479,452l281,196xe" fillcolor="white" stroked="f" o:allowincell="f" style="position:absolute;left:3;top:7409;width:239;height:2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,145" path="m0,145l57,133l111,38l0,0l0,145xe" fillcolor="white" stroked="f" o:allowincell="f" style="position:absolute;left:3;top:7415;width:55;height: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3,468" path="m65,0l0,7l0,468l1,467l111,294l133,91l65,0xe" fillcolor="white" stroked="f" o:allowincell="f" style="position:absolute;left:3;top:7643;width:66;height:2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05,670" path="m459,0l5,111l0,314l217,331l271,539l444,541l698,670l705,579l661,470l729,246l715,129l805,54l459,0xe" fillcolor="white" stroked="f" o:allowincell="f" style="position:absolute;left:35;top:7858;width:402;height:3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5,444" path="m281,17l64,0l0,162l0,395l142,444l205,375l335,225l281,17xe" fillcolor="white" stroked="f" o:allowincell="f" style="position:absolute;left:3;top:8015;width:167;height:2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439" path="m1,0l0,1l0,439l64,277l69,74l1,0xe" fillcolor="white" stroked="f" o:allowincell="f" style="position:absolute;left:3;top:7876;width:34;height:2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36,1163" path="m144,114l54,189l68,306l0,530l44,639l204,703l401,1163l519,1157l702,1021l979,1116l994,730l947,504l1036,430l920,170l705,114l687,0l618,1l144,114xe" fillcolor="white" stroked="f" o:allowincell="f" style="position:absolute;left:366;top:7828;width:517;height:5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2,580" path="m595,265l507,0l171,3l171,120l6,349l0,580l69,579l393,485l822,519l595,265xe" fillcolor="#ccffff" stroked="f" o:allowincell="f" style="position:absolute;left:675;top:7539;width:410;height:2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925,824" path="m0,94l18,208l233,264l349,524l260,598l307,824l463,775l530,695l739,673l898,708l872,600l925,494l893,384l766,260l753,34l324,0l0,94xe" fillcolor="#ccff66" stroked="f" o:allowincell="f" style="position:absolute;left:710;top:7781;width:461;height:411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1590,1270" path="m53,0l66,226l193,350l225,460l172,566l198,674l263,744l209,961l50,1016l0,1115l89,1248l229,1143l578,1122l938,1270l914,1101l1073,1055l1127,896l1559,1009l1590,794l1499,734l1497,567l1346,476l1340,242l1184,139l650,17l53,0xe" fillcolor="#ccff66" stroked="f" o:allowincell="f" style="position:absolute;left:1059;top:7798;width:795;height:634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538,573" path="m117,0l0,9l60,286l261,573l538,382l430,106l189,77l117,0xe" fillcolor="#ccffff" stroked="f" o:allowincell="f" style="position:absolute;left:1728;top:6996;width:268;height:285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1129,1895" path="m868,161l802,37l707,0l495,98l390,235l272,248l110,322l112,494l208,825l0,905l59,1134l305,1289l332,1520l182,1773l716,1895l856,1653l699,1414l701,1185l796,1127l833,1021l946,1007l1084,901l1129,725l928,438l868,161xe" fillcolor="#ccffff" stroked="f" o:allowincell="f" style="position:absolute;left:1294;top:6920;width:563;height:946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455,299" path="m426,0l35,19l0,127l20,299l138,286l243,149l455,51l426,0xe" fillcolor="#ccffff" stroked="f" o:allowincell="f" style="position:absolute;left:1419;top:6894;width:227;height:14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656,991" path="m2,178l0,407l157,646l17,888l173,991l475,862l656,586l532,483l510,312l247,0l134,14l97,120l2,178xe" fillcolor="#ccffff" stroked="f" o:allowincell="f" style="position:absolute;left:1643;top:7424;width:327;height:494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792,692" path="m409,692l744,464l792,362l740,263l523,178l455,85l339,74l138,0l0,106l263,418l285,589l409,692xe" fillcolor="#ffeda4" stroked="f" o:allowincell="f" style="position:absolute;left:1766;top:7371;width:395;height:345;mso-wrap-style:none;v-text-anchor:middle;mso-position-horizontal-relative:char">
                    <v:fill o:detectmouseclick="t" type="solid" color2="#00125b"/>
                    <v:stroke color="#3465a4" joinstyle="round" endcap="flat"/>
                    <w10:wrap type="none"/>
                  </v:shape>
                  <v:shape id="shape_0" coordsize="662,957" path="m302,276l0,405l6,639l157,730l159,897l250,957l526,840l662,608l514,525l476,302l515,200l483,0l302,276xe" fillcolor="#ccff66" stroked="f" o:allowincell="f" style="position:absolute;left:1730;top:7717;width:329;height:477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1623,1494" path="m1229,339l1129,78l982,0l706,117l675,332l623,487l393,647l227,643l206,749l19,814l0,922l456,927l513,1135l742,1134l901,1090l1006,1113l1088,1316l1498,1494l1588,1449l1623,1343l1377,1214l1351,1041l1244,900l1388,585l1408,472l1229,339xe" fillcolor="#ccff66" stroked="f" o:allowincell="f" style="position:absolute;left:1502;top:8137;width:810;height:745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645,428" path="m593,268l645,113l213,0l159,159l0,205l24,374l111,372l197,424l363,428l593,268xe" fillcolor="#ccff66" stroked="f" o:allowincell="f" style="position:absolute;left:1516;top:8246;width:322;height:213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887,441" path="m871,212l642,213l585,5l129,0l0,203l268,250l243,360l322,441l887,432l871,212xe" fillcolor="#ccff66" stroked="f" o:allowincell="f" style="position:absolute;left:1437;top:8597;width:442;height:220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1232,871" path="m144,113l0,428l107,569l133,742l379,871l685,757l1110,844l1232,717l1149,518l989,365l706,185l478,213l471,98l164,0l144,113xe" fillcolor="yellow" stroked="f" o:allowincell="f" style="position:absolute;left:2124;top:8372;width:615;height:43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81,1285" path="m1054,23l949,0l790,44l806,264l241,273l14,461l0,568l101,765l34,988l40,1161l248,1283l350,1249l723,1285l1038,949l1281,567l1174,540l1063,434l1136,226l1054,23xe" fillcolor="#ffcc00" stroked="f" o:allowincell="f" style="position:absolute;left:1478;top:8682;width:639;height:64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022,589" path="m489,0l140,21l0,126l85,254l127,414l393,501l720,589l795,477l814,369l1001,304l1022,198l936,146l849,148l489,0xe" fillcolor="#ccff66" stroked="f" o:allowincell="f" style="position:absolute;left:1104;top:8359;width:510;height:294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671,737" path="m617,322l671,105l606,35l447,0l238,22l171,102l15,151l0,537l322,648l582,737l497,609l408,476l458,377l617,322xe" fillcolor="#ccff66" stroked="f" o:allowincell="f" style="position:absolute;left:856;top:8118;width:334;height:367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744,921" path="m715,612l744,336l478,249l436,89l176,0l21,240l89,522l0,650l171,874l456,921l619,863l616,751l715,612xe" fillcolor="#ccff66" stroked="f" o:allowincell="f" style="position:absolute;left:928;top:8442;width:371;height:459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723,712" path="m128,0l99,276l0,415l3,527l70,591l184,571l482,712l496,605l723,417l644,336l669,226l401,179l455,88l128,0xe" fillcolor="#ccff66" stroked="f" o:allowincell="f" style="position:absolute;left:1237;top:8610;width:360;height:355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698,786" path="m698,338l597,141l299,0l185,20l99,338l22,423l0,537l288,693l356,786l543,704l637,734l631,561l698,338xe" fillcolor="#ffcc00" stroked="f" o:allowincell="f" style="position:absolute;left:1179;top:8895;width:348;height:392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151,865" path="m1065,666l1151,348l1084,284l921,342l636,295l465,71l378,0l171,55l0,274l74,521l251,730l476,687l526,778l966,865l988,751l1065,666xe" fillcolor="white" stroked="f" o:allowincell="f" style="position:absolute;left:696;top:8731;width:574;height:4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2,855" path="m1214,334l926,178l486,91l436,0l211,43l202,335l0,539l0,649l153,706l444,855l721,497l945,509l1282,427l1214,334xe" fillcolor="#ffcc00" stroked="f" o:allowincell="f" style="position:absolute;left:716;top:9074;width:640;height:427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177,1571" path="m1008,0l671,82l447,70l170,428l0,769l118,772l251,956l420,1007l460,1234l388,1454l504,1571l645,1492l649,1495l652,1492l644,1216l733,1073l1085,921l1062,811l1125,717l1120,603l1027,462l1177,229l1008,0xe" fillcolor="#ffcc00" stroked="f" o:allowincell="f" style="position:absolute;left:853;top:9288;width:588;height:78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89,470" path="m281,30l187,0l0,82l169,311l396,470l489,152l281,30xe" fillcolor="#ffcc00" stroked="f" o:allowincell="f" style="position:absolute;left:1357;top:9247;width:243;height:23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805,793" path="m227,0l125,34l32,352l0,510l194,586l93,730l160,793l347,498l690,500l805,249l751,97l600,36l227,0xe" fillcolor="#ffcc00" stroked="f" o:allowincell="f" style="position:absolute;left:1539;top:9306;width:402;height:39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366,924" path="m73,87l0,295l111,401l218,428l547,433l650,708l620,823l684,924l791,723l1009,716l1119,587l1232,606l1309,528l1366,198l1339,87l914,0l608,114l573,220l483,265l73,87xe" fillcolor="#ffcc00" stroked="f" o:allowincell="f" style="position:absolute;left:2009;top:8751;width:682;height:46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024,938" path="m0,718l151,779l205,931l296,889l556,938l1024,496l960,395l990,280l887,5l558,0l315,382l0,718xe" fillcolor="#ffcc00" stroked="f" o:allowincell="f" style="position:absolute;left:1839;top:8965;width:511;height:468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158,856" path="m559,0l376,136l258,142l40,89l0,322l9,437l376,715l589,702l688,840l895,785l982,856l1071,728l1003,446l1158,206l836,95l559,0xe" fillcolor="#ccff66" stroked="f" o:allowincell="f" style="position:absolute;left:437;top:8338;width:579;height:428;mso-wrap-style:none;v-text-anchor:middle;mso-position-horizontal-relative:char">
                    <v:fill o:detectmouseclick="t" type="solid" color2="#330099"/>
                    <v:stroke color="#3465a4" joinstyle="round" endcap="flat"/>
                    <w10:wrap type="none"/>
                  </v:shape>
                  <v:shape id="shape_0" coordsize="859,671" path="m760,0l547,13l426,142l129,179l139,290l0,456l27,566l127,620l354,592l508,671l762,604l688,357l859,138l760,0xe" fillcolor="white" stroked="f" o:allowincell="f" style="position:absolute;left:352;top:8690;width:429;height:3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4,524" path="m167,64l7,0l0,91l19,249l108,312l146,471l364,524l167,64xe" fillcolor="white" stroked="f" o:allowincell="f" style="position:absolute;left:384;top:8147;width:181;height:2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8,1303" path="m495,289l476,131l222,2l49,0l0,60l283,431l230,653l351,760l192,1067l540,1303l837,1266l958,1137l591,859l582,744l622,511l584,352l495,289xe" fillcolor="white" stroked="f" o:allowincell="f" style="position:absolute;left:147;top:8128;width:477;height:6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37,1062" path="m286,0l205,90l142,159l0,110l0,998l146,1062l478,1007l637,700l516,593l569,371l286,0xe" fillcolor="white" stroked="f" o:allowincell="f" style="position:absolute;left:3;top:8158;width:318;height:5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6,1144" path="m478,9l146,64l0,0l0,1102l85,1144l430,889l384,749l570,745l697,522l836,356l826,245l478,9xe" fillcolor="white" stroked="f" o:allowincell="f" style="position:absolute;left:3;top:8656;width:418;height:5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51,963" path="m485,223l534,293l345,367l0,622l89,648l404,738l1340,963l1340,853l1542,649l1551,357l1374,148l1120,215l966,136l739,164l639,110l612,0l485,223xe" fillcolor="white" stroked="f" o:allowincell="f" style="position:absolute;left:46;top:8917;width:775;height:4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,144" path="m235,70l186,0l0,4l46,144l235,70xe" fillcolor="white" stroked="f" o:allowincell="f" style="position:absolute;left:196;top:9029;width:116;height: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1,503" path="m127,56l85,42l0,0l0,503l73,438l161,169l127,56xe" fillcolor="white" stroked="f" o:allowincell="f" style="position:absolute;left:3;top:9208;width:80;height:2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2,1222" path="m127,0l161,113l73,382l0,447l0,1095l312,1222l471,1143l682,1082l419,859l509,643l419,300l489,102l174,12l127,0xe" fillcolor="white" stroked="f" o:allowincell="f" style="position:absolute;left:3;top:9235;width:340;height:6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9,1242" path="m70,0l0,198l90,541l0,757l263,980l352,1022l491,1242l680,1113l832,802l997,758l1159,282l1006,225l70,0xe" fillcolor="white" stroked="f" o:allowincell="f" style="position:absolute;left:213;top:9286;width:579;height:6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1,908" path="m919,17l801,14l658,52l518,0l353,44l201,355l12,484l0,639l95,767l156,900l383,847l389,848l609,908l781,757l786,757l787,756l853,756l1017,753l1183,699l1184,700l1189,699l1261,479l1221,252l1052,201l919,17xe" fillcolor="#ffcc00" stroked="f" o:allowincell="f" style="position:absolute;left:452;top:9666;width:630;height:453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3,528" path="m283,490l453,149l162,0l0,476l140,528l283,490xe" fillcolor="#ffcc00" stroked="f" o:allowincell="f" style="position:absolute;left:712;top:9428;width:225;height:262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269,1541" path="m566,95l560,94l333,147l327,148l364,311l330,420l164,424l87,508l86,508l0,657l92,869l37,969l38,972l42,983l46,994l105,1138l310,1227l576,1268l503,1414l694,1541l1020,1333l1233,1276l1222,1162l1269,1055l1080,768l1216,275l1165,170l1194,0l1030,3l963,4l958,4l786,155l785,155l566,95xe" fillcolor="white" stroked="f" o:allowincell="f" style="position:absolute;left:364;top:10042;width:633;height:7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3,1692" path="m281,1l280,0l114,54l85,224l136,329l0,822l189,1109l142,1216l153,1330l159,1333l163,1332l308,1375l258,1536l282,1640l504,1692l633,1583l661,1408l654,1231l788,1133l917,772l955,367l1073,246l918,87l915,84l697,111l692,111l547,41l543,38l402,117l398,118l281,1xe" fillcolor="white" stroked="f" o:allowincell="f" style="position:absolute;left:904;top:10015;width:535;height:8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5,1039" path="m471,61l312,140l0,13l0,795l32,860l191,928l419,909l424,910l425,910l808,1039l885,955l1051,951l1085,842l1048,679l1054,678l993,545l898,417l910,262l771,42l682,0l471,61xe" fillcolor="white" stroked="f" o:allowincell="f" style="position:absolute;left:3;top:9776;width:542;height:5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3,954" path="m721,384l807,235l424,106l419,105l191,124l189,124l27,55l0,0l0,772l129,954l240,834l447,923l701,809l758,696l813,596l721,384xe" fillcolor="white" stroked="f" o:allowincell="f" style="position:absolute;left:3;top:10179;width:406;height:4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9,264" path="m0,264l129,182l0,0l0,264xe" fillcolor="white" stroked="f" o:allowincell="f" style="position:absolute;left:3;top:10565;width:64;height:1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6,587" path="m129,145l0,227l0,587l620,587l754,400l826,174l826,56l701,0l447,114l240,25l129,145xe" fillcolor="white" stroked="f" o:allowincell="f" style="position:absolute;left:3;top:10583;width:412;height: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,14" path="m1,3l0,0l5,14l1,3xe" fillcolor="white" stroked="f" o:allowincell="f" style="position:absolute;left:382;top:10527;width:2;height: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5,169" path="m66,25l62,14l57,0l0,113l125,169l66,25xe" fillcolor="white" stroked="f" o:allowincell="f" style="position:absolute;left:354;top:10527;width:61;height: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5,702" path="m677,312l469,366l142,576l0,702l1608,702l1615,604l1880,409l1881,184l1945,20l1838,0l1316,114l1181,212l1189,387l1160,564l1028,672l1022,671l800,619l776,515l826,354l681,311l677,312xe" fillcolor="white" stroked="f" o:allowincell="f" style="position:absolute;left:645;top:10525;width:972;height:3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91,1665" path="m237,750l107,936l0,981l113,1371l115,1373l343,1555l373,1555l573,1554l577,1554l887,1658l891,1661l906,1665l1005,1651l1296,1608l1332,1501l1419,1435l1423,1438l1423,1437l1573,1511l1791,1056l1742,893l1586,720l1331,420l1103,397l957,337l974,109l930,0l462,442l438,651l237,750xe" fillcolor="#ffcc00" stroked="f" o:allowincell="f" style="position:absolute;left:1886;top:9213;width:895;height:83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996,1068" path="m641,543l771,357l972,258l996,49l736,0l645,42l530,293l187,291l0,586l111,720l110,1011l113,1012l326,1068l416,997l647,978l534,588l641,543xe" fillcolor="#ffcc00" stroked="f" o:allowincell="f" style="position:absolute;left:1619;top:9409;width:497;height:53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999,964" path="m998,488l999,197l888,63l821,0l663,19l441,155l89,307l0,450l8,726l155,799l373,772l376,775l380,773l538,935l739,962l740,964l745,964l792,666l998,488xe" fillcolor="#ffcc00" stroked="f" o:allowincell="f" style="position:absolute;left:1175;top:9671;width:499;height:48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701,1192" path="m465,88l252,32l47,209l0,505l91,594l239,509l791,687l867,743l906,772l917,780l1124,928l1219,1141l1560,1192l1701,1019l1440,639l1451,466l1557,450l1581,293l1564,288l1560,285l1250,181l1246,181l1046,182l1016,183l1016,182l788,0l559,19l469,89l465,88xe" fillcolor="#ffcc00" stroked="f" o:allowincell="f" style="position:absolute;left:1550;top:9899;width:849;height:59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539,692" path="m345,317l377,159l150,0l0,233l93,374l98,488l35,582l58,692l280,556l438,537l539,393l345,317xe" fillcolor="#ffcc00" stroked="f" o:allowincell="f" style="position:absolute;left:1366;top:9403;width:269;height:34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582,887" path="m494,30l493,28l292,1l285,0l167,121l129,526l0,887l521,775l547,660l479,507l582,115l494,30xe" fillcolor="#ffcc00" stroked="f" o:allowincell="f" style="position:absolute;left:1298;top:10138;width:290;height:443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898,821" path="m104,85l0,476l68,630l42,743l149,763l478,700l656,821l826,685l797,575l898,248l880,234l804,178l252,0l104,85xe" fillcolor="white" stroked="f" o:allowincell="f" style="position:absolute;left:1543;top:10154;width:448;height:4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1,760" path="m337,78l273,242l272,467l7,662l0,760l401,760l402,759l405,760l1060,760l1211,488l1014,0l844,136l666,15l337,78xe" fillcolor="white" stroked="f" o:allowincell="f" style="position:absolute;left:1449;top:10497;width:604;height:3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15" path="m9,7l0,0l20,15l9,7xe" fillcolor="white" stroked="f" o:allowincell="f" style="position:absolute;left:1998;top:10282;width:9;height: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51,1197" path="m113,8l101,0l0,327l29,437l226,925l75,1197l1851,1197l1798,1124l1797,1125l1731,1029l1281,1075l1001,1018l967,795l811,723l776,435l435,384l340,171l133,23l113,8xe" fillcolor="white" stroked="f" o:allowincell="f" style="position:absolute;left:1942;top:10278;width:924;height:5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8,1217" path="m505,48l447,138l280,162l217,316l0,274l121,321l323,399l320,571l475,817l690,916l808,921l1043,1097l1059,1215l1131,1217l1163,889l1288,590l1059,567l1123,289l1065,2l1065,0l837,38l667,4l505,48xe" fillcolor="#ffff99" stroked="f" o:allowincell="f" style="position:absolute;left:3700;top:8468;width:643;height:607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1006,900" path="m948,722l1006,632l923,481l760,428l648,48l489,0l398,148l240,183l176,344l0,569l85,879l346,803l385,817l501,858l718,900l781,746l948,722xe" fillcolor="#ffff99" stroked="f" o:allowincell="f" style="position:absolute;left:3450;top:8176;width:502;height:449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617,624" path="m6,34l6,36l64,323l0,601l229,624l317,566l564,528l617,370l411,284l415,115l224,0l6,34xe" fillcolor="#ffff99" stroked="f" o:allowincell="f" style="position:absolute;left:4230;top:8451;width:307;height:311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1565,1384" path="m19,840l0,1014l191,1129l187,1298l393,1384l495,1341l608,1358l760,1042l662,832l785,706l1308,604l1565,460l1439,352l1345,484l1224,373l1080,441l985,302l819,301l665,217l561,237l510,77l358,60l210,0l170,223l223,507l181,677l19,840xe" fillcolor="#ffff99" stroked="f" o:allowincell="f" style="position:absolute;left:4342;top:7944;width:782;height:691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792,1213" path="m773,0l583,76l317,146l0,558l83,833l41,1065l150,1024l241,1096l620,1213l792,362l699,219l773,0xe" fillcolor="#ffccff" stroked="f" o:allowincell="f" style="position:absolute;left:3106;top:8616;width:395;height:605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628,1324" path="m153,76l79,295l172,438l0,1289l166,1317l415,1195l611,1287l851,1324l918,1183l1145,1132l1429,1188l1628,996l1612,878l1377,702l1259,697l1044,598l889,352l892,180l690,102l453,14l414,0l153,76xe" fillcolor="#ccffff" stroked="f" o:allowincell="f" style="position:absolute;left:3416;top:8578;width:813;height:661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1124,1271" path="m308,0l201,39l0,238l31,349l259,616l492,794l578,1134l750,1161l929,1271l1124,1253l1059,1051l993,650l1074,318l732,246l619,280l519,219l512,103l421,29l308,0xe" fillcolor="#ffccff" stroked="f" o:allowincell="f" style="position:absolute;left:3217;top:9355;width:561;height:634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702,773" path="m607,494l714,455l827,484l918,558l925,674l1025,735l1138,701l1480,773l1702,478l1497,407l1415,187l1219,95l970,217l804,189l425,72l334,0l225,41l47,9l0,111l186,232l285,439l607,494xe" fillcolor="#ccffff" stroked="f" o:allowincell="f" style="position:absolute;left:3014;top:9127;width:850;height:386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1351,1667" path="m16,0l98,220l303,291l81,586l0,918l66,1319l131,1521l134,1521l137,1521l255,1529l437,1667l625,1391l630,1393l631,1392l816,1487l847,1324l1070,999l1351,942l1336,654l1135,307l584,14l426,81l256,37l16,0xe" fillcolor="#ccffff" stroked="f" o:allowincell="f" style="position:absolute;left:3713;top:9221;width:675;height:832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1428,1353" path="m157,96l32,395l0,723l6,1166l300,1200l603,955l852,1117l1023,1166l1167,1353l1213,1012l1428,818l1409,707l1334,618l1319,329l1115,280l817,123l594,136l492,0l245,38l157,96xe" fillcolor="#ccffff" stroked="f" o:allowincell="f" style="position:absolute;left:4266;top:8715;width:713;height:676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879,598" path="m849,2l777,0l578,192l294,136l67,187l0,328l170,372l328,305l879,598l855,445l849,2xe" fillcolor="#ccffff" stroked="f" o:allowincell="f" style="position:absolute;left:3842;top:9076;width:438;height:29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1161,1187" path="m0,211l24,364l225,711l240,999l515,1036l555,1187l769,1184l834,1026l940,979l963,749l1161,398l1017,211l846,162l597,0l294,245l0,211xe" fillcolor="#ccffff" stroked="f" o:allowincell="f" style="position:absolute;left:4269;top:9193;width:580;height:592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785,671" path="m740,398l785,289l694,11l414,0l216,185l0,225l160,378l243,577l634,671l702,628l740,398xe" fillcolor="yellow" stroked="f" o:allowincell="f" style="position:absolute;left:2618;top:8442;width:391;height:33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202,1219" path="m1202,128l1134,42l917,83l884,0l649,34l611,264l543,307l152,213l30,340l57,451l0,781l153,834l189,936l339,1010l401,1219l748,1015l926,1047l968,815l885,540l1202,128xe" fillcolor="#ffccff" stroked="f" o:allowincell="f" style="position:absolute;left:2663;top:8624;width:600;height:609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026,793" path="m778,53l625,0l548,78l435,59l325,188l107,195l0,396l44,505l27,733l173,793l412,547l1026,438l964,229l814,155l778,53xe" fillcolor="#ffccff" stroked="f" o:allowincell="f" style="position:absolute;left:2351;top:9015;width:512;height:395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016,678" path="m239,109l0,355l228,378l483,678l618,572l1016,579l942,306l1013,155l853,0l239,109xe" fillcolor="#ffccff" stroked="f" o:allowincell="f" style="position:absolute;left:2437;top:9234;width:507;height:338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2018,2297" path="m543,359l472,510l546,783l148,776l13,882l169,1055l218,1218l0,1673l2,1675l28,1835l355,2078l582,2029l873,2051l884,2049l1026,2001l1032,2000l1374,2297l1568,2209l1570,2209l1572,2208l1889,2285l1926,1960l2018,1717l1839,1607l1667,1580l1581,1240l1348,1062l1120,795l1089,684l1290,485l968,430l869,223l683,102l730,0l383,204l543,359xe" fillcolor="#ffccff" stroked="f" o:allowincell="f" style="position:absolute;left:2672;top:9132;width:1008;height:1148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2181,1818" path="m238,214l141,229l117,386l11,402l0,575l261,955l120,1128l155,1416l311,1488l345,1711l625,1768l1075,1722l1141,1818l1142,1817l1213,1728l1614,1495l1755,1181l2084,1072l2139,978l2133,806l2181,700l2180,698l1838,401l1832,402l1690,450l1680,452l1679,452l1388,430l1161,479l834,236l808,76l806,74l656,0l656,1l568,65l533,171l529,171l238,214xe" fillcolor="#ffccff" stroked="f" o:allowincell="f" style="position:absolute;left:2270;top:9931;width:1089;height:909;mso-wrap-style:none;v-text-anchor:middle;mso-position-horizontal-relative:char">
                    <v:fill o:detectmouseclick="t" type="solid" color2="#003300"/>
                    <v:stroke color="#3465a4" joinstyle="round" endcap="flat"/>
                    <w10:wrap type="none"/>
                  </v:shape>
                  <v:shape id="shape_0" coordsize="1558,1281" path="m613,572l472,886l71,1119l0,1208l53,1281l1162,1281l1164,1280l1168,1281l1379,1281l1387,1174l1497,1038l1484,516l1420,319l1511,250l1558,78l1553,77l1236,0l1234,1l1039,91l991,197l997,369l942,463l613,572xe" fillcolor="white" stroked="f" o:allowincell="f" style="position:absolute;left:2841;top:10236;width:778;height:6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2,799" path="m535,0l254,57l31,382l0,545l4,548l26,782l367,799l580,711l583,714l587,712l680,780l1087,798l1214,449l1184,341l1222,249l1064,185l850,188l810,37l535,0xe" fillcolor="#ccffff" stroked="f" o:allowincell="f" style="position:absolute;left:4122;top:9692;width:610;height:39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1030,888" path="m1008,98l1004,95l819,0l818,1l628,277l625,275l443,137l325,129l322,129l129,148l38,389l0,716l360,888l529,877l787,782l975,667l1027,503l1030,332l1008,98xe" fillcolor="white" stroked="f" o:allowincell="f" style="position:absolute;left:3620;top:9917;width:513;height:4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90,1230" path="m584,87l243,70l240,241l188,405l0,520l99,581l123,751l269,933l293,1044l346,1149l847,1186l995,1112l1122,1230l1233,1097l1270,926l1367,869l1571,583l1590,350l1590,348l1431,282l1312,87l1304,86l897,68l804,0l800,2l589,87l584,87xe" fillcolor="white" stroked="f" o:allowincell="f" style="position:absolute;left:4013;top:10048;width:794;height:6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59,1203" path="m179,0l132,172l41,241l105,438l118,960l8,1096l0,1203l215,1203l213,1160l547,930l636,779l807,732l941,624l1111,681l1259,590l1235,479l1089,297l1065,127l966,66l708,161l539,172l179,0xe" fillcolor="white" stroked="f" o:allowincell="f" style="position:absolute;left:3530;top:10275;width:629;height:6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99,613" path="m423,189l334,340l0,570l2,613l988,613l966,427l1099,105l1046,0l898,91l728,34l594,142l423,189xe" fillcolor="white" stroked="f" o:allowincell="f" style="position:absolute;left:3637;top:10570;width:548;height:3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4,681" path="m380,24l324,0l91,247l0,438l55,518l2,608l323,681l424,541l380,24xe" fillcolor="#99ff99" stroked="f" o:allowincell="f" style="position:absolute;left:8117;top:5703;width:211;height:339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23,812" path="m276,48l159,62l57,0l101,517l0,657l234,798l274,812l242,650l523,374l276,48xe" fillcolor="#99ff99" stroked="f" o:allowincell="f" style="position:absolute;left:8279;top:5715;width:260;height:40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94,651" path="m274,108l271,0l57,193l0,421l32,520l193,489l603,651l694,460l371,243l274,108xe" fillcolor="#99ff99" stroked="f" o:allowincell="f" style="position:absolute;left:7816;top:5596;width:346;height:32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92,713" path="m427,68l266,99l234,0l171,91l0,53l57,385l88,663l365,622l569,713l653,495l743,427l839,400l892,310l837,230l427,68xe" fillcolor="#99ff99" stroked="f" o:allowincell="f" style="position:absolute;left:7699;top:5807;width:445;height:356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32,610" path="m181,27l91,95l7,313l0,593l207,523l381,530l598,610l832,214l598,73l277,0l181,27xe" fillcolor="#99ff99" stroked="f" o:allowincell="f" style="position:absolute;left:7980;top:6007;width:415;height:304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76,811" path="m400,7l226,0l19,70l0,94l188,325l355,700l557,811l876,723l677,380l617,87l400,7xe" fillcolor="#99ff99" stroked="f" o:allowincell="f" style="position:absolute;left:7971;top:6268;width:437;height:40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81,532" path="m474,371l481,91l277,0l0,41l91,240l253,385l216,532l354,384l455,395l474,371xe" fillcolor="#99ff99" stroked="f" o:allowincell="f" style="position:absolute;left:7743;top:6118;width:240;height:26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675,629" path="m561,629l675,622l513,477l422,278l391,0l122,13l0,106l126,216l125,384l292,345l405,382l561,629xe" fillcolor="#99ff99" stroked="f" o:allowincell="f" style="position:absolute;left:7532;top:5999;width:337;height:314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57,1720" path="m824,277l710,284l554,37l441,0l274,39l188,164l25,194l0,291l154,508l172,789l77,936l81,1109l277,1196l308,1298l167,1469l161,1684l271,1720l482,1701l713,1578l813,1533l857,1432l832,1162l710,902l766,802l724,583l787,424l824,277xe" fillcolor="#ffff66" stroked="f" o:allowincell="f" style="position:absolute;left:7457;top:6172;width:428;height:859;mso-wrap-style:none;v-text-anchor:middle;mso-position-horizontal-relative:char">
                    <v:fill o:detectmouseclick="t" type="solid" color2="#000099"/>
                    <v:stroke color="#3465a4" joinstyle="round" endcap="flat"/>
                    <w10:wrap type="none"/>
                  </v:shape>
                  <v:shape id="shape_0" coordsize="671,1010" path="m316,11l215,0l77,148l14,307l56,526l0,626l122,886l320,999l435,1010l538,965l670,837l671,617l504,242l316,11xe" fillcolor="#ffff66" stroked="f" o:allowincell="f" style="position:absolute;left:7812;top:6310;width:335;height:504;mso-wrap-style:none;v-text-anchor:middle;mso-position-horizontal-relative:char">
                    <v:fill o:detectmouseclick="t" type="solid" color2="#000099"/>
                    <v:stroke color="#3465a4" joinstyle="round" endcap="flat"/>
                    <w10:wrap type="none"/>
                  </v:shape>
                  <v:shape id="shape_0" coordsize="776,967" path="m203,111l1,0l0,220l16,576l354,908l493,961l512,967l551,829l715,473l776,376l581,295l522,23l203,111xe" fillcolor="white" stroked="f" o:allowincell="f" style="position:absolute;left:8147;top:6618;width:388;height:4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42,1062" path="m698,481l648,320l447,242l427,80l274,14l234,0l0,396l60,689l259,1032l420,1062l584,900l691,857l842,643l698,481xe" fillcolor="#99ff99" stroked="f" o:allowincell="f" style="position:absolute;left:8279;top:6114;width:420;height:530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25,588" path="m544,168l331,225l168,167l8,227l0,342l80,422l482,445l589,492l650,588l824,576l825,185l684,0l544,168xe" fillcolor="#ff9900" stroked="f" o:allowincell="f" style="position:absolute;left:7287;top:5545;width:412;height:294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172,1191" path="m1172,70l1065,64l919,140l870,76l548,0l380,0l203,136l0,185l247,543l198,644l256,741l165,880l346,1022l566,1094l645,1181l817,1191l934,1075l923,960l1018,693l974,534l1162,184l1172,70xe" fillcolor="#ff9900" stroked="f" o:allowincell="f" style="position:absolute;left:6633;top:5630;width:585;height:594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6,1107" path="m249,11l239,125l51,475l95,634l0,901l11,1016l139,1096l219,1023l415,1107l579,1094l806,883l875,787l997,694l1266,681l1209,349l1035,361l974,265l867,218l465,195l385,115l393,0l249,11xe" fillcolor="#ffff66" stroked="f" o:allowincell="f" style="position:absolute;left:7095;top:5659;width:632;height:553;mso-wrap-style:none;v-text-anchor:middle;mso-position-horizontal-relative:char">
                    <v:fill o:detectmouseclick="t" type="solid" color2="#000099"/>
                    <v:stroke color="#3465a4" joinstyle="round" endcap="flat"/>
                    <w10:wrap type="none"/>
                  </v:shape>
                  <v:shape id="shape_0" coordsize="851,714" path="m506,665l683,529l851,529l737,373l792,274l763,164l611,0l656,94l618,200l459,249l170,87l0,403l61,555l8,710l303,714l506,665xe" fillcolor="#ff9900" stroked="f" o:allowincell="f" style="position:absolute;left:6481;top:5365;width:425;height:356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834,699" path="m825,362l578,4l283,0l81,64l5,204l0,277l291,432l445,560l743,699l834,560l776,463l825,362xe" fillcolor="#ff9900" stroked="f" o:allowincell="f" style="position:absolute;left:6344;top:5720;width:416;height:348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19,1036" path="m902,440l823,353l603,281l422,139l124,0l0,193l0,307l90,489l307,534l341,862l460,947l414,1036l747,1002l896,839l1062,839l1148,561l1319,414l1191,334l1074,450l902,440xe" fillcolor="#ffff66" stroked="f" o:allowincell="f" style="position:absolute;left:6505;top:6000;width:658;height:517;mso-wrap-style:none;v-text-anchor:middle;mso-position-horizontal-relative:char">
                    <v:fill o:detectmouseclick="t" type="solid" color2="#000099"/>
                    <v:stroke color="#3465a4" joinstyle="round" endcap="flat"/>
                    <w10:wrap type="none"/>
                  </v:shape>
                  <v:shape id="shape_0" coordsize="707,529" path="m479,522l661,176l707,87l588,2l94,0l0,52l73,253l197,373l261,529l479,522xe" fillcolor="#ffff66" stroked="f" o:allowincell="f" style="position:absolute;left:6381;top:6430;width:353;height:263;mso-wrap-style:none;v-text-anchor:middle;mso-position-horizontal-relative:char">
                    <v:fill o:detectmouseclick="t" type="solid" color2="#000099"/>
                    <v:stroke color="#3465a4" joinstyle="round" endcap="flat"/>
                    <w10:wrap type="none"/>
                  </v:shape>
                  <v:shape id="shape_0" coordsize="1133,1450" path="m766,34l584,380l366,387l462,522l368,725l80,724l0,859l87,927l166,1137l243,1450l374,1367l459,1238l617,1288l717,966l918,876l1049,690l1133,361l1099,0l766,34xe" fillcolor="#ffdff4" stroked="f" o:allowincell="f" style="position:absolute;left:6329;top:6501;width:565;height:724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331,1112" path="m34,1022l481,1079l523,927l758,871l926,877l1240,1112l1236,939l1331,792l1313,511l1159,294l1184,197l1012,71l848,84l652,0l572,73l401,220l315,498l149,498l0,661l34,1022xe" fillcolor="#ffff66" stroked="f" o:allowincell="f" style="position:absolute;left:6878;top:6171;width:665;height:554;mso-wrap-style:none;v-text-anchor:middle;mso-position-horizontal-relative:char">
                    <v:fill o:detectmouseclick="t" type="solid" color2="#000099"/>
                    <v:stroke color="#3465a4" joinstyle="round" endcap="flat"/>
                    <w10:wrap type="none"/>
                  </v:shape>
                  <v:shape id="shape_0" coordsize="639,602" path="m531,57l84,0l0,329l148,379l206,475l201,587l418,602l566,453l639,243l531,57xe" fillcolor="#ffff66" stroked="f" o:allowincell="f" style="position:absolute;left:6853;top:6682;width:319;height:300;mso-wrap-style:none;v-text-anchor:middle;mso-position-horizontal-relative:char">
                    <v:fill o:detectmouseclick="t" type="solid" color2="#000099"/>
                    <v:stroke color="#3465a4" joinstyle="round" endcap="flat"/>
                    <w10:wrap type="none"/>
                  </v:shape>
                  <v:shape id="shape_0" coordsize="793,1060" path="m155,56l113,208l221,394l148,604l0,753l91,824l10,971l150,1060l363,1020l462,768l630,733l793,763l784,592l676,544l395,176l390,0l155,56xe" fillcolor="#ffdff4" stroked="f" o:allowincell="f" style="position:absolute;left:7062;top:6606;width:396;height:529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800,605" path="m800,555l766,227l549,182l459,0l392,18l225,154l0,204l53,538l212,605l306,553l800,555xe" fillcolor="#ff9900" stroked="f" o:allowincell="f" style="position:absolute;left:6275;top:6154;width:399;height:301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22,433" path="m335,403l421,278l422,110l296,0l227,96l0,307l172,433l335,403xe" fillcolor="#ffff66" stroked="f" o:allowincell="f" style="position:absolute;left:7384;top:6052;width:210;height:216;mso-wrap-style:none;v-text-anchor:middle;mso-position-horizontal-relative:char">
                    <v:fill o:detectmouseclick="t" type="solid" color2="#000099"/>
                    <v:stroke color="#3465a4" joinstyle="round" endcap="flat"/>
                    <w10:wrap type="none"/>
                  </v:shape>
                  <v:shape id="shape_0" coordsize="709,816" path="m0,0l5,176l286,544l394,592l403,763l562,816l568,601l709,430l678,328l482,241l168,6l0,0xe" fillcolor="#ffff66" stroked="f" o:allowincell="f" style="position:absolute;left:7257;top:6606;width:353;height:407;mso-wrap-style:none;v-text-anchor:middle;mso-position-horizontal-relative:char">
                    <v:fill o:detectmouseclick="t" type="solid" color2="#000099"/>
                    <v:stroke color="#3465a4" joinstyle="round" endcap="flat"/>
                    <w10:wrap type="none"/>
                  </v:shape>
                  <v:shape id="shape_0" coordsize="1154,811" path="m1067,119l957,83l798,30l635,0l467,35l368,287l155,327l0,580l11,811l305,806l316,606l459,673l758,529l930,516l941,420l1154,253l1067,119xe" fillcolor="#ffdff4" stroked="f" o:allowincell="f" style="position:absolute;left:7059;top:6972;width:577;height:40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080,1271" path="m211,123l0,142l87,276l537,322l572,431l419,662l163,549l224,810l156,1026l247,1091l470,1137l601,1245l755,1271l913,1132l1000,919l990,804l1080,668l962,477l739,431l630,99l473,16l451,5l442,0l211,123xe" fillcolor="white" stroked="f" o:allowincell="f" style="position:absolute;left:7593;top:6961;width:539;height:6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3,555" path="m154,144l11,77l0,277l33,493l123,555l338,546l413,474l440,323l503,164l453,0l154,144xe" fillcolor="#ffdff4" stroked="f" o:allowincell="f" style="position:absolute;left:7212;top:7237;width:250;height:277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546,583" path="m340,80l196,0l185,96l13,109l63,273l0,432l161,491l321,450l478,583l546,367l485,106l340,80xe" fillcolor="#ffdff4" stroked="f" o:allowincell="f" style="position:absolute;left:7432;top:7182;width:272;height:291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698,386" path="m0,167l144,247l289,273l545,386l698,155l663,46l213,0l0,167xe" fillcolor="white" stroked="f" o:allowincell="f" style="position:absolute;left:7530;top:7099;width:348;height:1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4,841" path="m881,146l823,50l675,0l544,186l343,276l243,598l85,548l0,677l213,663l379,841l430,737l744,589l788,481l1103,491l1184,344l1093,273l876,258l881,146xe" fillcolor="#ffdff4" stroked="f" o:allowincell="f" style="position:absolute;left:6515;top:6846;width:592;height:420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963,532" path="m793,275l667,178l501,0l288,14l157,97l85,241l0,301l296,481l525,480l627,532l822,333l963,278l793,275xe" fillcolor="#ffdff4" stroked="f" o:allowincell="f" style="position:absolute;left:6371;top:7178;width:481;height:264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864,504" path="m0,360l126,457l296,460l451,504l709,352l864,99l724,10l409,0l365,108l51,256l0,360xe" fillcolor="#ffdff4" stroked="f" o:allowincell="f" style="position:absolute;left:6705;top:7087;width:431;height:251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672,1478" path="m1299,0l1158,55l963,254l861,202l632,203l336,23l317,163l484,256l612,396l697,551l989,744l989,838l644,916l488,852l315,868l90,815l0,1057l91,1124l128,1288l334,1294l535,1272l692,1200l1054,1478l1164,1462l1333,1314l1246,1062l1274,955l1503,814l1517,592l1600,519l1672,310l1632,205l1454,44l1299,0xe" fillcolor="#ffdff4" stroked="f" o:allowincell="f" style="position:absolute;left:6204;top:7316;width:835;height:739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269,313" path="m258,0l0,152l178,313l269,231l258,0xe" fillcolor="#ffdff4" stroked="f" o:allowincell="f" style="position:absolute;left:6930;top:7263;width:134;height:15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950,924" path="m129,87l169,192l97,401l14,474l0,696l206,662l230,924l359,866l517,798l738,613l846,620l950,504l852,269l637,278l547,216l514,0l220,5l129,87xe" fillcolor="#ffdff4" stroked="f" o:allowincell="f" style="position:absolute;left:6955;top:7375;width:474;height:462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487,534" path="m463,0l257,34l28,175l0,282l87,534l356,503l487,262l463,0xe" fillcolor="#ffdff4" stroked="f" o:allowincell="f" style="position:absolute;left:6826;top:7706;width:243;height:266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899,520" path="m899,442l899,348l607,155l522,0l333,120l159,134l83,222l79,369l0,419l225,472l398,456l554,520l899,442xe" fillcolor="#ffdff4" stroked="f" o:allowincell="f" style="position:absolute;left:6248;top:7515;width:449;height:258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390,802" path="m344,31l175,179l65,195l0,238l285,271l682,197l781,246l777,554l971,716l1248,802l1390,715l1281,459l1261,353l1072,127l613,0l344,31xe" fillcolor="white" stroked="f" o:allowincell="f" style="position:absolute;left:6698;top:7958;width:694;height:4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55,652" path="m260,0l131,58l0,299l459,426l648,652l785,577l855,379l797,171l260,0xe" fillcolor="#ffdff4" stroked="f" o:allowincell="f" style="position:absolute;left:7004;top:7808;width:427;height:326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031,1237" path="m586,151l429,18l269,59l108,0l81,151l6,223l104,458l0,574l232,680l324,947l50,991l108,1199l499,1237l703,1154l834,826l1020,601l1031,370l900,262l677,216l586,151xe" fillcolor="white" stroked="f" o:allowincell="f" style="position:absolute;left:7378;top:7399;width:514;height:6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1,424" path="m487,7l379,0l158,185l0,253l537,424l811,380l719,113l487,7xe" fillcolor="#ffdff4" stroked="f" o:allowincell="f" style="position:absolute;left:7135;top:7682;width:404;height:211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101,938" path="m598,83l207,45l137,243l0,318l20,424l129,680l514,938l858,661l1021,624l984,473l1101,182l802,0l598,83xe" fillcolor="white" stroked="f" o:allowincell="f" style="position:absolute;left:7328;top:7975;width:550;height:4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49,798" path="m749,424l666,346l732,254l649,49l203,0l39,356l0,494l25,505l28,507l293,611l358,739l517,798l676,740l749,649l749,424xe" fillcolor="white" stroked="f" o:allowincell="f" style="position:absolute;left:8403;top:6855;width:374;height:3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0,1203" path="m736,72l689,53l550,0l455,72l102,89l49,254l167,445l77,581l87,696l0,909l220,1061l349,1200l447,1201l747,1203l750,1031l815,943l968,995l1172,895l1260,572l1149,553l966,417l1066,304l1001,176l736,72xe" fillcolor="white" stroked="f" o:allowincell="f" style="position:absolute;left:8049;top:7072;width:630;height:6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1,942" path="m926,760l1021,688l683,356l667,0l535,128l432,173l317,162l119,49l144,319l100,420l0,465l15,473l31,481l188,564l297,896l520,942l573,777l926,760xe" fillcolor="white" stroked="f" o:allowincell="f" style="position:absolute;left:7814;top:6728;width:510;height:4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,8" path="m15,8l0,0l9,5l15,8xe" fillcolor="white" stroked="f" o:allowincell="f" style="position:absolute;left:7814;top:6961;width:6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4,810" path="m219,0l117,62l113,417l0,509l59,610l48,787l385,757l666,810l753,675l874,561l766,378l617,432l514,387l328,107l317,1l219,0xe" fillcolor="white" stroked="f" o:allowincell="f" style="position:absolute;left:8115;top:7672;width:435;height:4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9,1199" path="m887,353l989,291l860,152l640,0l482,139l328,113l317,344l131,569l0,897l299,1079l621,1181l726,1199l818,1078l829,901l770,800l883,708l887,353xe" fillcolor="white" stroked="f" o:allowincell="f" style="position:absolute;left:7730;top:7527;width:493;height:5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6,461" path="m707,42l532,0l300,32l0,30l11,136l197,416l300,461l449,407l600,174l792,292l896,181l707,42xe" fillcolor="white" stroked="f" o:allowincell="f" style="position:absolute;left:8273;top:7658;width:447;height:2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9,759" path="m489,363l356,118l164,0l13,233l121,416l0,530l159,731l365,759l349,689l342,529l489,363xe" fillcolor="white" stroked="f" o:allowincell="f" style="position:absolute;left:8491;top:7745;width:243;height:3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8,939" path="m641,82l304,112l212,233l107,215l116,378l0,620l100,734l210,727l279,814l385,843l436,939l464,926l482,812l677,687l793,692l880,613l901,393l1168,201l1009,0l922,135l641,82xe" fillcolor="white" stroked="f" o:allowincell="f" style="position:absolute;left:7986;top:8010;width:583;height:4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2,561" path="m589,357l642,202l581,50l229,39l59,0l0,82l5,347l311,561l387,421l589,357xe" fillcolor="#ff9900" stroked="f" o:allowincell="f" style="position:absolute;left:6191;top:5541;width:320;height:280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522,424" path="m352,424l522,108l439,0l182,130l0,413l352,424xe" fillcolor="#ff9900" stroked="f" o:allowincell="f" style="position:absolute;left:6306;top:5354;width:259;height:211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695,560" path="m606,76l387,112l200,0l77,59l0,261l159,442l350,530l466,560l641,557l636,292l695,210l606,76xe" fillcolor="#ccffff" stroked="f" o:allowincell="f" style="position:absolute;left:5873;top:5437;width:347;height:27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788,550" path="m482,115l307,118l191,88l0,0l0,385l107,412l282,550l438,500l561,383l783,402l788,329l482,115xe" fillcolor="#ccffff" stroked="f" o:allowincell="f" style="position:absolute;left:5952;top:5657;width:393;height:275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785,778" path="m760,115l604,165l429,27l322,0l201,180l0,243l75,390l367,617l421,778l619,724l578,613l785,331l760,115xe" fillcolor="#ccffff" stroked="f" o:allowincell="f" style="position:absolute;left:5791;top:5850;width:392;height:3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781,760" path="m182,0l207,216l0,498l41,609l188,760l389,696l614,646l781,510l673,470l532,288l337,167l182,0xe" fillcolor="#ff9900" stroked="f" o:allowincell="f" style="position:absolute;left:6081;top:5908;width:389;height:378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790,627" path="m123,0l0,117l155,284l350,405l491,587l599,627l666,609l666,495l790,302l636,174l345,19l123,0xe" fillcolor="#ff9900" stroked="f" o:allowincell="f" style="position:absolute;left:6172;top:5849;width:393;height:312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807,1173" path="m648,132l516,22l406,0l375,110l20,260l107,655l0,854l58,997l348,1173l560,1088l485,941l686,878l807,698l807,313l648,132xe" fillcolor="#ccffff" stroked="f" o:allowincell="f" style="position:absolute;left:5549;top:5501;width:402;height:586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610,980" path="m561,980l503,837l610,638l523,243l260,281l215,0l5,174l38,335l0,440l72,598l169,652l182,883l322,955l561,980xe" fillcolor="#ccffff" stroked="f" o:allowincell="f" style="position:absolute;left:5298;top:5509;width:304;height:4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1092,992" path="m962,651l1092,504l1038,343l746,116l534,201l244,25l5,0l0,273l60,368l189,472l187,578l236,738l250,908l115,975l445,992l460,744l528,837l634,882l634,886l868,991l846,885l962,651xe" fillcolor="#ccffff" stroked="f" o:allowincell="f" style="position:absolute;left:5456;top:5987;width:545;height:495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845,640" path="m246,54l116,201l0,435l22,541l371,640l466,580l632,590l845,421l792,87l591,151l444,0l246,54xe" fillcolor="#ccffff" stroked="f" o:allowincell="f" style="position:absolute;left:5879;top:6212;width:421;height:31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634,439" path="m634,370l585,210l587,104l458,0l153,56l53,184l0,344l94,439l634,370xe" fillcolor="#ffcc99" stroked="f" o:allowincell="f" style="position:absolute;left:5257;top:6171;width:316;height:219;mso-wrap-style:none;v-text-anchor:middle;mso-position-horizontal-relative:char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665,845" path="m36,92l0,196l172,421l119,523l172,675l351,773l443,738l546,845l647,709l559,507l665,311l614,94l253,0l147,121l36,92xe" fillcolor="#99ff99" stroked="f" o:allowincell="f" style="position:absolute;left:5760;top:6541;width:331;height:422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063,1321" path="m891,560l927,456l917,142l917,138l811,93l743,0l728,248l398,231l0,343l113,852l86,1079l188,1076l335,1313l370,1321l584,1220l758,1206l799,1038l1010,887l1063,785l891,560xe" fillcolor="#ffcc99" stroked="f" o:allowincell="f" style="position:absolute;left:5315;top:6359;width:530;height:659;mso-wrap-style:none;v-text-anchor:middle;mso-position-horizontal-relative:char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588,343" path="m0,0l10,314l121,343l227,222l588,316l583,204l234,105l0,0xe" fillcolor="#ccffff" stroked="f" o:allowincell="f" style="position:absolute;left:5773;top:6430;width:293;height:170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663,349" path="m528,237l663,170l649,0l109,69l0,192l23,283l130,349l528,237xe" fillcolor="#ffcc99" stroked="f" o:allowincell="f" style="position:absolute;left:5250;top:6356;width:330;height:174;mso-wrap-style:none;v-text-anchor:middle;mso-position-horizontal-relative:char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1053,1320" path="m158,159l63,219l68,331l119,548l13,744l101,946l0,1082l261,1320l290,1213l454,1184l591,1016l671,881l959,882l1053,679l957,544l893,388l769,268l696,67l537,0l324,169l158,159xe" fillcolor="#ffdff4" stroked="f" o:allowincell="f" style="position:absolute;left:6033;top:6423;width:526;height:659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1200,1197" path="m396,13l283,0l75,165l79,275l0,473l222,547l229,782l299,878l337,1111l434,1171l795,1197l895,1069l1200,1013l1140,918l1145,645l1005,573l855,653l766,502l438,293l497,199l396,13xe" fillcolor="#ffff99" stroked="f" o:allowincell="f" style="position:absolute;left:4886;top:5664;width:599;height:598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567,523" path="m59,69l0,163l328,372l417,523l567,443l554,212l457,158l385,0l220,77l59,69xe" fillcolor="#ccffff" stroked="f" o:allowincell="f" style="position:absolute;left:5105;top:5729;width:283;height:261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675,1149" path="m470,309l463,74l241,0l103,156l148,304l78,512l0,589l95,767l652,1149l675,698l578,638l540,405l470,309xe" fillcolor="#ffcc99" stroked="f" o:allowincell="f" style="position:absolute;left:4765;top:5901;width:337;height:574;mso-wrap-style:none;v-text-anchor:middle;mso-position-horizontal-relative:char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949,1228" path="m767,623l711,405l603,409l486,528l524,139l447,56l292,0l148,91l144,207l13,399l80,559l0,771l104,1012l217,1036l342,1228l732,1168l870,1012l949,814l945,704l767,623xe" fillcolor="#f6f4ec" stroked="f" o:allowincell="f" style="position:absolute;left:4451;top:5395;width:474;height:613;mso-wrap-style:none;v-text-anchor:middle;mso-position-horizontal-relative:char">
                    <v:fill o:detectmouseclick="t" type="solid" color2="#090b13"/>
                    <v:stroke color="#3465a4" joinstyle="round" endcap="flat"/>
                    <w10:wrap type="none"/>
                  </v:shape>
                  <v:shape id="shape_0" coordsize="983,899" path="m340,0l120,164l0,429l114,458l203,600l424,660l459,830l611,899l750,855l780,578l890,551l983,609l897,382l340,0xe" fillcolor="#ffcc99" stroked="f" o:allowincell="f" style="position:absolute;left:4643;top:6285;width:491;height:448;mso-wrap-style:none;v-text-anchor:middle;mso-position-horizontal-relative:char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539,527" path="m80,0l0,247l103,511l220,527l422,409l539,401l504,231l283,171l194,29l80,0xe" fillcolor="#99ff00" stroked="f" o:allowincell="f" style="position:absolute;left:4603;top:6499;width:269;height:262;mso-wrap-style:none;v-text-anchor:middle;mso-position-horizontal-relative:char">
                    <v:fill o:detectmouseclick="t" type="solid" color2="#6600ff"/>
                    <v:stroke color="#3465a4" joinstyle="round" endcap="flat"/>
                    <w10:wrap type="none"/>
                  </v:shape>
                  <v:shape id="shape_0" coordsize="1087,844" path="m788,0l671,8l469,126l352,110l211,413l0,501l187,622l170,844l564,823l700,534l915,583l993,386l1087,197l1079,25l940,69l788,0xe" fillcolor="#99ffff" stroked="f" o:allowincell="f" style="position:absolute;left:4479;top:6699;width:542;height:42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25,678" path="m331,186l384,26l23,0l0,451l86,678l239,628l339,495l316,404l425,281l331,186xe" fillcolor="#ffcc99" stroked="f" o:allowincell="f" style="position:absolute;left:5091;top:6250;width:212;height:338;mso-wrap-style:none;v-text-anchor:middle;mso-position-horizontal-relative:char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867,1023" path="m472,133l319,183l226,125l116,152l86,429l94,601l0,790l163,1023l377,938l776,993l867,799l765,802l792,575l679,66l572,0l472,133xe" fillcolor="#ffcc99" stroked="f" o:allowincell="f" style="position:absolute;left:4975;top:6497;width:432;height:511;mso-wrap-style:none;v-text-anchor:middle;mso-position-horizontal-relative:char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1201,759" path="m488,8l453,0l186,216l0,440l59,685l171,657l266,702l482,632l916,759l1201,570l1099,453l1091,347l899,267l732,226l488,8xe" fillcolor="#99ffff" stroked="f" o:allowincell="f" style="position:absolute;left:5256;top:7015;width:599;height:379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311,1488" path="m1164,9l1073,203l674,148l460,233l297,0l219,197l299,278l331,509l269,784l26,1031l0,1087l123,1291l235,1280l387,1361l591,1264l744,1338l820,1488l870,1341l1025,1338l1012,1171l917,931l858,686l1044,462l1311,246l1164,9xe" fillcolor="#99ffff" stroked="f" o:allowincell="f" style="position:absolute;left:4826;top:6892;width:655;height:74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14,883" path="m552,636l614,361l582,130l502,49l287,0l151,289l113,350l0,532l257,776l309,883l552,636xe" fillcolor="#99ffff" stroked="f" o:allowincell="f" style="position:absolute;left:4685;top:6966;width:306;height:44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</v:group>
                <v:group id="shape_0" style="position:absolute;left:3463;top:0;width:7406;height:10877">
                  <v:shape id="shape_0" coordsize="1203,844" path="m423,62l207,132l112,87l0,115l95,355l108,522l370,641l472,844l557,829l696,802l915,449l1124,339l1203,181l1142,0l857,189l423,62xe" fillcolor="#99ff99" stroked="f" o:allowincell="f" style="position:absolute;left:5285;top:7301;width:601;height:421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14,790" path="m462,244l205,0l124,119l19,405l0,639l93,790l324,675l364,516l488,407l514,351l462,244xe" fillcolor="#99ffff" stroked="f" o:allowincell="f" style="position:absolute;left:4583;top:7233;width:255;height:394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97,646" path="m29,27l0,135l207,239l453,600l646,646l756,584l897,481l665,318l726,224l650,74l497,0l293,97l141,16l29,27xe" fillcolor="#99ffff" stroked="f" o:allowincell="f" style="position:absolute;left:4873;top:7524;width:448;height:32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006,849" path="m553,312l582,204l459,0l335,109l295,268l64,383l0,655l0,656l339,727l477,828l633,781l851,849l1006,777l760,416l553,312xe" fillcolor="#99ffff" stroked="f" o:allowincell="f" style="position:absolute;left:4597;top:7436;width:502;height:424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38,675" path="m364,0l97,90l0,358l89,502l86,675l258,632l374,658l374,657l438,385l345,234l364,0xe" fillcolor="#ffff99" stroked="f" o:allowincell="f" style="position:absolute;left:4410;top:7435;width:218;height:336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825,463" path="m34,151l88,306l0,367l48,386l196,446l348,463l522,323l793,301l825,198l687,97l348,26l232,0l60,43l34,151xe" fillcolor="#ffff99" stroked="f" o:allowincell="f" style="position:absolute;left:4423;top:7751;width:411;height:230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475,387" path="m0,162l51,322l155,302l309,386l475,387l445,0l174,22l0,162xe" fillcolor="#99ffff" stroked="f" o:allowincell="f" style="position:absolute;left:4597;top:7901;width:237;height:19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54,723" path="m188,4l32,51l0,154l30,541l125,680l269,612l390,723l484,591l609,222l754,46l561,0l406,72l188,4xe" fillcolor="#99ffff" stroked="f" o:allowincell="f" style="position:absolute;left:4820;top:7825;width:376;height:36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30,407" path="m528,119l266,0l111,3l61,150l0,244l232,407l546,341l630,322l528,119xe" fillcolor="#99ff99" stroked="f" o:allowincell="f" style="position:absolute;left:5206;top:7562;width:314;height:202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157,877" path="m270,62l125,238l0,607l126,715l273,762l464,720l559,777l889,787l896,791l898,791l1029,873l1093,877l1157,541l1046,419l775,371l732,265l521,178l380,0l270,62xe" fillcolor="#99ff99" stroked="f" o:allowincell="f" style="position:absolute;left:5061;top:7816;width:578;height:438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280,771" path="m352,495l395,601l666,649l777,771l873,730l913,621l1121,530l1280,295l1043,182l974,91l763,0l624,27l455,61l141,127l0,230l141,408l352,495xe" fillcolor="#99ff99" stroked="f" o:allowincell="f" style="position:absolute;left:5252;top:7702;width:638;height:384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721,935" path="m565,68l478,0l341,168l177,197l148,304l0,478l112,676l336,799l545,935l564,795l649,735l721,591l644,278l565,68xe" fillcolor="#ffdff4" stroked="f" o:allowincell="f" style="position:absolute;left:6090;top:6930;width:359;height:467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725,969" path="m577,519l725,345l464,107l361,0l269,35l69,291l0,558l8,664l110,781l171,962l459,969l689,717l577,519xe" fillcolor="#99ff99" stroked="f" o:allowincell="f" style="position:absolute;left:5801;top:6910;width:362;height:483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314,1277" path="m1249,123l1025,0l795,252l507,245l428,403l219,513l0,866l211,957l280,1048l517,1161l629,1134l996,1277l1141,1153l1231,911l1310,861l1314,714l1280,507l1171,517l1110,430l1249,123xe" fillcolor="#99ff99" stroked="f" o:allowincell="f" style="position:absolute;left:5633;top:7269;width:656;height:637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515,394" path="m348,136l139,0l0,307l61,394l170,384l515,229l348,136xe" fillcolor="#99ff99" stroked="f" o:allowincell="f" style="position:absolute;left:6188;top:7330;width:256;height:196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872,773" path="m672,506l872,250l693,152l640,0l429,151l388,319l214,333l0,434l244,652l411,693l603,773l672,506xe" fillcolor="#99ff99" stroked="f" o:allowincell="f" style="position:absolute;left:5499;top:6803;width:435;height:385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1895,1779" path="m200,353l160,462l64,503l0,839l196,829l311,954l374,1170l477,1222l484,1329l758,1418l791,1428l1812,1779l1876,1458l1895,1351l1743,1439l1626,1427l1504,1170l1524,656l1472,495l1113,353l1046,143l679,0l567,27l408,262l200,353xe" fillcolor="#99ff99" stroked="f" o:allowincell="f" style="position:absolute;left:5608;top:7836;width:946;height:888;mso-wrap-style:none;v-text-anchor:middle;mso-position-horizontal-relative:char">
                    <v:fill o:detectmouseclick="t" type="solid" color2="#660066"/>
                    <v:stroke color="#3465a4" joinstyle="round" endcap="flat"/>
                    <w10:wrap type="none"/>
                  </v:shape>
                  <v:shape id="shape_0" coordsize="473,362" path="m473,140l345,0l0,155l34,362l110,274l284,260l473,140xe" fillcolor="#ffdff4" stroked="f" o:allowincell="f" style="position:absolute;left:6273;top:7445;width:235;height:180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600,637" path="m0,124l67,334l426,476l478,637l545,575l600,478l479,237l273,231l236,67l145,0l0,124xe" fillcolor="#ffdff4" stroked="f" o:allowincell="f" style="position:absolute;left:6131;top:7845;width:299;height:318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720,630" path="m201,72l0,94l121,335l66,432l412,509l498,591l670,630l690,478l655,321l720,278l358,0l201,72xe" fillcolor="#ffdff4" stroked="f" o:allowincell="f" style="position:absolute;left:6371;top:7916;width:359;height:315;mso-wrap-style:none;v-text-anchor:middle;mso-position-horizontal-relative:char">
                    <v:fill o:detectmouseclick="t" type="solid" color2="#00200b"/>
                    <v:stroke color="#3465a4" joinstyle="round" endcap="flat"/>
                    <w10:wrap type="none"/>
                  </v:shape>
                  <v:shape id="shape_0" coordsize="691,845" path="m433,77l87,0l20,62l0,576l122,833l239,845l391,757l413,661l419,628l597,484l691,198l519,159l433,77xe" fillcolor="#99cc00" stroked="f" o:allowincell="f" style="position:absolute;left:6360;top:8132;width:345;height:422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1305,1420" path="m132,33l91,236l27,557l0,787l117,915l47,1129l330,1155l401,1306l553,1375l752,1314l1004,1420l1248,1325l1305,1229l1221,644l945,561l804,458l633,424l569,269l456,238l396,139l138,0l132,33xe" fillcolor="#99cc00" stroked="f" o:allowincell="f" style="position:absolute;left:6500;top:8446;width:652;height:710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755,485" path="m617,65l615,65l285,57l191,0l0,42l79,178l130,480l130,485l464,433l665,478l674,480l683,307l755,151l748,147l617,65xe" fillcolor="white" stroked="f" o:allowincell="f" style="position:absolute;left:5202;top:8179;width:377;height:2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3,487" path="m623,71l616,67l286,57l191,0l0,42l79,178l130,487l138,486l87,184l8,48l199,6l293,63l623,71xe" fillcolor="white" stroked="f" o:allowincell="f" style="position:absolute;left:5198;top:8177;width:311;height:2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5,859" path="m90,10l18,166l9,339l0,337l6,628l51,730l610,859l826,843l905,589l631,500l624,393l521,341l458,125l343,0l147,10l83,6l90,10xe" fillcolor="white" stroked="f" o:allowincell="f" style="position:absolute;left:5535;top:8250;width:451;height:4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38,1396" path="m1096,438l1051,336l1045,45l844,0l510,52l510,47l502,48l195,157l96,109l0,169l150,423l214,768l722,863l737,979l433,1237l673,1393l836,1396l964,1203l1419,1082l1712,1113l1738,892l1649,776l1655,567l1096,438xe" fillcolor="white" stroked="f" o:allowincell="f" style="position:absolute;left:5012;top:8396;width:868;height:6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9,655" path="m365,289l334,10l301,0l222,254l6,270l0,479l89,595l301,655l438,588l469,322l365,289xe" fillcolor="white" stroked="f" o:allowincell="f" style="position:absolute;left:5836;top:8544;width:234;height:32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1,923" path="m0,0l31,279l135,312l104,578l513,577l718,683l882,921l1041,923l1111,709l994,581l1021,351l0,0xe" fillcolor="#99cc00" stroked="f" o:allowincell="f" style="position:absolute;left:6003;top:8550;width:555;height:460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1594,1227" path="m238,68l26,8l0,229l97,289l243,522l163,728l224,887l428,982l724,1220l1189,1227l1407,1038l1465,874l1594,766l1384,679l1160,511l1153,344l989,106l784,0l375,1l238,68xe" fillcolor="white" stroked="f" o:allowincell="f" style="position:absolute;left:5868;top:8838;width:796;height:6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93,923" path="m1147,91l1050,31l757,0l302,121l174,314l11,311l0,547l398,638l526,895l571,916l682,923l796,791l1012,719l1181,757l1274,689l1213,530l1293,324l1147,91xe" fillcolor="white" stroked="f" o:allowincell="f" style="position:absolute;left:5343;top:8937;width:646;height:4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62,1346" path="m225,102l111,234l0,227l61,586l179,593l270,668l325,836l717,1268l881,1302l883,1308l891,1310l890,1304l1048,1346l1377,1252l1527,1003l1475,833l1562,551l1533,445l1203,333l907,95l703,0l610,68l441,30l225,102xe" fillcolor="white" stroked="f" o:allowincell="f" style="position:absolute;left:5628;top:9282;width:780;height:6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8,780" path="m827,21l782,0l695,78l399,97l199,159l0,221l138,661l265,780l296,668l379,591l625,701l725,652l888,380l827,21xe" fillcolor="white" stroked="f" o:allowincell="f" style="position:absolute;left:5215;top:9384;width:443;height:3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13,1291" path="m1513,1010l1385,753l987,662l998,426l758,270l152,0l167,289l242,378l261,489l46,683l0,1024l224,1262l511,1291l930,1169l1130,1107l1426,1088l1513,1010xe" fillcolor="white" stroked="f" o:allowincell="f" style="position:absolute;left:4850;top:8879;width:755;height:6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5,422" path="m159,2l0,0l7,167l231,335l441,422l663,384l665,248l513,179l442,28l159,2xe" fillcolor="#99cc00" stroked="f" o:allowincell="f" style="position:absolute;left:6445;top:9010;width:331;height:210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1421,1119" path="m741,146l683,310l465,499l0,492l330,604l359,710l531,674l721,810l1069,878l1197,1119l1421,1047l1307,1044l1217,901l1295,689l1272,575l1311,466l1253,427l1091,162l1092,0l870,38l741,146xe" fillcolor="#99cc00" stroked="f" o:allowincell="f" style="position:absolute;left:6230;top:9202;width:709;height:558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1234,898" path="m957,0l700,144l177,246l54,372l152,582l0,898l218,815l514,813l732,613l828,553l927,601l1234,492l1183,183l1104,47l957,0xe" fillcolor="#ffff99" stroked="f" o:allowincell="f" style="position:absolute;left:4646;top:8174;width:616;height:448;mso-wrap-style:none;v-text-anchor:middle;mso-position-horizontal-relative:char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1737,1068" path="m1150,254l1000,0l782,200l486,202l268,285l155,268l53,311l0,469l102,605l325,592l623,749l827,798l1433,1068l1737,810l1722,694l1214,599l1150,254xe" fillcolor="white" stroked="f" o:allowincell="f" style="position:absolute;left:4512;top:8480;width:868;height:5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37,1199" path="m875,0l792,77l761,189l477,344l255,382l30,357l0,523l87,860l7,1075l126,1072l376,1196l771,1199l966,1079l941,800l1027,352l1237,172l1221,61l1121,110l875,0xe" fillcolor="white" stroked="f" o:allowincell="f" style="position:absolute;left:4967;top:9680;width:618;height:5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8,959" path="m1123,207l903,267l616,238l392,0l194,351l171,581l65,628l0,786l158,850l444,854l657,934l882,959l1104,921l1388,766l1261,647l1123,207xe" fillcolor="white" stroked="f" o:allowincell="f" style="position:absolute;left:4653;top:9392;width:693;height:4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1,811" path="m604,250l634,84l421,4l135,0l97,92l127,200l0,549l8,550l127,745l286,811l611,802l691,587l604,250xe" fillcolor="white" stroked="f" o:allowincell="f" style="position:absolute;left:4665;top:9816;width:344;height:4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10,1488" path="m86,563l0,1011l25,1290l27,1291l31,1289l288,1380l324,1488l474,1435l477,1437l484,1435l586,1482l864,1469l870,1222l1141,1062l1310,869l1265,722l1263,716l1099,682l707,250l652,82l561,7l443,0l280,272l296,383l86,563xe" fillcolor="white" stroked="f" o:allowincell="f" style="position:absolute;left:5438;top:9575;width:653;height:7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226" path="m468,12l468,14l449,247l245,533l148,590l111,761l0,894l25,919l134,1048l597,1123l633,1128l756,1226l997,1104l1504,935l1557,831l1560,832l1562,832l1696,730l1765,530l1563,127l1557,127l1162,124l912,0l793,3l468,12xe" fillcolor="white" stroked="f" o:allowincell="f" style="position:absolute;left:4574;top:10216;width:882;height:6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4,545" path="m782,0l634,74l133,37l0,359l22,545l471,545l515,488l929,143l932,146l934,143l909,118l782,0xe" fillcolor="white" stroked="f" o:allowincell="f" style="position:absolute;left:4119;top:10604;width:467;height:2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1,402" path="m461,3l458,0l44,345l0,402l1168,402l1191,308l1066,209l1035,204l572,129l568,129l461,3xe" fillcolor="white" stroked="f" o:allowincell="f" style="position:absolute;left:4355;top:10675;width:595;height:2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36,978" path="m192,2l1,121l203,524l134,724l0,826l287,978l680,971l681,971l683,971l901,833l907,621l782,550l1036,180l1029,180l751,193l649,146l642,148l489,199l453,91l196,0l192,2xe" fillcolor="white" stroked="f" o:allowincell="f" style="position:absolute;left:5355;top:10219;width:517;height:4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17,490" path="m827,0l774,104l267,273l26,395l23,396l0,490l1577,490l1717,338l1660,239l1513,146l1512,146l1119,153l1118,153l830,1l827,0xe" fillcolor="white" stroked="f" o:allowincell="f" style="position:absolute;left:4939;top:10631;width:858;height:2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3,896" path="m185,36l98,318l150,488l0,737l6,740l8,740l298,896l576,858l710,679l810,619l925,626l1005,559l1023,445l895,204l547,136l357,0l185,36xe" fillcolor="white" stroked="f" o:allowincell="f" style="position:absolute;left:6317;top:9539;width:510;height:4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10,895" path="m618,0l616,0l287,92l281,91l123,49l124,55l167,201l0,393l118,516l151,624l432,647l515,794l781,895l788,747l901,666l910,157l908,156l618,0xe" fillcolor="white" stroked="f" o:allowincell="f" style="position:absolute;left:6012;top:9909;width:454;height:4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0,1216" path="m7,523l9,524l0,1033l606,1216l813,807l1210,712l1001,416l1018,257l956,0l732,72l714,186l634,253l519,246l419,306l285,485l7,523xe" fillcolor="white" stroked="f" o:allowincell="f" style="position:absolute;left:6462;top:9725;width:604;height:6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13,1041" path="m261,160l254,407l0,777l125,848l265,932l770,1041l1050,1015l1313,502l1047,401l964,254l683,231l650,123l532,0l261,160xe" fillcolor="white" stroked="f" o:allowincell="f" style="position:absolute;left:5746;top:10105;width:656;height:5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72,694" path="m0,350l148,443l205,542l92,668l107,694l1181,694l1206,626l1206,625l1171,523l1361,337l1372,326l1149,167l869,193l364,84l224,0l218,212l0,350xe" fillcolor="white" stroked="f" o:allowincell="f" style="position:absolute;left:5696;top:10529;width:685;height:3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9,901" path="m383,0l270,81l263,229l0,742l223,901l231,894l247,878l407,817l695,875l855,821l1080,851l1158,439l1168,440l1169,437l995,186l989,183l383,0xe" fillcolor="white" stroked="f" o:allowincell="f" style="position:absolute;left:6271;top:10242;width:584;height:4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1,391" path="m209,16l190,34l0,220l35,322l35,323l10,391l601,391l524,368l469,145l226,1l225,0l209,16xe" fillcolor="white" stroked="f" o:allowincell="f" style="position:absolute;left:6282;top:10681;width:300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10,452" path="m1,62l244,206l299,429l376,452l979,452l945,358l1110,144l841,35l833,34l608,4l448,58l160,0l0,61l1,62xe" fillcolor="white" stroked="f" o:allowincell="f" style="position:absolute;left:6394;top:10650;width:554;height:2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6,893" path="m769,255l892,136l910,28l704,0l437,192l416,412l329,491l213,486l18,611l0,725l37,893l270,889l363,819l644,855l845,768l1066,806l1017,631l769,255xe" fillcolor="white" stroked="f" o:allowincell="f" style="position:absolute;left:8219;top:8111;width:532;height:4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9,484" path="m558,94l465,164l232,168l195,0l167,13l0,215l46,315l149,333l259,454l357,484l359,376l497,436l581,372l683,389l801,281l839,130l558,94xe" fillcolor="white" stroked="f" o:allowincell="f" style="position:absolute;left:8121;top:8473;width:418;height:2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2,1315" path="m550,61l548,169l450,139l340,18l237,0l87,216l238,291l303,447l0,570l51,673l457,880l508,982l421,1130l382,1266l484,1315l593,1215l726,1295l927,1200l760,1059l594,1013l533,856l771,608l972,511l550,61xe" fillcolor="white" stroked="f" o:allowincell="f" style="position:absolute;left:8026;top:8631;width:484;height:6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3,453" path="m239,0l38,87l0,238l193,423l361,404l519,453l593,274l550,105l460,38l239,0xe" fillcolor="white" stroked="f" o:allowincell="f" style="position:absolute;left:8521;top:8495;width:296;height:2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2,837" path="m596,107l486,114l386,0l276,45l123,461l0,647l160,674l246,809l352,832l551,837l701,621l655,521l822,319l771,223l665,194l596,107xe" fillcolor="white" stroked="f" o:allowincell="f" style="position:absolute;left:7793;top:8320;width:410;height:4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8,552" path="m332,507l448,265l439,102l117,0l0,291l37,442l222,552l332,507xe" fillcolor="white" stroked="f" o:allowincell="f" style="position:absolute;left:7821;top:8067;width:223;height:2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2,712" path="m507,0l344,37l0,314l140,635l416,712l539,526l692,110l507,0xe" fillcolor="white" stroked="f" o:allowincell="f" style="position:absolute;left:7586;top:8287;width:344;height:3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2,607" path="m1052,364l946,341l860,206l700,179l424,102l121,0l0,193l74,469l434,516l542,542l690,489l750,583l852,607l943,547l1052,364xe" fillcolor="white" stroked="f" o:allowincell="f" style="position:absolute;left:7444;top:8554;width:524;height:3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5,359" path="m399,5l200,0l91,183l0,243l71,308l212,338l231,342l312,359l615,236l550,80l399,5xe" fillcolor="white" stroked="f" o:allowincell="f" style="position:absolute;left:7870;top:8736;width:306;height:17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5,725" path="m247,19l166,2l155,0l135,103l0,373l2,630l224,725l362,677l629,715l668,579l755,431l704,329l298,122l247,19xe" fillcolor="white" stroked="f" o:allowincell="f" style="position:absolute;left:7902;top:8906;width:377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1,707" path="m539,0l391,53l283,27l289,204l147,299l112,473l0,612l212,693l284,707l393,667l556,510l766,588l901,318l921,215l913,213l772,183l701,118l599,94l539,0xe" fillcolor="white" stroked="f" o:allowincell="f" style="position:absolute;left:7519;top:8798;width:460;height:3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4,409" path="m397,409l484,335l482,78l272,0l109,157l0,197l397,409xe" fillcolor="white" stroked="f" o:allowincell="f" style="position:absolute;left:7661;top:9053;width:241;height:2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2,840" path="m760,152l673,226l276,14l204,0l0,394l71,657l281,695l457,837l553,780l698,839l946,840l872,631l982,247l760,152xe" fillcolor="white" stroked="f" o:allowincell="f" style="position:absolute;left:7523;top:9145;width:490;height:4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9,641" path="m515,38l248,0l110,48l0,432l74,641l326,549l468,383l719,285l617,87l515,38xe" fillcolor="white" stroked="f" o:allowincell="f" style="position:absolute;left:7959;top:9244;width:358;height:3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09,742" path="m809,180l793,172l439,0l238,97l0,345l61,502l227,548l318,498l482,559l619,742l803,702l720,621l703,447l809,180xe" fillcolor="white" stroked="f" o:allowincell="f" style="position:absolute;left:8292;top:8886;width:404;height:37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7,870" path="m425,50l592,191l391,286l258,206l149,306l251,504l0,602l51,743l226,870l506,749l510,653l760,535l747,369l817,244l680,61l516,0l425,50xe" fillcolor="white" stroked="f" o:allowincell="f" style="position:absolute;left:8193;top:9135;width:408;height:4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54,853" path="m311,40l241,165l254,331l4,449l0,545l152,607l285,853l385,807l481,700l681,738l720,523l696,304l754,217l495,0l311,40xe" fillcolor="white" stroked="f" o:allowincell="f" style="position:absolute;left:8446;top:9237;width:376;height:4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7,579" path="m472,0l330,87l53,1l0,102l110,229l447,326l694,477l997,579l857,258l472,0xe" fillcolor="white" stroked="f" o:allowincell="f" style="position:absolute;left:7157;top:8315;width:498;height:28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2,1107" path="m438,263l491,162l297,0l293,276l29,252l0,423l104,555l59,662l258,721l362,895l891,981l1085,1107l1011,831l1132,638l885,487l548,390l438,263xe" fillcolor="white" stroked="f" o:allowincell="f" style="position:absolute;left:6938;top:8235;width:565;height:5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60,656" path="m856,357l860,49l761,0l364,74l79,41l114,198l94,350l0,636l223,656l363,575l588,609l852,633l856,357xe" fillcolor="white" stroked="f" o:allowincell="f" style="position:absolute;left:6659;top:8056;width:429;height:32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41,663" path="m541,0l401,81l178,61l0,205l258,344l318,443l431,474l495,629l666,663l667,547l796,444l841,337l737,205l766,34l541,0xe" fillcolor="#99cc00" stroked="f" o:allowincell="f" style="position:absolute;left:6570;top:8344;width:419;height:330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433,405" path="m1,103l0,219l141,322l417,405l433,233l329,59l130,0l1,103xe" fillcolor="#99cc00" stroked="f" o:allowincell="f" style="position:absolute;left:6902;top:8566;width:216;height:202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739,902" path="m0,172l84,757l27,853l382,902l502,796l612,782l578,617l641,459l600,299l739,212l545,86l16,0l0,172xe" fillcolor="#99cc00" stroked="f" o:allowincell="f" style="position:absolute;left:7111;top:8682;width:368;height:450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454,624" path="m3,61l1,197l0,359l162,624l196,449l433,271l454,106l202,0l3,61xe" fillcolor="#99cc00" stroked="f" o:allowincell="f" style="position:absolute;left:6775;top:9104;width:226;height:311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891,705" path="m34,438l0,613l58,652l201,571l588,625l787,705l760,593l844,314l859,98l891,49l536,0l292,95l271,260l34,438xe" fillcolor="#99cc00" stroked="f" o:allowincell="f" style="position:absolute;left:6856;top:9109;width:445;height:352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944,1078" path="m624,54l237,0l94,81l55,190l78,304l0,516l90,659l204,662l266,919l249,1078l467,1010l831,656l944,685l933,663l861,516l823,134l624,54xe" fillcolor="#99cc00" stroked="f" o:allowincell="f" style="position:absolute;left:6839;top:9394;width:471;height:538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527,632" path="m521,47l161,0l22,87l63,247l0,405l34,570l238,632l350,493l385,319l527,224l521,47xe" fillcolor="white" stroked="f" o:allowincell="f" style="position:absolute;left:7400;top:8788;width:263;height:3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8,537" path="m262,0l152,14l32,120l0,169l89,388l261,535l474,537l678,143l466,62l262,0xe" fillcolor="#99cc00" stroked="f" o:allowincell="f" style="position:absolute;left:7286;top:9074;width:338;height:267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644,1136" path="m188,219l99,0l84,216l0,495l27,607l65,989l137,1136l283,1063l421,806l644,631l573,368l360,366l188,219xe" fillcolor="#99cc00" stroked="f" o:allowincell="f" style="position:absolute;left:7237;top:9158;width:320;height:567;mso-wrap-style:none;v-text-anchor:middle;mso-position-horizontal-relative:char">
                    <v:fill o:detectmouseclick="t" type="solid" color2="#6633ff"/>
                    <v:stroke color="#3465a4" joinstyle="round" endcap="flat"/>
                    <w10:wrap type="none"/>
                  </v:shape>
                  <v:shape id="shape_0" coordsize="1134,801" path="m507,0l284,175l146,432l0,505l11,527l279,644l572,637l1014,801l1065,693l1039,459l1134,182l989,123l893,180l717,38l507,0xe" fillcolor="white" stroked="f" o:allowincell="f" style="position:absolute;left:7305;top:9473;width:566;height:4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03,1108" path="m695,29l582,0l218,354l0,422l209,718l596,708l615,708l923,965l1478,1108l1573,971l1609,916l1703,654l1698,303l1256,139l963,146l695,29xe" fillcolor="white" stroked="f" o:allowincell="f" style="position:absolute;left:6963;top:9723;width:851;height:5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5,994" path="m235,0l216,0l0,11l80,223l1,745l174,770l231,925l735,955l880,994l990,854l1140,772l1285,600l1098,401l1098,400l543,257l235,0xe" fillcolor="white" stroked="f" o:allowincell="f" style="position:absolute;left:7153;top:10077;width:641;height:4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00,915" path="m769,1l606,0l211,94l0,507l174,758l734,839l1000,915l943,760l770,735l849,213l769,1xe" fillcolor="white" stroked="f" o:allowincell="f" style="position:absolute;left:6769;top:10081;width:499;height:4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1,830" path="m88,1l78,0l0,412l8,413l277,522l112,736l146,830l1538,830l1581,470l1442,417l1411,186l905,156l641,80l88,1xe" fillcolor="white" stroked="f" o:allowincell="f" style="position:absolute;left:6811;top:10461;width:789;height:4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0,1808" path="m108,988l108,989l295,1188l150,1360l0,1442l121,1628l279,1687l394,1668l492,1732l784,1776l1007,1756l1300,1808l1470,1767l1447,1498l1399,1242l1289,1240l1149,1157l1224,1006l1277,898l1299,856l1133,705l1132,704l1149,534l1166,515l1257,401l1285,326l1334,201l1349,159l1227,105l1113,0l954,22l834,213l328,183l333,534l239,796l241,798l203,851l108,988xe" fillcolor="white" stroked="f" o:allowincell="f" style="position:absolute;left:7648;top:9782;width:734;height:9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2,386" path="m152,141l0,102l31,333l170,386l376,355l438,275l542,245l384,186l263,0l153,140l152,141xe" fillcolor="white" stroked="f" o:allowincell="f" style="position:absolute;left:7516;top:10504;width:270;height:1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33,924" path="m868,262l768,308l635,62l483,0l203,121l125,383l27,437l0,546l114,651l236,705l237,706l293,782l305,800l334,808l745,924l828,848l863,633l1029,600l1033,390l868,262xe" fillcolor="white" stroked="f" o:allowincell="f" style="position:absolute;left:8204;top:9509;width:516;height:4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8,906" path="m910,530l988,268l813,141l762,0l620,166l368,258l120,257l25,534l51,768l0,876l506,906l626,715l785,693l812,584l910,530xe" fillcolor="white" stroked="f" o:allowincell="f" style="position:absolute;left:7812;top:9436;width:493;height:4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9,1338" path="m273,76l217,0l201,41l152,166l124,241l33,355l18,374l0,545l166,696l144,738l91,846l16,997l156,1080l266,1082l314,1338l549,1052l702,998l959,449l958,448l871,418l789,389l758,378l729,219l725,218l314,102l285,95l273,76xe" fillcolor="white" stroked="f" o:allowincell="f" style="position:absolute;left:8214;top:9863;width:479;height:6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3,520" path="m530,0l311,49l249,129l43,160l0,520l921,520l1103,312l1143,88l920,108l628,64l530,0xe" fillcolor="white" stroked="f" o:allowincell="f" style="position:absolute;left:7580;top:10616;width:570;height:2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96,432" path="m685,11l515,52l222,0l182,224l0,432l1496,432l1494,332l1348,276l1231,105l685,11xe" fillcolor="white" stroked="f" o:allowincell="f" style="position:absolute;left:8041;top:10660;width:746;height:2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3,106" path="m0,6l2,106l343,106l109,0l0,6xe" fillcolor="white" stroked="f" o:allowincell="f" style="position:absolute;left:8788;top:10824;width:170;height: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26" path="m0,26l39,26l24,0l0,26xe" fillcolor="white" stroked="f" o:allowincell="f" style="position:absolute;left:5729;top:10864;width:19;height: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1,221" path="m471,221l307,170l242,80l70,0l0,164l12,221l471,221xe" fillcolor="white" stroked="f" o:allowincell="f" style="position:absolute;left:9482;top:10766;width:235;height:11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0,295" path="m0,295l157,236l380,0e" stroked="t" o:allowincell="f" style="position:absolute;left:3463;top:2522;width:189;height:1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6,239" path="m226,239l200,212l6,7l0,0e" stroked="t" o:allowincell="f" style="position:absolute;left:10678;top:0;width:111;height:1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,61" path="m58,61l4,4l0,0e" stroked="t" o:allowincell="f" style="position:absolute;left:10790;top:120;width:29;height: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8,232" path="m228,232l214,219l0,0e" stroked="t" o:allowincell="f" style="position:absolute;left:10676;top:3;width:113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5,298" path="m138,0l165,100l0,298e" stroked="t" o:allowincell="f" style="position:absolute;left:10750;top:150;width:82;height:1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19,95" to="10867,14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5,549" path="m33,549l0,148l75,0e" stroked="t" o:allowincell="f" style="position:absolute;left:10465;top:236;width:36;height:2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7,702" path="m367,702l204,463l200,289l0,0e" stroked="t" o:allowincell="f" style="position:absolute;left:10502;top:3;width:182;height:3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6,434" path="m256,434l0,154l24,0e" stroked="t" o:allowincell="f" style="position:absolute;left:10673;top:355;width:127;height:2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481,510" to="10481,55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0,331" path="m250,0l114,77l0,331e" stroked="t" o:allowincell="f" style="position:absolute;left:10560;top:355;width:124;height:1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9,65" path="m0,65l72,13l159,0e" stroked="t" o:allowincell="f" style="position:absolute;left:10481;top:520;width:78;height: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60,520" to="10616,66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0,549" path="m42,0l130,390l0,549e" stroked="t" o:allowincell="f" style="position:absolute;left:10481;top:236;width:65;height:2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2,179" path="m0,179l228,165l372,3l369,0e" stroked="t" o:allowincell="f" style="position:absolute;left:10617;top:572;width:185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32,537" to="10868,53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3,476" path="m0,0l65,94l163,476e" stroked="t" o:allowincell="f" style="position:absolute;left:10750;top:299;width:81;height:2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00,537" to="10830,57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684,299" to="10748,35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2,421" path="m213,421l0,20l0,19l235,31l292,0e" stroked="t" o:allowincell="f" style="position:absolute;left:10255;top:3;width:145;height:2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254,3" to="10254,1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8,261" path="m0,0l94,53l73,162l125,261l288,219e" stroked="t" o:allowincell="f" style="position:absolute;left:10135;top:141;width:143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4,723" path="m424,723l423,723l17,623l12,585l0,419l132,72l295,1l296,0e" stroked="t" o:allowincell="f" style="position:absolute;left:10213;top:214;width:211;height:3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255,14" to="10359,21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048,43" to="10090,5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9,95" path="m0,0l34,47l129,95e" stroked="t" o:allowincell="f" style="position:absolute;left:9985;top:3;width:63;height: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7,194" path="m87,194l65,65l0,0e" stroked="t" o:allowincell="f" style="position:absolute;left:10092;top:43;width:42;height: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7,60" path="m1,60l0,59l327,0e" stroked="t" o:allowincell="f" style="position:absolute;left:10091;top:14;width:163;height: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5,110" path="m0,81l163,110l307,15l475,0e" stroked="t" o:allowincell="f" style="position:absolute;left:9897;top:141;width:237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8,261" path="m528,0l251,70l106,251l0,261e" stroked="t" o:allowincell="f" style="position:absolute;left:9956;top:525;width:264;height:1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6,632" path="m201,632l206,516l176,405l89,335l0,0e" stroked="t" o:allowincell="f" style="position:absolute;left:9856;top:340;width:102;height:3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9,600" path="m175,600l0,154l16,138l113,38l114,38l140,34l378,0l379,0e" stroked="t" o:allowincell="f" style="position:absolute;left:10181;top:631;width:188;height:2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221,525" to="10221,52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,4" path="m26,0l0,3l0,4e" stroked="t" o:allowincell="f" style="position:absolute;left:10238;top:648;width:11;height: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368,576" to="10422,63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70,575" to="10424,62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219,506" to="10220,52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14,246" path="m714,246l395,0l0,79e" stroked="t" o:allowincell="f" style="position:absolute;left:9856;top:300;width:356;height:1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3,182" path="m233,182l88,125l0,0e" stroked="t" o:allowincell="f" style="position:absolute;left:10364;top:846;width:116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81,699" to="10188,70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181,707" to="10181,70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268,846" to="10363,92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92,91" path="m592,84l516,7l297,0l164,91l0,65e" stroked="t" o:allowincell="f" style="position:absolute;left:9858;top:988;width:295;height: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0,145" path="m0,122l226,145l349,21l460,0e" stroked="t" o:allowincell="f" style="position:absolute;left:9950;top:707;width:230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9,399" path="m69,0l68,40l50,399l0,393e" stroked="t" o:allowincell="f" style="position:absolute;left:10119;top:1030;width:34;height:1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909,1137" to="10117,122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3,38" path="m0,38l2,0l53,12e" stroked="t" o:allowincell="f" style="position:absolute;left:10153;top:1031;width:26;height: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91,352" path="m791,0l545,352l192,79l0,88l0,86e" stroked="t" o:allowincell="f" style="position:absolute;left:10145;top:1187;width:394;height:1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1,354" path="m125,0l0,225l371,354e" stroked="t" o:allowincell="f" style="position:absolute;left:10206;top:930;width:184;height:1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3,26" path="m103,26l52,14l0,0e" stroked="t" o:allowincell="f" style="position:absolute;left:10154;top:1030;width:51;height: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0,80" path="m380,0l373,2l197,19l0,80e" stroked="t" o:allowincell="f" style="position:absolute;left:10679;top:879;width:189;height: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9,341" path="m179,0l151,106l0,341e" stroked="t" o:allowincell="f" style="position:absolute;left:10391;top:937;width:89;height:1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0,314" path="m410,18l98,0l0,143l30,314e" stroked="t" o:allowincell="f" style="position:absolute;left:10664;top:762;width:204;height:1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647,919" to="10677,97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638,980" to="10647,99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0,152" path="m0,0l145,19l220,152e" stroked="t" o:allowincell="f" style="position:absolute;left:10614;top:1117;width:109;height: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692,1193" to="10722,120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,182" path="m41,0l0,83l19,182e" stroked="t" o:allowincell="f" style="position:absolute;left:10605;top:1025;width:19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40,1117" to="10613,118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7,617" path="m0,617l0,615l29,221l277,0e" stroked="t" o:allowincell="f" style="position:absolute;left:10555;top:1210;width:137;height:3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9,267" path="m0,267l174,42l289,0e" stroked="t" o:allowincell="f" style="position:absolute;left:10724;top:1059;width:144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625,979" to="10647,102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624,1000" to="10636,102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693,1210" to="10825,134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4,163" path="m314,127l154,163l0,0e" stroked="t" o:allowincell="f" style="position:absolute;left:10481;top:937;width:156;height: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950,656" to="9955,76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91,1108" to="10539,118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63,782" to="10457,84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60,214" to="10500,23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425,552" to="10480,57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459,661" to="10616,78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69,630" to="10457,78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43,193" path="m743,0l411,121l0,193e" stroked="t" o:allowincell="f" style="position:absolute;left:9490;top:229;width:370;height: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789,3" to="9896,18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61,181" to="9896,22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594,2" to="9607,8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2,186" path="m0,0l85,148l194,186l462,87e" stroked="t" o:allowincell="f" style="position:absolute;left:9363;top:47;width:230;height: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363,3" to="9424,4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438,298" to="9489,32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1,417" path="m0,417l188,300l311,0e" stroked="t" o:allowincell="f" style="position:absolute;left:9438;top:90;width:155;height:2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5,42" path="m265,32l159,0l0,42e" stroked="t" o:allowincell="f" style="position:absolute;left:9290;top:638;width:132;height: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464,371" to="9513,49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0,325" path="m0,325l51,225l200,157l184,0e" stroked="t" o:allowincell="f" style="position:absolute;left:9423;top:491;width:98;height:1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83,324" path="m0,303l263,324l245,153l683,0e" stroked="t" o:allowincell="f" style="position:absolute;left:9514;top:340;width:341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464,326" to="9489,37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56,228" to="9860,33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0,123" path="m430,123l353,44l140,0l0,37e" stroked="t" o:allowincell="f" style="position:absolute;left:8961;top:40;width:214;height: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4,109" path="m0,109l65,31l169,69l374,0e" stroked="t" o:allowincell="f" style="position:absolute;left:9176;top:47;width:186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951,3" to="8960,5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7,886" path="m0,0l83,192l103,363l225,484l227,886e" stroked="t" o:allowincell="f" style="position:absolute;left:8961;top:58;width:112;height:4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3,268" path="m143,0l107,151l0,268e" stroked="t" o:allowincell="f" style="position:absolute;left:8829;top:551;width:70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8,118" path="m348,0l165,118l0,99e" stroked="t" o:allowincell="f" style="position:absolute;left:8900;top:502;width:173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5,387" path="m605,387l526,243l196,130l0,0e" stroked="t" o:allowincell="f" style="position:absolute;left:8598;top:357;width:301;height:1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5,395" path="m125,0l0,106l91,395e" stroked="t" o:allowincell="f" style="position:absolute;left:9080;top:603;width:61;height:1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1,126" path="m0,126l230,114l361,0e" stroked="t" o:allowincell="f" style="position:absolute;left:9074;top:438;width:180;height: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1,120" path="m371,0l176,120l0,119e" stroked="t" o:allowincell="f" style="position:absolute;left:9142;top:544;width:185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142,453" to="9262,60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5,231" path="m0,231l3,132l75,0e" stroked="t" o:allowincell="f" style="position:absolute;left:9290;top:544;width:37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255,437" to="9262,45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175,100" to="9253,43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1,386" path="m0,0l127,122l163,292l231,386e" stroked="t" o:allowincell="f" style="position:absolute;left:9258;top:783;width:114;height:1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222,782" to="9257,78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</v:group>
                <v:group id="shape_0" style="position:absolute;left:8534;top:51;width:2346;height:4627">
                  <v:line id="shape_0" from="9169,794" to="9185,79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9,12" path="m0,8l2,12l89,0e" stroked="t" o:allowincell="f" style="position:absolute;left:9125;top:796;width:43;height: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3,690" path="m0,690l118,443l91,276l163,0e" stroked="t" o:allowincell="f" style="position:absolute;left:9104;top:794;width:81;height:3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186,788" to="9221,79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168,788" to="9220,79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92,253" path="m592,231l370,253l171,38l0,0e" stroked="t" o:allowincell="f" style="position:absolute;left:8829;top:685;width:295;height:1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54,253" path="m0,0l546,212l724,213l873,135l1054,253e" stroked="t" o:allowincell="f" style="position:absolute;left:8547;top:1008;width:526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2,753" path="m156,0l57,326l212,481l0,673l204,753e" stroked="t" o:allowincell="f" style="position:absolute;left:8995;top:1135;width:105;height:3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8,344" path="m538,0l329,189l356,344l0,327e" stroked="t" o:allowincell="f" style="position:absolute;left:9104;top:976;width:268;height:1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074,1135" to="9103,113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5,487" path="m235,487l227,374l129,320l90,215l0,147l69,0e" stroked="t" o:allowincell="f" style="position:absolute;left:9604;top:797;width:116;height:2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24,152" path="m624,94l341,102l227,0l0,152e" stroked="t" o:allowincell="f" style="position:absolute;left:9639;top:721;width:310;height: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4,672" path="m103,672l123,524l194,244l2,134l0,0e" stroked="t" o:allowincell="f" style="position:absolute;left:9421;top:709;width:96;height:3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4,229" path="m434,229l259,133l214,0l0,53e" stroked="t" o:allowincell="f" style="position:absolute;left:9421;top:682;width:217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472,1044" to="9522,110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8,486" path="m418,0l170,486l52,365l0,201e" stroked="t" o:allowincell="f" style="position:absolute;left:9701;top:1138;width:208;height:2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4,275" path="m354,275l353,161l0,0e" stroked="t" o:allowincell="f" style="position:absolute;left:9524;top:1102;width:176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8,115" path="m278,18l168,115l0,0e" stroked="t" o:allowincell="f" style="position:absolute;left:9721;top:1040;width:139;height:5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857,1021" to="9859,104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5,427" path="m425,0l193,104l130,262l0,427e" stroked="t" o:allowincell="f" style="position:absolute;left:9489;top:1239;width:211;height:2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373,976" to="9472,104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523,1040" to="9719,110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5,505" path="m0,505l24,285l185,0e" stroked="t" o:allowincell="f" style="position:absolute;left:9858;top:768;width:91;height:2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258,659" to="9289,78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328,370" to="9463,54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262,299" to="9436,45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421,653" to="9422,70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6,546" path="m0,0l102,369l310,445l346,546e" stroked="t" o:allowincell="f" style="position:absolute;left:9489;top:1452;width:172;height:2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3,156" path="m253,0l98,29l0,156e" stroked="t" o:allowincell="f" style="position:absolute;left:9362;top:1452;width:126;height: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1,147" path="m411,147l137,94l0,0e" stroked="t" o:allowincell="f" style="position:absolute;left:9550;top:1949;width:205;height: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2,447" path="m222,0l76,28l80,303l0,447e" stroked="t" o:allowincell="f" style="position:absolute;left:9550;top:1725;width:111;height:2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5,318" path="m195,0l66,103l0,318e" stroked="t" o:allowincell="f" style="position:absolute;left:9453;top:1949;width:96;height:1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1,973" path="m103,973l0,768l140,518l171,345l123,0e" stroked="t" o:allowincell="f" style="position:absolute;left:9300;top:1530;width:85;height:4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2,492" path="m302,492l207,0l92,17l0,169l43,453e" stroked="t" o:allowincell="f" style="position:absolute;left:9804;top:1906;width:151;height:2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662,1725" to="9839,176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7,510" path="m167,0l154,108l0,510e" stroked="t" o:allowincell="f" style="position:absolute;left:9756;top:1768;width:83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9,110" path="m529,38l414,95l188,110l0,0e" stroked="t" o:allowincell="f" style="position:absolute;left:9097;top:1511;width:264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1,727" path="m0,727l53,625l347,424l375,198l533,115l561,0e" stroked="t" o:allowincell="f" style="position:absolute;left:8774;top:1581;width:280;height:3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6,651" path="m736,0l561,142l563,252l464,392l77,504l0,651e" stroked="t" o:allowincell="f" style="position:absolute;left:8534;top:1532;width:367;height:3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4,99" path="m304,99l164,47l61,78l0,0e" stroked="t" o:allowincell="f" style="position:absolute;left:8902;top:1532;width:152;height: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33,356" path="m933,145l728,354l550,356l443,308l234,28l0,0e" stroked="t" o:allowincell="f" style="position:absolute;left:8885;top:1944;width:466;height:1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0,339" path="m71,0l0,89l140,339e" stroked="t" o:allowincell="f" style="position:absolute;left:8850;top:1944;width:69;height:1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055,1511" to="9096,158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251,2317" to="9270,233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63,437" path="m0,0l88,75l68,303l131,400l404,348l663,437e" stroked="t" o:allowincell="f" style="position:absolute;left:8920;top:2114;width:330;height:2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7,490" path="m297,0l257,170l297,394l185,387l47,490l0,223l137,36e" stroked="t" o:allowincell="f" style="position:absolute;left:8694;top:2160;width:148;height:2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842,2114" to="8918,215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9,212" path="m0,0l110,182l259,212e" stroked="t" o:allowincell="f" style="position:absolute;left:9271;top:2317;width:128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975,2332" to="9250,265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9,63" path="m259,39l91,63l0,0e" stroked="t" o:allowincell="f" style="position:absolute;left:9826;top:2133;width:129;height: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16,277" path="m0,0l101,205l257,277l594,232l716,72e" stroked="t" o:allowincell="f" style="position:absolute;left:9453;top:2108;width:357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810,2133" to="9824,214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0,243" path="m110,243l19,109l0,0e" stroked="t" o:allowincell="f" style="position:absolute;left:9756;top:2022;width:54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9,419" path="m365,0l369,175l171,386l0,419e" stroked="t" o:allowincell="f" style="position:absolute;left:9271;top:2108;width:183;height:2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2,182" path="m202,182l109,41l0,0e" stroked="t" o:allowincell="f" style="position:absolute;left:9352;top:2017;width:100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69,220" path="m0,41l168,0l446,50l669,220e" stroked="t" o:allowincell="f" style="position:absolute;left:9400;top:2403;width:333;height:1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1,769" path="m70,0l83,111l19,272l111,402l104,632l0,769e" stroked="t" o:allowincell="f" style="position:absolute;left:9365;top:2423;width:55;height:3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4,519" path="m294,0l177,19l106,106l0,140l35,305l11,519e" stroked="t" o:allowincell="f" style="position:absolute;left:9857;top:2260;width:145;height:2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734,2513" to="9861,251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73,753" path="m473,0l308,10l329,226l0,462l69,620l325,753e" stroked="t" o:allowincell="f" style="position:absolute;left:9498;top:2513;width:235;height:3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03,1554" to="10866,162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79,323" path="m0,0l402,323l511,283l552,175l662,140l679,24e" stroked="t" o:allowincell="f" style="position:absolute;left:10528;top:1612;width:338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67,1624" to="10868,162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9,417" path="m48,0l129,223l0,417e" stroked="t" o:allowincell="f" style="position:absolute;left:10803;top:1346;width:63;height:2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,99" path="m43,99l41,96l0,0e" stroked="t" o:allowincell="f" style="position:absolute;left:10555;top:1519;width:20;height: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04,1612" to="10527,164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1,277" path="m221,0l125,89l80,150l4,252l2,252l0,277e" stroked="t" o:allowincell="f" style="position:absolute;left:10464;top:1567;width:110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28,1568" to="10575,161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53,99" path="m453,70l243,0l108,99l0,99e" stroked="t" o:allowincell="f" style="position:absolute;left:10576;top:1519;width:226;height: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9,293" path="m249,293l99,79l0,0e" stroked="t" o:allowincell="f" style="position:absolute;left:10430;top:1373;width:124;height:1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27,757" path="m574,757l627,527l625,527l294,402l0,380l3,377l138,278l138,277l165,25l169,0e" stroked="t" o:allowincell="f" style="position:absolute;left:10382;top:1693;width:312;height:3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6,1039" path="m0,0l81,280l23,506l156,767l140,942l76,1039e" stroked="t" o:allowincell="f" style="position:absolute;left:10119;top:1227;width:77;height:5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36,50" path="m0,43l234,9l345,50l636,0e" stroked="t" o:allowincell="f" style="position:absolute;left:9840;top:1746;width:316;height: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1,565" path="m281,0l108,157l0,364l65,459l16,565e" stroked="t" o:allowincell="f" style="position:absolute;left:10038;top:1918;width:139;height:2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382,1882" to="10383,188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81,1831" to="10449,188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292,1882" to="10381,189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9,297" path="m0,0l122,108l233,133l269,297e" stroked="t" o:allowincell="f" style="position:absolute;left:10157;top:1746;width:134;height:1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78,1882" to="10381,191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178,1895" to="10291,191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60,178" path="m360,178l163,0l0,4e" stroked="t" o:allowincell="f" style="position:absolute;left:10111;top:2239;width:179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290,2327" to="10366,234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26,590" path="m626,0l573,228l412,480l276,590l12,503l10,521l0,587e" stroked="t" o:allowincell="f" style="position:absolute;left:10382;top:1956;width:312;height:2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,189" path="m0,189l0,186l27,0e" stroked="t" o:allowincell="f" style="position:absolute;left:10368;top:2250;width:13;height: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7,87" path="m0,15l2,0l267,87e" stroked="t" o:allowincell="f" style="position:absolute;left:10386;top:2209;width:133;height: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3,60" path="m0,60l39,0l193,30e" stroked="t" o:allowincell="f" style="position:absolute;left:10272;top:2330;width:95;height: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003,2241" to="10110,225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002,2200" to="10044,225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956,2152" to="10045,219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1,326" path="m0,326l129,140l292,99l431,0e" stroked="t" o:allowincell="f" style="position:absolute;left:9946;top:2494;width:215;height:1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1,506" path="m101,506l87,343l13,261l0,0e" stroked="t" o:allowincell="f" style="position:absolute;left:10111;top:2241;width:50;height:2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9,428" path="m270,0l413,77l459,161l119,314l0,428e" stroked="t" o:allowincell="f" style="position:absolute;left:10385;top:2253;width:228;height:2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1,245" path="m37,0l0,102l71,245e" stroked="t" o:allowincell="f" style="position:absolute;left:10350;top:2345;width:34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9,215" path="m0,215l100,63l139,0e" stroked="t" o:allowincell="f" style="position:absolute;left:10221;top:2328;width:69;height:1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1,325" path="m271,325l135,249l107,142l2,106l2,103l0,2l0,0e" stroked="t" o:allowincell="f" style="position:absolute;left:10221;top:2436;width:135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6,390" path="m0,0l18,113l295,389l296,390e" stroked="t" o:allowincell="f" style="position:absolute;left:10357;top:2598;width:147;height:1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9,262" path="m56,0l109,153l0,262e" stroked="t" o:allowincell="f" style="position:absolute;left:10357;top:2467;width:53;height:1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61,2487" to="10221,249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8,465" path="m0,0l86,65l120,173l84,279l140,377l228,465e" stroked="t" o:allowincell="f" style="position:absolute;left:10755;top:2303;width:113;height:2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18,2134" to="10863,218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0,85" path="m0,14l167,13l319,85l460,0e" stroked="t" o:allowincell="f" style="position:absolute;left:10587;top:2190;width:230;height: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754,2190" to="10816,230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63,2133" to="10867,213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587,2070" to="10668,219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520,2197" to="10586,225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1,595" path="m181,0l0,209l104,595e" stroked="t" o:allowincell="f" style="position:absolute;left:10665;top:2303;width:89;height:2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2,415" path="m272,0l111,37l0,415e" stroked="t" o:allowincell="f" style="position:absolute;left:10581;top:2601;width:134;height:2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39,2678" to="10868,268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46,165" path="m246,165l167,17l0,0e" stroked="t" o:allowincell="f" style="position:absolute;left:10716;top:2601;width:122;height: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668,2070" to="10862,213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62,2519" to="9945,265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25,1345" to="10867,137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60,1048" to="9908,113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97,51" to="10048,18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5,310" path="m345,0l337,4l121,310l0,239e" stroked="t" o:allowincell="f" style="position:absolute;left:10598;top:2866;width:172;height:1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8,620" path="m0,364l60,444l173,452l307,556l520,620l626,534l648,516l626,376l595,136l429,0e" stroked="t" o:allowincell="f" style="position:absolute;left:10556;top:2866;width:323;height:3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7,122" path="m0,122l178,31l197,0e" stroked="t" o:allowincell="f" style="position:absolute;left:10771;top:2805;width:97;height: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81,2808" to="10588,281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,346" path="m17,346l25,240l0,0e" stroked="t" o:allowincell="f" style="position:absolute;left:10589;top:2813;width:12;height:1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05,2792" to="10580,280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9,40" path="m239,34l235,40l0,0e" stroked="t" o:allowincell="f" style="position:absolute;left:10437;top:3032;width:118;height: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3,520" path="m0,520l4,413l4,406l84,327l95,218l330,1l333,0e" stroked="t" o:allowincell="f" style="position:absolute;left:10332;top:3324;width:165;height:2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4,585" path="m124,585l61,495l79,176l0,0e" stroked="t" o:allowincell="f" style="position:absolute;left:10437;top:3032;width:60;height:2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4,587" path="m0,0l81,182l63,501l124,587e" stroked="t" o:allowincell="f" style="position:absolute;left:10435;top:3031;width:61;height:2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41,526" path="m741,526l739,524l690,360l305,266l216,51l0,0e" stroked="t" o:allowincell="f" style="position:absolute;left:10498;top:3324;width:370;height:2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56,2985" to="10597,304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2,477" path="m35,477l32,476l30,476l19,447l19,443l16,412l0,155l0,154l172,0e" stroked="t" o:allowincell="f" style="position:absolute;left:10419;top:2793;width:85;height:2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428,3014" to="10428,301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1,155" path="m171,0l0,151l0,155e" stroked="t" o:allowincell="f" style="position:absolute;left:10419;top:2792;width:84;height: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427,2999" to="10427,301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5,279" path="m0,279l52,154l225,0e" stroked="t" o:allowincell="f" style="position:absolute;left:9903;top:2881;width:111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5,555" path="m145,555l111,200l0,0e" stroked="t" o:allowincell="f" style="position:absolute;left:10015;top:2881;width:72;height:2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9,447" path="m139,447l68,87l0,0e" stroked="t" o:allowincell="f" style="position:absolute;left:9946;top:2657;width:68;height:2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8,641" path="m0,641l47,475l225,337l328,137l234,0e" stroked="t" o:allowincell="f" style="position:absolute;left:9963;top:3239;width:163;height:3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0,296" path="m370,276l198,296l40,219l0,0e" stroked="t" o:allowincell="f" style="position:absolute;left:9903;top:3020;width:184;height:1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080,3157" to="10087,323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95,450" path="m695,0l473,193l0,450e" stroked="t" o:allowincell="f" style="position:absolute;left:10080;top:3014;width:347;height:2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,113" path="m5,0l4,0l0,113e" stroked="t" o:allowincell="f" style="position:absolute;left:10331;top:3530;width:2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93,133" path="m493,31l238,133l117,11l0,0e" stroked="t" o:allowincell="f" style="position:absolute;left:10332;top:3584;width:245;height: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0,398" path="m70,398l0,320l47,6l48,0e" stroked="t" o:allowincell="f" style="position:absolute;left:10308;top:3584;width:34;height:1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908,3560" to="9962,358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72,451" path="m472,403l375,451l181,328l162,97l0,0e" stroked="t" o:allowincell="f" style="position:absolute;left:9963;top:3560;width:235;height:2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7,852" path="m327,815l130,852l1,603l0,602l53,505l54,501l1,227l0,224l38,7l39,0l259,129l323,55l326,51e" stroked="t" o:allowincell="f" style="position:absolute;left:10180;top:3757;width:163;height:4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4,211" path="m0,1l111,0l174,61l99,211e" stroked="t" o:allowincell="f" style="position:absolute;left:10343;top:3783;width:86;height:10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8,82" path="m1,0l0,5l68,82e" stroked="t" o:allowincell="f" style="position:absolute;left:10308;top:3744;width:32;height: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,278" path="m1,0l0,2l53,278e" stroked="t" o:allowincell="f" style="position:absolute;left:10180;top:3871;width:25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0,554" path="m150,0l0,163l127,401l52,554e" stroked="t" o:allowincell="f" style="position:absolute;left:10318;top:3888;width:73;height:2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1,227" path="m581,227l538,198l246,172l87,0l0,112e" stroked="t" o:allowincell="f" style="position:absolute;left:10578;top:3543;width:290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0,266" path="m470,0l332,100l158,102l0,266e" stroked="t" o:allowincell="f" style="position:absolute;left:10634;top:3838;width:234;height:1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4,218" path="m224,218l207,0l105,49l0,25e" stroked="t" o:allowincell="f" style="position:absolute;left:10522;top:3862;width:111;height:1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6,550" path="m0,550l146,400l113,0e" stroked="t" o:allowincell="f" style="position:absolute;left:10522;top:3600;width:72;height:2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392,3874" to="10521,388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6,84" path="m416,84l246,19l91,57l0,0e" stroked="t" o:allowincell="f" style="position:absolute;left:9695;top:2978;width:207;height: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659,2890" to="9693,297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436,2848" to="9456,292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365,2808" to="9456,284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398,3034" to="9411,322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412,3227" to="9507,327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458,3279" to="9506,333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49,503" path="m549,0l376,20l345,187l217,302l204,418l0,503e" stroked="t" o:allowincell="f" style="position:absolute;left:9185;top:3337;width:273;height:2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4,602" path="m0,602l464,384l294,225l258,123l374,0e" stroked="t" o:allowincell="f" style="position:absolute;left:9508;top:2978;width:231;height:30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77,369" path="m1077,0l684,127l534,53l300,74l219,159l164,325l0,369e" stroked="t" o:allowincell="f" style="position:absolute;left:9541;top:3239;width:538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398,2924" to="9435,303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397,2849" to="9455,303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436,2890" to="9659,292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154,2934" to="9170,299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2,445" path="m0,0l159,67l412,445e" stroked="t" o:allowincell="f" style="position:absolute;left:8949;top:2712;width:204;height:2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8,79" path="m0,0l257,79l468,23e" stroked="t" o:allowincell="f" style="position:absolute;left:8710;top:3247;width:233;height: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0,139" path="m300,139l127,114l0,0e" stroked="t" o:allowincell="f" style="position:absolute;left:8944;top:3259;width:149;height: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7,458" path="m127,458l157,294l38,170l0,0e" stroked="t" o:allowincell="f" style="position:absolute;left:8881;top:3030;width:77;height:2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6,439" path="m0,0l74,264l225,186l336,188l226,439e" stroked="t" o:allowincell="f" style="position:absolute;left:8710;top:3247;width:167;height:2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198,3115" to="9198,326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8,165" path="m0,165l223,0l398,4e" stroked="t" o:allowincell="f" style="position:absolute;left:9199;top:3032;width:198;height: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2,181" path="m0,131l90,181l212,0e" stroked="t" o:allowincell="f" style="position:absolute;left:9094;top:3263;width:105;height: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171,3000" to="9198,311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881,3000" to="9170,302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7,420" path="m78,0l85,164l0,360l117,420e" stroked="t" o:allowincell="f" style="position:absolute;left:9146;top:3589;width:58;height:2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2,83" path="m0,0l145,83l422,24e" stroked="t" o:allowincell="f" style="position:absolute;left:8823;top:3467;width:210;height: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77,170" path="m877,29l644,170l471,158l310,0l132,135l0,45e" stroked="t" o:allowincell="f" style="position:absolute;left:8766;top:3785;width:438;height: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208,3983" to="9214,400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2,368" path="m35,0l72,93l0,238l42,368e" stroked="t" o:allowincell="f" style="position:absolute;left:9187;top:3799;width:35;height:1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211,3995" to="9213,400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208,3983" to="9211,399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92,369" path="m792,186l572,121l461,0l273,212l277,325l0,369e" stroked="t" o:allowincell="f" style="position:absolute;left:9212;top:3810;width:395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034,3479" to="9184,358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24,254" path="m524,161l393,254l281,247l105,40l0,0e" stroked="t" o:allowincell="f" style="position:absolute;left:9646;top:3509;width:261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646,3457" to="9667,350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3,70" path="m0,0l88,59l253,70e" stroked="t" o:allowincell="f" style="position:absolute;left:9541;top:3424;width:126;height: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4,172" path="m164,172l66,142l0,0e" stroked="t" o:allowincell="f" style="position:absolute;left:9459;top:3337;width:81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9,660" path="m0,660l286,656l469,438l401,157l413,0e" stroked="t" o:allowincell="f" style="position:absolute;left:9702;top:3590;width:233;height:3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608,3903" to="9701,391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619,3508" to="9645,355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618,3458" to="9666,35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2,692" path="m37,0l92,101l0,373l59,470l15,692e" stroked="t" o:allowincell="f" style="position:absolute;left:9601;top:3558;width:45;height:3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034,3327" to="9093,347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200,3227" to="9411,326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153,2808" to="9363,293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99,586" path="m799,0l747,170l423,300l302,429l0,586e" stroked="t" o:allowincell="f" style="position:absolute;left:9373;top:4140;width:398;height:2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5,199" path="m455,199l145,0l0,18e" stroked="t" o:allowincell="f" style="position:absolute;left:9772;top:4131;width:227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2,489" path="m0,0l226,386l352,489e" stroked="t" o:allowincell="f" style="position:absolute;left:9373;top:4433;width:175;height:2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8603;top:2652;width:2270;height:5364">
                  <v:shape id="shape_0" coordsize="769,112" path="m0,96l441,0l554,10l684,112l769,0e" stroked="t" o:allowincell="f" style="position:absolute;left:9549;top:4629;width:383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49,210" path="m749,95l600,17l311,188l184,6l72,0l0,210e" stroked="t" o:allowincell="f" style="position:absolute;left:8834;top:4199;width:374;height:10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3,446" path="m233,446l148,369l127,143l21,112l0,0e" stroked="t" o:allowincell="f" style="position:absolute;left:9209;top:4247;width:115;height:2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3,484" path="m65,484l0,331l103,82l78,0e" stroked="t" o:allowincell="f" style="position:absolute;left:9176;top:4005;width:51;height:2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3,825" path="m0,0l171,29l195,550l563,825e" stroked="t" o:allowincell="f" style="position:absolute;left:8834;top:4304;width:281;height:4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6,87" path="m0,2l57,87l296,0e" stroked="t" o:allowincell="f" style="position:absolute;left:9099;top:4848;width:147;height: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2,591" path="m292,591l190,552l133,457l141,235l0,0e" stroked="t" o:allowincell="f" style="position:absolute;left:9247;top:4848;width:145;height:2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1,305" path="m0,28l107,0l183,88l251,305l352,267l448,123l671,121e" stroked="t" o:allowincell="f" style="position:absolute;left:9247;top:4834;width:335;height:1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3,292" path="m173,0l0,91l51,292e" stroked="t" o:allowincell="f" style="position:absolute;left:9013;top:4849;width:85;height:1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4,682" path="m364,0l199,9l115,87l191,345l142,450l0,535l88,682e" stroked="t" o:allowincell="f" style="position:absolute;left:8856;top:4995;width:181;height:3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06,140" path="m1006,2l712,0l557,80l391,38l185,140l0,103e" stroked="t" o:allowincell="f" style="position:absolute;left:8612;top:4716;width:503;height: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6,142" path="m0,69l259,31l358,142l517,91l576,0e" stroked="t" o:allowincell="f" style="position:absolute;left:8900;top:5301;width:287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884,5336" to="8898,53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0,613" path="m300,613l292,440l0,0e" stroked="t" o:allowincell="f" style="position:absolute;left:9038;top:4995;width:149;height:3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6,162" path="m0,104l267,162l361,105l406,0e" stroked="t" o:allowincell="f" style="position:absolute;left:9188;top:5250;width:202;height: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2,265" path="m92,0l0,126l60,265e" stroked="t" o:allowincell="f" style="position:absolute;left:9069;top:4716;width:46;height:1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9,298" path="m0,0l148,8l231,89l319,298e" stroked="t" o:allowincell="f" style="position:absolute;left:9665;top:4869;width:159;height:1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1,640" path="m281,640l61,505l0,348l199,261l157,106l191,0e" stroked="t" o:allowincell="f" style="position:absolute;left:9569;top:4869;width:140;height:3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583,4879" to="9600,489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9,498" path="m379,0l334,163l0,498e" stroked="t" o:allowincell="f" style="position:absolute;left:9393;top:4894;width:189;height:2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391,5144" to="9392,524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9,146" path="m0,23l223,0l509,146e" stroked="t" o:allowincell="f" style="position:absolute;left:9391;top:5238;width:254;height: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9,342" path="m229,0l103,110l95,279l0,342e" stroked="t" o:allowincell="f" style="position:absolute;left:9710;top:5018;width:114;height:1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1,587" path="m351,587l343,418l249,354l248,189l137,165l93,59l0,0e" stroked="t" o:allowincell="f" style="position:absolute;left:9694;top:5229;width:175;height:2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7,163" path="m0,163l1,163l72,95l97,0e" stroked="t" o:allowincell="f" style="position:absolute;left:9646;top:5229;width:47;height: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694,5189" to="9709,522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601,4869" to="9664,487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116,4470" to="9324,471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549,4678" to="9600,487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325,4433" to="9372,446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8,672" path="m7,0l62,159l0,319l21,492l148,672e" stroked="t" o:allowincell="f" style="position:absolute;left:10792;top:4194;width:73;height:3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795,4194" to="10868,420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2,699" path="m30,699l1,599l0,595l87,458l88,457l58,348l57,345l258,5l262,0e" stroked="t" o:allowincell="f" style="position:absolute;left:10345;top:4236;width:130;height:3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2,268" path="m0,212l153,268l333,117l342,0e" stroked="t" o:allowincell="f" style="position:absolute;left:10476;top:4130;width:170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66,4529" to="10868,452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18,4531" to="10865,467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8,99" path="m298,12l119,0l0,99e" stroked="t" o:allowincell="f" style="position:absolute;left:10669;top:4674;width:148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647,4130" to="10794,419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59,141" path="m0,37l198,0l459,141e" stroked="t" o:allowincell="f" style="position:absolute;left:10244;top:4169;width:229;height: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79,4061" to="10243,418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179,4059" to="10180,406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8,412" path="m46,412l0,208l148,0e" stroked="t" o:allowincell="f" style="position:absolute;left:9926;top:4230;width:73;height:2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4,455" path="m0,455l69,303l171,254l209,147l364,0e" stroked="t" o:allowincell="f" style="position:absolute;left:10062;top:4187;width:181;height:2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933,4435" to="9948,462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149,4615" to="10171,469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948,4415" to="10060,443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0,401" path="m220,401l121,298l0,0e" stroked="t" o:allowincell="f" style="position:absolute;left:10062;top:4415;width:109;height:1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2,180" path="m0,0l172,16l322,180e" stroked="t" o:allowincell="f" style="position:absolute;left:9933;top:4629;width:160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,110" path="m3,0l0,4l32,110e" stroked="t" o:allowincell="f" style="position:absolute;left:10373;top:4410;width:14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,101" path="m3,0l0,3l29,101e" stroked="t" o:allowincell="f" style="position:absolute;left:10344;top:4536;width:13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284,4635" to="10284,463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0,478" path="m150,0l147,1l0,92l3,97l69,303l160,478e" stroked="t" o:allowincell="f" style="position:absolute;left:10285;top:4586;width:79;height:2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5,193" path="m395,193l108,0l0,45e" stroked="t" o:allowincell="f" style="position:absolute;left:10360;top:4563;width:196;height: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71,4615" to="10283,463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999,4061" to="10177,422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50,4864" to="10350,486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4,439" path="m28,0l26,5l0,77l3,79l118,181l164,439e" stroked="t" o:allowincell="f" style="position:absolute;left:10351;top:4825;width:81;height:2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8,384" path="m0,0l68,212l158,384e" stroked="t" o:allowincell="f" style="position:absolute;left:10285;top:4635;width:78;height:1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3,358" path="m0,0l117,104l163,358e" stroked="t" o:allowincell="f" style="position:absolute;left:10351;top:4867;width:80;height:1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9,511" path="m63,511l0,189l0,183l98,3l99,0e" stroked="t" o:allowincell="f" style="position:absolute;left:10384;top:5044;width:48;height:2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33,61" path="m633,61l448,0l0,4e" stroked="t" o:allowincell="f" style="position:absolute;left:10035;top:4837;width:315;height: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7,318" path="m0,318l114,192l225,167l247,0e" stroked="t" o:allowincell="f" style="position:absolute;left:9911;top:4839;width:123;height:1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048,4720" to="10093,473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,197" path="m5,197l0,97l32,0e" stroked="t" o:allowincell="f" style="position:absolute;left:10032;top:4740;width:15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1,427" path="m0,0l254,137l417,310l671,427e" stroked="t" o:allowincell="f" style="position:absolute;left:9911;top:4998;width:334;height:2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,148" path="m1,0l0,3l23,148e" stroked="t" o:allowincell="f" style="position:absolute;left:10383;top:5139;width:10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8,763" path="m151,763l0,704l3,532l3,526l140,141l241,5l245,0l537,9l538,9l578,183e" stroked="t" o:allowincell="f" style="position:absolute;left:10126;top:5208;width:288;height:3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9,136" path="m109,136l102,128l0,0e" stroked="t" o:allowincell="f" style="position:absolute;left:10818;top:4680;width:54;height: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8,513" path="m56,0l45,176l117,272l128,389l0,513e" stroked="t" o:allowincell="f" style="position:absolute;left:10641;top:4724;width:63;height:2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6,134" path="m416,0l228,134l0,129e" stroked="t" o:allowincell="f" style="position:absolute;left:10433;top:4980;width:207;height: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5,410" path="m385,0l306,263l215,410l0,330e" stroked="t" o:allowincell="f" style="position:absolute;left:10365;top:4660;width:191;height:20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7,524" path="m0,0l23,224l83,310l244,363l397,524e" stroked="t" o:allowincell="f" style="position:absolute;left:10641;top:4980;width:197;height:2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3,351" path="m613,0l436,151l235,83l166,304l0,351e" stroked="t" o:allowincell="f" style="position:absolute;left:10533;top:5242;width:305;height:1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49,5236" to="10858,523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39,5238" to="10848,524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49,5237" to="10854,523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55,5235" to="10858,523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59,5233" to="10868,523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55,5237" to="10868,526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44,4164" to="10475,423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093,4699" to="10147,471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048,4698" to="10148,473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557,4660" to="10668,472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633,3970" to="10645,412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25,4998" to="9910,501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702,3920" to="9771,413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589,2683" to="10838,281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949,2652" to="8974,271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28,5500" to="10868,556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3,109" path="m83,0l60,8l0,109e" stroked="t" o:allowincell="f" style="position:absolute;left:10828;top:5446;width:40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5,241" path="m365,154l241,241l106,152l0,163l1,0e" stroked="t" o:allowincell="f" style="position:absolute;left:10532;top:5418;width:182;height:1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455,5400" to="10531,541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499,5641" to="10585,564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8,295" path="m0,295l141,246l258,0e" stroked="t" o:allowincell="f" style="position:absolute;left:10586;top:5494;width:128;height:1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6,493" path="m31,0l55,108l0,325l111,344l266,493e" stroked="t" o:allowincell="f" style="position:absolute;left:10570;top:5642;width:132;height:2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,253" path="m0,0l0,160l60,253e" stroked="t" o:allowincell="f" style="position:absolute;left:10703;top:5889;width:29;height:1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3,346" path="m423,346l344,139l246,183l159,325l58,274l0,113l134,0e" stroked="t" o:allowincell="f" style="position:absolute;left:10401;top:5865;width:210;height:1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2,432" path="m0,432l15,220l62,0e" stroked="t" o:allowincell="f" style="position:absolute;left:10468;top:5649;width:30;height:2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1,181" path="m0,181l272,0l331,25e" stroked="t" o:allowincell="f" style="position:absolute;left:10703;top:5798;width:165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611,6015" to="10731,603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714,5494" to="10826,549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8,507" path="m108,507l0,321l0,320l76,7l77,0e" stroked="t" o:allowincell="f" style="position:absolute;left:10163;top:5590;width:53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6,477" path="m126,0l0,180l99,308l104,477e" stroked="t" o:allowincell="f" style="position:absolute;left:10392;top:5401;width:63;height:2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331,5628" to="10443,563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1,84" path="m261,84l113,0l0,8e" stroked="t" o:allowincell="f" style="position:absolute;left:10202;top:5586;width:129;height: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8,374" path="m548,374l456,45l289,0l0,35e" stroked="t" o:allowincell="f" style="position:absolute;left:9861;top:5670;width:274;height:1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,178" path="m4,0l3,2l0,178e" stroked="t" o:allowincell="f" style="position:absolute;left:10126;top:5475;width:1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36,5857" to="10137,58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76,839" path="m161,0l156,2l0,19l2,28l70,201l81,363l576,839e" stroked="t" o:allowincell="f" style="position:absolute;left:10136;top:5844;width:287;height:4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5,188" path="m2,0l0,6l105,188e" stroked="t" o:allowincell="f" style="position:absolute;left:10162;top:5751;width:51;height: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4,341" path="m0,341l218,159l332,144l444,15l674,0e" stroked="t" o:allowincell="f" style="position:absolute;left:9834;top:5948;width:336;height:1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08,737" path="m0,0l12,163l507,639l708,737e" stroked="t" o:allowincell="f" style="position:absolute;left:10171;top:5948;width:353;height:3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36,5857" to="10170,594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2,88" path="m502,88l226,0l0,46e" stroked="t" o:allowincell="f" style="position:absolute;left:10217;top:5821;width:250;height: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26,5564" to="10200,559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5,451" path="m425,0l312,246l0,243l70,337l49,451e" stroked="t" o:allowincell="f" style="position:absolute;left:10400;top:6037;width:211;height:2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33,702" path="m633,0l631,8l561,205l314,66l144,72l82,167l79,175l0,432l0,435l21,601l166,696l272,493l586,493l614,702e" stroked="t" o:allowincell="f" style="position:absolute;left:10210;top:6312;width:315;height:3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6,148" path="m376,0l163,13l0,148e" stroked="t" o:allowincell="f" style="position:absolute;left:10031;top:6616;width:187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925,6658" to="10029,668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0,508" path="m59,508l71,276l0,122l110,0e" stroked="t" o:allowincell="f" style="position:absolute;left:9897;top:6405;width:54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5,109" path="m595,12l325,0l199,109l0,23e" stroked="t" o:allowincell="f" style="position:absolute;left:9952;top:6393;width:296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,174" path="m2,0l0,7l21,174e" stroked="t" o:allowincell="f" style="position:absolute;left:10208;top:6529;width:10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27,306" path="m0,108l146,203l252,0l565,0l595,210l727,306e" stroked="t" o:allowincell="f" style="position:absolute;left:10219;top:6563;width:363;height:1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59,6272" to="10868,627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59,6258" to="10868,627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81,279" path="m0,86l128,25l231,0l330,48l381,279e" stroked="t" o:allowincell="f" style="position:absolute;left:10526;top:6269;width:189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2,544" path="m0,544l84,326l84,323l69,162l68,154l148,8l152,0e" stroked="t" o:allowincell="f" style="position:absolute;left:10509;top:6711;width:75;height:2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17,6663" to="10584,671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7,152" path="m507,91l159,0l0,152e" stroked="t" o:allowincell="f" style="position:absolute;left:10517;top:6587;width:252;height: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770,6633" to="10868,669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7,448" path="m0,0l104,172l107,448e" stroked="t" o:allowincell="f" style="position:absolute;left:10716;top:6408;width:53;height:2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715,6272" to="10857,640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32,5628" to="10498,564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424,6262" to="10525,631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445,5639" to="10498,564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733,6014" to="10868,606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0,485" path="m0,0l59,95l221,157l235,322l370,485e" stroked="t" o:allowincell="f" style="position:absolute;left:9565;top:5386;width:184;height:2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740,5629" to="9749,565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35,5688" to="9859,569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3,330" path="m56,330l61,170l0,81l73,0e" stroked="t" o:allowincell="f" style="position:absolute;left:9833;top:5523;width:36;height:1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740,5659" to="9835,569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4,102" path="m504,68l52,102l8,1l0,0e" stroked="t" o:allowincell="f" style="position:absolute;left:9498;top:5595;width:251;height: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1,417" path="m211,0l0,263l77,417e" stroked="t" o:allowincell="f" style="position:absolute;left:9459;top:5386;width:105;height:2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6,239" path="m406,41l145,0l100,215l0,239e" stroked="t" o:allowincell="f" style="position:absolute;left:9295;top:5575;width:202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1,547" path="m0,547l158,320l111,163l189,80l461,0e" stroked="t" o:allowincell="f" style="position:absolute;left:9510;top:5659;width:229;height:2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4,777" path="m104,0l0,394l9,777e" stroked="t" o:allowincell="f" style="position:absolute;left:9784;top:5697;width:51;height:3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6,151" path="m736,151l440,0l159,13l0,67e" stroked="t" o:allowincell="f" style="position:absolute;left:8927;top:5619;width:367;height: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9,228" path="m0,228l79,101l64,0e" stroked="t" o:allowincell="f" style="position:absolute;left:8895;top:5652;width:38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845,5594" to="8925,565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2,471" path="m108,0l112,110l0,236l67,309l30,471e" stroked="t" o:allowincell="f" style="position:absolute;left:8831;top:5358;width:55;height:2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1,322" path="m0,322l131,253l95,0l251,50e" stroked="t" o:allowincell="f" style="position:absolute;left:8769;top:5741;width:125;height:1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8,308" path="m608,301l274,308l129,218l102,51l0,0e" stroked="t" o:allowincell="f" style="position:absolute;left:8895;top:5766;width:303;height:1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21,64" path="m0,0l282,64l621,32e" stroked="t" o:allowincell="f" style="position:absolute;left:9199;top:5916;width:310;height: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2,445" path="m192,0l109,148l123,263l0,445e" stroked="t" o:allowincell="f" style="position:absolute;left:9199;top:5694;width:95;height:2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932,6614" to="9064,663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5,405" path="m0,0l166,186l336,231l465,405e" stroked="t" o:allowincell="f" style="position:absolute;left:8700;top:6436;width:231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5,761" path="m28,761l185,522l117,428l141,197l0,0e" stroked="t" o:allowincell="f" style="position:absolute;left:9050;top:6234;width:92;height:3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3,264" path="m573,264l477,72l393,0l0,49e" stroked="t" o:allowincell="f" style="position:absolute;left:9127;top:6624;width:285;height:1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02,73" path="m0,65l507,0l725,73l1002,66e" stroked="t" o:allowincell="f" style="position:absolute;left:9050;top:6202;width:501;height: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065,6615" to="9126,664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789,6086" to="9833,611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8,102" path="m328,0l104,102l0,65e" stroked="t" o:allowincell="f" style="position:absolute;left:9624;top:6086;width:164;height: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4,574" path="m384,574l213,559l157,457l58,397l0,174l149,0e" stroked="t" o:allowincell="f" style="position:absolute;left:9759;top:6118;width:192;height:2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552,6182" to="9581,623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552,6117" to="9623,623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99,867" path="m123,0l0,263l199,469l122,867e" stroked="t" o:allowincell="f" style="position:absolute;left:9490;top:6235;width:99;height:4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582,6118" to="9623,618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3,499" path="m223,499l119,457l0,267l79,0e" stroked="t" o:allowincell="f" style="position:absolute;left:9470;top:5933;width:111;height:2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6,176" path="m276,0l113,45l0,176e" stroked="t" o:allowincell="f" style="position:absolute;left:9413;top:6669;width:137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0,119" path="m420,85l308,119l110,0l0,4e" stroked="t" o:allowincell="f" style="position:absolute;left:9716;top:6616;width:209;height: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9,439" path="m43,0l129,204l0,439e" stroked="t" o:allowincell="f" style="position:absolute;left:9694;top:6618;width:64;height:2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551,6617" to="9715,666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818,6004" to="9049,623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5,537" path="m430,0l435,115l352,262l66,272l152,512l0,537e" stroked="t" o:allowincell="f" style="position:absolute;left:8603;top:6005;width:216;height:2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5,694" path="m0,0l103,136l93,310l175,455l36,694e" stroked="t" o:allowincell="f" style="position:absolute;left:9694;top:6838;width:87;height:3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7,365" path="m287,339l181,365l87,306l149,165l0,0e" stroked="t" o:allowincell="f" style="position:absolute;left:9551;top:6669;width:142;height:1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3,610" path="m0,0l103,272l72,610e" stroked="t" o:allowincell="f" style="position:absolute;left:9413;top:6756;width:51;height:30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8,332" path="m378,0l170,282l0,332e" stroked="t" o:allowincell="f" style="position:absolute;left:9322;top:7125;width:188;height:1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3,562" path="m100,562l0,329l103,204l16,0e" stroked="t" o:allowincell="f" style="position:absolute;left:9503;top:7125;width:50;height:2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7,140" path="m0,2l1,0l73,140l277,120e" stroked="t" o:allowincell="f" style="position:absolute;left:9712;top:7354;width:137;height: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52,236" path="m0,225l105,236l552,0e" stroked="t" o:allowincell="f" style="position:absolute;left:9713;top:7072;width:274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9,339" path="m49,0l0,248l48,339e" stroked="t" o:allowincell="f" style="position:absolute;left:9688;top:7185;width:24;height:1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449,7061" to="9510,712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4,367" path="m464,367l160,235l141,68l0,0e" stroked="t" o:allowincell="f" style="position:absolute;left:9217;top:6878;width:231;height:1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2,379" path="m522,0l319,185l204,198l109,338l0,379e" stroked="t" o:allowincell="f" style="position:absolute;left:8956;top:6878;width:260;height:1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0,42" path="m290,4l95,0l0,42e" stroked="t" o:allowincell="f" style="position:absolute;left:8778;top:7046;width:144;height: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8,820" path="m128,0l71,227l94,341l0,491l24,665l109,820e" stroked="t" o:allowincell="f" style="position:absolute;left:8868;top:6638;width:63;height:4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2,576" path="m0,0l177,307l352,461l341,576e" stroked="t" o:allowincell="f" style="position:absolute;left:8956;top:7068;width:175;height:2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1,137" path="m391,7l280,0l117,41l0,137e" stroked="t" o:allowincell="f" style="position:absolute;left:9127;top:7287;width:194;height: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923,7048" to="8955,706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7,651" path="m95,651l0,505l170,352l219,81l417,0e" stroked="t" o:allowincell="f" style="position:absolute;left:9216;top:7549;width:207;height:3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3,504" path="m0,0l101,49l201,181l356,243l383,353l313,504e" stroked="t" o:allowincell="f" style="position:absolute;left:8721;top:7478;width:191;height:2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873,7961" to="8901,801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13,356" path="m0,0l301,131l398,268l713,356e" stroked="t" o:allowincell="f" style="position:absolute;left:8877;top:7730;width:356;height:1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2,381" path="m172,381l51,211l0,0e" stroked="t" o:allowincell="f" style="position:absolute;left:8816;top:7772;width:85;height:1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234,7874" to="9262,790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4,217" path="m124,0l118,139l0,217e" stroked="t" o:allowincell="f" style="position:absolute;left:9172;top:7908;width:61;height:1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902,7962" to="9171,801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815,7730" to="8875,777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6,281" path="m0,0l76,74l136,281l50,271e" stroked="t" o:allowincell="f" style="position:absolute;left:9553;top:7405;width:67;height:1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8693;top:5522;width:2176;height:5355">
                  <v:shape id="shape_0" coordsize="198,359" path="m126,359l0,170l86,17l198,0e" stroked="t" o:allowincell="f" style="position:absolute;left:9479;top:7541;width:98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8,132" path="m308,115l134,0l30,31l0,132e" stroked="t" o:allowincell="f" style="position:absolute;left:9424;top:7483;width:153;height: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5,248" path="m315,248l114,33l0,0e" stroked="t" o:allowincell="f" style="position:absolute;left:9542;top:7721;width:157;height:1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1,418" path="m311,0l252,212l42,310l0,418e" stroked="t" o:allowincell="f" style="position:absolute;left:9387;top:7721;width:154;height:2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662,7844" to="9699,792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638,7927" to="9660,797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24,727" path="m624,0l366,114l197,271l83,288l70,567l0,727e" stroked="t" o:allowincell="f" style="position:absolute;left:9813;top:7562;width:311;height:3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7,161" path="m227,161l159,11l0,0e" stroked="t" o:allowincell="f" style="position:absolute;left:9700;top:7844;width:112;height: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615,7926" to="9661,802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9,469" path="m5,469l109,257l73,85l0,0e" stroked="t" o:allowincell="f" style="position:absolute;left:9615;top:8030;width:54;height:2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387,7929" to="9638,797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615,7975" to="9638,802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68,413" path="m0,413l94,341l266,352l375,213l403,41l568,0e" stroked="t" o:allowincell="f" style="position:absolute;left:9850;top:7207;width:283;height:2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322,7289" to="9423,754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263,7875" to="9386,792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552,7354" to="9710,740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69,255" path="m569,255l387,99l0,0e" stroked="t" o:allowincell="f" style="position:absolute;left:10585;top:6711;width:283;height:1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,164" path="m1,0l0,1l16,164e" stroked="t" o:allowincell="f" style="position:absolute;left:10542;top:6792;width:8;height: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,4" path="m28,4l27,4l0,0e" stroked="t" o:allowincell="f" style="position:absolute;left:10478;top:6983;width:13;height: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9,479" path="m38,6l0,0l5,8l149,252l147,260l86,479e" stroked="t" o:allowincell="f" style="position:absolute;left:10490;top:6981;width:73;height:2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0,256" path="m0,0l12,3l23,4l170,256e" stroked="t" o:allowincell="f" style="position:absolute;left:10478;top:6983;width:84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6,209" path="m366,209l81,156l0,0e" stroked="t" o:allowincell="f" style="position:absolute;left:10532;top:7220;width:183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7,196" path="m307,0l174,196l97,129l0,158e" stroked="t" o:allowincell="f" style="position:absolute;left:10716;top:7246;width:152;height: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21,483" path="m721,483l618,369l571,149l0,0e" stroked="t" o:allowincell="f" style="position:absolute;left:10509;top:6983;width:359;height:2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3,295" path="m0,295l252,219l263,0e" stroked="t" o:allowincell="f" style="position:absolute;left:9988;top:6925;width:131;height:1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5,469" path="m335,469l0,365l157,0e" stroked="t" o:allowincell="f" style="position:absolute;left:9952;top:6690;width:167;height:2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988,7071" to="10133,720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70,663" path="m27,663l92,454l95,445l3,330l0,327l91,126l94,119l202,156l312,282l486,155l670,0e" stroked="t" o:allowincell="f" style="position:absolute;left:10197;top:7220;width:334;height:3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2,124" path="m3,0l0,5l92,124e" stroked="t" o:allowincell="f" style="position:absolute;left:10197;top:7385;width:46;height: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7,152" path="m0,0l102,3l217,152e" stroked="t" o:allowincell="f" style="position:absolute;left:10134;top:7207;width:108;height: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66,363" path="m766,363l580,67l294,116l98,0l0,6e" stroked="t" o:allowincell="f" style="position:absolute;left:10211;top:7549;width:382;height:1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5,507" path="m170,0l0,11l14,19l291,201l421,505l455,507e" stroked="t" o:allowincell="f" style="position:absolute;left:10126;top:7551;width:227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25,7561" to="10132,756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49,296" path="m0,0l115,133l320,250l549,296e" stroked="t" o:allowincell="f" style="position:absolute;left:9850;top:7413;width:274;height:1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1,299" path="m0,76l272,0l443,136l501,299e" stroked="t" o:allowincell="f" style="position:absolute;left:9813;top:7887;width:250;height:1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1,114" path="m451,114l360,48l132,0l0,94e" stroked="t" o:allowincell="f" style="position:absolute;left:10354;top:7758;width:224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1,435" path="m0,0l34,1l211,219l221,435e" stroked="t" o:allowincell="f" style="position:absolute;left:10336;top:7809;width:110;height:2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3,1231" path="m403,1231l289,1038l296,950l299,920l160,601l13,563l0,558l222,443l224,442l213,216l36,0e" stroked="t" o:allowincell="f" style="position:absolute;left:10335;top:7805;width:201;height:6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5,455" path="m0,455l405,61l545,0e" stroked="t" o:allowincell="f" style="position:absolute;left:10064;top:7809;width:271;height:2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2,495" path="m0,0l292,191l422,495e" stroked="t" o:allowincell="f" style="position:absolute;left:10125;top:7562;width:210;height:2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11,7585" to="10867,762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4,107" path="m0,107l46,0l114,4e" stroked="t" o:allowincell="f" style="position:absolute;left:10812;top:7532;width:56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4,428" path="m136,0l0,192l9,353l154,427l151,428e" stroked="t" o:allowincell="f" style="position:absolute;left:10648;top:7324;width:75;height:2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8,383" path="m258,0l23,162l0,383e" stroked="t" o:allowincell="f" style="position:absolute;left:10594;top:7539;width:128;height:1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9,1240" path="m0,0l55,161l163,208l214,374l309,446l349,553l234,888l208,1240e" stroked="t" o:allowincell="f" style="position:absolute;left:10579;top:7815;width:174;height:6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78,7772" to="10608,781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7,139" path="m0,10l285,0l517,139e" stroked="t" o:allowincell="f" style="position:absolute;left:10610;top:7768;width:258;height: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722,7538" to="10810,758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594,7730" to="10609,777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120,6925" to="10477,698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127,6649" to="9216,687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70,5522" to="10125,556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9,381" path="m0,11l22,0l181,41l319,361l318,381e" stroked="t" o:allowincell="f" style="position:absolute;left:10324;top:8090;width:159;height:1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0,195" path="m1,0l0,10l110,195e" stroked="t" o:allowincell="f" style="position:absolute;left:10479;top:8324;width:54;height: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9,730" path="m0,730l1,681l123,646l137,642l138,642l146,249l146,238l278,45l444,2l449,0e" stroked="t" o:allowincell="f" style="position:absolute;left:10312;top:8421;width:224;height:3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37,8421" to="10682,843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7,639" path="m68,0l137,455l0,639e" stroked="t" o:allowincell="f" style="position:absolute;left:10707;top:8501;width:67;height:3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6,111" path="m256,111l177,110l108,23l0,0e" stroked="t" o:allowincell="f" style="position:absolute;left:10741;top:8501;width:127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683,8435" to="10740,850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24,8086" to="10341,809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57,148" path="m0,68l274,148l557,0e" stroked="t" o:allowincell="f" style="position:absolute;left:10046;top:8095;width:277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3,688" path="m83,688l80,454l0,235l16,0e" stroked="t" o:allowincell="f" style="position:absolute;left:10038;top:8129;width:40;height:3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56,324" path="m856,0l644,110l480,101l330,279l105,324l0,271e" stroked="t" o:allowincell="f" style="position:absolute;left:9618;top:8129;width:427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2,406" path="m126,406l255,219l262,106l220,0l0,34e" stroked="t" o:allowincell="f" style="position:absolute;left:9994;top:8582;width:131;height:2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0,253" path="m0,253l39,100l170,0e" stroked="t" o:allowincell="f" style="position:absolute;left:9994;top:8473;width:84;height:1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1,144" path="m611,144l514,92l406,126l279,13l0,0e" stroked="t" o:allowincell="f" style="position:absolute;left:10079;top:8473;width:305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384,8545" to="10384,854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33,136" path="m633,38l552,0l231,136l0,122e" stroked="t" o:allowincell="f" style="position:absolute;left:10058;top:8724;width:315;height: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381,8545" to="10384,874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,44" path="m3,0l1,18l0,44e" stroked="t" o:allowincell="f" style="position:absolute;left:10311;top:8786;width:0;height: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311,8794" to="10311,880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4,530" path="m424,473l276,530l148,446l6,243l0,235l208,140l253,3l253,0e" stroked="t" o:allowincell="f" style="position:absolute;left:10185;top:8806;width:210;height:2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83,8928" to="10185,892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184,8929" to="10258,903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29,507" path="m0,0l128,84l275,27l583,152l629,190l440,507e" stroked="t" o:allowincell="f" style="position:absolute;left:10259;top:9034;width:313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396,8817" to="10423,904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310,8805" to="10422,881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0,200" path="m34,200l0,69l130,0e" stroked="t" o:allowincell="f" style="position:absolute;left:9992;top:8786;width:65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6,103" path="m0,0l243,103l416,53e" stroked="t" o:allowincell="f" style="position:absolute;left:9802;top:8859;width:206;height: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4,245" path="m9,0l0,109l212,140l334,245e" stroked="t" o:allowincell="f" style="position:absolute;left:10098;top:9221;width:166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7,672" path="m341,672l0,530l69,443l96,278l42,139l296,2l297,0l464,28l467,28e" stroked="t" o:allowincell="f" style="position:absolute;left:10246;top:9274;width:233;height:3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8,139" path="m258,2l254,0l0,139e" stroked="t" o:allowincell="f" style="position:absolute;left:10265;top:9274;width:128;height: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6,393" path="m42,0l96,139l68,304l0,393e" stroked="t" o:allowincell="f" style="position:absolute;left:10244;top:9343;width:48;height:1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03,9034" to="10258,922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009,8885" to="10183,892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34,605" path="m46,605l0,567l177,287l143,12l314,0l615,147l634,170e" stroked="t" o:allowincell="f" style="position:absolute;left:10552;top:8827;width:316;height:3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4,175" path="m324,175l300,147l0,0e" stroked="t" o:allowincell="f" style="position:absolute;left:10707;top:8821;width:161;height: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3,557" path="m451,0l483,276l307,557l0,432e" stroked="t" o:allowincell="f" style="position:absolute;left:10396;top:8826;width:241;height:2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621,8821" to="10705,882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5,75" path="m395,75l130,0l0,56e" stroked="t" o:allowincell="f" style="position:absolute;left:10424;top:8789;width:197;height: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480,9128" to="10574,928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17,583" path="m0,0l31,221l217,421l177,583e" stroked="t" o:allowincell="f" style="position:absolute;left:10480;top:9288;width:108;height:2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2,587" path="m15,587l0,258l129,6l172,0e" stroked="t" o:allowincell="f" style="position:absolute;left:10783;top:9261;width:85;height:2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8,145" path="m588,85l493,145l0,0e" stroked="t" o:allowincell="f" style="position:absolute;left:10575;top:9129;width:293;height: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609,8264" to="9617,828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15,238" path="m0,0l216,74l382,33l493,64l715,238e" stroked="t" o:allowincell="f" style="position:absolute;left:9252;top:8171;width:356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9,419" path="m0,0l5,109l129,215l103,318l28,419e" stroked="t" o:allowincell="f" style="position:absolute;left:9609;top:8290;width:64;height:2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0,370" path="m470,0l264,64l200,274l0,370e" stroked="t" o:allowincell="f" style="position:absolute;left:9389;top:8499;width:234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7,204" path="m237,204l205,53l0,0e" stroked="t" o:allowincell="f" style="position:absolute;left:9624;top:8499;width:117;height:1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2,497" path="m0,497l211,399l239,227l472,0e" stroked="t" o:allowincell="f" style="position:absolute;left:9506;top:8601;width:235;height:2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5,328" path="m26,328l0,170l95,0e" stroked="t" o:allowincell="f" style="position:absolute;left:9205;top:8171;width:46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89,719" path="m0,0l252,389l282,675l383,719l518,609l689,636e" stroked="t" o:allowincell="f" style="position:absolute;left:8873;top:8017;width:344;height:3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9,390" path="m459,390l212,70l116,0l0,28e" stroked="t" o:allowincell="f" style="position:absolute;left:9159;top:8489;width:229;height:1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159,8462" to="9166,850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9,745" path="m419,0l62,386l77,671l0,745e" stroked="t" o:allowincell="f" style="position:absolute;left:8949;top:8504;width:209;height:3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166,8335" to="9216,846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81,211" path="m881,211l165,0l55,35l0,137e" stroked="t" o:allowincell="f" style="position:absolute;left:8727;top:8357;width:439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2,220" path="m0,57l217,0l305,65l375,216l582,220e" stroked="t" o:allowincell="f" style="position:absolute;left:9128;top:9032;width:290;height:1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7,368" path="m0,0l44,100l256,174l357,368e" stroked="t" o:allowincell="f" style="position:absolute;left:8949;top:8876;width:178;height:1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839,8876" to="8948,888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811,8885" to="8838,902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5,339" path="m0,0l265,125l335,339e" stroked="t" o:allowincell="f" style="position:absolute;left:8811;top:9030;width:167;height:1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00,409" path="m800,345l645,409l128,121l0,0e" stroked="t" o:allowincell="f" style="position:absolute;left:8823;top:9346;width:399;height:2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823,9198" to="8978,934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33,61" path="m533,0l437,61l221,0l0,61e" stroked="t" o:allowincell="f" style="position:absolute;left:9218;top:9292;width:265;height: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136,9276" to="9216,932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979,9199" to="9136,927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127,9059" to="9135,927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02,8753" to="9818,885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73,688" path="m386,688l473,542l347,428l317,255l219,197l0,202l185,0e" stroked="t" o:allowincell="f" style="position:absolute;left:9709;top:8859;width:236;height:3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5,331" path="m0,0l189,179l235,331e" stroked="t" o:allowincell="f" style="position:absolute;left:9389;top:8684;width:116;height:1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4,583" path="m0,583l34,305l174,0e" stroked="t" o:allowincell="f" style="position:absolute;left:9419;top:8850;width:86;height:2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1,136" path="m241,136l91,1l0,0e" stroked="t" o:allowincell="f" style="position:absolute;left:9484;top:9292;width:120;height: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9,278" path="m49,0l0,150l30,278e" stroked="t" o:allowincell="f" style="position:absolute;left:9469;top:9153;width:23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29,201" path="m729,201l552,69l324,78l105,0l0,44e" stroked="t" o:allowincell="f" style="position:absolute;left:9493;top:9131;width:364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419,9141" to="9492,915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1,432" path="m171,0l0,146l57,432e" stroked="t" o:allowincell="f" style="position:absolute;left:9772;top:9231;width:85;height:2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858,9203" to="9901,923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741,8600" to="9817,875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9,261" path="m0,0l111,28l229,153l185,261e" stroked="t" o:allowincell="f" style="position:absolute;left:9801;top:9447;width:114;height:1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5,293" path="m315,293l184,125l0,0e" stroked="t" o:allowincell="f" style="position:absolute;left:9605;top:9360;width:156;height:1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7,476" path="m79,476l0,417l94,271l94,98l157,0e" stroked="t" o:allowincell="f" style="position:absolute;left:9683;top:9507;width:78;height:2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1,333" path="m341,0l142,57l149,261l0,333e" stroked="t" o:allowincell="f" style="position:absolute;left:9723;top:9578;width:169;height:1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761,9447" to="9799,950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2,595" path="m4,595l0,377l190,273l252,0e" stroked="t" o:allowincell="f" style="position:absolute;left:9478;top:9360;width:126;height:2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5,291" path="m0,291l38,77l129,11l295,0e" stroked="t" o:allowincell="f" style="position:absolute;left:9333;top:9657;width:146;height:1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2,273" path="m0,0l92,200l176,273l392,265e" stroked="t" o:allowincell="f" style="position:absolute;left:9480;top:9657;width:196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0,508" path="m560,508l327,330l110,47l0,0e" stroked="t" o:allowincell="f" style="position:absolute;left:9333;top:9803;width:279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1,614" path="m0,614l48,341l95,179l116,61l121,24l125,24l398,0l641,105e" stroked="t" o:allowincell="f" style="position:absolute;left:9591;top:9886;width:320;height:3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3,104" path="m603,68l513,104l270,0l0,25e" stroked="t" o:allowincell="f" style="position:absolute;left:9654;top:9886;width:300;height: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653,9790" to="9675,989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677,9744" to="9722,978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613,9917" to="9648,1005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4,488" path="m27,0l74,109l28,218l62,388l0,488e" stroked="t" o:allowincell="f" style="position:absolute;left:9209;top:9518;width:37;height:2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6,178" path="m346,178l159,0l0,13e" stroked="t" o:allowincell="f" style="position:absolute;left:9020;top:9653;width:172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8,391" path="m0,0l88,317l11,391e" stroked="t" o:allowincell="f" style="position:absolute;left:9218;top:9322;width:43;height:1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7,108" path="m0,0l198,83l467,108e" stroked="t" o:allowincell="f" style="position:absolute;left:8786;top:9606;width:233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1,393" path="m151,0l0,302l64,393e" stroked="t" o:allowincell="f" style="position:absolute;left:8945;top:9660;width:74;height:1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7,601" path="m276,601l426,434l427,324l351,241l89,0l89,3l29,126l26,126l0,131e" stroked="t" o:allowincell="f" style="position:absolute;left:8883;top:9908;width:212;height:2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925,9907" to="8925,990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4,10" path="m74,0l57,2l0,10e" stroked="t" o:allowincell="f" style="position:absolute;left:8845;top:9973;width:37;height: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805,10093" to="8806,1009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4,230" path="m304,0l292,109l224,230l28,219l0,217e" stroked="t" o:allowincell="f" style="position:absolute;left:8693;top:9978;width:151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5,238" path="m0,238l68,118l80,10l135,0e" stroked="t" o:allowincell="f" style="position:absolute;left:8807;top:9974;width:66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896,9908" to="8925,997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926,9857" to="8975,990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3,337" path="m0,0l211,139l253,337e" stroked="t" o:allowincell="f" style="position:absolute;left:8719;top:9810;width:125;height:1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7,109" path="m0,0l103,109l247,82e" stroked="t" o:allowincell="f" style="position:absolute;left:9209;top:9762;width:123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3,321" path="m433,0l206,321l0,228e" stroked="t" o:allowincell="f" style="position:absolute;left:8976;top:9742;width:216;height:1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193,9742" to="9208,976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56,257" path="m0,0l517,38l519,195l654,257l656,257e" stroked="t" o:allowincell="f" style="position:absolute;left:8999;top:10290;width:327;height:1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8,230" path="m0,0l219,159l428,230e" stroked="t" o:allowincell="f" style="position:absolute;left:8807;top:10093;width:213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999,10208" to="9020,1028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2,476" path="m272,0l242,112l141,167l86,336l0,476e" stroked="t" o:allowincell="f" style="position:absolute;left:8863;top:10290;width:135;height:2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64,294" path="m664,294l473,163l243,144l0,0e" stroked="t" o:allowincell="f" style="position:absolute;left:8863;top:10528;width:331;height:1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8,403" path="m118,0l103,111l0,403e" stroked="t" o:allowincell="f" style="position:absolute;left:9136;top:10675;width:58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194,10658" to="9332,1067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6,441" path="m30,0l28,112l136,200l0,368l85,441e" stroked="t" o:allowincell="f" style="position:absolute;left:9312;top:10419;width:67;height:2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8,555" path="m738,4l561,0l302,233l76,226l0,385l22,555e" stroked="t" o:allowincell="f" style="position:absolute;left:9599;top:10300;width:367;height:2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1,67" path="m611,67l463,0l310,65l0,23e" stroked="t" o:allowincell="f" style="position:absolute;left:9591;top:10182;width:305;height: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8,458" path="m0,458l195,128l301,90l371,0l528,8e" stroked="t" o:allowincell="f" style="position:absolute;left:9327;top:10190;width:263;height:2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4,723" path="m574,0l526,272l368,264l299,353l195,392l0,723e" stroked="t" o:allowincell="f" style="position:absolute;left:9326;top:10057;width:286;height:3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10,172" path="m510,0l280,172l0,124e" stroked="t" o:allowincell="f" style="position:absolute;left:9355;top:10577;width:253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0,177" path="m0,0l159,177l406,22l570,8e" stroked="t" o:allowincell="f" style="position:absolute;left:9609;top:10577;width:285;height: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92,360" path="m692,132l521,0l330,117l230,254l66,270l0,360e" stroked="t" o:allowincell="f" style="position:absolute;left:9603;top:10626;width:346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334,10658" to="9517,1076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333,10639" to="9353,106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3,237" path="m203,0l202,0l105,199l0,237e" stroked="t" o:allowincell="f" style="position:absolute;left:10767;top:9749;width:101;height:1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789,9553" to="10867,958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4,79" path="m0,79l145,0l235,70l444,28e" stroked="t" o:allowincell="f" style="position:absolute;left:10568;top:9540;width:221;height: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8,461" path="m508,461l381,268l50,165l0,0e" stroked="t" o:allowincell="f" style="position:absolute;left:10513;top:9637;width:253;height:2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512,9579" to="10566,963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79,220" path="m579,220l256,212l0,0e" stroked="t" o:allowincell="f" style="position:absolute;left:10539;top:9984;width:288;height:1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0,749" path="m270,749l193,478l52,380l0,278l26,0e" stroked="t" o:allowincell="f" style="position:absolute;left:10404;top:9610;width:134;height:3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4,1079" path="m0,0l341,138l315,418l366,520l508,618l584,887l358,938l259,1079e" stroked="t" o:allowincell="f" style="position:absolute;left:10244;top:9540;width:291;height:5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0,454" path="m0,0l180,225l122,454e" stroked="t" o:allowincell="f" style="position:absolute;left:10767;top:9867;width:90;height:2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9,786" path="m0,786l209,113l175,0e" stroked="t" o:allowincell="f" style="position:absolute;left:10101;top:9547;width:104;height:3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189,9539" to="10243,954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4,267" path="m434,51l277,0l0,267e" stroked="t" o:allowincell="f" style="position:absolute;left:9971;top:9521;width:217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954,9920" to="9954,992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38,271" path="m738,271l702,133l379,39l90,0l88,0l0,38e" stroked="t" o:allowincell="f" style="position:absolute;left:9912;top:9920;width:367;height:1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8,531" path="m78,0l0,371l45,531e" stroked="t" o:allowincell="f" style="position:absolute;left:9933;top:9655;width:37;height:2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7,191" path="m0,191l99,49l327,0e" stroked="t" o:allowincell="f" style="position:absolute;left:10375;top:9984;width:163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7,324" path="m27,324l0,219l145,2l147,0e" stroked="t" o:allowincell="f" style="position:absolute;left:10207;top:10056;width:72;height:1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0,49" path="m0,0l187,48l190,49e" stroked="t" o:allowincell="f" style="position:absolute;left:10280;top:10056;width:94;height: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5,107" path="m365,0l323,107l0,55e" stroked="t" o:allowincell="f" style="position:absolute;left:10283;top:10363;width:182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5,346" path="m125,346l3,171l0,0e" stroked="t" o:allowincell="f" style="position:absolute;left:10221;top:10217;width:61;height:1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6,168" path="m0,168l97,125l264,126l506,0e" stroked="t" o:allowincell="f" style="position:absolute;left:9967;top:10217;width:253;height: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9,369" path="m37,369l0,280l289,107l258,0e" stroked="t" o:allowincell="f" style="position:absolute;left:9821;top:10692;width:143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2,370" path="m0,0l144,64l208,214l352,370e" stroked="t" o:allowincell="f" style="position:absolute;left:9967;top:10625;width:174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6510;top:2;width:4359;height:10875">
                  <v:line id="shape_0" from="9949,10625" to="9965,1069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4,299" path="m304,0l132,110l0,299e" stroked="t" o:allowincell="f" style="position:absolute;left:10142;top:10660;width:152;height:1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283,10391" to="10294,1065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1,456" path="m421,0l322,134l150,138l0,228l2,456e" stroked="t" o:allowincell="f" style="position:absolute;left:10659;top:10143;width:209;height:2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9,237" path="m0,0l78,76l191,89l281,237l419,210e" stroked="t" o:allowincell="f" style="position:absolute;left:10659;top:10372;width:209;height:1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623,10372" to="10657,1038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466,10362" to="10623,1038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4,566" path="m0,0l54,223l334,404l180,566e" stroked="t" o:allowincell="f" style="position:absolute;left:10375;top:10080;width:166;height:2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2,689" path="m0,689l178,606l159,333l312,166l274,0e" stroked="t" o:allowincell="f" style="position:absolute;left:10487;top:10390;width:155;height:3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9,262" path="m389,0l105,58l0,262e" stroked="t" o:allowincell="f" style="position:absolute;left:10674;top:10615;width:193;height:1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2,261" path="m0,0l2,2l102,261e" stroked="t" o:allowincell="f" style="position:absolute;left:10674;top:10746;width:50;height:1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867,10614" to="10867,1061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67,10614" to="10867,1061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28,10094" to="10868,1011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4,553" path="m30,0l124,443l0,553e" stroked="t" o:allowincell="f" style="position:absolute;left:9897;top:9939;width:60;height:2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417,9609" to="10512,963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95,10301" to="9966,1057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95,10581" to="9966,1062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97,10215" to="9966,1030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93,9578" to="9970,965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818,8599" to="9992,875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901,9203" to="10101,922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172,8016" to="9251,817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046,8037" to="10063,812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414,5299" to="10454,539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564,5311" to="9644,538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4,62" path="m124,0l110,26l0,62e" stroked="t" o:allowincell="f" style="position:absolute;left:8666;top:3;width:61;height: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656,3" to="8665,3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7,192" path="m0,131l89,192l417,0e" stroked="t" o:allowincell="f" style="position:absolute;left:8458;top:35;width:207;height: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7,376" path="m98,376l0,183l22,73l107,0e" stroked="t" o:allowincell="f" style="position:absolute;left:8404;top:100;width:53;height:1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3,38" path="m0,38l144,0l273,33e" stroked="t" o:allowincell="f" style="position:absolute;left:8321;top:84;width:136;height: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,198" path="m0,198l30,39l7,0e" stroked="t" o:allowincell="f" style="position:absolute;left:8321;top:3;width:14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8,101" path="m0,101l263,71l388,0e" stroked="t" o:allowincell="f" style="position:absolute;left:8127;top:103;width:193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0,170" path="m290,170l149,0l0,31e" stroked="t" o:allowincell="f" style="position:absolute;left:8453;top:273;width:144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1,105" path="m481,60l207,0l0,105e" stroked="t" o:allowincell="f" style="position:absolute;left:8353;top:516;width:239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37,537" to="8352,56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97,356" to="8335,53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0,192" path="m310,0l212,192l0,138e" stroked="t" o:allowincell="f" style="position:absolute;left:8298;top:288;width:154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5,518" path="m0,518l58,325l139,174l145,0e" stroked="t" o:allowincell="f" style="position:absolute;left:8521;top:546;width:71;height:2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92,357" to="8596,54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61,221" path="m0,166l457,221l678,0l761,218e" stroked="t" o:allowincell="f" style="position:absolute;left:7747;top:44;width:379;height:1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060,153" to="8126,29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27,73" to="7745,12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11,18" to="7727,7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11,2" to="7730,1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4,392" path="m434,392l172,292l50,177l0,78l81,0e" stroked="t" o:allowincell="f" style="position:absolute;left:7721;top:178;width:216;height:1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46,126" to="7760,17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28,73" to="7761,17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1,413" path="m261,413l69,358l0,205l24,0e" stroked="t" o:allowincell="f" style="position:absolute;left:7926;top:374;width:129;height:2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806,518" to="7851,59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77,383" path="m677,0l506,36l358,216l131,187l0,383e" stroked="t" o:allowincell="f" style="position:absolute;left:7467;top:599;width:338;height:1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2,288" path="m172,0l16,171l0,288e" stroked="t" o:allowincell="f" style="position:absolute;left:7852;top:374;width:85;height:1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51,265" path="m651,265l380,193l371,78l219,0l0,40e" stroked="t" o:allowincell="f" style="position:absolute;left:7527;top:385;width:324;height:1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7,107" path="m187,107l92,0l0,38e" stroked="t" o:allowincell="f" style="position:absolute;left:8056;top:561;width:93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938,299" to="8059,37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75,178" path="m475,116l218,178l0,0e" stroked="t" o:allowincell="f" style="position:absolute;left:8060;top:299;width:237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030,712" to="8067,77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5,291" path="m5,0l65,148l0,291e" stroked="t" o:allowincell="f" style="position:absolute;left:8147;top:615;width:32;height:1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5,290" path="m0,290l156,152l205,0e" stroked="t" o:allowincell="f" style="position:absolute;left:7966;top:776;width:101;height:1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068,760" to="8146,77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3,228" path="m0,0l9,228l373,90e" stroked="t" o:allowincell="f" style="position:absolute;left:8147;top:760;width:186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3,318" path="m63,318l93,207l0,0e" stroked="t" o:allowincell="f" style="position:absolute;left:7747;top:846;width:46;height:1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47,846" to="7758,85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956,921" to="7964,92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59,852" to="7956,92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59,690" to="7887,85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8,280" path="m68,280l4,178l0,0e" stroked="t" o:allowincell="f" style="position:absolute;left:7787;top:1045;width:33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1,309" path="m0,309l2,306l0,95l51,0e" stroked="t" o:allowincell="f" style="position:absolute;left:7795;top:1184;width:25;height:1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7,188" path="m427,188l310,98l0,0e" stroked="t" o:allowincell="f" style="position:absolute;left:7787;top:1045;width:212;height: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7,112" path="m0,0l91,54l247,16l367,112e" stroked="t" o:allowincell="f" style="position:absolute;left:8000;top:1138;width:182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183,1195" to="8187,130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170,1301" to="8187,133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00,309" path="m0,0l341,19l371,124l590,181l700,309e" stroked="t" o:allowincell="f" style="position:absolute;left:7821;top:1184;width:348;height:1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6,429" path="m0,0l83,82l86,429e" stroked="t" o:allowincell="f" style="position:absolute;left:7957;top:924;width:42;height:2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79,1005" to="7786,10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888,691" to="8029,71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16,266" path="m616,0l346,77l266,222l107,266l0,241e" stroked="t" o:allowincell="f" style="position:absolute;left:8521;top:685;width:307;height:1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4,213" path="m127,0l164,167l0,213e" stroked="t" o:allowincell="f" style="position:absolute;left:8434;top:815;width:81;height:1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34,789" to="8362,80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97,805" to="8519,81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9,162" path="m269,162l208,40l119,0l0,110e" stroked="t" o:allowincell="f" style="position:absolute;left:8363;top:735;width:134;height: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34,805" to="8433,92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6,402" path="m0,402l165,393l286,209l232,0e" stroked="t" o:allowincell="f" style="position:absolute;left:8183;top:994;width:143;height:20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1,492" path="m0,0l81,331l19,492e" stroked="t" o:allowincell="f" style="position:absolute;left:8411;top:1021;width:40;height:2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5,89" path="m0,89l137,0l465,23e" stroked="t" o:allowincell="f" style="position:absolute;left:8188;top:1256;width:231;height: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420,1267" to="8447,129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,9" path="m31,9l0,0l0,2e" stroked="t" o:allowincell="f" style="position:absolute;left:8411;top:1021;width:14;height: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8,438" path="m298,438l162,272l99,48l0,0e" stroked="t" o:allowincell="f" style="position:absolute;left:8602;top:1310;width:147;height:2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54,1262" to="8600,130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6,392" path="m0,392l136,144l60,0e" stroked="t" o:allowincell="f" style="position:absolute;left:8555;top:1068;width:67;height:1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29,1050" to="8583,106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48,1262" to="8554,129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26,1025" to="8584,106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26,1025" to="8529,105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99,993" to="8410,101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34,922" to="8546,100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529,1008" to="8545,105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806,599" to="7887,69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353,568" to="8362,78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030,579" to="8055,71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965,920" to="8297,99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149,538" to="8335,61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4,275" path="m0,273l167,275l232,207l254,0e" stroked="t" o:allowincell="f" style="position:absolute;left:7526;top:10;width:126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633,2" to="7652,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453,117" to="7490,15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437,152" to="7452,16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436,146" to="7524,16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4,227" path="m8,227l0,118l124,0e" stroked="t" o:allowincell="f" style="position:absolute;left:7487;top:3;width:61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437,116" to="7490,16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1,519" path="m71,519l0,201l70,0e" stroked="t" o:allowincell="f" style="position:absolute;left:7491;top:146;width:35;height:2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231,45" to="7309,11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228,119" to="7309,26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228,266" to="7233,33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231,3" to="7254,4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63,3" to="7230,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2,297" path="m0,0l23,23l122,297e" stroked="t" o:allowincell="f" style="position:absolute;left:7392;top:3;width:60;height:1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252,391" to="7260,51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5,147" path="m0,0l263,42l445,147e" stroked="t" o:allowincell="f" style="position:absolute;left:7253;top:392;width:222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3,182" path="m383,182l110,0l0,14e" stroked="t" o:allowincell="f" style="position:absolute;left:7273;top:538;width:191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8,97" path="m0,0l126,97l328,83e" stroked="t" o:allowincell="f" style="position:absolute;left:7097;top:478;width:164;height: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262,519" to="7272,54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465,465" to="7475,62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476,406" to="7526,46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309,118" to="7435,16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233,336" to="7251,39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,175" path="m37,0l51,28l0,175e" stroked="t" o:allowincell="f" style="position:absolute;left:7037;top:3;width:25;height: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6,295" path="m0,295l96,107l15,0e" stroked="t" o:allowincell="f" style="position:absolute;left:7029;top:91;width:48;height:1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4,187" path="m444,46l280,64l172,187l0,0e" stroked="t" o:allowincell="f" style="position:absolute;left:6815;top:68;width:221;height: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2,39" path="m0,7l1,0l242,39e" stroked="t" o:allowincell="f" style="position:absolute;left:7107;top:246;width:120;height: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4,456" path="m125,456l0,288l107,159l144,0e" stroked="t" o:allowincell="f" style="position:absolute;left:7035;top:249;width:71;height:2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29,239" to="7106,24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10,85" path="m210,85l96,0l0,45e" stroked="t" o:allowincell="f" style="position:absolute;left:6600;top:16;width:105;height: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3,356" path="m143,0l76,272l0,356e" stroked="t" o:allowincell="f" style="position:absolute;left:6744;top:68;width:70;height:1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7,193" path="m0,0l297,193l467,156e" stroked="t" o:allowincell="f" style="position:absolute;left:6510;top:168;width:233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44,246" to="6744,33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705,58" to="6813,6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706,2" to="6830,5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61,354" path="m0,51l91,114l206,0l361,38l336,208l184,354e" stroked="t" o:allowincell="f" style="position:absolute;left:6701;top:377;width:179;height:1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651,402" to="6700,44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7,369" path="m16,369l0,254l77,168l76,0e" stroked="t" o:allowincell="f" style="position:absolute;left:6612;top:444;width:38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9,138" path="m219,0l175,2l0,138e" stroked="t" o:allowincell="f" style="position:absolute;left:6621;top:559;width:108;height: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93,552" to="6850,55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730,551" to="6850,55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729,554" to="6791,55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908,498" to="7050,54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6,352" path="m66,352l24,216l0,0e" stroked="t" o:allowincell="f" style="position:absolute;left:6908;top:548;width:32;height:1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907,478" to="7095,54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51,478" to="7096,49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2,305" path="m172,305l3,162l0,0e" stroked="t" o:allowincell="f" style="position:absolute;left:7051;top:498;width:85;height:1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1,215" path="m0,188l106,215l215,98l571,0e" stroked="t" o:allowincell="f" style="position:absolute;left:6744;top:239;width:284;height:1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850,548" to="6906,55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700,332" to="6742,40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2,266" path="m92,266l0,98l9,0e" stroked="t" o:allowincell="f" style="position:absolute;left:7057;top:743;width:45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884,912" to="6891,96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884,877" to="7102,91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940,723" to="7060,74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664,980" to="6817,98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664,917" to="6670,97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671,858" to="6859,91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7,458" path="m287,458l209,311l0,263l101,0e" stroked="t" o:allowincell="f" style="position:absolute;left:6664;top:1203;width:142;height:2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7,201" path="m277,201l194,76l0,0e" stroked="t" o:allowincell="f" style="position:absolute;left:6714;top:1203;width:138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696,1193" to="6713,120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678,1119" to="6695,119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662,1059" to="6676,111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48,347" path="m0,347l28,235l182,63l456,142l548,0e" stroked="t" o:allowincell="f" style="position:absolute;left:6853;top:1130;width:273;height:1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65,1090" to="7126,112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16,272" path="m216,0l170,153l0,272e" stroked="t" o:allowincell="f" style="position:absolute;left:7059;top:1159;width:107;height:1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1,95" path="m411,79l263,0l115,88l0,95e" stroked="t" o:allowincell="f" style="position:absolute;left:6853;top:1256;width:205;height: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1,327" path="m228,0l261,114l103,186l0,327e" stroked="t" o:allowincell="f" style="position:absolute;left:7065;top:926;width:130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8,239" path="m348,239l200,192l0,0e" stroked="t" o:allowincell="f" style="position:absolute;left:6892;top:970;width:172;height:1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859,724" to="6939,8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663,987" to="6817,105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818,970" to="6891,98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860,858" to="6883,91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61,123" path="m561,121l402,123l218,0l0,11e" stroked="t" o:allowincell="f" style="position:absolute;left:7467;top:786;width:279;height: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8,113" path="m618,113l63,72l0,0e" stroked="t" o:allowincell="f" style="position:absolute;left:7470;top:949;width:308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436,805" to="7469,94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435,791" to="7465,80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5,355" path="m0,355l75,105l59,0e" stroked="t" o:allowincell="f" style="position:absolute;left:7436;top:629;width:36;height:1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7,70" path="m437,70l99,0l0,39e" stroked="t" o:allowincell="f" style="position:absolute;left:7180;top:907;width:217;height: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66,1159" to="7274,121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9,519" path="m9,0l49,171l0,519e" stroked="t" o:allowincell="f" style="position:absolute;left:7393;top:942;width:24;height:2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0,294" path="m390,294l19,169l0,0e" stroked="t" o:allowincell="f" style="position:absolute;left:7276;top:1211;width:194;height:1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276,1201" to="7392,121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43,313" path="m0,0l243,114l155,313e" stroked="t" o:allowincell="f" style="position:absolute;left:7393;top:1201;width:121;height:1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398,941" to="7469,94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27,1130" to="7166,115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03,877" to="7179,92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61,650" to="7135,74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37,544" to="7272,64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96,336" to="7232,47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7,54" path="m0,0l87,54l347,20e" stroked="t" o:allowincell="f" style="position:absolute;left:7471;top:1358;width:173;height: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637,1368" to="7644,155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4,412" path="m304,0l148,12l50,149l0,412e" stroked="t" o:allowincell="f" style="position:absolute;left:7484;top:1559;width:152;height:2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484,1765" to="7547,181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8,328" path="m68,328l0,113l13,0e" stroked="t" o:allowincell="f" style="position:absolute;left:7542;top:1811;width:33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0,101" path="m0,94l172,101l309,0l520,42e" stroked="t" o:allowincell="f" style="position:absolute;left:7548;top:1764;width:259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59,539" path="m659,0l334,137l0,539e" stroked="t" o:allowincell="f" style="position:absolute;left:7155;top:1765;width:328;height:2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9,314" path="m0,314l95,196l279,0e" stroked="t" o:allowincell="f" style="position:absolute;left:6837;top:1460;width:138;height:1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5,328" path="m165,0l77,137l0,328e" stroked="t" o:allowincell="f" style="position:absolute;left:6976;top:1295;width:82;height:1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5409;top:3;width:3566;height:3007">
                  <v:line id="shape_0" from="6714,1432" to="6806,152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4,72" path="m0,0l140,72l284,8e" stroked="t" o:allowincell="f" style="position:absolute;left:6572;top:1524;width:141;height: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6,178" path="m0,0l49,97l246,178e" stroked="t" o:allowincell="f" style="position:absolute;left:6714;top:1528;width:122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7,82" path="m337,82l96,0l0,27e" stroked="t" o:allowincell="f" style="position:absolute;left:6807;top:1418;width:168;height: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3,906" path="m50,0l98,104l0,437l46,530l260,620l273,906e" stroked="t" o:allowincell="f" style="position:absolute;left:6653;top:1810;width:135;height:4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678,1734" to="6763,180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5,604" path="m375,604l163,355l0,0e" stroked="t" o:allowincell="f" style="position:absolute;left:6764;top:1734;width:186;height:30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64,1616" to="6836,173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9,333" path="m0,0l5,20l99,333e" stroked="t" o:allowincell="f" style="position:absolute;left:6976;top:2119;width:48;height:1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,191" path="m53,191l2,12l0,0e" stroked="t" o:allowincell="f" style="position:absolute;left:6976;top:2119;width:25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950,2035" to="6974,211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7,109" path="m0,96l235,109l311,22l427,0e" stroked="t" o:allowincell="f" style="position:absolute;left:6789;top:2215;width:212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3,110" path="m473,46l183,110l0,0e" stroked="t" o:allowincell="f" style="position:absolute;left:6789;top:2262;width:235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02,2215" to="7024,228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653,2262" to="6788,233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2,226" path="m0,0l93,18l182,226e" stroked="t" o:allowincell="f" style="position:absolute;left:6562;top:2227;width:90;height:1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3,378" path="m243,378l152,171l0,0e" stroked="t" o:allowincell="f" style="position:absolute;left:6610;top:2545;width:120;height:1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6,410" path="m86,0l116,160l0,410e" stroked="t" o:allowincell="f" style="position:absolute;left:6610;top:2340;width:57;height:20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3,282" path="m0,0l164,42l275,17l283,185l343,282e" stroked="t" o:allowincell="f" style="position:absolute;left:7065;top:2599;width:171;height:1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0,392" path="m150,0l0,286l32,392e" stroked="t" o:allowincell="f" style="position:absolute;left:7049;top:2404;width:74;height:1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3,467" path="m313,0l50,167l0,383l76,467e" stroked="t" o:allowincell="f" style="position:absolute;left:6909;top:2599;width:155;height:2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25,2285" to="7123,240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9,102" path="m0,78l190,102l289,0e" stroked="t" o:allowincell="f" style="position:absolute;left:7398;top:2110;width:143;height: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542,2110" to="7625,211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8,739" path="m213,0l238,109l132,155l82,259l126,424l34,571l0,739e" stroked="t" o:allowincell="f" style="position:absolute;left:7519;top:2111;width:118;height:3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5,229" path="m0,0l280,165l432,129l485,229e" stroked="t" o:allowincell="f" style="position:absolute;left:7155;top:2035;width:242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4,497" path="m0,497l205,240l304,0e" stroked="t" o:allowincell="f" style="position:absolute;left:7245;top:2149;width:152;height:2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1,585" path="m0,585l131,481l45,111l67,0e" stroked="t" o:allowincell="f" style="position:absolute;left:7237;top:2448;width:64;height:2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98,119" path="m498,66l331,57l176,119l0,0e" stroked="t" o:allowincell="f" style="position:absolute;left:7270;top:2448;width:248;height: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244,2398" to="7268,244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8,245" path="m0,0l173,155l518,245e" stroked="t" o:allowincell="f" style="position:absolute;left:7519;top:2481;width:258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24,2398" to="7244,240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542,1974" to="7575,210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07,87" path="m407,85l305,40l202,84l64,0l0,87e" stroked="t" o:allowincell="f" style="position:absolute;left:6951;top:1992;width:203;height: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7,155" path="m0,155l201,27l477,0e" stroked="t" o:allowincell="f" style="position:absolute;left:8512;top:1529;width:237;height: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2,268" path="m0,268l17,132l172,0e" stroked="t" o:allowincell="f" style="position:absolute;left:8515;top:1310;width:86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492,1525" to="8511,160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91,1444" to="8513,152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33,385" path="m0,385l41,275l189,177l320,0l533,100e" stroked="t" o:allowincell="f" style="position:absolute;left:8227;top:1702;width:265;height:1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3,651" path="m183,651l134,439l164,39l0,0e" stroked="t" o:allowincell="f" style="position:absolute;left:8280;top:1875;width:91;height:3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9,212" path="m99,212l0,197l16,0e" stroked="t" o:allowincell="f" style="position:absolute;left:8485;top:1751;width:48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0,261" path="m0,115l120,0l226,38l390,261e" stroked="t" o:allowincell="f" style="position:absolute;left:8579;top:1814;width:194;height:1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34,1857" to="8578,187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,543" path="m27,0l0,108l12,543e" stroked="t" o:allowincell="f" style="position:absolute;left:8566;top:1872;width:12;height:2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492,1525" to="8531,171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93,1713" to="8531,174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512,1606" to="8531,171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8,514" path="m0,0l105,123l108,239l17,514e" stroked="t" o:allowincell="f" style="position:absolute;left:8149;top:1511;width:52;height:2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145,1426" to="8148,151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5,108" path="m505,90l372,0l257,10l113,105l0,108e" stroked="t" o:allowincell="f" style="position:absolute;left:7892;top:1382;width:252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932,1541" to="7963,158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3,208" path="m133,208l26,100l0,0e" stroked="t" o:allowincell="f" style="position:absolute;left:7964;top:1589;width:65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902,1541" to="7931,154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5,429" path="m0,429l114,314l170,161l175,0e" stroked="t" o:allowincell="f" style="position:absolute;left:7815;top:1543;width:86;height:2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6,193" path="m196,193l0,101l2,0e" stroked="t" o:allowincell="f" style="position:absolute;left:7794;top:1339;width:97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892,1435" to="7931,154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0,324" path="m320,324l150,305l0,0e" stroked="t" o:allowincell="f" style="position:absolute;left:7742;top:1382;width:159;height:1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5,258" path="m145,0l0,85l9,258e" stroked="t" o:allowincell="f" style="position:absolute;left:7958;top:1693;width:71;height:1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8,99" path="m0,25l110,0l308,99e" stroked="t" o:allowincell="f" style="position:absolute;left:7808;top:1772;width:154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6,398" path="m0,0l160,148l246,363l356,398e" stroked="t" o:allowincell="f" style="position:absolute;left:7637;top:1559;width:177;height:1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808,1757" to="7814,178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878,1984" to="7912,198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59,332" path="m159,0l0,143l11,247l61,332e" stroked="t" o:allowincell="f" style="position:absolute;left:7883;top:1822;width:79;height:1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6,20" path="m606,20l454,4l0,0e" stroked="t" o:allowincell="f" style="position:absolute;left:7576;top:1975;width:302;height: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157,1768" to="8186,191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187,1913" to="8187,193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49,119" path="m549,11l390,0l269,104l0,119e" stroked="t" o:allowincell="f" style="position:absolute;left:7914;top:1929;width:273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187,1894" to="8226,191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029,1692" to="8155,176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963,1511" to="8147,158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,604" path="m0,0l41,222l12,445l4,604e" stroked="t" o:allowincell="f" style="position:absolute;left:8188;top:1934;width:19;height:3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5,156" path="m0,92l80,156l175,0e" stroked="t" o:allowincell="f" style="position:absolute;left:8102;top:2236;width:87;height: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4,168" path="m0,71l107,168l364,0e" stroked="t" o:allowincell="f" style="position:absolute;left:8190;top:2200;width:181;height: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1,349" path="m0,349l28,247l51,93l1,0e" stroked="t" o:allowincell="f" style="position:absolute;left:7878;top:1985;width:25;height:1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8,383" path="m228,383l163,200l0,201l1,0e" stroked="t" o:allowincell="f" style="position:absolute;left:7779;top:2181;width:113;height:1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79,2159" to="7877,217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9,349" path="m119,0l112,110l31,186l0,349e" stroked="t" o:allowincell="f" style="position:absolute;left:7833;top:2373;width:59;height:1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77,2548" to="7831,260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5,813" path="m94,0l34,121l0,289l30,564l125,703l92,813e" stroked="t" o:allowincell="f" style="position:absolute;left:7731;top:2603;width:61;height:4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5,692" path="m0,692l216,291l235,0e" stroked="t" o:allowincell="f" style="position:absolute;left:8099;top:2402;width:117;height:3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079,2384" to="8215,240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5,74" path="m375,74l222,0l0,49e" stroked="t" o:allowincell="f" style="position:absolute;left:7893;top:2349;width:186;height: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878,2160" to="8101,228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080,2281" to="8101,238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82,111" path="m382,111l214,0l0,41e" stroked="t" o:allowincell="f" style="position:absolute;left:8572;top:2123;width:190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52,2222" to="8452,233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3,192" path="m273,0l177,48l143,192l0,140e" stroked="t" o:allowincell="f" style="position:absolute;left:8217;top:2332;width:135;height: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453,2221" to="8521,222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372,2200" to="8453,222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2,317" path="m5,103l0,277l84,317l194,120l392,0e" stroked="t" o:allowincell="f" style="position:absolute;left:8350;top:2280;width:196;height:15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7,443" path="m677,40l569,0l473,64l447,232l332,360l0,443e" stroked="t" o:allowincell="f" style="position:absolute;left:8147;top:2561;width:337;height:2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47,459" path="m847,459l384,143l271,116l209,22l0,0e" stroked="t" o:allowincell="f" style="position:absolute;left:8551;top:2422;width:423;height:2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23,2228" to="8546,227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22,355" path="m522,355l376,309l279,246l224,34l0,0e" stroked="t" o:allowincell="f" style="position:absolute;left:8485;top:2582;width:260;height:1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47,2280" to="8550,242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85,2422" to="8550,258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522,2143" to="8570,222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187,1875" to="8279,191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26,1875" to="8278,189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626,2111" to="7778,218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645,1368" to="7741,138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42,1338" to="7794,138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48,1292" to="8514,144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144,1339" to="8168,142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653,10" to="7710,1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2,176" path="m252,69l113,167l0,176l56,0e" stroked="t" o:allowincell="f" style="position:absolute;left:6475;top:3;width:124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1,260" path="m0,260l178,113l181,0e" stroked="t" o:allowincell="f" style="position:absolute;left:6510;top:38;width:89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2,302" path="m0,0l153,50l212,143l165,302e" stroked="t" o:allowincell="f" style="position:absolute;left:6308;top:70;width:105;height:1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390,221" to="6412,24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94,149" path="m0,149l103,126l194,0e" stroked="t" o:allowincell="f" style="position:absolute;left:6413;top:168;width:96;height: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3,354" path="m218,354l293,137l221,57l0,0e" stroked="t" o:allowincell="f" style="position:absolute;left:6413;top:243;width:146;height:1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4,356" path="m0,356l204,109l201,0e" stroked="t" o:allowincell="f" style="position:absolute;left:6208;top:70;width:101;height:1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48,69" to="6307,6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47,3" to="6279,6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7,166" path="m0,166l98,32l107,0e" stroked="t" o:allowincell="f" style="position:absolute;left:6043;top:3;width:53;height: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4,78" path="m84,68l45,0l0,78e" stroked="t" o:allowincell="f" style="position:absolute;left:6166;top:214;width:41;height: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9,98" path="m0,36l83,98l409,0e" stroked="t" o:allowincell="f" style="position:absolute;left:6043;top:69;width:204;height: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41,340" to="6259,3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36,358" to="6241,36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28,364" to="6234,37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29,357" to="6241,36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069,450" to="6156,48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069,385" to="6076,45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4,234" path="m0,234l11,131l144,0e" stroked="t" o:allowincell="f" style="position:absolute;left:6157;top:371;width:71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9,293" path="m189,293l65,242l0,158l18,0e" stroked="t" o:allowincell="f" style="position:absolute;left:6149;top:488;width:93;height:1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3,328" path="m153,0l27,298l0,328e" stroked="t" o:allowincell="f" style="position:absolute;left:6284;top:426;width:76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42,590" to="6282,63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61,426" to="6381,51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466,419" to="6521,57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9,125" path="m0,0l94,0l169,125e" stroked="t" o:allowincell="f" style="position:absolute;left:6382;top:516;width:83;height: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7,308" path="m0,308l167,107l166,0e" stroked="t" o:allowincell="f" style="position:absolute;left:6383;top:578;width:82;height:1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66,528" to="6485,57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486,418" to="6521,52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9,168" path="m329,0l157,14l0,168e" stroked="t" o:allowincell="f" style="position:absolute;left:6486;top:444;width:164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9,357" path="m0,357l6,199l119,0e" stroked="t" o:allowincell="f" style="position:absolute;left:6322;top:516;width:59;height:1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077,253" to="6165,38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3,206" path="m0,34l203,0l199,206e" stroked="t" o:allowincell="f" style="position:absolute;left:6261;top:323;width:101;height:1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08,248" to="6235,36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8,238" path="m258,0l17,127l0,238e" stroked="t" o:allowincell="f" style="position:absolute;left:6261;top:221;width:128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974,3" to="5990,7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67,3" to="5891,8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83,181" path="m483,120l115,0l0,181e" stroked="t" o:allowincell="f" style="position:absolute;left:5924;top:193;width:241;height: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4,97" path="m374,97l227,27l0,0e" stroked="t" o:allowincell="f" style="position:absolute;left:5737;top:235;width:186;height: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92,76" to="5974,8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975,77" to="6042,8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6,59" path="m236,59l137,59l0,0e" stroked="t" o:allowincell="f" style="position:absolute;left:5541;top:78;width:117;height: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11,235" to="5735,23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546,240" to="5711,24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540,3" to="5572,7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659,107" to="5736,23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6,51" path="m0,51l154,0l466,5e" stroked="t" o:allowincell="f" style="position:absolute;left:5659;top:82;width:232;height: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6,275" path="m0,0l156,174l127,275e" stroked="t" o:allowincell="f" style="position:absolute;left:5548;top:369;width:77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518,506" to="5610,52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9,603" path="m187,603l189,424l49,234l0,0e" stroked="t" o:allowincell="f" style="position:absolute;left:5712;top:240;width:93;height:3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9,421" path="m369,0l126,163l0,421e" stroked="t" o:allowincell="f" style="position:absolute;left:5884;top:451;width:184;height:2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92,645" to="5882,65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83,598" to="5792,6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83,541" to="5805,59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06,392" to="5960,54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924,283" to="5960,39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7,201" path="m0,201l83,0l237,31e" stroked="t" o:allowincell="f" style="position:absolute;left:5665;top:584;width:117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546,249" to="5547,36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5,224" path="m265,76l125,0l0,224e" stroked="t" o:allowincell="f" style="position:absolute;left:5984;top:743;width:131;height:1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984,855" to="6011,97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99,184" path="m599,0l389,25l275,138l0,184e" stroked="t" o:allowincell="f" style="position:absolute;left:5713;top:971;width:298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654,765" to="5672,87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9,251" path="m239,0l154,251l0,236e" stroked="t" o:allowincell="f" style="position:absolute;left:5673;top:646;width:119;height:1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665,683" to="5672,76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04,326" path="m704,0l283,182l189,326l87,115l0,38e" stroked="t" o:allowincell="f" style="position:absolute;left:5679;top:1093;width:350;height:1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679,1063" to="5712,111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5,373" path="m116,373l145,278l0,0e" stroked="t" o:allowincell="f" style="position:absolute;left:5654;top:877;width:72;height:1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7,875" path="m527,875l392,619l249,549l75,542l0,390l252,0e" stroked="t" o:allowincell="f" style="position:absolute;left:5990;top:1051;width:262;height:4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9,312" path="m539,312l224,83l116,120l0,0e" stroked="t" o:allowincell="f" style="position:absolute;left:5409;top:956;width:269;height:1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012,971" to="6029,109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478,875" to="6510,88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491,885" to="6510,97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477,697" to="6583,87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64,875" to="6476,95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05,211" path="m405,0l132,211l0,71e" stroked="t" o:allowincell="f" style="position:absolute;left:6383;top:697;width:201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16,780" to="6171,95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161,957" to="6171,96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5,98" path="m0,87l102,98l225,0e" stroked="t" o:allowincell="f" style="position:absolute;left:6172;top:915;width:112;height: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2,440" path="m68,440l0,353l108,159l142,0e" stroked="t" o:allowincell="f" style="position:absolute;left:6251;top:695;width:70;height:2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16,676" to="6207,78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52,1100" to="6326,112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54,1311" to="6315,133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52,1314" to="6252,133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115,1051" to="6251,112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52,1126" to="6252,131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0,48" path="m100,0l47,25l0,48e" stroked="t" o:allowincell="f" style="position:absolute;left:6316;top:1287;width:50;height: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7,311" path="m227,0l195,217l0,311e" stroked="t" o:allowincell="f" style="position:absolute;left:6367;top:1131;width:112;height:1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09,288" path="m709,0l490,93l272,288l95,278l0,214e" stroked="t" o:allowincell="f" style="position:absolute;left:6342;top:1193;width:353;height:1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,25" path="m0,25l23,14l50,0e" stroked="t" o:allowincell="f" style="position:absolute;left:6342;top:1287;width:24;height: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8,292" path="m110,292l0,114l188,0e" stroked="t" o:allowincell="f" style="position:absolute;left:6272;top:955;width:92;height:1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316,1299" to="6341,131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27,1101" to="6479,113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115,965" to="6160,105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3,173" path="m0,0l182,173l343,169e" stroked="t" o:allowincell="f" style="position:absolute;left:6491;top:975;width:171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85,915" to="6364,95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21,695" to="6381,73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</v:group>
                <v:group id="shape_0" style="position:absolute;left:4268;top:2;width:2526;height:4134">
                  <v:line id="shape_0" from="6208,590" to="6283,67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612,506" to="5664,68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029,965" to="6159,109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07,635" to="6241,67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84,661" to="5983,85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961,384" to="6076,39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78,146" path="m478,67l279,146l70,83l0,0e" stroked="t" o:allowincell="f" style="position:absolute;left:5102;top:116;width:238;height: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9,200" path="m409,200l146,163l0,0e" stroked="t" o:allowincell="f" style="position:absolute;left:5341;top:150;width:204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341,126" to="5373,14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1,246" path="m53,246l0,81l61,0e" stroked="t" o:allowincell="f" style="position:absolute;left:5347;top:3;width:30;height:1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098,2" to="5100,11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6,910" path="m186,910l32,744l0,573l85,0e" stroked="t" o:allowincell="f" style="position:absolute;left:5059;top:116;width:92;height:4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79,596" to="5467,60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8,275" path="m0,275l171,148l228,0e" stroked="t" o:allowincell="f" style="position:absolute;left:5355;top:596;width:113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469,556" to="5489,59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75,206" path="m675,179l508,177l284,0l0,206e" stroked="t" o:allowincell="f" style="position:absolute;left:5152;top:468;width:337;height:1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152,571" to="5279,60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355,732" to="5408,95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279,605" to="5353,73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331,1564" to="5348,160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06,91" path="m0,91l49,0l406,13e" stroked="t" o:allowincell="f" style="position:absolute;left:5349;top:1562;width:202;height: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7,288" path="m367,220l294,288l19,234l0,0e" stroked="t" o:allowincell="f" style="position:absolute;left:5148;top:1454;width:182;height:1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7,220" path="m0,0l324,60l367,220e" stroked="t" o:allowincell="f" style="position:absolute;left:5148;top:1454;width:182;height:1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025,1453" to="5147,147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6,522" path="m276,522l117,484l166,206l101,57l0,0e" stroked="t" o:allowincell="f" style="position:absolute;left:5110;top:1629;width:136;height:2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0,299" path="m170,299l48,198l0,0e" stroked="t" o:allowincell="f" style="position:absolute;left:5025;top:1479;width:84;height:1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8,715" path="m258,0l154,133l110,298l166,507l26,605l0,715e" stroked="t" o:allowincell="f" style="position:absolute;left:4981;top:1629;width:128;height:3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,291" path="m0,291l73,206l8,0e" stroked="t" o:allowincell="f" style="position:absolute;left:5243;top:1890;width:36;height:1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9,566" path="m0,566l80,427l306,449l459,278l204,0e" stroked="t" o:allowincell="f" style="position:absolute;left:5247;top:1607;width:229;height:2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49,1559" to="4666,165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478,1559" to="4648,158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9,620" path="m189,0l0,140l178,620e" stroked="t" o:allowincell="f" style="position:absolute;left:4572;top:1653;width:94;height:3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4,589" path="m116,589l274,430l274,260l85,143l0,0e" stroked="t" o:allowincell="f" style="position:absolute;left:4667;top:1653;width:136;height:2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61,1947" to="4724,196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5,685" path="m0,685l135,231l115,0e" stroked="t" o:allowincell="f" style="position:absolute;left:4651;top:2173;width:66;height:3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21,236" path="m0,236l453,144l551,0l721,36e" stroked="t" o:allowincell="f" style="position:absolute;left:4708;top:2054;width:360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2,255" path="m362,0l248,24l173,235l0,255e" stroked="t" o:allowincell="f" style="position:absolute;left:4350;top:2145;width:179;height:1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,417" path="m64,0l73,205l0,417e" stroked="t" o:allowincell="f" style="position:absolute;left:4629;top:1963;width:36;height:2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29,2145" to="4627,217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0,551" path="m430,551l331,409l299,244l79,212l0,0e" stroked="t" o:allowincell="f" style="position:absolute;left:4316;top:1870;width:213;height:2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25,2515" to="4649,260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89,84" path="m489,39l148,84l0,0e" stroked="t" o:allowincell="f" style="position:absolute;left:4382;top:2582;width:243;height: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8,113" path="m568,113l322,0l0,91e" stroked="t" o:allowincell="f" style="position:absolute;left:4651;top:2470;width:283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29,2171" to="4707,217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93,250" path="m793,44l585,0l342,250l0,184e" stroked="t" o:allowincell="f" style="position:absolute;left:5296;top:2213;width:396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82,2304" to="5294,230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55,545" path="m155,545l140,377l0,206l76,0e" stroked="t" o:allowincell="f" style="position:absolute;left:5205;top:2035;width:77;height:2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2,288" path="m482,9l368,0l242,114l75,133l0,288e" stroked="t" o:allowincell="f" style="position:absolute;left:4935;top:2382;width:240;height:1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1,585" path="m61,585l0,350l91,215l66,0e" stroked="t" o:allowincell="f" style="position:absolute;left:5143;top:2387;width:44;height:2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5,226" path="m0,4l117,0l395,226e" stroked="t" o:allowincell="f" style="position:absolute;left:4963;top:2629;width:197;height:1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963,2631" to="4972,268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21,165" path="m521,122l349,165l109,0l0,46e" stroked="t" o:allowincell="f" style="position:absolute;left:5173;top:2656;width:260;height: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1,183" path="m421,8l266,0l201,88l0,183e" stroked="t" o:allowincell="f" style="position:absolute;left:5397;top:2403;width:209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,325" path="m0,0l49,323l54,325e" stroked="t" o:allowincell="f" style="position:absolute;left:5397;top:2495;width:26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96,2304" to="5396,249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175,2308" to="5281,238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069,2035" to="5242,207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981,1985" to="5068,207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935,2526" to="4972,268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935,2525" to="4962,262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49,1479" to="5024,155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1,160" path="m511,79l287,72l142,160l0,0e" stroked="t" o:allowincell="f" style="position:absolute;left:4725;top:1947;width:255;height: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9,153" path="m599,153l336,17l101,0l0,96e" stroked="t" o:allowincell="f" style="position:absolute;left:6272;top:1447;width:299;height: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2,579" path="m101,579l0,325l155,162l182,0e" stroked="t" o:allowincell="f" style="position:absolute;left:6481;top:1524;width:90;height:2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52,1369" to="6252,148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52,1489" to="6270,149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197,1471" to="6252,148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03,1613" to="6222,163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23,1590" to="6290,163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60,35" path="m360,35l205,0l0,14e" stroked="t" o:allowincell="f" style="position:absolute;left:6023;top:1595;width:179;height: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58,183" path="m0,64l332,0l550,51l658,183e" stroked="t" o:allowincell="f" style="position:absolute;left:5868;top:1380;width:328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72,1495" to="6290,158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,282" path="m39,282l0,150l27,0e" stroked="t" o:allowincell="f" style="position:absolute;left:6183;top:1471;width:19;height:1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7,425" path="m0,425l174,205l197,0e" stroked="t" o:allowincell="f" style="position:absolute;left:6124;top:1631;width:98;height:2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24,1844" to="6161,197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69,219" path="m369,147l281,218l167,219l0,0e" stroked="t" o:allowincell="f" style="position:absolute;left:5977;top:1899;width:184;height:1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6,556" path="m316,556l158,382l151,90l0,0e" stroked="t" o:allowincell="f" style="position:absolute;left:6404;top:1949;width:157;height:2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0,310" path="m120,310l0,116l24,0e" stroked="t" o:allowincell="f" style="position:absolute;left:6344;top:1794;width:59;height:1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356,1794" to="6530,181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3,77" path="m293,70l143,0l0,77e" stroked="t" o:allowincell="f" style="position:absolute;left:6531;top:1774;width:146;height: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2,192" path="m352,0l150,68l0,192e" stroked="t" o:allowincell="f" style="position:absolute;left:6228;top:1949;width:175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9,408" path="m0,0l112,120l36,270l129,408e" stroked="t" o:allowincell="f" style="position:absolute;left:6291;top:1590;width:64;height:2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5,74" path="m275,0l76,2l0,74e" stroked="t" o:allowincell="f" style="position:absolute;left:5836;top:1564;width:137;height: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973,1564" to="6021,160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12,303" path="m212,303l152,85l0,0e" stroked="t" o:allowincell="f" style="position:absolute;left:5868;top:1412;width:105;height:1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552,1538" to="5706,156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0,513" path="m165,0l175,116l46,219l0,327l270,513e" stroked="t" o:allowincell="f" style="position:absolute;left:5584;top:1776;width:134;height:2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4,227" path="m17,227l0,131l74,0e" stroked="t" o:allowincell="f" style="position:absolute;left:5969;top:1785;width:35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8,366" path="m63,366l0,207l98,0e" stroked="t" o:allowincell="f" style="position:absolute;left:5974;top:1602;width:48;height:1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52,1869" to="5864,187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65,1864" to="5877,186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44,1869" to="5865,187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43,1873" to="5851,187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79,1863" to="5976,189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93,1689" to="5852,187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92,1600" to="5834,168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07,1412" to="5867,153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667,1688" to="5792,177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48,310" path="m0,310l106,52l248,0e" stroked="t" o:allowincell="f" style="position:absolute;left:5719;top:1877;width:124;height:1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06,1538" to="5834,159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552,1568" to="5666,177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54,185" path="m8,0l0,115l87,185l197,163l265,75l485,144l654,136e" stroked="t" o:allowincell="f" style="position:absolute;left:5907;top:2032;width:326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42,2147" to="5850,214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35,2145" to="5841,214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6,205" path="m0,205l54,111l236,0e" stroked="t" o:allowincell="f" style="position:absolute;left:5793;top:2032;width:117;height:1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93,2135" to="5834,21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35,2145" to="5850,214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5,454" path="m315,454l17,322l66,219l0,0e" stroked="t" o:allowincell="f" style="position:absolute;left:5842;top:2147;width:157;height:2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2,336" path="m572,336l295,261l211,50l0,0e" stroked="t" o:allowincell="f" style="position:absolute;left:5851;top:2149;width:284;height:1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6,345" path="m171,0l176,212l0,345e" stroked="t" o:allowincell="f" style="position:absolute;left:5607;top:2234;width:88;height:1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19,2032" to="5763,213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692,2134" to="5762,223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40,2565" to="5755,267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24,2483" to="5739,256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607,2407" to="5723,248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24,2483" to="5755,267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1,66" path="m0,0l163,66l261,34e" stroked="t" o:allowincell="f" style="position:absolute;left:5424;top:2657;width:129;height: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0,935" path="m114,0l12,141l0,253l164,561l380,597l390,935e" stroked="t" o:allowincell="f" style="position:absolute;left:5858;top:2473;width:194;height:4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914,2374" to="5998,247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50,267" path="m350,82l262,0l110,57l92,221l0,267e" stroked="t" o:allowincell="f" style="position:absolute;left:5740;top:2432;width:174;height:1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63,2133" to="5791,213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75,283" path="m0,0l121,65l441,178l475,283e" stroked="t" o:allowincell="f" style="position:absolute;left:6278;top:2181;width:237;height:1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2,192" path="m0,192l102,186l92,0e" stroked="t" o:allowincell="f" style="position:absolute;left:6516;top:2227;width:50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28,2044" to="6233,209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34,2100" to="6277,218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4,272" path="m284,0l35,174l0,272e" stroked="t" o:allowincell="f" style="position:absolute;left:6136;top:2181;width:141;height:1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3,347" path="m0,0l166,25l383,347e" stroked="t" o:allowincell="f" style="position:absolute;left:6175;top:2440;width:191;height:1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8,244" path="m0,0l88,136l77,244e" stroked="t" o:allowincell="f" style="position:absolute;left:6136;top:2317;width:44;height:1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063,2440" to="6173,245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0,171" path="m0,145l192,171l390,0e" stroked="t" o:allowincell="f" style="position:absolute;left:6367;top:2540;width:194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0,435" path="m320,435l206,330l92,345l0,296l35,202l195,161l229,0e" stroked="t" o:allowincell="f" style="position:absolute;left:6401;top:2323;width:160;height:2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62,1971" to="6227,204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79,474" path="m103,0l0,116l130,302l479,474e" stroked="t" o:allowincell="f" style="position:absolute;left:6013;top:2460;width:239;height:2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79,1864" to="5910,203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000,2374" to="6063,245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005,1785" to="6123,184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54,1339" to="6254,136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08,877" to="5652,95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89,529" to="5517,55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53,1314" to="6253,136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1,319" path="m42,319l0,217l101,0e" stroked="t" o:allowincell="f" style="position:absolute;left:5498;top:369;width:49;height:1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373,78" to="5539,12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7,86" path="m437,70l67,86l0,0e" stroked="t" o:allowincell="f" style="position:absolute;left:6361;top:2862;width:217;height: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9,487" path="m0,487l330,270l314,154l399,0e" stroked="t" o:allowincell="f" style="position:absolute;left:6053;top:2697;width:199;height:2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53,2697" to="6312,272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6,640" path="m96,640l95,528l13,381l43,104l0,0e" stroked="t" o:allowincell="f" style="position:absolute;left:6301;top:2920;width:48;height:3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7,506" path="m427,0l282,89l185,295l26,341l0,506e" stroked="t" o:allowincell="f" style="position:absolute;left:6088;top:2920;width:212;height:2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1,347" path="m0,56l161,0l306,90l381,243l333,347e" stroked="t" o:allowincell="f" style="position:absolute;left:6088;top:3145;width:189;height:1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5,185" path="m0,157l147,185l205,104l190,0e" stroked="t" o:allowincell="f" style="position:absolute;left:6255;top:3240;width:101;height: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2,77" path="m372,0l303,77l0,27e" stroked="t" o:allowincell="f" style="position:absolute;left:5902;top:3173;width:185;height: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7,402" path="m327,0l138,77l251,214l209,322l0,401l0,402e" stroked="t" o:allowincell="f" style="position:absolute;left:6091;top:3318;width:163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5,832" path="m77,0l135,164l0,730l34,832e" stroked="t" o:allowincell="f" style="position:absolute;left:6401;top:3235;width:67;height:4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40,3136" to="6595,323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50,3235" to="6439,323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01,2862" to="6360,291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13,2726" to="6360,286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2,466" path="m0,466l142,224l102,0e" stroked="t" o:allowincell="f" style="position:absolute;left:5866;top:2918;width:70;height:2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2,82" path="m272,45l181,82l0,0e" stroked="t" o:allowincell="f" style="position:absolute;left:5917;top:2918;width:135;height: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1,280" path="m0,0l94,48l186,30l331,186l276,280e" stroked="t" o:allowincell="f" style="position:absolute;left:5554;top:2674;width:165;height:1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9,208" path="m449,208l133,173l0,0e" stroked="t" o:allowincell="f" style="position:absolute;left:5692;top:2814;width:224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1,277" path="m0,277l161,219l127,0e" stroked="t" o:allowincell="f" style="position:absolute;left:5692;top:2675;width:80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7,742" path="m59,0l13,108l70,503l0,594l87,742e" stroked="t" o:allowincell="f" style="position:absolute;left:5525;top:2674;width:43;height:3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5,249" path="m595,212l230,249l0,0e" stroked="t" o:allowincell="f" style="position:absolute;left:5569;top:3045;width:296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3,162" path="m423,53l322,162l160,0l0,33e" stroked="t" o:allowincell="f" style="position:absolute;left:5357;top:3019;width:211;height: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1,498" path="m0,498l28,264l91,163l32,0e" stroked="t" o:allowincell="f" style="position:absolute;left:5886;top:3187;width:44;height:2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66,3151" to="5901,318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05,3434" to="5885,345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6,576" path="m276,0l286,231l117,379l0,576e" stroked="t" o:allowincell="f" style="position:absolute;left:5887;top:3544;width:142;height:2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8,664" path="m0,664l152,300l428,98l367,0e" stroked="t" o:allowincell="f" style="position:absolute;left:5622;top:3460;width:213;height:3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8,234" path="m278,234l246,72l163,0l0,17e" stroked="t" o:allowincell="f" style="position:absolute;left:5886;top:3427;width:138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95,119" path="m0,19l87,85l187,34l332,119l648,0l795,59e" stroked="t" o:allowincell="f" style="position:absolute;left:5408;top:3431;width:396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1,63" path="m131,63l1,6l0,0e" stroked="t" o:allowincell="f" style="position:absolute;left:5645;top:3891;width:65;height: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622,3793" to="5644,389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31,88" path="m531,88l434,28l268,65l113,0l0,9e" stroked="t" o:allowincell="f" style="position:absolute;left:5622;top:3788;width:264;height: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42,3865" to="5847,386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47,3832" to="5885,386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42,3860" to="5858,386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47,3861" to="5857,386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4,522" path="m148,522l204,304l144,205l35,166l0,0e" stroked="t" o:allowincell="f" style="position:absolute;left:5824;top:3875;width:101;height:2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24,3868" to="5841,387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10,3875" to="5822,392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3,223" path="m173,223l103,28l0,0e" stroked="t" o:allowincell="f" style="position:absolute;left:6418;top:3651;width:86;height:1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5,274" path="m485,0l408,83l78,193l0,274e" stroked="t" o:allowincell="f" style="position:absolute;left:6176;top:3651;width:241;height:1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,504" path="m25,0l0,287l45,504e" stroked="t" o:allowincell="f" style="position:absolute;left:6079;top:3520;width:21;height:2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01,3772" to="6175,378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4,662" path="m0,0l114,237l46,453l91,555l57,662e" stroked="t" o:allowincell="f" style="position:absolute;left:6176;top:3789;width:56;height:3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0,629" path="m56,629l0,357l95,221l100,0e" stroked="t" o:allowincell="f" style="position:absolute;left:6455;top:3763;width:49;height:3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9,294" path="m579,175l491,39l383,0l195,125l110,272l0,294e" stroked="t" o:allowincell="f" style="position:absolute;left:6505;top:3616;width:288;height:1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59,3772" to="6100,386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025,3520" to="6090,354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54,636" path="m0,636l76,253l154,170l154,0e" stroked="t" o:allowincell="f" style="position:absolute;left:5357;top:2717;width:76;height:3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151,2741" to="5159,280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1,543" path="m0,0l114,136l140,373l301,543e" stroked="t" o:allowincell="f" style="position:absolute;left:5152;top:2801;width:150;height:2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94,3354" to="5308,336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303,3035" to="5356,307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2,564" path="m92,0l23,88l92,293l0,412l73,564e" stroked="t" o:allowincell="f" style="position:absolute;left:5257;top:3072;width:45;height:2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0,191" path="m600,76l388,0l183,104l113,191l0,180e" stroked="t" o:allowincell="f" style="position:absolute;left:4993;top:3316;width:300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2,261" path="m0,261l415,110l542,0e" stroked="t" o:allowincell="f" style="position:absolute;left:4702;top:2685;width:270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42,208" path="m742,0l443,8l166,208l0,65e" stroked="t" o:allowincell="f" style="position:absolute;left:4268;top:2784;width:370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0,785" path="m360,0l250,42l141,244l132,363l7,477l71,698l0,785e" stroked="t" o:allowincell="f" style="position:absolute;left:4493;top:2970;width:179;height:3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4225;top:2733;width:4656;height:2661">
                  <v:line id="shape_0" from="4429,3327" to="4491,336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45,460" path="m245,460l216,350l0,282l60,0e" stroked="t" o:allowincell="f" style="position:absolute;left:4308;top:3098;width:121;height:2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6,845" path="m32,845l202,705l296,557l210,477l0,0e" stroked="t" o:allowincell="f" style="position:absolute;left:4673;top:2970;width:147;height:4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39,2784" to="4701,281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73,2814" to="4701,296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5,781" path="m80,0l0,87l172,235l175,526l37,781e" stroked="t" o:allowincell="f" style="position:absolute;left:4783;top:3375;width:87;height:3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2,117" path="m292,0l288,3l68,29l0,117e" stroked="t" o:allowincell="f" style="position:absolute;left:4543;top:3393;width:145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89,3375" to="4822,339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9,121" path="m0,0l150,44l259,121e" stroked="t" o:allowincell="f" style="position:absolute;left:4341;top:3526;width:129;height: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5,271" path="m0,271l99,161l145,0e" stroked="t" o:allowincell="f" style="position:absolute;left:4471;top:3452;width:71;height:1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66,360" path="m666,0l511,79l121,54l0,360e" stroked="t" o:allowincell="f" style="position:absolute;left:4359;top:3784;width:331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6,557" path="m0,0l82,276l211,388l256,557e" stroked="t" o:allowincell="f" style="position:absolute;left:4691;top:3784;width:128;height:2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91,3766" to="4800,378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3,394" path="m443,394l0,261l1,0e" stroked="t" o:allowincell="f" style="position:absolute;left:4470;top:3587;width:220;height:1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46,3576" to="5285,364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286,3507" to="5318,357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245,3507" to="5317,364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3,281" path="m64,0l0,87l83,281e" stroked="t" o:allowincell="f" style="position:absolute;left:5277;top:3366;width:41;height:1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8,586" path="m52,586l78,308l0,0e" stroked="t" o:allowincell="f" style="position:absolute;left:5408;top:3441;width:37;height:2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8,594" path="m198,594l102,461l118,180l0,0e" stroked="t" o:allowincell="f" style="position:absolute;left:4993;top:3407;width:99;height:2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2,200" path="m0,125l330,200l499,189l509,87l582,0e" stroked="t" o:allowincell="f" style="position:absolute;left:4801;top:3704;width:291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2,882" path="m452,0l417,113l324,188l0,882e" stroked="t" o:allowincell="f" style="position:absolute;left:5063;top:3717;width:226;height:4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90,3716" to="5433,373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33,3734" to="5485,381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7,111" path="m0,111l90,46l307,0e" stroked="t" o:allowincell="f" style="position:absolute;left:5093;top:3648;width:152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86,3577" to="5289,371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308,3365" to="5406,343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493,3362" to="4542,345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1,108" path="m341,108l147,0l0,46e" stroked="t" o:allowincell="f" style="position:absolute;left:4823;top:3352;width:169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1,504" path="m81,504l0,167l58,0e" stroked="t" o:allowincell="f" style="position:absolute;left:5378;top:4128;width:40;height:2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407,4064" to="5416,412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87,174" path="m0,89l151,174l436,97l585,0l687,31e" stroked="t" o:allowincell="f" style="position:absolute;left:5063;top:4113;width:343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7,329" path="m0,329l58,233l218,168l374,0l507,4e" stroked="t" o:allowincell="f" style="position:absolute;left:4936;top:4476;width:253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0,248" path="m470,54l78,0l0,148l52,248e" stroked="t" o:allowincell="f" style="position:absolute;left:5184;top:4353;width:234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189,4478" to="5207,447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231,4479" to="5380,448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8,550" path="m208,0l165,103l56,132l0,228l200,550e" stroked="t" o:allowincell="f" style="position:absolute;left:5277;top:4484;width:103;height:2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09,4477" to="5230,447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190,4478" to="5230,447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922,4261" to="4947,430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57,160" path="m657,0l506,74l391,60l175,148l0,160e" stroked="t" o:allowincell="f" style="position:absolute;left:4593;top:4310;width:328;height: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7,434" path="m257,397l94,434l215,169l105,39l0,0e" stroked="t" o:allowincell="f" style="position:absolute;left:4820;top:4063;width:127;height:2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7,250" path="m437,0l261,148l0,250e" stroked="t" o:allowincell="f" style="position:absolute;left:4601;top:4063;width:218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23,4288" to="4549,433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16,4119" to="4523,428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99,207" path="m599,101l498,125l417,41l248,0l0,207e" stroked="t" o:allowincell="f" style="position:absolute;left:4225;top:4239;width:298;height:1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51,4188" to="4600,433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0,137" path="m170,137l90,31l0,0e" stroked="t" o:allowincell="f" style="position:absolute;left:4516;top:4119;width:84;height: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3,286" path="m0,286l52,117l253,0e" stroked="t" o:allowincell="f" style="position:absolute;left:4466;top:4390;width:126;height:1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6,66" path="m0,66l161,61l266,0e" stroked="t" o:allowincell="f" style="position:absolute;left:4333;top:4533;width:132;height: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466,4533" to="4513,459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8,182" path="m428,57l266,55l175,0l77,46l0,182e" stroked="t" o:allowincell="f" style="position:absolute;left:4712;top:4648;width:213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7,405" path="m142,405l93,305l147,146l42,105l0,0e" stroked="t" o:allowincell="f" style="position:absolute;left:4865;top:4438;width:72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926,4640" to="4935,467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864,4310" to="4920,443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865,4260" to="4947,443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51,4336" to="4592,438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24,455" path="m0,429l228,455l356,266l490,168l524,0e" stroked="t" o:allowincell="f" style="position:absolute;left:4684;top:4874;width:262;height:2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4,257" path="m414,113l212,0l0,257e" stroked="t" o:allowincell="f" style="position:absolute;left:4739;top:4818;width:207;height:1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711,4738" to="4737,49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44,4768" to="4572,501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47,5161" to="4638,530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47,5234" to="4593,530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17,317" path="m717,317l556,174l271,215l166,27l0,0e" stroked="t" o:allowincell="f" style="position:absolute;left:4594;top:5234;width:358;height:15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94,5160" to="4638,523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84,5074" to="4691,508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91,4946" to="4737,507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56,203" path="m0,0l323,203l356,95e" stroked="t" o:allowincell="f" style="position:absolute;left:4367;top:4964;width:177;height:1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45,5012" to="4691,507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39,5089" to="4683,516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74,4739" to="4711,476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57,230" path="m0,0l168,106l284,230l657,150e" stroked="t" o:allowincell="f" style="position:absolute;left:5377;top:4759;width:327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80,681" path="m1080,121l900,0l934,218l585,181l415,25l303,54l285,274l24,514l0,681e" stroked="t" o:allowincell="f" style="position:absolute;left:5243;top:4979;width:539;height:3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17,113" path="m717,53l494,113l231,0l0,54e" stroked="t" o:allowincell="f" style="position:absolute;left:5018;top:4733;width:358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4,229" path="m143,0l174,102l0,229e" stroked="t" o:allowincell="f" style="position:absolute;left:4947;top:4760;width:86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2,146" path="m582,0l261,11l0,146e" stroked="t" o:allowincell="f" style="position:absolute;left:4953;top:5320;width:289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14,4599" to="4573,476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424,4599" to="4513,474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3,167" path="m183,167l150,30l0,0e" stroked="t" o:allowincell="f" style="position:absolute;left:4926;top:4676;width:91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947,4158" to="5061,426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23,125" path="m0,125l156,56l258,110l523,0e" stroked="t" o:allowincell="f" style="position:absolute;left:6221;top:4077;width:261;height: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95,269" path="m495,0l364,97l251,94l170,241l0,269e" stroked="t" o:allowincell="f" style="position:absolute;left:6209;top:4237;width:246;height:1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1,318" path="m40,318l111,177l0,0e" stroked="t" o:allowincell="f" style="position:absolute;left:6456;top:4237;width:55;height:1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56,4237" to="6494,425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01,165" path="m401,0l200,43l155,139l0,165e" stroked="t" o:allowincell="f" style="position:absolute;left:6495;top:4169;width:199;height: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83,4077" to="6494,425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04,4120" to="6220,413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8,463" path="m53,463l0,73l78,0e" stroked="t" o:allowincell="f" style="position:absolute;left:6183;top:4140;width:37;height:2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3,100" path="m613,31l406,0l272,100l0,64e" stroked="t" o:allowincell="f" style="position:absolute;left:5898;top:4104;width:305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7,309" path="m0,0l136,178l593,235l677,309e" stroked="t" o:allowincell="f" style="position:absolute;left:5778;top:4508;width:338;height:1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16,4662" to="6218,469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117,4470" to="6247,466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57,155" path="m0,148l107,155l224,52l377,55l457,0e" stroked="t" o:allowincell="f" style="position:absolute;left:6248;top:4396;width:228;height: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5,125" path="m535,125l94,62l0,0e" stroked="t" o:allowincell="f" style="position:absolute;left:6401;top:4645;width:266;height: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2,351" path="m302,0l302,1l246,194l80,216l0,351e" stroked="t" o:allowincell="f" style="position:absolute;left:6401;top:4470;width:149;height:1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77,4396" to="6550,446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09,4372" to="6247,446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19,4645" to="6399,469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87,4135" to="5897,417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03,236" path="m0,0l274,201l603,236e" stroked="t" o:allowincell="f" style="position:absolute;left:5908;top:4253;width:300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2,144" path="m0,0l41,96l242,144e" stroked="t" o:allowincell="f" style="position:absolute;left:5787;top:4181;width:120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9,508" path="m259,0l221,163l239,273l0,508e" stroked="t" o:allowincell="f" style="position:absolute;left:5778;top:4253;width:129;height:2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9,700" path="m0,0l349,58l541,273l538,444l649,700e" stroked="t" o:allowincell="f" style="position:absolute;left:5381;top:4484;width:323;height:3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19,254" path="m719,254l654,146l516,207l0,0e" stroked="t" o:allowincell="f" style="position:absolute;left:5419;top:4381;width:358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40,234" path="m0,0l272,59l740,234e" stroked="t" o:allowincell="f" style="position:absolute;left:5417;top:4065;width:369;height:1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93,444" path="m0,444l76,225l356,174l449,32l793,0e" stroked="t" o:allowincell="f" style="position:absolute;left:5823;top:4698;width:396;height:2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1,227" path="m0,0l227,13l541,227e" stroked="t" o:allowincell="f" style="position:absolute;left:5812;top:5010;width:270;height:1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11,4920" to="5821,500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82,5010" to="5810,503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7,172" path="m0,0l87,127l237,172e" stroked="t" o:allowincell="f" style="position:absolute;left:5705;top:4834;width:117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9,709" path="m34,0l0,343l459,709e" stroked="t" o:allowincell="f" style="position:absolute;left:5766;top:5040;width:229;height:3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2,115" path="m432,19l270,0l91,115l0,62e" stroked="t" o:allowincell="f" style="position:absolute;left:6372;top:4970;width:215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9,605" path="m0,0l327,386l489,409l304,605e" stroked="t" o:allowincell="f" style="position:absolute;left:6220;top:4698;width:243;height:3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4,541" path="m174,0l115,121l83,293l126,463l0,541e" stroked="t" o:allowincell="f" style="position:absolute;left:5996;top:5123;width:86;height:2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8,331" path="m578,85l433,0l0,331e" stroked="t" o:allowincell="f" style="position:absolute;left:6083;top:4958;width:288;height:1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2,359" path="m0,359l112,152l38,0e" stroked="t" o:allowincell="f" style="position:absolute;left:5468;top:3814;width:55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467,3922" to="5709,399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17,3993" to="5467,406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87,3813" to="5644,388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8,723" path="m0,723l111,368l192,214l152,103l278,0e" stroked="t" o:allowincell="f" style="position:absolute;left:8607;top:2759;width:138;height:3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31,423" path="m0,0l248,241l360,203l466,231l574,423l668,359l831,420e" stroked="t" o:allowincell="f" style="position:absolute;left:8191;top:2911;width:415;height:2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6,227" path="m306,0l140,35l0,227e" stroked="t" o:allowincell="f" style="position:absolute;left:8382;top:3233;width:152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6,420" path="m596,420l404,319l334,170l171,128l0,0e" stroked="t" o:allowincell="f" style="position:absolute;left:8084;top:3137;width:297;height:2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697,3229" to="8709,324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535,3233" to="8560,323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68,400" path="m368,0l148,83l0,400e" stroked="t" o:allowincell="f" style="position:absolute;left:8697;top:3030;width:183;height:1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61,3229" to="8696,323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561,3121" to="8606,323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147,2783" to="8190,291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15,453" path="m0,453l80,369l116,142l215,0e" stroked="t" o:allowincell="f" style="position:absolute;left:8084;top:2911;width:106;height:2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099,2747" to="8146,278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70,148" path="m0,102l274,0l449,20l570,148e" stroked="t" o:allowincell="f" style="position:absolute;left:7799;top:3063;width:284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8,271" path="m438,271l177,204l42,105l0,0e" stroked="t" o:allowincell="f" style="position:absolute;left:7901;top:3300;width:218;height:1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84,3087" to="7798,311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7,372" path="m3,0l0,0l207,372e" stroked="t" o:allowincell="f" style="position:absolute;left:7798;top:3114;width:102;height:1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77,3010" to="7783,308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54,498" path="m0,498l372,384l554,169l542,0e" stroked="t" o:allowincell="f" style="position:absolute;left:7849;top:3435;width:276;height:2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57,544" path="m0,0l43,109l254,306l657,544e" stroked="t" o:allowincell="f" style="position:absolute;left:8199;top:3469;width:328;height:2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119,3435" to="8197,346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6,626" path="m0,0l159,301l276,626e" stroked="t" o:allowincell="f" style="position:absolute;left:7691;top:3369;width:137;height:3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806,3683" to="7828,369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829,3683" to="7848,368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56,3794" to="7797,401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32,533" path="m1132,533l1038,318l863,314l658,207l424,188l230,52l0,0e" stroked="t" o:allowincell="f" style="position:absolute;left:7849;top:3685;width:565;height:2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56,3697" to="7805,379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9,681" path="m0,681l129,495l73,391l54,102l114,0e" stroked="t" o:allowincell="f" style="position:absolute;left:8766;top:3467;width:63;height:3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7,365" path="m507,37l396,0l128,123l0,365e" stroked="t" o:allowincell="f" style="position:absolute;left:8570;top:3448;width:252;height:1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6,244" path="m366,0l248,187l151,166l0,244e" stroked="t" o:allowincell="f" style="position:absolute;left:8199;top:3347;width:182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9,291" path="m239,0l74,117l0,291e" stroked="t" o:allowincell="f" style="position:absolute;left:8415;top:3806;width:118;height:1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3,66" path="m463,50l243,66l156,0l0,47e" stroked="t" o:allowincell="f" style="position:absolute;left:8534;top:3782;width:231;height: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28,3629" to="8569,373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528,3741" to="8533,380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7,794" path="m121,794l0,601l127,342l52,0e" stroked="t" o:allowincell="f" style="position:absolute;left:8509;top:3233;width:62;height:3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85,255" path="m885,153l713,153l542,6l197,0l53,96l0,255e" stroked="t" o:allowincell="f" style="position:absolute;left:7334;top:2934;width:442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7,414" path="m156,0l227,150l0,414e" stroked="t" o:allowincell="f" style="position:absolute;left:7158;top:2741;width:113;height:2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5,51" path="m0,49l133,51l315,0e" stroked="t" o:allowincell="f" style="position:absolute;left:7177;top:3061;width:156;height: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68,625" path="m40,0l0,164l205,584l373,625l633,498l768,599e" stroked="t" o:allowincell="f" style="position:absolute;left:7315;top:3061;width:382;height:3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697,3330" to="7699,335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5,487" path="m39,487l0,261l31,151l205,0e" stroked="t" o:allowincell="f" style="position:absolute;left:7681;top:3087;width:102;height:2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1,265" path="m0,0l204,233l391,265e" stroked="t" o:allowincell="f" style="position:absolute;left:6947;top:2833;width:194;height:1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30,2966" to="7141,298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08,2981" to="7129,300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7,101" path="m127,0l127,2l0,101e" stroked="t" o:allowincell="f" style="position:absolute;left:6883;top:2833;width:63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0,349" path="m290,0l249,110l60,249l0,349e" stroked="t" o:allowincell="f" style="position:absolute;left:6738;top:2883;width:144;height:1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5,325" path="m305,0l81,174l0,325e" stroked="t" o:allowincell="f" style="position:absolute;left:6579;top:2734;width:151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4,69" path="m0,0l87,69l244,16e" stroked="t" o:allowincell="f" style="position:absolute;left:6616;top:3050;width:121;height: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38,3058" to="6867,316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18,595" path="m47,0l0,168l218,595e" stroked="t" o:allowincell="f" style="position:absolute;left:6845;top:3163;width:107;height:2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0,313" path="m0,313l161,292l240,83l480,0e" stroked="t" o:allowincell="f" style="position:absolute;left:6868;top:3007;width:239;height:1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31,2733" to="6882,288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992,3600" to="7009,362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97,231" path="m997,0l720,15l429,197l261,38l145,56l0,231e" stroked="t" o:allowincell="f" style="position:absolute;left:7022;top:3539;width:497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10,3624" to="7021,365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2,1077" path="m0,1077l156,704l372,436l285,221l333,0e" stroked="t" o:allowincell="f" style="position:absolute;left:7010;top:3085;width:186;height:5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953,3461" to="6991,359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5,206" path="m395,0l288,26l253,128l0,206e" stroked="t" o:allowincell="f" style="position:absolute;left:6794;top:3600;width:197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16,651" path="m0,0l79,224l277,515l482,632l716,651e" stroked="t" o:allowincell="f" style="position:absolute;left:6596;top:3136;width:356;height:3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5,702" path="m65,0l0,513l195,702e" stroked="t" o:allowincell="f" style="position:absolute;left:6762;top:3704;width:97;height:3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07,4009" to="7135,401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55,137" path="m455,30l187,0l98,137l0,129e" stroked="t" o:allowincell="f" style="position:absolute;left:6881;top:4003;width:226;height: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8,670" path="m0,670l98,409l64,240l96,130l268,0e" stroked="t" o:allowincell="f" style="position:absolute;left:6881;top:3733;width:133;height:3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7,190" path="m0,31l164,0l217,190e" stroked="t" o:allowincell="f" style="position:absolute;left:7015;top:3717;width:107;height: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23,3812" to="7136,400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15,3653" to="7021,373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8,235" path="m0,235l68,88l4,0e" stroked="t" o:allowincell="f" style="position:absolute;left:7518;top:3539;width:33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1,338" path="m0,338l66,183l341,0e" stroked="t" o:allowincell="f" style="position:absolute;left:7520;top:3369;width:170;height:1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9,589" path="m0,0l95,178l31,401l109,589e" stroked="t" o:allowincell="f" style="position:absolute;left:7288;top:3789;width:53;height:2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2,267" path="m462,0l65,178l0,267e" stroked="t" o:allowincell="f" style="position:absolute;left:7288;top:3656;width:229;height:1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9,129" path="m329,0l233,129l112,17l0,46e" stroked="t" o:allowincell="f" style="position:absolute;left:7123;top:3789;width:164;height: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28,597" path="m0,577l115,597l259,497l294,216l656,19l828,0e" stroked="t" o:allowincell="f" style="position:absolute;left:7342;top:3795;width:413;height:2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30,2947" to="7157,298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42,2947" to="7157,296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0,212" path="m410,150l249,212l104,44l0,0e" stroked="t" o:allowincell="f" style="position:absolute;left:7137;top:4009;width:204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08,3007" to="7176,308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690,3360" to="7696,336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43,113" path="m543,101l315,113l0,0e" stroked="t" o:allowincell="f" style="position:absolute;left:7458;top:4224;width:271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60,114" path="m0,67l219,14l470,114l660,0e" stroked="t" o:allowincell="f" style="position:absolute;left:7128;top:4224;width:329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2,446" path="m592,446l588,284l465,159l148,0l0,90e" stroked="t" o:allowincell="f" style="position:absolute;left:7098;top:4458;width:295;height:2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37,386" path="m0,18l114,0l188,87l562,187l759,386l869,354l1137,139e" stroked="t" o:allowincell="f" style="position:absolute;left:7560;top:4574;width:567;height:1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9,618" path="m339,0l70,330l0,618e" stroked="t" o:allowincell="f" style="position:absolute;left:7560;top:4274;width:169;height:3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355;top:629;width:8546;height:4816">
                  <v:line id="shape_0" from="7522,4583" to="7559,461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394,4620" to="7521,468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342,4084" to="7457,422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977,4256" to="7127,435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7,343" path="m0,0l112,197l347,343e" stroked="t" o:allowincell="f" style="position:absolute;left:6695;top:4169;width:173;height:1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8,229" path="m328,0l66,148l0,229e" stroked="t" o:allowincell="f" style="position:absolute;left:6695;top:4054;width:164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9,357" path="m0,0l171,224l349,357e" stroked="t" o:allowincell="f" style="position:absolute;left:6784;top:4569;width:174;height:1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668,4567" to="6763,470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6,457" path="m169,0l226,94l149,299l0,457e" stroked="t" o:allowincell="f" style="position:absolute;left:6784;top:4340;width:113;height:2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64,4567" to="6783,456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5,196" path="m425,196l308,40l198,44l114,114l0,0e" stroked="t" o:allowincell="f" style="position:absolute;left:6551;top:4470;width:212;height: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869,4340" to="6976,435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860,4054" to="6880,406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976,4355" to="7096,450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922,4747" to="6958,481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8,140" path="m0,82l199,0l255,98l345,140l468,30e" stroked="t" o:allowincell="f" style="position:absolute;left:6959;top:4707;width:233;height: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0,162" path="m0,0l101,162l180,147e" stroked="t" o:allowincell="f" style="position:absolute;left:6663;top:4778;width:88;height: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52,4827" to="6870,484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3,440" path="m83,440l0,321l52,0e" stroked="t" o:allowincell="f" style="position:absolute;left:6845;top:4828;width:40;height:2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80,5069" to="6834,509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8,546" path="m103,0l118,218l0,332l8,546e" stroked="t" o:allowincell="f" style="position:absolute;left:6783;top:5092;width:58;height:2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9,571" path="m0,571l179,353l233,193l509,0e" stroked="t" o:allowincell="f" style="position:absolute;left:6525;top:5069;width:254;height:2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6,175" path="m616,171l326,175l174,10l0,0e" stroked="t" o:allowincell="f" style="position:absolute;left:6886;top:5049;width:307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52,4815" to="6921,485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834,5049" to="6884,509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707,5034" to="6833,509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708,5035" to="6779,506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871,4814" to="6921,482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2,831" path="m0,0l1,288l182,831e" stroked="t" o:allowincell="f" style="position:absolute;left:7522;top:4620;width:90;height:4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5,638" path="m19,0l0,237l64,403l85,638e" stroked="t" o:allowincell="f" style="position:absolute;left:7372;top:4767;width:41;height:3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6,93" path="m0,0l265,93l376,91e" stroked="t" o:allowincell="f" style="position:absolute;left:7193;top:4722;width:187;height: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9,176" path="m649,5l479,0l330,94l155,96l0,176e" stroked="t" o:allowincell="f" style="position:absolute;left:7276;top:5154;width:324;height: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1,216" path="m211,216l0,165l47,0e" stroked="t" o:allowincell="f" style="position:absolute;left:7171;top:5134;width:104;height:1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94,5086" to="7413,513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601,5157" to="7611,536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573,5114" to="7600,515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9,146" path="m0,90l149,0l319,146e" stroked="t" o:allowincell="f" style="position:absolute;left:7414;top:5041;width:158;height: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573,5036" to="7612,511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97,4502" to="7191,472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380,4681" to="7392,476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662,4707" to="6666,477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28,292" path="m0,173l191,48l304,61l466,0l728,82l699,199l664,292e" stroked="t" o:allowincell="f" style="position:absolute;left:8436;top:4091;width:363;height:1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16,1013" path="m1016,0l1009,19l879,356l660,547l310,534l201,577l156,741l0,813l72,899l69,1013e" stroked="t" o:allowincell="f" style="position:absolute;left:8260;top:4237;width:507;height:5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7,134" path="m137,134l0,14l5,0e" stroked="t" o:allowincell="f" style="position:absolute;left:8765;top:4237;width:68;height: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,453" path="m19,0l0,353l61,453e" stroked="t" o:allowincell="f" style="position:absolute;left:8405;top:3951;width:30;height:2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94,4177" to="8434,421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3,112" path="m423,93l232,0l105,112l0,91e" stroked="t" o:allowincell="f" style="position:absolute;left:8084;top:4167;width:210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3,390" path="m573,390l497,263l329,252l231,193l148,49l0,0e" stroked="t" o:allowincell="f" style="position:absolute;left:7798;top:4018;width:285;height:1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33,245" path="m633,0l368,245l0,96e" stroked="t" o:allowincell="f" style="position:absolute;left:7768;top:4213;width:315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3,486" path="m60,0l163,197l0,486e" stroked="t" o:allowincell="f" style="position:absolute;left:7768;top:4018;width:80;height:2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30,4260" to="7767,427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4,860" path="m0,860l82,662l255,531l115,350l107,174l334,0e" stroked="t" o:allowincell="f" style="position:absolute;left:8128;top:4213;width:166;height:4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9,260" path="m0,0l88,68l198,73l289,260e" stroked="t" o:allowincell="f" style="position:absolute;left:8128;top:4644;width:144;height:1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98,253" path="m0,103l201,0l306,51l538,54l798,253e" stroked="t" o:allowincell="f" style="position:absolute;left:7612;top:5318;width:398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87,476" path="m0,0l448,123l987,476e" stroked="t" o:allowincell="f" style="position:absolute;left:7613;top:5036;width:493;height:2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0,16" path="m80,16l39,8l0,0e" stroked="t" o:allowincell="f" style="position:absolute;left:8572;top:4759;width:39;height: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,6" path="m0,0l15,2l35,6e" stroked="t" o:allowincell="f" style="position:absolute;left:8595;top:4764;width:16;height: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6,944" path="m286,944l23,637l0,460l69,171l60,0e" stroked="t" o:allowincell="f" style="position:absolute;left:8565;top:4764;width:142;height:4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72,4759" to="8594,476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73,4773" to="8278,478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3,909" path="m0,909l96,850l76,612l123,196l27,0e" stroked="t" o:allowincell="f" style="position:absolute;left:8265;top:4786;width:61;height:4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75,4778" to="8277,478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75,4743" to="8293,477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72,4772" to="8274,477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56,102" path="m556,102l389,68l302,0l167,98l0,71e" stroked="t" o:allowincell="f" style="position:absolute;left:8295;top:4708;width:276;height: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44,260" path="m744,0l652,72l535,63l276,196l0,260e" stroked="t" o:allowincell="f" style="position:absolute;left:8336;top:5236;width:371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64,5240" to="8334,536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107,5240" to="8264,527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08,4018" to="7127,425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518,3655" to="7805,369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01,3300" to="7900,332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480,1119" to="6677,113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161,2679" to="5172,274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152,2679" to="5172,280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11,885" to="6670,91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490,975" to="6662,98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833,2548" to="8098,274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88,4979" to="6707,503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87,4778" to="6661,497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26,2602" to="4638,278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79,2896" to="6615,304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96,3050" to="6615,313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13,2613" to="6366,272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24,2657" to="5433,271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85,629" to="6620,69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62,2539" to="6609,254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85,849" path="m0,173l217,173l527,0l501,232l585,454l315,677l276,849e" stroked="t" o:allowincell="f" style="position:absolute;left:3264;top:712;width:292;height:4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3,552" path="m80,0l0,222l133,552e" stroked="t" o:allowincell="f" style="position:absolute;left:3362;top:1136;width:66;height:2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56,1366" path="m287,1312l157,1366l191,1157l105,1077l83,902l0,741l10,567l305,389l396,313l468,217l512,0l756,34e" stroked="t" o:allowincell="f" style="position:absolute;left:2496;top:890;width:376;height:6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0,348" path="m0,59l89,0l311,45l341,242l508,260l540,348e" stroked="t" o:allowincell="f" style="position:absolute;left:2178;top:1219;width:269;height:1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82,259" path="m0,259l171,216l123,105l323,0l411,73l633,133l782,41e" stroked="t" o:allowincell="f" style="position:absolute;left:2873;top:777;width:390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6,384" path="m22,0l0,169l266,384e" stroked="t" o:allowincell="f" style="position:absolute;left:2862;top:907;width:133;height:1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5,625" path="m175,0l0,209l28,429l115,625e" stroked="t" o:allowincell="f" style="position:absolute;left:2908;top:1099;width:87;height:3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995,1079" to="3289,109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048,1465" to="3088,147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0,356" path="m440,0l413,105l212,273l46,260l0,356e" stroked="t" o:allowincell="f" style="position:absolute;left:2828;top:1472;width:220;height:1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9,443" path="m119,443l129,241l0,0e" stroked="t" o:allowincell="f" style="position:absolute;left:3090;top:1465;width:63;height:2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7,237" path="m427,208l317,237l159,171l47,192l0,105l48,0e" stroked="t" o:allowincell="f" style="position:absolute;left:2615;top:1546;width:212;height:1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53,269" path="m653,0l547,260l168,120l0,269e" stroked="t" o:allowincell="f" style="position:absolute;left:2639;top:1411;width:326;height:1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4,333" path="m214,298l49,333l0,264l80,113l62,0e" stroked="t" o:allowincell="f" style="position:absolute;left:2775;top:1959;width:106;height:1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924,1984" to="2969,200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00,1893" to="2923,198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5,163" path="m0,163l143,0l305,29e" stroked="t" o:allowincell="f" style="position:absolute;left:2924;top:1902;width:151;height: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970,2009" to="2980,201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06,1893" to="2899,195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2,415" path="m132,415l0,155l29,0e" stroked="t" o:allowincell="f" style="position:absolute;left:2814;top:1650;width:65;height:2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80,1857" to="2899,189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65,482" path="m217,482l106,451l96,275l0,55l73,0l277,116l365,280e" stroked="t" o:allowincell="f" style="position:absolute;left:2697;top:1717;width:182;height:2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4,431" path="m128,431l174,346l77,295l0,150l58,0e" stroked="t" o:allowincell="f" style="position:absolute;left:3121;top:1687;width:85;height:2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076,1902" to="3183,191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184,1902" to="3196,191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81,1916" to="3075,201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66,1411" to="3048,147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8,152" path="m398,152l231,132l144,0l0,62e" stroked="t" o:allowincell="f" style="position:absolute;left:3150;top:1655;width:198;height: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1,288" path="m0,0l83,44l171,288e" stroked="t" o:allowincell="f" style="position:absolute;left:2453;top:1533;width:85;height:1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,280" path="m0,0l26,101l10,280e" stroked="t" o:allowincell="f" style="position:absolute;left:2448;top:1393;width:12;height:1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5,270" path="m0,0l11,176l71,270l295,219e" stroked="t" o:allowincell="f" style="position:absolute;left:2306;top:1424;width:146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5,91" path="m285,0l159,91l0,61e" stroked="t" o:allowincell="f" style="position:absolute;left:2306;top:1393;width:141;height: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7,311" path="m0,22l231,0l367,109l296,311e" stroked="t" o:allowincell="f" style="position:absolute;left:2155;top:1809;width:183;height:1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497,1859" to="2565,191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488,1910" to="2496,191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491,1911" to="2495,191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488,1914" to="2491,191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9,365" path="m0,0l107,29l179,117l18,261l56,365e" stroked="t" o:allowincell="f" style="position:absolute;left:2539;top:1677;width:88;height:1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566,1859" to="2620,198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9,475" path="m139,0l0,91l47,475e" stroked="t" o:allowincell="f" style="position:absolute;left:2469;top:1677;width:69;height:2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1,269" path="m0,269l64,117l221,0e" stroked="t" o:allowincell="f" style="position:absolute;left:2377;top:1918;width:110;height:1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8,862" path="m219,0l333,102l433,158l448,270l261,478l318,575l310,862l0,829e" stroked="t" o:allowincell="f" style="position:absolute;left:2512;top:1988;width:223;height:4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5,662" path="m32,662l0,499l126,378l160,263l343,293l385,0e" stroked="t" o:allowincell="f" style="position:absolute;left:2689;top:2107;width:192;height:3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4,525" path="m21,0l0,230l94,429l32,525e" stroked="t" o:allowincell="f" style="position:absolute;left:2367;top:2053;width:46;height:2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16,86" path="m716,18l608,56l506,0l413,49l244,11l92,86l0,19e" stroked="t" o:allowincell="f" style="position:absolute;left:2024;top:2306;width:357;height: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3,397" path="m433,394l320,397l256,311l0,223l57,68l214,0e" stroked="t" o:allowincell="f" style="position:absolute;left:2325;top:2393;width:216;height:1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1,284" path="m151,284l82,69l0,0e" stroked="t" o:allowincell="f" style="position:absolute;left:2706;top:2438;width:74;height:1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2,171" path="m0,0l202,26l101,171e" stroked="t" o:allowincell="f" style="position:absolute;left:2512;top:2403;width:100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,204" path="m41,0l60,137l0,204e" stroked="t" o:allowincell="f" style="position:absolute;left:2542;top:2489;width:29;height:1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6,160" path="m0,160l166,110l216,0e" stroked="t" o:allowincell="f" style="position:absolute;left:2434;top:2591;width:107;height: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8,59" path="m0,34l163,59l319,0l478,14e" stroked="t" o:allowincell="f" style="position:absolute;left:2542;top:2574;width:238;height: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562,2437" to="2705,248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81,2315" to="2431,239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433,2393" to="2511,240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89,133" path="m489,0l232,133l0,129e" stroked="t" o:allowincell="f" style="position:absolute;left:2377;top:1988;width:243;height: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0,1176" path="m186,1176l50,866l184,700l190,585l123,301l53,209l67,94l0,0e" stroked="t" o:allowincell="f" style="position:absolute;left:2981;top:2014;width:94;height:5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5,495" path="m161,0l113,106l165,211l155,326l0,495e" stroked="t" o:allowincell="f" style="position:absolute;left:2892;top:2636;width:81;height:2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2,155" path="m382,155l163,0l0,44e" stroked="t" o:allowincell="f" style="position:absolute;left:2781;top:2559;width:190;height: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6,284" path="m266,73l54,0l49,182l0,284e" stroked="t" o:allowincell="f" style="position:absolute;left:3171;top:2497;width:133;height:1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073,2601" to="3169,263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72,2601" to="3073,263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04,1965" to="2376,205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82,2009" to="2969,210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46,575" path="m646,575l547,377l387,211l119,116l0,0e" stroked="t" o:allowincell="f" style="position:absolute;left:3916;top:1626;width:323;height:2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140,1914" to="4239,200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240,1870" to="4315,191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2,566" path="m17,566l0,345l137,258l133,88l342,0e" stroked="t" o:allowincell="f" style="position:absolute;left:4307;top:1587;width:170;height:2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403,1484" to="3490,158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387,1585" to="3402,159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61,752" path="m0,54l187,0l454,77l561,405l545,752e" stroked="t" o:allowincell="f" style="position:absolute;left:3403;top:1559;width:279;height:3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345,1411" to="3428,146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429,1412" to="3490,148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1,261" path="m35,0l0,98l121,261e" stroked="t" o:allowincell="f" style="position:absolute;left:3327;top:1471;width:59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343,1732" to="3348,178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331,1782" to="3341,187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70,710" path="m0,0l16,106l307,444l399,710l570,689e" stroked="t" o:allowincell="f" style="position:absolute;left:3394;top:1956;width:284;height:3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7,248" path="m194,0l217,174l0,248e" stroked="t" o:allowincell="f" style="position:absolute;left:3394;top:1832;width:107;height:1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332,1880" to="3393,195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343,1782" to="3490,183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7,340" path="m297,0l225,213l70,251l0,340e" stroked="t" o:allowincell="f" style="position:absolute;left:3675;top:1765;width:148;height:1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675,1935" to="3676,196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491,1485" to="3790,158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791,1588" to="3823,176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491,1832" to="3676,196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349,1601" to="3386,173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805,2147" to="3812,22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5,366" path="m255,366l180,147l0,0e" stroked="t" o:allowincell="f" style="position:absolute;left:3677;top:1964;width:127;height:1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679,2244" to="3812,229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9,939" path="m0,0l270,219l239,507l319,855l254,939e" stroked="t" o:allowincell="f" style="position:absolute;left:3197;top:1916;width:158;height:4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750,1528" to="8901,153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305,2534" to="3385,264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386,2642" to="3462,266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68,198" path="m668,198l518,160l417,38l280,129l170,141l0,0e" stroked="t" o:allowincell="f" style="position:absolute;left:3324;top:2386;width:333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652,2485" to="3656,252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92,300" path="m0,0l149,300l322,283l792,79e" stroked="t" o:allowincell="f" style="position:absolute;left:3653;top:2522;width:395;height:1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657,2300" to="3677,248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7,403" path="m337,0l189,300l0,403e" stroked="t" o:allowincell="f" style="position:absolute;left:4058;top:2202;width:167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0,619" path="m64,619l110,351l83,76l0,0e" stroked="t" o:allowincell="f" style="position:absolute;left:4350;top:2273;width:54;height:3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226,2201" to="4349,227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70,275" path="m670,0l327,67l213,190l0,275e" stroked="t" o:allowincell="f" style="position:absolute;left:3805;top:2010;width:334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048,2404" to="4056,256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90,318" path="m0,0l431,38l490,318e" stroked="t" o:allowincell="f" style="position:absolute;left:3813;top:2245;width:244;height:1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7,385" path="m197,385l0,228l79,97l25,0e" stroked="t" o:allowincell="f" style="position:absolute;left:4128;top:2010;width:97;height:1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824,1625" to="3915,176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791,1588" to="3915,162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196,1880" to="3330,191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7,296" path="m87,0l0,140l49,296e" stroked="t" o:allowincell="f" style="position:absolute;left:3280;top:2386;width:43;height:1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090,1465" to="3344,147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290,1078" to="3400,113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0,562" path="m53,562l80,210l0,0e" stroked="t" o:allowincell="f" style="position:absolute;left:3264;top:798;width:40;height:2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99,1218" path="m0,277l239,37l413,0l428,80l373,183l459,338l482,508l618,624l689,851l799,984l763,1218e" stroked="t" o:allowincell="f" style="position:absolute;left:1035;top:1120;width:398;height:6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7,540" path="m261,540l0,108l174,0l287,18e" stroked="t" o:allowincell="f" style="position:absolute;left:1802;top:1231;width:142;height:2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6,114" path="m0,96l128,0l466,114e" stroked="t" o:allowincell="f" style="position:absolute;left:1945;top:1191;width:232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71,1071" path="m3,750l0,656l117,636l303,494l641,388l1065,0l1149,212l1371,357l1064,853l784,1071e" stroked="t" o:allowincell="f" style="position:absolute;left:355;top:766;width:684;height:5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2;top:1003;width:8882;height:3068">
                  <v:shape id="shape_0" coordsize="585,537" path="m585,537l416,517l304,125l109,0l0,11e" stroked="t" o:allowincell="f" style="position:absolute;left:357;top:1136;width:291;height:2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7,1141" to="356,119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78,381" path="m0,69l368,0l578,94l566,381e" stroked="t" o:allowincell="f" style="position:absolute;left:3;top:1003;width:289;height:1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5,114" path="m0,0l148,28l185,114e" stroked="t" o:allowincell="f" style="position:absolute;left:747;top:1301;width:91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1,235" path="m0,200l92,235l235,53l391,0e" stroked="t" o:allowincell="f" style="position:absolute;left:839;top:1259;width:195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9,629" path="m217,629l259,529l145,340l87,63l0,0e" stroked="t" o:allowincell="f" style="position:absolute;left:1035;top:1259;width:129;height:3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0,295" path="m410,232l365,72l217,0l167,155l0,295e" stroked="t" o:allowincell="f" style="position:absolute;left:646;top:1562;width:204;height:1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2,613" path="m262,613l58,439l145,249l11,158l0,0e" stroked="t" o:allowincell="f" style="position:absolute;left:839;top:1358;width:130;height:3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5,1472" to="620,159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75,1404" to="648,159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1,1404" to="648,147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3,698" path="m83,0l0,134l80,564l163,698e" stroked="t" o:allowincell="f" style="position:absolute;left:604;top:1710;width:81;height:3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22,470" path="m0,458l223,470l241,357l311,287l579,387l922,0e" stroked="t" o:allowincell="f" style="position:absolute;left:698;top:1837;width:460;height:2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8,761" path="m330,0l338,113l0,761e" stroked="t" o:allowincell="f" style="position:absolute;left:686;top:1679;width:168;height:3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9,100" path="m239,0l202,100l0,27e" stroked="t" o:allowincell="f" style="position:absolute;left:851;top:1665;width:118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4,1600" to="644,170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93,202" path="m0,202l282,156l593,0e" stroked="t" o:allowincell="f" style="position:absolute;left:324;top:1472;width:296;height:10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5,429" path="m295,429l82,249l82,76l0,0e" stroked="t" o:allowincell="f" style="position:absolute;left:177;top:1358;width:146;height:2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0,412" path="m330,0l264,148l0,412e" stroked="t" o:allowincell="f" style="position:absolute;left:12;top:1358;width:164;height:2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,1560" to="10,156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,1704" to="4,170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8,625" path="m308,625l228,544l194,266l0,0e" stroked="t" o:allowincell="f" style="position:absolute;left:200;top:1682;width:153;height:3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,1682" to="199,170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,1564" to="11,170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00,1572" to="323,168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45,42" path="m0,42l320,0l545,12e" stroked="t" o:allowincell="f" style="position:absolute;left:355;top:2216;width:271;height: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1,2054" to="354,223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42,305" path="m542,305l262,208l160,69l0,0e" stroked="t" o:allowincell="f" style="position:absolute;left:354;top:1995;width:270;height:1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,2223" to="44,222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8,267" path="m288,267l198,204l166,0l0,29e" stroked="t" o:allowincell="f" style="position:absolute;left:46;top:2211;width:142;height:1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1,341" path="m0,341l61,246l215,182l471,0e" stroked="t" o:allowincell="f" style="position:absolute;left:46;top:2054;width:234;height:1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9,2672" to="248,268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3,2664" to="248,268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0,658" path="m0,0l37,228l170,485l19,658e" stroked="t" o:allowincell="f" style="position:absolute;left:189;top:2344;width:84;height:3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43,2663" to="198,267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7,2656" to="141,266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90,131" path="m190,131l145,23l0,0e" stroked="t" o:allowincell="f" style="position:absolute;left:3;top:2591;width:94;height: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763,2160" to="8842,217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1,298" path="m87,298l101,19l0,0e" stroked="t" o:allowincell="f" style="position:absolute;left:249;top:2684;width:49;height:1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89,2237" to="354,234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58,331" path="m158,331l155,224l0,0e" stroked="t" o:allowincell="f" style="position:absolute;left:698;top:2066;width:78;height:1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5,2073" to="678,214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78,2059" to="684,207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2,85" path="m0,0l73,72l172,85e" stroked="t" o:allowincell="f" style="position:absolute;left:627;top:2222;width:86;height: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3,2232" to="775,226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79,2065" to="697,207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5,2146" to="626,222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3,535" path="m202,0l150,204l0,369l151,535l433,489e" stroked="t" o:allowincell="f" style="position:absolute;left:613;top:2264;width:215;height:2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7,535" path="m267,0l220,220l129,288l0,535e" stroked="t" o:allowincell="f" style="position:absolute;left:695;top:2509;width:133;height:2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9,842" path="m0,842l39,437l199,266l126,0e" stroked="t" o:allowincell="f" style="position:absolute;left:917;top:2427;width:99;height:4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8,254" path="m258,0l52,43l0,141l8,254e" stroked="t" o:allowincell="f" style="position:absolute;left:825;top:2382;width:128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6,404" path="m466,0l281,143l205,299l0,404e" stroked="t" o:allowincell="f" style="position:absolute;left:980;top:2225;width:232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54,2381" to="979,242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6,2232" to="952,238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0,1995" to="352,205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12,159" path="m0,30l91,159l212,0e" stroked="t" o:allowincell="f" style="position:absolute;left:2073;top:1522;width:105;height: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,546" path="m1,546l45,216l0,0e" stroked="t" o:allowincell="f" style="position:absolute;left:2178;top:1248;width:21;height:2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3,146" path="m353,0l148,140l0,146e" stroked="t" o:allowincell="f" style="position:absolute;left:1740;top:1558;width:175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0,483" path="m136,483l0,315l235,0l520,223e" stroked="t" o:allowincell="f" style="position:absolute;left:1672;top:1389;width:259;height:2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15,1558" to="1919,159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2,329" path="m0,329l106,211l112,0e" stroked="t" o:allowincell="f" style="position:absolute;left:1620;top:1716;width:56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0,456" path="m0,0l321,385l470,456e" stroked="t" o:allowincell="f" style="position:absolute;left:1921;top:1592;width:233;height:2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155,1819" to="2182,195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77,1630" to="1739,171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921,1537" to="2072,159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916,1500" to="1931,155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8,527" path="m0,527l164,231l162,0l258,50l216,440e" stroked="t" o:allowincell="f" style="position:absolute;left:1461;top:1454;width:128;height:2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9,358" path="m109,358l0,168l16,0e" stroked="t" o:allowincell="f" style="position:absolute;left:1135;top:1573;width:54;height:1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159,1751" to="1189,183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7,496" path="m12,496l0,342l67,0e" stroked="t" o:allowincell="f" style="position:absolute;left:1352;top:1755;width:32;height:2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1,603" path="m0,0l170,31l191,205l120,292l79,519l154,603e" stroked="t" o:allowincell="f" style="position:absolute;left:1159;top:1837;width:94;height:3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1,78" path="m391,78l144,0l0,71e" stroked="t" o:allowincell="f" style="position:absolute;left:1190;top:1717;width:194;height: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9,365" path="m22,0l0,220l81,365l269,276e" stroked="t" o:allowincell="f" style="position:absolute;left:1486;top:1742;width:133;height:1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417,1717" to="1460,172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61,1718" to="1496,174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385,1729" to="1416,175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97,1674" to="1568,174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0,320" path="m0,293l226,320l357,212l370,0e" stroked="t" o:allowincell="f" style="position:absolute;left:1290;top:2230;width:183;height:1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8,106" path="m288,106l150,0l0,71e" stroked="t" o:allowincell="f" style="position:absolute;left:1474;top:2195;width:143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4,270" path="m0,270l187,190l244,0e" stroked="t" o:allowincell="f" style="position:absolute;left:1236;top:2003;width:121;height:1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212,2139" to="1234,222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41,256" path="m541,256l163,0l0,194e" stroked="t" o:allowincell="f" style="position:absolute;left:1201;top:2545;width:269;height:1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150,2627" to="1200,264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1,279" path="m55,0l91,97l0,279e" stroked="t" o:allowincell="f" style="position:absolute;left:1173;top:2642;width:44;height:1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8,499" path="m278,0l142,181l0,499e" stroked="t" o:allowincell="f" style="position:absolute;left:1150;top:2377;width:139;height:2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2,185" path="m282,185l247,78l94,0l0,70e" stroked="t" o:allowincell="f" style="position:absolute;left:1471;top:2638;width:140;height: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213,2225" to="1289,237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1,353" path="m0,0l22,214l131,353e" stroked="t" o:allowincell="f" style="position:absolute;left:1959;top:2139;width:64;height:1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7,365" path="m447,0l275,162l165,182l81,324l0,365e" stroked="t" o:allowincell="f" style="position:absolute;left:1959;top:1957;width:223;height:1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9,68" path="m22,65l19,68l6,52l0,34l6,22l31,0l49,42l22,65e" stroked="t" o:allowincell="f" style="position:absolute;left:1786;top:2033;width:24;height: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7,47" path="m327,47l109,0l0,26e" stroked="t" o:allowincell="f" style="position:absolute;left:1796;top:2116;width:162;height: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661,2022" to="1749,209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750,2097" to="1795,212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60,2021" to="1794,212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3,302" path="m263,0l131,225l0,302e" stroked="t" o:allowincell="f" style="position:absolute;left:1618;top:2097;width:131;height:1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5,261" path="m375,130l260,4l90,0l0,261e" stroked="t" o:allowincell="f" style="position:absolute;left:1735;top:2675;width:187;height:1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4,537" path="m0,0l8,111l179,332l264,537e" stroked="t" o:allowincell="f" style="position:absolute;left:2100;top:2465;width:131;height:2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94,381" path="m0,0l274,332l623,381l734,340l794,238e" stroked="t" o:allowincell="f" style="position:absolute;left:1618;top:2248;width:397;height:1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016,2367" to="2099,246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55,550" path="m355,0l171,141l102,419l0,550e" stroked="t" o:allowincell="f" style="position:absolute;left:1923;top:2465;width:176;height:2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016,2316" to="2023,236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569,1674" to="1676,171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358,2002" to="1473,222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19,1880" to="1659,202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1,768" path="m321,0l150,48l97,150l238,336l113,729l0,768e" stroked="t" o:allowincell="f" style="position:absolute;left:990;top:2627;width:159;height:3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70,1573" to="1143,166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49,1301" to="746,140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77,1193" to="286,13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945,1240" to="2072,153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0,146" path="m0,146l27,46l160,0e" stroked="t" o:allowincell="f" style="position:absolute;left:2098;top:2947;width:79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80,2841" to="2130,286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7,200" path="m117,200l75,63l0,0e" stroked="t" o:allowincell="f" style="position:absolute;left:1923;top:2741;width:57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8,176" path="m0,176l21,70l112,0l428,10e" stroked="t" o:allowincell="f" style="position:absolute;left:1884;top:3015;width:213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132,2811" to="2174,286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32,2865" to="2177,294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1,162" path="m0,0l0,162l161,152e" stroked="t" o:allowincell="f" style="position:absolute;left:1735;top:2806;width:79;height: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7,275" path="m104,0l117,171l0,275e" stroked="t" o:allowincell="f" style="position:absolute;left:1764;top:2882;width:57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692,2782" to="1734,280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3,260" path="m0,260l5,45l163,0e" stroked="t" o:allowincell="f" style="position:absolute;left:1696;top:3155;width:81;height:1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778,3101" to="1883,315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95,3284" to="1713,330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9,972" path="m259,972l131,586l127,411l54,318l0,90l67,0e" stroked="t" o:allowincell="f" style="position:absolute;left:1681;top:3310;width:129;height:4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767,3076" to="1777,315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082,3123" to="2086,313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00,167" path="m400,167l190,155l104,20l0,0e" stroked="t" o:allowincell="f" style="position:absolute;left:2088;top:3123;width:200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1,221" path="m0,0l39,142l111,221e" stroked="t" o:allowincell="f" style="position:absolute;left:1980;top:3231;width:55;height:1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1,405" path="m94,0l128,218l221,280l0,405e" stroked="t" o:allowincell="f" style="position:absolute;left:2036;top:3140;width:110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79,3140" to="2081,323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815,2841" to="1980,288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764,3019" to="1777,315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764,3019" to="1766,307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1,260" path="m261,260l75,144l0,0e" stroked="t" o:allowincell="f" style="position:absolute;left:1637;top:2947;width:129;height:1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088,3019" to="2097,312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884,3101" to="1979,322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70,2802" to="1549,284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02,2723" to="1469,284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7,606" path="m107,0l42,165l66,339l0,495l39,606e" stroked="t" o:allowincell="f" style="position:absolute;left:1416;top:2846;width:53;height:3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549,2803" to="1635,294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9,591" path="m0,591l3,417l89,269l169,0e" stroked="t" o:allowincell="f" style="position:absolute;left:1089;top:2782;width:83;height:2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1,185" path="m281,185l105,0l0,2e" stroked="t" o:allowincell="f" style="position:absolute;left:1242;top:3292;width:140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216,3189" to="1241,329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0,151" path="m440,65l304,151l68,0l0,145e" stroked="t" o:allowincell="f" style="position:absolute;left:1216;top:3117;width:219;height: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2,412" path="m342,0l114,245l151,412l0,390e" stroked="t" o:allowincell="f" style="position:absolute;left:1466;top:2947;width:170;height:2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1,128" path="m361,0l110,128l0,88e" stroked="t" o:allowincell="f" style="position:absolute;left:1516;top:3284;width:179;height: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436,3141" to="1465,314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4,374" path="m4,0l0,105l114,215l105,374e" stroked="t" o:allowincell="f" style="position:absolute;left:1463;top:3142;width:57;height:1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173,2722" to="1401,278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9,406" path="m54,0l79,327l0,406e" stroked="t" o:allowincell="f" style="position:absolute;left:1356;top:3384;width:38;height:2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7,112" path="m267,0l150,86l0,112e" stroked="t" o:allowincell="f" style="position:absolute;left:1383;top:3329;width:132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2,775" path="m71,0l34,109l132,238l0,552l9,775e" stroked="t" o:allowincell="f" style="position:absolute;left:1320;top:3587;width:65;height:3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7,206" path="m0,203l110,206l234,100l427,0e" stroked="t" o:allowincell="f" style="position:absolute;left:996;top:3647;width:212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208,3587" to="1354,364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97,336" path="m197,336l0,235l74,91l28,0e" stroked="t" o:allowincell="f" style="position:absolute;left:1110;top:3479;width:98;height:1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5,373" path="m0,373l99,188l205,158l235,0e" stroked="t" o:allowincell="f" style="position:absolute;left:1125;top:3293;width:116;height:1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72,358" path="m0,358l232,337l539,63l704,89l972,0e" stroked="t" o:allowincell="f" style="position:absolute;left:1324;top:3796;width:486;height:1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50,333" path="m0,333l274,265l550,0e" stroked="t" o:allowincell="f" style="position:absolute;left:2009;top:3336;width:274;height:1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76,3483" to="2008,350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0,345" path="m90,0l87,113l0,241l39,345e" stroked="t" o:allowincell="f" style="position:absolute;left:1964;top:3503;width:44;height:1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2,346" path="m0,0l280,164l390,169l522,346e" stroked="t" o:allowincell="f" style="position:absolute;left:1715;top:3310;width:260;height:1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874,4028" to="1879,403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874,4028" to="1879,403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5,237" path="m255,237l155,89l0,0e" stroked="t" o:allowincell="f" style="position:absolute;left:1811;top:3796;width:126;height:1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010,3861" to="2116,386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17,3862" to="2161,400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1,379" path="m28,0l0,105l69,250l81,379e" stroked="t" o:allowincell="f" style="position:absolute;left:1969;top:3675;width:40;height:1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38,3865" to="2009,391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880,3914" to="1937,402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76,121" path="m576,0l387,121l138,11l0,60e" stroked="t" o:allowincell="f" style="position:absolute;left:1874;top:4010;width:287;height: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36,106" path="m636,106l375,27l214,67l0,0e" stroked="t" o:allowincell="f" style="position:absolute;left:1984;top:3675;width:316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612,2731" to="1691,278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976,3342" to="2035,348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550,2781" to="1691,280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11,2730" to="1733,280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6,325" path="m146,325l36,321l0,0e" stroked="t" o:allowincell="f" style="position:absolute;left:917;top:2848;width:72;height:1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3,143" path="m0,0l232,143l443,143e" stroked="t" o:allowincell="f" style="position:absolute;left:695;top:2777;width:221;height: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1,3323" to="821,335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10,386" path="m0,182l216,128l329,0l451,110l610,386e" stroked="t" o:allowincell="f" style="position:absolute;left:517;top:3127;width:304;height:1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1,3319" to="821,332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51,500" path="m105,500l0,212l170,190l451,0e" stroked="t" o:allowincell="f" style="position:absolute;left:770;top:3070;width:225;height:2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96,3070" to="1088,307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2,3351" to="833,335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90,3011" to="995,306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2,3323" to="832,335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2,419" path="m442,0l151,191l97,351l0,419e" stroked="t" o:allowincell="f" style="position:absolute;left:475;top:2777;width:219;height:2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4,307" path="m364,307l157,215l95,62l0,0e" stroked="t" o:allowincell="f" style="position:absolute;left:293;top:2832;width:181;height:1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,2756" to="40,276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4,252" path="m0,0l382,252l504,154e" stroked="t" o:allowincell="f" style="position:absolute;left:41;top:2756;width:251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59,208" path="m0,0l84,156l256,208l659,167e" stroked="t" o:allowincell="f" style="position:absolute;left:188;top:3135;width:328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9,230" path="m549,48l334,0l120,56l0,230e" stroked="t" o:allowincell="f" style="position:absolute;left:188;top:3020;width:273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9,195" path="m369,0l199,151l0,195e" stroked="t" o:allowincell="f" style="position:absolute;left:3;top:3135;width:184;height: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0,349" path="m110,349l11,156l0,0e" stroked="t" o:allowincell="f" style="position:absolute;left:462;top:3044;width:54;height:1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1,409" path="m224,409l231,311l0,196l57,0e" stroked="t" o:allowincell="f" style="position:absolute;left:489;top:3218;width:114;height:20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1,2986" to="473,304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774,1943" to="8884,194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,3882" to="3,388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,3988" to="11,400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,3988" to="10,398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,3906" to="11,398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1,106" path="m411,0l213,97l0,106e" stroked="t" o:allowincell="f" style="position:absolute;left:3;top:3831;width:205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,3884" to="10,398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</v:group>
                <v:group id="shape_0" style="position:absolute;left:3;top:2561;width:4379;height:3001">
                  <v:shape id="shape_0" coordsize="307,530" path="m11,0l0,110l128,289l139,395l307,530e" stroked="t" o:allowincell="f" style="position:absolute;left:204;top:3831;width:152;height:2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4,600" path="m0,0l206,105l594,600e" stroked="t" o:allowincell="f" style="position:absolute;left:361;top:3732;width:297;height:2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5,212" path="m305,0l162,212l0,198e" stroked="t" o:allowincell="f" style="position:absolute;left:209;top:3732;width:151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9,618" path="m479,0l123,299l0,618e" stroked="t" o:allowincell="f" style="position:absolute;left:361;top:3423;width:239;height:3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6,738" path="m196,0l248,168l196,333l0,532l28,645l188,634l396,738e" stroked="t" o:allowincell="f" style="position:absolute;left:797;top:3380;width:198;height:3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8,199" path="m458,199l272,64l0,0e" stroked="t" o:allowincell="f" style="position:absolute;left:896;top:3380;width:228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3,318" path="m443,0l219,318l0,144e" stroked="t" o:allowincell="f" style="position:absolute;left:601;top:3351;width:220;height:1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9,785" path="m0,785l130,535l61,208l259,0e" stroked="t" o:allowincell="f" style="position:absolute;left:866;top:3749;width:129;height:3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4,3352" to="895,337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3,1273" path="m0,0l34,238l129,310l111,723l252,981l273,1273e" stroked="t" o:allowincell="f" style="position:absolute;left:866;top:4141;width:135;height:6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6,667" path="m0,667l197,542l308,93l376,0e" stroked="t" o:allowincell="f" style="position:absolute;left:587;top:4062;width:188;height:3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87,244" path="m787,244l166,0l0,23e" stroked="t" o:allowincell="f" style="position:absolute;left:609;top:4656;width:392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5,514" path="m89,514l95,196l0,0e" stroked="t" o:allowincell="f" style="position:absolute;left:564;top:4410;width:47;height:2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64,4394" to="586,440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6,4062" to="865,414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4,467" path="m334,467l189,232l11,110l0,0e" stroked="t" o:allowincell="f" style="position:absolute;left:325;top:4221;width:166;height:2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3,128" path="m603,0l147,38l0,128e" stroked="t" o:allowincell="f" style="position:absolute;left:357;top:4032;width:301;height: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25,4096" to="356,422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07,282" path="m407,0l36,170l0,282e" stroked="t" o:allowincell="f" style="position:absolute;left:121;top:4221;width:203;height:1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5,232" path="m235,232l102,132l0,0e" stroked="t" o:allowincell="f" style="position:absolute;left:3;top:4246;width:117;height:1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6,193" path="m586,0l260,29l148,140l0,193e" stroked="t" o:allowincell="f" style="position:absolute;left:198;top:4455;width:293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9,380" path="m91,380l0,237l109,0e" stroked="t" o:allowincell="f" style="position:absolute;left:67;top:4362;width:53;height:1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,4551" to="111,461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12,4550" to="197,455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92,358" path="m0,0l110,41l224,174l444,113l692,358e" stroked="t" o:allowincell="f" style="position:absolute;left:198;top:4551;width:346;height:1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92,4424" to="541,445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16,668" path="m216,0l199,166l148,443l83,598l0,668e" stroked="t" o:allowincell="f" style="position:absolute;left:437;top:4730;width:107;height:3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7,568" path="m577,568l322,320l250,97l100,1l0,0e" stroked="t" o:allowincell="f" style="position:absolute;left:3;top:5032;width:288;height:2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8,329" path="m0,0l90,67l314,56l648,329e" stroked="t" o:allowincell="f" style="position:absolute;left:437;top:5064;width:323;height:1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91,5064" to="435,531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02,4778" to="1039,482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58,814" path="m0,814l87,731l237,409l424,264l558,0e" stroked="t" o:allowincell="f" style="position:absolute;left:761;top:4822;width:278;height:4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61,5229" to="814,531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83,422" path="m683,0l616,95l417,196l486,339l463,422l349,408l213,303l0,389e" stroked="t" o:allowincell="f" style="position:absolute;left:815;top:5121;width:341;height:2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45,4667" to="608,472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2,4410" to="563,442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1,4395" to="585,442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54,360" path="m654,0l388,102l389,219l287,356l0,360e" stroked="t" o:allowincell="f" style="position:absolute;left:1849;top:4098;width:326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0,397" path="m0,0l5,109l110,212l22,397e" stroked="t" o:allowincell="f" style="position:absolute;left:1849;top:4278;width:54;height:1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5,159" path="m445,159l303,73l193,103l0,0e" stroked="t" o:allowincell="f" style="position:absolute;left:1626;top:4198;width:222;height: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2,278" path="m132,278l75,70l0,0e" stroked="t" o:allowincell="f" style="position:absolute;left:1860;top:4476;width:65;height:1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5,286" path="m0,286l262,181l395,0e" stroked="t" o:allowincell="f" style="position:absolute;left:1728;top:4616;width:197;height:1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11,199" path="m511,199l321,59l0,0e" stroked="t" o:allowincell="f" style="position:absolute;left:1605;top:4377;width:254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1,207" path="m341,207l295,0l0,116e" stroked="t" o:allowincell="f" style="position:absolute;left:1984;top:4620;width:169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26,4616" to="1983,467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20,4198" to="1625,424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17,68" path="m617,29l331,68l234,3l0,0e" stroked="t" o:allowincell="f" style="position:absolute;left:1312;top:4235;width:307;height: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,257" path="m0,257l36,0l32,2e" stroked="t" o:allowincell="f" style="position:absolute;left:1605;top:4249;width:16;height:1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235,4193" to="1311,423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7,449" path="m31,0l0,116l327,449e" stroked="t" o:allowincell="f" style="position:absolute;left:1296;top:4235;width:163;height:2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8,436" path="m178,0l0,325l0,436e" stroked="t" o:allowincell="f" style="position:absolute;left:1235;top:3975;width:88;height:2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9,208" path="m739,103l531,208l0,0e" stroked="t" o:allowincell="f" style="position:absolute;left:866;top:4141;width:368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459,4377" to="1603,445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7,598" path="m167,0l53,111l0,441l63,598e" stroked="t" o:allowincell="f" style="position:absolute;left:1377;top:4459;width:82;height:2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408,4738" to="1440,475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8,429" path="m0,0l69,145l238,171l171,429e" stroked="t" o:allowincell="f" style="position:absolute;left:1441;top:4739;width:118;height:2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9,393" path="m529,0l374,86l169,371l0,393e" stroked="t" o:allowincell="f" style="position:absolute;left:1262;top:4954;width:264;height:1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9,681" path="m3,0l99,135l20,457l0,681e" stroked="t" o:allowincell="f" style="position:absolute;left:1157;top:4780;width:48;height:3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0,113" path="m500,0l402,113l292,107l161,7l0,43e" stroked="t" o:allowincell="f" style="position:absolute;left:1158;top:4758;width:249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70,193" path="m0,15l168,0l240,93l433,193l770,178e" stroked="t" o:allowincell="f" style="position:absolute;left:1293;top:5270;width:384;height: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262,5151" to="1292,527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156,5121" to="1260,515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1,96" path="m0,0l61,96l341,91e" stroked="t" o:allowincell="f" style="position:absolute;left:1984;top:4678;width:169;height: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5,57" path="m0,19l431,0l575,57e" stroked="t" o:allowincell="f" style="position:absolute;left:1441;top:4730;width:286;height: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4,222" path="m284,222l145,64l0,0e" stroked="t" o:allowincell="f" style="position:absolute;left:1662;top:4924;width:141;height:1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662,4758" to="1727,492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94,228" path="m894,168l613,228l463,142l353,182l139,114l109,0l0,27e" stroked="t" o:allowincell="f" style="position:absolute;left:1714;top:5256;width:446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3,470" path="m12,470l0,190l193,0e" stroked="t" o:allowincell="f" style="position:absolute;left:1708;top:5034;width:95;height:2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674,5347" to="1676,535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33,440" path="m586,440l633,217l511,92l233,0l0,12e" stroked="t" o:allowincell="f" style="position:absolute;left:1675;top:5341;width:315;height:2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675,5268" to="1713,534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3,493" path="m83,0l0,268l46,493e" stroked="t" o:allowincell="f" style="position:absolute;left:2138;top:5093;width:40;height:2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50,149" path="m750,118l553,10l434,121l326,149l255,65l88,69l0,0e" stroked="t" o:allowincell="f" style="position:absolute;left:1804;top:5034;width:374;height: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526,4924" to="1660,495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96,317" path="m0,317l185,108l496,0e" stroked="t" o:allowincell="f" style="position:absolute;left:1626;top:4040;width:247;height:15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59,4032" to="775,406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40,4780" to="1157,482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62,4010" to="2175,409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8,3077" to="1214,318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7,467" path="m227,0l52,238l0,467e" stroked="t" o:allowincell="f" style="position:absolute;left:4268;top:2582;width:113;height:2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238,2816" to="4266,285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213,2854" to="4238,285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171,2856" to="4211,294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7,590" path="m0,0l155,276l263,407l327,590e" stroked="t" o:allowincell="f" style="position:absolute;left:4049;top:2561;width:163;height:2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7,489" path="m197,489l164,203l24,112l0,0e" stroked="t" o:allowincell="f" style="position:absolute;left:4239;top:2854;width:97;height:2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1,450" path="m42,0l0,103l52,261l203,306l288,450l531,321e" stroked="t" o:allowincell="f" style="position:absolute;left:3900;top:2893;width:265;height:2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3,104" path="m503,104l262,0l105,54l0,8e" stroked="t" o:allowincell="f" style="position:absolute;left:3921;top:2889;width:250;height: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6,243" path="m12,0l0,172l79,243l188,125l356,89e" stroked="t" o:allowincell="f" style="position:absolute;left:4160;top:3053;width:176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166,2941" to="4171,305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0,430" path="m320,0l314,116l166,430l0,417e" stroked="t" o:allowincell="f" style="position:absolute;left:3442;top:2776;width:160;height:2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1,238" path="m361,238l111,14l0,0e" stroked="t" o:allowincell="f" style="position:absolute;left:3741;top:2774;width:179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6,99" path="m276,95l112,0l0,99e" stroked="t" o:allowincell="f" style="position:absolute;left:3603;top:2726;width:137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418,2881" to="3440,298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430,2936" to="3441,298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8,201" path="m0,201l86,20l228,0e" stroked="t" o:allowincell="f" style="position:absolute;left:3316;top:2936;width:113;height:10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419,2882" to="3429,293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419,2697" to="3476,288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1,158" path="m251,158l107,43l0,0e" stroked="t" o:allowincell="f" style="position:absolute;left:3477;top:2697;width:125;height: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0,753" path="m231,753l121,555l250,366l11,238l0,65l98,0e" stroked="t" o:allowincell="f" style="position:absolute;left:3267;top:3037;width:124;height:3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4,1336" path="m204,0l0,623l32,801l201,897l161,1074l192,1253l120,1336e" stroked="t" o:allowincell="f" style="position:absolute;left:3639;top:2774;width:101;height:6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9,269" path="m149,269l91,54l0,0e" stroked="t" o:allowincell="f" style="position:absolute;left:3709;top:3551;width:74;height:1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7,175" path="m587,166l489,132l381,162l156,0l98,121l0,175e" stroked="t" o:allowincell="f" style="position:absolute;left:3416;top:3469;width:292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698,3442" to="3708,355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32,139" path="m632,139l409,111l275,0l0,82e" stroked="t" o:allowincell="f" style="position:absolute;left:3383;top:3373;width:314;height: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7,453" path="m0,453l4,183l117,0e" stroked="t" o:allowincell="f" style="position:absolute;left:3358;top:3556;width:57;height:2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9,127" path="m379,0l296,127l0,46e" stroked="t" o:allowincell="f" style="position:absolute;left:3175;top:3428;width:188;height: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3,256" path="m103,256l54,87l0,0e" stroked="t" o:allowincell="f" style="position:absolute;left:3364;top:3428;width:51;height:1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364,3414" to="3382,342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1,497" path="m0,137l247,0l441,113l354,329l404,497e" stroked="t" o:allowincell="f" style="position:absolute;left:3254;top:3971;width:220;height:2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9,194" path="m609,133l511,194l353,125l179,145l0,0e" stroked="t" o:allowincell="f" style="position:absolute;left:3358;top:3783;width:303;height: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1,497" path="m0,497l218,410l315,132l641,0e" stroked="t" o:allowincell="f" style="position:absolute;left:3457;top:3971;width:319;height:2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0,245" path="m230,245l167,29l0,0e" stroked="t" o:allowincell="f" style="position:absolute;left:3662;top:3849;width:114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662,3685" to="3783,384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7,280" path="m218,280l23,148l0,38l222,0l417,213e" stroked="t" o:allowincell="f" style="position:absolute;left:4147;top:3350;width:207;height:1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341,3457" to="4354,352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43,391" path="m0,391l148,295l727,178l943,0e" stroked="t" o:allowincell="f" style="position:absolute;left:3784;top:3490;width:470;height:1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255,3490" to="4340,352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30,383" path="m630,159l595,72l524,0l179,1l111,91l0,383e" stroked="t" o:allowincell="f" style="position:absolute;left:3874;top:3990;width:314;height:1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8,212" path="m338,0l194,61l210,162l0,212e" stroked="t" o:allowincell="f" style="position:absolute;left:4189;top:3964;width:169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7,421" path="m195,421l139,284l227,141l158,52l0,0e" stroked="t" o:allowincell="f" style="position:absolute;left:3777;top:3971;width:113;height:2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9,186" path="m0,0l16,110l157,186l429,5e" stroked="t" o:allowincell="f" style="position:absolute;left:3171;top:2639;width:214;height: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7,606" path="m60,0l0,275l147,452l104,606e" stroked="t" o:allowincell="f" style="position:absolute;left:2810;top:2886;width:72;height:3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2,238" path="m0,0l7,111l252,238e" stroked="t" o:allowincell="f" style="position:absolute;left:2892;top:2883;width:124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40,2883" to="2891,288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756,2866" to="2839,288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7,838" path="m147,0l117,232l128,649l0,838e" stroked="t" o:allowincell="f" style="position:absolute;left:2944;top:3002;width:72;height:4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5,280" path="m5,0l0,155l115,280e" stroked="t" o:allowincell="f" style="position:absolute;left:2860;top:3189;width:56;height:1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56,61" path="m756,14l651,61l492,0l333,57l0,14e" stroked="t" o:allowincell="f" style="position:absolute;left:2484;top:3182;width:377;height: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8,553" path="m0,0l187,281l168,434l428,553e" stroked="t" o:allowincell="f" style="position:absolute;left:2542;top:2591;width:213;height:2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340,2735" to="2374,277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7,148" path="m337,104l176,148l0,0e" stroked="t" o:allowincell="f" style="position:absolute;left:2178;top:2947;width:167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218,2734" to="2231,275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407,3009" to="2457,301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46,2997" to="2407,300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32,2882" to="2344,299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33,2778" to="2340,288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95,268" path="m195,0l103,238l0,268e" stroked="t" o:allowincell="f" style="position:absolute;left:2386;top:3189;width:97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284,3206" to="2288,333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9,392" path="m239,0l181,157l0,392e" stroked="t" o:allowincell="f" style="position:absolute;left:2289;top:3011;width:118;height:1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5,360" path="m65,360l0,104l15,0e" stroked="t" o:allowincell="f" style="position:absolute;left:2452;top:3009;width:31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4,284" path="m594,0l163,42l0,284e" stroked="t" o:allowincell="f" style="position:absolute;left:2459;top:2867;width:296;height:1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9,247" path="m289,247l259,140l182,185l27,138l0,0e" stroked="t" o:allowincell="f" style="position:absolute;left:2517;top:3619;width:144;height:1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1,593" path="m262,593l246,378l341,239l265,182l104,203l0,0e" stroked="t" o:allowincell="f" style="position:absolute;left:2386;top:3323;width:170;height:2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3,381" path="m0,0l104,122l65,223l203,381e" stroked="t" o:allowincell="f" style="position:absolute;left:2316;top:3397;width:101;height:1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390,3587" to="2417,362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7,214" path="m177,0l133,133l0,214e" stroked="t" o:allowincell="f" style="position:absolute;left:2301;top:3621;width:88;height:1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9,197" path="m0,0l39,141l133,197l449,79e" stroked="t" o:allowincell="f" style="position:absolute;left:2252;top:3790;width:224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251,3728" to="2299,378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686,3751" to="2739,395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1,173" path="m0,173l305,87l371,0e" stroked="t" o:allowincell="f" style="position:absolute;left:2477;top:3743;width:184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662,3743" to="2685,375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89,3621" to="2475,382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418,3587" to="2516,361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2,711" path="m372,0l0,81l29,711e" stroked="t" o:allowincell="f" style="position:absolute;left:2672;top:3396;width:185;height:3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070,3451" to="3174,359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2,82" path="m462,59l261,82l92,63l0,0e" stroked="t" o:allowincell="f" style="position:absolute;left:2944;top:3422;width:230;height: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1,537" path="m91,0l0,316l151,537e" stroked="t" o:allowincell="f" style="position:absolute;left:2812;top:3396;width:75;height:2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4,75" path="m0,75l215,0l367,68l454,45e" stroked="t" o:allowincell="f" style="position:absolute;left:2740;top:3921;width:225;height: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7,191" path="m403,0l417,110l216,191l0,174e" stroked="t" o:allowincell="f" style="position:absolute;left:2686;top:3664;width:207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112,3803" to="3151,386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043,3868" to="3111,387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5,316" path="m0,0l55,197l205,316e" stroked="t" o:allowincell="f" style="position:absolute;left:3112;top:3869;width:102;height:15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2,107" path="m412,0l157,107l0,42e" stroked="t" o:allowincell="f" style="position:absolute;left:3152;top:3783;width:205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2,417" path="m162,417l47,228l0,0e" stroked="t" o:allowincell="f" style="position:absolute;left:3070;top:3595;width:81;height:2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024,3695" to="3042,387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024,3595" to="3069,369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3,80" path="m273,61l105,80l0,0e" stroked="t" o:allowincell="f" style="position:absolute;left:2888;top:3664;width:135;height: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966,3872" to="3042,394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57,3329" to="2915,339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16,3323" to="2385,339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16,3328" to="2942,342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284,3336" to="2315,339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7,132" path="m277,0l79,58l0,132l1,128e" stroked="t" o:allowincell="f" style="position:absolute;left:3168;top:4270;width:138;height: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,329" path="m16,329l34,221l0,0e" stroked="t" o:allowincell="f" style="position:absolute;left:3161;top:4170;width:16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9,286" path="m109,0l67,204l0,286e" stroked="t" o:allowincell="f" style="position:absolute;left:3161;top:4027;width:53;height:1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6,522" path="m116,522l0,204l109,0e" stroked="t" o:allowincell="f" style="position:absolute;left:2960;top:4146;width:56;height:2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912,4074" to="3013,41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769,4134" to="2840,419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40,4075" to="2910,413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4,118" path="m144,0l9,14l0,118e" stroked="t" o:allowincell="f" style="position:absolute;left:2769;top:4135;width:71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985,4468" to="2994,453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95,4407" to="3016,446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7,249" path="m127,0l90,98l11,169l0,249e" stroked="t" o:allowincell="f" style="position:absolute;left:2922;top:4538;width:62;height:1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916,4662" to="2921,470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77,361" path="m0,0l212,76l477,361e" stroked="t" o:allowincell="f" style="position:absolute;left:2747;top:4357;width:237;height:1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9,206" path="m309,206l8,108l0,0e" stroked="t" o:allowincell="f" style="position:absolute;left:2995;top:4468;width:154;height:1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7,562" path="m537,562l318,508l261,410l233,134l0,0e" stroked="t" o:allowincell="f" style="position:absolute;left:3150;top:4571;width:267;height:2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8,106" path="m378,99l218,91l85,0l0,106e" stroked="t" o:allowincell="f" style="position:absolute;left:3150;top:4518;width:187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2,145" path="m302,0l205,85l0,145e" stroked="t" o:allowincell="f" style="position:absolute;left:3017;top:4334;width:151;height: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013,4146" to="3159,416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41,325" path="m641,132l534,145l441,0l272,26l147,139l111,305l0,325e" stroked="t" o:allowincell="f" style="position:absolute;left:2392;top:4108;width:320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7,314" path="m87,314l0,203l37,0e" stroked="t" o:allowincell="f" style="position:absolute;left:2704;top:4200;width:42;height:1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3,134" path="m0,134l132,24l303,0e" stroked="t" o:allowincell="f" style="position:absolute;left:2596;top:4357;width:150;height: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712,4174" to="2720,419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8,431" path="m65,431l0,287l118,0e" stroked="t" o:allowincell="f" style="position:absolute;left:2680;top:3959;width:59;height:2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370,4270" to="2390,437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3,345" path="m433,345l76,152l0,0e" stroked="t" o:allowincell="f" style="position:absolute;left:2176;top:4098;width:215;height:1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5,677" path="m265,0l17,447l0,677e" stroked="t" o:allowincell="f" style="position:absolute;left:2238;top:4372;width:132;height:3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6,363" path="m243,363l266,256l99,41l0,0e" stroked="t" o:allowincell="f" style="position:absolute;left:2496;top:4650;width:133;height:1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9,451" path="m0,451l81,318l73,213l199,112l198,0e" stroked="t" o:allowincell="f" style="position:absolute;left:2496;top:4424;width:99;height:2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41;top:1424;width:4486;height:6997">
                  <v:shape id="shape_0" coordsize="449,106" path="m0,3l321,0l449,106e" stroked="t" o:allowincell="f" style="position:absolute;left:2371;top:4371;width:224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3,329" path="m0,329l158,329l213,243l168,141l163,0e" stroked="t" o:allowincell="f" style="position:absolute;left:2419;top:4855;width:106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500,4831" to="2617,485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96,259" path="m596,0l212,57l163,214l0,259e" stroked="t" o:allowincell="f" style="position:absolute;left:2618;top:4701;width:297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0,82" path="m130,55l48,0l0,82e" stroked="t" o:allowincell="f" style="position:absolute;left:2435;top:4828;width:64;height: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9,251" path="m0,0l101,203l199,251e" stroked="t" o:allowincell="f" style="position:absolute;left:2336;top:4743;width:98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2,302" path="m82,0l0,136l49,302e" stroked="t" o:allowincell="f" style="position:absolute;left:2395;top:4868;width:39;height:1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8,488" path="m0,461l115,488l273,408l318,0e" stroked="t" o:allowincell="f" style="position:absolute;left:2161;top:5110;width:158;height:2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320,5110" to="2427,514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1,84" path="m281,84l84,0l0,52e" stroked="t" o:allowincell="f" style="position:absolute;left:2179;top:5068;width:140;height: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1,274" path="m126,274l291,262l277,39l117,0l0,121e" stroked="t" o:allowincell="f" style="position:absolute;left:2479;top:5167;width:145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479,5227" to="2542,530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543,5304" to="2571,535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428,5146" to="2478,522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3,252" path="m0,0l133,153l19,252e" stroked="t" o:allowincell="f" style="position:absolute;left:2419;top:5019;width:66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3,147" path="m0,21l98,83l200,26l610,0l673,147e" stroked="t" o:allowincell="f" style="position:absolute;left:2971;top:4970;width:335;height: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8,474" path="m30,0l0,246l126,361l148,474e" stroked="t" o:allowincell="f" style="position:absolute;left:2897;top:4743;width:73;height:2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8,647" path="m168,647l178,465l45,356l0,190l27,79l109,0l338,7e" stroked="t" o:allowincell="f" style="position:absolute;left:2802;top:4977;width:168;height:3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5,135" path="m355,135l242,115l113,0l0,29e" stroked="t" o:allowincell="f" style="position:absolute;left:2886;top:5286;width:176;height: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8,161" path="m438,61l172,161l115,0l0,16e" stroked="t" o:allowincell="f" style="position:absolute;left:3137;top:5188;width:218;height: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7,241" path="m327,68l176,0l69,37l0,241e" stroked="t" o:allowincell="f" style="position:absolute;left:3137;top:5076;width:162;height:1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7,314" path="m147,0l38,120l0,314e" stroked="t" o:allowincell="f" style="position:absolute;left:3063;top:5196;width:73;height:1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336,4649" to="2495,474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12,4661" to="2921,474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12,4701" to="2915,474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721,4194" to="2767,419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238,4711" to="2335,474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3,544" path="m63,0l0,213l87,406l133,544e" stroked="t" o:allowincell="f" style="position:absolute;left:4158;top:4070;width:66;height:2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875,4546" to="3949,467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27,49" path="m527,49l175,0l0,22e" stroked="t" o:allowincell="f" style="position:absolute;left:3950;top:4535;width:263;height: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938,4480" to="3949,45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73,286" path="m573,0l514,157l330,286l0,278e" stroked="t" o:allowincell="f" style="position:absolute;left:3938;top:4342;width:286;height:1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213,4560" to="4331,456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8,367" path="m188,367l0,165l6,0e" stroked="t" o:allowincell="f" style="position:absolute;left:4331;top:4566;width:92;height:1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97,527" path="m497,0l304,205l282,371l123,409l111,522l0,527e" stroked="t" o:allowincell="f" style="position:absolute;left:3965;top:4560;width:248;height:2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0,306" path="m110,0l0,195l4,306e" stroked="t" o:allowincell="f" style="position:absolute;left:3819;top:4182;width:54;height:1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5,238" path="m275,0l112,35l0,238e" stroked="t" o:allowincell="f" style="position:absolute;left:3684;top:4335;width:136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425,4251" to="3439,432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1,370" path="m181,0l50,68l0,169l95,370e" stroked="t" o:allowincell="f" style="position:absolute;left:3350;top:4326;width:89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425,4220" to="3456,425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307,4251" to="3424,426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52,171" path="m0,171l160,152l352,0e" stroked="t" o:allowincell="f" style="position:absolute;left:3398;top:4425;width:174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6,199" path="m266,199l119,144l0,0e" stroked="t" o:allowincell="f" style="position:absolute;left:3440;top:4326;width:132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5,35" path="m0,35l210,0l425,23e" stroked="t" o:allowincell="f" style="position:absolute;left:3402;top:4610;width:212;height: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338,4567" to="3401,462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6,450" path="m42,0l0,108l146,291l73,450e" stroked="t" o:allowincell="f" style="position:absolute;left:3381;top:4627;width:73;height:2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338,4511" to="3397,456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614,4454" to="3682,462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615,4621" to="3693,471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572,4424" to="3682,445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7,823" path="m30,0l174,413l307,520l0,659l15,823e" stroked="t" o:allowincell="f" style="position:absolute;left:3679;top:4711;width:152;height:4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394,4852" to="3417,497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307,4971" to="3393,504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56,489" path="m26,489l156,307l106,33l0,0e" stroked="t" o:allowincell="f" style="position:absolute;left:3394;top:4972;width:77;height:2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3,498" path="m1,498l163,278l21,107l0,0e" stroked="t" o:allowincell="f" style="position:absolute;left:3408;top:5269;width:80;height:2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356,5217" to="3405,521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56,292" path="m556,0l190,10l161,234l0,292e" stroked="t" o:allowincell="f" style="position:absolute;left:3408;top:5123;width:277;height:1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406,5217" to="3407,526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686,5123" to="3769,512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0,423" path="m0,0l2,329l131,423l280,375e" stroked="t" o:allowincell="f" style="position:absolute;left:3770;top:5129;width:139;height:2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7,460" path="m0,460l247,165l410,146l477,0e" stroked="t" o:allowincell="f" style="position:absolute;left:4129;top:4964;width:237;height:2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8,575" path="m25,575l108,502l59,401l85,239l0,105l38,0e" stroked="t" o:allowincell="f" style="position:absolute;left:3946;top:4824;width:54;height:2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1,288" path="m181,288l120,129l0,0e" stroked="t" o:allowincell="f" style="position:absolute;left:3875;top:4680;width:89;height:1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980,5179" to="4038,536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909,5316" to="4037,536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9,109" path="m0,109l189,0l379,72e" stroked="t" o:allowincell="f" style="position:absolute;left:3770;top:5075;width:188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9,98" path="m299,98l181,0l0,67e" stroked="t" o:allowincell="f" style="position:absolute;left:3980;top:5146;width:148;height: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958,5111" to="3978,517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23,541" path="m623,541l416,362l249,325l201,110l0,0e" stroked="t" o:allowincell="f" style="position:absolute;left:4129;top:5195;width:311;height:2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820,4335" to="3936,448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694,4679" to="3874,470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214,4026" to="3252,403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017,3002" to="3315,303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300,5110" to="3355,521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299,5043" to="3305,510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12,3944" to="2965,407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253,4040" to="3305,426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1,2656" to="97,275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76,2671" to="2433,273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75,2812" to="2332,288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75,2754" to="2217,281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01,2673" to="1469,272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17,3790" to="2251,386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7,115" path="m0,112l196,0l287,115e" stroked="t" o:allowincell="f" style="position:absolute;left:2232;top:2678;width:143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154,4710" to="2237,472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32,2754" to="2217,286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463,2669" to="3476,269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41,2670" to="2433,277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82,1957" to="2302,196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78,1424" to="2304,152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15,268" path="m0,86l127,268l445,146l558,155l715,0e" stroked="t" o:allowincell="f" style="position:absolute;left:4083;top:5465;width:357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6,531" path="m0,531l206,225l182,119l65,0e" stroked="t" o:allowincell="f" style="position:absolute;left:3836;top:5602;width:103;height:2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9,292" path="m0,0l79,64l89,292e" stroked="t" o:allowincell="f" style="position:absolute;left:4039;top:5362;width:43;height:1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957,5500" to="4082,550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9,366" path="m4,0l0,145l99,260l99,366e" stroked="t" o:allowincell="f" style="position:absolute;left:3908;top:5317;width:48;height:1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6,203" path="m176,0l117,137l0,203e" stroked="t" o:allowincell="f" style="position:absolute;left:3869;top:5500;width:87;height:1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8,271" path="m586,271l678,91l631,0l115,245l0,215e" stroked="t" o:allowincell="f" style="position:absolute;left:3779;top:5910;width:338;height:1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1,151" path="m481,0l261,104l96,98l0,151e" stroked="t" o:allowincell="f" style="position:absolute;left:3628;top:5602;width:240;height: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8,258" path="m408,0l328,81l321,195l0,258e" stroked="t" o:allowincell="f" style="position:absolute;left:3362;top:5653;width:202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2,296" path="m88,296l102,133l0,0e" stroked="t" o:allowincell="f" style="position:absolute;left:3317;top:5634;width:50;height:1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3,260" path="m0,260l22,165l113,0e" stroked="t" o:allowincell="f" style="position:absolute;left:3317;top:5505;width:56;height:1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374,5505" to="3407,551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4,272" path="m314,272l102,130l0,0e" stroked="t" o:allowincell="f" style="position:absolute;left:3408;top:5517;width:156;height:1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2,458" path="m56,0l0,95l355,253l412,458e" stroked="t" o:allowincell="f" style="position:absolute;left:3334;top:5783;width:205;height:2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5,300" path="m0,300l9,133l115,0e" stroked="t" o:allowincell="f" style="position:absolute;left:3779;top:5867;width:56;height:1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628,5677" to="3835,586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564,5653" to="3626,567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716,6101" to="3729,614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82,179" path="m0,0l223,159l382,179e" stroked="t" o:allowincell="f" style="position:absolute;left:3540;top:6012;width:189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5,575" path="m0,575l23,406l106,322l103,149l195,0e" stroked="t" o:allowincell="f" style="position:absolute;left:3618;top:6147;width:97;height:2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2,169" path="m0,26l107,0l207,135l372,169e" stroked="t" o:allowincell="f" style="position:absolute;left:3716;top:6135;width:185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8,449" path="m0,12l169,0l352,140l518,103l618,232l593,449e" stroked="t" o:allowincell="f" style="position:absolute;left:3076;top:6062;width:308;height:2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6,14" path="m66,13l65,14l0,0e" stroked="t" o:allowincell="f" style="position:absolute;left:3372;top:6287;width:32;height: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7,283" path="m427,283l223,188l156,29l0,0e" stroked="t" o:allowincell="f" style="position:absolute;left:3405;top:6294;width:212;height:1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9,564" path="m0,564l255,162l269,0e" stroked="t" o:allowincell="f" style="position:absolute;left:3405;top:6012;width:134;height:2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0,285" path="m590,0l512,79l401,91l268,190l0,285e" stroked="t" o:allowincell="f" style="position:absolute;left:3269;top:6668;width:293;height:1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9,466" path="m0,466l129,110l110,0e" stroked="t" o:allowincell="f" style="position:absolute;left:3563;top:6435;width:64;height:2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84,497" path="m984,0l879,379l679,497l501,497l351,405l0,342e" stroked="t" o:allowincell="f" style="position:absolute;left:2880;top:6287;width:491;height:2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0,417" path="m326,417l283,311l340,154l220,46l0,0e" stroked="t" o:allowincell="f" style="position:absolute;left:3563;top:6668;width:170;height:2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8,546" path="m63,0l0,155l208,237l278,320l134,546e" stroked="t" o:allowincell="f" style="position:absolute;left:4033;top:6192;width:138;height:2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354,6061" to="4400,618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68,415" path="m117,0l0,109l233,125l288,336l368,415e" stroked="t" o:allowincell="f" style="position:absolute;left:4343;top:6182;width:183;height:2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4,66" path="m564,32l341,66l0,0e" stroked="t" o:allowincell="f" style="position:absolute;left:4072;top:6045;width:281;height: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5,109" path="m0,109l185,0l325,56e" stroked="t" o:allowincell="f" style="position:absolute;left:3902;top:6164;width:161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7,599" path="m27,0l0,169l18,284l150,380l217,599e" stroked="t" o:allowincell="f" style="position:absolute;left:3889;top:6219;width:107;height:2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6,265" path="m0,0l56,94l155,140l199,244l306,265e" stroked="t" o:allowincell="f" style="position:absolute;left:3931;top:6654;width:151;height:1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996,6465" to="4098,651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08,505" path="m408,59l275,0l210,95l152,430l0,505e" stroked="t" o:allowincell="f" style="position:absolute;left:3726;top:6624;width:204;height:2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3,270" path="m133,0l80,133l0,270e" stroked="t" o:allowincell="f" style="position:absolute;left:3931;top:6518;width:65;height:1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7,327" path="m367,327l321,159l156,0l53,37l0,200e" stroked="t" o:allowincell="f" style="position:absolute;left:4174;top:6591;width:183;height:1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156,6507" to="4173,668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42,287" path="m0,238l152,287l423,210l530,250l742,0e" stroked="t" o:allowincell="f" style="position:absolute;left:4156;top:6389;width:370;height:1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100,6464" to="4155,650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064,6044" to="4071,619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729,6017" to="3777,610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47,169" path="m0,151l114,169l264,82l647,0e" stroked="t" o:allowincell="f" style="position:absolute;left:3051;top:5505;width:322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034,5580" to="3050,562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4,169" path="m324,147l42,169l0,0e" stroked="t" o:allowincell="f" style="position:absolute;left:3034;top:5630;width:162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9,366" path="m239,0l112,242l0,366e" stroked="t" o:allowincell="f" style="position:absolute;left:2767;top:5300;width:118;height:1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12,5632" to="2861,570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0,299" path="m170,299l148,205l0,140l80,0e" stroked="t" o:allowincell="f" style="position:absolute;left:2727;top:5483;width:84;height:1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5,144" path="m345,0l74,68l0,144e" stroked="t" o:allowincell="f" style="position:absolute;left:2862;top:5630;width:171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8,300" path="m603,0l678,86l558,213l276,300l116,228l0,253e" stroked="t" o:allowincell="f" style="position:absolute;left:2895;top:5703;width:338;height:1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1,454" path="m101,0l0,372l75,454e" stroked="t" o:allowincell="f" style="position:absolute;left:3013;top:5353;width:49;height:2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61,5701" to="2893,582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8,459" path="m278,0l108,125l0,247l62,459e" stroked="t" o:allowincell="f" style="position:absolute;left:2598;top:5973;width:138;height:2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615,5935" to="2736,597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578,5774" to="2614,593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89,339" path="m989,0l883,140l454,339l127,214l0,320e" stroked="t" o:allowincell="f" style="position:absolute;left:2120;top:5935;width:494;height:1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7,284" path="m467,0l258,27l0,284e" stroked="t" o:allowincell="f" style="position:absolute;left:2578;top:5632;width:233;height:1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1,847" path="m240,0l186,151l0,504l59,724l251,847e" stroked="t" o:allowincell="f" style="position:absolute;left:2452;top:5351;width:125;height:4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5,454" path="m0,454l25,343l235,164l217,0e" stroked="t" o:allowincell="f" style="position:absolute;left:2452;top:6255;width:116;height:2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560,6203" to="2629,625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35,177" path="m835,127l561,177l469,110l444,0l0,80e" stroked="t" o:allowincell="f" style="position:absolute;left:2143;top:6192;width:416;height: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66,897" path="m0,897l101,755l329,782l437,574l454,400l966,117l963,0e" stroked="t" o:allowincell="f" style="position:absolute;left:1786;top:6548;width:482;height:4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268,6482" to="2451,654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3,670" path="m0,0l83,209l72,670e" stroked="t" o:allowincell="f" style="position:absolute;left:2505;top:6522;width:40;height:3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51,128" path="m751,0l572,0l450,114l0,128e" stroked="t" o:allowincell="f" style="position:absolute;left:2505;top:6458;width:374;height: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451,6482" to="2503,652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2,382" path="m162,382l182,216l164,5l0,0e" stroked="t" o:allowincell="f" style="position:absolute;left:2737;top:5973;width:90;height:1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7,530" path="m220,530l277,186l0,0e" stroked="t" o:allowincell="f" style="position:absolute;left:2770;top:6193;width:138;height:2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770,6163" to="2817,619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4,192" path="m0,192l171,173l298,60l514,0e" stroked="t" o:allowincell="f" style="position:absolute;left:2818;top:6069;width:257;height: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5,730" path="m265,730l127,472l0,349l24,0e" stroked="t" o:allowincell="f" style="position:absolute;left:2868;top:6458;width:131;height:3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94,5829" to="3074,606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630,6193" to="2769,620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88,264" path="m388,264l280,246l0,0e" stroked="t" o:allowincell="f" style="position:absolute;left:2572;top:5351;width:194;height:1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8,210" path="m0,0l110,51l215,194l426,126l568,210e" stroked="t" o:allowincell="f" style="position:absolute;left:2896;top:6919;width:283;height:10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8,427" path="m0,427l105,309l178,0e" stroked="t" o:allowincell="f" style="position:absolute;left:3180;top:6811;width:88;height:2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6,42" path="m536,17l266,0l0,42e" stroked="t" o:allowincell="f" style="position:absolute;left:3000;top:6802;width:268;height: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96,6823" to="2999,691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45,83" path="m0,39l104,0l245,83e" stroked="t" o:allowincell="f" style="position:absolute;left:2773;top:6877;width:122;height: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4,1159" path="m54,1159l0,873l89,796l89,619l208,422l130,77l214,0e" stroked="t" o:allowincell="f" style="position:absolute;left:2788;top:6919;width:107;height:5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1,330" path="m571,318l462,286l360,330l196,276l0,0e" stroked="t" o:allowincell="f" style="position:absolute;left:3180;top:7024;width:284;height:1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5,103" path="m465,103l219,0l0,23e" stroked="t" o:allowincell="f" style="position:absolute;left:2541;top:6845;width:231;height: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5,676" path="m0,676l5,449l117,313l223,41l335,0e" stroked="t" o:allowincell="f" style="position:absolute;left:2606;top:6897;width:166;height:3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4,591" path="m454,279l447,366l419,481l305,470l185,591l71,565l21,469l0,0e" stroked="t" o:allowincell="f" style="position:absolute;left:2151;top:7020;width:226;height:2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,373" path="m22,0l3,327l0,373e" stroked="t" o:allowincell="f" style="position:absolute;left:2378;top:6958;width:10;height:1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377,7144" to="2377,715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378,7125" to="2378,715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55,181" path="m455,181l341,46l0,0e" stroked="t" o:allowincell="f" style="position:absolute;left:2378;top:7144;width:227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17,576" path="m647,0l474,39l303,4l176,127l4,174l0,278l71,373l431,576l951,546l1117,489e" stroked="t" o:allowincell="f" style="position:absolute;left:2319;top:7341;width:557;height:2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2,383" path="m402,315l314,383l179,284l99,138l0,92l56,0e" stroked="t" o:allowincell="f" style="position:absolute;left:2615;top:7341;width:200;height:1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8,212" path="m88,212l0,93l14,0e" stroked="t" o:allowincell="f" style="position:absolute;left:2598;top:7235;width:43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389,6857" to="2540,69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208,7859" to="2295,795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56,933" path="m301,933l456,760l372,488l138,162l0,0e" stroked="t" o:allowincell="f" style="position:absolute;left:2208;top:7955;width:228;height:4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59,470" path="m859,23l631,0l561,93l402,162l0,133l15,227l256,470e" stroked="t" o:allowincell="f" style="position:absolute;left:2392;top:7743;width:429;height:2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8,251" path="m448,237l273,251l114,8l0,0e" stroked="t" o:allowincell="f" style="position:absolute;left:2296;top:7859;width:223;height:1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8,200" path="m618,200l586,47l486,0l314,7l113,115l0,114e" stroked="t" o:allowincell="f" style="position:absolute;left:1987;top:7759;width:308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7,138" path="m0,0l256,135l427,138e" stroked="t" o:allowincell="f" style="position:absolute;left:2520;top:7978;width:212;height: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4,518" path="m0,518l168,373l215,95l274,0e" stroked="t" o:allowincell="f" style="position:absolute;left:2886;top:7615;width:136;height:2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16,7498" to="2876,758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77,7585" to="2899,761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99,7613" to="3021,761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16,7497" to="2899,761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22,7755" to="2885,787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0,347" path="m0,347l274,261l320,165l304,0e" stroked="t" o:allowincell="f" style="position:absolute;left:2733;top:7874;width:160;height:1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8,867" path="m0,0l17,282l101,433l362,537l418,867e" stroked="t" o:allowincell="f" style="position:absolute;left:3190;top:7634;width:208;height:4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22,7613" to="2899,775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</v:group>
                <v:group id="shape_0" style="position:absolute;left:2;top:5278;width:4477;height:4224">
                  <v:line id="shape_0" from="3022,7614" to="3188,763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3,553" path="m13,553l115,497l183,338l110,182l0,19l114,0e" stroked="t" o:allowincell="f" style="position:absolute;left:4301;top:6754;width:90;height:2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3,250" path="m0,250l100,0l323,106e" stroked="t" o:allowincell="f" style="position:absolute;left:4146;top:6978;width:161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5,634" path="m20,0l0,555l145,634e" stroked="t" o:allowincell="f" style="position:absolute;left:4073;top:6786;width:72;height:3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28,252" path="m0,0l322,248l728,252e" stroked="t" o:allowincell="f" style="position:absolute;left:3732;top:7131;width:363;height:1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0,301" path="m0,0l30,98l129,131l170,229l94,301e" stroked="t" o:allowincell="f" style="position:absolute;left:4096;top:7257;width:84;height:1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3,208" path="m0,182l110,208l203,0e" stroked="t" o:allowincell="f" style="position:absolute;left:4096;top:7166;width:100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197,7165" to="4348,724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145,7102" to="4195,716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2,370" path="m0,162l82,370l268,253l212,101l342,0e" stroked="t" o:allowincell="f" style="position:absolute;left:4308;top:6950;width:170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4,509" path="m0,0l74,283l10,509e" stroked="t" o:allowincell="f" style="position:absolute;left:3726;top:6877;width:37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5,345" path="m425,345l307,227l195,199l0,0e" stroked="t" o:allowincell="f" style="position:absolute;left:3465;top:7183;width:211;height:1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8,392" path="m126,392l0,62l148,0e" stroked="t" o:allowincell="f" style="position:absolute;left:3603;top:7356;width:73;height:1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3,462" path="m123,0l99,167l0,305l118,462l15,449e" stroked="t" o:allowincell="f" style="position:absolute;left:3670;top:7131;width:61;height:2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7,116" path="m507,89l283,71l129,0l0,116e" stroked="t" o:allowincell="f" style="position:absolute;left:3667;top:7494;width:252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0,167" path="m0,0l111,129l390,167e" stroked="t" o:allowincell="f" style="position:absolute;left:3305;top:7574;width:193;height: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4,212" path="m0,212l38,115l334,0e" stroked="t" o:allowincell="f" style="position:absolute;left:3499;top:7551;width:167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4,646" path="m13,646l94,435l81,149l0,0e" stroked="t" o:allowincell="f" style="position:absolute;left:3499;top:7657;width:46;height:3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1,782" path="m321,0l72,509l0,782e" stroked="t" o:allowincell="f" style="position:absolute;left:3305;top:7183;width:159;height:3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4,183" path="m0,173l138,183l204,103l214,0e" stroked="t" o:allowincell="f" style="position:absolute;left:3399;top:7980;width:106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20,398" path="m1020,0l728,163l556,136l269,183l0,398e" stroked="t" o:allowincell="f" style="position:absolute;left:3705;top:7810;width:509;height:1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7,60" path="m397,60l250,0l155,45l0,2e" stroked="t" o:allowincell="f" style="position:absolute;left:3506;top:7980;width:198;height: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5,124" path="m0,0l26,107l195,124e" stroked="t" o:allowincell="f" style="position:absolute;left:4361;top:7418;width:96;height: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3,534" path="m0,534l8,200l193,0e" stroked="t" o:allowincell="f" style="position:absolute;left:4153;top:7448;width:96;height:2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2,82" path="m222,0l104,82l0,60e" stroked="t" o:allowincell="f" style="position:absolute;left:4250;top:7418;width:110;height: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142,7406" to="4248,744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9,376" path="m2,0l0,227l165,266l299,376l469,354e" stroked="t" o:allowincell="f" style="position:absolute;left:3919;top:7538;width:233;height:1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5,261" path="m445,0l350,51l263,257l160,217l0,261e" stroked="t" o:allowincell="f" style="position:absolute;left:3920;top:7407;width:222;height:1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7,248" path="m0,0l122,117l417,248e" stroked="t" o:allowincell="f" style="position:absolute;left:4215;top:7810;width:207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5,191" path="m23,0l0,149l145,191e" stroked="t" o:allowincell="f" style="position:absolute;left:4142;top:7715;width:72;height: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349,7249" to="4360,741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083,6690" to="4173,678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189,7574" to="3303,763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197,5634" to="3316,570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8,75" path="m318,69l316,75l96,0l0,50e" stroked="t" o:allowincell="f" style="position:absolute;left:1808;top:5527;width:158;height: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8,476" path="m49,476l338,218l168,53l0,0e" stroked="t" o:allowincell="f" style="position:absolute;left:1967;top:5562;width:168;height:2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671,5530" to="1745,560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796,5552" to="1807,569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5,87" path="m335,87l156,15l0,0e" stroked="t" o:allowincell="f" style="position:absolute;left:1628;top:5648;width:167;height: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746,5530" to="1806,555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5,599" path="m0,0l84,146l17,294l52,402l164,424l205,599e" stroked="t" o:allowincell="f" style="position:absolute;left:1861;top:5978;width:101;height:2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3,184" path="m0,0l219,41l296,120l603,184e" stroked="t" o:allowincell="f" style="position:absolute;left:1551;top:5864;width:301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853,5956" to="1860,597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8,234" path="m518,234l425,99l259,102l169,29l0,0e" stroked="t" o:allowincell="f" style="position:absolute;left:1861;top:5978;width:258;height:1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3,216" path="m393,216l270,28l0,0e" stroked="t" o:allowincell="f" style="position:absolute;left:1796;top:5691;width:195;height:1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853,5798" to="1991,595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,327" path="m0,327l6,35l42,0e" stroked="t" o:allowincell="f" style="position:absolute;left:1551;top:5700;width:20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572,5648" to="1627,569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58,294" path="m858,0l395,44l249,128l234,294l0,292e" stroked="t" o:allowincell="f" style="position:absolute;left:927;top:5872;width:428;height:1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11,398" path="m0,398l54,349l630,385l865,218l911,0e" stroked="t" o:allowincell="f" style="position:absolute;left:972;top:5934;width:454;height:1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427,5864" to="1550,593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355,5872" to="1425,593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6,1188" path="m0,0l101,591l126,1188e" stroked="t" o:allowincell="f" style="position:absolute;left:1293;top:5278;width:62;height:5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45,277" path="m845,277l698,204l413,247l259,84l0,0e" stroked="t" o:allowincell="f" style="position:absolute;left:1128;top:6617;width:421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3,628" path="m25,0l0,112l114,240l172,574l373,628e" stroked="t" o:allowincell="f" style="position:absolute;left:2081;top:6234;width:186;height:3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093,6232" to="2141,623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962,6234" to="2092,627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19,6094" to="2141,623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26,957" path="m826,0l728,145l445,203l277,637l4,728l0,957e" stroked="t" o:allowincell="f" style="position:absolute;left:1550;top:6277;width:412;height:4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572,5603" to="1671,569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28,5602" to="1671,564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14,377" path="m814,47l594,0l480,21l408,177l318,244l133,131l0,377e" stroked="t" o:allowincell="f" style="position:absolute;left:380;top:5388;width:405;height:1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1,178" path="m214,0l52,29l0,120l79,178l231,120e" stroked="t" o:allowincell="f" style="position:absolute;left:839;top:5732;width:114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44,5732" to="952,579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9,451" path="m0,451l0,290l99,98l54,0e" stroked="t" o:allowincell="f" style="position:absolute;left:927;top:5792;width:49;height:2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8,642" path="m318,642l348,468l0,0e" stroked="t" o:allowincell="f" style="position:absolute;left:786;top:5411;width:173;height:3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7,613" path="m0,613l32,565l207,541l307,605l387,529l173,111l36,0e" stroked="t" o:allowincell="f" style="position:absolute;left:361;top:5576;width:193;height:3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54,5556" to="379,557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2,5404" to="352,555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10,364" path="m310,0l116,117l11,251l0,364e" stroked="t" o:allowincell="f" style="position:absolute;left:200;top:5556;width:153;height:1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3,77" path="m353,77l163,0l0,24e" stroked="t" o:allowincell="f" style="position:absolute;left:23;top:5699;width:176;height: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3,634" path="m42,634l3,532l0,527l3,516l42,297l321,0l583,23e" stroked="t" o:allowincell="f" style="position:absolute;left:2;top:5394;width:290;height:3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,245" path="m50,0l0,93l44,245e" stroked="t" o:allowincell="f" style="position:absolute;left:175;top:5738;width:24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,5819" to="31,582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9,172" path="m0,0l4,108l91,172l329,80e" stroked="t" o:allowincell="f" style="position:absolute;left:32;top:5820;width:163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79,5952" to="309,599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11,5882" to="360,595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0,5881" to="360,599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2,5710" to="30,581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96,5860" to="310,595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54,314" path="m954,314l820,127l723,72l84,81l0,0e" stroked="t" o:allowincell="f" style="position:absolute;left:338;top:6122;width:475;height:1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73,622" path="m0,0l28,228l134,276l217,492l368,579l773,622e" stroked="t" o:allowincell="f" style="position:absolute;left:164;top:6253;width:386;height:3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6,262" path="m346,0l107,232l0,262e" stroked="t" o:allowincell="f" style="position:absolute;left:164;top:6122;width:173;height:1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2,86" path="m322,0l45,34l0,86e" stroked="t" o:allowincell="f" style="position:absolute;left:3;top:6253;width:160;height: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8,124" path="m68,124l24,16l0,0e" stroked="t" o:allowincell="f" style="position:absolute;left:3;top:6711;width:33;height: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52,467" path="m552,0l398,165l116,212l0,467e" stroked="t" o:allowincell="f" style="position:absolute;left:346;top:6616;width:276;height:2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42,6147" to="954,615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56,6133" to="971,614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43,6132" to="971,615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69,6279" to="813,636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3,6608" to="713,661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7,493" path="m0,493l11,323l137,209l109,0e" stroked="t" o:allowincell="f" style="position:absolute;left:714;top:6361;width:68;height:2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6,407" path="m436,0l47,304l0,407e" stroked="t" o:allowincell="f" style="position:absolute;left:551;top:6361;width:217;height:2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27,118" path="m827,118l565,0l0,99e" stroked="t" o:allowincell="f" style="position:absolute;left:714;top:6558;width:413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14,6159" to="942,627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27,6018" to="955,614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51,6565" to="622,661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0,5998" to="337,612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65,282" path="m0,282l117,282l109,168l200,43l777,0l1030,130l1165,20e" stroked="t" o:allowincell="f" style="position:absolute;left:531;top:7042;width:582;height:1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0,113" path="m0,60l95,113l324,103l443,0l540,55e" stroked="t" o:allowincell="f" style="position:absolute;left:1023;top:7345;width:270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8,646" path="m180,0l208,167l12,478l0,646e" stroked="t" o:allowincell="f" style="position:absolute;left:1023;top:7052;width:103;height:3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57,6983" to="390,70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45,6849" to="355,698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3,215" path="m373,152l217,215l0,163l27,0l305,29e" stroked="t" o:allowincell="f" style="position:absolute;left:204;top:6969;width:186;height:1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,6772" to="36,685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18,172" path="m618,151l350,172l161,40l0,0e" stroked="t" o:allowincell="f" style="position:absolute;left:37;top:6773;width:308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0,276" path="m280,276l196,195l25,166l0,0e" stroked="t" o:allowincell="f" style="position:absolute;left:391;top:7045;width:139;height:1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80,301" path="m680,301l513,260l481,149l309,120l111,0l0,15e" stroked="t" o:allowincell="f" style="position:absolute;left:420;top:7390;width:340;height:1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04,7397" to="419,739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4,430" path="m0,430l19,332l193,214l254,0e" stroked="t" o:allowincell="f" style="position:absolute;left:404;top:7183;width:126;height:2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8,452" path="m34,0l75,108l0,196l198,452e" stroked="t" o:allowincell="f" style="position:absolute;left:144;top:7409;width:98;height:2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1,107" path="m0,107l57,95l111,0e" stroked="t" o:allowincell="f" style="position:absolute;left:3;top:7434;width:55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,7414" to="58,743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3,91" path="m133,91l65,0l0,7e" stroked="t" o:allowincell="f" style="position:absolute;left:3;top:7643;width:66;height: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6,136" path="m346,0l151,136l0,108e" stroked="t" o:allowincell="f" style="position:absolute;left:70;top:7634;width:172;height: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9,7409" to="160,743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2,376" path="m0,376l110,203l132,0e" stroked="t" o:allowincell="f" style="position:absolute;left:4;top:7689;width:65;height:1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00,111" path="m0,111l454,0l800,54e" stroked="t" o:allowincell="f" style="position:absolute;left:38;top:7858;width:399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1,225" path="m271,225l217,17l0,0e" stroked="t" o:allowincell="f" style="position:absolute;left:35;top:8015;width:135;height:1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,7875" to="3,787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,7876" to="37,791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4,7914" to="36,801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4,525" path="m144,0l54,75l68,192l0,416l44,525e" stroked="t" o:allowincell="f" style="position:absolute;left:366;top:7885;width:71;height:2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5,475" path="m0,475l205,312l355,0e" stroked="t" o:allowincell="f" style="position:absolute;left:243;top:7397;width:176;height:2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5,519" path="m315,519l88,265l0,0e" stroked="t" o:allowincell="f" style="position:absolute;left:928;top:7539;width:157;height:2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1,577" path="m171,0l171,117l6,346l0,577e" stroked="t" o:allowincell="f" style="position:absolute;left:675;top:7540;width:85;height:2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5,7827" to="709,782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9,730" path="m0,0l18,114l233,170l349,430l260,504l307,730e" stroked="t" o:allowincell="f" style="position:absolute;left:710;top:7828;width:173;height:3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53,94" path="m753,34l324,0l0,94e" stroked="t" o:allowincell="f" style="position:absolute;left:710;top:7781;width:375;height: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2,674" path="m145,674l119,566l172,460l140,350l13,226l0,0e" stroked="t" o:allowincell="f" style="position:absolute;left:1086;top:7798;width:85;height:3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60,7539" to="926,753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38,7829" to="674,788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0,7398" to="402,740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27,7375" to="1021,753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941,7020" to="2149,704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728,6996" to="1785,699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1,161" path="m161,161l95,37l0,0e" stroked="t" o:allowincell="f" style="position:absolute;left:1647;top:6920;width:80;height: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3,106" path="m313,106l72,77l0,0e" stroked="t" o:allowincell="f" style="position:absolute;left:1786;top:6996;width:155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836,7281" to="1857,736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1,564" path="m261,564l60,277l0,0e" stroked="t" o:allowincell="f" style="position:absolute;left:1728;top:7000;width:129;height:28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7,467" path="m169,0l277,276l0,467e" stroked="t" o:allowincell="f" style="position:absolute;left:1858;top:7049;width:138;height:2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6,299" path="m426,0l35,19l0,127l20,299e" stroked="t" o:allowincell="f" style="position:absolute;left:1419;top:6894;width:213;height:1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550,6756" to="1632,689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5,248" path="m0,248l118,235l223,98l435,0e" stroked="t" o:allowincell="f" style="position:absolute;left:1430;top:6920;width:216;height:1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633,6894" to="1646,691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6,870" path="m25,870l96,598l0,334l54,0e" stroked="t" o:allowincell="f" style="position:absolute;left:1101;top:6617;width:47;height:4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0,58" path="m470,58l112,47l0,0e" stroked="t" o:allowincell="f" style="position:absolute;left:1114;top:7052;width:234;height: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8,583" path="m0,583l208,503l112,172l110,0e" stroked="t" o:allowincell="f" style="position:absolute;left:1294;top:7081;width:103;height:2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349,7043" to="1429,707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47,888" path="m17,888l157,646l0,407l2,178l97,120l134,14l247,0e" stroked="t" o:allowincell="f" style="position:absolute;left:1643;top:7424;width:122;height:4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2,868" path="m0,0l59,229l305,384l332,615l182,868e" stroked="t" o:allowincell="f" style="position:absolute;left:1294;top:7373;width:164;height:4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385,7806" to="1651,786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54,692" path="m271,692l606,464l654,362l602,263l385,178l317,85l201,74l0,0e" stroked="t" o:allowincell="f" style="position:absolute;left:1836;top:7371;width:325;height:3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9,586" path="m409,586l285,483l263,312l0,0e" stroked="t" o:allowincell="f" style="position:absolute;left:1766;top:7424;width:204;height:2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3,405" path="m483,0l302,276l0,405e" stroked="t" o:allowincell="f" style="position:absolute;left:1730;top:7717;width:240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0,552" path="m0,0l6,234l157,325l159,492l250,552e" stroked="t" o:allowincell="f" style="position:absolute;left:1730;top:7919;width:124;height:2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6,408" path="m186,408l38,325l0,102l39,0e" stroked="t" o:allowincell="f" style="position:absolute;left:1967;top:7816;width:92;height:2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6,193" path="m296,62l199,0l0,193e" stroked="t" o:allowincell="f" style="position:absolute;left:2060;top:7924;width:147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71,7716" to="1986,781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766,7370" to="1835,742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52,7867" to="1729,791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85,7798" to="1383,780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6,472" path="m426,472l247,339l147,78l0,0e" stroked="t" o:allowincell="f" style="position:absolute;left:1993;top:8137;width:212;height:2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8,315" path="m0,311l166,315l396,155l448,0e" stroked="t" o:allowincell="f" style="position:absolute;left:1615;top:8302;width:223;height:15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839,8195" to="1854,830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42,213" path="m742,212l513,213l456,5l0,0e" stroked="t" o:allowincell="f" style="position:absolute;left:1502;top:8597;width:369;height:1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9,871" path="m164,0l144,113l0,428l107,569l133,742l379,871e" stroked="t" o:allowincell="f" style="position:absolute;left:2124;top:8372;width:188;height:4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6,226" path="m346,226l264,23l159,0l0,44e" stroked="t" o:allowincell="f" style="position:absolute;left:1872;top:8682;width:172;height:1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855,8137" to="1992,819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45,374" path="m645,113l213,0l159,159l0,205l24,374e" stroked="t" o:allowincell="f" style="position:absolute;left:1516;top:8246;width:322;height:1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49,148" path="m849,148l489,0l140,21l0,126e" stroked="t" o:allowincell="f" style="position:absolute;left:1104;top:8359;width:424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3,574" path="m89,574l0,441l50,342l209,287l263,70l198,0e" stroked="t" o:allowincell="f" style="position:absolute;left:1059;top:8135;width:131;height:2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8,527" path="m128,0l99,276l0,415l3,527e" stroked="t" o:allowincell="f" style="position:absolute;left:1237;top:8610;width:62;height:2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8,247" path="m308,247l42,160l0,0e" stroked="t" o:allowincell="f" style="position:absolute;left:1146;top:8486;width:153;height:1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104,8422" to="1145,848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7,279" path="m0,279l19,171l206,106l227,0e" stroked="t" o:allowincell="f" style="position:absolute;left:1502;top:8458;width:112;height:1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3,52" path="m173,52l87,0l0,2e" stroked="t" o:allowincell="f" style="position:absolute;left:1529;top:8432;width:85;height: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464,8597" to="1501,865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36,8654" to="1462,869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37,8597" to="1501,869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2,238" path="m322,238l243,157l268,47l0,0e" stroked="t" o:allowincell="f" style="position:absolute;left:1437;top:8699;width:160;height:1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300,8610" to="1463,865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1,593" path="m40,593l34,420l101,197l0,0e" stroked="t" o:allowincell="f" style="position:absolute;left:1478;top:8966;width:49;height:2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1,295" path="m0,295l14,188l241,0e" stroked="t" o:allowincell="f" style="position:absolute;left:1478;top:8818;width:119;height:1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5,517" path="m185,0l99,318l22,403l0,517e" stroked="t" o:allowincell="f" style="position:absolute;left:1179;top:8905;width:91;height:25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9,271" path="m0,0l171,224l456,271l619,213e" stroked="t" o:allowincell="f" style="position:absolute;left:928;top:8767;width:309;height:1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238,8873" to="1270,890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2,141" path="m412,141l114,0l0,20e" stroked="t" o:allowincell="f" style="position:absolute;left:1271;top:8895;width:206;height: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6,249" path="m0,0l288,156l356,249e" stroked="t" o:allowincell="f" style="position:absolute;left:1179;top:9163;width:177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38,428" path="m838,0l501,82l277,70l0,428e" stroked="t" o:allowincell="f" style="position:absolute;left:938;top:9288;width:418;height:2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1,82" path="m0,82l187,0l281,30e" stroked="t" o:allowincell="f" style="position:absolute;left:1357;top:9247;width:139;height: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5,36" path="m475,36l102,0l0,34e" stroked="t" o:allowincell="f" style="position:absolute;left:1601;top:9306;width:237;height: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497,9261" to="1600,932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356,9287" to="1440,940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18,341" path="m73,0l0,208l111,314l218,341e" stroked="t" o:allowincell="f" style="position:absolute;left:2009;top:8794;width:108;height:1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5,213" path="m0,0l151,61l205,213e" stroked="t" o:allowincell="f" style="position:absolute;left:1839;top:9324;width:102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58,718" path="m558,0l315,382l0,718e" stroked="t" o:allowincell="f" style="position:absolute;left:1839;top:8965;width:278;height:3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5,229" path="m549,0l565,220l0,229e" stroked="t" o:allowincell="f" style="position:absolute;left:1598;top:8703;width:281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1,151" path="m0,151l156,102l223,22l432,0l591,35e" stroked="t" o:allowincell="f" style="position:absolute;left:863;top:8118;width:295;height: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5,8193" to="861,838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</v:group>
                <v:group id="shape_0" style="position:absolute;left:2;top:5366;width:8844;height:5511">
                  <v:shape id="shape_0" coordsize="578,142" path="m578,95l301,0l118,136l0,142e" stroked="t" o:allowincell="f" style="position:absolute;left:566;top:8338;width:289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2,138" path="m0,13l213,0l312,138e" stroked="t" o:allowincell="f" style="position:absolute;left:625;top:8690;width:156;height: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6,650" path="m0,650l89,522l21,240l176,0e" stroked="t" o:allowincell="f" style="position:absolute;left:928;top:8442;width:88;height:3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5,8386" to="1015,844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57,524" path="m357,524l160,64l0,0e" stroked="t" o:allowincell="f" style="position:absolute;left:388;top:8147;width:177;height:2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6,380" path="m0,0l19,158l108,221l146,380e" stroked="t" o:allowincell="f" style="position:absolute;left:384;top:8193;width:73;height:1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84,8147" to="387,819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5,8128" to="169,820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6,8158" to="146,820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7,8128" to="170,815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5,69" path="m0,20l142,69l205,0e" stroked="t" o:allowincell="f" style="position:absolute;left:3;top:8202;width:102;height: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7,131" path="m427,131l173,2l0,0e" stroked="t" o:allowincell="f" style="position:absolute;left:171;top:8128;width:212;height: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8,64" path="m478,9l146,64l0,0e" stroked="t" o:allowincell="f" style="position:absolute;left:3;top:8656;width:238;height: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6,626" path="m40,0l0,233l9,348l376,626e" stroked="t" o:allowincell="f" style="position:absolute;left:437;top:8383;width:187;height:3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1,1007" path="m192,1007l351,700l230,593l283,371l0,0e" stroked="t" o:allowincell="f" style="position:absolute;left:147;top:8158;width:174;height:5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9,144" path="m0,144l189,70l140,0e" stroked="t" o:allowincell="f" style="position:absolute;left:219;top:9029;width:93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9,8917" to="351,902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62,215" path="m762,148l508,215l354,136l127,164l27,110l0,0e" stroked="t" o:allowincell="f" style="position:absolute;left:352;top:8917;width:380;height:1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9,277" path="m0,277l139,111l129,0e" stroked="t" o:allowincell="f" style="position:absolute;left:352;top:8779;width:69;height:1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,9229" to="66,923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1,447" path="m0,447l73,382l161,113l127,0e" stroked="t" o:allowincell="f" style="position:absolute;left:3;top:9235;width:80;height:2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,9235" to="89,924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3,980" path="m263,980l0,757l90,541l0,198l70,0e" stroked="t" o:allowincell="f" style="position:absolute;left:213;top:9286;width:130;height:4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,9208" to="45,922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0,9242" to="247,928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,9228" to="89,924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,9101" to="218,922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6,144" path="m186,0l0,4l46,144e" stroked="t" o:allowincell="f" style="position:absolute;left:196;top:9029;width:92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1,466" path="m74,466l0,219l171,0e" stroked="t" o:allowincell="f" style="position:absolute;left:696;top:8758;width:85;height:2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1,606" path="m211,0l202,292l0,496l0,606e" stroked="t" o:allowincell="f" style="position:absolute;left:716;top:9096;width:105;height:3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15,178" path="m715,178l275,91l225,0l0,43e" stroked="t" o:allowincell="f" style="position:absolute;left:822;top:9074;width:356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32,8990" to="820,909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8,8382" to="565,840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48,9285" to="715,939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42,8661" to="415,877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8,166" path="m0,166l297,129l418,0e" stroked="t" o:allowincell="f" style="position:absolute;left:416;top:8696;width:208;height: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4,71" path="m0,55l207,0l294,71e" stroked="t" o:allowincell="f" style="position:absolute;left:782;top:8731;width:145;height: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0,685" path="m388,685l460,465l420,238l251,187l118,3l0,0e" stroked="t" o:allowincell="f" style="position:absolute;left:853;top:9672;width:229;height:3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3,9502" to="937,967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3,52" path="m0,0l140,52l283,14e" stroked="t" o:allowincell="f" style="position:absolute;left:712;top:9666;width:140;height: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1,9428" to="791,966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6,484" path="m506,0l341,44l189,355l0,484e" stroked="t" o:allowincell="f" style="position:absolute;left:458;top:9666;width:253;height:2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7,10090" to="756,1011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08,508" path="m0,508l1,508l78,424l244,420l278,311l241,148l247,147l474,94l480,95l699,155l700,155l872,4l877,4l944,3l1108,0e" stroked="t" o:allowincell="f" style="position:absolute;left:407;top:10042;width:553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,1" path="m67,0l1,0l0,1e" stroked="t" o:allowincell="f" style="position:absolute;left:845;top:10043;width:33;height: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59,246" path="m959,246l804,87l801,84l583,111l578,111l433,41l429,38l288,117l284,118l167,1l166,0l0,54e" stroked="t" o:allowincell="f" style="position:absolute;left:961;top:10015;width:478;height:1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43,10015" to="1045,1001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92,9428" to="936,950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82,140" path="m682,0l471,61l312,140l0,13e" stroked="t" o:allowincell="f" style="position:absolute;left:3;top:9776;width:340;height: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6,416" path="m156,416l95,283l0,155l12,0e" stroked="t" o:allowincell="f" style="position:absolute;left:452;top:9908;width:77;height:2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8,262" path="m228,262l89,42l0,0e" stroked="t" o:allowincell="f" style="position:absolute;left:344;top:9776;width:113;height:1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2,461" path="m37,461l92,361l0,149l86,0e" stroked="t" o:allowincell="f" style="position:absolute;left:364;top:10296;width:45;height:2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07,235" path="m807,235l424,106l419,105l191,124l189,124l27,55l0,0e" stroked="t" o:allowincell="f" style="position:absolute;left:3;top:10179;width:403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4,129" path="m384,129l1,0l0,0e" stroked="t" o:allowincell="f" style="position:absolute;left:215;top:10232;width:191;height: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1,133" path="m191,133l32,65l0,0e" stroked="t" o:allowincell="f" style="position:absolute;left:3;top:10174;width:95;height: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,10656" to="66,1069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72,145" path="m572,0l318,114l111,25l0,145e" stroked="t" o:allowincell="f" style="position:absolute;left:68;top:10583;width:285;height: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,10564" to="66,1065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,14" path="m5,14l1,3l0,0e" stroked="t" o:allowincell="f" style="position:absolute;left:382;top:10527;width:2;height: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3,155" path="m63,155l4,11l0,0e" stroked="t" o:allowincell="f" style="position:absolute;left:385;top:10533;width:30;height: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54,10527" to="381,1058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82,10527" to="384,1053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28,403" path="m1128,138l915,195l589,403l398,276l471,130l205,89l0,0e" stroked="t" o:allowincell="f" style="position:absolute;left:416;top:10611;width:564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6,531" path="m206,0l206,118l134,344l0,531e" stroked="t" o:allowincell="f" style="position:absolute;left:314;top:10611;width:101;height:2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54,10583" to="415,1061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9,1276" path="m114,0l85,170l136,275l0,768l189,1055l142,1162l153,1276e" stroked="t" o:allowincell="f" style="position:absolute;left:904;top:10042;width:93;height:6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7,390" path="m0,390l142,264l469,54l677,0e" stroked="t" o:allowincell="f" style="position:absolute;left:645;top:10682;width:337;height:1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5,360" path="m345,360l123,308l99,204l149,43l4,0l0,1e" stroked="t" o:allowincell="f" style="position:absolute;left:983;top:10681;width:172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981,10680" to="982,1068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2,929" path="m113,929l0,539l107,494l237,308l438,209l462,0e" stroked="t" o:allowincell="f" style="position:absolute;left:1886;top:9434;width:230;height:4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5,544" path="m645,0l530,251l187,249l0,544e" stroked="t" o:allowincell="f" style="position:absolute;left:1619;top:9430;width:322;height:2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1,90" path="m321,0l90,19l0,90e" stroked="t" o:allowincell="f" style="position:absolute;left:1782;top:9899;width:159;height: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673,9914" to="1673,991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1,425" path="m110,425l111,134l0,0e" stroked="t" o:allowincell="f" style="position:absolute;left:1619;top:9702;width:55;height:2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46,594" path="m91,594l0,505l47,209l252,32l465,88l469,89l559,19l788,0l1016,182l1016,183l1046,182e" stroked="t" o:allowincell="f" style="position:absolute;left:1550;top:9899;width:522;height:2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5,112" path="m335,112l318,107l314,104l4,0l0,0e" stroked="t" o:allowincell="f" style="position:absolute;left:2172;top:9990;width:167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0,1" path="m230,0l30,1l0,1e" stroked="t" o:allowincell="f" style="position:absolute;left:2058;top:9990;width:113;height: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42,9898" to="1943,989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94,378" path="m93,378l194,234l0,158l32,0e" stroked="t" o:allowincell="f" style="position:absolute;left:1539;top:9482;width:96;height:1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0,692" path="m150,0l0,233l93,374l98,488l35,582l58,692e" stroked="t" o:allowincell="f" style="position:absolute;left:1366;top:9403;width:75;height:3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0,155" path="m0,155l222,19l380,0e" stroked="t" o:allowincell="f" style="position:absolute;left:1396;top:9671;width:189;height: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585,9670" to="1617,970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1,571" path="m441,0l89,152l0,295l8,571e" stroked="t" o:allowincell="f" style="position:absolute;left:1175;top:9749;width:220;height:2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177,10034" to="1177,1003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2,162" path="m162,162l4,0l0,2e" stroked="t" o:allowincell="f" style="position:absolute;left:1363;top:10058;width:80;height: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178,10033" to="1250,1006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82,887" path="m0,887l521,775l547,660l479,507l582,115l494,30l493,28l292,1l285,0e" stroked="t" o:allowincell="f" style="position:absolute;left:1298;top:10138;width:290;height:4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8,476" path="m258,0l52,178l5,476l0,476e" stroked="t" o:allowincell="f" style="position:absolute;left:1545;top:9915;width:128;height:2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5,887" path="m285,0l167,121l129,526l0,887e" stroked="t" o:allowincell="f" style="position:absolute;left:1298;top:10138;width:141;height:4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4,658" path="m42,658l68,545l0,391l104,0e" stroked="t" o:allowincell="f" style="position:absolute;left:1543;top:10196;width:51;height:3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16,672" path="m0,671l6,672l138,564l167,387l159,212l294,114l816,0e" stroked="t" o:allowincell="f" style="position:absolute;left:1156;top:10525;width:407;height:3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4,559" path="m284,0l150,98l157,275l129,450l0,559e" stroked="t" o:allowincell="f" style="position:absolute;left:1156;top:10582;width:141;height:2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564,10525" to="1617,1053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7,682" path="m337,0l273,164l272,389l7,584l0,682e" stroked="t" o:allowincell="f" style="position:absolute;left:1449;top:10535;width:168;height:3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983,10271" to="1991,1027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,23" path="m0,0l12,8l32,23e" stroked="t" o:allowincell="f" style="position:absolute;left:1992;top:10278;width:15;height: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3,412" path="m643,412l302,361l207,148l0,0e" stroked="t" o:allowincell="f" style="position:absolute;left:2008;top:10289;width:320;height:2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,37" path="m50,37l39,29l0,0e" stroked="t" o:allowincell="f" style="position:absolute;left:1983;top:10271;width:24;height: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76,234" path="m776,234l700,178l148,0l0,85e" stroked="t" o:allowincell="f" style="position:absolute;left:1595;top:10154;width:387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7,136" path="m0,78l329,15l507,136l677,0e" stroked="t" o:allowincell="f" style="position:absolute;left:1618;top:10497;width:337;height: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7,760" path="m46,760l197,488l0,0e" stroked="t" o:allowincell="f" style="position:absolute;left:1956;top:10497;width:97;height:3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1,437" path="m29,437l0,327l101,0e" stroked="t" o:allowincell="f" style="position:absolute;left:1942;top:10278;width:49;height:2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1,49" path="m351,49l91,0l0,42e" stroked="t" o:allowincell="f" style="position:absolute;left:1942;top:9409;width:174;height: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47,10015" to="1104,1007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6,9399" to="792,942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17,8442" to="1145,848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555,9323" to="1600,948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441,9402" to="1553,948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5,268" path="m0,226l217,268l280,114l447,90l505,0e" stroked="t" o:allowincell="f" style="position:absolute;left:3700;top:8492;width:252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0,48" path="m560,0l332,38l162,4l0,48e" stroked="t" o:allowincell="f" style="position:absolute;left:3953;top:8468;width:279;height: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17,632" path="m517,632l434,481l271,428l159,48l0,0e" stroked="t" o:allowincell="f" style="position:absolute;left:3694;top:8176;width:258;height:3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9,590" path="m6,0l6,2l64,289l0,567l229,590e" stroked="t" o:allowincell="f" style="position:absolute;left:4230;top:8468;width:113;height:2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232,8451" to="4340,846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23,1014" path="m210,0l170,223l223,507l181,677l19,840l0,1014e" stroked="t" o:allowincell="f" style="position:absolute;left:4342;top:7944;width:111;height:5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9,879" path="m489,0l398,148l240,183l176,344l0,569l85,879e" stroked="t" o:allowincell="f" style="position:absolute;left:3450;top:8176;width:243;height:4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6,146" path="m456,0l266,76l0,146e" stroked="t" o:allowincell="f" style="position:absolute;left:3264;top:8616;width:228;height: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2,1213" path="m0,1213l172,362l79,219l153,0e" stroked="t" o:allowincell="f" style="position:absolute;left:3416;top:8616;width:85;height:6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643,8584" to="3760,862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0,76" path="m0,76l261,0l300,14e" stroked="t" o:allowincell="f" style="position:absolute;left:3493;top:8578;width:149;height: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642,8583" to="3698,860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699,8605" to="3759,862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73,318" path="m0,39l107,0l220,29l311,103l318,219l418,280l531,246l873,318e" stroked="t" o:allowincell="f" style="position:absolute;left:3317;top:9355;width:436;height:1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1,122" path="m611,92l415,0l166,122l0,94e" stroked="t" o:allowincell="f" style="position:absolute;left:3416;top:9175;width:305;height: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7,586" path="m65,586l287,291l82,220l0,0e" stroked="t" o:allowincell="f" style="position:absolute;left:3722;top:9221;width:142;height:2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722,9220" to="3841,923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57,627" path="m157,0l32,299l0,627e" stroked="t" o:allowincell="f" style="position:absolute;left:4266;top:8763;width:77;height:3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230,9075" to="4265,907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38,894" path="m938,894l922,776l687,600l569,595l354,496l199,250l202,78l0,0e" stroked="t" o:allowincell="f" style="position:absolute;left:3761;top:8629;width:468;height:4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79,293" path="m0,23l170,67l328,0l879,293e" stroked="t" o:allowincell="f" style="position:absolute;left:3842;top:9228;width:438;height:1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77,328" path="m777,0l578,192l294,136l67,187l0,328e" stroked="t" o:allowincell="f" style="position:absolute;left:3842;top:9076;width:387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269,9297" to="4280,937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266,9076" to="4268,929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5,96" path="m335,0l88,38l0,96e" stroked="t" o:allowincell="f" style="position:absolute;left:4344;top:8715;width:167;height: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7,1115" path="m587,0l423,56l349,211l219,327l106,348l40,438l94,665l15,815l86,1035l0,1115e" stroked="t" o:allowincell="f" style="position:absolute;left:3106;top:8067;width:292;height:5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1,802" path="m0,0l76,89l248,111l420,273l471,683l463,802e" stroked="t" o:allowincell="f" style="position:absolute;left:2733;top:8047;width:235;height:40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1,387" path="m46,387l91,278l0,0e" stroked="t" o:allowincell="f" style="position:absolute;left:2965;top:8448;width:44;height:1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94,225" path="m694,11l414,0l216,185l0,225e" stroked="t" o:allowincell="f" style="position:absolute;left:2618;top:8442;width:346;height:1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8,128" path="m318,128l250,42l33,83l0,0e" stroked="t" o:allowincell="f" style="position:absolute;left:3106;top:8624;width:157;height: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988,8624" to="3105,864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8,267" path="m518,267l235,87l7,115l0,0e" stroked="t" o:allowincell="f" style="position:absolute;left:2359;top:8421;width:258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3,352" path="m243,352l160,153l0,0e" stroked="t" o:allowincell="f" style="position:absolute;left:2618;top:8555;width:121;height:1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205,8371" to="2357,841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7,441" path="m0,441l57,111l30,0e" stroked="t" o:allowincell="f" style="position:absolute;left:2663;top:8794;width:28;height:2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1,438" path="m401,438l339,229l189,155l153,53l0,0e" stroked="t" o:allowincell="f" style="position:absolute;left:2663;top:9015;width:200;height:2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25,396" path="m0,396l107,195l325,188l435,59l548,78l625,0e" stroked="t" o:allowincell="f" style="position:absolute;left:2351;top:9015;width:311;height:1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1,114" path="m0,114l306,0l731,87e" stroked="t" o:allowincell="f" style="position:absolute;left:2313;top:8751;width:364;height: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5,178" path="m535,27l500,133l410,178l0,0e" stroked="t" o:allowincell="f" style="position:absolute;left:2045;top:8794;width:267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6,496" path="m466,496l402,395l432,280l329,5l0,0e" stroked="t" o:allowincell="f" style="position:absolute;left:2118;top:8965;width:232;height:2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3,397" path="m0,0l44,109l27,337l173,397e" stroked="t" o:allowincell="f" style="position:absolute;left:2351;top:9213;width:85;height:1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53,355" path="m853,0l239,109l0,355e" stroked="t" o:allowincell="f" style="position:absolute;left:2437;top:9234;width:426;height:1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7,919" path="m317,0l0,412l83,687l41,919e" stroked="t" o:allowincell="f" style="position:absolute;left:3106;top:8688;width:157;height:4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97,273" path="m497,0l459,230l391,273l0,179e" stroked="t" o:allowincell="f" style="position:absolute;left:2740;top:8641;width:247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3,678" path="m0,678l135,572l533,579l459,306l530,155l370,0e" stroked="t" o:allowincell="f" style="position:absolute;left:2679;top:9234;width:265;height:3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7,485" path="m47,0l0,102l186,223l285,430l607,485e" stroked="t" o:allowincell="f" style="position:absolute;left:3014;top:9132;width:302;height:2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9,189" path="m579,189l200,72l109,0l0,41e" stroked="t" o:allowincell="f" style="position:absolute;left:3127;top:9127;width:288;height: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037,9132" to="3125,914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864,9132" to="3037,923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678,8730" to="2739,879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29,1232" path="m929,1232l750,1122l578,1095l492,755l259,577l31,310l0,199l201,0e" stroked="t" o:allowincell="f" style="position:absolute;left:3217;top:9375;width:463;height:6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8,791" path="m13,0l169,173l218,336l0,791e" stroked="t" o:allowincell="f" style="position:absolute;left:2672;top:9573;width:109;height:3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3,323" path="m0,0l228,23l483,323e" stroked="t" o:allowincell="f" style="position:absolute;left:2437;top:9411;width:241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340,10038" to="2387,1004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32,230" path="m532,3l528,0l441,66l405,173l114,216l15,230l0,226e" stroked="t" o:allowincell="f" style="position:absolute;left:2331;top:9931;width:266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61,479" path="m1161,450l1151,452l1150,452l859,430l632,479l305,236l279,76l277,74l127,0l127,1l39,65l4,171l0,171e" stroked="t" o:allowincell="f" style="position:absolute;left:2534;top:9931;width:579;height:2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1,899" path="m141,0l117,157l11,173l0,346l261,726l120,899e" stroked="t" o:allowincell="f" style="position:absolute;left:2270;top:10046;width:129;height:4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22,690" path="m0,0l35,288l191,360l225,583l505,640l955,594l1021,690l1022,689e" stroked="t" o:allowincell="f" style="position:absolute;left:2329;top:10495;width:511;height:3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9,299" path="m349,299l348,297l6,0l0,1e" stroked="t" o:allowincell="f" style="position:absolute;left:3186;top:10132;width:173;height:1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3,50" path="m153,0l11,48l0,50e" stroked="t" o:allowincell="f" style="position:absolute;left:3109;top:10132;width:76;height: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39,1117" path="m0,1117l71,1028l472,795l613,481l942,372l997,278l991,106l1039,0e" stroked="t" o:allowincell="f" style="position:absolute;left:2841;top:10281;width:518;height:5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6,635" path="m0,0l201,347l216,635e" stroked="t" o:allowincell="f" style="position:absolute;left:4281;top:9375;width:107;height:3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35,545" path="m535,0l254,57l31,382l0,545e" stroked="t" o:allowincell="f" style="position:absolute;left:4122;top:9692;width:266;height:2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30,716" path="m0,716l38,389l129,148l322,129l325,129l443,137l625,275l628,277l818,1l819,0l1004,95l1008,98l1030,332e" stroked="t" o:allowincell="f" style="position:absolute;left:3620;top:9917;width:513;height:35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3,276" path="m193,2l188,0l0,276e" stroked="t" o:allowincell="f" style="position:absolute;left:3932;top:9916;width:95;height:1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47,348" path="m0,70l341,87l346,87l557,2l561,0l654,68l1061,86l1069,87l1188,282l1347,348e" stroked="t" o:allowincell="f" style="position:absolute;left:4134;top:10048;width:673;height:1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1,935" path="m81,0l0,332l66,733l131,935e" stroked="t" o:allowincell="f" style="position:absolute;left:3713;top:9514;width:65;height:4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3779,9982" to="3780,998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681,9982" to="3778,998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9,1203" path="m179,0l132,172l41,241l105,438l118,960l8,1096l0,1203e" stroked="t" o:allowincell="f" style="position:absolute;left:3530;top:10275;width:89;height:6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19,91" path="m0,91l195,1l197,0l514,77l519,78e" stroked="t" o:allowincell="f" style="position:absolute;left:3360;top:10236;width:259;height: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87,172" path="m787,66l529,161l360,172l0,0e" stroked="t" o:allowincell="f" style="position:absolute;left:3620;top:10275;width:392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9,568" path="m129,0l37,243l0,568e" stroked="t" o:allowincell="f" style="position:absolute;left:3617;top:9990;width:63;height:2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6,88" path="m196,0l194,0l0,88e" stroked="t" o:allowincell="f" style="position:absolute;left:3360;top:10236;width:96;height: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46,613" path="m1046,0l898,91l728,34l594,142l423,189l334,340l0,570l2,613e" stroked="t" o:allowincell="f" style="position:absolute;left:3637;top:10570;width:522;height:3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3,524" path="m0,0l99,61l123,231l269,413l293,524e" stroked="t" o:allowincell="f" style="position:absolute;left:4013;top:10308;width:146;height:2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3,450" path="m243,0l240,171l188,335l0,450e" stroked="t" o:allowincell="f" style="position:absolute;left:4013;top:10083;width:120;height:2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160,10570" to="4185,1062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693,8009" to="3703,817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17,9212" to="2350,943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993,8019" to="2059,813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,8015" to="34,809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151,6958" to="2388,701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02,108" path="m902,13l814,82l537,0l332,108l0,59e" stroked="t" o:allowincell="f" style="position:absolute;left:8395;top:5587;width:450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1,173" path="m231,0l112,62l0,173e" stroked="t" o:allowincell="f" style="position:absolute;left:8280;top:5617;width:114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80,5703" to="8307,571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8,501" path="m118,501l114,344l1,220l0,0e" stroked="t" o:allowincell="f" style="position:absolute;left:8336;top:5366;width:58;height:2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6,374" path="m0,0l102,62l219,48l466,374e" stroked="t" o:allowincell="f" style="position:absolute;left:8308;top:5715;width:231;height:1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1,657" path="m57,0l101,517l0,657e" stroked="t" o:allowincell="f" style="position:absolute;left:8279;top:5715;width:49;height:3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8,100" path="m0,100l111,77l196,0l458,100e" stroked="t" o:allowincell="f" style="position:absolute;left:8540;top:5852;width:228;height: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1,438" path="m281,0l0,276l32,438e" stroked="t" o:allowincell="f" style="position:absolute;left:8400;top:5902;width:139;height:2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3,460" path="m423,460l100,243l3,108l0,0e" stroked="t" o:allowincell="f" style="position:absolute;left:7952;top:5596;width:210;height:2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4886;top:5320;width:4241;height:2815">
                  <v:shape id="shape_0" coordsize="271,421" path="m271,0l57,193l0,421e" stroked="t" o:allowincell="f" style="position:absolute;left:7816;top:5596;width:135;height:2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3,230" path="m603,230l193,68l32,99l0,0e" stroked="t" o:allowincell="f" style="position:absolute;left:7816;top:5807;width:300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4,91" path="m234,0l171,91l0,53e" stroked="t" o:allowincell="f" style="position:absolute;left:7699;top:5807;width:116;height: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0,313" path="m0,313l84,95l174,27l270,0e" stroked="t" o:allowincell="f" style="position:absolute;left:7984;top:6007;width:134;height:1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5,170" path="m2,170l55,80l0,0e" stroked="t" o:allowincell="f" style="position:absolute;left:8117;top:5922;width:27;height: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117,5826" to="8162,592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951,5445" to="8009,559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98,87" path="m598,87l381,7l207,0l0,70e" stroked="t" o:allowincell="f" style="position:absolute;left:7980;top:6268;width:298;height: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980,6164" to="7983,630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50,284" path="m550,277l436,284l280,37l167,0l0,39e" stroked="t" o:allowincell="f" style="position:absolute;left:7594;top:6172;width:275;height:1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9,148" path="m239,11l138,0l0,148e" stroked="t" o:allowincell="f" style="position:absolute;left:7851;top:6310;width:119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851,6310" to="7869,638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53,344" path="m253,344l91,199l0,0e" stroked="t" o:allowincell="f" style="position:absolute;left:7743;top:6139;width:126;height:1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1,91" path="m0,41l277,0l481,91e" stroked="t" o:allowincell="f" style="position:absolute;left:7743;top:6118;width:240;height: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2,738" path="m77,0l14,159l56,378l0,478l122,738e" stroked="t" o:allowincell="f" style="position:absolute;left:7812;top:6384;width:61;height:3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5,606" path="m355,606l188,231l0,0e" stroked="t" o:allowincell="f" style="position:absolute;left:7971;top:6315;width:176;height:3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1,111" path="m0,0l202,111l521,23e" stroked="t" o:allowincell="f" style="position:absolute;left:8148;top:6618;width:260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147,6618" to="8147,672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970,6304" to="7978,631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94,323" path="m0,0l50,161l194,323e" stroked="t" o:allowincell="f" style="position:absolute;left:8603;top:6274;width:96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78,6114" to="8394,631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4,306" path="m374,306l173,228l153,66l0,0e" stroked="t" o:allowincell="f" style="position:absolute;left:8416;top:6121;width:186;height:1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96,6113" to="8415,611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83,419" path="m583,0l432,214l325,257l161,419l0,389e" stroked="t" o:allowincell="f" style="position:absolute;left:8409;top:6436;width:290;height:2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9,636" path="m259,636l60,293l0,0e" stroked="t" o:allowincell="f" style="position:absolute;left:8279;top:6312;width:129;height:3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28,5999" to="7742,613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78,6042" to="8394,611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119,6007" to="8278,604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163,5703" to="8279,582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76,227" path="m0,227l160,167l323,225l536,168l676,0e" stroked="t" o:allowincell="f" style="position:absolute;left:7291;top:5545;width:337;height:1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1,576" path="m140,576l141,185l0,0e" stroked="t" o:allowincell="f" style="position:absolute;left:7629;top:5545;width:70;height:2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,351" path="m34,351l52,242l0,0e" stroked="t" o:allowincell="f" style="position:absolute;left:7612;top:5370;width:25;height:1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65,5662" to="7218,566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49,1005" path="m11,1005l0,890l95,623l51,464l239,114l249,0e" stroked="t" o:allowincell="f" style="position:absolute;left:7095;top:5664;width:123;height:50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219,5658" to="7290,566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24,361" path="m824,349l650,361l589,265l482,218l80,195l0,115l8,0e" stroked="t" o:allowincell="f" style="position:absolute;left:7287;top:5659;width:411;height:1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1,106" path="m0,106l122,13l391,0e" stroked="t" o:allowincell="f" style="position:absolute;left:7532;top:5999;width:195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17,140" path="m517,64l371,140l322,76l0,0e" stroked="t" o:allowincell="f" style="position:absolute;left:6907;top:5630;width:257;height: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8,185" path="m548,0l380,0l203,136l0,185e" stroked="t" o:allowincell="f" style="position:absolute;left:6633;top:5630;width:273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0,529" path="m240,529l126,373l181,274l152,164l0,0e" stroked="t" o:allowincell="f" style="position:absolute;left:6787;top:5365;width:119;height:26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6,249" path="m441,0l486,94l448,200l289,249l0,87e" stroked="t" o:allowincell="f" style="position:absolute;left:6566;top:5365;width:242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6,695" path="m0,0l247,358l198,459l256,556l165,695e" stroked="t" o:allowincell="f" style="position:absolute;left:6633;top:5722;width:127;height:3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69,311" path="m0,0l181,142l401,214l480,301l652,311l769,195e" stroked="t" o:allowincell="f" style="position:absolute;left:6716;top:6069;width:383;height:1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0,353" path="m400,0l218,346l0,353e" stroked="t" o:allowincell="f" style="position:absolute;left:6511;top:6518;width:200;height:1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12,6501" to="6877,651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9,174" path="m73,174l119,85l0,0e" stroked="t" o:allowincell="f" style="position:absolute;left:6675;top:6431;width:59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894,6682" to="7116,670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7,208" path="m277,0l42,56l0,208e" stroked="t" o:allowincell="f" style="position:absolute;left:7118;top:6606;width:138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2,588" path="m572,0l401,147l315,425l149,425l0,588e" stroked="t" o:allowincell="f" style="position:absolute;left:6878;top:6207;width:285;height:2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877,6500" to="6893,668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1,555" path="m341,555l307,227l90,182l0,0e" stroked="t" o:allowincell="f" style="position:absolute;left:6505;top:6154;width:169;height:2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9,155" path="m249,0l163,125l0,155e" stroked="t" o:allowincell="f" style="position:absolute;left:7470;top:6192;width:123;height: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2,915" path="m25,0l0,97l154,314l172,595l77,742l81,915e" stroked="t" o:allowincell="f" style="position:absolute;left:7457;top:6269;width:86;height:4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6,278" path="m125,278l126,110l0,0e" stroked="t" o:allowincell="f" style="position:absolute;left:7532;top:6052;width:62;height:1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0,84" path="m440,71l276,84l80,0l0,73e" stroked="t" o:allowincell="f" style="position:absolute;left:7164;top:6171;width:219;height: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3,763" path="m403,763l394,592l286,544l5,176l0,0e" stroked="t" o:allowincell="f" style="position:absolute;left:7257;top:6606;width:201;height:3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2,241" path="m482,241l168,6l0,0e" stroked="t" o:allowincell="f" style="position:absolute;left:7257;top:6606;width:240;height:1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384,6206" to="7469,626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6,307" path="m296,0l227,96l0,307e" stroked="t" o:allowincell="f" style="position:absolute;left:7384;top:6052;width:147;height:1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100,6167" to="7163,620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538,7014" to="7592,703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2,142" path="m442,0l211,123l0,142e" stroked="t" o:allowincell="f" style="position:absolute;left:7593;top:6961;width:220;height: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7,575" path="m0,0l196,87l227,189l86,360l80,575e" stroked="t" o:allowincell="f" style="position:absolute;left:7498;top:6726;width:112;height:28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458,6986" to="7536,701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43,327" path="m643,30l480,0l312,35l213,287l0,327e" stroked="t" o:allowincell="f" style="position:absolute;left:7137;top:6972;width:321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3,277" path="m453,0l154,144l11,77l0,277e" stroked="t" o:allowincell="f" style="position:absolute;left:7212;top:7237;width:225;height:1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9,106" path="m0,0l144,80l289,106e" stroked="t" o:allowincell="f" style="position:absolute;left:7530;top:7182;width:144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3,323" path="m13,0l63,164l0,323e" stroked="t" o:allowincell="f" style="position:absolute;left:7432;top:7237;width:30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529,7099" to="7635,718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3,109" path="m183,0l172,96l0,109e" stroked="t" o:allowincell="f" style="position:absolute;left:7438;top:7182;width:91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593,7032" to="7636,709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8,273" path="m0,0l148,50l206,146l201,258l418,273e" stroked="t" o:allowincell="f" style="position:absolute;left:6853;top:6846;width:208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1,545" path="m0,545l148,396l221,186l113,0e" stroked="t" o:allowincell="f" style="position:absolute;left:7062;top:6710;width:110;height:27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1,218" path="m10,218l91,71l0,0e" stroked="t" o:allowincell="f" style="position:absolute;left:7062;top:6983;width:45;height:1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75,677" path="m0,677l85,548l243,598l343,276l544,186l675,0e" stroked="t" o:allowincell="f" style="position:absolute;left:6515;top:6846;width:337;height:3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6,100" path="m0,0l126,97l296,100e" stroked="t" o:allowincell="f" style="position:absolute;left:6705;top:7267;width:147;height: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63,254" path="m963,0l822,55l627,254l525,202l296,203l0,23e" stroked="t" o:allowincell="f" style="position:absolute;left:6371;top:7316;width:481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24,360" path="m724,10l409,0l365,108l51,256l0,360e" stroked="t" o:allowincell="f" style="position:absolute;left:6705;top:7087;width:361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79,178" path="m379,178l213,0l0,14e" stroked="t" o:allowincell="f" style="position:absolute;left:6515;top:7178;width:189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929,7263" to="7057,733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59,7262" to="7064,737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59,7135" to="7136,726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67,7090" to="7136,713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852,7315" to="6928,733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9,609" path="m129,0l169,105l97,314l14,387l0,609e" stroked="t" o:allowincell="f" style="position:absolute;left:6955;top:7419;width:84;height:3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0,262" path="m0,34l206,0l230,262e" stroked="t" o:allowincell="f" style="position:absolute;left:6955;top:7706;width:114;height:13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99,520" path="m522,0l607,155l899,348l899,442l554,520l398,456l225,472l0,419e" stroked="t" o:allowincell="f" style="position:absolute;left:6248;top:7515;width:449;height:2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9,164" path="m279,0l110,148l0,164e" stroked="t" o:allowincell="f" style="position:absolute;left:6731;top:7973;width:138;height: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7,500" path="m87,500l0,248l28,141l257,0e" stroked="t" o:allowincell="f" style="position:absolute;left:6826;top:7723;width:128;height:24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70,7808" to="7134,783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04,7838" to="7069,79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870,7958" to="7003,797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78,151" path="m478,151l321,18l161,59l0,0e" stroked="t" o:allowincell="f" style="position:absolute;left:7432;top:7399;width:238;height: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2,223" path="m0,223l75,151l102,0e" stroked="t" o:allowincell="f" style="position:absolute;left:7381;top:7399;width:50;height:1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8,278" path="m0,0l33,216l123,278l338,269e" stroked="t" o:allowincell="f" style="position:absolute;left:7212;top:7375;width:168;height:1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7,253" path="m487,7l379,0l158,185l0,253e" stroked="t" o:allowincell="f" style="position:absolute;left:7135;top:7682;width:242;height:1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5,83" path="m595,0l391,83l0,45e" stroked="t" o:allowincell="f" style="position:absolute;left:7432;top:7975;width:297;height:4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402,7894" to="7430,799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4,417" path="m50,417l324,373l232,106l0,0e" stroked="t" o:allowincell="f" style="position:absolute;left:7378;top:7685;width:161;height:2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4,351" path="m6,0l104,235l0,351e" stroked="t" o:allowincell="f" style="position:absolute;left:7378;top:7510;width:51;height:1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8,353" path="m0,0l459,127l648,353e" stroked="t" o:allowincell="f" style="position:absolute;left:7004;top:7958;width:323;height:1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19,7378" to="7064,741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35,7808" to="7402,789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930,7339" to="7018,741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064,7375" to="7210,737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46,424" path="m546,424l463,346l529,254l446,49l0,0e" stroked="t" o:allowincell="f" style="position:absolute;left:8505;top:6855;width:272;height:2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3,494" path="m203,0l39,356l0,494e" stroked="t" o:allowincell="f" style="position:absolute;left:8403;top:6855;width:101;height:2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,13" path="m28,13l25,11l0,0e" stroked="t" o:allowincell="f" style="position:absolute;left:8403;top:7102;width:14;height: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94,7099" to="8417,710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1,254" path="m501,0l406,72l53,89l0,254e" stroked="t" o:allowincell="f" style="position:absolute;left:8074;top:7072;width:250;height:1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93,7098" to="8401,710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324,7071" to="8392,709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4,591" path="m206,591l294,268l183,249l0,113l100,0e" stroked="t" o:allowincell="f" style="position:absolute;left:8532;top:7225;width:147;height:2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1,374" path="m391,0l391,225l318,316l159,374l0,315e" stroked="t" o:allowincell="f" style="position:absolute;left:8583;top:7067;width:194;height:1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0,232" path="m330,232l265,104l0,0e" stroked="t" o:allowincell="f" style="position:absolute;left:8418;top:7108;width:164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4,450" path="m0,0l59,272l254,353l193,450e" stroked="t" o:allowincell="f" style="position:absolute;left:8409;top:6630;width:126;height:2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48,173" path="m0,49l198,162l313,173l416,128l548,0e" stroked="t" o:allowincell="f" style="position:absolute;left:7874;top:6728;width:272;height: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4,416" path="m119,0l144,270l100,371l0,416e" stroked="t" o:allowincell="f" style="position:absolute;left:7814;top:6753;width:71;height:2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,16" path="m31,16l15,8l0,0e" stroked="t" o:allowincell="f" style="position:absolute;left:7814;top:6961;width:14;height: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,16" path="m0,0l9,5l31,16e" stroked="t" o:allowincell="f" style="position:absolute;left:7814;top:6961;width:14;height: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9,461" path="m489,461l266,415l157,83l0,0e" stroked="t" o:allowincell="f" style="position:absolute;left:7829;top:6969;width:244;height:2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5,386" path="m76,273l332,386l485,155l450,46l0,0e" stroked="t" o:allowincell="f" style="position:absolute;left:7637;top:7099;width:241;height:1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7,655" path="m0,655l87,442l77,327l167,191l49,0e" stroked="t" o:allowincell="f" style="position:absolute;left:8049;top:7199;width:83;height:3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9,787" path="m48,787l59,610l0,509l113,417l117,62l219,0e" stroked="t" o:allowincell="f" style="position:absolute;left:8115;top:7672;width:108;height:3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9,291" path="m349,291l220,152l0,0e" stroked="t" o:allowincell="f" style="position:absolute;left:8049;top:7527;width:174;height:1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2,139" path="m0,113l154,139l312,0e" stroked="t" o:allowincell="f" style="position:absolute;left:7893;top:7527;width:155;height: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5,219" path="m0,0l91,65l314,111l445,219e" stroked="t" o:allowincell="f" style="position:absolute;left:7671;top:7474;width:221;height:1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8,784" path="m328,0l317,231l131,456l0,784e" stroked="t" o:allowincell="f" style="position:absolute;left:7730;top:7583;width:162;height:3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29,7975" to="7877,806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96,181" path="m596,181l407,42l232,0l0,32e" stroked="t" o:allowincell="f" style="position:absolute;left:8423;top:7658;width:297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5,308" path="m425,0l221,100l68,48l3,136l0,308e" stroked="t" o:allowincell="f" style="position:absolute;left:8423;top:7520;width:212;height:1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635,7478" to="8719,751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9,431" path="m0,0l11,106l197,386l300,431l449,377e" stroked="t" o:allowincell="f" style="position:absolute;left:8273;top:7673;width:224;height:2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73,7672" to="8422,767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47,571" path="m14,0l147,245l0,411l7,571e" stroked="t" o:allowincell="f" style="position:absolute;left:8662;top:7804;width:72;height:2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669,7749" to="8720,780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3,233" path="m343,118l151,0l0,233e" stroked="t" o:allowincell="f" style="position:absolute;left:8498;top:7745;width:170;height:1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1,297" path="m13,0l121,183l0,297e" stroked="t" o:allowincell="f" style="position:absolute;left:8491;top:7861;width:59;height:1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05,135" path="m705,0l618,135l337,82l0,112e" stroked="t" o:allowincell="f" style="position:absolute;left:8138;top:8010;width:352;height: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23,7671" to="8271,767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11,245" path="m811,0l165,21l0,245e" stroked="t" o:allowincell="f" style="position:absolute;left:8721;top:7356;width:405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4,688" path="m354,688l16,356l0,0e" stroked="t" o:allowincell="f" style="position:absolute;left:8147;top:6728;width:177;height:3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699,5833" to="7727,599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853,6682" to="6894,684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8,477" path="m7,0l68,261l0,477e" stroked="t" o:allowincell="f" style="position:absolute;left:7671;top:7235;width:33;height:2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,307" path="m8,307l61,152l0,0e" stroked="t" o:allowincell="f" style="position:absolute;left:6481;top:5566;width:30;height:1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81,5408" to="6565,556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95,210" path="m0,0l187,112l406,76l495,210e" stroked="t" o:allowincell="f" style="position:absolute;left:5973;top:5437;width:247;height:1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2,118" path="m482,115l307,118l191,88l0,0e" stroked="t" o:allowincell="f" style="position:absolute;left:5952;top:5657;width:240;height: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,347" path="m5,347l0,82l59,0e" stroked="t" o:allowincell="f" style="position:absolute;left:6191;top:5541;width:29;height:1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21,5541" to="6305,556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8,165" path="m0,0l107,27l282,165l438,115e" stroked="t" o:allowincell="f" style="position:absolute;left:5952;top:5850;width:219;height:8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7,609" path="m182,0l207,216l0,498l41,609e" stroked="t" o:allowincell="f" style="position:absolute;left:6081;top:5908;width:102;height:3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5,117" path="m0,117l123,0l345,19e" stroked="t" o:allowincell="f" style="position:absolute;left:6172;top:5849;width:171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9,510" path="m599,510l491,470l350,288l155,167l0,0e" stroked="t" o:allowincell="f" style="position:absolute;left:6172;top:5908;width:298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344,5821" to="6345,585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5,283" path="m445,283l291,155l0,0e" stroked="t" o:allowincell="f" style="position:absolute;left:6344;top:5859;width:221;height:1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8,204" path="m278,0l76,64l0,204e" stroked="t" o:allowincell="f" style="position:absolute;left:6346;top:5720;width:138;height:1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9,413" path="m0,413l182,130l439,0e" stroked="t" o:allowincell="f" style="position:absolute;left:6306;top:5354;width:218;height:2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92,5714" to="6344,582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06,5561" to="6480,556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28,260" path="m628,132l496,22l386,0l355,110l0,260e" stroked="t" o:allowincell="f" style="position:absolute;left:5559;top:5501;width:313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972,5394" to="5994,543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0,261" path="m0,261l77,59l200,0e" stroked="t" o:allowincell="f" style="position:absolute;left:5873;top:5437;width:99;height:12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72,5567" to="5950,565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7,737" path="m58,737l0,594l107,395l20,0e" stroked="t" o:allowincell="f" style="position:absolute;left:5549;top:5631;width:53;height:3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2,390" path="m75,390l0,243l201,180l322,0e" stroked="t" o:allowincell="f" style="position:absolute;left:5791;top:5850;width:160;height:19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952,5657" to="5952,584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46,487" path="m246,0l116,147l0,381l22,487e" stroked="t" o:allowincell="f" style="position:absolute;left:5879;top:6239;width:122;height:2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6,388" path="m346,388l292,227l0,0e" stroked="t" o:allowincell="f" style="position:absolute;left:5829;top:6045;width:172;height:1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6,370" path="m176,370l127,210l129,104l0,0e" stroked="t" o:allowincell="f" style="position:absolute;left:5486;top:6171;width:87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2,431" path="m119,431l172,329l0,104l36,0e" stroked="t" o:allowincell="f" style="position:absolute;left:5760;top:6587;width:85;height:2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72,6429" to="5776,658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9,248" path="m519,142l519,138l413,93l345,0l330,248l0,231e" stroked="t" o:allowincell="f" style="position:absolute;left:5514;top:6359;width:258;height:12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5,237" path="m0,237l135,170l121,0e" stroked="t" o:allowincell="f" style="position:absolute;left:5514;top:6356;width:66;height:1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78,121" path="m578,94l217,0l111,121l0,92e" stroked="t" o:allowincell="f" style="position:absolute;left:5778;top:6541;width:288;height: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772,6430" to="5888,648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2,186" path="m392,0l225,136l0,186e" stroked="t" o:allowincell="f" style="position:absolute;left:6275;top:6162;width:195;height: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71,6154" to="6504,616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4,307" path="m0,307l0,193l124,0e" stroked="t" o:allowincell="f" style="position:absolute;left:6505;top:6000;width:60;height:1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8,151" path="m348,87l147,151l0,0e" stroked="t" o:allowincell="f" style="position:absolute;left:6101;top:6212;width:173;height: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4,219" path="m0,219l95,159l261,169l474,0e" stroked="t" o:allowincell="f" style="position:absolute;left:6064;top:6423;width:236;height:1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9,751" path="m68,0l119,217l13,413l101,615l0,751e" stroked="t" o:allowincell="f" style="position:absolute;left:6033;top:6588;width:58;height:3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064,6532" to="6066,658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88,52" path="m588,2l94,0l0,52e" stroked="t" o:allowincell="f" style="position:absolute;left:6381;top:6430;width:293;height: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1,477" path="m261,477l197,321l73,201l0,0e" stroked="t" o:allowincell="f" style="position:absolute;left:6381;top:6456;width:129;height:2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75,6255" to="6300,642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01,6423" to="6380,645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890,6482" to="6063,653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2,176" path="m502,91l290,176l0,0e" stroked="t" o:allowincell="f" style="position:absolute;left:5578;top:5999;width:250;height: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001,6212" to="6099,623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23,380" path="m0,0l281,208l323,380e" stroked="t" o:allowincell="f" style="position:absolute;left:5243;top:5320;width:161;height:1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5,440" path="m215,0l5,174l38,335l0,440e" stroked="t" o:allowincell="f" style="position:absolute;left:5298;top:5509;width:106;height:2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8,281" path="m308,243l45,281l0,0e" stroked="t" o:allowincell="f" style="position:absolute;left:5405;top:5509;width:153;height:1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22,199" path="m422,199l321,13l208,0l0,165e" stroked="t" o:allowincell="f" style="position:absolute;left:4924;top:5664;width:210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7,454" path="m567,374l417,454l328,303l0,94l59,0e" stroked="t" o:allowincell="f" style="position:absolute;left:5105;top:5764;width:283;height:2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34,698" path="m0,0l222,74l229,309l299,405l337,638l434,698e" stroked="t" o:allowincell="f" style="position:absolute;left:4886;top:5901;width:216;height:3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26,77" path="m326,0l161,77l0,69e" stroked="t" o:allowincell="f" style="position:absolute;left:5135;top:5729;width:162;height:3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389,5951" to="5458,598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2,443" path="m0,0l72,158l169,212l182,443e" stroked="t" o:allowincell="f" style="position:absolute;left:5298;top:5729;width:90;height:2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4186;top:5392;width:2545;height:5485">
                  <v:shape id="shape_0" coordsize="236,628" path="m236,0l101,94l29,308l116,439l0,628e" stroked="t" o:allowincell="f" style="position:absolute;left:4835;top:5392;width:117;height:3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5,623" path="m475,623l419,405l311,409l194,528l232,139l155,56l0,0e" stroked="t" o:allowincell="f" style="position:absolute;left:4597;top:5395;width:237;height:3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8,921" path="m148,0l144,116l13,308l80,468l0,680l104,921e" stroked="t" o:allowincell="f" style="position:absolute;left:4451;top:5441;width:73;height:4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25,5395" to="4596,544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441,5441" to="4524,546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28,216" path="m0,0l113,24l238,216l628,156e" stroked="t" o:allowincell="f" style="position:absolute;left:4503;top:5901;width:313;height:1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8,320" path="m298,0l247,169l0,320e" stroked="t" o:allowincell="f" style="position:absolute;left:4354;top:5901;width:148;height:1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9,308" path="m75,0l79,110l0,308e" stroked="t" o:allowincell="f" style="position:absolute;left:4886;top:5747;width:39;height:1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8,433" path="m0,433l78,356l148,148l103,0e" stroked="t" o:allowincell="f" style="position:absolute;left:4765;top:5979;width:73;height:2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817,5901" to="4885,597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835,5706" to="4923,574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0,429" path="m0,429l120,164l340,0e" stroked="t" o:allowincell="f" style="position:absolute;left:4643;top:6285;width:169;height:2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765,6195" to="4812,628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28,232" path="m728,232l273,0l112,43l104,158l0,205e" stroked="t" o:allowincell="f" style="position:absolute;left:4401;top:6079;width:363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02,6621" to="4602,663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03,6498" to="4642,662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6,126" path="m436,0l319,8l117,126l0,110e" stroked="t" o:allowincell="f" style="position:absolute;left:4655;top:6699;width:217;height: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9,401" path="m459,401l424,231l203,171l114,29l0,0e" stroked="t" o:allowincell="f" style="position:absolute;left:4643;top:6499;width:229;height:1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01,6389" to="4525,663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4,255" path="m53,0l0,160l94,255e" stroked="t" o:allowincell="f" style="position:absolute;left:5257;top:6263;width:46;height:1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05,184" path="m405,0l100,56l0,184e" stroked="t" o:allowincell="f" style="position:absolute;left:5283;top:6171;width:202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,368" path="m5,0l0,273l60,368e" stroked="t" o:allowincell="f" style="position:absolute;left:5456;top:5987;width:29;height:1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3,183" path="m253,0l153,133l0,183e" stroked="t" o:allowincell="f" style="position:absolute;left:5135;top:6497;width:125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091,6476" to="5134,658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3,304" path="m233,58l140,0l30,27l0,304e" stroked="t" o:allowincell="f" style="position:absolute;left:5018;top:6560;width:116;height:1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61,6497" to="5314,6530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9,214" path="m109,0l0,123l23,214e" stroked="t" o:allowincell="f" style="position:absolute;left:5250;top:6391;width:53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103,6249" to="5282,626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091,6250" to="5102,647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813,6284" to="5090,647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82,7015" to="5498,701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67,233" path="m0,0l163,233l377,148l776,203l867,9e" stroked="t" o:allowincell="f" style="position:absolute;left:4975;top:6892;width:432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408,6897" to="5481,701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88,736" path="m0,0l113,509l86,736l188,733e" stroked="t" o:allowincell="f" style="position:absolute;left:5315;top:6531;width:92;height:3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4,361" path="m0,361l94,172l86,0e" stroked="t" o:allowincell="f" style="position:absolute;left:4975;top:6712;width:46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5,834" path="m0,834l243,587l305,312l273,81l193,0e" stroked="t" o:allowincell="f" style="position:absolute;left:4839;top:6991;width:152;height:4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42,189" path="m1142,0l857,189l423,62l207,132l112,87l0,115e" stroked="t" o:allowincell="f" style="position:absolute;left:5285;top:7301;width:570;height: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3,685" path="m453,0l186,216l0,440l59,685e" stroked="t" o:allowincell="f" style="position:absolute;left:5256;top:7015;width:225;height:3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1,289" path="m0,289l136,0l351,49e" stroked="t" o:allowincell="f" style="position:absolute;left:4761;top:6966;width:174;height:14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2,391" path="m352,0l211,303l0,391e" stroked="t" o:allowincell="f" style="position:absolute;left:4479;top:6754;width:175;height:1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64,343" path="m0,0l187,121l170,343l564,322e" stroked="t" o:allowincell="f" style="position:absolute;left:4479;top:6950;width:281;height:1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91,142" path="m591,142l512,0l437,83l325,97l111,32l0,56e" stroked="t" o:allowincell="f" style="position:absolute;left:4349;top:7221;width:294;height: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9,351" path="m309,351l257,244l0,0e" stroked="t" o:allowincell="f" style="position:absolute;left:4685;top:7233;width:153;height:1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85,7141" to="4741,723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741,7111" to="4759,714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44,7232" to="4684,729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44,7142" to="4741,729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53,573" path="m453,573l207,212l0,108l29,0e" stroked="t" o:allowincell="f" style="position:absolute;left:4873;top:7538;width:226;height:2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5,383" path="m395,0l271,109l231,268l0,383e" stroked="t" o:allowincell="f" style="position:absolute;left:4629;top:7436;width:196;height:1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97,224" path="m697,224l621,74l468,0l264,97l112,16l0,27e" stroked="t" o:allowincell="f" style="position:absolute;left:4888;top:7524;width:348;height:1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826,7436" to="4887,753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826,7408" to="4838,743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458,7435" to="4591,747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7,585" path="m97,0l0,268l89,412l86,585e" stroked="t" o:allowincell="f" style="position:absolute;left:4410;top:7480;width:47;height:2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3,385" path="m93,385l0,234l19,0e" stroked="t" o:allowincell="f" style="position:absolute;left:4583;top:7435;width:45;height:1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,273" path="m64,0l0,272l0,273e" stroked="t" o:allowincell="f" style="position:absolute;left:4597;top:7628;width:31;height:1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8,324" path="m60,0l34,108l88,263l0,324e" stroked="t" o:allowincell="f" style="position:absolute;left:4423;top:7772;width:43;height:1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8,43" path="m0,43l172,0l288,26e" stroked="t" o:allowincell="f" style="position:absolute;left:4453;top:7751;width:143;height: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423,7935" to="4446,794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0,77" path="m300,77l148,60l0,0e" stroked="t" o:allowincell="f" style="position:absolute;left:4447;top:7944;width:149;height: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5,225" path="m0,0l51,160l155,140l309,224l475,225e" stroked="t" o:allowincell="f" style="position:absolute;left:4597;top:7982;width:237;height:1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9,72" path="m0,51l156,4l374,72l529,0e" stroked="t" o:allowincell="f" style="position:absolute;left:4835;top:7825;width:264;height: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7,172" path="m0,0l339,71l477,172e" stroked="t" o:allowincell="f" style="position:absolute;left:4597;top:7764;width:237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819,7850" to="4833,790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5,162" path="m445,0l174,22l0,162e" stroked="t" o:allowincell="f" style="position:absolute;left:4597;top:7901;width:222;height:8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64,322" path="m0,0l262,119l364,322e" stroked="t" o:allowincell="f" style="position:absolute;left:5339;top:7562;width:181;height:1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8,407" path="m0,0l95,240l108,407e" stroked="t" o:allowincell="f" style="position:absolute;left:5285;top:7358;width:53;height:2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5,150" path="m205,0l50,3l0,150e" stroked="t" o:allowincell="f" style="position:absolute;left:5237;top:7562;width:101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0,545" path="m270,0l125,176l0,545e" stroked="t" o:allowincell="f" style="position:absolute;left:5061;top:7848;width:135;height:2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099,7824" to="5195,784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77,541" path="m777,541l666,419l395,371l352,265l141,178l0,0e" stroked="t" o:allowincell="f" style="position:absolute;left:5252;top:7816;width:387;height:2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52,7765" to="5321,781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322,7731" to="5478,776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32,257" path="m61,0l0,94l232,257e" stroked="t" o:allowincell="f" style="position:absolute;left:5206;top:7636;width:115;height:1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196,7816" to="5250,784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92,7291" to="4643,743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936,6891" to="4974,698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43,591" path="m243,591l166,278l87,68l0,0e" stroked="t" o:allowincell="f" style="position:absolute;left:6329;top:6930;width:120;height:2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62,472" path="m0,472l80,337l368,338l462,135l366,0e" stroked="t" o:allowincell="f" style="position:absolute;left:6329;top:6694;width:230;height:2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30,304" path="m330,0l193,168l29,197l0,304e" stroked="t" o:allowincell="f" style="position:absolute;left:6164;top:6930;width:164;height:1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48,372" path="m148,0l0,174l112,372e" stroked="t" o:allowincell="f" style="position:absolute;left:6090;top:7083;width:73;height:1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45,7269" to="6256,7329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62,7328" to="6370,739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57,204" path="m0,204l85,144l157,0e" stroked="t" o:allowincell="f" style="position:absolute;left:6371;top:7226;width:78;height:1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50,7184" to="6514,7225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57,7330" to="6361,739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9,523" path="m269,0l69,256l0,523e" stroked="t" o:allowincell="f" style="position:absolute;left:5801;top:6928;width:133;height:2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5,107" path="m195,107l92,0l0,35e" stroked="t" o:allowincell="f" style="position:absolute;left:5935;top:6910;width:97;height: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2,250" path="m232,250l53,152l0,0e" stroked="t" o:allowincell="f" style="position:absolute;left:5819;top:6803;width:115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0,434" path="m0,434l214,333l388,319l429,151l640,0e" stroked="t" o:allowincell="f" style="position:absolute;left:5499;top:6803;width:319;height:2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3,339" path="m0,0l244,218l411,259l603,339e" stroked="t" o:allowincell="f" style="position:absolute;left:5499;top:7019;width:301;height:1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55,7301" to="5885,739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8,252" path="m0,245l288,252l518,0e" stroked="t" o:allowincell="f" style="position:absolute;left:5887;top:7269;width:257;height:1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0,223" path="m0,0l8,106l110,223e" stroked="t" o:allowincell="f" style="position:absolute;left:5801;top:7189;width:54;height:1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521,7715" to="5562,772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7,621" path="m0,621l219,268l428,158l507,0e" stroked="t" o:allowincell="f" style="position:absolute;left:5633;top:7391;width:253;height:3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563,7701" to="5632,771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7,295" path="m0,0l211,91l280,182l517,295e" stroked="t" o:allowincell="f" style="position:absolute;left:5633;top:7702;width:257;height:1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3,476" path="m503,0l344,235l136,326l96,435l0,476e" stroked="t" o:allowincell="f" style="position:absolute;left:5640;top:7849;width:250;height:2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9,143" path="m0,27l112,0l479,143e" stroked="t" o:allowincell="f" style="position:absolute;left:5891;top:7836;width:239;height: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45,7445" to="6508,751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9,222" path="m0,222l76,134l250,120l439,0e" stroked="t" o:allowincell="f" style="position:absolute;left:6290;top:7515;width:218;height:1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72,7522" to="6288,762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70,394" path="m170,384l61,394l0,307l139,0e" stroked="t" o:allowincell="f" style="position:absolute;left:6188;top:7330;width:84;height:1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3,197" path="m0,197l79,147l83,0e" stroked="t" o:allowincell="f" style="position:absolute;left:6248;top:7626;width:41;height: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8,513" path="m478,513l426,352l67,210l0,0e" stroked="t" o:allowincell="f" style="position:absolute;left:6131;top:7907;width:238;height:2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31,7845" to="6203,790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34,237" path="m0,0l91,67l128,231l334,237e" stroked="t" o:allowincell="f" style="position:absolute;left:6204;top:7845;width:166;height:11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20,278" path="m0,94l201,72l358,0l720,278e" stroked="t" o:allowincell="f" style="position:absolute;left:6371;top:7916;width:359;height:1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204,7723" to="6247,784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73,7445" to="6444,752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61,7397" to="6443,744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033,6964" to="6163,708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79,7723" to="5520,773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315,6473" to="5513,652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304,6356" to="5573,639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59,5987" to="5577,599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479,7714" to="5562,773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03,6622" to="4654,675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1,69" path="m291,25l152,69l0,0e" stroked="t" o:allowincell="f" style="position:absolute;left:4873;top:6699;width:144;height: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4,198" path="m604,198l432,159l346,77l0,0e" stroked="t" o:allowincell="f" style="position:absolute;left:6403;top:8132;width:302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369,8132" to="6401,816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1,338" path="m0,0l121,241l66,338e" stroked="t" o:allowincell="f" style="position:absolute;left:6371;top:7963;width:59;height:16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554,8463" to="6564,851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1,783" path="m20,0l0,514l122,771l239,783l391,695e" stroked="t" o:allowincell="f" style="position:absolute;left:6360;top:8164;width:194;height:3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545,8511" to="6553,856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46,8463" to="6565,856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66,8445" to="6569,846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14,8565" to="6545,872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55,485" path="m617,65l748,147l755,151l683,307l674,480l665,478l464,433l130,485l130,480l79,178l0,42l191,0l285,57l615,65l617,65e" stroked="t" o:allowincell="f" style="position:absolute;left:5202;top:8179;width:377;height:2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23,71" path="m623,71l616,67l286,57l191,0l0,42e" stroked="t" o:allowincell="f" style="position:absolute;left:5198;top:8177;width:311;height: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576,8253" to="5607,825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58,589" path="m758,589l484,500l477,393l374,341l311,125l196,0l0,10e" stroked="t" o:allowincell="f" style="position:absolute;left:5608;top:8250;width:378;height:2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608,8087" to="5639,825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10,522" path="m610,522l51,393l6,291l0,0e" stroked="t" o:allowincell="f" style="position:absolute;left:5535;top:8419;width:304;height:2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5,578" path="m0,0l31,279l135,312l104,578e" stroked="t" o:allowincell="f" style="position:absolute;left:6003;top:8550;width:67;height:28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5,270" path="m295,0l216,254l0,270e" stroked="t" o:allowincell="f" style="position:absolute;left:5840;top:8544;width:146;height:13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987,8544" to="6002,854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49,67" path="m349,0l212,67l0,7e" stroked="t" o:allowincell="f" style="position:absolute;left:5881;top:8839;width:174;height: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3,658" path="m0,0l97,60l243,293l163,499l224,658e" stroked="t" o:allowincell="f" style="position:absolute;left:5868;top:8953;width:121;height:3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9,325" path="m6,0l0,209l89,325e" stroked="t" o:allowincell="f" style="position:absolute;left:5836;top:8680;width:44;height:1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867,8842" to="5879,895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03,234" path="m703,0l610,68l441,30l225,102l111,234l0,227e" stroked="t" o:allowincell="f" style="position:absolute;left:5628;top:9282;width:351;height:1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606,9383" to="5627,939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26,584" path="m526,584l398,327l0,236l11,0e" stroked="t" o:allowincell="f" style="position:absolute;left:5343;top:9093;width:262;height:2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39,314" path="m1039,31l746,0l291,121l163,314l0,311e" stroked="t" o:allowincell="f" style="position:absolute;left:5349;top:8937;width:518;height:1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444,9009" to="6522,900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78,344" path="m0,1l409,0l614,106l778,344e" stroked="t" o:allowincell="f" style="position:absolute;left:6056;top:8838;width:388;height:1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7,572" path="m47,572l117,358l0,230l27,0e" stroked="t" o:allowincell="f" style="position:absolute;left:6500;top:8725;width:58;height:2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1,422" path="m0,0l7,167l231,335l441,422e" stroked="t" o:allowincell="f" style="position:absolute;left:6445;top:9010;width:219;height:2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70,461" path="m870,0l741,108l683,272l465,461l0,454e" stroked="t" o:allowincell="f" style="position:absolute;left:6230;top:9221;width:434;height:2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0,333" path="m0,0l204,95l500,333e" stroked="t" o:allowincell="f" style="position:absolute;left:5980;top:9282;width:249;height:16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002,8549" to="6512,872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061,8120" to="5124,817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57,898" path="m0,898l152,582l54,372l177,246l700,144l957,0e" stroked="t" o:allowincell="f" style="position:absolute;left:4646;top:8174;width:478;height:44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125,8174" to="5197,819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54,182" path="m0,0l95,139l239,71l360,182l454,50e" stroked="t" o:allowincell="f" style="position:absolute;left:4835;top:8095;width:225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2,121" path="m502,0l195,109l96,61l0,121e" stroked="t" o:allowincell="f" style="position:absolute;left:5012;top:8420;width:250;height: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7,1068" path="m433,1068l737,810l722,694l214,599l150,254l0,0e" stroked="t" o:allowincell="f" style="position:absolute;left:5012;top:8480;width:368;height:5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63,8418" to="5266,841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0,445" path="m0,0l79,136l130,445e" stroked="t" o:allowincell="f" style="position:absolute;left:5198;top:8198;width:64;height:2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5,43" path="m215,17l102,0l0,43e" stroked="t" o:allowincell="f" style="position:absolute;left:4538;top:8614;width:107;height: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3,370" path="m0,0l191,115l187,284l393,370e" stroked="t" o:allowincell="f" style="position:absolute;left:4342;top:8451;width:195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12,8636" to="4537,871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32,285" path="m732,0l514,200l218,202l0,285e" stroked="t" o:allowincell="f" style="position:absolute;left:4646;top:8480;width:365;height:1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1,1024" path="m0,1024l46,683l261,489l242,378l167,289l152,0e" stroked="t" o:allowincell="f" style="position:absolute;left:4850;top:8879;width:129;height:5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27,329" path="m827,329l623,280l325,123l102,136l0,0e" stroked="t" o:allowincell="f" style="position:absolute;left:4512;top:8715;width:413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61,398" path="m0,211l294,245l597,0l846,162l1017,211l1161,398e" stroked="t" o:allowincell="f" style="position:absolute;left:4269;top:9193;width:580;height:1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27,9015" to="5347,909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926,8879" to="5227,901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0,189" path="m0,189l31,77l114,0l360,110l460,61e" stroked="t" o:allowincell="f" style="position:absolute;left:5347;top:9680;width:230;height: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3,159" path="m583,0l496,78l200,97l0,159e" stroked="t" o:allowincell="f" style="position:absolute;left:5315;top:9384;width:290;height: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105,9495" to="5214,952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11,267" path="m511,267l224,238l0,0e" stroked="t" o:allowincell="f" style="position:absolute;left:4850;top:9392;width:254;height:1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7,718" path="m7,718l87,503l0,166l30,0e" stroked="t" o:allowincell="f" style="position:absolute;left:4967;top:9859;width:42;height:35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1,193" path="m0,168l225,193l447,155l731,0e" stroked="t" o:allowincell="f" style="position:absolute;left:4982;top:9774;width:364;height: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6,1018" path="m280,0l296,111l86,291l0,739l25,1018e" stroked="t" o:allowincell="f" style="position:absolute;left:5438;top:9710;width:147;height:5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5,559" path="m265,559l138,440l0,0e" stroked="t" o:allowincell="f" style="position:absolute;left:5215;top:9495;width:131;height:2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215,9463" to="5314,949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105,9464" to="5314,9524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2,786" path="m392,0l194,351l171,581l65,628l0,786e" stroked="t" o:allowincell="f" style="position:absolute;left:4653;top:9392;width:196;height:3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6,88" path="m216,3l213,0l0,88e" stroked="t" o:allowincell="f" style="position:absolute;left:4305;top:10048;width:107;height: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29,188" path="m0,0l275,37l315,188l529,185e" stroked="t" o:allowincell="f" style="position:absolute;left:4389;top:9692;width:263;height: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5,549" path="m135,0l97,92l127,200l0,549e" stroked="t" o:allowincell="f" style="position:absolute;left:4665;top:9816;width:67;height:27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99,84" path="m499,84l286,4l0,0e" stroked="t" o:allowincell="f" style="position:absolute;left:4733;top:9816;width:248;height: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653,9785" to="4732,981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8,882" path="m468,0l468,2l449,235l245,521l148,578l111,749l0,882e" stroked="t" o:allowincell="f" style="position:absolute;left:4574;top:10222;width:233;height:4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76,118" path="m776,118l649,0l501,74l0,37e" stroked="t" o:allowincell="f" style="position:absolute;left:4186;top:10604;width:387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74,10663" to="4586,1067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1,402" path="m0,402l44,345l458,0l461,3e" stroked="t" o:allowincell="f" style="position:absolute;left:4355;top:10675;width:229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1,126" path="m0,0l107,126l111,126e" stroked="t" o:allowincell="f" style="position:absolute;left:4585;top:10677;width:55;height: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587,10674" to="4640,1073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85,10675" to="4586,1067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095,127" path="m0,12l325,3l444,0l694,124l1089,127l1095,127e" stroked="t" o:allowincell="f" style="position:absolute;left:4808;top:10216;width:546;height:6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35,199" path="m0,121l191,2l195,0l452,91l488,199l641,148l648,146l750,193l1028,180l1035,180e" stroked="t" o:allowincell="f" style="position:absolute;left:5355;top:10219;width:517;height: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449,10218" to="5449,1021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352,10219" to="5448,1027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353,10632" to="5353,1063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04,395" path="m0,395l241,273l748,104l801,0l804,1e" stroked="t" o:allowincell="f" style="position:absolute;left:4952;top:10631;width:401;height:19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89,152" path="m0,0l288,152l289,152e" stroked="t" o:allowincell="f" style="position:absolute;left:5354;top:10632;width:144;height: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</v:group>
                <v:group id="shape_0" style="position:absolute;left:5355;top:7998;width:3518;height:2879">
                  <v:line id="shape_0" from="5355,10632" to="5498,1070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3,705" path="m0,705l134,603l203,403l1,0e" stroked="t" o:allowincell="f" style="position:absolute;left:5355;top:10279;width:101;height:3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85,701" path="m185,0l98,282l150,452l0,701e" stroked="t" o:allowincell="f" style="position:absolute;left:6317;top:9557;width:91;height:3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38,445" path="m838,445l710,204l362,136l172,0l0,36e" stroked="t" o:allowincell="f" style="position:absolute;left:6409;top:9539;width:418;height:2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59,218" path="m359,218l330,112l0,0e" stroked="t" o:allowincell="f" style="position:absolute;left:6230;top:9448;width:178;height:1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316,9907" to="6318,990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10,666" path="m901,666l910,157l908,156l618,0l616,0l287,92l281,91l123,49l124,55l167,201l0,393e" stroked="t" o:allowincell="f" style="position:absolute;left:6012;top:9909;width:454;height:33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070,9935" to="6073,993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46,747" path="m401,0l446,147l277,340l6,500l0,747e" stroked="t" o:allowincell="f" style="position:absolute;left:5870;top:9935;width:221;height:3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22,722" path="m0,0l118,7l209,82l264,250l656,682l820,716l822,722e" stroked="t" o:allowincell="f" style="position:absolute;left:5659;top:9575;width:410;height:3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153,9908" to="6316,995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578,9574" to="5658,970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8,407" path="m0,407l7,160l278,0e" stroked="t" o:allowincell="f" style="position:absolute;left:5873;top:10105;width:138;height:2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3,53" path="m153,2l150,0l0,53e" stroked="t" o:allowincell="f" style="position:absolute;left:5599;top:10292;width:76;height: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4,344" path="m0,0l147,93l204,192l64,344e" stroked="t" o:allowincell="f" style="position:absolute;left:5696;top:10705;width:101;height:1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5,344" path="m107,344l92,318l205,192l148,93l0,0e" stroked="t" o:allowincell="f" style="position:absolute;left:5696;top:10705;width:102;height:17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5695,10705" to="5695,1070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94,7" path="m394,0l393,0l0,7e" stroked="t" o:allowincell="f" style="position:absolute;left:5499;top:10705;width:196;height: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25,193" path="m0,0l140,84l645,193l925,167e" stroked="t" o:allowincell="f" style="position:absolute;left:5808;top:10529;width:462;height:9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4,350" path="m224,0l218,212l0,350e" stroked="t" o:allowincell="f" style="position:absolute;left:5696;top:10529;width:111;height:1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4,441" path="m254,0l0,370l125,441e" stroked="t" o:allowincell="f" style="position:absolute;left:5746;top:10309;width:126;height:2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0,229" path="m120,0l7,81l0,229e" stroked="t" o:allowincell="f" style="position:absolute;left:6403;top:10242;width:58;height:11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81,502" path="m781,502l515,401l432,254l151,231l118,123l0,0e" stroked="t" o:allowincell="f" style="position:absolute;left:6012;top:10105;width:390;height:2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377,10688" to="6385,1069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86,10681" to="6393,1068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382,10689" to="6385,1069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6,391" path="m376,391l299,368l244,145l1,1l0,0e" stroked="t" o:allowincell="f" style="position:absolute;left:6394;top:10681;width:188;height:1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33,61" path="m0,61l160,0l448,58l608,4l833,34e" stroked="t" o:allowincell="f" style="position:absolute;left:6394;top:10650;width:416;height:3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376,10692" to="6380,1069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71,10357" to="6402,10612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271,10613" to="6381,1069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5627,9395" to="5657,957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15,160" path="m0,145l113,160l248,52l415,0e" stroked="t" o:allowincell="f" style="position:absolute;left:8665;top:8017;width:207;height: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48,603" path="m248,603l0,227l123,108l141,0e" stroked="t" o:allowincell="f" style="position:absolute;left:8603;top:8124;width:123;height:3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665,8090" to="8673,812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570,8110" to="8673,812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04,725" path="m704,0l437,192l416,412l329,491l213,486l18,611l0,725e" stroked="t" o:allowincell="f" style="position:absolute;left:8219;top:8111;width:350;height:36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44,168" path="m0,0l37,168l270,164l363,94l644,130e" stroked="t" o:allowincell="f" style="position:absolute;left:8219;top:8473;width:320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2,155" path="m442,0l324,108l222,91l138,155l0,95e" stroked="t" o:allowincell="f" style="position:absolute;left:8301;top:8614;width:219;height:7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3,169" path="m313,61l311,169l213,139l103,18l0,0e" stroked="t" o:allowincell="f" style="position:absolute;left:8144;top:8631;width:156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726,8426" to="8750,851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22,87" path="m0,87l201,0l422,38e" stroked="t" o:allowincell="f" style="position:absolute;left:8540;top:8495;width:211;height: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3,415" path="m0,0l90,67l133,236l59,415e" stroked="t" o:allowincell="f" style="position:absolute;left:8752;top:8514;width:65;height:2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19,215" path="m519,215l361,166l193,185l0,0e" stroked="t" o:allowincell="f" style="position:absolute;left:8521;top:8614;width:259;height:1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520,8538" to="8538,861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6,319" path="m436,319l385,223l279,194l210,107l100,114l0,0e" stroked="t" o:allowincell="f" style="position:absolute;left:7986;top:8320;width:217;height:1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6,405" path="m0,405l116,163l107,0e" stroked="t" o:allowincell="f" style="position:absolute;left:7986;top:8118;width:58;height:2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7,121" path="m197,0l105,121l0,103e" stroked="t" o:allowincell="f" style="position:absolute;left:8040;top:8066;width:97;height: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7,442" path="m37,442l0,291l117,0e" stroked="t" o:allowincell="f" style="position:absolute;left:7821;top:8067;width:57;height:2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7,314" path="m0,314l344,37l507,0e" stroked="t" o:allowincell="f" style="position:absolute;left:7586;top:8287;width:252;height:1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839,8287" to="7930,834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52,185" path="m352,185l246,162l160,27l0,0e" stroked="t" o:allowincell="f" style="position:absolute;left:7793;top:8644;width:175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76,602" path="m276,0l123,416l0,602e" stroked="t" o:allowincell="f" style="position:absolute;left:7793;top:8342;width:137;height:30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203,8473" to="8217,847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7,302" path="m46,302l0,202l167,0e" stroked="t" o:allowincell="f" style="position:absolute;left:8121;top:8480;width:82;height:1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068,8631" to="8142,873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930,8320" to="7984,834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969,8735" to="8068,873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03,354" path="m0,354l303,231l238,75l87,0e" stroked="t" o:allowincell="f" style="position:absolute;left:8026;top:8739;width:150;height:1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985,8907" to="8025,891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8,696" path="m0,0l51,103l457,310l508,412l421,560l382,696e" stroked="t" o:allowincell="f" style="position:absolute;left:8026;top:8915;width:253;height:3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980,8906" to="7984,890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00,243" path="m0,243l91,183l200,0e" stroked="t" o:allowincell="f" style="position:absolute;left:7870;top:8736;width:98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8,118" path="m0,27l108,53l256,0l316,94l418,118e" stroked="t" o:allowincell="f" style="position:absolute;left:7660;top:8798;width:209;height: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12,95" path="m0,0l71,65l212,95e" stroked="t" o:allowincell="f" style="position:absolute;left:7870;top:8858;width:104;height:4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84,212" path="m484,138l397,212l0,0e" stroked="t" o:allowincell="f" style="position:absolute;left:7661;top:9152;width:241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901,9093" to="7901,922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05,48" path="m405,38l138,0l0,48e" stroked="t" o:allowincell="f" style="position:absolute;left:8014;top:9244;width:202;height:2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975,8905" to="7984,890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975,8905" to="7979,890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82,197" path="m482,78l272,0l109,157l0,197e" stroked="t" o:allowincell="f" style="position:absolute;left:7661;top:9053;width:240;height:9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902,9221" to="8012,926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55,373" path="m0,373l135,103l155,0e" stroked="t" o:allowincell="f" style="position:absolute;left:7902;top:8906;width:77;height:18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697,8976" to="8703,897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689,8972" to="8696,897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688,8971" to="8702,897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39,548" path="m227,548l61,502l0,345l238,97l439,0e" stroked="t" o:allowincell="f" style="position:absolute;left:8292;top:8886;width:218;height:2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43,256" path="m276,0l443,141l242,236l109,156l0,256e" stroked="t" o:allowincell="f" style="position:absolute;left:8267;top:9160;width:221;height:12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51,296" path="m149,0l251,198l0,296e" stroked="t" o:allowincell="f" style="position:absolute;left:8193;top:9288;width:124;height:14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2,244" path="m392,244l255,61l91,0l0,50e" stroked="t" o:allowincell="f" style="position:absolute;left:8405;top:9135;width:196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1,505" path="m311,0l241,125l254,291l4,409l0,505e" stroked="t" o:allowincell="f" style="position:absolute;left:8446;top:9257;width:155;height:2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6,441" path="m106,0l0,267l17,441e" stroked="t" o:allowincell="f" style="position:absolute;left:8644;top:8976;width:52;height:22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652,9197" to="8692,923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601,9237" to="8691,925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511,8886" to="8688,897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301,8661" to="8510,888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17,9263" to="8266,928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7,328" path="m0,0l30,156l117,328e" stroked="t" o:allowincell="f" style="position:absolute;left:8781;top:8721;width:57;height:1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9,362" path="m0,0l20,106l129,362e" stroked="t" o:allowincell="f" style="position:absolute;left:7328;top:8135;width:64;height:1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9,87" path="m419,0l277,87l0,1e" stroked="t" o:allowincell="f" style="position:absolute;left:7184;top:8315;width:208;height: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94,476" path="m53,0l0,101l110,228l447,325l694,476e" stroked="t" o:allowincell="f" style="position:absolute;left:7157;top:8316;width:346;height:2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7,273" path="m207,0l137,198l0,273e" stroked="t" o:allowincell="f" style="position:absolute;left:7328;top:7998;width:103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504,8554" to="7655,860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21,469" path="m121,0l0,193l74,469e" stroked="t" o:allowincell="f" style="position:absolute;left:7444;top:8554;width:59;height:2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586,8443" to="7655,860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393,8315" to="7585,8443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81,357" path="m777,357l781,49l682,0l285,74l0,41e" stroked="t" o:allowincell="f" style="position:absolute;left:6698;top:8056;width:390;height:1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68,276" path="m0,252l264,276l268,0e" stroked="t" o:allowincell="f" style="position:absolute;left:6953;top:8235;width:132;height:13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8,81" path="m588,34l363,0l223,81l0,61e" stroked="t" o:allowincell="f" style="position:absolute;left:6659;top:8344;width:293;height:4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659,8232" to="6705,837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5,309" path="m0,0l35,157l15,309e" stroked="t" o:allowincell="f" style="position:absolute;left:6698;top:8077;width:17;height:1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66,458" path="m0,0l258,139l318,238l431,269l495,424l666,458e" stroked="t" o:allowincell="f" style="position:absolute;left:6570;top:8446;width:331;height:2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0,219" path="m0,219l1,103l130,0e" stroked="t" o:allowincell="f" style="position:absolute;left:6902;top:8566;width:65;height:10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03,233" path="m303,233l199,59l0,0e" stroked="t" o:allowincell="f" style="position:absolute;left:6968;top:8566;width:150;height:1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4,410" path="m59,410l104,303l0,171l29,0e" stroked="t" o:allowincell="f" style="position:absolute;left:6938;top:8361;width:51;height:20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7,186" path="m0,0l141,103l417,186e" stroked="t" o:allowincell="f" style="position:absolute;left:6902;top:8675;width:208;height:9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4,681" path="m0,0l84,585l27,681e" stroked="t" o:allowincell="f" style="position:absolute;left:7111;top:8769;width:41;height:33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76,9134" to="6776,920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2,518" path="m0,518l34,343l271,165l292,0e" stroked="t" o:allowincell="f" style="position:absolute;left:6856;top:9157;width:145;height:2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665,9201" to="6775,921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62,427" path="m1,0l0,162l162,427e" stroked="t" o:allowincell="f" style="position:absolute;left:6775;top:9202;width:80;height:21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51,106" path="m451,106l199,0l0,61e" stroked="t" o:allowincell="f" style="position:absolute;left:6777;top:9104;width:224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06,246" path="m506,246l354,177l283,26l0,0e" stroked="t" o:allowincell="f" style="position:absolute;left:6524;top:9011;width:252;height:12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29,134" path="m729,134l530,54l143,0l0,81e" stroked="t" o:allowincell="f" style="position:absolute;left:6885;top:9394;width:364;height:6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01,9109" to="7123,915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480,8788" to="7659,8811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89,585" path="m0,585l112,446l147,272l289,177l283,0e" stroked="t" o:allowincell="f" style="position:absolute;left:7519;top:8812;width:144;height:2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0,120" path="m230,0l120,14l0,120e" stroked="t" o:allowincell="f" style="position:absolute;left:7302;top:9074;width:114;height:5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1,570" path="m34,570l0,405l63,247l22,87l161,0e" stroked="t" o:allowincell="f" style="position:absolute;left:7400;top:8788;width:79;height:2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74,368" path="m0,0l89,219l261,366l474,368e" stroked="t" o:allowincell="f" style="position:absolute;left:7286;top:9158;width:236;height:1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286,9133" to="7301,915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99,607" path="m99,0l84,216l0,495l27,607e" stroked="t" o:allowincell="f" style="position:absolute;left:7237;top:9158;width:48;height:30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523,9144" to="7624,9340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625,9144" to="7660,915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519,9103" to="7624,914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417,9074" to="7518,910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11,8681" to="7118,8767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25,9109" to="7301,9132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23,212" path="m723,212l529,86l0,0e" stroked="t" o:allowincell="f" style="position:absolute;left:7119;top:8682;width:360;height:1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86,8235" to="7183,831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507,505" path="m507,0l284,175l146,432l0,505e" stroked="t" o:allowincell="f" style="position:absolute;left:7305;top:9473;width:252;height:2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27,182" path="m627,182l482,123l386,180l210,38l0,0e" stroked="t" o:allowincell="f" style="position:absolute;left:7558;top:9473;width:313;height:9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0,529" path="m0,0l38,382l110,529e" stroked="t" o:allowincell="f" style="position:absolute;left:7250;top:9462;width:54;height:26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305,9726" to="7310,973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95,422" path="m695,29l582,0l218,354l0,422e" stroked="t" o:allowincell="f" style="position:absolute;left:6963;top:9723;width:347;height:2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98,400" path="m1098,400l543,257l235,0l216,0l0,11e" stroked="t" o:allowincell="f" style="position:absolute;left:7153;top:10077;width:548;height:19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003,274" path="m0,0l268,117l561,110l1003,274e" stroked="t" o:allowincell="f" style="position:absolute;left:7311;top:9737;width:500;height:13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4,581" path="m94,0l55,109l78,223l0,435l90,578l204,581e" stroked="t" o:allowincell="f" style="position:absolute;left:6839;top:9435;width:100;height:28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25,451" path="m725,0l707,114l627,181l512,174l412,234l278,413l0,451e" stroked="t" o:allowincell="f" style="position:absolute;left:6466;top:9761;width:361;height:2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963,9933" to="7066,1008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69,507" path="m0,507l211,94l606,0l769,1e" stroked="t" o:allowincell="f" style="position:absolute;left:6769;top:10081;width:383;height:25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2,416" path="m45,416l62,257l0,0e" stroked="t" o:allowincell="f" style="position:absolute;left:6940;top:9725;width:31;height:20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828,9725" to="6939,976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12,186" path="m0,0l606,183l612,186e" stroked="t" o:allowincell="f" style="position:absolute;left:6462;top:10242;width:306;height:9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04,504" path="m604,0l207,95l0,504e" stroked="t" o:allowincell="f" style="position:absolute;left:6765;top:10081;width:301;height:2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8,412" path="m88,1l78,0l0,412e" stroked="t" o:allowincell="f" style="position:absolute;left:6811;top:10461;width:43;height:20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854,10461" to="6854,10461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7,418" path="m0,0l8,1l277,110l112,324l146,418e" stroked="t" o:allowincell="f" style="position:absolute;left:6811;top:10667;width:137;height:2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23,185" path="m0,0l553,79l817,155l1323,185e" stroked="t" o:allowincell="f" style="position:absolute;left:6855;top:10462;width:660;height: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826,157" path="m826,157l560,81l0,0e" stroked="t" o:allowincell="f" style="position:absolute;left:6856;top:10461;width:412;height:77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6768,10335" to="6854,1046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5,454" path="m0,454l150,372l295,200l108,1l108,0e" stroked="t" o:allowincell="f" style="position:absolute;left:7648;top:10277;width:146;height:22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1,914" path="m0,0l80,212l1,734l174,759l231,914e" stroked="t" o:allowincell="f" style="position:absolute;left:7153;top:10082;width:115;height:45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3,39" path="m0,0l152,39l153,38e" stroked="t" o:allowincell="f" style="position:absolute;left:7516;top:10554;width:76;height:1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70,284" path="m170,284l31,231l0,0e" stroked="t" o:allowincell="f" style="position:absolute;left:7516;top:10554;width:84;height:14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592,10504" to="7646,1057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49,69" path="m649,69l504,30l0,0e" stroked="t" o:allowincell="f" style="position:absolute;left:7269;top:10539;width:323;height:3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067,10077" to="7260,1008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96,107" path="m0,107l96,0l296,38e" stroked="t" o:allowincell="f" style="position:absolute;left:8638;top:9587;width:147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85,308" path="m0,0l152,62l285,308l385,262e" stroked="t" o:allowincell="f" style="position:absolute;left:8446;top:9509;width:191;height:1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5,338" path="m0,0l165,128l161,338e" stroked="t" o:allowincell="f" style="position:absolute;left:8638;top:9640;width:82;height:16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03,425" path="m203,0l125,262l27,316l0,425e" stroked="t" o:allowincell="f" style="position:absolute;left:8204;top:9570;width:101;height:21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06,9509" to="8445,9569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4,167" path="m64,0l49,42l0,167e" stroked="t" o:allowincell="f" style="position:absolute;left:8291;top:9862;width:30;height:8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36,324" path="m736,0l570,33l535,248l452,324l41,208l12,200l0,182e" stroked="t" o:allowincell="f" style="position:absolute;left:8351;top:9810;width:367;height:16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3,102" path="m0,41l16,0l72,76l84,95l113,102e" stroked="t" o:allowincell="f" style="position:absolute;left:8315;top:9863;width:55;height:5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36,159" path="m0,0l114,105l236,159e" stroked="t" o:allowincell="f" style="position:absolute;left:8204;top:9782;width:117;height:7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21,9861" to="8321,986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275,9946" to="8289,9982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4,171" path="m0,0l4,1l33,160l64,171e" stroked="t" o:allowincell="f" style="position:absolute;left:8577;top:9971;width:31;height:8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13,40" path="m113,40l31,11l0,0e" stroked="t" o:allowincell="f" style="position:absolute;left:8593;top:10052;width:56;height:1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694,10087" to="8707,1008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88,31" path="m0,0l87,30l88,31e" stroked="t" o:allowincell="f" style="position:absolute;left:8650;top:10071;width:43;height:1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6,268" path="m226,268l51,141l0,0e" stroked="t" o:allowincell="f" style="position:absolute;left:8193;top:9436;width:112;height:13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4,258" path="m394,0l252,166l0,258e" stroked="t" o:allowincell="f" style="position:absolute;left:7996;top:9436;width:196;height:12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0,619" path="m0,619l51,511l25,277l120,0e" stroked="t" o:allowincell="f" style="position:absolute;left:7812;top:9564;width:59;height:30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94,613" path="m89,0l94,351l0,613e" stroked="t" o:allowincell="f" style="position:absolute;left:7768;top:9874;width:46;height:3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66,383" path="m144,383l166,341l0,190l18,19l33,0e" stroked="t" o:allowincell="f" style="position:absolute;left:8214;top:10040;width:82;height:19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85,213" path="m0,183l506,213l626,22l785,0e" stroked="t" o:allowincell="f" style="position:absolute;left:7812;top:9782;width:391;height:10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25,304" path="m125,0l34,114l17,133l0,303l1,304e" stroked="t" o:allowincell="f" style="position:absolute;left:8214;top:9983;width:61;height:1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872,9563" to="7995,956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10,593" path="m74,593l0,384l110,0e" stroked="t" o:allowincell="f" style="position:absolute;left:7959;top:9269;width:54;height:2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33,190" path="m0,190l95,53l133,0e" stroked="t" o:allowincell="f" style="position:absolute;left:7702;top:10181;width:65;height:9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67,10180" to="7767,1018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48,10181" to="7766,10207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36,10615" to="7844,10639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735,10626" to="7785,1064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8,111" path="m268,0l206,80l0,111e" stroked="t" o:allowincell="f" style="position:absolute;left:7601;top:10641;width:134;height:5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13,108" path="m613,88l390,108l98,64l0,0e" stroked="t" o:allowincell="f" style="position:absolute;left:7845;top:10616;width:305;height: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787,10616" to="7844,1062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79,245" path="m279,245l121,186l0,0e" stroked="t" o:allowincell="f" style="position:absolute;left:7648;top:10504;width:138;height:12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5,150" path="m75,0l53,42l0,150e" stroked="t" o:allowincell="f" style="position:absolute;left:8260;top:10211;width:36;height:7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98,492" path="m75,0l0,151l140,234l250,236l298,492e" stroked="t" o:allowincell="f" style="position:absolute;left:8223;top:10285;width:147;height:24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71,10531" to="8382,1066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463,52" path="m463,11l293,52l0,0e" stroked="t" o:allowincell="f" style="position:absolute;left:8151;top:10660;width:231;height:2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414,370" path="m414,0l242,133l37,202l0,370e" stroked="t" o:allowincell="f" style="position:absolute;left:8656;top:10528;width:206;height:18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382,10665" to="8654,1071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645,889" path="m0,889l235,603l388,549l645,0e" stroked="t" o:allowincell="f" style="position:absolute;left:8371;top:10087;width:322;height:443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7522,9341" to="7556,947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655,8604" to="7791,8642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</v:group>
                <v:group id="shape_0" style="position:absolute;left:3;top:3;width:10866;height:10874">
                  <v:line id="shape_0" from="6856,9416" to="6884,943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69,8374" to="6657,8445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819,7901" to="4833,809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697,8056" to="6729,807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490,8009" to="8568,8109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878,8066" to="8038,8116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66,6000" to="6715,6068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485,5720" to="6632,5721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354,3328" to="4428,345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367,4750" to="4423,496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3916,1586" to="4477,1624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165,5242" to="7275,5661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291,5315" to="291,540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358,6639" to="4501,6753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677,5358" to="1745,552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85,5315" to="813,5410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011,5273" to="8106,5443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6524,5353" to="6564,540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547,5303" to="4596,5393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358,3963" to="4514,411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787,10825" to="8787,1087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263,227" path="m263,227l117,171l0,0e" stroked="t" o:allowincell="f" style="position:absolute;left:8656;top:10713;width:131;height:1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2,432" path="m222,0l182,224l0,432e" stroked="t" o:allowincell="f" style="position:absolute;left:8041;top:10660;width:109;height:21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90,357" path="m190,0l0,186l35,288l35,289l10,357e" stroked="t" o:allowincell="f" style="position:absolute;left:6282;top:10698;width:94;height:1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9,26" path="m0,26l24,0l39,26e" stroked="t" o:allowincell="f" style="position:absolute;left:5729;top:10864;width:19;height:1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159,103" path="m159,103l36,5l0,0e" stroked="t" o:allowincell="f" style="position:absolute;left:4873;top:10777;width:78;height:51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951,10828" to="4951,10828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56,104" path="m0,0l31,5l156,104e" stroked="t" o:allowincell="f" style="position:absolute;left:4873;top:10777;width:77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4939,10830" to="4950,1087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133,508" path="m133,0l0,322l22,508e" stroked="t" o:allowincell="f" style="position:absolute;left:4119;top:10622;width:66;height:254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6,1" path="m6,1l2,0l0,1e" stroked="t" o:allowincell="f" style="position:absolute;left:3421;top:10876;width:3;height: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2841,10840" to="2866,1087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374,152" path="m0,0l116,101l217,152l324,127l374,23e" stroked="t" o:allowincell="f" style="position:absolute;left:10487;top:10735;width:186;height:75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58,156" path="m3,156l0,96l58,0e" stroked="t" o:allowincell="f" style="position:absolute;left:10399;top:10798;width:28;height:78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1,133" path="m31,0l0,105l21,133e" stroked="t" o:allowincell="f" style="position:absolute;left:10127;top:10810;width:14;height:66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229,141" path="m0,0l65,90l229,141e" stroked="t" o:allowincell="f" style="position:absolute;left:9603;top:10806;width:114;height:7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70,221" path="m12,221l0,164l70,0e" stroked="t" o:allowincell="f" style="position:absolute;left:9482;top:10766;width:35;height:110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shape id="shape_0" coordsize="343,106" path="m343,106l109,0l0,6e" stroked="t" o:allowincell="f" style="position:absolute;left:8788;top:10824;width:170;height:52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10295,10660" to="10427,10797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7579,10697" to="7599,10876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651,9196" to="8821,9344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coordsize="73,521" path="m0,521l39,306l15,87l73,0e" stroked="t" o:allowincell="f" style="position:absolute;left:8786;top:9346;width:36;height:259;mso-wrap-style:none;v-text-anchor:middle;mso-position-horizontal-relative:char">
                    <v:fill o:detectmouseclick="t" on="false"/>
                    <v:stroke color="#999999" weight="720" joinstyle="round" endcap="flat"/>
                    <w10:wrap type="none"/>
                  </v:shape>
                  <v:line id="shape_0" from="8693,9237" to="8822,9345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10428,10734" to="10486,10796" stroked="t" o:allowincell="f" style="position:absolute;flip: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9517,10766" to="9601,10805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703,8978" to="8809,9028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4641,10740" to="4872,10776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720,7748" to="8814,7770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769,5902" to="8817,6004" stroked="t" o:allowincell="f" style="position:absolute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707,5236" to="8883,5357" stroked="t" o:allowincell="f" style="position:absolute;flip:xy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line id="shape_0" from="8745,2712" to="8947,2758" stroked="t" o:allowincell="f" style="position:absolute;flip:x;mso-position-horizontal-relative:char">
                    <v:stroke color="#999999" weight="720" joinstyle="miter" endcap="flat"/>
                    <v:fill o:detectmouseclick="t" on="false"/>
                    <w10:wrap type="none"/>
                  </v:line>
                  <v:shape id="shape_0" path="m0,0l0,733l0,1077e" stroked="t" o:allowincell="f" style="position:absolute;left:3;top:2224;width:0;height:537;mso-wrap-style:none;v-text-anchor:middle;mso-position-horizontal-relative:char">
                    <v:fill o:detectmouseclick="t" on="false"/>
                    <v:stroke color="white" weight="4320" joinstyle="round" endcap="flat"/>
                    <w10:wrap type="none"/>
                  </v:shape>
                  <v:shape id="shape_0" coordsize="21731,21746" path="m0,13416l0,13710l0,14823l0,14968l0,15286l0,15747l0,16185l0,16418l0,17306l0,18408l0,18911l0,19559l0,20341l0,20350l0,21122l0,21386l0,21746l620,21746l1283,21746l2891,21746l3292,21746l3296,21746l3951,21746l5727,21746l6836,21746l6842,21746l7053,21746l7268,21746l8254,21746l8703,21746l9871,21746l11448,21746l11451,21746l11490,21746l11493,21746l12567,21746l13158,21746l13761,21746l15153,21746l16074,21746l17570,21746l17911,21746l18265,21746l18970,21746l19429,21746l19671,21746l20268,21746l20793,21746l21443,21746l21731,21746l21731,21224l21731,21220l21731,20946l21731,20280l21731,20214l21731,19491l21731,19158l21731,18514l21731,18337l21731,17817l21731,17810l21731,17107l21731,15667l21731,15251l21731,15062l21731,14484l21731,14443l21731,13671l21731,13385l21731,12541l21731,12511l21731,12117l21731,11614l21731,11115l21731,10885l21731,10526l21731,10458l21731,9481l21731,9053l21731,8397l21731,7669l21731,7307l21731,7167l21731,6260l21731,6102l21731,5604l21731,5349l21731,5064l21731,4263l21731,3241l21731,2747l21731,2111l21731,1752l21731,1536l21731,1074l21731,183l21731,0l21354,0l21346,0l20996,0l20794,0l20505,0l19963,0l19570,0l19209,0l18842,0l17896,0l17449,0l17305,0l16642,0l15455,0l15258,0l15091,0l14777,0l14503,0l14318,0l14104,0l13655,0l12998,0l12555,0l12187,0l11977,0l11728,0l11141,0l10749,0l10190,0l0,0l0,2068l0,2245l0,2301l0,3114l0,3413e" stroked="t" o:allowincell="f" style="position:absolute;left:3;top:3;width:10865;height:10873;mso-wrap-style:none;v-text-anchor:middle;mso-position-horizontal-relative:char">
                    <v:fill o:detectmouseclick="t" on="false"/>
                    <v:stroke color="white" weight="4320" joinstyle="round" endcap="flat"/>
                    <w10:wrap type="none"/>
                  </v:shape>
                  <v:shape id="shape_0" path="m0,0l0,1298l0,1346l0,1513l0,1551l0,2027l0,2761l0,3600l0,4839l0,4855l0,5184l0,6128e" stroked="t" o:allowincell="f" style="position:absolute;left:3;top:3233;width:0;height:3062;mso-wrap-style:none;v-text-anchor:middle;mso-position-horizontal-relative:char">
                    <v:fill o:detectmouseclick="t" on="false"/>
                    <v:stroke color="white" weight="4320" joinstyle="round" endcap="flat"/>
                    <w10:wrap type="none"/>
                  </v:shape>
                  <v:shape id="shape_0" coordsize="6316,3658" path="m5216,3557l5361,3652l5467,3449l5781,3449l5809,3658l5968,3506l6316,3597l6313,3321l6209,3149l6158,2918l6059,2870l5956,2895l5828,2956l5826,2964l5625,2866l5130,2390l5118,2227l5047,2047l5051,2047l5049,2038l5205,2021l5100,1839l5102,1833l5102,1832l5178,1519l5027,1459l4516,1378l4508,1209l4414,1145l4413,980l4302,956l4258,850l4165,791l4196,710l4291,647l4299,478l4425,368l4337,159l4254,78l4106,70l3977,91l3942,121l3719,123l3623,267l3522,305l3454,88l3378,0l3271,28l3032,115l2975,30l2802,121l2853,322l2688,331l2604,409l2680,667l2631,772l2489,857l2577,1004l2546,1048l2192,804l2100,876l1983,867l1724,1000l1448,1064l1307,812l990,879l798,1222l538,1023l306,1020l201,969l0,1072e" stroked="t" o:allowincell="f" style="position:absolute;left:7612;top:4834;width:3157;height:182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4142,1866" path="m4142,0l3929,13l3766,148l3609,513l3944,617l3933,836l3681,912l3234,1148l3129,1137l3080,1385l3128,1476l2810,1578l2886,1652l2946,1859l2860,1849l2686,1734l2582,1765l2552,1866l2348,1348l2237,1341l2074,1382l1957,1478l1968,1363l1793,1209l1616,902l1550,863l1355,859l1260,901l1177,823l1243,731l1160,526l714,477l775,380l580,299l521,27l202,115l0,4e" stroked="t" o:allowincell="f" style="position:absolute;left:8148;top:6616;width:2070;height:93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294,1010" path="m0,0l167,219l281,218l369,147l502,293l514,403l603,566l724,631l1044,744l1078,849l1180,843l1170,657l1263,675l1352,883l1624,728l1859,741l1935,654l2051,632l2097,774l2294,1010e" stroked="t" o:allowincell="f" style="position:absolute;left:5977;top:1899;width:1146;height:50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772,1309" path="m772,0l622,286l654,392l391,559l341,775l417,859l417,861l290,960l249,1070l60,1209l0,1309e" stroked="t" o:allowincell="f" style="position:absolute;left:6738;top:2404;width:385;height:653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3244,3149" path="m0,587l243,575l448,318l547,78l737,102l836,0l1003,3l1028,112l922,158l872,262l916,427l824,574l790,742l963,897l1308,987l1418,875l2045,1346l2377,1263l2492,1135l2518,967l2614,903l2722,943l2946,977l3001,1189l3098,1252l3244,1298l3118,1401l3158,1512l3077,1666l2966,2021l2874,2245l2822,2247l2656,2282l2516,2474l2398,2661l2301,2640l2150,2718l1992,2651l2004,2820l1822,3035l1450,3149l1410,3145e" stroked="t" o:allowincell="f" style="position:absolute;left:7124;top:2110;width:1621;height:157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748,890" path="m0,211l997,0l1321,60l1364,220l1401,307l1450,216l1807,229l2115,169l2375,294l2451,222l2650,220l2748,297l2650,504l2713,663l2639,794l2656,890e" stroked="t" o:allowincell="f" style="position:absolute;left:4649;top:1454;width:1373;height:44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440,428" path="m0,0l125,146l724,352l975,428l2098,350l2440,294e" stroked="t" o:allowincell="f" style="position:absolute;left:3429;top:1412;width:1219;height:213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356,2086" path="m0,2086l185,1458l165,1227l7,1224l80,1012l71,807l198,776l356,617l356,447l167,330l82,187l46,0e" stroked="t" o:allowincell="f" style="position:absolute;left:4626;top:1559;width:177;height:104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326,669" path="m2326,160l1985,205l1837,121l1662,359l1610,588l1552,663l1499,669l1435,486l1327,355l1172,79l702,283l529,300l380,0l157,236l0,295e" stroked="t" o:allowincell="f" style="position:absolute;left:3463;top:2522;width:1162;height:333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426,825" path="m2426,140l2338,58l2186,115l2168,279l2076,325l2043,160l1811,8l1656,0l1591,88l1390,183l1439,506l1444,508l1464,628l1292,671l1052,506l943,552l917,677l639,451l522,455l542,564l415,674l0,825e" stroked="t" o:allowincell="f" style="position:absolute;left:4702;top:2403;width:1212;height:41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368,563" path="m84,563l0,541l54,447l236,336l172,0l368,69e" stroked="t" o:allowincell="f" style="position:absolute;left:5793;top:1864;width:183;height:280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5835,2145" to="5841,2146" stroked="t" o:allowincell="f" style="position:absolute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315,651" path="m145,651l315,454l17,322l66,219l0,0e" stroked="t" o:allowincell="f" style="position:absolute;left:5842;top:2147;width:157;height:32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31,8" path="m15,4l31,8l0,0e" stroked="t" o:allowincell="f" style="position:absolute;left:5835;top:2145;width:15;height:3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390,935" path="m390,935l380,597l164,561l0,253l12,141l114,0e" stroked="t" o:allowincell="f" style="position:absolute;left:5858;top:2473;width:194;height:46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126,706" path="m1126,706l1052,399l682,415l615,329l520,60l399,0l314,154l330,270l0,487e" stroked="t" o:allowincell="f" style="position:absolute;left:6053;top:2697;width:562;height:35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880,2139" path="m880,0l839,171l528,371l586,535l451,1101l485,1203l408,1286l78,1396l0,1477l114,1714l46,1930l91,2032l57,2139e" stroked="t" o:allowincell="f" style="position:absolute;left:6176;top:3050;width:439;height:106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91,1631" path="m52,1631l78,1353l0,1045l87,1111l187,1060l332,1145l648,1026l795,1085l957,1035l985,801l1048,700l989,537l917,466l1059,224l1019,0l1200,82l1291,45e" stroked="t" o:allowincell="f" style="position:absolute;left:5408;top:2918;width:644;height:81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473,558" path="m1473,489l1266,458l1132,558l860,522l916,304l856,205l747,166l712,0l485,94l0,238e" stroked="t" o:allowincell="f" style="position:absolute;left:5468;top:3875;width:735;height:27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300,1155" path="m300,1120l32,1155l202,1015l296,867l210,787l0,310l58,0e" stroked="t" o:allowincell="f" style="position:absolute;left:4673;top:2815;width:149;height:57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52,427" path="m152,427l26,363l0,0e" stroked="t" o:allowincell="f" style="position:absolute;left:4626;top:2602;width:75;height:21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362,1389" path="m1267,0l1187,87l1359,235l1362,526l1224,781l1004,817l849,896l459,871l338,1177l194,1238l210,1339l0,1389e" stroked="t" o:allowincell="f" style="position:absolute;left:4189;top:3375;width:681;height:69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21,762" path="m1221,762l933,728l925,448l846,591l629,637l539,702l443,569l459,288l341,108l147,0l0,46e" stroked="t" o:allowincell="f" style="position:absolute;left:4823;top:3352;width:610;height:38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81,521" path="m69,521l181,314l107,162l0,0e" stroked="t" o:allowincell="f" style="position:absolute;left:5434;top:3734;width:89;height:25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625,2800" path="m1625,2800l1166,2434l1200,2091l1258,2032l1280,1852l1130,1807l1043,1680l670,1760l554,1636l386,1530l186,1208l242,1112l351,1083l394,980l52,967l0,867l78,719l470,773l389,436l447,269l466,141l569,0e" stroked="t" o:allowincell="f" style="position:absolute;left:5184;top:3994;width:811;height:139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535,1124" path="m0,300l179,0l299,337l242,825l535,950l520,978l429,1124e" stroked="t" o:allowincell="f" style="position:absolute;left:4424;top:4599;width:267;height:56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4547,5234" to="4593,5303" stroked="t" o:allowincell="f" style="position:absolute;flip:y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717,317" path="m717,317l556,174l271,215l166,27l0,0e" stroked="t" o:allowincell="f" style="position:absolute;left:4594;top:5234;width:358;height:15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4594,5160" to="4638,5232" stroked="t" o:allowincell="f" style="position:absolute;flip:y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line id="shape_0" from="4547,5161" to="4638,5303" stroked="t" o:allowincell="f" style="position:absolute;flip:x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905,380" path="m905,380l863,208l582,0l261,11l0,146e" stroked="t" o:allowincell="f" style="position:absolute;left:4953;top:5320;width:451;height:18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103,1317" path="m176,0l210,41l132,114l185,504l263,701l0,1085l207,1157l568,1051l662,1113l1103,1176l1092,1317e" stroked="t" o:allowincell="f" style="position:absolute;left:6117;top:4120;width:550;height:65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333,1232" path="m1333,0l1184,402l1022,383l843,498l607,360l174,691l115,812l83,984l126,1154l0,1232e" stroked="t" o:allowincell="f" style="position:absolute;left:5996;top:4778;width:666;height:61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653,1875" path="m0,1875l75,1801l145,1513l414,1183l490,1156l653,867l550,670l467,226l568,29l613,0e" stroked="t" o:allowincell="f" style="position:absolute;left:7522;top:3683;width:326;height:93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182,1351" path="m2182,1351l2065,1026l1906,725l1921,707l1786,606l1526,733l1358,692l1153,272l1193,108l1011,159l878,157l740,0l500,83l421,292l260,313l0,102e" stroked="t" o:allowincell="f" style="position:absolute;left:6738;top:3007;width:1090;height:67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44,69" path="m244,16l87,69l0,0e" stroked="t" o:allowincell="f" style="position:absolute;left:6616;top:3050;width:121;height:3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720,478" path="m1720,0l1463,122l1437,294l1326,296l1061,203l938,313l848,271l792,173l593,255l519,390l101,478l0,316e" stroked="t" o:allowincell="f" style="position:absolute;left:6663;top:4620;width:858;height:23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82,1500" path="m179,1500l156,1073l102,988l182,831l1,288l0,0e" stroked="t" o:allowincell="f" style="position:absolute;left:7522;top:4620;width:90;height:74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367,1401" path="m0,391l171,348l123,237l323,132l411,205l633,265l782,173l999,173l1309,0l1283,232l1367,454l1097,677l1058,849l978,1071l1111,1401e" stroked="t" o:allowincell="f" style="position:absolute;left:2873;top:712;width:683;height:69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773,2470" path="m773,2435l608,2470l559,2401l639,2250l621,2137l510,2106l500,1930l404,1710l477,1655l686,1770l637,1675l666,1520l556,1549l398,1483l286,1504l239,1417l287,1312l157,1366l191,1157l105,1077l83,902l0,741l10,567l305,389l396,313l468,217l512,0l756,34e" stroked="t" o:allowincell="f" style="position:absolute;left:2496;top:890;width:385;height:123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333,2249" path="m1126,2249l1017,2110l995,1896l777,1849l668,1875l399,1662l318,1378l130,1467l49,1322l71,1102l0,1053l164,757l162,526l258,576l216,966l430,1049l557,878l421,710l656,395l941,618l680,186l854,78l967,96l1095,0l1433,114l1522,55l1744,100l1774,297l1941,315l1999,504l1983,683l2066,727l2154,971l2261,1000l2333,1088l2172,1232l2320,1594e" stroked="t" o:allowincell="f" style="position:absolute;left:1461;top:1191;width:1166;height:112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972,1649" path="m972,1649l805,1629l718,1497l574,1559l584,1357l455,1116l372,1130l206,1009l119,813l91,593l266,384l0,169l22,0e" stroked="t" o:allowincell="f" style="position:absolute;left:2862;top:907;width:486;height:82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99,197" path="m199,9l175,0l0,197e" stroked="t" o:allowincell="f" style="position:absolute;left:2882;top:2009;width:98;height:9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734,564" path="m0,564l190,370l406,341l430,370l702,298l734,0e" stroked="t" o:allowincell="f" style="position:absolute;left:2981;top:1732;width:367;height:28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639,1000" path="m118,0l232,102l332,158l347,270l160,478l217,575l209,862l103,851l0,1000l286,900l254,737l380,616l414,501l597,531l639,238e" stroked="t" o:allowincell="f" style="position:absolute;left:2562;top:1988;width:319;height:500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194,722" path="m1194,0l937,133l705,129l684,359l778,558l716,654l608,692l506,636l413,685l244,647l92,722l0,655e" stroked="t" o:allowincell="f" style="position:absolute;left:2024;top:1988;width:596;height:360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963,1312" path="m963,1312l809,1257l646,1041l434,968l429,1150l380,1252l186,1176l50,866l184,700l190,585l123,301l53,209l67,94l0,0e" stroked="t" o:allowincell="f" style="position:absolute;left:2981;top:2014;width:481;height:65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04,639" path="m43,639l121,378l0,215l35,117l204,0e" stroked="t" o:allowincell="f" style="position:absolute;left:3327;top:1412;width:101;height:31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023,3448" path="m1872,0l1854,102l2023,299l1839,440l1770,718l1668,849l1553,723l1383,719l1293,980l1047,829l1012,722l859,644l626,814l169,931l89,1200l3,1348l0,1522l254,1746l307,1954l412,1952l588,2137l738,2111l855,2025l965,2065l1216,1937l1252,1988l1185,2078l1239,2306l1312,2399l1316,2574l1444,2960l1599,3049l1699,3197l1572,3448e" stroked="t" o:allowincell="f" style="position:absolute;left:1089;top:2316;width:1010;height:1723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496,317" path="m496,0l185,108l0,317e" stroked="t" o:allowincell="f" style="position:absolute;left:1626;top:4040;width:247;height:15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623,655" path="m1623,17l1575,0l1509,87l1204,173l888,291l794,235l755,94l485,238l576,534l387,655l138,545l0,594e" stroked="t" o:allowincell="f" style="position:absolute;left:1874;top:3743;width:811;height:32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380,3640" path="m2380,0l2368,102l2082,141l1985,76l1751,73l1720,189l2047,522l1933,633l1880,963l1943,1120l1845,1233l1735,1227l1604,1127l1443,1163l1206,1246l1132,1159l511,915l345,938l216,1063l199,1229l148,1506l83,1661l0,1731l90,1798l314,1787l648,2060l757,2233l700,2425l1048,2893l1018,3067l1035,3187l1080,3285l981,3477l981,3638l1215,3640l1230,3474l1376,3390l1839,3346l1982,3471e" stroked="t" o:allowincell="f" style="position:absolute;left:437;top:4198;width:1188;height:181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599,2142" path="m0,0l193,103l303,73l445,159l450,268l555,371l467,556l542,626l599,834l466,1015l204,1120l72,1450l217,1514l356,1672l163,1862l175,2142e" stroked="t" o:allowincell="f" style="position:absolute;left:1626;top:4198;width:299;height:1070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429,521" path="m1429,72l1212,0l1167,408l1009,488l894,461l613,521l463,435l353,475l139,407l109,293l0,320e" stroked="t" o:allowincell="f" style="position:absolute;left:1714;top:5110;width:713;height:25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68,844" path="m79,0l0,156l7,179l144,520l268,565l242,844e" stroked="t" o:allowincell="f" style="position:absolute;left:1675;top:5269;width:132;height:42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322,735" path="m0,735l86,554l228,534l205,425l322,55l294,0e" stroked="t" o:allowincell="f" style="position:absolute;left:3316;top:2669;width:160;height:36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47,2290" path="m1215,2290l1159,2153l1247,2010l1178,1921l1020,1869l957,1653l790,1624l1034,1298l976,1083l885,1029l787,995l679,1025l454,863l396,984l298,1038l249,869l195,782l231,753l121,555l250,366l11,238l0,65l98,0e" stroked="t" o:allowincell="f" style="position:absolute;left:3267;top:3037;width:623;height:114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630,383" path="m630,159l595,72l524,0l179,1l111,91l0,383e" stroked="t" o:allowincell="f" style="position:absolute;left:3874;top:3990;width:314;height:19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60,1515" path="m1260,69l663,0l633,232l644,649l516,838l462,653l343,787l252,1103l403,1324l417,1434l216,1515l0,1498e" stroked="t" o:allowincell="f" style="position:absolute;left:2686;top:3002;width:629;height:75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663,1433" path="m0,0l107,414l322,339l474,407l561,384l452,648l656,789l547,993l663,1311l618,1433e" stroked="t" o:allowincell="f" style="position:absolute;left:2686;top:3751;width:330;height:71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687,206" path="m687,199l527,191l394,100l309,206l8,108l0,0e" stroked="t" o:allowincell="f" style="position:absolute;left:2995;top:4468;width:342;height:10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152,1355" path="m1152,0l1133,139l1096,237l1017,308l994,467l610,524l561,681l398,726l163,774l168,915l213,1017l158,1103l0,1103l133,1256l19,1355e" stroked="t" o:allowincell="f" style="position:absolute;left:2419;top:4468;width:575;height:67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70,675" path="m0,0l102,164l219,43l379,82l393,305l228,317l288,411l568,657l676,675l788,551l915,309l1028,280l1157,395l1270,415e" stroked="t" o:allowincell="f" style="position:absolute;left:2428;top:5146;width:634;height:33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782,1571" path="m550,0l678,119l636,227l782,410l709,569l660,810l488,951l474,1084l323,1016l216,1053l147,1257l38,1377l0,1571e" stroked="t" o:allowincell="f" style="position:absolute;left:3063;top:4567;width:391;height:78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973,1359" path="m503,0l440,213l527,406l573,544l514,701l330,830l0,822l25,953l200,931l552,980l791,992l785,1157l973,1359e" stroked="t" o:allowincell="f" style="position:absolute;left:3938;top:4070;width:485;height:67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072,771" path="m1072,0l962,195l966,306l803,341l691,544l470,487l278,639l118,658l0,771e" stroked="t" o:allowincell="f" style="position:absolute;left:3338;top:4182;width:535;height:38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936,1431" path="m837,1109l936,1291l792,1382l623,1431l416,1252l249,1215l201,1000l0,890l247,595l410,576l477,430l591,0e" stroked="t" o:allowincell="f" style="position:absolute;left:4129;top:4750;width:467;height:71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778,1193" path="m978,1014l1201,1173l1360,1193l1457,1025l1466,858l1572,725l1778,419l1754,313l1637,194l1417,298l1252,292l1156,345l1030,298l818,156l716,26l647,0l264,82l114,169l0,151e" stroked="t" o:allowincell="f" style="position:absolute;left:3051;top:5505;width:888;height:59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010,764" path="m1010,764l953,559l598,401l654,306l668,143l566,10l324,147l42,169l0,0e" stroked="t" o:allowincell="f" style="position:absolute;left:3034;top:5630;width:505;height:38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801,497" path="m1801,13l1800,14l1735,0l1630,379l1430,497l1252,497l1102,405l751,342l572,342l450,456l0,470e" stroked="t" o:allowincell="f" style="position:absolute;left:2505;top:6287;width:899;height:24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482,1619" path="m1482,1619l1337,1540l1357,985l1250,964l1206,860l1107,814l1051,720l918,661l853,756l795,1091l643,1166l600,1060l657,903l537,795l317,749l446,393l427,283l223,188l156,29l0,0e" stroked="t" o:allowincell="f" style="position:absolute;left:3405;top:6294;width:740;height:80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69,564" path="m0,564l255,162l269,0e" stroked="t" o:allowincell="f" style="position:absolute;left:3405;top:6012;width:134;height:28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929,1903" path="m929,232l474,0l313,43l305,158l201,205l84,314l317,330l372,541l452,620l403,1120l114,1350l0,1369l110,1532l183,1688l115,1847l13,1903e" stroked="t" o:allowincell="f" style="position:absolute;left:4301;top:6079;width:463;height:95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3033,5580" to="3049,5629" stroked="t" o:allowincell="f" style="position:absolute;flip:x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1031,1251" path="m949,0l678,68l604,144l670,400l1031,878l815,938l688,1051l517,1070l537,904l519,693l355,688l185,813l77,935l139,1147l0,1251e" stroked="t" o:allowincell="f" style="position:absolute;left:2560;top:5630;width:515;height:62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01,454" path="m101,0l0,372l75,454e" stroked="t" o:allowincell="f" style="position:absolute;left:3013;top:5353;width:49;height:22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35,534" path="m106,534l0,454l25,343l235,164l217,0e" stroked="t" o:allowincell="f" style="position:absolute;left:2452;top:6255;width:116;height:26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529,1177" path="m1529,1127l1255,1177l1163,1110l1138,1000l694,1080l649,806l556,671l390,674l300,601l131,572l114,529l393,216l270,28l0,0e" stroked="t" o:allowincell="f" style="position:absolute;left:1796;top:5691;width:763;height:58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83,670" path="m0,0l83,209l72,670e" stroked="t" o:allowincell="f" style="position:absolute;left:2505;top:6522;width:40;height:33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719,1534" path="m0,23l219,0l465,103l569,64l710,147l626,224l704,569l585,766l585,943l496,1020l550,1306l719,1534e" stroked="t" o:allowincell="f" style="position:absolute;left:2541;top:6845;width:358;height:76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196,384" path="m1196,0l893,202l416,326l0,384e" stroked="t" o:allowincell="f" style="position:absolute;left:1942;top:6857;width:598;height:19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522,555" path="m1522,23l1294,0l1224,93l1065,162l663,133l678,227l919,470l744,484l585,241l471,233l296,424l199,362l0,555e" stroked="t" o:allowincell="f" style="position:absolute;left:2060;top:7743;width:761;height:27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199,167" path="m1199,167l920,129l809,0l580,119l245,81l0,77e" stroked="t" o:allowincell="f" style="position:absolute;left:2900;top:7574;width:598;height:8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554,1774" path="m176,0l304,238l320,403l274,499l0,585l76,674l248,696l420,858l471,1268l463,1387l554,1665l509,1774e" stroked="t" o:allowincell="f" style="position:absolute;left:2733;top:7755;width:276;height:88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2822,7613" to="2899,7754" stroked="t" o:allowincell="f" style="position:absolute;flip:x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323,250" path="m323,106l100,0l0,250e" stroked="t" o:allowincell="f" style="position:absolute;left:4146;top:6978;width:161;height:12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395,983" path="m1395,0l1302,208l1192,182l1222,280l1321,313l1362,411l1286,483l1191,534l1104,740l1001,700l841,744l617,726l463,655l334,771l38,886l0,983e" stroked="t" o:allowincell="f" style="position:absolute;left:3499;top:7166;width:697;height:490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729,2040" path="m1729,1908l1635,2040l1514,1929l1370,1997l1275,1858l1109,1857l955,1773l851,1793l800,1633l974,1493l1245,1471l1277,1368l1139,1267l800,1196l800,1195l864,923l771,772l790,538l523,628l354,611l328,504l304,166l0,0e" stroked="t" o:allowincell="f" style="position:absolute;left:4197;top:7166;width:863;height:101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4146,7103" to="4196,7165" stroked="t" o:allowincell="f" style="position:absolute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1130,871" path="m0,663l82,871l268,754l212,602l342,501l553,413l694,110l811,126l1013,8l1130,0e" stroked="t" o:allowincell="f" style="position:absolute;left:4308;top:6699;width:564;height:43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509,1916" path="m85,1916l0,1606l176,1381l240,1220l398,1185l489,1037l509,704l362,644l267,689l112,646l193,435l180,149l99,0e" stroked="t" o:allowincell="f" style="position:absolute;left:3450;top:7657;width:254;height:95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736,572" path="m736,87l557,15l401,0l253,140l247,432l0,572e" stroked="t" o:allowincell="f" style="position:absolute;left:1427;top:5648;width:368;height:28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426,2236" path="m1426,0l1380,218l1145,385l569,349l200,691l109,854l137,1063l11,1177l0,1347l565,1248l827,1366l773,1700l869,1964l798,2236e" stroked="t" o:allowincell="f" style="position:absolute;left:714;top:5934;width:712;height:111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905,1553" path="m877,0l905,167l709,478l697,646l507,973l171,976l171,1093l6,1322l0,1553l69,1552e" stroked="t" o:allowincell="f" style="position:absolute;left:675;top:7052;width:451;height:77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668,2154" path="m544,0l562,114l777,170l893,430l804,504l851,730l836,1116l559,1021l376,1157l258,1163l40,1110l0,1343l9,1458l376,1736l589,1723l688,1861l895,1806l982,1877l1153,2101l1438,2148l1601,2090l1668,2154e" stroked="t" o:allowincell="f" style="position:absolute;left:437;top:7828;width:833;height:107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523,405" path="m2523,0l2342,276l2040,405l1884,302l1350,180l753,163l324,129l0,223e" stroked="t" o:allowincell="f" style="position:absolute;left:710;top:7717;width:1260;height:20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658,373" path="m1658,309l1417,280l1345,203l1228,212l1162,88l1067,51l1038,0l647,19l612,127l632,299l470,373l112,362l0,315e" stroked="t" o:allowincell="f" style="position:absolute;left:1114;top:6894;width:827;height:18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460,1335" path="m409,1335l285,1232l263,1061l0,749l138,643l183,467l460,276l352,0e" stroked="t" o:allowincell="f" style="position:absolute;left:1766;top:7049;width:230;height:66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86,608" path="m186,608l38,525l0,302l39,200l7,0e" stroked="t" o:allowincell="f" style="position:absolute;left:1967;top:7717;width:92;height:30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641,1575" path="m641,1575l395,1446l369,1273l262,1132l406,817l426,704l247,571l147,310l0,232l136,0e" stroked="t" o:allowincell="f" style="position:absolute;left:1993;top:8020;width:319;height:78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083,568" path="m2083,253l2048,359l1958,404l1548,226l1466,23l1361,0l1202,44l1218,264l653,273l426,461l412,568l114,427l0,447e" stroked="t" o:allowincell="f" style="position:absolute;left:1271;top:8682;width:1041;height:283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273,3353" path="m1638,0l1552,318l1475,403l1453,517l1013,430l963,339l738,382l729,674l527,878l527,988l680,1045l518,1521l353,1565l201,1876l12,2005l0,2160l95,2288l156,2421l383,2368l389,2369l609,2429l781,2278l786,2278l787,2277l1017,2274l1183,2220l1184,2221l1189,2220l1305,2337l1446,2258l1450,2261l1453,2258l1600,2331l1818,2304l1821,2307l1825,2305l1983,2467l1976,2466l1858,2587l1820,2992l1691,3353l2212,3241l2238,3126l2170,2973l2273,2581e" stroked="t" o:allowincell="f" style="position:absolute;left:452;top:8905;width:1136;height:167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469,683" path="m1469,683l1128,632l1033,419l700,178l148,0l0,85e" stroked="t" o:allowincell="f" style="position:absolute;left:1595;top:10154;width:733;height:340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530,2732" path="m1530,2732l1465,2530l1399,2129l1480,1797l1138,1725l1025,1759l925,1698l918,1582l827,1508l714,1479l607,1518l285,1463l186,1256l0,1135l47,1033l225,1065l334,1024l425,1096l804,1213l976,362l883,219l957,0e" stroked="t" o:allowincell="f" style="position:absolute;left:3014;top:8616;width:764;height:136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009,146" path="m1009,0l819,76l553,146l485,60l268,101l235,18l0,52e" stroked="t" o:allowincell="f" style="position:absolute;left:2988;top:8616;width:504;height:7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039,998" path="m2039,275l1792,313l1704,371l1579,670l1547,998l1475,996l1459,878l1224,702l1106,697l891,598l736,352l739,180l261,0l0,76e" stroked="t" o:allowincell="f" style="position:absolute;left:3493;top:8578;width:1018;height:49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861,2348" path="m655,0l682,111l625,441l548,519l435,500l325,629l107,636l0,837l44,946l27,1174l173,1234l401,1257l812,1730l861,1893l643,2348l493,2274l493,2275e" stroked="t" o:allowincell="f" style="position:absolute;left:2351;top:8794;width:430;height:117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731,114" path="m731,87l306,0l0,114e" stroked="t" o:allowincell="f" style="position:absolute;left:2313;top:8751;width:364;height:5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619,306" path="m619,0l581,230l513,273l122,179l0,306e" stroked="t" o:allowincell="f" style="position:absolute;left:2678;top:8641;width:309;height:15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2340,10038" to="2387,10044" stroked="t" o:allowincell="f" style="position:absolute;flip:y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114,15" path="m114,0l15,14l0,10l17,15e" stroked="t" o:allowincell="f" style="position:absolute;left:2331;top:10039;width:56;height: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7,170" path="m0,170l4,170l39,64l127,0e" stroked="t" o:allowincell="f" style="position:absolute;left:2534;top:9932;width:63;height:8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7,173" path="m127,3l123,0l36,66l0,173e" stroked="t" o:allowincell="f" style="position:absolute;left:2534;top:9931;width:63;height:8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2388,10017" to="2533,10038" stroked="t" o:allowincell="f" style="position:absolute;flip:x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261,899" path="m141,0l117,157l11,173l0,346l261,726l120,899e" stroked="t" o:allowincell="f" style="position:absolute;left:2270;top:10046;width:129;height:44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899,1718" path="m0,1028l35,1316l191,1388l225,1611l505,1668l955,1622l1021,1718l1022,1717l1093,1628l1494,1395l1635,1081l1964,972l2019,878l2013,706l2061,600l2060,598l2254,510l2256,510l2258,509l2575,586l2612,261l2704,18l2899,0e" stroked="t" o:allowincell="f" style="position:absolute;left:2329;top:9982;width:1449;height:85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402,2753" path="m1466,0l1568,136l1791,123l2089,280l2293,329l2308,618l2383,707l2402,818l2187,1012l2141,1353l1943,1704l1920,1934l1814,1981l1749,2139l1907,2203l1869,2295l1899,2403l1772,2752l1365,2734l1272,2666l1268,2668l1265,2665l1052,2753l711,2736l689,2502l500,2404l499,2405l494,2403l306,2679l124,2541l6,2533l0,2533e" stroked="t" o:allowincell="f" style="position:absolute;left:3779;top:8715;width:1200;height:137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32,1570" path="m1232,1570l1065,1195l877,964l776,953l638,1101l675,954l561,961l405,714l292,677l125,716l126,548l0,438l122,345l391,332l334,0e" stroked="t" o:allowincell="f" style="position:absolute;left:7532;top:5833;width:615;height:78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110,827" path="m0,827l211,808l542,640l586,539l561,269l759,382l874,393l977,348l1109,220l1110,0e" stroked="t" o:allowincell="f" style="position:absolute;left:7593;top:6618;width:554;height:413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75,927" path="m174,927l175,536l34,351l52,242l0,0e" stroked="t" o:allowincell="f" style="position:absolute;left:7612;top:5370;width:87;height:46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636,1594" path="m2636,349l2462,361l2401,265l2294,218l1892,195l1812,115l1820,0l1676,11l1666,125l1478,475l1522,634l1427,901l1438,1016l1321,1132l1149,1122l1070,1035l850,963l669,821l371,682l247,875l247,989l337,1171l554,1216l588,1544l94,1542l0,1594e" stroked="t" o:allowincell="f" style="position:absolute;left:6381;top:5659;width:1317;height:79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424,1152" path="m2424,1152l2155,1063l2146,892l2038,844l1757,476l1752,300l1517,356l1475,508l1583,694l1510,904l1362,1053l1145,1038l1150,926l1092,830l944,780l1028,451l994,90l661,124l479,470l261,477l197,321l73,201l0,0e" stroked="t" o:allowincell="f" style="position:absolute;left:6381;top:6456;width:1211;height:57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014,2399" path="m15,2399l35,2247l0,2090l65,2047l175,2031l344,1883l613,1852l1072,1979l1261,2205l1398,2130l1468,1932l1410,1724l1684,1680l1592,1413l1360,1307l1464,1191l1366,956l1441,884l1468,733l1629,792l1789,751l1946,884l2014,668l1953,407l1808,381l1664,301l1877,134l1790,0e" stroked="t" o:allowincell="f" style="position:absolute;left:6698;top:7032;width:1006;height:119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747,1972" path="m657,1972l604,1638l403,1702l256,1551l215,1440l422,1158l397,942l520,825l742,844l747,771l441,557l436,292l495,210l406,76l187,112l0,0e" stroked="t" o:allowincell="f" style="position:absolute;left:5973;top:5437;width:372;height:98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5972,5394" to="5994,5436" stroked="t" o:allowincell="f" style="position:absolute;flip:x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1136,427" path="m1136,0l1013,59l936,261l804,151l694,129l663,239l308,389l45,427l0,146e" stroked="t" o:allowincell="f" style="position:absolute;left:5405;top:5437;width:567;height:21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584,832" path="m584,832l574,514l468,469l400,376l385,624l55,607l190,540l176,370l127,210l129,104l0,0e" stroked="t" o:allowincell="f" style="position:absolute;left:5486;top:6171;width:291;height:41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693,865" path="m0,865l214,764l388,750l429,582l640,431l693,329l521,104l557,0e" stroked="t" o:allowincell="f" style="position:absolute;left:5499;top:6587;width:346;height:43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578,121" path="m578,94l217,0l111,121l0,92e" stroked="t" o:allowincell="f" style="position:absolute;left:5778;top:6541;width:288;height:5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825,3151" path="m68,0l119,217l13,413l101,615l0,751l261,989l113,1163l225,1361l449,1484l658,1620l825,1713l480,1868l514,2075l510,2222l431,2272l341,2514l196,2638l263,2848l622,2990l674,3151e" stroked="t" o:allowincell="f" style="position:absolute;left:6033;top:6588;width:411;height:1575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474,331" path="m474,0l261,169l95,159l0,219l5,331e" stroked="t" o:allowincell="f" style="position:absolute;left:6064;top:6423;width:236;height:16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line id="shape_0" from="6301,6422" to="6380,6454" stroked="t" o:allowincell="f" style="position:absolute;flip:xy;mso-position-horizontal-relative:char">
                    <v:stroke color="#333333" weight="4320" joinstyle="miter" endcap="flat"/>
                    <v:fill o:detectmouseclick="t" on="false"/>
                    <w10:wrap type="none"/>
                  </v:line>
                  <v:shape id="shape_0" coordsize="762,1323" path="m762,1323l702,1228l707,955l567,883l417,963l328,812l0,603l59,509l220,517l385,440l423,335l390,174l600,0e" stroked="t" o:allowincell="f" style="position:absolute;left:5105;top:5509;width:380;height:66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00,724" path="m0,0l222,74l229,309l299,405l337,638l434,698l795,724l895,596l1200,540e" stroked="t" o:allowincell="f" style="position:absolute;left:4886;top:5901;width:599;height:361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36,1017" path="m236,0l101,94l29,308l116,439l0,628l178,709l182,819l103,1017e" stroked="t" o:allowincell="f" style="position:absolute;left:4835;top:5392;width:117;height:508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41,589" path="m241,0l103,156l148,304l78,512l0,589e" stroked="t" o:allowincell="f" style="position:absolute;left:4765;top:5901;width:120;height:294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459,1008" path="m459,1008l424,838l203,778l114,636l0,607l120,342l340,178l245,0e" stroked="t" o:allowincell="f" style="position:absolute;left:4643;top:6196;width:229;height:50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254,640" path="m0,0l152,69l291,25l299,197l205,386l368,619l582,534l981,589l1072,395l1219,632l1254,640e" stroked="t" o:allowincell="f" style="position:absolute;left:4873;top:6699;width:625;height:31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589,2201" path="m876,0l1120,218l1287,259l1479,339l1487,445l1589,562l1304,751l870,624l654,694l559,649l447,677l542,917l555,1084l400,1087l350,1234l289,1328l521,1491l380,1594l270,1656l125,1832l0,2201e" stroked="t" o:allowincell="f" style="position:absolute;left:5061;top:7019;width:794;height:1100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671,198" path="m671,198l499,159l413,77l67,0l0,62e" stroked="t" o:allowincell="f" style="position:absolute;left:6370;top:8132;width:335;height:99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104,1123" path="m733,0l713,514l835,771l952,783l1104,695l1021,1123l0,772e" stroked="t" o:allowincell="f" style="position:absolute;left:6003;top:8164;width:551;height:560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611,746" path="m0,42l191,0l286,57l616,67l623,71l625,71l756,153l820,157l1016,147l1131,272l1194,488l1297,540l1304,647l1611,746e" stroked="t" o:allowincell="f" style="position:absolute;left:5198;top:8177;width:804;height:372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3243,3404" path="m0,636l31,915l135,948l104,1214l513,1213l718,1319l882,1557l889,1724l1113,1892l1323,1979l1194,2087l1136,2251l918,2440l453,2433l783,2545l812,2651l984,2615l1174,2751l1522,2819l1650,3060l1874,2988l1936,3245l1919,3404l2137,3336l2501,2982l2614,3011l2603,2989l2749,2916l2887,2659l3110,2484l3039,2221l3243,1827l3031,1746l2827,1684l2793,1519l2856,1361l2815,1201l2954,1114l2760,988l2231,902l2127,728l1928,669l1973,562l1869,430l1898,259l1673,225l1533,306l1310,286l1404,0e" stroked="t" o:allowincell="f" style="position:absolute;left:6003;top:8232;width:1621;height:1700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273,155" path="m0,0l126,108l273,155e" stroked="t" o:allowincell="f" style="position:absolute;left:5061;top:8120;width:136;height:77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1502,1035" path="m1372,0l1451,136l1502,445l1195,554l1096,506l1000,566l782,766l486,768l268,851l155,834l53,877l0,1035e" stroked="t" o:allowincell="f" style="position:absolute;left:4512;top:8198;width:750;height:516;mso-wrap-style:none;v-text-anchor:middle;mso-position-horizontal-relative:char">
                    <v:fill o:detectmouseclick="t" on="false"/>
                    <v:stroke color="#333333" weight="4320" joinstyle="round" endcap="flat"/>
                    <w10:wrap type="none"/>
                  </v:shape>
                  <v:shape id="shape_0" coordsize="3090,1117" path="m2848,1117l3090,816l3074,788l2943,902l2713,914l2530,1033l2365,1014l2286,869l1956,757l1760,626l1619,456l1468,488l1371,679l1159,625l902,687l683,509l439,659l177,560l54,444l4,345l86,267l0,0e" stroked="t" o:allowincell="f" style="position:absolute;left:7718;top:43;width:1544;height:557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</v:group>
                <v:group id="shape_0" style="position:absolute;left:48;top:29;width:10798;height:10829">
                  <v:shape id="shape_0" coordsize="5506,2959" path="m5506,2248l5161,2158l4989,2003l4822,1994l4667,2056l4490,1937l4441,1836l4198,1848l4001,1612l3712,1676l3529,1566l3257,1720l3287,1881l3170,2131l3074,2121l2875,2293l2684,2267l2577,2495l2456,2435l2370,2589l2386,2705l2056,2922l1965,2959l1785,2877l1468,2842l1335,2669l1391,2575l1246,2419l1153,2437l1060,2389l962,2420l793,2352l744,2030l543,1650l516,1657l501,1489l361,1318l437,1112l511,1027l446,821l287,783l336,505l270,356l170,299l48,198l0,0e" stroked="t" o:allowincell="f" style="position:absolute;left:5024;top:1477;width:2752;height:1479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2632,11682" path="m0,11682l178,11538l272,11252l292,11100l257,10942l322,10900l432,10884l600,10736l513,10484l542,10377l770,10236l785,10014l868,9941l940,9731l899,9627l990,9545l979,9314l1134,9063l1347,9022l1447,8770l1615,8735l1778,8765l2047,8855l2257,8836l2589,8667l2632,8567l2608,8296l2486,8036l2541,7936l2499,7717l2563,7558l2600,7411l2438,7266l2347,7067l2316,6789l2259,6457l2260,6066l2119,5881l2137,5772l2085,5530l2062,5105l2007,5019l2088,4863l1907,4319l1906,4031l1980,3958l2051,3670l2320,3339l2396,3312l2559,3024l2456,2827l2373,2382l2473,2185l2518,2157l2401,1832l2242,1530l2257,1513l2263,1453l2223,1227l2255,1117l2429,966l2415,813l2448,703l2352,564l2323,289l2357,121l2416,0e" stroked="t" o:allowincell="f" style="position:absolute;left:6569;top:2601;width:1315;height:5840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2343,471" path="m2343,329l1938,423l1792,377l1695,314l1640,102l1416,68l1307,28l1210,91l1185,260l1069,388l738,471l110,0l0,112e" stroked="t" o:allowincell="f" style="position:absolute;left:7777;top:2546;width:1171;height:234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2457,3127" path="m151,0l155,147l69,719l102,890l255,1056l511,1124l660,1381l769,1827l884,1946l993,1910l1308,2138l1395,2215l1497,2426l1591,2282l2012,2100l2272,1844l2181,2017l1930,2407l2005,2559l2179,2566l2321,2637l2457,2891l2344,2855l2237,2725l2018,2675l1687,2737l1364,2989l1055,3048l698,3036l649,3127l613,3040l569,2880l246,2820l0,2872e" stroked="t" o:allowincell="f" style="position:absolute;left:5024;top:41;width:1228;height:1563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5059,2826" path="m5059,1535l4308,1694l3966,1750l2841,1828l2590,1752l1991,1546l1866,1400l1733,1071l1813,850l1852,677l2123,454l2038,233l2064,0l1755,173l1537,173l1388,265l1166,206l1078,132l878,237l926,348l755,392l512,358l467,574l395,670l304,746l9,925l0,1099l83,1259l104,1433l190,1513l156,1722l286,1668l239,1773l285,1860l398,1839l555,1904l665,1876l637,2031l680,2127l476,2010l403,2066l500,2286l509,2462l620,2493l638,2606l558,2757l607,2826l773,2791e" stroked="t" o:allowincell="f" style="position:absolute;left:2494;top:710;width:2529;height:1412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1653,1335" path="m1529,1335l1491,1231l1653,1087l1581,999l1473,970l1385,726l1302,682l1318,503l1260,315l1093,298l1063,100l842,56l752,114l414,0l286,96l173,79l0,186l260,617e" stroked="t" o:allowincell="f" style="position:absolute;left:1800;top:1190;width:826;height:666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4580,6801" path="m0,6801l57,6609l270,6525l406,6628l520,6642l543,6559l474,6417l674,6317l740,6222l761,5998l839,5675l743,5541l905,5504l1035,5605l1145,5610l1243,5497l1180,5341l1233,5011l1347,4899l1637,4735l1957,4793l2147,4933l2236,4748l2130,4645l2126,4536l2412,4532l2514,4395l2513,4278l2779,4176l2855,4328l3212,4521l3324,4501l3359,4335l3484,4222l3654,4197l3746,4342l3853,4328l3788,4184l3906,3898l3799,3483l4015,3501l4216,3419l4202,3309l4052,3089l4143,2772l4261,2640l4147,2515l4151,2360l4194,2205l4048,2029l4107,1754l4211,1749l4365,1580l4375,1465l4323,1360l4371,1254l4576,1185l4440,875l4575,709l4580,594l4513,309l4443,218l4458,103l4390,9l4367,0l4192,197e" stroked="t" o:allowincell="f" style="position:absolute;left:785;top:2007;width:2289;height:3399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1300,1105" path="m1300,718l985,953l921,1105l774,928l845,726l709,617l478,639l329,568l8,183l0,114l31,0e" stroked="t" o:allowincell="f" style="position:absolute;left:1915;top:1498;width:649;height:552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640,1258" path="m640,496l597,789l414,759l380,873l254,994l286,1158l0,1258l102,1113l209,1119l217,833l160,736l348,528l333,415l232,360l118,258l8,0e" stroked="t" o:allowincell="f" style="position:absolute;left:2561;top:1857;width:319;height:629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3766,1925" path="m3766,1468l3481,1246l3246,1560l3382,1728l3256,1899l3041,1816l3083,1426l2987,1376l2990,1607l2825,1903l2736,1925l2771,1691l2661,1558l2590,1331l2454,1216l2431,1047l2346,892l2400,788l2385,708l2211,745l1972,985l1816,1038l1673,1221l1581,1185l1544,1100l1396,1071l1676,854l1983,358l1762,212l1677,0l1254,389l916,495l729,636l613,657l615,750l475,855l488,568l277,474l0,526e" stroked="t" o:allowincell="f" style="position:absolute;left:48;top:765;width:1882;height:961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1465,1085" path="m0,0l149,97l221,320l476,566l479,744l601,1044l652,1085l785,839l969,952l1059,885l1131,729l1245,709l1465,755e" stroked="t" o:allowincell="f" style="position:absolute;left:52;top:5030;width:732;height:542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2692,8580" path="m1809,8580l1743,8518l1843,8373l1649,8297l1682,8140l1774,7822l1566,7699l1561,7527l1627,7305l1527,7108l1540,7001l1767,6813l2332,6804l2316,6583l2088,6585l2031,6377l1574,6371l1593,6264l1781,6199l1801,6093l1967,6097l2198,5937l2249,5782l2281,5567l2556,5450l2692,5218l2544,5135l2506,4912l2545,4810l2513,4610l2332,4886l2031,5015l1874,4912l2014,4670l1857,4431l1860,4202l1955,4144l1991,4038l2104,4024l2243,3918l2287,3742l2086,3456l2027,3179l1960,3055l1865,3018l1672,2690l1525,2616l1240,2660l1087,2497l827,2412l565,2294l0,2393l11,2223l137,2109l109,1900l200,1737l569,1396l1145,1431l1380,1264l1426,1046l1284,921l820,965l674,1049l659,1215l425,1213l425,1052l524,860l480,762l462,643l492,469l144,0e" stroked="t" o:allowincell="f" style="position:absolute;left:713;top:5407;width:1345;height:4290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2673,2320" path="m2561,0l2673,135l2671,425l2465,604l2419,901l2508,988l2405,1380l2473,1533l2447,1646l1926,1760l1791,1858l1799,2035l1771,2210l1639,2320l1411,2267l1386,2161l1435,2001l1291,1957l1078,2014l752,2222l561,2095l634,1949l368,1908l163,1819l163,1937l91,2162l0,2289e" stroked="t" o:allowincell="f" style="position:absolute;left:337;top:9698;width:1335;height:1159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9792,3050" path="m9792,1097l8463,647l8457,540l8353,488l8291,272l8175,147l7980,156l7915,152l7776,67l7446,57l7351,0l7159,42l7238,178l7290,487l6983,595l6884,548l6787,608l6570,807l6274,810l6055,893l5942,875l5841,919l5788,1077l5540,1115l5452,1173l5327,1472l5296,1800l5224,1798l5024,1989l4739,1934l4512,1983l4446,2124l4205,2088l4010,1995l3760,2118l3594,2089l3215,1972l3124,1902l3016,1942l2838,1911l2490,2114l1876,2222l1637,2468l1492,2409l1508,2180l1464,2071l996,2513l736,2464l645,2506l530,2758l188,2755l0,3050e" stroked="t" o:allowincell="f" style="position:absolute;left:1618;top:8173;width:4894;height:1524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line id="shape_0" from="6513,8442" to="6568,8720" stroked="t" o:allowincell="f" style="position:absolute;flip:x;mso-position-horizontal-relative:char">
                    <v:stroke color="#ffcc00" weight="25920" joinstyle="miter" endcap="flat"/>
                    <v:fill o:detectmouseclick="t" on="false"/>
                    <w10:wrap type="none"/>
                  </v:line>
                  <v:shape id="shape_0" coordsize="2699,4242" path="m848,4242l835,4209l1001,3993l732,3886l812,3471l1373,3551l1639,3628l2142,3656l2294,3698l2406,3556l2555,3474l2699,3301l2513,3103l1952,2959l1642,2702l1246,2711l1036,2415l1054,2256l992,1999l878,1997l788,1854l865,1642l842,1528l882,1419l823,1380l662,1114l666,951l440,991l231,904l7,737l0,569l159,572l228,357l111,230l139,0e" stroked="t" o:allowincell="f" style="position:absolute;left:6444;top:8721;width:1348;height:2120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8543,1568" path="m8543,891l8276,759l8105,770l8137,1046l7962,1328l7654,1203l7507,1260l7379,1175l7068,1548l6666,1511l6578,1568l6401,1436l6173,1446l5954,1368l5849,1413l5700,1390l5493,1386l5423,1235l5335,1170l5118,1227l5017,1033l4805,959l4761,859l4541,876l4485,1167l3885,879l3462,429l3459,537l3362,507l3252,386l3148,368l2999,584l3150,659l3215,815l2912,938l2670,887l2600,822l2498,798l2438,704l2290,757l2181,731l1821,683l1627,558l1099,471l1083,644l807,561l666,458l494,424l431,269l318,238l258,138l0,0e" stroked="t" o:allowincell="f" style="position:absolute;left:6569;top:8442;width:4271;height:784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1815,1147" path="m1729,0l1815,42l1511,302l1439,398l1107,519l696,591l644,682l371,1028l176,1147l0,1146e" stroked="t" o:allowincell="f" style="position:absolute;left:9142;top:29;width:906;height:572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1505,4217" path="m387,0l262,106l355,399l618,360l745,482l781,652l849,746l1049,885l1151,997l1504,1158l1505,1272l1273,1377l1210,1534l1080,1697l1182,2067l1390,2143l1426,2244l1280,2272l1284,2547l1204,2691l1075,2794l1009,3009l1013,3184l815,3395l644,3428l606,3458l53,4096l0,4217e" stroked="t" o:allowincell="f" style="position:absolute;left:8949;top:601;width:751;height:2108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3795,1134" path="m3795,227l3636,307l3420,613l3298,543l3211,673l2971,632l2958,604l2736,797l2263,1054l2279,892l2245,537l2134,337l1961,491l1909,616l1739,551l1584,589l1493,532l1377,655l1413,757l1583,916l1119,1134l928,1029l899,645l724,640l501,806l412,445l159,67l0,0e" stroked="t" o:allowincell="f" style="position:absolute;left:8949;top:2710;width:1896;height:566;mso-wrap-style:none;v-text-anchor:middle;mso-position-horizontal-relative:char">
                    <v:fill o:detectmouseclick="t" on="false"/>
                    <v:stroke color="#ffcc00" weight="25920" joinstyle="round" endcap="flat"/>
                    <w10:wrap type="none"/>
                  </v:shape>
                  <v:shape id="shape_0" coordsize="3090,1117" path="m2848,1117l3090,816l3074,788l2943,902l2713,914l2530,1033l2365,1014l2286,869l1956,757l1760,626l1619,456l1468,488l1371,679l1159,625l902,687l683,509l439,659l177,560l54,444l4,345l86,267l0,0e" stroked="t" o:allowincell="f" style="position:absolute;left:7718;top:43;width:1544;height:557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506,2959" path="m5506,2248l5161,2158l4989,2003l4822,1994l4667,2056l4490,1937l4441,1836l4198,1848l4001,1612l3712,1676l3529,1566l3257,1720l3287,1881l3170,2131l3074,2121l2875,2293l2684,2267l2577,2495l2456,2435l2370,2589l2386,2705l2056,2922l1965,2959l1785,2877l1468,2842l1335,2669l1391,2575l1246,2419l1153,2437l1060,2389l962,2420l793,2352l744,2030l543,1650l516,1657l501,1489l361,1318l437,1112l511,1027l446,821l287,783l336,505l270,356l170,299l48,198l0,0e" stroked="t" o:allowincell="f" style="position:absolute;left:5024;top:1477;width:2752;height:1479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632,11682" path="m0,11682l178,11538l272,11252l292,11100l257,10942l322,10900l432,10884l600,10736l513,10484l542,10377l770,10236l785,10014l868,9941l940,9731l899,9627l990,9545l979,9314l1134,9063l1347,9022l1447,8770l1615,8735l1778,8765l2047,8855l2257,8836l2589,8667l2632,8567l2608,8296l2486,8036l2541,7936l2499,7717l2563,7558l2600,7411l2438,7266l2347,7067l2316,6789l2259,6457l2260,6066l2119,5881l2137,5772l2085,5530l2062,5105l2007,5019l2088,4863l1907,4319l1906,4031l1980,3958l2051,3670l2320,3339l2396,3312l2559,3024l2456,2827l2373,2382l2473,2185l2518,2157l2401,1832l2242,1530l2257,1513l2263,1453l2223,1227l2255,1117l2429,966l2415,813l2448,703l2352,564l2323,289l2357,121l2416,0e" stroked="t" o:allowincell="f" style="position:absolute;left:6569;top:2601;width:1315;height:5840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3,471" path="m2343,329l1938,423l1792,377l1695,314l1640,102l1416,68l1307,28l1210,91l1185,260l1069,388l738,471l110,0l0,112e" stroked="t" o:allowincell="f" style="position:absolute;left:7777;top:2546;width:1171;height:234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57,3127" path="m151,0l155,147l69,719l102,890l255,1056l511,1124l660,1381l769,1827l884,1946l993,1910l1308,2138l1395,2215l1497,2426l1591,2282l2012,2100l2272,1844l2181,2017l1930,2407l2005,2559l2179,2566l2321,2637l2457,2891l2344,2855l2237,2725l2018,2675l1687,2737l1364,2989l1055,3048l698,3036l649,3127l613,3040l569,2880l246,2820l0,2872e" stroked="t" o:allowincell="f" style="position:absolute;left:5024;top:41;width:1228;height:1563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59,2826" path="m5059,1535l4308,1694l3966,1750l2841,1828l2590,1752l1991,1546l1866,1400l1733,1071l1813,850l1852,677l2123,454l2038,233l2064,0l1755,173l1537,173l1388,265l1166,206l1078,132l878,237l926,348l755,392l512,358l467,574l395,670l304,746l9,925l0,1099l83,1259l104,1433l190,1513l156,1722l286,1668l239,1773l285,1860l398,1839l555,1904l665,1876l637,2031l680,2127l476,2010l403,2066l500,2286l509,2462l620,2493l638,2606l558,2757l607,2826l773,2791e" stroked="t" o:allowincell="f" style="position:absolute;left:2494;top:710;width:2529;height:1412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653,1335" path="m1529,1335l1491,1231l1653,1087l1581,999l1473,970l1385,726l1302,682l1318,503l1260,315l1093,298l1063,100l842,56l752,114l414,0l286,96l173,79l0,186l260,617e" stroked="t" o:allowincell="f" style="position:absolute;left:1800;top:1190;width:826;height:666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80,6801" path="m0,6801l57,6609l270,6525l406,6628l520,6642l543,6559l474,6417l674,6317l740,6222l761,5998l839,5675l743,5541l905,5504l1035,5605l1145,5610l1243,5497l1180,5341l1233,5011l1347,4899l1637,4735l1957,4793l2147,4933l2236,4748l2130,4645l2126,4536l2412,4532l2514,4395l2513,4278l2779,4176l2855,4328l3212,4521l3324,4501l3359,4335l3484,4222l3654,4197l3746,4342l3853,4328l3788,4184l3906,3898l3799,3483l4015,3501l4216,3419l4202,3309l4052,3089l4143,2772l4261,2640l4147,2515l4151,2360l4194,2205l4048,2029l4107,1754l4211,1749l4365,1580l4375,1465l4323,1360l4371,1254l4576,1185l4440,875l4575,709l4580,594l4513,309l4443,218l4458,103l4390,9l4367,0l4192,197e" stroked="t" o:allowincell="f" style="position:absolute;left:785;top:2007;width:2289;height:3399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00,1105" path="m1300,718l985,953l921,1105l774,928l845,726l709,617l478,639l329,568l8,183l0,114l31,0e" stroked="t" o:allowincell="f" style="position:absolute;left:1915;top:1498;width:649;height:552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40,1258" path="m640,496l597,789l414,759l380,873l254,994l286,1158l0,1258l102,1113l209,1119l217,833l160,736l348,528l333,415l232,360l118,258l8,0e" stroked="t" o:allowincell="f" style="position:absolute;left:2561;top:1857;width:319;height:629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66,1925" path="m3766,1468l3481,1246l3246,1560l3382,1728l3256,1899l3041,1816l3083,1426l2987,1376l2990,1607l2825,1903l2736,1925l2771,1691l2661,1558l2590,1331l2454,1216l2431,1047l2346,892l2400,788l2385,708l2211,745l1972,985l1816,1038l1673,1221l1581,1185l1544,1100l1396,1071l1676,854l1983,358l1762,212l1677,0l1254,389l916,495l729,636l613,657l615,750l475,855l488,568l277,474l0,526e" stroked="t" o:allowincell="f" style="position:absolute;left:48;top:765;width:1882;height:96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465,1085" path="m0,0l149,97l221,320l476,566l479,744l601,1044l652,1085l785,839l969,952l1059,885l1131,729l1245,709l1465,755e" stroked="t" o:allowincell="f" style="position:absolute;left:52;top:5030;width:732;height:542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692,8580" path="m1809,8580l1743,8518l1843,8373l1649,8297l1682,8140l1774,7822l1566,7699l1561,7527l1627,7305l1527,7108l1540,7001l1767,6813l2332,6804l2316,6583l2088,6585l2031,6377l1574,6371l1593,6264l1781,6199l1801,6093l1967,6097l2198,5937l2249,5782l2281,5567l2556,5450l2692,5218l2544,5135l2506,4912l2545,4810l2513,4610l2332,4886l2031,5015l1874,4912l2014,4670l1857,4431l1860,4202l1955,4144l1991,4038l2104,4024l2243,3918l2287,3742l2086,3456l2027,3179l1960,3055l1865,3018l1672,2690l1525,2616l1240,2660l1087,2497l827,2412l565,2294l0,2393l11,2223l137,2109l109,1900l200,1737l569,1396l1145,1431l1380,1264l1426,1046l1284,921l820,965l674,1049l659,1215l425,1213l425,1052l524,860l480,762l462,643l492,469l144,0e" stroked="t" o:allowincell="f" style="position:absolute;left:713;top:5407;width:1345;height:4290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673,2320" path="m2561,0l2673,135l2671,425l2465,604l2419,901l2508,988l2405,1380l2473,1533l2447,1646l1926,1760l1791,1858l1799,2035l1771,2210l1639,2320l1411,2267l1386,2161l1435,2001l1291,1957l1078,2014l752,2222l561,2095l634,1949l368,1908l163,1819l163,1937l91,2162l0,2289e" stroked="t" o:allowincell="f" style="position:absolute;left:337;top:9698;width:1335;height:1159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92,3050" path="m9792,1097l8463,647l8457,540l8353,488l8291,272l8175,147l7980,156l7915,152l7776,67l7446,57l7351,0l7159,42l7238,178l7290,487l6983,595l6884,548l6787,608l6570,807l6274,810l6055,893l5942,875l5841,919l5788,1077l5540,1115l5452,1173l5327,1472l5296,1800l5224,1798l5024,1989l4739,1934l4512,1983l4446,2124l4205,2088l4010,1995l3760,2118l3594,2089l3215,1972l3124,1902l3016,1942l2838,1911l2490,2114l1876,2222l1637,2468l1492,2409l1508,2180l1464,2071l996,2513l736,2464l645,2506l530,2758l188,2755l0,3050e" stroked="t" o:allowincell="f" style="position:absolute;left:1618;top:8173;width:4894;height:1524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line id="shape_0" from="6513,8442" to="6568,8720" stroked="t" o:allowincell="f" style="position:absolute;flip:x;mso-position-horizontal-relative:char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2699,4242" path="m848,4242l835,4209l1001,3993l732,3886l812,3471l1373,3551l1639,3628l2142,3656l2294,3698l2406,3556l2555,3474l2699,3301l2513,3103l1952,2959l1642,2702l1246,2711l1036,2415l1054,2256l992,1999l878,1997l788,1854l865,1642l842,1528l882,1419l823,1380l662,1114l666,951l440,991l231,904l7,737l0,569l159,572l228,357l111,230l139,0e" stroked="t" o:allowincell="f" style="position:absolute;left:6444;top:8721;width:1348;height:2120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543,1568" path="m8543,891l8276,759l8105,770l8137,1046l7962,1328l7654,1203l7507,1260l7379,1175l7068,1548l6666,1511l6578,1568l6401,1436l6173,1446l5954,1368l5849,1413l5700,1390l5493,1386l5423,1235l5335,1170l5118,1227l5017,1033l4805,959l4761,859l4541,876l4485,1167l3885,879l3462,429l3459,537l3362,507l3252,386l3148,368l2999,584l3150,659l3215,815l2912,938l2670,887l2600,822l2498,798l2438,704l2290,757l2181,731l1821,683l1627,558l1099,471l1083,644l807,561l666,458l494,424l431,269l318,238l258,138l0,0e" stroked="t" o:allowincell="f" style="position:absolute;left:6569;top:8442;width:4271;height:784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815,1147" path="m1729,0l1815,42l1511,302l1439,398l1107,519l696,591l644,682l371,1028l176,1147l0,1146e" stroked="t" o:allowincell="f" style="position:absolute;left:9142;top:29;width:906;height:572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05,4217" path="m387,0l262,106l355,399l618,360l745,482l781,652l849,746l1049,885l1151,997l1504,1158l1505,1272l1273,1377l1210,1534l1080,1697l1182,2067l1390,2143l1426,2244l1280,2272l1284,2547l1204,2691l1075,2794l1009,3009l1013,3184l815,3395l644,3428l606,3458l53,4096l0,4217e" stroked="t" o:allowincell="f" style="position:absolute;left:8949;top:601;width:751;height:2108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95,1134" path="m3795,227l3636,307l3420,613l3298,543l3211,673l2971,632l2958,604l2736,797l2263,1054l2279,892l2245,537l2134,337l1961,491l1909,616l1739,551l1584,589l1493,532l1377,655l1413,757l1583,916l1119,1134l928,1029l899,645l724,640l501,806l412,445l159,67l0,0e" stroked="t" o:allowincell="f" style="position:absolute;left:8949;top:2710;width:1896;height:566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21;top:5559;width:3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cign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8;top:3078;width:38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ntr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2;top:6303;width:105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Argentré-du-Pless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3;top:8147;width:94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ain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7;top:4837;width:34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éd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8;top:5011;width:34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et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0;top:975;width:44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an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2;top:5863;width:76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âteaubo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9;top:6496;width:72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hâteaugi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2;top:3079;width:56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ombo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1;top:9287;width:34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er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1;top:2953;width:31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in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0;top:1510;width:35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in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0;top:2022;width:88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ol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5;top:3990;width:50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Fou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7;top:9415;width:5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Guémen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3;top:9552;width:38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enfa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7;top:7358;width:2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Gu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6;top:7023;width:44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Guich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6;top:8083;width:35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Guip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4;top:7230;width:32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Janz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8138;width:52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 Gacil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9;top:7460;width:6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 Guerc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1;top:7624;width:66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4;top:6107;width:28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0;top:5754;width:45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 Rh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0;top:4355;width:266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iffr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3;top:2896;width:105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ouvigné-du-Dés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0;top:7298;width:104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aure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2;top:4388;width:64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ntaub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2;top:4524;width:66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1;top:5672;width:92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ntfort-sur-M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6183;width:52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rd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8248;width:3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ipr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0;top:6319;width:84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lélan-le-Gr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0;top:2088;width:54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ontor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8932;width:47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Pouanc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6;top:9148;width:35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e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3;top:7733;width:38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et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0;top:4333;width:50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9;top:4470;width:60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u-Corm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5;top:3415;width:62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aint-Br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6;top:3552;width:54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2550;width:6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aint-Jam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9;top:1219;width:31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ain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5;top:1356;width:26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a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1;top:5244;width:49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t-Mé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3;top:5381;width:4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e-Gr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2;top:3824;width:486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Tinté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6311;width:500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ern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4;top:6448;width:3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3;top:5168;width:246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itr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8;top:5557;width:50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EN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9;top:1317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7;top:1363;width:17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Bri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6;top:1408;width:17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6;top:1454;width:19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  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1255;width:18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Lun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1354;width:1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in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1435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6;top:1480;width:19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ichard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1;top:1662;width:14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urtu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8;top:1701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1;top:1747;width:1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inihi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4;top:1792;width: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3;top:1838;width:1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2;top:1156;width:1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0;top:902;width:21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Coulom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0;top:905;width:14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n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7;top:1247;width:3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éloir-des-O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4;top:1417;width:18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enoî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7;top:1463;width:19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O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1;top:1643;width: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Hi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6;top:1530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2;top:1576;width:1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vi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8;top:1622;width:1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94;width:2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Fresn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3;top:1530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1;top:1576;width:20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ouesn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8;top:1679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è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1724;width:16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-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8;top:1770;width:1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u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7;top:1521;width:17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ou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2;top:1566;width:22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Guére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5;top:1732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4;top:1778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n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9;top:1845;width:14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lle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5;top:1904;width:24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neuf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7;top:1949;width:26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'Ille-et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0;top:2022;width:1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Vi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3;top:2067;width:18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ès-Non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8;top:1812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8;top:1858;width:1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l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0;top:2217;width:13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ini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0;top:2262;width:1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rv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2248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rgu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6;top:1993;width:26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z-Landri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4;top:1861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-D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3;top:1653;width:17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errue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1;top:1793;width:20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rolad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1771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2;top:1817;width:1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4;top:1615;width:33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z-sur-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2;top:1905;width:2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or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1950;width:2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Gréhai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2;top:2056;width:1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1;top:2069;width:24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guer-Pi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3;top:2167;width:29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l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5;top:2411;width:27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guer-Morv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2;top:2497;width:21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Tronch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2;top:2251;width:29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ine-Fou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4;top:2508;width:18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eux-Vi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2;top:2534;width:14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ougé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0;top:2613;width:25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ans-la-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5;top:2357;width:2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ou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3;top:2466;width:13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pi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0;top:2699;width:20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nnem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3;top:2595;width:13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Tre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5;top:2810;width:39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ierre-de-Plesgu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8;top:2832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hé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3247;width:18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mbo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2968;width:16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rm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1;top:3023;width:20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meh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9;top:2690;width:16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oual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3;top:2924;width:14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ugu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5;top:3116;width:12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il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2;top:3231;width:2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uguen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8;top:3026;width:13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s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3516;width:16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véri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3591;width:23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Domin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3;top:3672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Québr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4;top:3404;width:22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3;top:3450;width:27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ux-Filtzmée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2;top:3808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Thu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0;top:3769;width:11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i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9;top:3936;width:16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inté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5;top:4021;width:24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auss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9;top:4033;width:20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ngauln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2;top:4131;width:15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che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8;top:4047;width:1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rieu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2;top:4092;width:13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Iff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4;top:3774;width:1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Ding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2;top:3391;width:1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rig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5;top:3435;width:16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Lég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9;top:3480;width:16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Pré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4;top:3216;width:2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l-sou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1;top:3261;width:1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zou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4;top:3016;width:38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zouges-la-Péro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1;top:2761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9;top:2807;width:18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nten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8;top:2917;width:12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ntr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4;top:2951;width:34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Ouen-la-Rouë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5;top:3250;width:16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mb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7;top:2994;width:12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9;top:2707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e Fer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7;top:2474;width:2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or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1;top:2520;width:29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Reintemb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7;top:2525;width:17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h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4;top:2724;width:3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vigné-du-Dés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2;top:2739;width:6726;height:6949">
                  <v:shape id="shape_0" stroked="f" o:allowincell="f" style="position:absolute;left:7053;top:2739;width:10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e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4;top:2877;width:1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ille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3;top:2977;width:15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llam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3;top:3227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r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0;top:3111;width:22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azoug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7;top:3157;width:17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Dés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1;top:3419;width:1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é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1;top:3541;width:1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Lor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6;top:3666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igne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3;top:3163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9;top:3208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4;top:3484;width:4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5;top:3023;width:16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ou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2;top:3060;width:15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S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0;top:3106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7;top:3269;width:15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r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315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4;top:3339;width:2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Etienn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3;top:3385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3762;width:1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Fleur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6;top:4037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7;top:4083;width:30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lle-Jan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8;top:3909;width:14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eau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1;top:3863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7;top:3708;width:17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écou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1;top:3931;width:18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Roma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5;top:3842;width:2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auve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3887;width:2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5;top:4364;width:11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u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8;top:4151;width:14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Jave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1;top:4127;width:15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S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6;top:4173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n-Lu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9;top:3575;width:2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illé-Rao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6;top:3639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Rém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8;top:3685;width:14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Pl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5;top:3476;width:1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im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3600;width:14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m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3553;width:20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hauv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4;top:3675;width:29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rc-le-Blan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1;top:3732;width:1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a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4;top:3819;width:20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Tierc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1;top:3918;width:17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eux-V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2;top:3964;width:2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9;top:3882;width:32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ns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3933;width:9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e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6;top:3836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7;top:3881;width:20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ristop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7;top:3927;width:18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Vala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4;top:4009;width:3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Ouen-des-All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0;top:3940;width:1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Hilai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5;top:3986;width:2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3;top:4157;width:22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1;top:4203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8;top:4169;width:22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rc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9;top:4215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0;top:4244;width:42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ézières-sur-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7;top:4343;width:12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nd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6;top:4336;width:8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5;top:4506;width:11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r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1;top:4581;width:2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pier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5;top:4627;width:19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Che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0;top:4362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9;top:4407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Jean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3;top:4453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1;top:4693;width:1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6;top:4738;width:2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4;top:4493;width:2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or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0;top:4538;width:20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de-Ches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0;top:4589;width:23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ombourt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5;top:4896;width:40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illon-en-Vende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9;top:4860;width:12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ri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8;top:4860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8;top:4905;width:20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ristop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5;top:4951;width:1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B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8;top:4760;width:1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e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5;top:4649;width:16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0;top:4695;width:2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Corm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4866;width:3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vré-sur-Change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4;top:4280;width:1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ah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8;top:4645;width:13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Gos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5;top:4594;width:28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rcé-près-Liff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2;top:4499;width:35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St-Aubin-d'Aub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5;top:4214;width:17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ndouill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2;top:4260;width:14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euv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6;top:4163;width:15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Aub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3;top:4117;width:29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sur-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1;top:4391;width:2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édard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1;top:4436;width:12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9;top:4217;width:1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p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3;top:4164;width:10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Héd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1;top:4151;width:6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7;top:4196;width: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ff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5;top:4243;width:14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rdro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8;top:4249;width:22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iniac-sou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4294;width:15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che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0;top:4239;width:13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er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4;top:4296;width:1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édré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4543;width:16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Quédil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3;top:4756;width:19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Crou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5;top:4888;width:16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é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1;top:4933;width:1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Gr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4647;width:22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'Herv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5;top:4851;width:4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auban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4509;width:16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uj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1;top:4529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rodouë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5;top:4729;width:22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7;top:4775;width:12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L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6;top:4873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8;top:4919;width:8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7;top:4964;width:12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7;top:5002;width:1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d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4765;width:1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Rom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1;top:4394;width:22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5;top:4440;width:18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uss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5;top:4379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3;top:4425;width:1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ond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4615;width:1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8;top:4531;width:16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ou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1;top:4529;width:12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gno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4;top:4610;width:1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7;top:4656;width:13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Ga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3;top:4858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Géve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2;top:4837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3;top:4883;width:14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éz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1;top:5096;width:2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umel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1;top:5137;width:12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la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9;top:5045;width:19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arthena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6;top:5090;width:22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5;top:5381;width:10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2;top:5111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9;top:5157;width:17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5;top:5202;width: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3;top:5248;width:18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geret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2;top:4846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le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3;top:4591;width:2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3;top:4636;width:12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4912;width:20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heva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4827;width:1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oua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0;top:4738;width:2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sné-sur-Il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4;top:4867;width:17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  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2;top:4913;width:2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Sulp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4;top:4958;width:1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5;top:4989;width:10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iff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4;top:5279;width:23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ouëx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7;top:5170;width:11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et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6;top:5439;width:20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régo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7;top:5364;width:23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germ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2;top:5537;width:8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aë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3;top:5524;width:8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u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3;top:5132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On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4;top:5177;width:20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Chap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8;top:5169;width:20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isgervil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9;top:5177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5223;width:10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U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5;top:5412;width:19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ug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2;top:5606;width:12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ffend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3;top:5614;width:1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on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0;top:5573;width:1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léru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7;top:5177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0;top:5223;width:1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uay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5770;width:30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lon-sur-M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8;top:6236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aimp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2;top:6102;width:15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é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6;top:6599;width:28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élan-le-Gr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9;top:6346;width:18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ffend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8;top:6115;width:1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erf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8;top:6799;width:13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x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6;top:7116;width:1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teh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0;top:7121;width:1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mp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0;top:6996;width:1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v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6;top:7441;width:12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u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1;top:7486;width:5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8;top:7532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2;top:7503;width:19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s Bru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7;top:7687;width:22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mble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;top:7849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ég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8;top:8167;width:2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uc-sur-A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8479;width:19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ixt-sur-A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9043;width:26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ins-sur-Ou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1;top:9435;width:1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9181;width:17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Ma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9;top:8905;width:1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1;top:8583;width:12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u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5;top:8205;width:12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pr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3;top:7876;width:1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eu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9;top:7469;width:12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r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1;top:7113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8;top:7159;width:17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1;top:7204;width:14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ëx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5;top:6681;width:12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u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5;top:6330;width:17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Thur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1;top:6049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2;top:6094;width:12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g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7;top:5861;width:16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alen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3;top:5532;width:16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for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9;top:5577;width:14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M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5;top:5485;width:1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e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4;top:5741;width:1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in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5;top:5373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i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5529;width:2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     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9;top:1503;width:7127;height:8573">
                  <v:shape id="shape_0" stroked="f" o:allowincell="f" style="position:absolute;left:3025;top:5575;width:27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8;top:5620;width:19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ouar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0;top:5629;width:21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'Hermit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3;top:5925;width:17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rd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4;top:5897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Rh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8;top:5664;width:11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z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8;top:5710;width:17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Coqu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5;top:6342;width:3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éal-sous-Montf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3;top:6194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v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8;top:6048;width:2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acqu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8;top:6093;width:2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la-Lan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1;top:5739;width:1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n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9;top:5730;width:30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esson-Sév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1;top:5348;width:17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orign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5393;width:1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ill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8;top:6627;width:1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ov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6;top:6461;width: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u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6;top:6292;width:16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rtr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1;top:6337;width:22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6;top:6239;width:1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285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ill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7;top:6330;width:19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5;top:6022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ntep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0;top:6246;width:28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n-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6;top:6550;width:16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Erb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9;top:6595;width:19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nt-Pé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7;top:6939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ch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6;top:6874;width:10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ss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7;top:7312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gn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2;top:7437;width:18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en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9;top:6964;width:10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a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7;top:7330;width:35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rg-des-Comp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6;top:6849;width:1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Or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6778;width:21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ourgbar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7;top:6623;width:15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rm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8;top:6470;width:18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uvoit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8;top:6167;width:16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lo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2;top:5498;width:1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Ac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6038;width:30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l-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1;top:5805;width:11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ré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6;top:5700;width:14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rv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1;top:5745;width:18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3;top:5757;width:2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bo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4;top:6185;width:18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Doma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3;top:6271;width:10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O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0;top:6395;width:16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1;top:6440;width:16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Pav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1;top:6370;width:24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gi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6742;width:14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manl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6;top:6674;width:27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ré-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8;top:6495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h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8;top:6362;width:31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vigné-de-B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7;top:6704;width:1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ul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1;top:6880;width:2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rps-Nu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7140;width:20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ntelo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6;top:7172;width:7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7;top:7225;width:1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Jan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2;top:7195;width:10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7;top:6996;width:19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istrud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7276;width:1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rév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1;top:7304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Peti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1;top:7350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ger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8;top:7402;width:19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ulni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9;top:7549;width:1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ol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8;top:7716;width:16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échât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6;top:7716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lo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9;top:7761;width:1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Phi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2;top:7985;width:1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p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1;top:7716;width:13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hé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8;top:8581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an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8296;width:1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9;top:8423;width:28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Noë-Blan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0;top:8107;width:3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in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7648;width:12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2;top:7515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8;top:7561;width:13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l-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2;top:7607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7;top:7675;width:24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sboeuf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1;top:7963;width: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9;top:7804;width:23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osse-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8;top:7849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7;top:8377;width:27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rcé-en-Lam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4;top:8350;width:11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eil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9;top:7958;width:10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ll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2;top:8606;width:19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ulp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6;top:8652;width:2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6;top:8690;width:2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Domine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5;top:8932;width:29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rand-Fouger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5;top:8919;width:18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Ann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1;top:8964;width:18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9;top:8916;width:1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8;top:9156;width:37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de-Br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3;top:7643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1;top:7689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y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4;top:7645;width:2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Colom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9;top:7451;width:37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Theil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7847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ësm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8;top:8051;width:13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ou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5;top:8226;width:33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tigné-Ferchau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2;top:8284;width:12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6;top:8047;width:12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elu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2;top:7963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rges-l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8;top:8008;width:9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8;top:7580;width:12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t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0;top:7632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rou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2;top:7582;width:14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an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1;top:7498;width:1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ou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8;top:7403;width:1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rbriss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8;top:7267;width:22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Guerc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9;top:7312;width:22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2;top:7149;width:17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s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4;top:7143;width:27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illé-Rob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2;top:6711;width: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0;top:6828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al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3;top:7030;width:1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ut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5;top:7168;width:22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vailles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5;top:7214;width:12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7292;width:15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S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2;top:7337;width:20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erchai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3;top:6776;width:21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9;top:6822;width:14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Pi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8;top:6845;width:15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enn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9;top:6891;width:19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6776;width:13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i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0;top:6557;width:16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Pert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7;top:6446;width:3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rgentré-du-Pless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3;top:6495;width:13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gé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3;top:6300;width:1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Tor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0;top:6278;width:1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tr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9;top:6149;width:19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dev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1;top:6031;width:10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éa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6077;width:19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sous-V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5;top:5902;width:12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rbr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0;top:5845;width:9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V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0;top:5825;width:24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cé-les-B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2;top:5940;width:16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3;top:5985;width:21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1;top:6108;width:14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orn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0;top:5992;width:1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Did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8;top:5791;width:34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ean-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5;top:5639;width:2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mpe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7;top:5542;width:14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arpi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2;top:5524;width:17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7;top:5569;width:24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ous-Péro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1;top:5459;width:19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av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0;top:5148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urd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3;top:5193;width:16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Val-d'I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2;top:5277;width:10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aill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4;top:5342;width:1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ala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0;top:5127;width:20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aut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8;top:5388;width:26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Saint-M'Herv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9;top:5681;width:34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Erbr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5;top:8866;width:17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ou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1;top:9071;width:13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rb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3;top:9148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8;top:9193;width:1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rév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1;top:9286;width:15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Arma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2;top:8928;width:13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z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4;top:8973;width:10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Hen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2;top:9186;width:19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gon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0;top:9401;width:12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ël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8;top:9560;width:23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int-Miche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0;top:9605;width:2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t-Chanve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2;top:9401;width:13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Juign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1;top:9447;width:23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Mout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5;top:8724;width:13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llepo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0;top:9680;width:19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Nicola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1;top:9725;width:17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Re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1;top:9647;width:15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ve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5;top:9717;width:3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émené-Penfa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5;top:9341;width:17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ssér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5;top:9071;width:26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ion-les-M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8;top:9425;width:16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usang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9;top:9197;width:13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u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9823;width:8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Ja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8;top:9547;width:1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r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3;top:9599;width:21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nquereu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2;top:9286;width:11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err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;top:5029;width:17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scouë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;top:5074;width:148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M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;top:4880;width:16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mo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5;top:4279;width:17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ou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3;top:4325;width:13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l'Is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4290;width:22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4;top:4335;width:1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lan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4;top:1540;width:16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acu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0;top:1586;width:17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la-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4;top:1503;width:161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ci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6;top:1783;width:12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g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8;top:1857;width:176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ouba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1;top:2017;width:29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ssix-Balis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8;top:2774;width:16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ucal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9;top:2741;width:194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ude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6;top:2924;width:250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élan-le-Pet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;top:3229;width:20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uéd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9;top:2914;width:45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6;top:2960;width:13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e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2861;width:10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ld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2907;width:18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ngal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5;top:1870;width:193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mér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47;top:2169;width:13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ouë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2214;width:18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346;width:19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eudihe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2391;width:18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2489;width:21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Vicomté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4;top:2534;width:18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2440;width:21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Samso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2486;width:18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2482;width:11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a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2149;width:286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eslin-Trigav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0;top:2696;width:14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Quév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2764;width:10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in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2807;width:17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nval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2;top:2690;width:156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Hél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7;top:3009;width:23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s Champ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1;top:3054;width:13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ér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3347;width:10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Ev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2930;width:14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réliv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3090;width:1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obi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3076;width:17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St-Carn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2900;width:11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éh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3206;width:18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alorgu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3454;width:17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André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3499;width:17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es-E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3558;width:10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ain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3;top:3603;width:13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Judo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3206;width:4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4;top:3251;width:12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Hingl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3240;width:14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rusvi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3127;width:17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rébé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3545;width:20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umaud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3552;width:14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Juv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3753;width:17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Ma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6;top:3780;width:15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réfum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6;top:3719;width:16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 Qui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5;top:3940;width:15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uenr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3977;width:16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ouas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7;top:4126;width:1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Guitt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;top:9862;width:16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ég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;top:9528;width:5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;top:9574;width:13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or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;top:9232;width:30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Jacut-les-P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6849;width:14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eig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9;top:6910;width:21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Malo-d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6956;width:14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eig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7336;width:9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u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8;top:7218;width:14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orca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7676;width:16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Rémini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;top:7594;width:19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ontene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7993;width:17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Quelneu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8084;width:16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arento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7986;width:9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ré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8525;width:16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Mart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;top:8242;width:196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Nicola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8287;width:16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u-Ter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8286;width:4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8332;width:17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hapell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8377;width:15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ace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;top:8466;width:176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Gacil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8;top:8677;width:15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our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3;top:8782;width:12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lén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8680;width:256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s Fougerê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9074;width:19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Vincen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9119;width:15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Ou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7;top:9321;width:19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Perre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;top:9581;width:15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Jea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9627;width:17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-Pot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;top:9574;width:11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l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9882;width:10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Rie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1;top:10380;width:16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héhill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10128;width:14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Fégré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2;top:10373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es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6;top:2790;width:13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ndiv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7;top:3269;width:22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Mars-su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2;top:3315;width:156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-Futa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3;top:3223;width:17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ontm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8;top:3453;width:15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Ellie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1;top:3499;width:16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u-Ma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2;top:5512;width:15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our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5;top:5542;width:39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 Bourgneuf-la-Forê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4;top:5952;width:30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Pierre-la-C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8;top:5776;width:26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unay-Vill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5888;width:18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ort-Bril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6129;width:19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Brûla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6167;width:20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Grav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0;top:6613;width:12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Cy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8;top:6659;width:21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-Gravel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6;top:6404;width:11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Ruillé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6450;width:21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-Gravela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5;top:7121;width:11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Cuill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9;top:7365;width:15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ast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9;top:7292;width:19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ubriè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7583;width:33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Fontaine-Couve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7770;width:14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La Roë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0;top:7914;width:36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St-Michel-de-la-Roë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7785;width:196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rains-su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7831;width:2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s-Mar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1;top:8459;width:18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enon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8635;width:16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Erb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2820;width:40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Fougerolles-du-Ples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3119;width:15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Dor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5426;width:24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Baconn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9;top:5888;width:10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Oliv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4;top:6017;width:18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 Gene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2;top:6063;width:16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aint-Is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3;top:6374;width:11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oi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6;top:6663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huill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1;top:6306;width:27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aint-Berthev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0;top:6031;width:14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hang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9;top:5701;width:2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Germai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5747;width:20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-Fouillo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5698;width:326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Ouën-des-To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8;top:5443;width:16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ndouill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0;top:5528;width:18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ontflo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5375;width:9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ac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5025;width:13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lex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8;top:5137;width:2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Germai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9;top:5182;width:15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'Anx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0;top:5014;width:13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lex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8;top:4956;width:21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Bigott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0;top:5188;width:2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Germai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7;top:5233;width:22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-Guilla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4;top:5738;width:15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Jea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3;top:5784;width:23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Maye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8;top:5913;width:16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ouver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8;top:5596;width:32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hâlons-du-Ma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9;top:5823;width:21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Chapell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5;top:5869;width:20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nthena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8;top:6194;width:15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rgentr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1;top:6381;width:20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onchamp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3;top:6426;width:16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ès-La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9;top:6520;width:16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ouvig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3;top:6459;width:32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oulgé-sur-Ou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7;top:6435;width:12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5;top:6669;width:10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Forc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4;top:6941;width:26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arné-sur-R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6979;width:20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Entram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7335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Orig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7;top:7094;width:29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Nuillé-sur-Vico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2;top:6775;width:184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'Huiss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2;top:6799;width:17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ontigné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6844;width:16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-Bril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1478;width:15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 Mon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1524;width:16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Mich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636;width:15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eauvo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5;top:1993;width:18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ontor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1;top:1582;width:15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Huisne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1;top:1628;width:13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M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1730;width:12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erv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1848;width:9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an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1997;width:11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ac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2141;width:16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Croix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2187;width:178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vranch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7;top:2304;width:24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Villiers-le-Pr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3;top:2343;width:28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ucey-la-Pla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2565;width:11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ac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808;width:16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ont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4;top:2667;width:172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rgou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2493;width:12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a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2287;width:170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Ja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9;top:2384;width:165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ontjoi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2430;width:163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Mart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2375;width:13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Vess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243;width:14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Hamel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2;top:2259;width:157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Bric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7;top:2304;width:229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e-Lande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001;width:191;height:2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Vergonc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157;top:10344;width:406;height: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160;top:10347;width:400;height:66;mso-wrap-style:none;v-text-anchor:middle;mso-position-horizontal-relative:char">
                  <v:fill o:detectmouseclick="t" on="false"/>
                  <v:stroke color="#333333" weight="4320" joinstyle="miter" endcap="flat"/>
                  <w10:wrap type="none"/>
                </v:rect>
                <v:rect id="shape_0" fillcolor="#898989" stroked="f" o:allowincell="f" style="position:absolute;left:8558;top:10344;width:405;height:72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8561;top:10347;width:399;height:66;mso-wrap-style:none;v-text-anchor:middle;mso-position-horizontal-relative:char">
                  <v:fill o:detectmouseclick="t" on="false"/>
                  <v:stroke color="#1b1b1b" weight="4320" joinstyle="miter" endcap="flat"/>
                  <w10:wrap type="none"/>
                </v:rect>
                <v:rect id="shape_0" fillcolor="white" stroked="f" o:allowincell="f" style="position:absolute;left:8959;top:10344;width:405;height:7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962;top:10347;width:399;height:66;mso-wrap-style:none;v-text-anchor:middle;mso-position-horizontal-relative:char">
                  <v:fill o:detectmouseclick="t" on="false"/>
                  <v:stroke color="#333333" weight="4320" joinstyle="miter" endcap="flat"/>
                  <w10:wrap type="none"/>
                </v:rect>
                <v:rect id="shape_0" fillcolor="#898989" stroked="f" o:allowincell="f" style="position:absolute;left:9359;top:10344;width:406;height:72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9362;top:10347;width:400;height:66;mso-wrap-style:none;v-text-anchor:middle;mso-position-horizontal-relative:char">
                  <v:fill o:detectmouseclick="t" on="false"/>
                  <v:stroke color="#1b1b1b" weight="4320" joinstyle="miter" endcap="flat"/>
                  <w10:wrap type="none"/>
                </v:rect>
                <v:line id="shape_0" from="9767,10311" to="9767,10343" stroked="t" o:allowincell="f" style="position:absolute;mso-position-horizontal-relative:char">
                  <v:stroke color="#333333" weight="4320" joinstyle="miter" endcap="flat"/>
                  <v:fill o:detectmouseclick="t" on="false"/>
                  <w10:wrap type="none"/>
                </v:line>
                <v:line id="shape_0" from="8157,10311" to="8157,10343" stroked="t" o:allowincell="f" style="position:absolute;mso-position-horizontal-relative:char">
                  <v:stroke color="#333333" weight="4320" joinstyle="miter" endcap="flat"/>
                  <v:fill o:detectmouseclick="t" on="false"/>
                  <w10:wrap type="none"/>
                </v:line>
                <v:shape id="shape_0" stroked="f" o:allowincell="f" style="position:absolute;left:8116;top:10161;width:7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5;top:10161;width:15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4;top:10303;width:18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8,188" path="m55,84l42,83l34,82l27,79l23,76l19,71l17,64l15,56l15,46l17,33l21,25l23,21l29,19l44,18l128,18l128,0l45,0l33,0l25,3l17,6l11,11l6,17l3,25l0,33l0,45l0,59l4,71l11,80l21,89l11,93l4,101l0,113l0,128l0,140l4,152l11,162l21,169l21,170l3,169l3,188l128,188l128,169l56,169l45,167l37,166l25,159l19,152l17,147l15,131l17,118l21,110l27,105l40,104l128,104l128,84l55,84xe" fillcolor="#333333" stroked="f" o:allowincell="f" style="position:absolute;left:10467;top:9403;width:63;height:9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9,113" path="m117,11l108,6l97,3l82,0l64,0l45,0l30,3l18,6l11,11l6,18l3,27l0,40l0,56l0,71l3,85l6,94l11,102l18,106l30,110l45,112l53,112l64,113l72,112l82,112l84,110l88,110l97,110l102,108l108,106l112,104l117,102l117,100l117,98l118,98l121,94l122,89l125,85l128,71l128,63l128,59l129,56l128,47l128,40l125,27l121,18l117,11xm64,19l79,19l91,21l99,22l106,26l109,29l112,36l113,44l114,56l113,67l112,67l112,68l112,71l112,76l109,83l106,87l102,87l99,89l91,91l79,91l71,91l67,91l64,93l55,91l48,91l36,91l27,89l23,87l19,83l17,76l15,67l15,56l17,36l23,26l27,22l36,21l48,19l64,19xe" fillcolor="#333333" stroked="f" o:allowincell="f" style="position:absolute;left:10467;top:9511;width:64;height:5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9,110" path="m19,28l26,22l40,20l42,20l42,3l30,3l22,5l14,8l10,13l4,19l2,28l0,41l0,56l0,69l3,81l6,91l12,98l19,102l31,106l46,109l64,110l72,109l82,109l84,107l88,107l97,107l102,105l108,103l112,100l117,99l117,96l117,95l118,95l121,91l122,85l125,81l128,68l128,60l128,56l129,53l128,39l127,28l122,19l118,12l112,5l105,3l97,0l88,0l82,0l82,19l91,19l99,20l105,22l109,24l110,27l113,34l113,41l114,52l113,52l113,53l113,56l113,61l112,61l112,62l112,65l112,71l109,77l106,83l102,83l99,84l90,87l83,87l78,88l71,88l65,90l50,88l38,88l29,85l25,84l23,84l19,80l17,75l15,66l15,57l15,38l19,28xe" fillcolor="#333333" stroked="f" o:allowincell="f" style="position:absolute;left:10467;top:9578;width:64;height:5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519;top:9647;width:11;height: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29,107" path="m55,68l52,75l49,78l48,78l48,79l48,82l45,82l44,82l44,83l41,86l37,86l34,87l27,86l23,86l19,83l18,82l15,78l15,72l15,56l15,44l15,37l18,27l23,23l34,22l34,4l30,4l22,4l17,7l7,16l3,22l2,31l0,54l0,68l2,80l4,90l8,97l11,99l17,103l23,105l34,106l34,105l36,105l38,105l44,105l52,102l55,99l55,98l56,98l59,98l64,94l67,84l69,72l69,64l71,56l71,46l72,38l72,29l76,23l82,19l91,19l102,20l110,27l113,37l113,45l114,57l113,65l113,72l110,78l110,82l108,82l106,82l106,83l103,86l98,87l95,87l94,87l94,88l87,88l87,107l94,107l102,106l110,105l113,102l113,101l114,101l117,101l122,97l124,88l127,79l127,72l128,67l129,53l128,38l127,27l124,18l122,11l117,6l110,3l102,0l93,0l76,1l65,8l59,18l56,25l56,34l55,68xe" fillcolor="#333333" stroked="f" o:allowincell="f" style="position:absolute;left:10467;top:9671;width:64;height:5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441;top:9738;width:9;height: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29,107" path="m18,27l23,23l34,22l34,4l30,4l22,4l17,7l7,16l3,22l2,31l0,54l0,68l2,80l4,90l8,96l11,99l17,103l23,104l34,106l34,104l36,104l38,104l44,104l52,102l55,99l55,98l56,98l59,98l64,94l67,84l69,72l69,64l71,56l71,46l72,38l72,28l76,23l82,19l91,19l102,20l110,27l113,37l113,45l114,57l113,65l113,72l110,77l110,81l108,81l106,81l106,83l103,85l98,87l95,87l94,87l94,88l87,88l87,107l94,107l102,106l110,104l113,102l113,100l114,100l117,100l122,96l124,88l127,79l127,72l128,66l129,53l128,38l127,27l124,18l122,11l117,5l110,3l102,0l93,0l76,1l65,8l59,18l56,24l56,34l55,68l52,75l49,77l48,77l48,79l48,81l45,81l44,81l44,83l41,85l37,85l34,87l27,85l23,85l19,83l18,81l15,77l15,72l15,56l15,43l15,37l18,27xe" fillcolor="#333333" stroked="f" o:allowincell="f" style="position:absolute;left:10467;top:9761;width:64;height:5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468;top:9738;width:62;height: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29,90" path="m18,72l16,72l4,71l4,90l129,90l129,71l53,71l35,68l28,66l24,63l19,58l16,52l15,40l15,30l19,24l24,19l34,18l41,19l45,19l45,2l35,0l19,2l8,9l1,19l0,36l0,47l4,58l8,66l18,72xe" fillcolor="#333333" stroked="f" o:allowincell="f" style="position:absolute;left:10466;top:9821;width:64;height:4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9,112" path="m0,57l0,72l3,85l6,94l12,101l19,105l23,106l30,109l45,110l63,112l71,110l80,110l88,109l97,109l102,106l108,105l112,102l117,101l117,98l117,97l118,97l121,93l122,87l125,83l128,70l128,62l128,57l129,55l128,40l127,29l124,19l122,13l117,6l110,3l102,0l94,0l90,0l90,19l94,19l103,21l106,22l110,26l113,36l113,44l114,55l113,55l113,56l113,59l113,64l112,64l112,66l112,68l112,74l109,81l106,85l102,85l99,86l93,89l86,89l80,90l74,90l68,91l68,0l59,0l41,0l27,3l18,6l11,11l6,18l3,28l0,40l0,57xm22,85l18,79l17,74l15,66l15,56l17,36l21,26l23,22l30,21l48,19l53,19l53,91l41,90l33,89l26,86l22,85xe" fillcolor="#333333" stroked="f" o:allowincell="f" style="position:absolute;left:10467;top:9882;width:64;height:5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8,188" path="m55,85l42,83l34,82l27,79l23,77l19,71l17,64l15,56l15,47l17,33l21,25l23,21l29,20l44,18l128,18l128,0l45,0l33,0l25,3l17,6l11,11l6,17l3,25l0,33l0,45l0,59l4,71l11,81l21,89l11,93l4,101l0,113l0,128l0,140l4,153l11,162l21,169l21,170l3,169l3,188l128,188l128,169l56,169l45,168l37,166l25,159l19,153l17,147l15,131l17,119l21,111l27,105l40,104l128,104l128,85l55,85xe" fillcolor="#333333" stroked="f" o:allowincell="f" style="position:absolute;left:10467;top:9954;width:63;height:9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9,112" path="m117,10l108,5l97,2l82,0l64,0l45,0l30,2l18,5l11,10l6,17l3,27l0,39l0,55l0,70l3,84l6,93l11,102l18,106l30,110l45,111l53,111l64,112l72,111l82,111l84,110l88,110l97,110l102,107l108,106l112,103l117,102l117,99l117,97l118,97l121,93l122,88l125,84l128,70l128,62l128,58l129,55l128,46l128,39l125,27l121,17l117,10xm64,19l79,19l91,20l99,21l106,25l109,28l112,35l113,43l114,55l113,66l112,66l112,68l112,70l112,76l109,82l106,87l102,87l99,88l91,91l79,91l71,91l67,91l64,92l55,91l48,91l36,91l27,88l23,87l19,82l17,76l15,66l15,55l17,35l23,25l27,21l36,20l48,19l64,19xe" fillcolor="#333333" stroked="f" o:allowincell="f" style="position:absolute;left:10467;top:10062;width:64;height:5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29,110" path="m19,29l26,22l40,21l42,21l42,3l30,3l22,6l14,8l10,14l4,19l2,29l0,41l0,56l0,69l3,82l6,91l12,98l19,102l31,106l46,109l64,110l72,109l82,109l84,108l88,108l97,108l102,105l108,103l112,101l117,99l117,97l117,95l118,95l121,91l122,86l125,82l128,68l128,60l128,56l129,53l128,40l127,29l122,19l118,12l112,6l105,3l97,0l88,0l82,0l82,19l91,19l99,21l105,22l109,25l110,27l113,34l113,41l114,52l113,52l113,53l113,56l113,61l112,61l112,63l112,65l112,71l109,78l106,83l102,83l99,84l90,87l83,87l78,88l71,88l65,90l50,88l38,88l29,86l25,84l23,84l19,80l17,75l15,67l15,57l15,38l19,29xe" fillcolor="#333333" stroked="f" o:allowincell="f" style="position:absolute;left:10467;top:10129;width:64;height:5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39,241" path="m120,0l90,4l60,16l45,23l34,34l23,46l17,61l4,90l0,120l4,150l17,179l23,192l34,204l45,215l60,224l74,231l90,237l104,239l120,241l133,239l150,237l163,231l180,224l185,219l188,216l188,215l189,215l192,215l204,204l215,192l215,189l215,188l216,188l219,185l224,179l235,150l238,133l239,120l238,103l235,88l224,60l215,45l204,34l192,23l180,15l150,3l120,0xm71,33l95,22l120,19l144,22l169,33l190,48l199,57l207,69l215,94l218,106l219,120l218,130l215,144l212,150l211,152l211,156l207,170l199,179l190,190l180,198l169,207l155,212l144,216l131,219l120,220l106,219l95,216l82,212l71,207l59,198l49,190l40,179l34,169l23,144l21,120l23,95l34,71l40,58l49,49l59,39l71,33xe" fillcolor="#333333" stroked="f" o:allowincell="f" style="position:absolute;left:10433;top:10231;width:119;height:11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35,121" path="m42,22l38,3l22,10l11,22l3,37l0,57l2,75l8,91l18,103l23,109l32,114l48,118l67,121l70,120l74,120l82,120l95,117l106,112l117,105l124,94l129,83l129,79l131,76l133,71l133,64l135,59l132,38l124,21l116,12l109,7l91,0l86,21l98,25l109,34l114,45l117,60l116,63l116,67l113,75l110,78l109,78l109,79l109,82l106,84l105,84l105,86l105,89l97,93l89,97l78,99l67,101l55,99l45,97l37,93l32,89l25,80l21,74l18,65l18,59l19,45l25,36l32,27l42,22xe" fillcolor="#333333" stroked="f" o:allowincell="f" style="position:absolute;left:10460;top:10262;width:66;height:5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white" stroked="f" o:allowincell="f" style="position:absolute;left:1892;top:162;width:6491;height:26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920;top:189;width:676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fr-FR" w:bidi="ar-SA"/>
                          </w:rPr>
                          <w:t>Échantillon carte des bassins de vie d'Ille-et-Vilaine - mise à jour Juillet 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56:00Z</dcterms:created>
  <dc:creator> </dc:creator>
  <dc:description/>
  <cp:keywords/>
  <dc:language>en-US</dc:language>
  <cp:lastModifiedBy> </cp:lastModifiedBy>
  <dcterms:modified xsi:type="dcterms:W3CDTF">2013-09-03T09:56:00Z</dcterms:modified>
  <cp:revision>2</cp:revision>
  <dc:subject/>
  <dc:title/>
</cp:coreProperties>
</file>