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696325" cy="6638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96160" cy="6638760"/>
                          <a:chOff x="0" y="0"/>
                          <a:chExt cx="8696160" cy="663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696160" cy="663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63560" y="4320"/>
                            <a:ext cx="6891120" cy="4680720"/>
                          </a:xfrm>
                        </wpg:grpSpPr>
                        <wps:wsp>
                          <wps:cNvSpPr/>
                          <wps:spPr>
                            <a:xfrm>
                              <a:off x="6305040" y="2064600"/>
                              <a:ext cx="36900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2297">
                                  <a:moveTo>
                                    <a:pt x="1743" y="634"/>
                                  </a:moveTo>
                                  <a:lnTo>
                                    <a:pt x="1505" y="555"/>
                                  </a:lnTo>
                                  <a:lnTo>
                                    <a:pt x="1585" y="158"/>
                                  </a:lnTo>
                                  <a:lnTo>
                                    <a:pt x="1110" y="158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397" y="158"/>
                                  </a:lnTo>
                                  <a:lnTo>
                                    <a:pt x="317" y="395"/>
                                  </a:lnTo>
                                  <a:lnTo>
                                    <a:pt x="475" y="634"/>
                                  </a:lnTo>
                                  <a:lnTo>
                                    <a:pt x="397" y="1188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397" y="1663"/>
                                  </a:lnTo>
                                  <a:lnTo>
                                    <a:pt x="635" y="2297"/>
                                  </a:lnTo>
                                  <a:lnTo>
                                    <a:pt x="1348" y="1900"/>
                                  </a:lnTo>
                                  <a:lnTo>
                                    <a:pt x="1188" y="1742"/>
                                  </a:lnTo>
                                  <a:lnTo>
                                    <a:pt x="1505" y="1425"/>
                                  </a:lnTo>
                                  <a:lnTo>
                                    <a:pt x="1505" y="1030"/>
                                  </a:lnTo>
                                  <a:lnTo>
                                    <a:pt x="1743" y="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6680" y="2181960"/>
                              <a:ext cx="31824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3" h="2692">
                                  <a:moveTo>
                                    <a:pt x="555" y="79"/>
                                  </a:moveTo>
                                  <a:lnTo>
                                    <a:pt x="317" y="475"/>
                                  </a:lnTo>
                                  <a:lnTo>
                                    <a:pt x="317" y="870"/>
                                  </a:lnTo>
                                  <a:lnTo>
                                    <a:pt x="0" y="1187"/>
                                  </a:lnTo>
                                  <a:lnTo>
                                    <a:pt x="160" y="1345"/>
                                  </a:lnTo>
                                  <a:lnTo>
                                    <a:pt x="635" y="1900"/>
                                  </a:lnTo>
                                  <a:lnTo>
                                    <a:pt x="635" y="2455"/>
                                  </a:lnTo>
                                  <a:lnTo>
                                    <a:pt x="555" y="2692"/>
                                  </a:lnTo>
                                  <a:lnTo>
                                    <a:pt x="952" y="2692"/>
                                  </a:lnTo>
                                  <a:lnTo>
                                    <a:pt x="1190" y="2297"/>
                                  </a:lnTo>
                                  <a:lnTo>
                                    <a:pt x="1110" y="2058"/>
                                  </a:lnTo>
                                  <a:lnTo>
                                    <a:pt x="1343" y="1742"/>
                                  </a:lnTo>
                                  <a:lnTo>
                                    <a:pt x="1190" y="1345"/>
                                  </a:lnTo>
                                  <a:lnTo>
                                    <a:pt x="1503" y="1267"/>
                                  </a:lnTo>
                                  <a:lnTo>
                                    <a:pt x="1343" y="870"/>
                                  </a:lnTo>
                                  <a:lnTo>
                                    <a:pt x="1423" y="633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55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760" y="1828800"/>
                              <a:ext cx="43560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904">
                                  <a:moveTo>
                                    <a:pt x="1901" y="475"/>
                                  </a:moveTo>
                                  <a:lnTo>
                                    <a:pt x="1980" y="237"/>
                                  </a:lnTo>
                                  <a:lnTo>
                                    <a:pt x="1823" y="0"/>
                                  </a:lnTo>
                                  <a:lnTo>
                                    <a:pt x="1188" y="395"/>
                                  </a:lnTo>
                                  <a:lnTo>
                                    <a:pt x="792" y="157"/>
                                  </a:lnTo>
                                  <a:lnTo>
                                    <a:pt x="555" y="157"/>
                                  </a:lnTo>
                                  <a:lnTo>
                                    <a:pt x="555" y="475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317" y="1192"/>
                                  </a:lnTo>
                                  <a:lnTo>
                                    <a:pt x="555" y="1032"/>
                                  </a:lnTo>
                                  <a:lnTo>
                                    <a:pt x="713" y="1349"/>
                                  </a:lnTo>
                                  <a:lnTo>
                                    <a:pt x="1110" y="1824"/>
                                  </a:lnTo>
                                  <a:lnTo>
                                    <a:pt x="1505" y="1904"/>
                                  </a:lnTo>
                                  <a:lnTo>
                                    <a:pt x="1663" y="1587"/>
                                  </a:lnTo>
                                  <a:lnTo>
                                    <a:pt x="1743" y="1270"/>
                                  </a:lnTo>
                                  <a:lnTo>
                                    <a:pt x="2060" y="1032"/>
                                  </a:lnTo>
                                  <a:lnTo>
                                    <a:pt x="1980" y="632"/>
                                  </a:lnTo>
                                  <a:lnTo>
                                    <a:pt x="1901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2640" y="1946520"/>
                              <a:ext cx="40248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2300">
                                  <a:moveTo>
                                    <a:pt x="713" y="0"/>
                                  </a:moveTo>
                                  <a:lnTo>
                                    <a:pt x="475" y="78"/>
                                  </a:lnTo>
                                  <a:lnTo>
                                    <a:pt x="555" y="478"/>
                                  </a:lnTo>
                                  <a:lnTo>
                                    <a:pt x="238" y="716"/>
                                  </a:lnTo>
                                  <a:lnTo>
                                    <a:pt x="158" y="1033"/>
                                  </a:lnTo>
                                  <a:lnTo>
                                    <a:pt x="0" y="1350"/>
                                  </a:lnTo>
                                  <a:lnTo>
                                    <a:pt x="80" y="1667"/>
                                  </a:lnTo>
                                  <a:lnTo>
                                    <a:pt x="475" y="1667"/>
                                  </a:lnTo>
                                  <a:lnTo>
                                    <a:pt x="713" y="2142"/>
                                  </a:lnTo>
                                  <a:lnTo>
                                    <a:pt x="1030" y="2221"/>
                                  </a:lnTo>
                                  <a:lnTo>
                                    <a:pt x="1188" y="2300"/>
                                  </a:lnTo>
                                  <a:lnTo>
                                    <a:pt x="1426" y="1825"/>
                                  </a:lnTo>
                                  <a:lnTo>
                                    <a:pt x="1823" y="1746"/>
                                  </a:lnTo>
                                  <a:lnTo>
                                    <a:pt x="1901" y="1192"/>
                                  </a:lnTo>
                                  <a:lnTo>
                                    <a:pt x="1743" y="953"/>
                                  </a:lnTo>
                                  <a:lnTo>
                                    <a:pt x="1426" y="1033"/>
                                  </a:lnTo>
                                  <a:lnTo>
                                    <a:pt x="951" y="795"/>
                                  </a:lnTo>
                                  <a:lnTo>
                                    <a:pt x="793" y="638"/>
                                  </a:lnTo>
                                  <a:lnTo>
                                    <a:pt x="871" y="78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8960" y="2466360"/>
                              <a:ext cx="251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902">
                                  <a:moveTo>
                                    <a:pt x="0" y="397"/>
                                  </a:moveTo>
                                  <a:lnTo>
                                    <a:pt x="78" y="713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158" y="1030"/>
                                  </a:lnTo>
                                  <a:lnTo>
                                    <a:pt x="0" y="1427"/>
                                  </a:lnTo>
                                  <a:lnTo>
                                    <a:pt x="78" y="1585"/>
                                  </a:lnTo>
                                  <a:lnTo>
                                    <a:pt x="316" y="1902"/>
                                  </a:lnTo>
                                  <a:lnTo>
                                    <a:pt x="713" y="1742"/>
                                  </a:lnTo>
                                  <a:lnTo>
                                    <a:pt x="1108" y="1347"/>
                                  </a:lnTo>
                                  <a:lnTo>
                                    <a:pt x="1188" y="1110"/>
                                  </a:lnTo>
                                  <a:lnTo>
                                    <a:pt x="1188" y="555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0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1120" y="2332440"/>
                              <a:ext cx="30168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2297">
                                  <a:moveTo>
                                    <a:pt x="1346" y="1346"/>
                                  </a:moveTo>
                                  <a:lnTo>
                                    <a:pt x="1268" y="1030"/>
                                  </a:lnTo>
                                  <a:lnTo>
                                    <a:pt x="1030" y="396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395" y="475"/>
                                  </a:lnTo>
                                  <a:lnTo>
                                    <a:pt x="237" y="396"/>
                                  </a:lnTo>
                                  <a:lnTo>
                                    <a:pt x="78" y="713"/>
                                  </a:lnTo>
                                  <a:lnTo>
                                    <a:pt x="237" y="1030"/>
                                  </a:lnTo>
                                  <a:lnTo>
                                    <a:pt x="237" y="1267"/>
                                  </a:lnTo>
                                  <a:lnTo>
                                    <a:pt x="0" y="1585"/>
                                  </a:lnTo>
                                  <a:lnTo>
                                    <a:pt x="395" y="1663"/>
                                  </a:lnTo>
                                  <a:lnTo>
                                    <a:pt x="633" y="1900"/>
                                  </a:lnTo>
                                  <a:lnTo>
                                    <a:pt x="792" y="1980"/>
                                  </a:lnTo>
                                  <a:lnTo>
                                    <a:pt x="950" y="2297"/>
                                  </a:lnTo>
                                  <a:lnTo>
                                    <a:pt x="1346" y="2218"/>
                                  </a:lnTo>
                                  <a:lnTo>
                                    <a:pt x="1268" y="2060"/>
                                  </a:lnTo>
                                  <a:lnTo>
                                    <a:pt x="1426" y="1663"/>
                                  </a:lnTo>
                                  <a:lnTo>
                                    <a:pt x="1268" y="1505"/>
                                  </a:lnTo>
                                  <a:lnTo>
                                    <a:pt x="1346" y="13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84840" y="2299320"/>
                              <a:ext cx="43632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980">
                                  <a:moveTo>
                                    <a:pt x="2060" y="1425"/>
                                  </a:moveTo>
                                  <a:lnTo>
                                    <a:pt x="2060" y="1188"/>
                                  </a:lnTo>
                                  <a:lnTo>
                                    <a:pt x="1901" y="871"/>
                                  </a:lnTo>
                                  <a:lnTo>
                                    <a:pt x="2060" y="554"/>
                                  </a:lnTo>
                                  <a:lnTo>
                                    <a:pt x="1743" y="475"/>
                                  </a:lnTo>
                                  <a:lnTo>
                                    <a:pt x="1505" y="0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872" y="238"/>
                                  </a:lnTo>
                                  <a:lnTo>
                                    <a:pt x="635" y="79"/>
                                  </a:lnTo>
                                  <a:lnTo>
                                    <a:pt x="397" y="158"/>
                                  </a:lnTo>
                                  <a:lnTo>
                                    <a:pt x="80" y="554"/>
                                  </a:lnTo>
                                  <a:lnTo>
                                    <a:pt x="159" y="871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238" y="1266"/>
                                  </a:lnTo>
                                  <a:lnTo>
                                    <a:pt x="397" y="1663"/>
                                  </a:lnTo>
                                  <a:lnTo>
                                    <a:pt x="793" y="1504"/>
                                  </a:lnTo>
                                  <a:lnTo>
                                    <a:pt x="1030" y="1821"/>
                                  </a:lnTo>
                                  <a:lnTo>
                                    <a:pt x="1188" y="1980"/>
                                  </a:lnTo>
                                  <a:lnTo>
                                    <a:pt x="1823" y="1743"/>
                                  </a:lnTo>
                                  <a:lnTo>
                                    <a:pt x="2060" y="1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9880" y="2668320"/>
                              <a:ext cx="53640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5" h="1745">
                                  <a:moveTo>
                                    <a:pt x="1584" y="315"/>
                                  </a:moveTo>
                                  <a:lnTo>
                                    <a:pt x="1346" y="78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316" y="237"/>
                                  </a:lnTo>
                                  <a:lnTo>
                                    <a:pt x="158" y="78"/>
                                  </a:lnTo>
                                  <a:lnTo>
                                    <a:pt x="0" y="790"/>
                                  </a:lnTo>
                                  <a:lnTo>
                                    <a:pt x="158" y="1108"/>
                                  </a:lnTo>
                                  <a:lnTo>
                                    <a:pt x="0" y="1428"/>
                                  </a:lnTo>
                                  <a:lnTo>
                                    <a:pt x="158" y="1587"/>
                                  </a:lnTo>
                                  <a:lnTo>
                                    <a:pt x="396" y="1507"/>
                                  </a:lnTo>
                                  <a:lnTo>
                                    <a:pt x="1029" y="1745"/>
                                  </a:lnTo>
                                  <a:lnTo>
                                    <a:pt x="1664" y="1587"/>
                                  </a:lnTo>
                                  <a:lnTo>
                                    <a:pt x="1822" y="1270"/>
                                  </a:lnTo>
                                  <a:lnTo>
                                    <a:pt x="2139" y="1350"/>
                                  </a:lnTo>
                                  <a:lnTo>
                                    <a:pt x="2377" y="1270"/>
                                  </a:lnTo>
                                  <a:lnTo>
                                    <a:pt x="2535" y="950"/>
                                  </a:lnTo>
                                  <a:lnTo>
                                    <a:pt x="2297" y="633"/>
                                  </a:lnTo>
                                  <a:lnTo>
                                    <a:pt x="1901" y="712"/>
                                  </a:lnTo>
                                  <a:lnTo>
                                    <a:pt x="1743" y="395"/>
                                  </a:lnTo>
                                  <a:lnTo>
                                    <a:pt x="1584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2400" y="2751480"/>
                              <a:ext cx="40140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2063">
                                  <a:moveTo>
                                    <a:pt x="396" y="555"/>
                                  </a:moveTo>
                                  <a:lnTo>
                                    <a:pt x="238" y="875"/>
                                  </a:lnTo>
                                  <a:lnTo>
                                    <a:pt x="0" y="955"/>
                                  </a:lnTo>
                                  <a:lnTo>
                                    <a:pt x="0" y="1112"/>
                                  </a:lnTo>
                                  <a:lnTo>
                                    <a:pt x="238" y="1270"/>
                                  </a:lnTo>
                                  <a:lnTo>
                                    <a:pt x="396" y="1667"/>
                                  </a:lnTo>
                                  <a:lnTo>
                                    <a:pt x="317" y="1905"/>
                                  </a:lnTo>
                                  <a:lnTo>
                                    <a:pt x="475" y="2063"/>
                                  </a:lnTo>
                                  <a:lnTo>
                                    <a:pt x="713" y="1984"/>
                                  </a:lnTo>
                                  <a:lnTo>
                                    <a:pt x="793" y="1825"/>
                                  </a:lnTo>
                                  <a:lnTo>
                                    <a:pt x="1030" y="1905"/>
                                  </a:lnTo>
                                  <a:lnTo>
                                    <a:pt x="1268" y="1587"/>
                                  </a:lnTo>
                                  <a:lnTo>
                                    <a:pt x="1823" y="1508"/>
                                  </a:lnTo>
                                  <a:lnTo>
                                    <a:pt x="1898" y="875"/>
                                  </a:lnTo>
                                  <a:lnTo>
                                    <a:pt x="1663" y="395"/>
                                  </a:lnTo>
                                  <a:lnTo>
                                    <a:pt x="1585" y="0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793" y="395"/>
                                  </a:lnTo>
                                  <a:lnTo>
                                    <a:pt x="396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2880" y="3071160"/>
                              <a:ext cx="31824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505">
                                  <a:moveTo>
                                    <a:pt x="1110" y="714"/>
                                  </a:moveTo>
                                  <a:lnTo>
                                    <a:pt x="1110" y="0"/>
                                  </a:lnTo>
                                  <a:lnTo>
                                    <a:pt x="555" y="79"/>
                                  </a:lnTo>
                                  <a:lnTo>
                                    <a:pt x="317" y="397"/>
                                  </a:lnTo>
                                  <a:lnTo>
                                    <a:pt x="80" y="317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237" y="1505"/>
                                  </a:lnTo>
                                  <a:lnTo>
                                    <a:pt x="237" y="1030"/>
                                  </a:lnTo>
                                  <a:lnTo>
                                    <a:pt x="792" y="951"/>
                                  </a:lnTo>
                                  <a:lnTo>
                                    <a:pt x="1110" y="1109"/>
                                  </a:lnTo>
                                  <a:lnTo>
                                    <a:pt x="1501" y="714"/>
                                  </a:lnTo>
                                  <a:lnTo>
                                    <a:pt x="1110" y="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7720" y="3171960"/>
                              <a:ext cx="38556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1" h="2058">
                                  <a:moveTo>
                                    <a:pt x="1821" y="1108"/>
                                  </a:moveTo>
                                  <a:lnTo>
                                    <a:pt x="1821" y="1029"/>
                                  </a:lnTo>
                                  <a:lnTo>
                                    <a:pt x="1584" y="0"/>
                                  </a:lnTo>
                                  <a:lnTo>
                                    <a:pt x="1346" y="79"/>
                                  </a:lnTo>
                                  <a:lnTo>
                                    <a:pt x="1029" y="158"/>
                                  </a:lnTo>
                                  <a:lnTo>
                                    <a:pt x="633" y="554"/>
                                  </a:lnTo>
                                  <a:lnTo>
                                    <a:pt x="238" y="633"/>
                                  </a:lnTo>
                                  <a:lnTo>
                                    <a:pt x="0" y="1346"/>
                                  </a:lnTo>
                                  <a:lnTo>
                                    <a:pt x="158" y="1663"/>
                                  </a:lnTo>
                                  <a:lnTo>
                                    <a:pt x="475" y="2058"/>
                                  </a:lnTo>
                                  <a:lnTo>
                                    <a:pt x="713" y="1980"/>
                                  </a:lnTo>
                                  <a:lnTo>
                                    <a:pt x="554" y="1741"/>
                                  </a:lnTo>
                                  <a:lnTo>
                                    <a:pt x="791" y="1425"/>
                                  </a:lnTo>
                                  <a:lnTo>
                                    <a:pt x="1426" y="1346"/>
                                  </a:lnTo>
                                  <a:lnTo>
                                    <a:pt x="1821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360" y="2936880"/>
                              <a:ext cx="4024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1742">
                                  <a:moveTo>
                                    <a:pt x="1426" y="237"/>
                                  </a:moveTo>
                                  <a:lnTo>
                                    <a:pt x="1426" y="80"/>
                                  </a:lnTo>
                                  <a:lnTo>
                                    <a:pt x="1109" y="0"/>
                                  </a:lnTo>
                                  <a:lnTo>
                                    <a:pt x="951" y="317"/>
                                  </a:lnTo>
                                  <a:lnTo>
                                    <a:pt x="316" y="475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78" y="1347"/>
                                  </a:lnTo>
                                  <a:lnTo>
                                    <a:pt x="316" y="1347"/>
                                  </a:lnTo>
                                  <a:lnTo>
                                    <a:pt x="475" y="1742"/>
                                  </a:lnTo>
                                  <a:lnTo>
                                    <a:pt x="793" y="1742"/>
                                  </a:lnTo>
                                  <a:lnTo>
                                    <a:pt x="1188" y="1663"/>
                                  </a:lnTo>
                                  <a:lnTo>
                                    <a:pt x="1584" y="1267"/>
                                  </a:lnTo>
                                  <a:lnTo>
                                    <a:pt x="1901" y="1188"/>
                                  </a:lnTo>
                                  <a:lnTo>
                                    <a:pt x="1743" y="1030"/>
                                  </a:lnTo>
                                  <a:lnTo>
                                    <a:pt x="1822" y="792"/>
                                  </a:lnTo>
                                  <a:lnTo>
                                    <a:pt x="1664" y="395"/>
                                  </a:lnTo>
                                  <a:lnTo>
                                    <a:pt x="1426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0920" y="2835360"/>
                              <a:ext cx="53640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460">
                                  <a:moveTo>
                                    <a:pt x="2218" y="1192"/>
                                  </a:moveTo>
                                  <a:lnTo>
                                    <a:pt x="2534" y="955"/>
                                  </a:lnTo>
                                  <a:lnTo>
                                    <a:pt x="1901" y="717"/>
                                  </a:lnTo>
                                  <a:lnTo>
                                    <a:pt x="1663" y="797"/>
                                  </a:lnTo>
                                  <a:lnTo>
                                    <a:pt x="1505" y="638"/>
                                  </a:lnTo>
                                  <a:lnTo>
                                    <a:pt x="1663" y="318"/>
                                  </a:lnTo>
                                  <a:lnTo>
                                    <a:pt x="1505" y="0"/>
                                  </a:lnTo>
                                  <a:lnTo>
                                    <a:pt x="1108" y="238"/>
                                  </a:lnTo>
                                  <a:lnTo>
                                    <a:pt x="950" y="638"/>
                                  </a:lnTo>
                                  <a:lnTo>
                                    <a:pt x="713" y="797"/>
                                  </a:lnTo>
                                  <a:lnTo>
                                    <a:pt x="475" y="717"/>
                                  </a:lnTo>
                                  <a:lnTo>
                                    <a:pt x="475" y="1272"/>
                                  </a:lnTo>
                                  <a:lnTo>
                                    <a:pt x="0" y="1589"/>
                                  </a:lnTo>
                                  <a:lnTo>
                                    <a:pt x="0" y="2064"/>
                                  </a:lnTo>
                                  <a:lnTo>
                                    <a:pt x="237" y="1905"/>
                                  </a:lnTo>
                                  <a:lnTo>
                                    <a:pt x="395" y="2302"/>
                                  </a:lnTo>
                                  <a:lnTo>
                                    <a:pt x="713" y="2302"/>
                                  </a:lnTo>
                                  <a:lnTo>
                                    <a:pt x="950" y="2460"/>
                                  </a:lnTo>
                                  <a:lnTo>
                                    <a:pt x="2296" y="1827"/>
                                  </a:lnTo>
                                  <a:lnTo>
                                    <a:pt x="2218" y="1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2160" y="3222000"/>
                              <a:ext cx="4363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1" h="1663">
                                  <a:moveTo>
                                    <a:pt x="1584" y="0"/>
                                  </a:moveTo>
                                  <a:lnTo>
                                    <a:pt x="1346" y="0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238" y="1583"/>
                                  </a:lnTo>
                                  <a:lnTo>
                                    <a:pt x="1268" y="1663"/>
                                  </a:lnTo>
                                  <a:lnTo>
                                    <a:pt x="1981" y="1425"/>
                                  </a:lnTo>
                                  <a:lnTo>
                                    <a:pt x="1823" y="1108"/>
                                  </a:lnTo>
                                  <a:lnTo>
                                    <a:pt x="2061" y="395"/>
                                  </a:lnTo>
                                  <a:lnTo>
                                    <a:pt x="1743" y="395"/>
                                  </a:lnTo>
                                  <a:lnTo>
                                    <a:pt x="158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2120" y="3523680"/>
                              <a:ext cx="53640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5" h="1583">
                                  <a:moveTo>
                                    <a:pt x="2138" y="792"/>
                                  </a:moveTo>
                                  <a:lnTo>
                                    <a:pt x="2298" y="475"/>
                                  </a:lnTo>
                                  <a:lnTo>
                                    <a:pt x="2535" y="395"/>
                                  </a:lnTo>
                                  <a:lnTo>
                                    <a:pt x="2218" y="0"/>
                                  </a:lnTo>
                                  <a:lnTo>
                                    <a:pt x="1505" y="238"/>
                                  </a:lnTo>
                                  <a:lnTo>
                                    <a:pt x="475" y="158"/>
                                  </a:lnTo>
                                  <a:lnTo>
                                    <a:pt x="395" y="395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158" y="1188"/>
                                  </a:lnTo>
                                  <a:lnTo>
                                    <a:pt x="79" y="1505"/>
                                  </a:lnTo>
                                  <a:lnTo>
                                    <a:pt x="633" y="1583"/>
                                  </a:lnTo>
                                  <a:lnTo>
                                    <a:pt x="713" y="950"/>
                                  </a:lnTo>
                                  <a:lnTo>
                                    <a:pt x="1743" y="792"/>
                                  </a:lnTo>
                                  <a:lnTo>
                                    <a:pt x="2138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1640" y="235800"/>
                              <a:ext cx="43560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9" h="2772">
                                  <a:moveTo>
                                    <a:pt x="1189" y="395"/>
                                  </a:moveTo>
                                  <a:lnTo>
                                    <a:pt x="1031" y="0"/>
                                  </a:lnTo>
                                  <a:lnTo>
                                    <a:pt x="634" y="554"/>
                                  </a:lnTo>
                                  <a:lnTo>
                                    <a:pt x="1109" y="1267"/>
                                  </a:lnTo>
                                  <a:lnTo>
                                    <a:pt x="713" y="1583"/>
                                  </a:lnTo>
                                  <a:lnTo>
                                    <a:pt x="634" y="1425"/>
                                  </a:lnTo>
                                  <a:lnTo>
                                    <a:pt x="554" y="1583"/>
                                  </a:lnTo>
                                  <a:lnTo>
                                    <a:pt x="396" y="1583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0" y="1979"/>
                                  </a:lnTo>
                                  <a:lnTo>
                                    <a:pt x="316" y="2454"/>
                                  </a:lnTo>
                                  <a:lnTo>
                                    <a:pt x="158" y="2612"/>
                                  </a:lnTo>
                                  <a:lnTo>
                                    <a:pt x="396" y="2772"/>
                                  </a:lnTo>
                                  <a:lnTo>
                                    <a:pt x="951" y="2375"/>
                                  </a:lnTo>
                                  <a:lnTo>
                                    <a:pt x="951" y="2137"/>
                                  </a:lnTo>
                                  <a:lnTo>
                                    <a:pt x="1189" y="2137"/>
                                  </a:lnTo>
                                  <a:lnTo>
                                    <a:pt x="1506" y="2454"/>
                                  </a:lnTo>
                                  <a:lnTo>
                                    <a:pt x="1822" y="2375"/>
                                  </a:lnTo>
                                  <a:lnTo>
                                    <a:pt x="1744" y="1979"/>
                                  </a:lnTo>
                                  <a:lnTo>
                                    <a:pt x="2059" y="1900"/>
                                  </a:lnTo>
                                  <a:lnTo>
                                    <a:pt x="1981" y="1345"/>
                                  </a:lnTo>
                                  <a:lnTo>
                                    <a:pt x="1664" y="792"/>
                                  </a:lnTo>
                                  <a:lnTo>
                                    <a:pt x="1822" y="475"/>
                                  </a:lnTo>
                                  <a:lnTo>
                                    <a:pt x="1189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8240" y="688320"/>
                              <a:ext cx="41904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2697">
                                  <a:moveTo>
                                    <a:pt x="873" y="0"/>
                                  </a:moveTo>
                                  <a:lnTo>
                                    <a:pt x="635" y="0"/>
                                  </a:lnTo>
                                  <a:lnTo>
                                    <a:pt x="635" y="238"/>
                                  </a:lnTo>
                                  <a:lnTo>
                                    <a:pt x="80" y="635"/>
                                  </a:lnTo>
                                  <a:lnTo>
                                    <a:pt x="160" y="872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238" y="1268"/>
                                  </a:lnTo>
                                  <a:lnTo>
                                    <a:pt x="160" y="1905"/>
                                  </a:lnTo>
                                  <a:lnTo>
                                    <a:pt x="318" y="1985"/>
                                  </a:lnTo>
                                  <a:lnTo>
                                    <a:pt x="477" y="2142"/>
                                  </a:lnTo>
                                  <a:lnTo>
                                    <a:pt x="793" y="2142"/>
                                  </a:lnTo>
                                  <a:lnTo>
                                    <a:pt x="1268" y="2697"/>
                                  </a:lnTo>
                                  <a:lnTo>
                                    <a:pt x="1506" y="2380"/>
                                  </a:lnTo>
                                  <a:lnTo>
                                    <a:pt x="1743" y="2142"/>
                                  </a:lnTo>
                                  <a:lnTo>
                                    <a:pt x="1743" y="1747"/>
                                  </a:lnTo>
                                  <a:lnTo>
                                    <a:pt x="1981" y="1509"/>
                                  </a:lnTo>
                                  <a:lnTo>
                                    <a:pt x="1665" y="1110"/>
                                  </a:lnTo>
                                  <a:lnTo>
                                    <a:pt x="1743" y="713"/>
                                  </a:lnTo>
                                  <a:lnTo>
                                    <a:pt x="1585" y="555"/>
                                  </a:lnTo>
                                  <a:lnTo>
                                    <a:pt x="1506" y="238"/>
                                  </a:lnTo>
                                  <a:lnTo>
                                    <a:pt x="1190" y="317"/>
                                  </a:lnTo>
                                  <a:lnTo>
                                    <a:pt x="87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6520" y="772200"/>
                              <a:ext cx="40212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1745">
                                  <a:moveTo>
                                    <a:pt x="1823" y="475"/>
                                  </a:moveTo>
                                  <a:lnTo>
                                    <a:pt x="1743" y="238"/>
                                  </a:lnTo>
                                  <a:lnTo>
                                    <a:pt x="1505" y="78"/>
                                  </a:lnTo>
                                  <a:lnTo>
                                    <a:pt x="1268" y="316"/>
                                  </a:lnTo>
                                  <a:lnTo>
                                    <a:pt x="950" y="0"/>
                                  </a:lnTo>
                                  <a:lnTo>
                                    <a:pt x="713" y="78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0" y="1112"/>
                                  </a:lnTo>
                                  <a:lnTo>
                                    <a:pt x="475" y="1745"/>
                                  </a:lnTo>
                                  <a:lnTo>
                                    <a:pt x="950" y="1666"/>
                                  </a:lnTo>
                                  <a:lnTo>
                                    <a:pt x="1347" y="1428"/>
                                  </a:lnTo>
                                  <a:lnTo>
                                    <a:pt x="1505" y="1588"/>
                                  </a:lnTo>
                                  <a:lnTo>
                                    <a:pt x="1823" y="1508"/>
                                  </a:lnTo>
                                  <a:lnTo>
                                    <a:pt x="1901" y="871"/>
                                  </a:lnTo>
                                  <a:lnTo>
                                    <a:pt x="1663" y="633"/>
                                  </a:lnTo>
                                  <a:lnTo>
                                    <a:pt x="1823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0640" y="638280"/>
                              <a:ext cx="3690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904">
                                  <a:moveTo>
                                    <a:pt x="0" y="79"/>
                                  </a:moveTo>
                                  <a:lnTo>
                                    <a:pt x="157" y="792"/>
                                  </a:lnTo>
                                  <a:lnTo>
                                    <a:pt x="315" y="950"/>
                                  </a:lnTo>
                                  <a:lnTo>
                                    <a:pt x="237" y="1347"/>
                                  </a:lnTo>
                                  <a:lnTo>
                                    <a:pt x="553" y="1746"/>
                                  </a:lnTo>
                                  <a:lnTo>
                                    <a:pt x="1188" y="1904"/>
                                  </a:lnTo>
                                  <a:lnTo>
                                    <a:pt x="1743" y="1746"/>
                                  </a:lnTo>
                                  <a:lnTo>
                                    <a:pt x="1663" y="1662"/>
                                  </a:lnTo>
                                  <a:lnTo>
                                    <a:pt x="1505" y="1347"/>
                                  </a:lnTo>
                                  <a:lnTo>
                                    <a:pt x="1028" y="1109"/>
                                  </a:lnTo>
                                  <a:lnTo>
                                    <a:pt x="1028" y="792"/>
                                  </a:lnTo>
                                  <a:lnTo>
                                    <a:pt x="712" y="634"/>
                                  </a:lnTo>
                                  <a:lnTo>
                                    <a:pt x="553" y="79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604800"/>
                              <a:ext cx="48564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6" h="2062">
                                  <a:moveTo>
                                    <a:pt x="1821" y="553"/>
                                  </a:moveTo>
                                  <a:lnTo>
                                    <a:pt x="1821" y="395"/>
                                  </a:lnTo>
                                  <a:lnTo>
                                    <a:pt x="1901" y="78"/>
                                  </a:lnTo>
                                  <a:lnTo>
                                    <a:pt x="1425" y="78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158" y="870"/>
                                  </a:lnTo>
                                  <a:lnTo>
                                    <a:pt x="237" y="1267"/>
                                  </a:lnTo>
                                  <a:lnTo>
                                    <a:pt x="78" y="1345"/>
                                  </a:lnTo>
                                  <a:lnTo>
                                    <a:pt x="0" y="1505"/>
                                  </a:lnTo>
                                  <a:lnTo>
                                    <a:pt x="237" y="1583"/>
                                  </a:lnTo>
                                  <a:lnTo>
                                    <a:pt x="395" y="1904"/>
                                  </a:lnTo>
                                  <a:lnTo>
                                    <a:pt x="633" y="1663"/>
                                  </a:lnTo>
                                  <a:lnTo>
                                    <a:pt x="1030" y="2062"/>
                                  </a:lnTo>
                                  <a:lnTo>
                                    <a:pt x="1743" y="2062"/>
                                  </a:lnTo>
                                  <a:lnTo>
                                    <a:pt x="2138" y="1663"/>
                                  </a:lnTo>
                                  <a:lnTo>
                                    <a:pt x="2296" y="870"/>
                                  </a:lnTo>
                                  <a:lnTo>
                                    <a:pt x="2138" y="712"/>
                                  </a:lnTo>
                                  <a:lnTo>
                                    <a:pt x="1821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38960" y="956520"/>
                              <a:ext cx="53640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6" h="2379">
                                  <a:moveTo>
                                    <a:pt x="2060" y="0"/>
                                  </a:moveTo>
                                  <a:lnTo>
                                    <a:pt x="1665" y="399"/>
                                  </a:lnTo>
                                  <a:lnTo>
                                    <a:pt x="952" y="399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317" y="241"/>
                                  </a:lnTo>
                                  <a:lnTo>
                                    <a:pt x="477" y="637"/>
                                  </a:lnTo>
                                  <a:lnTo>
                                    <a:pt x="159" y="954"/>
                                  </a:lnTo>
                                  <a:lnTo>
                                    <a:pt x="0" y="1349"/>
                                  </a:lnTo>
                                  <a:lnTo>
                                    <a:pt x="0" y="1746"/>
                                  </a:lnTo>
                                  <a:lnTo>
                                    <a:pt x="159" y="1904"/>
                                  </a:lnTo>
                                  <a:lnTo>
                                    <a:pt x="555" y="1984"/>
                                  </a:lnTo>
                                  <a:lnTo>
                                    <a:pt x="1110" y="2379"/>
                                  </a:lnTo>
                                  <a:lnTo>
                                    <a:pt x="1585" y="1587"/>
                                  </a:lnTo>
                                  <a:lnTo>
                                    <a:pt x="2140" y="1349"/>
                                  </a:lnTo>
                                  <a:lnTo>
                                    <a:pt x="2536" y="954"/>
                                  </a:lnTo>
                                  <a:lnTo>
                                    <a:pt x="2456" y="557"/>
                                  </a:lnTo>
                                  <a:lnTo>
                                    <a:pt x="2298" y="399"/>
                                  </a:lnTo>
                                  <a:lnTo>
                                    <a:pt x="206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200" y="1008000"/>
                              <a:ext cx="53640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2534">
                                  <a:moveTo>
                                    <a:pt x="1346" y="158"/>
                                  </a:moveTo>
                                  <a:lnTo>
                                    <a:pt x="1504" y="316"/>
                                  </a:lnTo>
                                  <a:lnTo>
                                    <a:pt x="1584" y="713"/>
                                  </a:lnTo>
                                  <a:lnTo>
                                    <a:pt x="1188" y="1108"/>
                                  </a:lnTo>
                                  <a:lnTo>
                                    <a:pt x="633" y="1346"/>
                                  </a:lnTo>
                                  <a:lnTo>
                                    <a:pt x="0" y="2455"/>
                                  </a:lnTo>
                                  <a:lnTo>
                                    <a:pt x="316" y="2534"/>
                                  </a:lnTo>
                                  <a:lnTo>
                                    <a:pt x="1108" y="2455"/>
                                  </a:lnTo>
                                  <a:lnTo>
                                    <a:pt x="1266" y="2059"/>
                                  </a:lnTo>
                                  <a:lnTo>
                                    <a:pt x="1821" y="1980"/>
                                  </a:lnTo>
                                  <a:lnTo>
                                    <a:pt x="2534" y="1505"/>
                                  </a:lnTo>
                                  <a:lnTo>
                                    <a:pt x="2534" y="633"/>
                                  </a:lnTo>
                                  <a:lnTo>
                                    <a:pt x="2059" y="0"/>
                                  </a:lnTo>
                                  <a:lnTo>
                                    <a:pt x="134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6960" y="1074600"/>
                              <a:ext cx="53640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6" h="2297">
                                  <a:moveTo>
                                    <a:pt x="0" y="1189"/>
                                  </a:moveTo>
                                  <a:lnTo>
                                    <a:pt x="317" y="1267"/>
                                  </a:lnTo>
                                  <a:lnTo>
                                    <a:pt x="317" y="1822"/>
                                  </a:lnTo>
                                  <a:lnTo>
                                    <a:pt x="635" y="1902"/>
                                  </a:lnTo>
                                  <a:lnTo>
                                    <a:pt x="872" y="2218"/>
                                  </a:lnTo>
                                  <a:lnTo>
                                    <a:pt x="1743" y="2139"/>
                                  </a:lnTo>
                                  <a:lnTo>
                                    <a:pt x="2298" y="2297"/>
                                  </a:lnTo>
                                  <a:lnTo>
                                    <a:pt x="2536" y="2060"/>
                                  </a:lnTo>
                                  <a:lnTo>
                                    <a:pt x="2456" y="1822"/>
                                  </a:lnTo>
                                  <a:lnTo>
                                    <a:pt x="2536" y="1427"/>
                                  </a:lnTo>
                                  <a:lnTo>
                                    <a:pt x="2456" y="1110"/>
                                  </a:lnTo>
                                  <a:lnTo>
                                    <a:pt x="2456" y="872"/>
                                  </a:lnTo>
                                  <a:lnTo>
                                    <a:pt x="1981" y="317"/>
                                  </a:lnTo>
                                  <a:lnTo>
                                    <a:pt x="1665" y="317"/>
                                  </a:lnTo>
                                  <a:lnTo>
                                    <a:pt x="1506" y="160"/>
                                  </a:lnTo>
                                  <a:lnTo>
                                    <a:pt x="1348" y="80"/>
                                  </a:lnTo>
                                  <a:lnTo>
                                    <a:pt x="1030" y="160"/>
                                  </a:lnTo>
                                  <a:lnTo>
                                    <a:pt x="872" y="0"/>
                                  </a:lnTo>
                                  <a:lnTo>
                                    <a:pt x="475" y="238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1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7520" y="1325880"/>
                              <a:ext cx="67068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9" h="2296">
                                  <a:moveTo>
                                    <a:pt x="2535" y="78"/>
                                  </a:moveTo>
                                  <a:lnTo>
                                    <a:pt x="2218" y="0"/>
                                  </a:lnTo>
                                  <a:lnTo>
                                    <a:pt x="1505" y="475"/>
                                  </a:lnTo>
                                  <a:lnTo>
                                    <a:pt x="950" y="554"/>
                                  </a:lnTo>
                                  <a:lnTo>
                                    <a:pt x="792" y="950"/>
                                  </a:lnTo>
                                  <a:lnTo>
                                    <a:pt x="0" y="1029"/>
                                  </a:lnTo>
                                  <a:lnTo>
                                    <a:pt x="397" y="1266"/>
                                  </a:lnTo>
                                  <a:lnTo>
                                    <a:pt x="475" y="1583"/>
                                  </a:lnTo>
                                  <a:lnTo>
                                    <a:pt x="713" y="1821"/>
                                  </a:lnTo>
                                  <a:lnTo>
                                    <a:pt x="1902" y="1900"/>
                                  </a:lnTo>
                                  <a:lnTo>
                                    <a:pt x="2060" y="2138"/>
                                  </a:lnTo>
                                  <a:lnTo>
                                    <a:pt x="2615" y="2296"/>
                                  </a:lnTo>
                                  <a:lnTo>
                                    <a:pt x="3169" y="1663"/>
                                  </a:lnTo>
                                  <a:lnTo>
                                    <a:pt x="3090" y="1029"/>
                                  </a:lnTo>
                                  <a:lnTo>
                                    <a:pt x="2853" y="713"/>
                                  </a:lnTo>
                                  <a:lnTo>
                                    <a:pt x="2535" y="633"/>
                                  </a:lnTo>
                                  <a:lnTo>
                                    <a:pt x="2535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5080" y="1359720"/>
                              <a:ext cx="50292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7" h="2535">
                                  <a:moveTo>
                                    <a:pt x="2139" y="1425"/>
                                  </a:moveTo>
                                  <a:lnTo>
                                    <a:pt x="2061" y="1108"/>
                                  </a:lnTo>
                                  <a:lnTo>
                                    <a:pt x="1664" y="871"/>
                                  </a:lnTo>
                                  <a:lnTo>
                                    <a:pt x="1348" y="792"/>
                                  </a:lnTo>
                                  <a:lnTo>
                                    <a:pt x="1506" y="475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318" y="396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238" y="1188"/>
                                  </a:lnTo>
                                  <a:lnTo>
                                    <a:pt x="169" y="1397"/>
                                  </a:lnTo>
                                  <a:lnTo>
                                    <a:pt x="80" y="1663"/>
                                  </a:lnTo>
                                  <a:lnTo>
                                    <a:pt x="318" y="2218"/>
                                  </a:lnTo>
                                  <a:lnTo>
                                    <a:pt x="476" y="2375"/>
                                  </a:lnTo>
                                  <a:lnTo>
                                    <a:pt x="1110" y="2535"/>
                                  </a:lnTo>
                                  <a:lnTo>
                                    <a:pt x="1188" y="2375"/>
                                  </a:lnTo>
                                  <a:lnTo>
                                    <a:pt x="2219" y="2138"/>
                                  </a:lnTo>
                                  <a:lnTo>
                                    <a:pt x="2377" y="1663"/>
                                  </a:lnTo>
                                  <a:lnTo>
                                    <a:pt x="2139" y="1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3320" y="1158480"/>
                              <a:ext cx="637560" cy="60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1" h="2850">
                                  <a:moveTo>
                                    <a:pt x="158" y="475"/>
                                  </a:moveTo>
                                  <a:lnTo>
                                    <a:pt x="158" y="713"/>
                                  </a:lnTo>
                                  <a:lnTo>
                                    <a:pt x="238" y="1030"/>
                                  </a:lnTo>
                                  <a:lnTo>
                                    <a:pt x="158" y="1425"/>
                                  </a:lnTo>
                                  <a:lnTo>
                                    <a:pt x="238" y="1663"/>
                                  </a:lnTo>
                                  <a:lnTo>
                                    <a:pt x="0" y="1900"/>
                                  </a:lnTo>
                                  <a:lnTo>
                                    <a:pt x="0" y="2217"/>
                                  </a:lnTo>
                                  <a:lnTo>
                                    <a:pt x="158" y="2455"/>
                                  </a:lnTo>
                                  <a:lnTo>
                                    <a:pt x="0" y="2692"/>
                                  </a:lnTo>
                                  <a:lnTo>
                                    <a:pt x="238" y="2772"/>
                                  </a:lnTo>
                                  <a:lnTo>
                                    <a:pt x="396" y="2613"/>
                                  </a:lnTo>
                                  <a:lnTo>
                                    <a:pt x="555" y="2772"/>
                                  </a:lnTo>
                                  <a:lnTo>
                                    <a:pt x="871" y="2850"/>
                                  </a:lnTo>
                                  <a:lnTo>
                                    <a:pt x="1188" y="2692"/>
                                  </a:lnTo>
                                  <a:lnTo>
                                    <a:pt x="1506" y="2613"/>
                                  </a:lnTo>
                                  <a:lnTo>
                                    <a:pt x="1901" y="2138"/>
                                  </a:lnTo>
                                  <a:lnTo>
                                    <a:pt x="3011" y="1742"/>
                                  </a:lnTo>
                                  <a:lnTo>
                                    <a:pt x="2931" y="1505"/>
                                  </a:lnTo>
                                  <a:lnTo>
                                    <a:pt x="2852" y="870"/>
                                  </a:lnTo>
                                  <a:lnTo>
                                    <a:pt x="2536" y="792"/>
                                  </a:lnTo>
                                  <a:lnTo>
                                    <a:pt x="2377" y="633"/>
                                  </a:lnTo>
                                  <a:lnTo>
                                    <a:pt x="2536" y="238"/>
                                  </a:lnTo>
                                  <a:lnTo>
                                    <a:pt x="2377" y="0"/>
                                  </a:lnTo>
                                  <a:lnTo>
                                    <a:pt x="1268" y="475"/>
                                  </a:lnTo>
                                  <a:lnTo>
                                    <a:pt x="793" y="555"/>
                                  </a:lnTo>
                                  <a:lnTo>
                                    <a:pt x="396" y="158"/>
                                  </a:lnTo>
                                  <a:lnTo>
                                    <a:pt x="158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840" y="1527480"/>
                              <a:ext cx="48636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7" h="3330">
                                  <a:moveTo>
                                    <a:pt x="475" y="79"/>
                                  </a:moveTo>
                                  <a:lnTo>
                                    <a:pt x="554" y="713"/>
                                  </a:lnTo>
                                  <a:lnTo>
                                    <a:pt x="0" y="1346"/>
                                  </a:lnTo>
                                  <a:lnTo>
                                    <a:pt x="78" y="1663"/>
                                  </a:lnTo>
                                  <a:lnTo>
                                    <a:pt x="396" y="1663"/>
                                  </a:lnTo>
                                  <a:lnTo>
                                    <a:pt x="396" y="1901"/>
                                  </a:lnTo>
                                  <a:lnTo>
                                    <a:pt x="158" y="2143"/>
                                  </a:lnTo>
                                  <a:lnTo>
                                    <a:pt x="791" y="2221"/>
                                  </a:lnTo>
                                  <a:lnTo>
                                    <a:pt x="871" y="2775"/>
                                  </a:lnTo>
                                  <a:lnTo>
                                    <a:pt x="1029" y="3330"/>
                                  </a:lnTo>
                                  <a:lnTo>
                                    <a:pt x="1506" y="3330"/>
                                  </a:lnTo>
                                  <a:lnTo>
                                    <a:pt x="1821" y="3013"/>
                                  </a:lnTo>
                                  <a:lnTo>
                                    <a:pt x="1901" y="2855"/>
                                  </a:lnTo>
                                  <a:lnTo>
                                    <a:pt x="2297" y="2618"/>
                                  </a:lnTo>
                                  <a:lnTo>
                                    <a:pt x="2139" y="2300"/>
                                  </a:lnTo>
                                  <a:lnTo>
                                    <a:pt x="2219" y="2058"/>
                                  </a:lnTo>
                                  <a:lnTo>
                                    <a:pt x="2139" y="1030"/>
                                  </a:lnTo>
                                  <a:lnTo>
                                    <a:pt x="1901" y="950"/>
                                  </a:lnTo>
                                  <a:lnTo>
                                    <a:pt x="2059" y="713"/>
                                  </a:lnTo>
                                  <a:lnTo>
                                    <a:pt x="1901" y="475"/>
                                  </a:lnTo>
                                  <a:lnTo>
                                    <a:pt x="1901" y="158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47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0" y="1008000"/>
                              <a:ext cx="4190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1268">
                                  <a:moveTo>
                                    <a:pt x="475" y="0"/>
                                  </a:moveTo>
                                  <a:lnTo>
                                    <a:pt x="237" y="238"/>
                                  </a:lnTo>
                                  <a:lnTo>
                                    <a:pt x="237" y="633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397" y="1268"/>
                                  </a:lnTo>
                                  <a:lnTo>
                                    <a:pt x="872" y="1188"/>
                                  </a:lnTo>
                                  <a:lnTo>
                                    <a:pt x="1981" y="713"/>
                                  </a:lnTo>
                                  <a:lnTo>
                                    <a:pt x="1743" y="238"/>
                                  </a:lnTo>
                                  <a:lnTo>
                                    <a:pt x="1665" y="0"/>
                                  </a:lnTo>
                                  <a:lnTo>
                                    <a:pt x="1110" y="158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3360" y="1527480"/>
                              <a:ext cx="58752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3" h="2775">
                                  <a:moveTo>
                                    <a:pt x="2773" y="554"/>
                                  </a:moveTo>
                                  <a:lnTo>
                                    <a:pt x="2773" y="0"/>
                                  </a:lnTo>
                                  <a:lnTo>
                                    <a:pt x="1663" y="396"/>
                                  </a:lnTo>
                                  <a:lnTo>
                                    <a:pt x="1268" y="871"/>
                                  </a:lnTo>
                                  <a:lnTo>
                                    <a:pt x="950" y="950"/>
                                  </a:lnTo>
                                  <a:lnTo>
                                    <a:pt x="633" y="1108"/>
                                  </a:lnTo>
                                  <a:lnTo>
                                    <a:pt x="317" y="1030"/>
                                  </a:lnTo>
                                  <a:lnTo>
                                    <a:pt x="158" y="871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80" y="2058"/>
                                  </a:lnTo>
                                  <a:lnTo>
                                    <a:pt x="555" y="2058"/>
                                  </a:lnTo>
                                  <a:lnTo>
                                    <a:pt x="633" y="2380"/>
                                  </a:lnTo>
                                  <a:lnTo>
                                    <a:pt x="475" y="2538"/>
                                  </a:lnTo>
                                  <a:lnTo>
                                    <a:pt x="555" y="2696"/>
                                  </a:lnTo>
                                  <a:lnTo>
                                    <a:pt x="1663" y="2775"/>
                                  </a:lnTo>
                                  <a:lnTo>
                                    <a:pt x="2139" y="2618"/>
                                  </a:lnTo>
                                  <a:lnTo>
                                    <a:pt x="1901" y="2143"/>
                                  </a:lnTo>
                                  <a:lnTo>
                                    <a:pt x="2060" y="1821"/>
                                  </a:lnTo>
                                  <a:lnTo>
                                    <a:pt x="1981" y="1030"/>
                                  </a:lnTo>
                                  <a:lnTo>
                                    <a:pt x="2139" y="871"/>
                                  </a:lnTo>
                                  <a:lnTo>
                                    <a:pt x="2376" y="871"/>
                                  </a:lnTo>
                                  <a:lnTo>
                                    <a:pt x="2773" y="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6200" y="1644840"/>
                              <a:ext cx="385920" cy="50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2379">
                                  <a:moveTo>
                                    <a:pt x="713" y="159"/>
                                  </a:moveTo>
                                  <a:lnTo>
                                    <a:pt x="872" y="0"/>
                                  </a:lnTo>
                                  <a:lnTo>
                                    <a:pt x="475" y="317"/>
                                  </a:lnTo>
                                  <a:lnTo>
                                    <a:pt x="238" y="317"/>
                                  </a:lnTo>
                                  <a:lnTo>
                                    <a:pt x="80" y="476"/>
                                  </a:lnTo>
                                  <a:lnTo>
                                    <a:pt x="159" y="1267"/>
                                  </a:lnTo>
                                  <a:lnTo>
                                    <a:pt x="0" y="1589"/>
                                  </a:lnTo>
                                  <a:lnTo>
                                    <a:pt x="238" y="2064"/>
                                  </a:lnTo>
                                  <a:lnTo>
                                    <a:pt x="475" y="2379"/>
                                  </a:lnTo>
                                  <a:lnTo>
                                    <a:pt x="475" y="2221"/>
                                  </a:lnTo>
                                  <a:lnTo>
                                    <a:pt x="635" y="1984"/>
                                  </a:lnTo>
                                  <a:lnTo>
                                    <a:pt x="1188" y="1904"/>
                                  </a:lnTo>
                                  <a:lnTo>
                                    <a:pt x="1268" y="1667"/>
                                  </a:lnTo>
                                  <a:lnTo>
                                    <a:pt x="1823" y="1347"/>
                                  </a:lnTo>
                                  <a:lnTo>
                                    <a:pt x="1823" y="1029"/>
                                  </a:lnTo>
                                  <a:lnTo>
                                    <a:pt x="1505" y="714"/>
                                  </a:lnTo>
                                  <a:lnTo>
                                    <a:pt x="1188" y="792"/>
                                  </a:lnTo>
                                  <a:lnTo>
                                    <a:pt x="872" y="634"/>
                                  </a:lnTo>
                                  <a:lnTo>
                                    <a:pt x="713" y="396"/>
                                  </a:lnTo>
                                  <a:lnTo>
                                    <a:pt x="713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560" y="0"/>
                              <a:ext cx="50292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1508">
                                  <a:moveTo>
                                    <a:pt x="2219" y="320"/>
                                  </a:moveTo>
                                  <a:lnTo>
                                    <a:pt x="1901" y="158"/>
                                  </a:lnTo>
                                  <a:lnTo>
                                    <a:pt x="1426" y="241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475" y="400"/>
                                  </a:lnTo>
                                  <a:lnTo>
                                    <a:pt x="158" y="400"/>
                                  </a:lnTo>
                                  <a:lnTo>
                                    <a:pt x="0" y="716"/>
                                  </a:lnTo>
                                  <a:lnTo>
                                    <a:pt x="158" y="795"/>
                                  </a:lnTo>
                                  <a:lnTo>
                                    <a:pt x="475" y="1350"/>
                                  </a:lnTo>
                                  <a:lnTo>
                                    <a:pt x="951" y="1508"/>
                                  </a:lnTo>
                                  <a:lnTo>
                                    <a:pt x="1426" y="1270"/>
                                  </a:lnTo>
                                  <a:lnTo>
                                    <a:pt x="1823" y="1191"/>
                                  </a:lnTo>
                                  <a:lnTo>
                                    <a:pt x="2139" y="1350"/>
                                  </a:lnTo>
                                  <a:lnTo>
                                    <a:pt x="2376" y="1270"/>
                                  </a:lnTo>
                                  <a:lnTo>
                                    <a:pt x="2376" y="1033"/>
                                  </a:lnTo>
                                  <a:lnTo>
                                    <a:pt x="2219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240" y="219240"/>
                              <a:ext cx="41976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1980">
                                  <a:moveTo>
                                    <a:pt x="1188" y="475"/>
                                  </a:moveTo>
                                  <a:lnTo>
                                    <a:pt x="950" y="0"/>
                                  </a:lnTo>
                                  <a:lnTo>
                                    <a:pt x="950" y="237"/>
                                  </a:lnTo>
                                  <a:lnTo>
                                    <a:pt x="713" y="317"/>
                                  </a:lnTo>
                                  <a:lnTo>
                                    <a:pt x="397" y="158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38" y="950"/>
                                  </a:lnTo>
                                  <a:lnTo>
                                    <a:pt x="793" y="1030"/>
                                  </a:lnTo>
                                  <a:lnTo>
                                    <a:pt x="1268" y="1900"/>
                                  </a:lnTo>
                                  <a:lnTo>
                                    <a:pt x="1505" y="1980"/>
                                  </a:lnTo>
                                  <a:lnTo>
                                    <a:pt x="1902" y="1584"/>
                                  </a:lnTo>
                                  <a:lnTo>
                                    <a:pt x="1981" y="1109"/>
                                  </a:lnTo>
                                  <a:lnTo>
                                    <a:pt x="1188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000" y="269280"/>
                              <a:ext cx="25200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9" h="1505">
                                  <a:moveTo>
                                    <a:pt x="1110" y="950"/>
                                  </a:moveTo>
                                  <a:lnTo>
                                    <a:pt x="1189" y="713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476" y="23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80" y="635"/>
                                  </a:lnTo>
                                  <a:lnTo>
                                    <a:pt x="397" y="1110"/>
                                  </a:lnTo>
                                  <a:lnTo>
                                    <a:pt x="318" y="1268"/>
                                  </a:lnTo>
                                  <a:lnTo>
                                    <a:pt x="318" y="1505"/>
                                  </a:lnTo>
                                  <a:lnTo>
                                    <a:pt x="793" y="1347"/>
                                  </a:lnTo>
                                  <a:lnTo>
                                    <a:pt x="1110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419760"/>
                              <a:ext cx="41976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2535">
                                  <a:moveTo>
                                    <a:pt x="871" y="0"/>
                                  </a:moveTo>
                                  <a:lnTo>
                                    <a:pt x="792" y="237"/>
                                  </a:lnTo>
                                  <a:lnTo>
                                    <a:pt x="475" y="634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237" y="1347"/>
                                  </a:lnTo>
                                  <a:lnTo>
                                    <a:pt x="0" y="1902"/>
                                  </a:lnTo>
                                  <a:lnTo>
                                    <a:pt x="79" y="2217"/>
                                  </a:lnTo>
                                  <a:lnTo>
                                    <a:pt x="237" y="2455"/>
                                  </a:lnTo>
                                  <a:lnTo>
                                    <a:pt x="555" y="2455"/>
                                  </a:lnTo>
                                  <a:lnTo>
                                    <a:pt x="713" y="2535"/>
                                  </a:lnTo>
                                  <a:lnTo>
                                    <a:pt x="950" y="2139"/>
                                  </a:lnTo>
                                  <a:lnTo>
                                    <a:pt x="1426" y="1980"/>
                                  </a:lnTo>
                                  <a:lnTo>
                                    <a:pt x="1426" y="1664"/>
                                  </a:lnTo>
                                  <a:lnTo>
                                    <a:pt x="1663" y="1505"/>
                                  </a:lnTo>
                                  <a:lnTo>
                                    <a:pt x="1981" y="1425"/>
                                  </a:lnTo>
                                  <a:lnTo>
                                    <a:pt x="1901" y="950"/>
                                  </a:lnTo>
                                  <a:lnTo>
                                    <a:pt x="1426" y="80"/>
                                  </a:lnTo>
                                  <a:lnTo>
                                    <a:pt x="8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638280"/>
                              <a:ext cx="38592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2142">
                                  <a:moveTo>
                                    <a:pt x="475" y="7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555" y="634"/>
                                  </a:lnTo>
                                  <a:lnTo>
                                    <a:pt x="317" y="1029"/>
                                  </a:lnTo>
                                  <a:lnTo>
                                    <a:pt x="0" y="1187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0" y="1584"/>
                                  </a:lnTo>
                                  <a:lnTo>
                                    <a:pt x="555" y="1825"/>
                                  </a:lnTo>
                                  <a:lnTo>
                                    <a:pt x="713" y="1984"/>
                                  </a:lnTo>
                                  <a:lnTo>
                                    <a:pt x="1030" y="2142"/>
                                  </a:lnTo>
                                  <a:lnTo>
                                    <a:pt x="950" y="1746"/>
                                  </a:lnTo>
                                  <a:lnTo>
                                    <a:pt x="1823" y="1109"/>
                                  </a:lnTo>
                                  <a:lnTo>
                                    <a:pt x="1743" y="1029"/>
                                  </a:lnTo>
                                  <a:lnTo>
                                    <a:pt x="871" y="634"/>
                                  </a:lnTo>
                                  <a:lnTo>
                                    <a:pt x="47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0" y="453600"/>
                              <a:ext cx="43632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1" h="2696">
                                  <a:moveTo>
                                    <a:pt x="2061" y="1505"/>
                                  </a:moveTo>
                                  <a:lnTo>
                                    <a:pt x="1902" y="871"/>
                                  </a:lnTo>
                                  <a:lnTo>
                                    <a:pt x="1506" y="316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397" y="475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318" y="1583"/>
                                  </a:lnTo>
                                  <a:lnTo>
                                    <a:pt x="397" y="2218"/>
                                  </a:lnTo>
                                  <a:lnTo>
                                    <a:pt x="238" y="2455"/>
                                  </a:lnTo>
                                  <a:lnTo>
                                    <a:pt x="555" y="2696"/>
                                  </a:lnTo>
                                  <a:lnTo>
                                    <a:pt x="1189" y="2296"/>
                                  </a:lnTo>
                                  <a:lnTo>
                                    <a:pt x="1506" y="2296"/>
                                  </a:lnTo>
                                  <a:lnTo>
                                    <a:pt x="1506" y="2058"/>
                                  </a:lnTo>
                                  <a:lnTo>
                                    <a:pt x="1823" y="1900"/>
                                  </a:lnTo>
                                  <a:lnTo>
                                    <a:pt x="2061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0" y="939960"/>
                              <a:ext cx="3690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667">
                                  <a:moveTo>
                                    <a:pt x="1030" y="0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79" y="400"/>
                                  </a:lnTo>
                                  <a:lnTo>
                                    <a:pt x="0" y="954"/>
                                  </a:lnTo>
                                  <a:lnTo>
                                    <a:pt x="79" y="1351"/>
                                  </a:lnTo>
                                  <a:lnTo>
                                    <a:pt x="237" y="1667"/>
                                  </a:lnTo>
                                  <a:lnTo>
                                    <a:pt x="1030" y="1272"/>
                                  </a:lnTo>
                                  <a:lnTo>
                                    <a:pt x="1110" y="1034"/>
                                  </a:lnTo>
                                  <a:lnTo>
                                    <a:pt x="1585" y="875"/>
                                  </a:lnTo>
                                  <a:lnTo>
                                    <a:pt x="1743" y="559"/>
                                  </a:lnTo>
                                  <a:lnTo>
                                    <a:pt x="1585" y="400"/>
                                  </a:lnTo>
                                  <a:lnTo>
                                    <a:pt x="1030" y="159"/>
                                  </a:lnTo>
                                  <a:lnTo>
                                    <a:pt x="10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872640"/>
                              <a:ext cx="36900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4" h="1905">
                                  <a:moveTo>
                                    <a:pt x="0" y="637"/>
                                  </a:moveTo>
                                  <a:lnTo>
                                    <a:pt x="80" y="1033"/>
                                  </a:lnTo>
                                  <a:lnTo>
                                    <a:pt x="0" y="1508"/>
                                  </a:lnTo>
                                  <a:lnTo>
                                    <a:pt x="476" y="1905"/>
                                  </a:lnTo>
                                  <a:lnTo>
                                    <a:pt x="1189" y="1745"/>
                                  </a:lnTo>
                                  <a:lnTo>
                                    <a:pt x="1586" y="1428"/>
                                  </a:lnTo>
                                  <a:lnTo>
                                    <a:pt x="1744" y="1191"/>
                                  </a:lnTo>
                                  <a:lnTo>
                                    <a:pt x="1509" y="792"/>
                                  </a:lnTo>
                                  <a:lnTo>
                                    <a:pt x="1268" y="396"/>
                                  </a:lnTo>
                                  <a:lnTo>
                                    <a:pt x="873" y="0"/>
                                  </a:lnTo>
                                  <a:lnTo>
                                    <a:pt x="0" y="6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400" y="1058040"/>
                              <a:ext cx="53640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6" h="1742">
                                  <a:moveTo>
                                    <a:pt x="1823" y="158"/>
                                  </a:moveTo>
                                  <a:lnTo>
                                    <a:pt x="1506" y="0"/>
                                  </a:lnTo>
                                  <a:lnTo>
                                    <a:pt x="1348" y="316"/>
                                  </a:lnTo>
                                  <a:lnTo>
                                    <a:pt x="873" y="475"/>
                                  </a:lnTo>
                                  <a:lnTo>
                                    <a:pt x="793" y="713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318" y="1345"/>
                                  </a:lnTo>
                                  <a:lnTo>
                                    <a:pt x="951" y="1742"/>
                                  </a:lnTo>
                                  <a:lnTo>
                                    <a:pt x="1743" y="1663"/>
                                  </a:lnTo>
                                  <a:lnTo>
                                    <a:pt x="1903" y="1505"/>
                                  </a:lnTo>
                                  <a:lnTo>
                                    <a:pt x="2456" y="1742"/>
                                  </a:lnTo>
                                  <a:lnTo>
                                    <a:pt x="2536" y="1663"/>
                                  </a:lnTo>
                                  <a:lnTo>
                                    <a:pt x="2140" y="1425"/>
                                  </a:lnTo>
                                  <a:lnTo>
                                    <a:pt x="2219" y="1267"/>
                                  </a:lnTo>
                                  <a:lnTo>
                                    <a:pt x="2219" y="1030"/>
                                  </a:lnTo>
                                  <a:lnTo>
                                    <a:pt x="1743" y="633"/>
                                  </a:lnTo>
                                  <a:lnTo>
                                    <a:pt x="1823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720" y="621000"/>
                              <a:ext cx="2343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664">
                                  <a:moveTo>
                                    <a:pt x="712" y="317"/>
                                  </a:moveTo>
                                  <a:lnTo>
                                    <a:pt x="712" y="8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555" y="475"/>
                                  </a:lnTo>
                                  <a:lnTo>
                                    <a:pt x="237" y="555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79" y="1347"/>
                                  </a:lnTo>
                                  <a:lnTo>
                                    <a:pt x="395" y="1585"/>
                                  </a:lnTo>
                                  <a:lnTo>
                                    <a:pt x="712" y="1664"/>
                                  </a:lnTo>
                                  <a:lnTo>
                                    <a:pt x="950" y="1664"/>
                                  </a:lnTo>
                                  <a:lnTo>
                                    <a:pt x="1109" y="1427"/>
                                  </a:lnTo>
                                  <a:lnTo>
                                    <a:pt x="1030" y="792"/>
                                  </a:lnTo>
                                  <a:lnTo>
                                    <a:pt x="712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838800"/>
                              <a:ext cx="48636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6" h="2617">
                                  <a:moveTo>
                                    <a:pt x="950" y="317"/>
                                  </a:moveTo>
                                  <a:lnTo>
                                    <a:pt x="871" y="0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158" y="555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78" y="1034"/>
                                  </a:lnTo>
                                  <a:lnTo>
                                    <a:pt x="0" y="1350"/>
                                  </a:lnTo>
                                  <a:lnTo>
                                    <a:pt x="475" y="1904"/>
                                  </a:lnTo>
                                  <a:lnTo>
                                    <a:pt x="395" y="2539"/>
                                  </a:lnTo>
                                  <a:lnTo>
                                    <a:pt x="713" y="2617"/>
                                  </a:lnTo>
                                  <a:lnTo>
                                    <a:pt x="871" y="2301"/>
                                  </a:lnTo>
                                  <a:lnTo>
                                    <a:pt x="1266" y="2064"/>
                                  </a:lnTo>
                                  <a:lnTo>
                                    <a:pt x="1583" y="1984"/>
                                  </a:lnTo>
                                  <a:lnTo>
                                    <a:pt x="2296" y="2142"/>
                                  </a:lnTo>
                                  <a:lnTo>
                                    <a:pt x="2138" y="1826"/>
                                  </a:lnTo>
                                  <a:lnTo>
                                    <a:pt x="2059" y="1429"/>
                                  </a:lnTo>
                                  <a:lnTo>
                                    <a:pt x="2138" y="875"/>
                                  </a:lnTo>
                                  <a:lnTo>
                                    <a:pt x="1821" y="634"/>
                                  </a:lnTo>
                                  <a:lnTo>
                                    <a:pt x="1583" y="634"/>
                                  </a:lnTo>
                                  <a:lnTo>
                                    <a:pt x="1266" y="555"/>
                                  </a:lnTo>
                                  <a:lnTo>
                                    <a:pt x="950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1259280"/>
                              <a:ext cx="60372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3" h="2613">
                                  <a:moveTo>
                                    <a:pt x="2456" y="158"/>
                                  </a:moveTo>
                                  <a:lnTo>
                                    <a:pt x="1743" y="0"/>
                                  </a:lnTo>
                                  <a:lnTo>
                                    <a:pt x="1426" y="80"/>
                                  </a:lnTo>
                                  <a:lnTo>
                                    <a:pt x="1031" y="317"/>
                                  </a:lnTo>
                                  <a:lnTo>
                                    <a:pt x="873" y="633"/>
                                  </a:lnTo>
                                  <a:lnTo>
                                    <a:pt x="555" y="555"/>
                                  </a:lnTo>
                                  <a:lnTo>
                                    <a:pt x="397" y="950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238" y="1267"/>
                                  </a:lnTo>
                                  <a:lnTo>
                                    <a:pt x="160" y="1821"/>
                                  </a:lnTo>
                                  <a:lnTo>
                                    <a:pt x="238" y="2217"/>
                                  </a:lnTo>
                                  <a:lnTo>
                                    <a:pt x="476" y="2058"/>
                                  </a:lnTo>
                                  <a:lnTo>
                                    <a:pt x="1110" y="2058"/>
                                  </a:lnTo>
                                  <a:lnTo>
                                    <a:pt x="1586" y="2535"/>
                                  </a:lnTo>
                                  <a:lnTo>
                                    <a:pt x="1903" y="2375"/>
                                  </a:lnTo>
                                  <a:lnTo>
                                    <a:pt x="2298" y="2613"/>
                                  </a:lnTo>
                                  <a:lnTo>
                                    <a:pt x="2456" y="2375"/>
                                  </a:lnTo>
                                  <a:lnTo>
                                    <a:pt x="2378" y="2138"/>
                                  </a:lnTo>
                                  <a:lnTo>
                                    <a:pt x="2853" y="1821"/>
                                  </a:lnTo>
                                  <a:lnTo>
                                    <a:pt x="2616" y="1663"/>
                                  </a:lnTo>
                                  <a:lnTo>
                                    <a:pt x="2616" y="1267"/>
                                  </a:lnTo>
                                  <a:lnTo>
                                    <a:pt x="2774" y="1108"/>
                                  </a:lnTo>
                                  <a:lnTo>
                                    <a:pt x="2774" y="395"/>
                                  </a:lnTo>
                                  <a:lnTo>
                                    <a:pt x="245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160" y="939960"/>
                              <a:ext cx="55368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5" h="2697">
                                  <a:moveTo>
                                    <a:pt x="2535" y="2064"/>
                                  </a:moveTo>
                                  <a:lnTo>
                                    <a:pt x="2615" y="1429"/>
                                  </a:lnTo>
                                  <a:lnTo>
                                    <a:pt x="2140" y="875"/>
                                  </a:lnTo>
                                  <a:lnTo>
                                    <a:pt x="2218" y="559"/>
                                  </a:lnTo>
                                  <a:lnTo>
                                    <a:pt x="2140" y="0"/>
                                  </a:lnTo>
                                  <a:lnTo>
                                    <a:pt x="1822" y="0"/>
                                  </a:lnTo>
                                  <a:lnTo>
                                    <a:pt x="1505" y="400"/>
                                  </a:lnTo>
                                  <a:lnTo>
                                    <a:pt x="1267" y="559"/>
                                  </a:lnTo>
                                  <a:lnTo>
                                    <a:pt x="792" y="559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0" y="1112"/>
                                  </a:lnTo>
                                  <a:lnTo>
                                    <a:pt x="0" y="1589"/>
                                  </a:lnTo>
                                  <a:lnTo>
                                    <a:pt x="317" y="1747"/>
                                  </a:lnTo>
                                  <a:lnTo>
                                    <a:pt x="872" y="2617"/>
                                  </a:lnTo>
                                  <a:lnTo>
                                    <a:pt x="1149" y="2540"/>
                                  </a:lnTo>
                                  <a:lnTo>
                                    <a:pt x="1425" y="2459"/>
                                  </a:lnTo>
                                  <a:lnTo>
                                    <a:pt x="1664" y="2697"/>
                                  </a:lnTo>
                                  <a:lnTo>
                                    <a:pt x="1980" y="2539"/>
                                  </a:lnTo>
                                  <a:lnTo>
                                    <a:pt x="2377" y="2459"/>
                                  </a:lnTo>
                                  <a:lnTo>
                                    <a:pt x="2535" y="20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760" y="1694880"/>
                              <a:ext cx="43632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1" h="1667">
                                  <a:moveTo>
                                    <a:pt x="1585" y="0"/>
                                  </a:moveTo>
                                  <a:lnTo>
                                    <a:pt x="951" y="0"/>
                                  </a:lnTo>
                                  <a:lnTo>
                                    <a:pt x="713" y="159"/>
                                  </a:lnTo>
                                  <a:lnTo>
                                    <a:pt x="635" y="477"/>
                                  </a:lnTo>
                                  <a:lnTo>
                                    <a:pt x="238" y="555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80" y="1667"/>
                                  </a:lnTo>
                                  <a:lnTo>
                                    <a:pt x="475" y="1667"/>
                                  </a:lnTo>
                                  <a:lnTo>
                                    <a:pt x="635" y="1430"/>
                                  </a:lnTo>
                                  <a:lnTo>
                                    <a:pt x="1268" y="1509"/>
                                  </a:lnTo>
                                  <a:lnTo>
                                    <a:pt x="1348" y="792"/>
                                  </a:lnTo>
                                  <a:lnTo>
                                    <a:pt x="1743" y="477"/>
                                  </a:lnTo>
                                  <a:lnTo>
                                    <a:pt x="2061" y="477"/>
                                  </a:lnTo>
                                  <a:lnTo>
                                    <a:pt x="15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1342440"/>
                              <a:ext cx="4856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6" h="1743">
                                  <a:moveTo>
                                    <a:pt x="0" y="872"/>
                                  </a:moveTo>
                                  <a:lnTo>
                                    <a:pt x="0" y="1268"/>
                                  </a:lnTo>
                                  <a:lnTo>
                                    <a:pt x="237" y="1426"/>
                                  </a:lnTo>
                                  <a:lnTo>
                                    <a:pt x="633" y="1347"/>
                                  </a:lnTo>
                                  <a:lnTo>
                                    <a:pt x="1188" y="1743"/>
                                  </a:lnTo>
                                  <a:lnTo>
                                    <a:pt x="1346" y="1585"/>
                                  </a:lnTo>
                                  <a:lnTo>
                                    <a:pt x="1821" y="1505"/>
                                  </a:lnTo>
                                  <a:lnTo>
                                    <a:pt x="1980" y="1347"/>
                                  </a:lnTo>
                                  <a:lnTo>
                                    <a:pt x="1821" y="1110"/>
                                  </a:lnTo>
                                  <a:lnTo>
                                    <a:pt x="1980" y="793"/>
                                  </a:lnTo>
                                  <a:lnTo>
                                    <a:pt x="2296" y="397"/>
                                  </a:lnTo>
                                  <a:lnTo>
                                    <a:pt x="1743" y="160"/>
                                  </a:lnTo>
                                  <a:lnTo>
                                    <a:pt x="1583" y="318"/>
                                  </a:lnTo>
                                  <a:lnTo>
                                    <a:pt x="791" y="397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158" y="713"/>
                                  </a:lnTo>
                                  <a:lnTo>
                                    <a:pt x="0" y="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1124640"/>
                              <a:ext cx="4863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7" h="1901">
                                  <a:moveTo>
                                    <a:pt x="79" y="951"/>
                                  </a:moveTo>
                                  <a:lnTo>
                                    <a:pt x="0" y="1109"/>
                                  </a:lnTo>
                                  <a:lnTo>
                                    <a:pt x="396" y="1347"/>
                                  </a:lnTo>
                                  <a:lnTo>
                                    <a:pt x="792" y="1189"/>
                                  </a:lnTo>
                                  <a:lnTo>
                                    <a:pt x="1029" y="1426"/>
                                  </a:lnTo>
                                  <a:lnTo>
                                    <a:pt x="1189" y="1426"/>
                                  </a:lnTo>
                                  <a:lnTo>
                                    <a:pt x="1347" y="1664"/>
                                  </a:lnTo>
                                  <a:lnTo>
                                    <a:pt x="1109" y="1901"/>
                                  </a:lnTo>
                                  <a:lnTo>
                                    <a:pt x="1902" y="1584"/>
                                  </a:lnTo>
                                  <a:lnTo>
                                    <a:pt x="2297" y="1267"/>
                                  </a:lnTo>
                                  <a:lnTo>
                                    <a:pt x="1997" y="869"/>
                                  </a:lnTo>
                                  <a:lnTo>
                                    <a:pt x="1981" y="872"/>
                                  </a:lnTo>
                                  <a:lnTo>
                                    <a:pt x="1505" y="237"/>
                                  </a:lnTo>
                                  <a:lnTo>
                                    <a:pt x="1414" y="91"/>
                                  </a:lnTo>
                                  <a:lnTo>
                                    <a:pt x="1347" y="0"/>
                                  </a:lnTo>
                                  <a:lnTo>
                                    <a:pt x="1189" y="237"/>
                                  </a:lnTo>
                                  <a:lnTo>
                                    <a:pt x="792" y="554"/>
                                  </a:lnTo>
                                  <a:lnTo>
                                    <a:pt x="79" y="714"/>
                                  </a:lnTo>
                                  <a:lnTo>
                                    <a:pt x="79" y="9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1627560"/>
                              <a:ext cx="3351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583">
                                  <a:moveTo>
                                    <a:pt x="951" y="0"/>
                                  </a:moveTo>
                                  <a:lnTo>
                                    <a:pt x="555" y="79"/>
                                  </a:lnTo>
                                  <a:lnTo>
                                    <a:pt x="80" y="396"/>
                                  </a:lnTo>
                                  <a:lnTo>
                                    <a:pt x="158" y="633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555" y="1268"/>
                                  </a:lnTo>
                                  <a:lnTo>
                                    <a:pt x="871" y="1346"/>
                                  </a:lnTo>
                                  <a:lnTo>
                                    <a:pt x="951" y="1583"/>
                                  </a:lnTo>
                                  <a:lnTo>
                                    <a:pt x="1268" y="1505"/>
                                  </a:lnTo>
                                  <a:lnTo>
                                    <a:pt x="1426" y="1426"/>
                                  </a:lnTo>
                                  <a:lnTo>
                                    <a:pt x="1584" y="1108"/>
                                  </a:lnTo>
                                  <a:lnTo>
                                    <a:pt x="1506" y="396"/>
                                  </a:lnTo>
                                  <a:lnTo>
                                    <a:pt x="9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440" y="1376640"/>
                              <a:ext cx="318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1583">
                                  <a:moveTo>
                                    <a:pt x="475" y="237"/>
                                  </a:moveTo>
                                  <a:lnTo>
                                    <a:pt x="159" y="633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59" y="1187"/>
                                  </a:lnTo>
                                  <a:lnTo>
                                    <a:pt x="0" y="1345"/>
                                  </a:lnTo>
                                  <a:lnTo>
                                    <a:pt x="80" y="1503"/>
                                  </a:lnTo>
                                  <a:lnTo>
                                    <a:pt x="555" y="1583"/>
                                  </a:lnTo>
                                  <a:lnTo>
                                    <a:pt x="793" y="1345"/>
                                  </a:lnTo>
                                  <a:lnTo>
                                    <a:pt x="951" y="1108"/>
                                  </a:lnTo>
                                  <a:lnTo>
                                    <a:pt x="1348" y="1028"/>
                                  </a:lnTo>
                                  <a:lnTo>
                                    <a:pt x="1348" y="791"/>
                                  </a:lnTo>
                                  <a:lnTo>
                                    <a:pt x="1268" y="712"/>
                                  </a:lnTo>
                                  <a:lnTo>
                                    <a:pt x="1506" y="475"/>
                                  </a:lnTo>
                                  <a:lnTo>
                                    <a:pt x="1348" y="237"/>
                                  </a:lnTo>
                                  <a:lnTo>
                                    <a:pt x="1188" y="237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555" y="158"/>
                                  </a:lnTo>
                                  <a:lnTo>
                                    <a:pt x="475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1661400"/>
                              <a:ext cx="519480" cy="55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2617">
                                  <a:moveTo>
                                    <a:pt x="871" y="0"/>
                                  </a:moveTo>
                                  <a:lnTo>
                                    <a:pt x="396" y="80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316" y="950"/>
                                  </a:lnTo>
                                  <a:lnTo>
                                    <a:pt x="158" y="1268"/>
                                  </a:lnTo>
                                  <a:lnTo>
                                    <a:pt x="0" y="1347"/>
                                  </a:lnTo>
                                  <a:lnTo>
                                    <a:pt x="396" y="1825"/>
                                  </a:lnTo>
                                  <a:lnTo>
                                    <a:pt x="871" y="2617"/>
                                  </a:lnTo>
                                  <a:lnTo>
                                    <a:pt x="1346" y="2539"/>
                                  </a:lnTo>
                                  <a:lnTo>
                                    <a:pt x="2219" y="1347"/>
                                  </a:lnTo>
                                  <a:lnTo>
                                    <a:pt x="2297" y="1030"/>
                                  </a:lnTo>
                                  <a:lnTo>
                                    <a:pt x="2456" y="872"/>
                                  </a:lnTo>
                                  <a:lnTo>
                                    <a:pt x="2059" y="793"/>
                                  </a:lnTo>
                                  <a:lnTo>
                                    <a:pt x="1901" y="475"/>
                                  </a:lnTo>
                                  <a:lnTo>
                                    <a:pt x="1426" y="238"/>
                                  </a:lnTo>
                                  <a:lnTo>
                                    <a:pt x="951" y="158"/>
                                  </a:lnTo>
                                  <a:lnTo>
                                    <a:pt x="8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360" y="604800"/>
                              <a:ext cx="4694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8" h="1820">
                                  <a:moveTo>
                                    <a:pt x="1981" y="1505"/>
                                  </a:moveTo>
                                  <a:lnTo>
                                    <a:pt x="2059" y="1345"/>
                                  </a:lnTo>
                                  <a:lnTo>
                                    <a:pt x="2218" y="1267"/>
                                  </a:lnTo>
                                  <a:lnTo>
                                    <a:pt x="2139" y="870"/>
                                  </a:lnTo>
                                  <a:lnTo>
                                    <a:pt x="1743" y="950"/>
                                  </a:lnTo>
                                  <a:lnTo>
                                    <a:pt x="1268" y="870"/>
                                  </a:lnTo>
                                  <a:lnTo>
                                    <a:pt x="950" y="395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238" y="237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713" y="1820"/>
                                  </a:lnTo>
                                  <a:lnTo>
                                    <a:pt x="1505" y="1820"/>
                                  </a:lnTo>
                                  <a:lnTo>
                                    <a:pt x="1981" y="150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880" y="923400"/>
                              <a:ext cx="57024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5" h="2062">
                                  <a:moveTo>
                                    <a:pt x="2140" y="0"/>
                                  </a:moveTo>
                                  <a:lnTo>
                                    <a:pt x="1664" y="315"/>
                                  </a:lnTo>
                                  <a:lnTo>
                                    <a:pt x="872" y="315"/>
                                  </a:lnTo>
                                  <a:lnTo>
                                    <a:pt x="317" y="557"/>
                                  </a:lnTo>
                                  <a:lnTo>
                                    <a:pt x="0" y="1190"/>
                                  </a:lnTo>
                                  <a:lnTo>
                                    <a:pt x="476" y="1825"/>
                                  </a:lnTo>
                                  <a:lnTo>
                                    <a:pt x="492" y="1822"/>
                                  </a:lnTo>
                                  <a:lnTo>
                                    <a:pt x="952" y="1745"/>
                                  </a:lnTo>
                                  <a:lnTo>
                                    <a:pt x="1267" y="2062"/>
                                  </a:lnTo>
                                  <a:lnTo>
                                    <a:pt x="1585" y="1904"/>
                                  </a:lnTo>
                                  <a:lnTo>
                                    <a:pt x="1822" y="1982"/>
                                  </a:lnTo>
                                  <a:lnTo>
                                    <a:pt x="2218" y="1904"/>
                                  </a:lnTo>
                                  <a:lnTo>
                                    <a:pt x="2218" y="1507"/>
                                  </a:lnTo>
                                  <a:lnTo>
                                    <a:pt x="2377" y="1112"/>
                                  </a:lnTo>
                                  <a:lnTo>
                                    <a:pt x="2695" y="795"/>
                                  </a:lnTo>
                                  <a:lnTo>
                                    <a:pt x="2377" y="78"/>
                                  </a:lnTo>
                                  <a:lnTo>
                                    <a:pt x="21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604800"/>
                              <a:ext cx="419040" cy="57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2695">
                                  <a:moveTo>
                                    <a:pt x="1743" y="0"/>
                                  </a:moveTo>
                                  <a:lnTo>
                                    <a:pt x="1426" y="0"/>
                                  </a:lnTo>
                                  <a:lnTo>
                                    <a:pt x="1188" y="237"/>
                                  </a:lnTo>
                                  <a:lnTo>
                                    <a:pt x="633" y="553"/>
                                  </a:lnTo>
                                  <a:lnTo>
                                    <a:pt x="475" y="792"/>
                                  </a:lnTo>
                                  <a:lnTo>
                                    <a:pt x="0" y="1187"/>
                                  </a:lnTo>
                                  <a:lnTo>
                                    <a:pt x="80" y="1267"/>
                                  </a:lnTo>
                                  <a:lnTo>
                                    <a:pt x="475" y="1663"/>
                                  </a:lnTo>
                                  <a:lnTo>
                                    <a:pt x="716" y="2059"/>
                                  </a:lnTo>
                                  <a:lnTo>
                                    <a:pt x="1018" y="2549"/>
                                  </a:lnTo>
                                  <a:lnTo>
                                    <a:pt x="1109" y="2695"/>
                                  </a:lnTo>
                                  <a:lnTo>
                                    <a:pt x="1426" y="2062"/>
                                  </a:lnTo>
                                  <a:lnTo>
                                    <a:pt x="1981" y="1820"/>
                                  </a:lnTo>
                                  <a:lnTo>
                                    <a:pt x="1268" y="950"/>
                                  </a:lnTo>
                                  <a:lnTo>
                                    <a:pt x="1506" y="237"/>
                                  </a:lnTo>
                                  <a:lnTo>
                                    <a:pt x="174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065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920" y="1292400"/>
                              <a:ext cx="3988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5" h="1267">
                                  <a:moveTo>
                                    <a:pt x="775" y="31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300" y="475"/>
                                  </a:lnTo>
                                  <a:lnTo>
                                    <a:pt x="300" y="634"/>
                                  </a:lnTo>
                                  <a:lnTo>
                                    <a:pt x="775" y="1109"/>
                                  </a:lnTo>
                                  <a:lnTo>
                                    <a:pt x="1013" y="1267"/>
                                  </a:lnTo>
                                  <a:lnTo>
                                    <a:pt x="1330" y="1109"/>
                                  </a:lnTo>
                                  <a:lnTo>
                                    <a:pt x="1648" y="713"/>
                                  </a:lnTo>
                                  <a:lnTo>
                                    <a:pt x="1885" y="317"/>
                                  </a:lnTo>
                                  <a:lnTo>
                                    <a:pt x="1726" y="159"/>
                                  </a:lnTo>
                                  <a:lnTo>
                                    <a:pt x="1330" y="237"/>
                                  </a:lnTo>
                                  <a:lnTo>
                                    <a:pt x="1093" y="159"/>
                                  </a:lnTo>
                                  <a:lnTo>
                                    <a:pt x="775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0" y="1393200"/>
                              <a:ext cx="38556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1980">
                                  <a:moveTo>
                                    <a:pt x="0" y="634"/>
                                  </a:moveTo>
                                  <a:lnTo>
                                    <a:pt x="80" y="713"/>
                                  </a:lnTo>
                                  <a:lnTo>
                                    <a:pt x="475" y="872"/>
                                  </a:lnTo>
                                  <a:lnTo>
                                    <a:pt x="713" y="1347"/>
                                  </a:lnTo>
                                  <a:lnTo>
                                    <a:pt x="950" y="1584"/>
                                  </a:lnTo>
                                  <a:lnTo>
                                    <a:pt x="950" y="1980"/>
                                  </a:lnTo>
                                  <a:lnTo>
                                    <a:pt x="1268" y="1902"/>
                                  </a:lnTo>
                                  <a:lnTo>
                                    <a:pt x="1505" y="1584"/>
                                  </a:lnTo>
                                  <a:lnTo>
                                    <a:pt x="1663" y="1742"/>
                                  </a:lnTo>
                                  <a:lnTo>
                                    <a:pt x="1823" y="1505"/>
                                  </a:lnTo>
                                  <a:lnTo>
                                    <a:pt x="1663" y="1347"/>
                                  </a:lnTo>
                                  <a:lnTo>
                                    <a:pt x="1663" y="634"/>
                                  </a:lnTo>
                                  <a:lnTo>
                                    <a:pt x="1188" y="159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793" y="317"/>
                                  </a:lnTo>
                                  <a:lnTo>
                                    <a:pt x="0" y="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1543680"/>
                              <a:ext cx="3517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1584">
                                  <a:moveTo>
                                    <a:pt x="396" y="317"/>
                                  </a:moveTo>
                                  <a:lnTo>
                                    <a:pt x="238" y="554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475" y="1029"/>
                                  </a:lnTo>
                                  <a:lnTo>
                                    <a:pt x="633" y="1347"/>
                                  </a:lnTo>
                                  <a:lnTo>
                                    <a:pt x="1030" y="1426"/>
                                  </a:lnTo>
                                  <a:lnTo>
                                    <a:pt x="1188" y="1584"/>
                                  </a:lnTo>
                                  <a:lnTo>
                                    <a:pt x="1663" y="1267"/>
                                  </a:lnTo>
                                  <a:lnTo>
                                    <a:pt x="1663" y="871"/>
                                  </a:lnTo>
                                  <a:lnTo>
                                    <a:pt x="1426" y="634"/>
                                  </a:lnTo>
                                  <a:lnTo>
                                    <a:pt x="1188" y="159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793" y="237"/>
                                  </a:lnTo>
                                  <a:lnTo>
                                    <a:pt x="396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7720" y="1527480"/>
                              <a:ext cx="1677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426">
                                  <a:moveTo>
                                    <a:pt x="0" y="0"/>
                                  </a:moveTo>
                                  <a:lnTo>
                                    <a:pt x="0" y="713"/>
                                  </a:lnTo>
                                  <a:lnTo>
                                    <a:pt x="160" y="871"/>
                                  </a:lnTo>
                                  <a:lnTo>
                                    <a:pt x="397" y="950"/>
                                  </a:lnTo>
                                  <a:lnTo>
                                    <a:pt x="555" y="1426"/>
                                  </a:lnTo>
                                  <a:lnTo>
                                    <a:pt x="684" y="1426"/>
                                  </a:lnTo>
                                  <a:lnTo>
                                    <a:pt x="425" y="648"/>
                                  </a:lnTo>
                                  <a:lnTo>
                                    <a:pt x="588" y="434"/>
                                  </a:lnTo>
                                  <a:lnTo>
                                    <a:pt x="724" y="605"/>
                                  </a:lnTo>
                                  <a:lnTo>
                                    <a:pt x="793" y="396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99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7720" y="1619280"/>
                              <a:ext cx="9468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8" h="992">
                                  <a:moveTo>
                                    <a:pt x="163" y="0"/>
                                  </a:moveTo>
                                  <a:lnTo>
                                    <a:pt x="0" y="214"/>
                                  </a:lnTo>
                                  <a:lnTo>
                                    <a:pt x="259" y="992"/>
                                  </a:lnTo>
                                  <a:lnTo>
                                    <a:pt x="448" y="992"/>
                                  </a:lnTo>
                                  <a:lnTo>
                                    <a:pt x="210" y="437"/>
                                  </a:lnTo>
                                  <a:lnTo>
                                    <a:pt x="299" y="171"/>
                                  </a:lnTo>
                                  <a:lnTo>
                                    <a:pt x="16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0" y="1812240"/>
                              <a:ext cx="52020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1984">
                                  <a:moveTo>
                                    <a:pt x="1346" y="237"/>
                                  </a:moveTo>
                                  <a:lnTo>
                                    <a:pt x="1268" y="397"/>
                                  </a:lnTo>
                                  <a:lnTo>
                                    <a:pt x="634" y="237"/>
                                  </a:lnTo>
                                  <a:lnTo>
                                    <a:pt x="476" y="80"/>
                                  </a:lnTo>
                                  <a:lnTo>
                                    <a:pt x="287" y="80"/>
                                  </a:lnTo>
                                  <a:lnTo>
                                    <a:pt x="158" y="80"/>
                                  </a:lnTo>
                                  <a:lnTo>
                                    <a:pt x="238" y="397"/>
                                  </a:lnTo>
                                  <a:lnTo>
                                    <a:pt x="79" y="634"/>
                                  </a:lnTo>
                                  <a:lnTo>
                                    <a:pt x="79" y="1034"/>
                                  </a:lnTo>
                                  <a:lnTo>
                                    <a:pt x="0" y="1747"/>
                                  </a:lnTo>
                                  <a:lnTo>
                                    <a:pt x="476" y="1904"/>
                                  </a:lnTo>
                                  <a:lnTo>
                                    <a:pt x="713" y="1826"/>
                                  </a:lnTo>
                                  <a:lnTo>
                                    <a:pt x="871" y="1984"/>
                                  </a:lnTo>
                                  <a:lnTo>
                                    <a:pt x="1426" y="1984"/>
                                  </a:lnTo>
                                  <a:lnTo>
                                    <a:pt x="1506" y="1429"/>
                                  </a:lnTo>
                                  <a:lnTo>
                                    <a:pt x="2456" y="1112"/>
                                  </a:lnTo>
                                  <a:lnTo>
                                    <a:pt x="2456" y="712"/>
                                  </a:lnTo>
                                  <a:lnTo>
                                    <a:pt x="2377" y="0"/>
                                  </a:lnTo>
                                  <a:lnTo>
                                    <a:pt x="1346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560" y="1711440"/>
                              <a:ext cx="46980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8" h="1587">
                                  <a:moveTo>
                                    <a:pt x="2138" y="555"/>
                                  </a:moveTo>
                                  <a:lnTo>
                                    <a:pt x="1980" y="79"/>
                                  </a:lnTo>
                                  <a:lnTo>
                                    <a:pt x="1743" y="0"/>
                                  </a:lnTo>
                                  <a:lnTo>
                                    <a:pt x="1583" y="237"/>
                                  </a:lnTo>
                                  <a:lnTo>
                                    <a:pt x="1425" y="79"/>
                                  </a:lnTo>
                                  <a:lnTo>
                                    <a:pt x="1188" y="397"/>
                                  </a:lnTo>
                                  <a:lnTo>
                                    <a:pt x="870" y="475"/>
                                  </a:lnTo>
                                  <a:lnTo>
                                    <a:pt x="395" y="792"/>
                                  </a:lnTo>
                                  <a:lnTo>
                                    <a:pt x="237" y="634"/>
                                  </a:lnTo>
                                  <a:lnTo>
                                    <a:pt x="78" y="792"/>
                                  </a:lnTo>
                                  <a:lnTo>
                                    <a:pt x="0" y="1109"/>
                                  </a:lnTo>
                                  <a:lnTo>
                                    <a:pt x="475" y="1272"/>
                                  </a:lnTo>
                                  <a:lnTo>
                                    <a:pt x="792" y="1187"/>
                                  </a:lnTo>
                                  <a:lnTo>
                                    <a:pt x="1108" y="1509"/>
                                  </a:lnTo>
                                  <a:lnTo>
                                    <a:pt x="1425" y="1587"/>
                                  </a:lnTo>
                                  <a:lnTo>
                                    <a:pt x="1663" y="1429"/>
                                  </a:lnTo>
                                  <a:lnTo>
                                    <a:pt x="2059" y="1509"/>
                                  </a:lnTo>
                                  <a:lnTo>
                                    <a:pt x="2059" y="1109"/>
                                  </a:lnTo>
                                  <a:lnTo>
                                    <a:pt x="2218" y="872"/>
                                  </a:lnTo>
                                  <a:lnTo>
                                    <a:pt x="2138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0" y="2181960"/>
                              <a:ext cx="436320" cy="47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9" h="2258">
                                  <a:moveTo>
                                    <a:pt x="0" y="0"/>
                                  </a:moveTo>
                                  <a:lnTo>
                                    <a:pt x="158" y="633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58" y="1267"/>
                                  </a:lnTo>
                                  <a:lnTo>
                                    <a:pt x="79" y="1504"/>
                                  </a:lnTo>
                                  <a:lnTo>
                                    <a:pt x="713" y="2058"/>
                                  </a:lnTo>
                                  <a:lnTo>
                                    <a:pt x="1246" y="2258"/>
                                  </a:lnTo>
                                  <a:lnTo>
                                    <a:pt x="1256" y="2249"/>
                                  </a:lnTo>
                                  <a:lnTo>
                                    <a:pt x="1286" y="2227"/>
                                  </a:lnTo>
                                  <a:lnTo>
                                    <a:pt x="1320" y="2208"/>
                                  </a:lnTo>
                                  <a:lnTo>
                                    <a:pt x="1354" y="2192"/>
                                  </a:lnTo>
                                  <a:lnTo>
                                    <a:pt x="1392" y="2182"/>
                                  </a:lnTo>
                                  <a:lnTo>
                                    <a:pt x="1406" y="2179"/>
                                  </a:lnTo>
                                  <a:lnTo>
                                    <a:pt x="1426" y="2137"/>
                                  </a:lnTo>
                                  <a:lnTo>
                                    <a:pt x="1744" y="2058"/>
                                  </a:lnTo>
                                  <a:lnTo>
                                    <a:pt x="1981" y="1820"/>
                                  </a:lnTo>
                                  <a:lnTo>
                                    <a:pt x="2059" y="1583"/>
                                  </a:lnTo>
                                  <a:lnTo>
                                    <a:pt x="1981" y="1267"/>
                                  </a:lnTo>
                                  <a:lnTo>
                                    <a:pt x="1426" y="712"/>
                                  </a:lnTo>
                                  <a:lnTo>
                                    <a:pt x="1426" y="237"/>
                                  </a:lnTo>
                                  <a:lnTo>
                                    <a:pt x="871" y="237"/>
                                  </a:lnTo>
                                  <a:lnTo>
                                    <a:pt x="713" y="79"/>
                                  </a:lnTo>
                                  <a:lnTo>
                                    <a:pt x="476" y="157"/>
                                  </a:lnTo>
                                  <a:lnTo>
                                    <a:pt x="0" y="0"/>
                                  </a:lnTo>
                                  <a:close/>
                                  <a:moveTo>
                                    <a:pt x="600" y="1910"/>
                                  </a:moveTo>
                                  <a:lnTo>
                                    <a:pt x="600" y="1690"/>
                                  </a:lnTo>
                                  <a:lnTo>
                                    <a:pt x="796" y="1690"/>
                                  </a:lnTo>
                                  <a:lnTo>
                                    <a:pt x="796" y="1910"/>
                                  </a:lnTo>
                                  <a:lnTo>
                                    <a:pt x="600" y="19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280" y="2014200"/>
                              <a:ext cx="21780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2297">
                                  <a:moveTo>
                                    <a:pt x="1030" y="1426"/>
                                  </a:moveTo>
                                  <a:lnTo>
                                    <a:pt x="872" y="793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317" y="158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238" y="793"/>
                                  </a:lnTo>
                                  <a:lnTo>
                                    <a:pt x="238" y="950"/>
                                  </a:lnTo>
                                  <a:lnTo>
                                    <a:pt x="397" y="1110"/>
                                  </a:lnTo>
                                  <a:lnTo>
                                    <a:pt x="397" y="1822"/>
                                  </a:lnTo>
                                  <a:lnTo>
                                    <a:pt x="238" y="2060"/>
                                  </a:lnTo>
                                  <a:lnTo>
                                    <a:pt x="475" y="2218"/>
                                  </a:lnTo>
                                  <a:lnTo>
                                    <a:pt x="635" y="2138"/>
                                  </a:lnTo>
                                  <a:lnTo>
                                    <a:pt x="951" y="2297"/>
                                  </a:lnTo>
                                  <a:lnTo>
                                    <a:pt x="1030" y="2060"/>
                                  </a:lnTo>
                                  <a:lnTo>
                                    <a:pt x="872" y="1743"/>
                                  </a:lnTo>
                                  <a:lnTo>
                                    <a:pt x="1030" y="14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2047320"/>
                              <a:ext cx="502920" cy="57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2693">
                                  <a:moveTo>
                                    <a:pt x="80" y="317"/>
                                  </a:moveTo>
                                  <a:lnTo>
                                    <a:pt x="0" y="872"/>
                                  </a:lnTo>
                                  <a:lnTo>
                                    <a:pt x="0" y="1347"/>
                                  </a:lnTo>
                                  <a:lnTo>
                                    <a:pt x="555" y="1902"/>
                                  </a:lnTo>
                                  <a:lnTo>
                                    <a:pt x="633" y="2218"/>
                                  </a:lnTo>
                                  <a:lnTo>
                                    <a:pt x="1268" y="2377"/>
                                  </a:lnTo>
                                  <a:lnTo>
                                    <a:pt x="1506" y="2693"/>
                                  </a:lnTo>
                                  <a:lnTo>
                                    <a:pt x="1901" y="2614"/>
                                  </a:lnTo>
                                  <a:lnTo>
                                    <a:pt x="1901" y="2377"/>
                                  </a:lnTo>
                                  <a:lnTo>
                                    <a:pt x="1901" y="2060"/>
                                  </a:lnTo>
                                  <a:lnTo>
                                    <a:pt x="1981" y="1664"/>
                                  </a:lnTo>
                                  <a:lnTo>
                                    <a:pt x="2376" y="1505"/>
                                  </a:lnTo>
                                  <a:lnTo>
                                    <a:pt x="2219" y="1110"/>
                                  </a:lnTo>
                                  <a:lnTo>
                                    <a:pt x="1901" y="872"/>
                                  </a:lnTo>
                                  <a:lnTo>
                                    <a:pt x="1743" y="317"/>
                                  </a:lnTo>
                                  <a:lnTo>
                                    <a:pt x="1584" y="160"/>
                                  </a:lnTo>
                                  <a:lnTo>
                                    <a:pt x="1268" y="160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80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1946520"/>
                              <a:ext cx="50364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8" h="2538">
                                  <a:moveTo>
                                    <a:pt x="1665" y="78"/>
                                  </a:moveTo>
                                  <a:lnTo>
                                    <a:pt x="1348" y="163"/>
                                  </a:lnTo>
                                  <a:lnTo>
                                    <a:pt x="873" y="0"/>
                                  </a:lnTo>
                                  <a:lnTo>
                                    <a:pt x="0" y="1192"/>
                                  </a:lnTo>
                                  <a:lnTo>
                                    <a:pt x="238" y="1825"/>
                                  </a:lnTo>
                                  <a:lnTo>
                                    <a:pt x="555" y="2300"/>
                                  </a:lnTo>
                                  <a:lnTo>
                                    <a:pt x="1189" y="2142"/>
                                  </a:lnTo>
                                  <a:lnTo>
                                    <a:pt x="1506" y="2380"/>
                                  </a:lnTo>
                                  <a:lnTo>
                                    <a:pt x="1586" y="2538"/>
                                  </a:lnTo>
                                  <a:lnTo>
                                    <a:pt x="1981" y="2538"/>
                                  </a:lnTo>
                                  <a:lnTo>
                                    <a:pt x="2219" y="2380"/>
                                  </a:lnTo>
                                  <a:lnTo>
                                    <a:pt x="2378" y="2142"/>
                                  </a:lnTo>
                                  <a:lnTo>
                                    <a:pt x="2378" y="1430"/>
                                  </a:lnTo>
                                  <a:lnTo>
                                    <a:pt x="2219" y="1270"/>
                                  </a:lnTo>
                                  <a:lnTo>
                                    <a:pt x="2219" y="1113"/>
                                  </a:lnTo>
                                  <a:lnTo>
                                    <a:pt x="1981" y="716"/>
                                  </a:lnTo>
                                  <a:lnTo>
                                    <a:pt x="1981" y="400"/>
                                  </a:lnTo>
                                  <a:lnTo>
                                    <a:pt x="1665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8640" y="2399760"/>
                              <a:ext cx="4694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8" h="1327">
                                  <a:moveTo>
                                    <a:pt x="2218" y="396"/>
                                  </a:moveTo>
                                  <a:lnTo>
                                    <a:pt x="1981" y="238"/>
                                  </a:lnTo>
                                  <a:lnTo>
                                    <a:pt x="1743" y="396"/>
                                  </a:lnTo>
                                  <a:lnTo>
                                    <a:pt x="1348" y="396"/>
                                  </a:lnTo>
                                  <a:lnTo>
                                    <a:pt x="1268" y="238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317" y="158"/>
                                  </a:lnTo>
                                  <a:lnTo>
                                    <a:pt x="80" y="554"/>
                                  </a:lnTo>
                                  <a:lnTo>
                                    <a:pt x="0" y="1268"/>
                                  </a:lnTo>
                                  <a:lnTo>
                                    <a:pt x="61" y="1327"/>
                                  </a:lnTo>
                                  <a:lnTo>
                                    <a:pt x="74" y="1307"/>
                                  </a:lnTo>
                                  <a:lnTo>
                                    <a:pt x="90" y="1291"/>
                                  </a:lnTo>
                                  <a:lnTo>
                                    <a:pt x="128" y="1251"/>
                                  </a:lnTo>
                                  <a:lnTo>
                                    <a:pt x="171" y="1219"/>
                                  </a:lnTo>
                                  <a:lnTo>
                                    <a:pt x="215" y="1191"/>
                                  </a:lnTo>
                                  <a:lnTo>
                                    <a:pt x="264" y="1170"/>
                                  </a:lnTo>
                                  <a:lnTo>
                                    <a:pt x="313" y="1151"/>
                                  </a:lnTo>
                                  <a:lnTo>
                                    <a:pt x="365" y="1139"/>
                                  </a:lnTo>
                                  <a:lnTo>
                                    <a:pt x="416" y="1130"/>
                                  </a:lnTo>
                                  <a:lnTo>
                                    <a:pt x="471" y="1129"/>
                                  </a:lnTo>
                                  <a:lnTo>
                                    <a:pt x="520" y="1130"/>
                                  </a:lnTo>
                                  <a:lnTo>
                                    <a:pt x="543" y="1132"/>
                                  </a:lnTo>
                                  <a:lnTo>
                                    <a:pt x="568" y="1136"/>
                                  </a:lnTo>
                                  <a:lnTo>
                                    <a:pt x="614" y="1147"/>
                                  </a:lnTo>
                                  <a:lnTo>
                                    <a:pt x="660" y="1163"/>
                                  </a:lnTo>
                                  <a:lnTo>
                                    <a:pt x="701" y="1181"/>
                                  </a:lnTo>
                                  <a:lnTo>
                                    <a:pt x="741" y="1206"/>
                                  </a:lnTo>
                                  <a:lnTo>
                                    <a:pt x="778" y="1234"/>
                                  </a:lnTo>
                                  <a:lnTo>
                                    <a:pt x="794" y="1250"/>
                                  </a:lnTo>
                                  <a:lnTo>
                                    <a:pt x="812" y="1269"/>
                                  </a:lnTo>
                                  <a:lnTo>
                                    <a:pt x="834" y="1294"/>
                                  </a:lnTo>
                                  <a:lnTo>
                                    <a:pt x="855" y="1325"/>
                                  </a:lnTo>
                                  <a:lnTo>
                                    <a:pt x="1268" y="1188"/>
                                  </a:lnTo>
                                  <a:lnTo>
                                    <a:pt x="1286" y="1182"/>
                                  </a:lnTo>
                                  <a:lnTo>
                                    <a:pt x="1286" y="1161"/>
                                  </a:lnTo>
                                  <a:lnTo>
                                    <a:pt x="1346" y="1161"/>
                                  </a:lnTo>
                                  <a:lnTo>
                                    <a:pt x="1505" y="1108"/>
                                  </a:lnTo>
                                  <a:lnTo>
                                    <a:pt x="2060" y="713"/>
                                  </a:lnTo>
                                  <a:lnTo>
                                    <a:pt x="2218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040" y="2466360"/>
                              <a:ext cx="28584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1664">
                                  <a:moveTo>
                                    <a:pt x="872" y="80"/>
                                  </a:moveTo>
                                  <a:lnTo>
                                    <a:pt x="714" y="397"/>
                                  </a:lnTo>
                                  <a:lnTo>
                                    <a:pt x="159" y="792"/>
                                  </a:lnTo>
                                  <a:lnTo>
                                    <a:pt x="0" y="845"/>
                                  </a:lnTo>
                                  <a:lnTo>
                                    <a:pt x="92" y="845"/>
                                  </a:lnTo>
                                  <a:lnTo>
                                    <a:pt x="130" y="1036"/>
                                  </a:lnTo>
                                  <a:lnTo>
                                    <a:pt x="133" y="1036"/>
                                  </a:lnTo>
                                  <a:lnTo>
                                    <a:pt x="165" y="990"/>
                                  </a:lnTo>
                                  <a:lnTo>
                                    <a:pt x="205" y="949"/>
                                  </a:lnTo>
                                  <a:lnTo>
                                    <a:pt x="226" y="928"/>
                                  </a:lnTo>
                                  <a:lnTo>
                                    <a:pt x="250" y="910"/>
                                  </a:lnTo>
                                  <a:lnTo>
                                    <a:pt x="301" y="878"/>
                                  </a:lnTo>
                                  <a:lnTo>
                                    <a:pt x="356" y="850"/>
                                  </a:lnTo>
                                  <a:lnTo>
                                    <a:pt x="385" y="838"/>
                                  </a:lnTo>
                                  <a:lnTo>
                                    <a:pt x="418" y="831"/>
                                  </a:lnTo>
                                  <a:lnTo>
                                    <a:pt x="481" y="817"/>
                                  </a:lnTo>
                                  <a:lnTo>
                                    <a:pt x="551" y="813"/>
                                  </a:lnTo>
                                  <a:lnTo>
                                    <a:pt x="577" y="814"/>
                                  </a:lnTo>
                                  <a:lnTo>
                                    <a:pt x="601" y="816"/>
                                  </a:lnTo>
                                  <a:lnTo>
                                    <a:pt x="601" y="1005"/>
                                  </a:lnTo>
                                  <a:lnTo>
                                    <a:pt x="585" y="1005"/>
                                  </a:lnTo>
                                  <a:lnTo>
                                    <a:pt x="515" y="1008"/>
                                  </a:lnTo>
                                  <a:lnTo>
                                    <a:pt x="449" y="1017"/>
                                  </a:lnTo>
                                  <a:lnTo>
                                    <a:pt x="382" y="1033"/>
                                  </a:lnTo>
                                  <a:lnTo>
                                    <a:pt x="322" y="1056"/>
                                  </a:lnTo>
                                  <a:lnTo>
                                    <a:pt x="292" y="1068"/>
                                  </a:lnTo>
                                  <a:lnTo>
                                    <a:pt x="266" y="1084"/>
                                  </a:lnTo>
                                  <a:lnTo>
                                    <a:pt x="239" y="1101"/>
                                  </a:lnTo>
                                  <a:lnTo>
                                    <a:pt x="216" y="1120"/>
                                  </a:lnTo>
                                  <a:lnTo>
                                    <a:pt x="192" y="1139"/>
                                  </a:lnTo>
                                  <a:lnTo>
                                    <a:pt x="171" y="1161"/>
                                  </a:lnTo>
                                  <a:lnTo>
                                    <a:pt x="152" y="1183"/>
                                  </a:lnTo>
                                  <a:lnTo>
                                    <a:pt x="136" y="1210"/>
                                  </a:lnTo>
                                  <a:lnTo>
                                    <a:pt x="136" y="1664"/>
                                  </a:lnTo>
                                  <a:lnTo>
                                    <a:pt x="319" y="1664"/>
                                  </a:lnTo>
                                  <a:lnTo>
                                    <a:pt x="714" y="1505"/>
                                  </a:lnTo>
                                  <a:lnTo>
                                    <a:pt x="1110" y="1664"/>
                                  </a:lnTo>
                                  <a:lnTo>
                                    <a:pt x="1176" y="1531"/>
                                  </a:lnTo>
                                  <a:lnTo>
                                    <a:pt x="1113" y="1515"/>
                                  </a:lnTo>
                                  <a:lnTo>
                                    <a:pt x="1048" y="1499"/>
                                  </a:lnTo>
                                  <a:lnTo>
                                    <a:pt x="1016" y="1490"/>
                                  </a:lnTo>
                                  <a:lnTo>
                                    <a:pt x="1007" y="1487"/>
                                  </a:lnTo>
                                  <a:lnTo>
                                    <a:pt x="1004" y="1486"/>
                                  </a:lnTo>
                                  <a:lnTo>
                                    <a:pt x="1002" y="1486"/>
                                  </a:lnTo>
                                  <a:lnTo>
                                    <a:pt x="999" y="1486"/>
                                  </a:lnTo>
                                  <a:lnTo>
                                    <a:pt x="985" y="1483"/>
                                  </a:lnTo>
                                  <a:lnTo>
                                    <a:pt x="951" y="1471"/>
                                  </a:lnTo>
                                  <a:lnTo>
                                    <a:pt x="921" y="1459"/>
                                  </a:lnTo>
                                  <a:lnTo>
                                    <a:pt x="892" y="1444"/>
                                  </a:lnTo>
                                  <a:lnTo>
                                    <a:pt x="865" y="1430"/>
                                  </a:lnTo>
                                  <a:lnTo>
                                    <a:pt x="838" y="1410"/>
                                  </a:lnTo>
                                  <a:lnTo>
                                    <a:pt x="816" y="1388"/>
                                  </a:lnTo>
                                  <a:lnTo>
                                    <a:pt x="794" y="1363"/>
                                  </a:lnTo>
                                  <a:lnTo>
                                    <a:pt x="778" y="1337"/>
                                  </a:lnTo>
                                  <a:lnTo>
                                    <a:pt x="769" y="1320"/>
                                  </a:lnTo>
                                  <a:lnTo>
                                    <a:pt x="763" y="1304"/>
                                  </a:lnTo>
                                  <a:lnTo>
                                    <a:pt x="753" y="1269"/>
                                  </a:lnTo>
                                  <a:lnTo>
                                    <a:pt x="748" y="1248"/>
                                  </a:lnTo>
                                  <a:lnTo>
                                    <a:pt x="747" y="1228"/>
                                  </a:lnTo>
                                  <a:lnTo>
                                    <a:pt x="745" y="1185"/>
                                  </a:lnTo>
                                  <a:lnTo>
                                    <a:pt x="747" y="1138"/>
                                  </a:lnTo>
                                  <a:lnTo>
                                    <a:pt x="753" y="1095"/>
                                  </a:lnTo>
                                  <a:lnTo>
                                    <a:pt x="763" y="1055"/>
                                  </a:lnTo>
                                  <a:lnTo>
                                    <a:pt x="779" y="1020"/>
                                  </a:lnTo>
                                  <a:lnTo>
                                    <a:pt x="797" y="986"/>
                                  </a:lnTo>
                                  <a:lnTo>
                                    <a:pt x="819" y="955"/>
                                  </a:lnTo>
                                  <a:lnTo>
                                    <a:pt x="844" y="927"/>
                                  </a:lnTo>
                                  <a:lnTo>
                                    <a:pt x="872" y="904"/>
                                  </a:lnTo>
                                  <a:lnTo>
                                    <a:pt x="902" y="882"/>
                                  </a:lnTo>
                                  <a:lnTo>
                                    <a:pt x="936" y="863"/>
                                  </a:lnTo>
                                  <a:lnTo>
                                    <a:pt x="970" y="847"/>
                                  </a:lnTo>
                                  <a:lnTo>
                                    <a:pt x="1008" y="837"/>
                                  </a:lnTo>
                                  <a:lnTo>
                                    <a:pt x="1047" y="826"/>
                                  </a:lnTo>
                                  <a:lnTo>
                                    <a:pt x="1086" y="819"/>
                                  </a:lnTo>
                                  <a:lnTo>
                                    <a:pt x="1128" y="814"/>
                                  </a:lnTo>
                                  <a:lnTo>
                                    <a:pt x="1172" y="813"/>
                                  </a:lnTo>
                                  <a:lnTo>
                                    <a:pt x="1221" y="813"/>
                                  </a:lnTo>
                                  <a:lnTo>
                                    <a:pt x="1269" y="817"/>
                                  </a:lnTo>
                                  <a:lnTo>
                                    <a:pt x="1269" y="317"/>
                                  </a:lnTo>
                                  <a:lnTo>
                                    <a:pt x="1348" y="159"/>
                                  </a:lnTo>
                                  <a:lnTo>
                                    <a:pt x="1032" y="0"/>
                                  </a:lnTo>
                                  <a:lnTo>
                                    <a:pt x="872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760" y="2198520"/>
                              <a:ext cx="51948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2218">
                                  <a:moveTo>
                                    <a:pt x="2456" y="1108"/>
                                  </a:moveTo>
                                  <a:lnTo>
                                    <a:pt x="2139" y="633"/>
                                  </a:lnTo>
                                  <a:lnTo>
                                    <a:pt x="1901" y="0"/>
                                  </a:lnTo>
                                  <a:lnTo>
                                    <a:pt x="1426" y="78"/>
                                  </a:lnTo>
                                  <a:lnTo>
                                    <a:pt x="1109" y="396"/>
                                  </a:lnTo>
                                  <a:lnTo>
                                    <a:pt x="951" y="791"/>
                                  </a:lnTo>
                                  <a:lnTo>
                                    <a:pt x="793" y="950"/>
                                  </a:lnTo>
                                  <a:lnTo>
                                    <a:pt x="238" y="1029"/>
                                  </a:lnTo>
                                  <a:lnTo>
                                    <a:pt x="0" y="1504"/>
                                  </a:lnTo>
                                  <a:lnTo>
                                    <a:pt x="0" y="1741"/>
                                  </a:lnTo>
                                  <a:lnTo>
                                    <a:pt x="158" y="1979"/>
                                  </a:lnTo>
                                  <a:lnTo>
                                    <a:pt x="92" y="2111"/>
                                  </a:lnTo>
                                  <a:lnTo>
                                    <a:pt x="132" y="2111"/>
                                  </a:lnTo>
                                  <a:lnTo>
                                    <a:pt x="145" y="2170"/>
                                  </a:lnTo>
                                  <a:lnTo>
                                    <a:pt x="232" y="2215"/>
                                  </a:lnTo>
                                  <a:lnTo>
                                    <a:pt x="245" y="2201"/>
                                  </a:lnTo>
                                  <a:lnTo>
                                    <a:pt x="285" y="2166"/>
                                  </a:lnTo>
                                  <a:lnTo>
                                    <a:pt x="332" y="2138"/>
                                  </a:lnTo>
                                  <a:lnTo>
                                    <a:pt x="381" y="2111"/>
                                  </a:lnTo>
                                  <a:lnTo>
                                    <a:pt x="436" y="2094"/>
                                  </a:lnTo>
                                  <a:lnTo>
                                    <a:pt x="464" y="2086"/>
                                  </a:lnTo>
                                  <a:lnTo>
                                    <a:pt x="495" y="2082"/>
                                  </a:lnTo>
                                  <a:lnTo>
                                    <a:pt x="561" y="2079"/>
                                  </a:lnTo>
                                  <a:lnTo>
                                    <a:pt x="592" y="2079"/>
                                  </a:lnTo>
                                  <a:lnTo>
                                    <a:pt x="623" y="2082"/>
                                  </a:lnTo>
                                  <a:lnTo>
                                    <a:pt x="651" y="2086"/>
                                  </a:lnTo>
                                  <a:lnTo>
                                    <a:pt x="681" y="2094"/>
                                  </a:lnTo>
                                  <a:lnTo>
                                    <a:pt x="707" y="2101"/>
                                  </a:lnTo>
                                  <a:lnTo>
                                    <a:pt x="734" y="2113"/>
                                  </a:lnTo>
                                  <a:lnTo>
                                    <a:pt x="757" y="2126"/>
                                  </a:lnTo>
                                  <a:lnTo>
                                    <a:pt x="781" y="2142"/>
                                  </a:lnTo>
                                  <a:lnTo>
                                    <a:pt x="793" y="2138"/>
                                  </a:lnTo>
                                  <a:lnTo>
                                    <a:pt x="1019" y="2213"/>
                                  </a:lnTo>
                                  <a:lnTo>
                                    <a:pt x="1062" y="2175"/>
                                  </a:lnTo>
                                  <a:lnTo>
                                    <a:pt x="1109" y="2144"/>
                                  </a:lnTo>
                                  <a:lnTo>
                                    <a:pt x="1160" y="2114"/>
                                  </a:lnTo>
                                  <a:lnTo>
                                    <a:pt x="1188" y="2103"/>
                                  </a:lnTo>
                                  <a:lnTo>
                                    <a:pt x="1219" y="2095"/>
                                  </a:lnTo>
                                  <a:lnTo>
                                    <a:pt x="1249" y="2086"/>
                                  </a:lnTo>
                                  <a:lnTo>
                                    <a:pt x="1281" y="2082"/>
                                  </a:lnTo>
                                  <a:lnTo>
                                    <a:pt x="1314" y="2079"/>
                                  </a:lnTo>
                                  <a:lnTo>
                                    <a:pt x="1349" y="2079"/>
                                  </a:lnTo>
                                  <a:lnTo>
                                    <a:pt x="1380" y="2079"/>
                                  </a:lnTo>
                                  <a:lnTo>
                                    <a:pt x="1414" y="2083"/>
                                  </a:lnTo>
                                  <a:lnTo>
                                    <a:pt x="1484" y="2097"/>
                                  </a:lnTo>
                                  <a:lnTo>
                                    <a:pt x="1518" y="2107"/>
                                  </a:lnTo>
                                  <a:lnTo>
                                    <a:pt x="1534" y="2113"/>
                                  </a:lnTo>
                                  <a:lnTo>
                                    <a:pt x="1552" y="2122"/>
                                  </a:lnTo>
                                  <a:lnTo>
                                    <a:pt x="1566" y="2129"/>
                                  </a:lnTo>
                                  <a:lnTo>
                                    <a:pt x="1583" y="2139"/>
                                  </a:lnTo>
                                  <a:lnTo>
                                    <a:pt x="1615" y="2163"/>
                                  </a:lnTo>
                                  <a:lnTo>
                                    <a:pt x="1642" y="2187"/>
                                  </a:lnTo>
                                  <a:lnTo>
                                    <a:pt x="1668" y="2218"/>
                                  </a:lnTo>
                                  <a:lnTo>
                                    <a:pt x="2139" y="2218"/>
                                  </a:lnTo>
                                  <a:lnTo>
                                    <a:pt x="2219" y="1504"/>
                                  </a:lnTo>
                                  <a:lnTo>
                                    <a:pt x="2456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5280" y="2693880"/>
                              <a:ext cx="13068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" h="246">
                                  <a:moveTo>
                                    <a:pt x="544" y="7"/>
                                  </a:moveTo>
                                  <a:lnTo>
                                    <a:pt x="538" y="0"/>
                                  </a:lnTo>
                                  <a:lnTo>
                                    <a:pt x="189" y="116"/>
                                  </a:lnTo>
                                  <a:lnTo>
                                    <a:pt x="67" y="54"/>
                                  </a:lnTo>
                                  <a:lnTo>
                                    <a:pt x="48" y="82"/>
                                  </a:lnTo>
                                  <a:lnTo>
                                    <a:pt x="33" y="115"/>
                                  </a:lnTo>
                                  <a:lnTo>
                                    <a:pt x="11" y="178"/>
                                  </a:lnTo>
                                  <a:lnTo>
                                    <a:pt x="3" y="211"/>
                                  </a:lnTo>
                                  <a:lnTo>
                                    <a:pt x="0" y="246"/>
                                  </a:lnTo>
                                  <a:lnTo>
                                    <a:pt x="617" y="246"/>
                                  </a:lnTo>
                                  <a:lnTo>
                                    <a:pt x="616" y="211"/>
                                  </a:lnTo>
                                  <a:lnTo>
                                    <a:pt x="611" y="177"/>
                                  </a:lnTo>
                                  <a:lnTo>
                                    <a:pt x="606" y="144"/>
                                  </a:lnTo>
                                  <a:lnTo>
                                    <a:pt x="598" y="115"/>
                                  </a:lnTo>
                                  <a:lnTo>
                                    <a:pt x="588" y="84"/>
                                  </a:lnTo>
                                  <a:lnTo>
                                    <a:pt x="575" y="56"/>
                                  </a:lnTo>
                                  <a:lnTo>
                                    <a:pt x="560" y="29"/>
                                  </a:lnTo>
                                  <a:lnTo>
                                    <a:pt x="544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9680" y="2674080"/>
                              <a:ext cx="9972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208">
                                  <a:moveTo>
                                    <a:pt x="471" y="92"/>
                                  </a:moveTo>
                                  <a:lnTo>
                                    <a:pt x="451" y="71"/>
                                  </a:lnTo>
                                  <a:lnTo>
                                    <a:pt x="432" y="55"/>
                                  </a:lnTo>
                                  <a:lnTo>
                                    <a:pt x="410" y="39"/>
                                  </a:lnTo>
                                  <a:lnTo>
                                    <a:pt x="388" y="27"/>
                                  </a:lnTo>
                                  <a:lnTo>
                                    <a:pt x="360" y="13"/>
                                  </a:lnTo>
                                  <a:lnTo>
                                    <a:pt x="330" y="6"/>
                                  </a:lnTo>
                                  <a:lnTo>
                                    <a:pt x="298" y="2"/>
                                  </a:lnTo>
                                  <a:lnTo>
                                    <a:pt x="265" y="0"/>
                                  </a:lnTo>
                                  <a:lnTo>
                                    <a:pt x="232" y="2"/>
                                  </a:lnTo>
                                  <a:lnTo>
                                    <a:pt x="199" y="6"/>
                                  </a:lnTo>
                                  <a:lnTo>
                                    <a:pt x="168" y="13"/>
                                  </a:lnTo>
                                  <a:lnTo>
                                    <a:pt x="140" y="27"/>
                                  </a:lnTo>
                                  <a:lnTo>
                                    <a:pt x="111" y="40"/>
                                  </a:lnTo>
                                  <a:lnTo>
                                    <a:pt x="84" y="58"/>
                                  </a:lnTo>
                                  <a:lnTo>
                                    <a:pt x="59" y="77"/>
                                  </a:lnTo>
                                  <a:lnTo>
                                    <a:pt x="37" y="99"/>
                                  </a:lnTo>
                                  <a:lnTo>
                                    <a:pt x="16" y="121"/>
                                  </a:lnTo>
                                  <a:lnTo>
                                    <a:pt x="0" y="146"/>
                                  </a:lnTo>
                                  <a:lnTo>
                                    <a:pt x="122" y="208"/>
                                  </a:lnTo>
                                  <a:lnTo>
                                    <a:pt x="471" y="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2651400"/>
                              <a:ext cx="39672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4" h="1983">
                                  <a:moveTo>
                                    <a:pt x="1409" y="137"/>
                                  </a:moveTo>
                                  <a:lnTo>
                                    <a:pt x="1425" y="165"/>
                                  </a:lnTo>
                                  <a:lnTo>
                                    <a:pt x="1441" y="198"/>
                                  </a:lnTo>
                                  <a:lnTo>
                                    <a:pt x="1454" y="230"/>
                                  </a:lnTo>
                                  <a:lnTo>
                                    <a:pt x="1469" y="267"/>
                                  </a:lnTo>
                                  <a:lnTo>
                                    <a:pt x="1476" y="295"/>
                                  </a:lnTo>
                                  <a:lnTo>
                                    <a:pt x="1484" y="326"/>
                                  </a:lnTo>
                                  <a:lnTo>
                                    <a:pt x="1490" y="357"/>
                                  </a:lnTo>
                                  <a:lnTo>
                                    <a:pt x="1496" y="391"/>
                                  </a:lnTo>
                                  <a:lnTo>
                                    <a:pt x="1499" y="425"/>
                                  </a:lnTo>
                                  <a:lnTo>
                                    <a:pt x="1503" y="462"/>
                                  </a:lnTo>
                                  <a:lnTo>
                                    <a:pt x="1505" y="500"/>
                                  </a:lnTo>
                                  <a:lnTo>
                                    <a:pt x="1506" y="541"/>
                                  </a:lnTo>
                                  <a:lnTo>
                                    <a:pt x="1506" y="568"/>
                                  </a:lnTo>
                                  <a:lnTo>
                                    <a:pt x="1505" y="569"/>
                                  </a:lnTo>
                                  <a:lnTo>
                                    <a:pt x="1505" y="574"/>
                                  </a:lnTo>
                                  <a:lnTo>
                                    <a:pt x="1505" y="584"/>
                                  </a:lnTo>
                                  <a:lnTo>
                                    <a:pt x="1505" y="597"/>
                                  </a:lnTo>
                                  <a:lnTo>
                                    <a:pt x="1505" y="615"/>
                                  </a:lnTo>
                                  <a:lnTo>
                                    <a:pt x="672" y="615"/>
                                  </a:lnTo>
                                  <a:lnTo>
                                    <a:pt x="674" y="670"/>
                                  </a:lnTo>
                                  <a:lnTo>
                                    <a:pt x="681" y="721"/>
                                  </a:lnTo>
                                  <a:lnTo>
                                    <a:pt x="691" y="769"/>
                                  </a:lnTo>
                                  <a:lnTo>
                                    <a:pt x="707" y="813"/>
                                  </a:lnTo>
                                  <a:lnTo>
                                    <a:pt x="715" y="831"/>
                                  </a:lnTo>
                                  <a:lnTo>
                                    <a:pt x="725" y="850"/>
                                  </a:lnTo>
                                  <a:lnTo>
                                    <a:pt x="747" y="885"/>
                                  </a:lnTo>
                                  <a:lnTo>
                                    <a:pt x="772" y="915"/>
                                  </a:lnTo>
                                  <a:lnTo>
                                    <a:pt x="803" y="943"/>
                                  </a:lnTo>
                                  <a:lnTo>
                                    <a:pt x="833" y="965"/>
                                  </a:lnTo>
                                  <a:lnTo>
                                    <a:pt x="867" y="986"/>
                                  </a:lnTo>
                                  <a:lnTo>
                                    <a:pt x="904" y="1002"/>
                                  </a:lnTo>
                                  <a:lnTo>
                                    <a:pt x="944" y="1015"/>
                                  </a:lnTo>
                                  <a:lnTo>
                                    <a:pt x="983" y="1024"/>
                                  </a:lnTo>
                                  <a:lnTo>
                                    <a:pt x="1026" y="1031"/>
                                  </a:lnTo>
                                  <a:lnTo>
                                    <a:pt x="1071" y="1036"/>
                                  </a:lnTo>
                                  <a:lnTo>
                                    <a:pt x="1118" y="1037"/>
                                  </a:lnTo>
                                  <a:lnTo>
                                    <a:pt x="1165" y="1036"/>
                                  </a:lnTo>
                                  <a:lnTo>
                                    <a:pt x="1211" y="1033"/>
                                  </a:lnTo>
                                  <a:lnTo>
                                    <a:pt x="1255" y="1028"/>
                                  </a:lnTo>
                                  <a:lnTo>
                                    <a:pt x="1298" y="1022"/>
                                  </a:lnTo>
                                  <a:lnTo>
                                    <a:pt x="1378" y="1002"/>
                                  </a:lnTo>
                                  <a:lnTo>
                                    <a:pt x="1416" y="990"/>
                                  </a:lnTo>
                                  <a:lnTo>
                                    <a:pt x="1457" y="977"/>
                                  </a:lnTo>
                                  <a:lnTo>
                                    <a:pt x="1457" y="1140"/>
                                  </a:lnTo>
                                  <a:lnTo>
                                    <a:pt x="1422" y="1155"/>
                                  </a:lnTo>
                                  <a:lnTo>
                                    <a:pt x="1403" y="1161"/>
                                  </a:lnTo>
                                  <a:lnTo>
                                    <a:pt x="1385" y="1168"/>
                                  </a:lnTo>
                                  <a:lnTo>
                                    <a:pt x="1342" y="1180"/>
                                  </a:lnTo>
                                  <a:lnTo>
                                    <a:pt x="1330" y="1182"/>
                                  </a:lnTo>
                                  <a:lnTo>
                                    <a:pt x="1320" y="1185"/>
                                  </a:lnTo>
                                  <a:lnTo>
                                    <a:pt x="1298" y="1191"/>
                                  </a:lnTo>
                                  <a:lnTo>
                                    <a:pt x="1248" y="1198"/>
                                  </a:lnTo>
                                  <a:lnTo>
                                    <a:pt x="1198" y="1204"/>
                                  </a:lnTo>
                                  <a:lnTo>
                                    <a:pt x="1146" y="1207"/>
                                  </a:lnTo>
                                  <a:lnTo>
                                    <a:pt x="1093" y="1208"/>
                                  </a:lnTo>
                                  <a:lnTo>
                                    <a:pt x="1028" y="1205"/>
                                  </a:lnTo>
                                  <a:lnTo>
                                    <a:pt x="967" y="1199"/>
                                  </a:lnTo>
                                  <a:lnTo>
                                    <a:pt x="907" y="1189"/>
                                  </a:lnTo>
                                  <a:lnTo>
                                    <a:pt x="851" y="1176"/>
                                  </a:lnTo>
                                  <a:lnTo>
                                    <a:pt x="821" y="1165"/>
                                  </a:lnTo>
                                  <a:lnTo>
                                    <a:pt x="795" y="1157"/>
                                  </a:lnTo>
                                  <a:lnTo>
                                    <a:pt x="768" y="1145"/>
                                  </a:lnTo>
                                  <a:lnTo>
                                    <a:pt x="744" y="1133"/>
                                  </a:lnTo>
                                  <a:lnTo>
                                    <a:pt x="719" y="1118"/>
                                  </a:lnTo>
                                  <a:lnTo>
                                    <a:pt x="697" y="1104"/>
                                  </a:lnTo>
                                  <a:lnTo>
                                    <a:pt x="654" y="1070"/>
                                  </a:lnTo>
                                  <a:lnTo>
                                    <a:pt x="632" y="1049"/>
                                  </a:lnTo>
                                  <a:lnTo>
                                    <a:pt x="613" y="1028"/>
                                  </a:lnTo>
                                  <a:lnTo>
                                    <a:pt x="579" y="984"/>
                                  </a:lnTo>
                                  <a:lnTo>
                                    <a:pt x="548" y="934"/>
                                  </a:lnTo>
                                  <a:lnTo>
                                    <a:pt x="523" y="878"/>
                                  </a:lnTo>
                                  <a:lnTo>
                                    <a:pt x="511" y="845"/>
                                  </a:lnTo>
                                  <a:lnTo>
                                    <a:pt x="502" y="813"/>
                                  </a:lnTo>
                                  <a:lnTo>
                                    <a:pt x="493" y="777"/>
                                  </a:lnTo>
                                  <a:lnTo>
                                    <a:pt x="488" y="742"/>
                                  </a:lnTo>
                                  <a:lnTo>
                                    <a:pt x="316" y="870"/>
                                  </a:lnTo>
                                  <a:lnTo>
                                    <a:pt x="238" y="1267"/>
                                  </a:lnTo>
                                  <a:lnTo>
                                    <a:pt x="0" y="1430"/>
                                  </a:lnTo>
                                  <a:lnTo>
                                    <a:pt x="396" y="1587"/>
                                  </a:lnTo>
                                  <a:lnTo>
                                    <a:pt x="713" y="1983"/>
                                  </a:lnTo>
                                  <a:lnTo>
                                    <a:pt x="792" y="1983"/>
                                  </a:lnTo>
                                  <a:lnTo>
                                    <a:pt x="1742" y="1508"/>
                                  </a:lnTo>
                                  <a:lnTo>
                                    <a:pt x="1874" y="1177"/>
                                  </a:lnTo>
                                  <a:lnTo>
                                    <a:pt x="1840" y="1177"/>
                                  </a:lnTo>
                                  <a:lnTo>
                                    <a:pt x="1840" y="863"/>
                                  </a:lnTo>
                                  <a:lnTo>
                                    <a:pt x="1822" y="792"/>
                                  </a:lnTo>
                                  <a:lnTo>
                                    <a:pt x="1822" y="0"/>
                                  </a:lnTo>
                                  <a:lnTo>
                                    <a:pt x="1409" y="1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2668320"/>
                              <a:ext cx="4287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4" h="1587">
                                  <a:moveTo>
                                    <a:pt x="2024" y="59"/>
                                  </a:moveTo>
                                  <a:lnTo>
                                    <a:pt x="1963" y="0"/>
                                  </a:lnTo>
                                  <a:lnTo>
                                    <a:pt x="1492" y="0"/>
                                  </a:lnTo>
                                  <a:lnTo>
                                    <a:pt x="1516" y="34"/>
                                  </a:lnTo>
                                  <a:lnTo>
                                    <a:pt x="1526" y="53"/>
                                  </a:lnTo>
                                  <a:lnTo>
                                    <a:pt x="1538" y="75"/>
                                  </a:lnTo>
                                  <a:lnTo>
                                    <a:pt x="1545" y="96"/>
                                  </a:lnTo>
                                  <a:lnTo>
                                    <a:pt x="1554" y="119"/>
                                  </a:lnTo>
                                  <a:lnTo>
                                    <a:pt x="1560" y="143"/>
                                  </a:lnTo>
                                  <a:lnTo>
                                    <a:pt x="1566" y="169"/>
                                  </a:lnTo>
                                  <a:lnTo>
                                    <a:pt x="1569" y="196"/>
                                  </a:lnTo>
                                  <a:lnTo>
                                    <a:pt x="1573" y="225"/>
                                  </a:lnTo>
                                  <a:lnTo>
                                    <a:pt x="1575" y="256"/>
                                  </a:lnTo>
                                  <a:lnTo>
                                    <a:pt x="1576" y="290"/>
                                  </a:lnTo>
                                  <a:lnTo>
                                    <a:pt x="1576" y="1097"/>
                                  </a:lnTo>
                                  <a:lnTo>
                                    <a:pt x="1380" y="1097"/>
                                  </a:lnTo>
                                  <a:lnTo>
                                    <a:pt x="1380" y="323"/>
                                  </a:lnTo>
                                  <a:lnTo>
                                    <a:pt x="1379" y="283"/>
                                  </a:lnTo>
                                  <a:lnTo>
                                    <a:pt x="1376" y="249"/>
                                  </a:lnTo>
                                  <a:lnTo>
                                    <a:pt x="1370" y="218"/>
                                  </a:lnTo>
                                  <a:lnTo>
                                    <a:pt x="1364" y="190"/>
                                  </a:lnTo>
                                  <a:lnTo>
                                    <a:pt x="1353" y="162"/>
                                  </a:lnTo>
                                  <a:lnTo>
                                    <a:pt x="1342" y="138"/>
                                  </a:lnTo>
                                  <a:lnTo>
                                    <a:pt x="1328" y="116"/>
                                  </a:lnTo>
                                  <a:lnTo>
                                    <a:pt x="1314" y="99"/>
                                  </a:lnTo>
                                  <a:lnTo>
                                    <a:pt x="1296" y="81"/>
                                  </a:lnTo>
                                  <a:lnTo>
                                    <a:pt x="1278" y="68"/>
                                  </a:lnTo>
                                  <a:lnTo>
                                    <a:pt x="1257" y="54"/>
                                  </a:lnTo>
                                  <a:lnTo>
                                    <a:pt x="1237" y="47"/>
                                  </a:lnTo>
                                  <a:lnTo>
                                    <a:pt x="1229" y="44"/>
                                  </a:lnTo>
                                  <a:lnTo>
                                    <a:pt x="1092" y="78"/>
                                  </a:lnTo>
                                  <a:lnTo>
                                    <a:pt x="1012" y="51"/>
                                  </a:lnTo>
                                  <a:lnTo>
                                    <a:pt x="976" y="66"/>
                                  </a:lnTo>
                                  <a:lnTo>
                                    <a:pt x="943" y="87"/>
                                  </a:lnTo>
                                  <a:lnTo>
                                    <a:pt x="900" y="116"/>
                                  </a:lnTo>
                                  <a:lnTo>
                                    <a:pt x="860" y="153"/>
                                  </a:lnTo>
                                  <a:lnTo>
                                    <a:pt x="822" y="194"/>
                                  </a:lnTo>
                                  <a:lnTo>
                                    <a:pt x="788" y="242"/>
                                  </a:lnTo>
                                  <a:lnTo>
                                    <a:pt x="788" y="1097"/>
                                  </a:lnTo>
                                  <a:lnTo>
                                    <a:pt x="592" y="1097"/>
                                  </a:lnTo>
                                  <a:lnTo>
                                    <a:pt x="592" y="323"/>
                                  </a:lnTo>
                                  <a:lnTo>
                                    <a:pt x="590" y="283"/>
                                  </a:lnTo>
                                  <a:lnTo>
                                    <a:pt x="587" y="249"/>
                                  </a:lnTo>
                                  <a:lnTo>
                                    <a:pt x="581" y="218"/>
                                  </a:lnTo>
                                  <a:lnTo>
                                    <a:pt x="574" y="190"/>
                                  </a:lnTo>
                                  <a:lnTo>
                                    <a:pt x="564" y="162"/>
                                  </a:lnTo>
                                  <a:lnTo>
                                    <a:pt x="552" y="138"/>
                                  </a:lnTo>
                                  <a:lnTo>
                                    <a:pt x="539" y="116"/>
                                  </a:lnTo>
                                  <a:lnTo>
                                    <a:pt x="525" y="99"/>
                                  </a:lnTo>
                                  <a:lnTo>
                                    <a:pt x="508" y="81"/>
                                  </a:lnTo>
                                  <a:lnTo>
                                    <a:pt x="488" y="68"/>
                                  </a:lnTo>
                                  <a:lnTo>
                                    <a:pt x="468" y="54"/>
                                  </a:lnTo>
                                  <a:lnTo>
                                    <a:pt x="447" y="47"/>
                                  </a:lnTo>
                                  <a:lnTo>
                                    <a:pt x="424" y="38"/>
                                  </a:lnTo>
                                  <a:lnTo>
                                    <a:pt x="400" y="34"/>
                                  </a:lnTo>
                                  <a:lnTo>
                                    <a:pt x="373" y="29"/>
                                  </a:lnTo>
                                  <a:lnTo>
                                    <a:pt x="347" y="29"/>
                                  </a:lnTo>
                                  <a:lnTo>
                                    <a:pt x="342" y="29"/>
                                  </a:lnTo>
                                  <a:lnTo>
                                    <a:pt x="220" y="78"/>
                                  </a:lnTo>
                                  <a:lnTo>
                                    <a:pt x="193" y="65"/>
                                  </a:lnTo>
                                  <a:lnTo>
                                    <a:pt x="155" y="87"/>
                                  </a:lnTo>
                                  <a:lnTo>
                                    <a:pt x="112" y="116"/>
                                  </a:lnTo>
                                  <a:lnTo>
                                    <a:pt x="72" y="153"/>
                                  </a:lnTo>
                                  <a:lnTo>
                                    <a:pt x="34" y="194"/>
                                  </a:lnTo>
                                  <a:lnTo>
                                    <a:pt x="0" y="242"/>
                                  </a:lnTo>
                                  <a:lnTo>
                                    <a:pt x="0" y="380"/>
                                  </a:lnTo>
                                  <a:lnTo>
                                    <a:pt x="142" y="475"/>
                                  </a:lnTo>
                                  <a:lnTo>
                                    <a:pt x="142" y="1028"/>
                                  </a:lnTo>
                                  <a:lnTo>
                                    <a:pt x="379" y="1187"/>
                                  </a:lnTo>
                                  <a:lnTo>
                                    <a:pt x="855" y="1187"/>
                                  </a:lnTo>
                                  <a:lnTo>
                                    <a:pt x="855" y="1587"/>
                                  </a:lnTo>
                                  <a:lnTo>
                                    <a:pt x="1409" y="1350"/>
                                  </a:lnTo>
                                  <a:lnTo>
                                    <a:pt x="1647" y="1187"/>
                                  </a:lnTo>
                                  <a:lnTo>
                                    <a:pt x="1725" y="790"/>
                                  </a:lnTo>
                                  <a:lnTo>
                                    <a:pt x="1897" y="662"/>
                                  </a:lnTo>
                                  <a:lnTo>
                                    <a:pt x="1891" y="625"/>
                                  </a:lnTo>
                                  <a:lnTo>
                                    <a:pt x="1888" y="588"/>
                                  </a:lnTo>
                                  <a:lnTo>
                                    <a:pt x="1886" y="512"/>
                                  </a:lnTo>
                                  <a:lnTo>
                                    <a:pt x="1888" y="430"/>
                                  </a:lnTo>
                                  <a:lnTo>
                                    <a:pt x="1891" y="392"/>
                                  </a:lnTo>
                                  <a:lnTo>
                                    <a:pt x="1897" y="357"/>
                                  </a:lnTo>
                                  <a:lnTo>
                                    <a:pt x="1902" y="321"/>
                                  </a:lnTo>
                                  <a:lnTo>
                                    <a:pt x="1911" y="289"/>
                                  </a:lnTo>
                                  <a:lnTo>
                                    <a:pt x="1920" y="256"/>
                                  </a:lnTo>
                                  <a:lnTo>
                                    <a:pt x="1932" y="227"/>
                                  </a:lnTo>
                                  <a:lnTo>
                                    <a:pt x="1950" y="178"/>
                                  </a:lnTo>
                                  <a:lnTo>
                                    <a:pt x="1972" y="135"/>
                                  </a:lnTo>
                                  <a:lnTo>
                                    <a:pt x="1995" y="96"/>
                                  </a:lnTo>
                                  <a:lnTo>
                                    <a:pt x="2024" y="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480" y="2649960"/>
                              <a:ext cx="396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98">
                                  <a:moveTo>
                                    <a:pt x="18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0" y="798"/>
                                  </a:lnTo>
                                  <a:lnTo>
                                    <a:pt x="18" y="798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2785320"/>
                              <a:ext cx="2678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272">
                                  <a:moveTo>
                                    <a:pt x="294" y="544"/>
                                  </a:moveTo>
                                  <a:lnTo>
                                    <a:pt x="132" y="544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397" y="1034"/>
                                  </a:lnTo>
                                  <a:lnTo>
                                    <a:pt x="477" y="1272"/>
                                  </a:lnTo>
                                  <a:lnTo>
                                    <a:pt x="1110" y="1192"/>
                                  </a:lnTo>
                                  <a:lnTo>
                                    <a:pt x="1190" y="875"/>
                                  </a:lnTo>
                                  <a:lnTo>
                                    <a:pt x="1129" y="571"/>
                                  </a:lnTo>
                                  <a:lnTo>
                                    <a:pt x="1113" y="569"/>
                                  </a:lnTo>
                                  <a:lnTo>
                                    <a:pt x="1061" y="561"/>
                                  </a:lnTo>
                                  <a:lnTo>
                                    <a:pt x="1017" y="552"/>
                                  </a:lnTo>
                                  <a:lnTo>
                                    <a:pt x="979" y="540"/>
                                  </a:lnTo>
                                  <a:lnTo>
                                    <a:pt x="946" y="530"/>
                                  </a:lnTo>
                                  <a:lnTo>
                                    <a:pt x="920" y="518"/>
                                  </a:lnTo>
                                  <a:lnTo>
                                    <a:pt x="899" y="507"/>
                                  </a:lnTo>
                                  <a:lnTo>
                                    <a:pt x="899" y="342"/>
                                  </a:lnTo>
                                  <a:lnTo>
                                    <a:pt x="973" y="369"/>
                                  </a:lnTo>
                                  <a:lnTo>
                                    <a:pt x="1008" y="381"/>
                                  </a:lnTo>
                                  <a:lnTo>
                                    <a:pt x="1047" y="391"/>
                                  </a:lnTo>
                                  <a:lnTo>
                                    <a:pt x="1092" y="400"/>
                                  </a:lnTo>
                                  <a:lnTo>
                                    <a:pt x="1144" y="407"/>
                                  </a:lnTo>
                                  <a:lnTo>
                                    <a:pt x="1268" y="159"/>
                                  </a:lnTo>
                                  <a:lnTo>
                                    <a:pt x="872" y="0"/>
                                  </a:lnTo>
                                  <a:lnTo>
                                    <a:pt x="477" y="159"/>
                                  </a:lnTo>
                                  <a:lnTo>
                                    <a:pt x="294" y="159"/>
                                  </a:lnTo>
                                  <a:lnTo>
                                    <a:pt x="294" y="5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480" y="2818800"/>
                              <a:ext cx="3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71">
                                  <a:moveTo>
                                    <a:pt x="1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1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9320" y="2517120"/>
                              <a:ext cx="40644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1" h="1646">
                                  <a:moveTo>
                                    <a:pt x="653" y="0"/>
                                  </a:moveTo>
                                  <a:lnTo>
                                    <a:pt x="575" y="237"/>
                                  </a:lnTo>
                                  <a:lnTo>
                                    <a:pt x="338" y="475"/>
                                  </a:lnTo>
                                  <a:lnTo>
                                    <a:pt x="20" y="554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72" y="579"/>
                                  </a:lnTo>
                                  <a:lnTo>
                                    <a:pt x="150" y="575"/>
                                  </a:lnTo>
                                  <a:lnTo>
                                    <a:pt x="199" y="575"/>
                                  </a:lnTo>
                                  <a:lnTo>
                                    <a:pt x="246" y="579"/>
                                  </a:lnTo>
                                  <a:lnTo>
                                    <a:pt x="292" y="584"/>
                                  </a:lnTo>
                                  <a:lnTo>
                                    <a:pt x="336" y="594"/>
                                  </a:lnTo>
                                  <a:lnTo>
                                    <a:pt x="377" y="603"/>
                                  </a:lnTo>
                                  <a:lnTo>
                                    <a:pt x="417" y="615"/>
                                  </a:lnTo>
                                  <a:lnTo>
                                    <a:pt x="491" y="643"/>
                                  </a:lnTo>
                                  <a:lnTo>
                                    <a:pt x="491" y="810"/>
                                  </a:lnTo>
                                  <a:lnTo>
                                    <a:pt x="414" y="783"/>
                                  </a:lnTo>
                                  <a:lnTo>
                                    <a:pt x="340" y="762"/>
                                  </a:lnTo>
                                  <a:lnTo>
                                    <a:pt x="301" y="752"/>
                                  </a:lnTo>
                                  <a:lnTo>
                                    <a:pt x="262" y="748"/>
                                  </a:lnTo>
                                  <a:lnTo>
                                    <a:pt x="222" y="743"/>
                                  </a:lnTo>
                                  <a:lnTo>
                                    <a:pt x="184" y="743"/>
                                  </a:lnTo>
                                  <a:lnTo>
                                    <a:pt x="128" y="745"/>
                                  </a:lnTo>
                                  <a:lnTo>
                                    <a:pt x="103" y="748"/>
                                  </a:lnTo>
                                  <a:lnTo>
                                    <a:pt x="82" y="753"/>
                                  </a:lnTo>
                                  <a:lnTo>
                                    <a:pt x="495" y="872"/>
                                  </a:lnTo>
                                  <a:lnTo>
                                    <a:pt x="575" y="1267"/>
                                  </a:lnTo>
                                  <a:lnTo>
                                    <a:pt x="1129" y="1347"/>
                                  </a:lnTo>
                                  <a:lnTo>
                                    <a:pt x="1366" y="1584"/>
                                  </a:lnTo>
                                  <a:lnTo>
                                    <a:pt x="1586" y="1646"/>
                                  </a:lnTo>
                                  <a:lnTo>
                                    <a:pt x="1561" y="1612"/>
                                  </a:lnTo>
                                  <a:lnTo>
                                    <a:pt x="1539" y="1578"/>
                                  </a:lnTo>
                                  <a:lnTo>
                                    <a:pt x="1518" y="1540"/>
                                  </a:lnTo>
                                  <a:lnTo>
                                    <a:pt x="1502" y="1500"/>
                                  </a:lnTo>
                                  <a:lnTo>
                                    <a:pt x="1490" y="1469"/>
                                  </a:lnTo>
                                  <a:lnTo>
                                    <a:pt x="1481" y="1438"/>
                                  </a:lnTo>
                                  <a:lnTo>
                                    <a:pt x="1473" y="1404"/>
                                  </a:lnTo>
                                  <a:lnTo>
                                    <a:pt x="1467" y="1372"/>
                                  </a:lnTo>
                                  <a:lnTo>
                                    <a:pt x="1461" y="1336"/>
                                  </a:lnTo>
                                  <a:lnTo>
                                    <a:pt x="1458" y="1301"/>
                                  </a:lnTo>
                                  <a:lnTo>
                                    <a:pt x="1456" y="1224"/>
                                  </a:lnTo>
                                  <a:lnTo>
                                    <a:pt x="1458" y="1165"/>
                                  </a:lnTo>
                                  <a:lnTo>
                                    <a:pt x="1462" y="1111"/>
                                  </a:lnTo>
                                  <a:lnTo>
                                    <a:pt x="1470" y="1059"/>
                                  </a:lnTo>
                                  <a:lnTo>
                                    <a:pt x="1481" y="1010"/>
                                  </a:lnTo>
                                  <a:lnTo>
                                    <a:pt x="1493" y="962"/>
                                  </a:lnTo>
                                  <a:lnTo>
                                    <a:pt x="1509" y="919"/>
                                  </a:lnTo>
                                  <a:lnTo>
                                    <a:pt x="1526" y="879"/>
                                  </a:lnTo>
                                  <a:lnTo>
                                    <a:pt x="1548" y="842"/>
                                  </a:lnTo>
                                  <a:lnTo>
                                    <a:pt x="1570" y="805"/>
                                  </a:lnTo>
                                  <a:lnTo>
                                    <a:pt x="1595" y="774"/>
                                  </a:lnTo>
                                  <a:lnTo>
                                    <a:pt x="1620" y="745"/>
                                  </a:lnTo>
                                  <a:lnTo>
                                    <a:pt x="1650" y="720"/>
                                  </a:lnTo>
                                  <a:lnTo>
                                    <a:pt x="1678" y="694"/>
                                  </a:lnTo>
                                  <a:lnTo>
                                    <a:pt x="1709" y="674"/>
                                  </a:lnTo>
                                  <a:lnTo>
                                    <a:pt x="1772" y="637"/>
                                  </a:lnTo>
                                  <a:lnTo>
                                    <a:pt x="1818" y="616"/>
                                  </a:lnTo>
                                  <a:lnTo>
                                    <a:pt x="1865" y="600"/>
                                  </a:lnTo>
                                  <a:lnTo>
                                    <a:pt x="1843" y="554"/>
                                  </a:lnTo>
                                  <a:lnTo>
                                    <a:pt x="1921" y="396"/>
                                  </a:lnTo>
                                  <a:lnTo>
                                    <a:pt x="1526" y="475"/>
                                  </a:lnTo>
                                  <a:lnTo>
                                    <a:pt x="1288" y="159"/>
                                  </a:lnTo>
                                  <a:lnTo>
                                    <a:pt x="65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5000" y="2500200"/>
                              <a:ext cx="25164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2696">
                                  <a:moveTo>
                                    <a:pt x="396" y="0"/>
                                  </a:moveTo>
                                  <a:lnTo>
                                    <a:pt x="317" y="158"/>
                                  </a:lnTo>
                                  <a:lnTo>
                                    <a:pt x="317" y="658"/>
                                  </a:lnTo>
                                  <a:lnTo>
                                    <a:pt x="362" y="664"/>
                                  </a:lnTo>
                                  <a:lnTo>
                                    <a:pt x="406" y="673"/>
                                  </a:lnTo>
                                  <a:lnTo>
                                    <a:pt x="447" y="682"/>
                                  </a:lnTo>
                                  <a:lnTo>
                                    <a:pt x="487" y="694"/>
                                  </a:lnTo>
                                  <a:lnTo>
                                    <a:pt x="561" y="722"/>
                                  </a:lnTo>
                                  <a:lnTo>
                                    <a:pt x="561" y="889"/>
                                  </a:lnTo>
                                  <a:lnTo>
                                    <a:pt x="484" y="862"/>
                                  </a:lnTo>
                                  <a:lnTo>
                                    <a:pt x="410" y="841"/>
                                  </a:lnTo>
                                  <a:lnTo>
                                    <a:pt x="363" y="831"/>
                                  </a:lnTo>
                                  <a:lnTo>
                                    <a:pt x="340" y="827"/>
                                  </a:lnTo>
                                  <a:lnTo>
                                    <a:pt x="317" y="825"/>
                                  </a:lnTo>
                                  <a:lnTo>
                                    <a:pt x="317" y="1188"/>
                                  </a:lnTo>
                                  <a:lnTo>
                                    <a:pt x="307" y="1207"/>
                                  </a:lnTo>
                                  <a:lnTo>
                                    <a:pt x="384" y="1228"/>
                                  </a:lnTo>
                                  <a:lnTo>
                                    <a:pt x="412" y="1237"/>
                                  </a:lnTo>
                                  <a:lnTo>
                                    <a:pt x="441" y="1250"/>
                                  </a:lnTo>
                                  <a:lnTo>
                                    <a:pt x="468" y="1263"/>
                                  </a:lnTo>
                                  <a:lnTo>
                                    <a:pt x="496" y="1282"/>
                                  </a:lnTo>
                                  <a:lnTo>
                                    <a:pt x="520" y="1302"/>
                                  </a:lnTo>
                                  <a:lnTo>
                                    <a:pt x="530" y="1312"/>
                                  </a:lnTo>
                                  <a:lnTo>
                                    <a:pt x="542" y="1325"/>
                                  </a:lnTo>
                                  <a:lnTo>
                                    <a:pt x="551" y="1337"/>
                                  </a:lnTo>
                                  <a:lnTo>
                                    <a:pt x="561" y="1352"/>
                                  </a:lnTo>
                                  <a:lnTo>
                                    <a:pt x="579" y="1383"/>
                                  </a:lnTo>
                                  <a:lnTo>
                                    <a:pt x="585" y="1398"/>
                                  </a:lnTo>
                                  <a:lnTo>
                                    <a:pt x="592" y="1415"/>
                                  </a:lnTo>
                                  <a:lnTo>
                                    <a:pt x="596" y="1433"/>
                                  </a:lnTo>
                                  <a:lnTo>
                                    <a:pt x="602" y="1454"/>
                                  </a:lnTo>
                                  <a:lnTo>
                                    <a:pt x="608" y="1496"/>
                                  </a:lnTo>
                                  <a:lnTo>
                                    <a:pt x="611" y="1545"/>
                                  </a:lnTo>
                                  <a:lnTo>
                                    <a:pt x="610" y="1566"/>
                                  </a:lnTo>
                                  <a:lnTo>
                                    <a:pt x="608" y="1566"/>
                                  </a:lnTo>
                                  <a:lnTo>
                                    <a:pt x="608" y="1567"/>
                                  </a:lnTo>
                                  <a:lnTo>
                                    <a:pt x="608" y="1570"/>
                                  </a:lnTo>
                                  <a:lnTo>
                                    <a:pt x="608" y="1576"/>
                                  </a:lnTo>
                                  <a:lnTo>
                                    <a:pt x="608" y="1588"/>
                                  </a:lnTo>
                                  <a:lnTo>
                                    <a:pt x="604" y="1609"/>
                                  </a:lnTo>
                                  <a:lnTo>
                                    <a:pt x="601" y="1631"/>
                                  </a:lnTo>
                                  <a:lnTo>
                                    <a:pt x="595" y="1650"/>
                                  </a:lnTo>
                                  <a:lnTo>
                                    <a:pt x="589" y="1670"/>
                                  </a:lnTo>
                                  <a:lnTo>
                                    <a:pt x="582" y="1688"/>
                                  </a:lnTo>
                                  <a:lnTo>
                                    <a:pt x="577" y="1697"/>
                                  </a:lnTo>
                                  <a:lnTo>
                                    <a:pt x="574" y="1707"/>
                                  </a:lnTo>
                                  <a:lnTo>
                                    <a:pt x="568" y="1715"/>
                                  </a:lnTo>
                                  <a:lnTo>
                                    <a:pt x="564" y="1724"/>
                                  </a:lnTo>
                                  <a:lnTo>
                                    <a:pt x="554" y="1741"/>
                                  </a:lnTo>
                                  <a:lnTo>
                                    <a:pt x="542" y="1756"/>
                                  </a:lnTo>
                                  <a:lnTo>
                                    <a:pt x="536" y="1763"/>
                                  </a:lnTo>
                                  <a:lnTo>
                                    <a:pt x="531" y="1772"/>
                                  </a:lnTo>
                                  <a:lnTo>
                                    <a:pt x="517" y="1786"/>
                                  </a:lnTo>
                                  <a:lnTo>
                                    <a:pt x="503" y="1800"/>
                                  </a:lnTo>
                                  <a:lnTo>
                                    <a:pt x="489" y="1812"/>
                                  </a:lnTo>
                                  <a:lnTo>
                                    <a:pt x="481" y="1818"/>
                                  </a:lnTo>
                                  <a:lnTo>
                                    <a:pt x="475" y="1825"/>
                                  </a:lnTo>
                                  <a:lnTo>
                                    <a:pt x="458" y="1836"/>
                                  </a:lnTo>
                                  <a:lnTo>
                                    <a:pt x="440" y="1848"/>
                                  </a:lnTo>
                                  <a:lnTo>
                                    <a:pt x="421" y="1856"/>
                                  </a:lnTo>
                                  <a:lnTo>
                                    <a:pt x="403" y="1867"/>
                                  </a:lnTo>
                                  <a:lnTo>
                                    <a:pt x="382" y="1874"/>
                                  </a:lnTo>
                                  <a:lnTo>
                                    <a:pt x="363" y="1883"/>
                                  </a:lnTo>
                                  <a:lnTo>
                                    <a:pt x="320" y="1898"/>
                                  </a:lnTo>
                                  <a:lnTo>
                                    <a:pt x="273" y="1908"/>
                                  </a:lnTo>
                                  <a:lnTo>
                                    <a:pt x="248" y="1911"/>
                                  </a:lnTo>
                                  <a:lnTo>
                                    <a:pt x="224" y="1915"/>
                                  </a:lnTo>
                                  <a:lnTo>
                                    <a:pt x="174" y="1920"/>
                                  </a:lnTo>
                                  <a:lnTo>
                                    <a:pt x="148" y="1920"/>
                                  </a:lnTo>
                                  <a:lnTo>
                                    <a:pt x="134" y="1920"/>
                                  </a:lnTo>
                                  <a:lnTo>
                                    <a:pt x="123" y="1921"/>
                                  </a:lnTo>
                                  <a:lnTo>
                                    <a:pt x="93" y="1920"/>
                                  </a:lnTo>
                                  <a:lnTo>
                                    <a:pt x="66" y="1920"/>
                                  </a:lnTo>
                                  <a:lnTo>
                                    <a:pt x="19" y="1917"/>
                                  </a:lnTo>
                                  <a:lnTo>
                                    <a:pt x="80" y="2221"/>
                                  </a:lnTo>
                                  <a:lnTo>
                                    <a:pt x="0" y="2538"/>
                                  </a:lnTo>
                                  <a:lnTo>
                                    <a:pt x="633" y="2696"/>
                                  </a:lnTo>
                                  <a:lnTo>
                                    <a:pt x="633" y="2300"/>
                                  </a:lnTo>
                                  <a:lnTo>
                                    <a:pt x="1188" y="2143"/>
                                  </a:lnTo>
                                  <a:lnTo>
                                    <a:pt x="1119" y="1759"/>
                                  </a:lnTo>
                                  <a:lnTo>
                                    <a:pt x="1119" y="1890"/>
                                  </a:lnTo>
                                  <a:lnTo>
                                    <a:pt x="923" y="1890"/>
                                  </a:lnTo>
                                  <a:lnTo>
                                    <a:pt x="923" y="686"/>
                                  </a:lnTo>
                                  <a:lnTo>
                                    <a:pt x="1030" y="686"/>
                                  </a:lnTo>
                                  <a:lnTo>
                                    <a:pt x="1030" y="554"/>
                                  </a:lnTo>
                                  <a:lnTo>
                                    <a:pt x="39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0" y="2617560"/>
                              <a:ext cx="570240" cy="50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4" h="2381">
                                  <a:moveTo>
                                    <a:pt x="0" y="132"/>
                                  </a:moveTo>
                                  <a:lnTo>
                                    <a:pt x="89" y="132"/>
                                  </a:lnTo>
                                  <a:lnTo>
                                    <a:pt x="89" y="1205"/>
                                  </a:lnTo>
                                  <a:lnTo>
                                    <a:pt x="158" y="1589"/>
                                  </a:lnTo>
                                  <a:lnTo>
                                    <a:pt x="396" y="1667"/>
                                  </a:lnTo>
                                  <a:lnTo>
                                    <a:pt x="633" y="1984"/>
                                  </a:lnTo>
                                  <a:lnTo>
                                    <a:pt x="793" y="1984"/>
                                  </a:lnTo>
                                  <a:lnTo>
                                    <a:pt x="1031" y="1826"/>
                                  </a:lnTo>
                                  <a:lnTo>
                                    <a:pt x="1584" y="2381"/>
                                  </a:lnTo>
                                  <a:lnTo>
                                    <a:pt x="2059" y="2142"/>
                                  </a:lnTo>
                                  <a:lnTo>
                                    <a:pt x="2536" y="2142"/>
                                  </a:lnTo>
                                  <a:lnTo>
                                    <a:pt x="2694" y="1904"/>
                                  </a:lnTo>
                                  <a:lnTo>
                                    <a:pt x="2536" y="1746"/>
                                  </a:lnTo>
                                  <a:lnTo>
                                    <a:pt x="2456" y="1589"/>
                                  </a:lnTo>
                                  <a:lnTo>
                                    <a:pt x="2574" y="1350"/>
                                  </a:lnTo>
                                  <a:lnTo>
                                    <a:pt x="2514" y="1332"/>
                                  </a:lnTo>
                                  <a:lnTo>
                                    <a:pt x="2459" y="1310"/>
                                  </a:lnTo>
                                  <a:lnTo>
                                    <a:pt x="2411" y="1285"/>
                                  </a:lnTo>
                                  <a:lnTo>
                                    <a:pt x="2365" y="1254"/>
                                  </a:lnTo>
                                  <a:lnTo>
                                    <a:pt x="2343" y="1236"/>
                                  </a:lnTo>
                                  <a:lnTo>
                                    <a:pt x="2323" y="1218"/>
                                  </a:lnTo>
                                  <a:lnTo>
                                    <a:pt x="2300" y="1195"/>
                                  </a:lnTo>
                                  <a:lnTo>
                                    <a:pt x="2279" y="1171"/>
                                  </a:lnTo>
                                  <a:lnTo>
                                    <a:pt x="2059" y="1109"/>
                                  </a:lnTo>
                                  <a:lnTo>
                                    <a:pt x="1822" y="872"/>
                                  </a:lnTo>
                                  <a:lnTo>
                                    <a:pt x="1268" y="792"/>
                                  </a:lnTo>
                                  <a:lnTo>
                                    <a:pt x="1188" y="397"/>
                                  </a:lnTo>
                                  <a:lnTo>
                                    <a:pt x="775" y="278"/>
                                  </a:lnTo>
                                  <a:lnTo>
                                    <a:pt x="760" y="281"/>
                                  </a:lnTo>
                                  <a:lnTo>
                                    <a:pt x="735" y="287"/>
                                  </a:lnTo>
                                  <a:lnTo>
                                    <a:pt x="716" y="298"/>
                                  </a:lnTo>
                                  <a:lnTo>
                                    <a:pt x="697" y="308"/>
                                  </a:lnTo>
                                  <a:lnTo>
                                    <a:pt x="682" y="321"/>
                                  </a:lnTo>
                                  <a:lnTo>
                                    <a:pt x="654" y="346"/>
                                  </a:lnTo>
                                  <a:lnTo>
                                    <a:pt x="644" y="361"/>
                                  </a:lnTo>
                                  <a:lnTo>
                                    <a:pt x="636" y="379"/>
                                  </a:lnTo>
                                  <a:lnTo>
                                    <a:pt x="625" y="413"/>
                                  </a:lnTo>
                                  <a:lnTo>
                                    <a:pt x="622" y="453"/>
                                  </a:lnTo>
                                  <a:lnTo>
                                    <a:pt x="622" y="475"/>
                                  </a:lnTo>
                                  <a:lnTo>
                                    <a:pt x="626" y="497"/>
                                  </a:lnTo>
                                  <a:lnTo>
                                    <a:pt x="633" y="516"/>
                                  </a:lnTo>
                                  <a:lnTo>
                                    <a:pt x="644" y="534"/>
                                  </a:lnTo>
                                  <a:lnTo>
                                    <a:pt x="654" y="548"/>
                                  </a:lnTo>
                                  <a:lnTo>
                                    <a:pt x="667" y="562"/>
                                  </a:lnTo>
                                  <a:lnTo>
                                    <a:pt x="682" y="574"/>
                                  </a:lnTo>
                                  <a:lnTo>
                                    <a:pt x="700" y="585"/>
                                  </a:lnTo>
                                  <a:lnTo>
                                    <a:pt x="718" y="593"/>
                                  </a:lnTo>
                                  <a:lnTo>
                                    <a:pt x="738" y="602"/>
                                  </a:lnTo>
                                  <a:lnTo>
                                    <a:pt x="759" y="609"/>
                                  </a:lnTo>
                                  <a:lnTo>
                                    <a:pt x="783" y="618"/>
                                  </a:lnTo>
                                  <a:lnTo>
                                    <a:pt x="828" y="628"/>
                                  </a:lnTo>
                                  <a:lnTo>
                                    <a:pt x="877" y="640"/>
                                  </a:lnTo>
                                  <a:lnTo>
                                    <a:pt x="943" y="656"/>
                                  </a:lnTo>
                                  <a:lnTo>
                                    <a:pt x="1007" y="674"/>
                                  </a:lnTo>
                                  <a:lnTo>
                                    <a:pt x="1035" y="683"/>
                                  </a:lnTo>
                                  <a:lnTo>
                                    <a:pt x="1064" y="696"/>
                                  </a:lnTo>
                                  <a:lnTo>
                                    <a:pt x="1091" y="709"/>
                                  </a:lnTo>
                                  <a:lnTo>
                                    <a:pt x="1119" y="728"/>
                                  </a:lnTo>
                                  <a:lnTo>
                                    <a:pt x="1143" y="748"/>
                                  </a:lnTo>
                                  <a:lnTo>
                                    <a:pt x="1153" y="758"/>
                                  </a:lnTo>
                                  <a:lnTo>
                                    <a:pt x="1165" y="771"/>
                                  </a:lnTo>
                                  <a:lnTo>
                                    <a:pt x="1174" y="783"/>
                                  </a:lnTo>
                                  <a:lnTo>
                                    <a:pt x="1184" y="798"/>
                                  </a:lnTo>
                                  <a:lnTo>
                                    <a:pt x="1202" y="829"/>
                                  </a:lnTo>
                                  <a:lnTo>
                                    <a:pt x="1208" y="844"/>
                                  </a:lnTo>
                                  <a:lnTo>
                                    <a:pt x="1215" y="861"/>
                                  </a:lnTo>
                                  <a:lnTo>
                                    <a:pt x="1219" y="879"/>
                                  </a:lnTo>
                                  <a:lnTo>
                                    <a:pt x="1225" y="900"/>
                                  </a:lnTo>
                                  <a:lnTo>
                                    <a:pt x="1231" y="942"/>
                                  </a:lnTo>
                                  <a:lnTo>
                                    <a:pt x="1234" y="991"/>
                                  </a:lnTo>
                                  <a:lnTo>
                                    <a:pt x="1233" y="1012"/>
                                  </a:lnTo>
                                  <a:lnTo>
                                    <a:pt x="1231" y="1012"/>
                                  </a:lnTo>
                                  <a:lnTo>
                                    <a:pt x="1231" y="1013"/>
                                  </a:lnTo>
                                  <a:lnTo>
                                    <a:pt x="1231" y="1016"/>
                                  </a:lnTo>
                                  <a:lnTo>
                                    <a:pt x="1231" y="1022"/>
                                  </a:lnTo>
                                  <a:lnTo>
                                    <a:pt x="1231" y="1034"/>
                                  </a:lnTo>
                                  <a:lnTo>
                                    <a:pt x="1227" y="1055"/>
                                  </a:lnTo>
                                  <a:lnTo>
                                    <a:pt x="1224" y="1077"/>
                                  </a:lnTo>
                                  <a:lnTo>
                                    <a:pt x="1218" y="1096"/>
                                  </a:lnTo>
                                  <a:lnTo>
                                    <a:pt x="1212" y="1116"/>
                                  </a:lnTo>
                                  <a:lnTo>
                                    <a:pt x="1205" y="1134"/>
                                  </a:lnTo>
                                  <a:lnTo>
                                    <a:pt x="1200" y="1143"/>
                                  </a:lnTo>
                                  <a:lnTo>
                                    <a:pt x="1197" y="1153"/>
                                  </a:lnTo>
                                  <a:lnTo>
                                    <a:pt x="1191" y="1161"/>
                                  </a:lnTo>
                                  <a:lnTo>
                                    <a:pt x="1187" y="1170"/>
                                  </a:lnTo>
                                  <a:lnTo>
                                    <a:pt x="1177" y="1187"/>
                                  </a:lnTo>
                                  <a:lnTo>
                                    <a:pt x="1165" y="1202"/>
                                  </a:lnTo>
                                  <a:lnTo>
                                    <a:pt x="1159" y="1209"/>
                                  </a:lnTo>
                                  <a:lnTo>
                                    <a:pt x="1154" y="1218"/>
                                  </a:lnTo>
                                  <a:lnTo>
                                    <a:pt x="1140" y="1232"/>
                                  </a:lnTo>
                                  <a:lnTo>
                                    <a:pt x="1126" y="1246"/>
                                  </a:lnTo>
                                  <a:lnTo>
                                    <a:pt x="1112" y="1258"/>
                                  </a:lnTo>
                                  <a:lnTo>
                                    <a:pt x="1104" y="1264"/>
                                  </a:lnTo>
                                  <a:lnTo>
                                    <a:pt x="1098" y="1271"/>
                                  </a:lnTo>
                                  <a:lnTo>
                                    <a:pt x="1081" y="1282"/>
                                  </a:lnTo>
                                  <a:lnTo>
                                    <a:pt x="1063" y="1294"/>
                                  </a:lnTo>
                                  <a:lnTo>
                                    <a:pt x="1044" y="1302"/>
                                  </a:lnTo>
                                  <a:lnTo>
                                    <a:pt x="1026" y="1313"/>
                                  </a:lnTo>
                                  <a:lnTo>
                                    <a:pt x="1005" y="1320"/>
                                  </a:lnTo>
                                  <a:lnTo>
                                    <a:pt x="986" y="1329"/>
                                  </a:lnTo>
                                  <a:lnTo>
                                    <a:pt x="943" y="1344"/>
                                  </a:lnTo>
                                  <a:lnTo>
                                    <a:pt x="896" y="1354"/>
                                  </a:lnTo>
                                  <a:lnTo>
                                    <a:pt x="871" y="1357"/>
                                  </a:lnTo>
                                  <a:lnTo>
                                    <a:pt x="847" y="1361"/>
                                  </a:lnTo>
                                  <a:lnTo>
                                    <a:pt x="797" y="1366"/>
                                  </a:lnTo>
                                  <a:lnTo>
                                    <a:pt x="771" y="1366"/>
                                  </a:lnTo>
                                  <a:lnTo>
                                    <a:pt x="757" y="1366"/>
                                  </a:lnTo>
                                  <a:lnTo>
                                    <a:pt x="746" y="1367"/>
                                  </a:lnTo>
                                  <a:lnTo>
                                    <a:pt x="712" y="1366"/>
                                  </a:lnTo>
                                  <a:lnTo>
                                    <a:pt x="682" y="1366"/>
                                  </a:lnTo>
                                  <a:lnTo>
                                    <a:pt x="653" y="1363"/>
                                  </a:lnTo>
                                  <a:lnTo>
                                    <a:pt x="626" y="1361"/>
                                  </a:lnTo>
                                  <a:lnTo>
                                    <a:pt x="574" y="1353"/>
                                  </a:lnTo>
                                  <a:lnTo>
                                    <a:pt x="530" y="1344"/>
                                  </a:lnTo>
                                  <a:lnTo>
                                    <a:pt x="492" y="1332"/>
                                  </a:lnTo>
                                  <a:lnTo>
                                    <a:pt x="459" y="1322"/>
                                  </a:lnTo>
                                  <a:lnTo>
                                    <a:pt x="433" y="1310"/>
                                  </a:lnTo>
                                  <a:lnTo>
                                    <a:pt x="412" y="1299"/>
                                  </a:lnTo>
                                  <a:lnTo>
                                    <a:pt x="412" y="1134"/>
                                  </a:lnTo>
                                  <a:lnTo>
                                    <a:pt x="486" y="1161"/>
                                  </a:lnTo>
                                  <a:lnTo>
                                    <a:pt x="521" y="1173"/>
                                  </a:lnTo>
                                  <a:lnTo>
                                    <a:pt x="560" y="1183"/>
                                  </a:lnTo>
                                  <a:lnTo>
                                    <a:pt x="597" y="1190"/>
                                  </a:lnTo>
                                  <a:lnTo>
                                    <a:pt x="636" y="1196"/>
                                  </a:lnTo>
                                  <a:lnTo>
                                    <a:pt x="676" y="1199"/>
                                  </a:lnTo>
                                  <a:lnTo>
                                    <a:pt x="721" y="1201"/>
                                  </a:lnTo>
                                  <a:lnTo>
                                    <a:pt x="724" y="1199"/>
                                  </a:lnTo>
                                  <a:lnTo>
                                    <a:pt x="728" y="1199"/>
                                  </a:lnTo>
                                  <a:lnTo>
                                    <a:pt x="737" y="1199"/>
                                  </a:lnTo>
                                  <a:lnTo>
                                    <a:pt x="755" y="1199"/>
                                  </a:lnTo>
                                  <a:lnTo>
                                    <a:pt x="787" y="1196"/>
                                  </a:lnTo>
                                  <a:lnTo>
                                    <a:pt x="802" y="1193"/>
                                  </a:lnTo>
                                  <a:lnTo>
                                    <a:pt x="805" y="1192"/>
                                  </a:lnTo>
                                  <a:lnTo>
                                    <a:pt x="809" y="1192"/>
                                  </a:lnTo>
                                  <a:lnTo>
                                    <a:pt x="818" y="1192"/>
                                  </a:lnTo>
                                  <a:lnTo>
                                    <a:pt x="847" y="1187"/>
                                  </a:lnTo>
                                  <a:lnTo>
                                    <a:pt x="874" y="1180"/>
                                  </a:lnTo>
                                  <a:lnTo>
                                    <a:pt x="886" y="1175"/>
                                  </a:lnTo>
                                  <a:lnTo>
                                    <a:pt x="899" y="1173"/>
                                  </a:lnTo>
                                  <a:lnTo>
                                    <a:pt x="923" y="1162"/>
                                  </a:lnTo>
                                  <a:lnTo>
                                    <a:pt x="933" y="1156"/>
                                  </a:lnTo>
                                  <a:lnTo>
                                    <a:pt x="945" y="1152"/>
                                  </a:lnTo>
                                  <a:lnTo>
                                    <a:pt x="963" y="1137"/>
                                  </a:lnTo>
                                  <a:lnTo>
                                    <a:pt x="979" y="1122"/>
                                  </a:lnTo>
                                  <a:lnTo>
                                    <a:pt x="994" y="1105"/>
                                  </a:lnTo>
                                  <a:lnTo>
                                    <a:pt x="1000" y="1096"/>
                                  </a:lnTo>
                                  <a:lnTo>
                                    <a:pt x="1002" y="1091"/>
                                  </a:lnTo>
                                  <a:lnTo>
                                    <a:pt x="1007" y="1088"/>
                                  </a:lnTo>
                                  <a:lnTo>
                                    <a:pt x="1014" y="1068"/>
                                  </a:lnTo>
                                  <a:lnTo>
                                    <a:pt x="1022" y="1047"/>
                                  </a:lnTo>
                                  <a:lnTo>
                                    <a:pt x="1023" y="1035"/>
                                  </a:lnTo>
                                  <a:lnTo>
                                    <a:pt x="1026" y="1025"/>
                                  </a:lnTo>
                                  <a:lnTo>
                                    <a:pt x="1028" y="1001"/>
                                  </a:lnTo>
                                  <a:lnTo>
                                    <a:pt x="1026" y="976"/>
                                  </a:lnTo>
                                  <a:lnTo>
                                    <a:pt x="1022" y="954"/>
                                  </a:lnTo>
                                  <a:lnTo>
                                    <a:pt x="1016" y="934"/>
                                  </a:lnTo>
                                  <a:lnTo>
                                    <a:pt x="1008" y="917"/>
                                  </a:lnTo>
                                  <a:lnTo>
                                    <a:pt x="985" y="886"/>
                                  </a:lnTo>
                                  <a:lnTo>
                                    <a:pt x="970" y="873"/>
                                  </a:lnTo>
                                  <a:lnTo>
                                    <a:pt x="954" y="863"/>
                                  </a:lnTo>
                                  <a:lnTo>
                                    <a:pt x="918" y="844"/>
                                  </a:lnTo>
                                  <a:lnTo>
                                    <a:pt x="877" y="827"/>
                                  </a:lnTo>
                                  <a:lnTo>
                                    <a:pt x="831" y="814"/>
                                  </a:lnTo>
                                  <a:lnTo>
                                    <a:pt x="784" y="802"/>
                                  </a:lnTo>
                                  <a:lnTo>
                                    <a:pt x="719" y="786"/>
                                  </a:lnTo>
                                  <a:lnTo>
                                    <a:pt x="687" y="777"/>
                                  </a:lnTo>
                                  <a:lnTo>
                                    <a:pt x="678" y="774"/>
                                  </a:lnTo>
                                  <a:lnTo>
                                    <a:pt x="675" y="773"/>
                                  </a:lnTo>
                                  <a:lnTo>
                                    <a:pt x="673" y="773"/>
                                  </a:lnTo>
                                  <a:lnTo>
                                    <a:pt x="670" y="773"/>
                                  </a:lnTo>
                                  <a:lnTo>
                                    <a:pt x="656" y="770"/>
                                  </a:lnTo>
                                  <a:lnTo>
                                    <a:pt x="622" y="758"/>
                                  </a:lnTo>
                                  <a:lnTo>
                                    <a:pt x="592" y="746"/>
                                  </a:lnTo>
                                  <a:lnTo>
                                    <a:pt x="563" y="731"/>
                                  </a:lnTo>
                                  <a:lnTo>
                                    <a:pt x="536" y="717"/>
                                  </a:lnTo>
                                  <a:lnTo>
                                    <a:pt x="509" y="697"/>
                                  </a:lnTo>
                                  <a:lnTo>
                                    <a:pt x="487" y="675"/>
                                  </a:lnTo>
                                  <a:lnTo>
                                    <a:pt x="465" y="650"/>
                                  </a:lnTo>
                                  <a:lnTo>
                                    <a:pt x="449" y="624"/>
                                  </a:lnTo>
                                  <a:lnTo>
                                    <a:pt x="440" y="607"/>
                                  </a:lnTo>
                                  <a:lnTo>
                                    <a:pt x="434" y="591"/>
                                  </a:lnTo>
                                  <a:lnTo>
                                    <a:pt x="424" y="556"/>
                                  </a:lnTo>
                                  <a:lnTo>
                                    <a:pt x="419" y="535"/>
                                  </a:lnTo>
                                  <a:lnTo>
                                    <a:pt x="418" y="515"/>
                                  </a:lnTo>
                                  <a:lnTo>
                                    <a:pt x="417" y="472"/>
                                  </a:lnTo>
                                  <a:lnTo>
                                    <a:pt x="418" y="425"/>
                                  </a:lnTo>
                                  <a:lnTo>
                                    <a:pt x="424" y="382"/>
                                  </a:lnTo>
                                  <a:lnTo>
                                    <a:pt x="434" y="342"/>
                                  </a:lnTo>
                                  <a:lnTo>
                                    <a:pt x="450" y="307"/>
                                  </a:lnTo>
                                  <a:lnTo>
                                    <a:pt x="467" y="276"/>
                                  </a:lnTo>
                                  <a:lnTo>
                                    <a:pt x="486" y="248"/>
                                  </a:lnTo>
                                  <a:lnTo>
                                    <a:pt x="508" y="222"/>
                                  </a:lnTo>
                                  <a:lnTo>
                                    <a:pt x="533" y="20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32"/>
                                  </a:lnTo>
                                  <a:close/>
                                  <a:moveTo>
                                    <a:pt x="1563" y="1336"/>
                                  </a:moveTo>
                                  <a:lnTo>
                                    <a:pt x="1563" y="1088"/>
                                  </a:lnTo>
                                  <a:lnTo>
                                    <a:pt x="1805" y="1088"/>
                                  </a:lnTo>
                                  <a:lnTo>
                                    <a:pt x="1805" y="1336"/>
                                  </a:lnTo>
                                  <a:lnTo>
                                    <a:pt x="1563" y="1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4280" y="2674080"/>
                              <a:ext cx="67320" cy="8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85">
                                  <a:moveTo>
                                    <a:pt x="14" y="111"/>
                                  </a:moveTo>
                                  <a:lnTo>
                                    <a:pt x="3" y="145"/>
                                  </a:lnTo>
                                  <a:lnTo>
                                    <a:pt x="0" y="185"/>
                                  </a:lnTo>
                                  <a:lnTo>
                                    <a:pt x="0" y="207"/>
                                  </a:lnTo>
                                  <a:lnTo>
                                    <a:pt x="4" y="229"/>
                                  </a:lnTo>
                                  <a:lnTo>
                                    <a:pt x="11" y="248"/>
                                  </a:lnTo>
                                  <a:lnTo>
                                    <a:pt x="22" y="266"/>
                                  </a:lnTo>
                                  <a:lnTo>
                                    <a:pt x="32" y="280"/>
                                  </a:lnTo>
                                  <a:lnTo>
                                    <a:pt x="45" y="294"/>
                                  </a:lnTo>
                                  <a:lnTo>
                                    <a:pt x="60" y="306"/>
                                  </a:lnTo>
                                  <a:lnTo>
                                    <a:pt x="78" y="317"/>
                                  </a:lnTo>
                                  <a:lnTo>
                                    <a:pt x="96" y="325"/>
                                  </a:lnTo>
                                  <a:lnTo>
                                    <a:pt x="116" y="334"/>
                                  </a:lnTo>
                                  <a:lnTo>
                                    <a:pt x="137" y="341"/>
                                  </a:lnTo>
                                  <a:lnTo>
                                    <a:pt x="160" y="350"/>
                                  </a:lnTo>
                                  <a:lnTo>
                                    <a:pt x="206" y="360"/>
                                  </a:lnTo>
                                  <a:lnTo>
                                    <a:pt x="255" y="372"/>
                                  </a:lnTo>
                                  <a:lnTo>
                                    <a:pt x="308" y="385"/>
                                  </a:lnTo>
                                  <a:lnTo>
                                    <a:pt x="318" y="366"/>
                                  </a:lnTo>
                                  <a:lnTo>
                                    <a:pt x="318" y="3"/>
                                  </a:lnTo>
                                  <a:lnTo>
                                    <a:pt x="255" y="0"/>
                                  </a:lnTo>
                                  <a:lnTo>
                                    <a:pt x="221" y="0"/>
                                  </a:lnTo>
                                  <a:lnTo>
                                    <a:pt x="191" y="3"/>
                                  </a:lnTo>
                                  <a:lnTo>
                                    <a:pt x="163" y="6"/>
                                  </a:lnTo>
                                  <a:lnTo>
                                    <a:pt x="138" y="13"/>
                                  </a:lnTo>
                                  <a:lnTo>
                                    <a:pt x="113" y="19"/>
                                  </a:lnTo>
                                  <a:lnTo>
                                    <a:pt x="94" y="30"/>
                                  </a:lnTo>
                                  <a:lnTo>
                                    <a:pt x="75" y="40"/>
                                  </a:lnTo>
                                  <a:lnTo>
                                    <a:pt x="60" y="53"/>
                                  </a:lnTo>
                                  <a:lnTo>
                                    <a:pt x="32" y="78"/>
                                  </a:lnTo>
                                  <a:lnTo>
                                    <a:pt x="22" y="93"/>
                                  </a:lnTo>
                                  <a:lnTo>
                                    <a:pt x="14" y="1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1840" y="2791080"/>
                              <a:ext cx="7812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383">
                                  <a:moveTo>
                                    <a:pt x="220" y="9"/>
                                  </a:moveTo>
                                  <a:lnTo>
                                    <a:pt x="190" y="0"/>
                                  </a:lnTo>
                                  <a:lnTo>
                                    <a:pt x="124" y="133"/>
                                  </a:lnTo>
                                  <a:lnTo>
                                    <a:pt x="0" y="381"/>
                                  </a:lnTo>
                                  <a:lnTo>
                                    <a:pt x="63" y="383"/>
                                  </a:lnTo>
                                  <a:lnTo>
                                    <a:pt x="66" y="381"/>
                                  </a:lnTo>
                                  <a:lnTo>
                                    <a:pt x="71" y="381"/>
                                  </a:lnTo>
                                  <a:lnTo>
                                    <a:pt x="80" y="381"/>
                                  </a:lnTo>
                                  <a:lnTo>
                                    <a:pt x="97" y="381"/>
                                  </a:lnTo>
                                  <a:lnTo>
                                    <a:pt x="130" y="378"/>
                                  </a:lnTo>
                                  <a:lnTo>
                                    <a:pt x="145" y="375"/>
                                  </a:lnTo>
                                  <a:lnTo>
                                    <a:pt x="148" y="374"/>
                                  </a:lnTo>
                                  <a:lnTo>
                                    <a:pt x="152" y="374"/>
                                  </a:lnTo>
                                  <a:lnTo>
                                    <a:pt x="161" y="374"/>
                                  </a:lnTo>
                                  <a:lnTo>
                                    <a:pt x="190" y="369"/>
                                  </a:lnTo>
                                  <a:lnTo>
                                    <a:pt x="217" y="362"/>
                                  </a:lnTo>
                                  <a:lnTo>
                                    <a:pt x="229" y="357"/>
                                  </a:lnTo>
                                  <a:lnTo>
                                    <a:pt x="242" y="355"/>
                                  </a:lnTo>
                                  <a:lnTo>
                                    <a:pt x="266" y="344"/>
                                  </a:lnTo>
                                  <a:lnTo>
                                    <a:pt x="276" y="338"/>
                                  </a:lnTo>
                                  <a:lnTo>
                                    <a:pt x="288" y="334"/>
                                  </a:lnTo>
                                  <a:lnTo>
                                    <a:pt x="306" y="319"/>
                                  </a:lnTo>
                                  <a:lnTo>
                                    <a:pt x="322" y="304"/>
                                  </a:lnTo>
                                  <a:lnTo>
                                    <a:pt x="337" y="287"/>
                                  </a:lnTo>
                                  <a:lnTo>
                                    <a:pt x="342" y="278"/>
                                  </a:lnTo>
                                  <a:lnTo>
                                    <a:pt x="345" y="273"/>
                                  </a:lnTo>
                                  <a:lnTo>
                                    <a:pt x="350" y="270"/>
                                  </a:lnTo>
                                  <a:lnTo>
                                    <a:pt x="357" y="250"/>
                                  </a:lnTo>
                                  <a:lnTo>
                                    <a:pt x="365" y="229"/>
                                  </a:lnTo>
                                  <a:lnTo>
                                    <a:pt x="366" y="217"/>
                                  </a:lnTo>
                                  <a:lnTo>
                                    <a:pt x="369" y="207"/>
                                  </a:lnTo>
                                  <a:lnTo>
                                    <a:pt x="370" y="183"/>
                                  </a:lnTo>
                                  <a:lnTo>
                                    <a:pt x="369" y="158"/>
                                  </a:lnTo>
                                  <a:lnTo>
                                    <a:pt x="365" y="136"/>
                                  </a:lnTo>
                                  <a:lnTo>
                                    <a:pt x="359" y="116"/>
                                  </a:lnTo>
                                  <a:lnTo>
                                    <a:pt x="351" y="99"/>
                                  </a:lnTo>
                                  <a:lnTo>
                                    <a:pt x="328" y="68"/>
                                  </a:lnTo>
                                  <a:lnTo>
                                    <a:pt x="313" y="55"/>
                                  </a:lnTo>
                                  <a:lnTo>
                                    <a:pt x="297" y="45"/>
                                  </a:lnTo>
                                  <a:lnTo>
                                    <a:pt x="261" y="26"/>
                                  </a:lnTo>
                                  <a:lnTo>
                                    <a:pt x="220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1761480"/>
                              <a:ext cx="45288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9" h="2142">
                                  <a:moveTo>
                                    <a:pt x="1426" y="950"/>
                                  </a:moveTo>
                                  <a:lnTo>
                                    <a:pt x="1346" y="713"/>
                                  </a:lnTo>
                                  <a:lnTo>
                                    <a:pt x="1030" y="635"/>
                                  </a:lnTo>
                                  <a:lnTo>
                                    <a:pt x="475" y="238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317" y="793"/>
                                  </a:lnTo>
                                  <a:lnTo>
                                    <a:pt x="396" y="1035"/>
                                  </a:lnTo>
                                  <a:lnTo>
                                    <a:pt x="238" y="1905"/>
                                  </a:lnTo>
                                  <a:lnTo>
                                    <a:pt x="475" y="2142"/>
                                  </a:lnTo>
                                  <a:lnTo>
                                    <a:pt x="2139" y="1350"/>
                                  </a:lnTo>
                                  <a:lnTo>
                                    <a:pt x="1743" y="872"/>
                                  </a:lnTo>
                                  <a:lnTo>
                                    <a:pt x="1426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560" y="2181960"/>
                              <a:ext cx="38556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2" h="1583">
                                  <a:moveTo>
                                    <a:pt x="1426" y="0"/>
                                  </a:moveTo>
                                  <a:lnTo>
                                    <a:pt x="1031" y="554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318" y="1583"/>
                                  </a:lnTo>
                                  <a:lnTo>
                                    <a:pt x="713" y="1583"/>
                                  </a:lnTo>
                                  <a:lnTo>
                                    <a:pt x="951" y="1108"/>
                                  </a:lnTo>
                                  <a:lnTo>
                                    <a:pt x="1506" y="1029"/>
                                  </a:lnTo>
                                  <a:lnTo>
                                    <a:pt x="1664" y="870"/>
                                  </a:lnTo>
                                  <a:lnTo>
                                    <a:pt x="1822" y="475"/>
                                  </a:lnTo>
                                  <a:lnTo>
                                    <a:pt x="1664" y="157"/>
                                  </a:lnTo>
                                  <a:lnTo>
                                    <a:pt x="14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080" y="2047320"/>
                              <a:ext cx="4863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7" h="1902">
                                  <a:moveTo>
                                    <a:pt x="1189" y="1189"/>
                                  </a:moveTo>
                                  <a:lnTo>
                                    <a:pt x="1584" y="635"/>
                                  </a:lnTo>
                                  <a:lnTo>
                                    <a:pt x="1822" y="792"/>
                                  </a:lnTo>
                                  <a:lnTo>
                                    <a:pt x="1980" y="1110"/>
                                  </a:lnTo>
                                  <a:lnTo>
                                    <a:pt x="2297" y="792"/>
                                  </a:lnTo>
                                  <a:lnTo>
                                    <a:pt x="1822" y="0"/>
                                  </a:lnTo>
                                  <a:lnTo>
                                    <a:pt x="158" y="792"/>
                                  </a:lnTo>
                                  <a:lnTo>
                                    <a:pt x="0" y="1347"/>
                                  </a:lnTo>
                                  <a:lnTo>
                                    <a:pt x="158" y="1902"/>
                                  </a:lnTo>
                                  <a:lnTo>
                                    <a:pt x="1189" y="11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960" y="1761480"/>
                              <a:ext cx="31860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2697">
                                  <a:moveTo>
                                    <a:pt x="1030" y="238"/>
                                  </a:moveTo>
                                  <a:lnTo>
                                    <a:pt x="1110" y="0"/>
                                  </a:lnTo>
                                  <a:lnTo>
                                    <a:pt x="793" y="160"/>
                                  </a:lnTo>
                                  <a:lnTo>
                                    <a:pt x="475" y="160"/>
                                  </a:lnTo>
                                  <a:lnTo>
                                    <a:pt x="80" y="475"/>
                                  </a:lnTo>
                                  <a:lnTo>
                                    <a:pt x="0" y="1192"/>
                                  </a:lnTo>
                                  <a:lnTo>
                                    <a:pt x="80" y="1510"/>
                                  </a:lnTo>
                                  <a:lnTo>
                                    <a:pt x="395" y="1905"/>
                                  </a:lnTo>
                                  <a:lnTo>
                                    <a:pt x="713" y="1985"/>
                                  </a:lnTo>
                                  <a:lnTo>
                                    <a:pt x="871" y="2142"/>
                                  </a:lnTo>
                                  <a:lnTo>
                                    <a:pt x="871" y="2460"/>
                                  </a:lnTo>
                                  <a:lnTo>
                                    <a:pt x="1030" y="2618"/>
                                  </a:lnTo>
                                  <a:lnTo>
                                    <a:pt x="1188" y="2618"/>
                                  </a:lnTo>
                                  <a:lnTo>
                                    <a:pt x="1347" y="2697"/>
                                  </a:lnTo>
                                  <a:lnTo>
                                    <a:pt x="1505" y="2142"/>
                                  </a:lnTo>
                                  <a:lnTo>
                                    <a:pt x="1268" y="1905"/>
                                  </a:lnTo>
                                  <a:lnTo>
                                    <a:pt x="1426" y="1035"/>
                                  </a:lnTo>
                                  <a:lnTo>
                                    <a:pt x="1347" y="793"/>
                                  </a:lnTo>
                                  <a:lnTo>
                                    <a:pt x="103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1997280"/>
                              <a:ext cx="35244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2139">
                                  <a:moveTo>
                                    <a:pt x="1188" y="792"/>
                                  </a:moveTo>
                                  <a:lnTo>
                                    <a:pt x="873" y="397"/>
                                  </a:lnTo>
                                  <a:lnTo>
                                    <a:pt x="793" y="79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238" y="712"/>
                                  </a:lnTo>
                                  <a:lnTo>
                                    <a:pt x="238" y="1109"/>
                                  </a:lnTo>
                                  <a:lnTo>
                                    <a:pt x="555" y="1584"/>
                                  </a:lnTo>
                                  <a:lnTo>
                                    <a:pt x="635" y="2139"/>
                                  </a:lnTo>
                                  <a:lnTo>
                                    <a:pt x="1031" y="1901"/>
                                  </a:lnTo>
                                  <a:lnTo>
                                    <a:pt x="1031" y="1584"/>
                                  </a:lnTo>
                                  <a:lnTo>
                                    <a:pt x="1664" y="1347"/>
                                  </a:lnTo>
                                  <a:lnTo>
                                    <a:pt x="1664" y="1029"/>
                                  </a:lnTo>
                                  <a:lnTo>
                                    <a:pt x="1506" y="872"/>
                                  </a:lnTo>
                                  <a:lnTo>
                                    <a:pt x="1188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240" y="2282400"/>
                              <a:ext cx="385920" cy="45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2126">
                                  <a:moveTo>
                                    <a:pt x="1743" y="158"/>
                                  </a:moveTo>
                                  <a:lnTo>
                                    <a:pt x="1585" y="158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793" y="237"/>
                                  </a:lnTo>
                                  <a:lnTo>
                                    <a:pt x="793" y="554"/>
                                  </a:lnTo>
                                  <a:lnTo>
                                    <a:pt x="397" y="792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555" y="1425"/>
                                  </a:lnTo>
                                  <a:lnTo>
                                    <a:pt x="686" y="1686"/>
                                  </a:lnTo>
                                  <a:lnTo>
                                    <a:pt x="747" y="1683"/>
                                  </a:lnTo>
                                  <a:lnTo>
                                    <a:pt x="788" y="1683"/>
                                  </a:lnTo>
                                  <a:lnTo>
                                    <a:pt x="831" y="1687"/>
                                  </a:lnTo>
                                  <a:lnTo>
                                    <a:pt x="872" y="1692"/>
                                  </a:lnTo>
                                  <a:lnTo>
                                    <a:pt x="914" y="1702"/>
                                  </a:lnTo>
                                  <a:lnTo>
                                    <a:pt x="950" y="1711"/>
                                  </a:lnTo>
                                  <a:lnTo>
                                    <a:pt x="987" y="1723"/>
                                  </a:lnTo>
                                  <a:lnTo>
                                    <a:pt x="1020" y="1736"/>
                                  </a:lnTo>
                                  <a:lnTo>
                                    <a:pt x="1051" y="1752"/>
                                  </a:lnTo>
                                  <a:lnTo>
                                    <a:pt x="1051" y="1916"/>
                                  </a:lnTo>
                                  <a:lnTo>
                                    <a:pt x="1011" y="1901"/>
                                  </a:lnTo>
                                  <a:lnTo>
                                    <a:pt x="974" y="1890"/>
                                  </a:lnTo>
                                  <a:lnTo>
                                    <a:pt x="937" y="1878"/>
                                  </a:lnTo>
                                  <a:lnTo>
                                    <a:pt x="903" y="1870"/>
                                  </a:lnTo>
                                  <a:lnTo>
                                    <a:pt x="869" y="1863"/>
                                  </a:lnTo>
                                  <a:lnTo>
                                    <a:pt x="837" y="1859"/>
                                  </a:lnTo>
                                  <a:lnTo>
                                    <a:pt x="803" y="1856"/>
                                  </a:lnTo>
                                  <a:lnTo>
                                    <a:pt x="770" y="1856"/>
                                  </a:lnTo>
                                  <a:lnTo>
                                    <a:pt x="793" y="1900"/>
                                  </a:lnTo>
                                  <a:lnTo>
                                    <a:pt x="1319" y="2126"/>
                                  </a:lnTo>
                                  <a:lnTo>
                                    <a:pt x="1327" y="2090"/>
                                  </a:lnTo>
                                  <a:lnTo>
                                    <a:pt x="1339" y="2058"/>
                                  </a:lnTo>
                                  <a:lnTo>
                                    <a:pt x="1348" y="2036"/>
                                  </a:lnTo>
                                  <a:lnTo>
                                    <a:pt x="1348" y="1980"/>
                                  </a:lnTo>
                                  <a:lnTo>
                                    <a:pt x="1268" y="1504"/>
                                  </a:lnTo>
                                  <a:lnTo>
                                    <a:pt x="1665" y="1029"/>
                                  </a:lnTo>
                                  <a:lnTo>
                                    <a:pt x="1585" y="870"/>
                                  </a:lnTo>
                                  <a:lnTo>
                                    <a:pt x="1823" y="475"/>
                                  </a:lnTo>
                                  <a:lnTo>
                                    <a:pt x="1743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6800" y="2315880"/>
                              <a:ext cx="385920" cy="62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2934">
                                  <a:moveTo>
                                    <a:pt x="792" y="634"/>
                                  </a:moveTo>
                                  <a:lnTo>
                                    <a:pt x="634" y="79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555" y="317"/>
                                  </a:lnTo>
                                  <a:lnTo>
                                    <a:pt x="317" y="712"/>
                                  </a:lnTo>
                                  <a:lnTo>
                                    <a:pt x="397" y="871"/>
                                  </a:lnTo>
                                  <a:lnTo>
                                    <a:pt x="0" y="1346"/>
                                  </a:lnTo>
                                  <a:lnTo>
                                    <a:pt x="80" y="1822"/>
                                  </a:lnTo>
                                  <a:lnTo>
                                    <a:pt x="99" y="1833"/>
                                  </a:lnTo>
                                  <a:lnTo>
                                    <a:pt x="116" y="1795"/>
                                  </a:lnTo>
                                  <a:lnTo>
                                    <a:pt x="137" y="1761"/>
                                  </a:lnTo>
                                  <a:lnTo>
                                    <a:pt x="159" y="1729"/>
                                  </a:lnTo>
                                  <a:lnTo>
                                    <a:pt x="186" y="1701"/>
                                  </a:lnTo>
                                  <a:lnTo>
                                    <a:pt x="204" y="1678"/>
                                  </a:lnTo>
                                  <a:lnTo>
                                    <a:pt x="224" y="1659"/>
                                  </a:lnTo>
                                  <a:lnTo>
                                    <a:pt x="267" y="1625"/>
                                  </a:lnTo>
                                  <a:lnTo>
                                    <a:pt x="314" y="1594"/>
                                  </a:lnTo>
                                  <a:lnTo>
                                    <a:pt x="366" y="1571"/>
                                  </a:lnTo>
                                  <a:lnTo>
                                    <a:pt x="420" y="1550"/>
                                  </a:lnTo>
                                  <a:lnTo>
                                    <a:pt x="478" y="1535"/>
                                  </a:lnTo>
                                  <a:lnTo>
                                    <a:pt x="539" y="1526"/>
                                  </a:lnTo>
                                  <a:lnTo>
                                    <a:pt x="602" y="1525"/>
                                  </a:lnTo>
                                  <a:lnTo>
                                    <a:pt x="665" y="1526"/>
                                  </a:lnTo>
                                  <a:lnTo>
                                    <a:pt x="696" y="1529"/>
                                  </a:lnTo>
                                  <a:lnTo>
                                    <a:pt x="727" y="1535"/>
                                  </a:lnTo>
                                  <a:lnTo>
                                    <a:pt x="756" y="1541"/>
                                  </a:lnTo>
                                  <a:lnTo>
                                    <a:pt x="785" y="1550"/>
                                  </a:lnTo>
                                  <a:lnTo>
                                    <a:pt x="813" y="1559"/>
                                  </a:lnTo>
                                  <a:lnTo>
                                    <a:pt x="843" y="1571"/>
                                  </a:lnTo>
                                  <a:lnTo>
                                    <a:pt x="868" y="1581"/>
                                  </a:lnTo>
                                  <a:lnTo>
                                    <a:pt x="893" y="1594"/>
                                  </a:lnTo>
                                  <a:lnTo>
                                    <a:pt x="940" y="1625"/>
                                  </a:lnTo>
                                  <a:lnTo>
                                    <a:pt x="983" y="1659"/>
                                  </a:lnTo>
                                  <a:lnTo>
                                    <a:pt x="1002" y="1678"/>
                                  </a:lnTo>
                                  <a:lnTo>
                                    <a:pt x="1023" y="1701"/>
                                  </a:lnTo>
                                  <a:lnTo>
                                    <a:pt x="1057" y="1743"/>
                                  </a:lnTo>
                                  <a:lnTo>
                                    <a:pt x="1071" y="1765"/>
                                  </a:lnTo>
                                  <a:lnTo>
                                    <a:pt x="1088" y="1791"/>
                                  </a:lnTo>
                                  <a:lnTo>
                                    <a:pt x="1113" y="1842"/>
                                  </a:lnTo>
                                  <a:lnTo>
                                    <a:pt x="1135" y="1900"/>
                                  </a:lnTo>
                                  <a:lnTo>
                                    <a:pt x="1151" y="1960"/>
                                  </a:lnTo>
                                  <a:lnTo>
                                    <a:pt x="1164" y="2024"/>
                                  </a:lnTo>
                                  <a:lnTo>
                                    <a:pt x="1172" y="2090"/>
                                  </a:lnTo>
                                  <a:lnTo>
                                    <a:pt x="1173" y="2124"/>
                                  </a:lnTo>
                                  <a:lnTo>
                                    <a:pt x="1175" y="2161"/>
                                  </a:lnTo>
                                  <a:lnTo>
                                    <a:pt x="1173" y="2164"/>
                                  </a:lnTo>
                                  <a:lnTo>
                                    <a:pt x="1173" y="2168"/>
                                  </a:lnTo>
                                  <a:lnTo>
                                    <a:pt x="1173" y="2177"/>
                                  </a:lnTo>
                                  <a:lnTo>
                                    <a:pt x="1173" y="2195"/>
                                  </a:lnTo>
                                  <a:lnTo>
                                    <a:pt x="1172" y="2198"/>
                                  </a:lnTo>
                                  <a:lnTo>
                                    <a:pt x="1172" y="2202"/>
                                  </a:lnTo>
                                  <a:lnTo>
                                    <a:pt x="1172" y="2211"/>
                                  </a:lnTo>
                                  <a:lnTo>
                                    <a:pt x="1172" y="2229"/>
                                  </a:lnTo>
                                  <a:lnTo>
                                    <a:pt x="1167" y="2261"/>
                                  </a:lnTo>
                                  <a:lnTo>
                                    <a:pt x="1164" y="2295"/>
                                  </a:lnTo>
                                  <a:lnTo>
                                    <a:pt x="1160" y="2310"/>
                                  </a:lnTo>
                                  <a:lnTo>
                                    <a:pt x="1157" y="2326"/>
                                  </a:lnTo>
                                  <a:lnTo>
                                    <a:pt x="1151" y="2359"/>
                                  </a:lnTo>
                                  <a:lnTo>
                                    <a:pt x="1142" y="2388"/>
                                  </a:lnTo>
                                  <a:lnTo>
                                    <a:pt x="1133" y="2419"/>
                                  </a:lnTo>
                                  <a:lnTo>
                                    <a:pt x="1122" y="2444"/>
                                  </a:lnTo>
                                  <a:lnTo>
                                    <a:pt x="1111" y="2471"/>
                                  </a:lnTo>
                                  <a:lnTo>
                                    <a:pt x="1099" y="2496"/>
                                  </a:lnTo>
                                  <a:lnTo>
                                    <a:pt x="1088" y="2521"/>
                                  </a:lnTo>
                                  <a:lnTo>
                                    <a:pt x="1073" y="2543"/>
                                  </a:lnTo>
                                  <a:lnTo>
                                    <a:pt x="1060" y="2567"/>
                                  </a:lnTo>
                                  <a:lnTo>
                                    <a:pt x="1045" y="2587"/>
                                  </a:lnTo>
                                  <a:lnTo>
                                    <a:pt x="1030" y="2609"/>
                                  </a:lnTo>
                                  <a:lnTo>
                                    <a:pt x="1030" y="2772"/>
                                  </a:lnTo>
                                  <a:lnTo>
                                    <a:pt x="1347" y="2934"/>
                                  </a:lnTo>
                                  <a:lnTo>
                                    <a:pt x="1823" y="2692"/>
                                  </a:lnTo>
                                  <a:lnTo>
                                    <a:pt x="1823" y="2139"/>
                                  </a:lnTo>
                                  <a:lnTo>
                                    <a:pt x="1681" y="2044"/>
                                  </a:lnTo>
                                  <a:lnTo>
                                    <a:pt x="1681" y="2761"/>
                                  </a:lnTo>
                                  <a:lnTo>
                                    <a:pt x="1485" y="2761"/>
                                  </a:lnTo>
                                  <a:lnTo>
                                    <a:pt x="1485" y="1557"/>
                                  </a:lnTo>
                                  <a:lnTo>
                                    <a:pt x="1597" y="1557"/>
                                  </a:lnTo>
                                  <a:lnTo>
                                    <a:pt x="1663" y="1425"/>
                                  </a:lnTo>
                                  <a:lnTo>
                                    <a:pt x="1505" y="1187"/>
                                  </a:lnTo>
                                  <a:lnTo>
                                    <a:pt x="1505" y="950"/>
                                  </a:lnTo>
                                  <a:lnTo>
                                    <a:pt x="1110" y="950"/>
                                  </a:lnTo>
                                  <a:lnTo>
                                    <a:pt x="792" y="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047320"/>
                              <a:ext cx="620280" cy="52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1" h="2455">
                                  <a:moveTo>
                                    <a:pt x="2931" y="1902"/>
                                  </a:moveTo>
                                  <a:lnTo>
                                    <a:pt x="2851" y="1347"/>
                                  </a:lnTo>
                                  <a:lnTo>
                                    <a:pt x="2534" y="872"/>
                                  </a:lnTo>
                                  <a:lnTo>
                                    <a:pt x="2534" y="475"/>
                                  </a:lnTo>
                                  <a:lnTo>
                                    <a:pt x="2296" y="0"/>
                                  </a:lnTo>
                                  <a:lnTo>
                                    <a:pt x="1901" y="0"/>
                                  </a:lnTo>
                                  <a:lnTo>
                                    <a:pt x="1741" y="238"/>
                                  </a:lnTo>
                                  <a:lnTo>
                                    <a:pt x="1108" y="317"/>
                                  </a:lnTo>
                                  <a:lnTo>
                                    <a:pt x="1028" y="475"/>
                                  </a:lnTo>
                                  <a:lnTo>
                                    <a:pt x="871" y="635"/>
                                  </a:lnTo>
                                  <a:lnTo>
                                    <a:pt x="791" y="952"/>
                                  </a:lnTo>
                                  <a:lnTo>
                                    <a:pt x="475" y="1030"/>
                                  </a:lnTo>
                                  <a:lnTo>
                                    <a:pt x="395" y="1268"/>
                                  </a:lnTo>
                                  <a:lnTo>
                                    <a:pt x="0" y="1268"/>
                                  </a:lnTo>
                                  <a:lnTo>
                                    <a:pt x="553" y="1585"/>
                                  </a:lnTo>
                                  <a:lnTo>
                                    <a:pt x="633" y="2060"/>
                                  </a:lnTo>
                                  <a:lnTo>
                                    <a:pt x="1108" y="2297"/>
                                  </a:lnTo>
                                  <a:lnTo>
                                    <a:pt x="1188" y="2060"/>
                                  </a:lnTo>
                                  <a:lnTo>
                                    <a:pt x="1426" y="1980"/>
                                  </a:lnTo>
                                  <a:lnTo>
                                    <a:pt x="1901" y="2218"/>
                                  </a:lnTo>
                                  <a:lnTo>
                                    <a:pt x="2218" y="2297"/>
                                  </a:lnTo>
                                  <a:lnTo>
                                    <a:pt x="2376" y="2455"/>
                                  </a:lnTo>
                                  <a:lnTo>
                                    <a:pt x="2534" y="2377"/>
                                  </a:lnTo>
                                  <a:lnTo>
                                    <a:pt x="2931" y="19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5640" y="2675520"/>
                              <a:ext cx="20196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" h="892">
                                  <a:moveTo>
                                    <a:pt x="405" y="0"/>
                                  </a:moveTo>
                                  <a:lnTo>
                                    <a:pt x="401" y="0"/>
                                  </a:lnTo>
                                  <a:lnTo>
                                    <a:pt x="363" y="1"/>
                                  </a:lnTo>
                                  <a:lnTo>
                                    <a:pt x="327" y="5"/>
                                  </a:lnTo>
                                  <a:lnTo>
                                    <a:pt x="290" y="13"/>
                                  </a:lnTo>
                                  <a:lnTo>
                                    <a:pt x="255" y="23"/>
                                  </a:lnTo>
                                  <a:lnTo>
                                    <a:pt x="218" y="36"/>
                                  </a:lnTo>
                                  <a:lnTo>
                                    <a:pt x="186" y="54"/>
                                  </a:lnTo>
                                  <a:lnTo>
                                    <a:pt x="155" y="76"/>
                                  </a:lnTo>
                                  <a:lnTo>
                                    <a:pt x="126" y="103"/>
                                  </a:lnTo>
                                  <a:lnTo>
                                    <a:pt x="98" y="131"/>
                                  </a:lnTo>
                                  <a:lnTo>
                                    <a:pt x="73" y="166"/>
                                  </a:lnTo>
                                  <a:lnTo>
                                    <a:pt x="51" y="205"/>
                                  </a:lnTo>
                                  <a:lnTo>
                                    <a:pt x="35" y="249"/>
                                  </a:lnTo>
                                  <a:lnTo>
                                    <a:pt x="19" y="296"/>
                                  </a:lnTo>
                                  <a:lnTo>
                                    <a:pt x="8" y="349"/>
                                  </a:lnTo>
                                  <a:lnTo>
                                    <a:pt x="1" y="408"/>
                                  </a:lnTo>
                                  <a:lnTo>
                                    <a:pt x="0" y="473"/>
                                  </a:lnTo>
                                  <a:lnTo>
                                    <a:pt x="1" y="520"/>
                                  </a:lnTo>
                                  <a:lnTo>
                                    <a:pt x="5" y="566"/>
                                  </a:lnTo>
                                  <a:lnTo>
                                    <a:pt x="13" y="610"/>
                                  </a:lnTo>
                                  <a:lnTo>
                                    <a:pt x="26" y="653"/>
                                  </a:lnTo>
                                  <a:lnTo>
                                    <a:pt x="39" y="693"/>
                                  </a:lnTo>
                                  <a:lnTo>
                                    <a:pt x="47" y="711"/>
                                  </a:lnTo>
                                  <a:lnTo>
                                    <a:pt x="57" y="730"/>
                                  </a:lnTo>
                                  <a:lnTo>
                                    <a:pt x="66" y="746"/>
                                  </a:lnTo>
                                  <a:lnTo>
                                    <a:pt x="78" y="764"/>
                                  </a:lnTo>
                                  <a:lnTo>
                                    <a:pt x="103" y="798"/>
                                  </a:lnTo>
                                  <a:lnTo>
                                    <a:pt x="115" y="811"/>
                                  </a:lnTo>
                                  <a:lnTo>
                                    <a:pt x="129" y="824"/>
                                  </a:lnTo>
                                  <a:lnTo>
                                    <a:pt x="160" y="849"/>
                                  </a:lnTo>
                                  <a:lnTo>
                                    <a:pt x="194" y="872"/>
                                  </a:lnTo>
                                  <a:lnTo>
                                    <a:pt x="231" y="891"/>
                                  </a:lnTo>
                                  <a:lnTo>
                                    <a:pt x="236" y="892"/>
                                  </a:lnTo>
                                  <a:lnTo>
                                    <a:pt x="507" y="756"/>
                                  </a:lnTo>
                                  <a:lnTo>
                                    <a:pt x="745" y="441"/>
                                  </a:lnTo>
                                  <a:lnTo>
                                    <a:pt x="947" y="305"/>
                                  </a:lnTo>
                                  <a:lnTo>
                                    <a:pt x="954" y="270"/>
                                  </a:lnTo>
                                  <a:lnTo>
                                    <a:pt x="428" y="44"/>
                                  </a:lnTo>
                                  <a:lnTo>
                                    <a:pt x="40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160" y="2550960"/>
                              <a:ext cx="245880" cy="31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1" h="1477">
                                  <a:moveTo>
                                    <a:pt x="950" y="478"/>
                                  </a:moveTo>
                                  <a:lnTo>
                                    <a:pt x="1017" y="450"/>
                                  </a:lnTo>
                                  <a:lnTo>
                                    <a:pt x="1086" y="431"/>
                                  </a:lnTo>
                                  <a:lnTo>
                                    <a:pt x="1123" y="423"/>
                                  </a:lnTo>
                                  <a:lnTo>
                                    <a:pt x="1161" y="419"/>
                                  </a:lnTo>
                                  <a:lnTo>
                                    <a:pt x="1030" y="158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317" y="78"/>
                                  </a:lnTo>
                                  <a:lnTo>
                                    <a:pt x="159" y="78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237" y="1188"/>
                                  </a:lnTo>
                                  <a:lnTo>
                                    <a:pt x="237" y="1404"/>
                                  </a:lnTo>
                                  <a:lnTo>
                                    <a:pt x="290" y="1404"/>
                                  </a:lnTo>
                                  <a:lnTo>
                                    <a:pt x="290" y="1430"/>
                                  </a:lnTo>
                                  <a:lnTo>
                                    <a:pt x="757" y="1477"/>
                                  </a:lnTo>
                                  <a:lnTo>
                                    <a:pt x="733" y="1446"/>
                                  </a:lnTo>
                                  <a:lnTo>
                                    <a:pt x="714" y="1413"/>
                                  </a:lnTo>
                                  <a:lnTo>
                                    <a:pt x="695" y="1378"/>
                                  </a:lnTo>
                                  <a:lnTo>
                                    <a:pt x="680" y="1341"/>
                                  </a:lnTo>
                                  <a:lnTo>
                                    <a:pt x="668" y="1310"/>
                                  </a:lnTo>
                                  <a:lnTo>
                                    <a:pt x="659" y="1279"/>
                                  </a:lnTo>
                                  <a:lnTo>
                                    <a:pt x="651" y="1245"/>
                                  </a:lnTo>
                                  <a:lnTo>
                                    <a:pt x="645" y="1213"/>
                                  </a:lnTo>
                                  <a:lnTo>
                                    <a:pt x="639" y="1177"/>
                                  </a:lnTo>
                                  <a:lnTo>
                                    <a:pt x="636" y="1142"/>
                                  </a:lnTo>
                                  <a:lnTo>
                                    <a:pt x="634" y="1065"/>
                                  </a:lnTo>
                                  <a:lnTo>
                                    <a:pt x="636" y="1006"/>
                                  </a:lnTo>
                                  <a:lnTo>
                                    <a:pt x="640" y="952"/>
                                  </a:lnTo>
                                  <a:lnTo>
                                    <a:pt x="648" y="900"/>
                                  </a:lnTo>
                                  <a:lnTo>
                                    <a:pt x="659" y="851"/>
                                  </a:lnTo>
                                  <a:lnTo>
                                    <a:pt x="671" y="803"/>
                                  </a:lnTo>
                                  <a:lnTo>
                                    <a:pt x="688" y="760"/>
                                  </a:lnTo>
                                  <a:lnTo>
                                    <a:pt x="704" y="720"/>
                                  </a:lnTo>
                                  <a:lnTo>
                                    <a:pt x="726" y="683"/>
                                  </a:lnTo>
                                  <a:lnTo>
                                    <a:pt x="748" y="646"/>
                                  </a:lnTo>
                                  <a:lnTo>
                                    <a:pt x="773" y="615"/>
                                  </a:lnTo>
                                  <a:lnTo>
                                    <a:pt x="798" y="586"/>
                                  </a:lnTo>
                                  <a:lnTo>
                                    <a:pt x="828" y="561"/>
                                  </a:lnTo>
                                  <a:lnTo>
                                    <a:pt x="856" y="535"/>
                                  </a:lnTo>
                                  <a:lnTo>
                                    <a:pt x="887" y="515"/>
                                  </a:lnTo>
                                  <a:lnTo>
                                    <a:pt x="950" y="4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2768760"/>
                              <a:ext cx="62100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2" h="1904">
                                  <a:moveTo>
                                    <a:pt x="730" y="504"/>
                                  </a:moveTo>
                                  <a:lnTo>
                                    <a:pt x="701" y="476"/>
                                  </a:lnTo>
                                  <a:lnTo>
                                    <a:pt x="678" y="447"/>
                                  </a:lnTo>
                                  <a:lnTo>
                                    <a:pt x="211" y="400"/>
                                  </a:lnTo>
                                  <a:lnTo>
                                    <a:pt x="211" y="501"/>
                                  </a:lnTo>
                                  <a:lnTo>
                                    <a:pt x="238" y="553"/>
                                  </a:lnTo>
                                  <a:lnTo>
                                    <a:pt x="211" y="593"/>
                                  </a:lnTo>
                                  <a:lnTo>
                                    <a:pt x="211" y="622"/>
                                  </a:lnTo>
                                  <a:lnTo>
                                    <a:pt x="192" y="622"/>
                                  </a:lnTo>
                                  <a:lnTo>
                                    <a:pt x="80" y="795"/>
                                  </a:lnTo>
                                  <a:lnTo>
                                    <a:pt x="0" y="1270"/>
                                  </a:lnTo>
                                  <a:lnTo>
                                    <a:pt x="318" y="1428"/>
                                  </a:lnTo>
                                  <a:lnTo>
                                    <a:pt x="793" y="1428"/>
                                  </a:lnTo>
                                  <a:lnTo>
                                    <a:pt x="1109" y="1904"/>
                                  </a:lnTo>
                                  <a:lnTo>
                                    <a:pt x="1584" y="1587"/>
                                  </a:lnTo>
                                  <a:lnTo>
                                    <a:pt x="1901" y="1745"/>
                                  </a:lnTo>
                                  <a:lnTo>
                                    <a:pt x="2536" y="1587"/>
                                  </a:lnTo>
                                  <a:lnTo>
                                    <a:pt x="2852" y="1667"/>
                                  </a:lnTo>
                                  <a:lnTo>
                                    <a:pt x="2932" y="1190"/>
                                  </a:lnTo>
                                  <a:lnTo>
                                    <a:pt x="2614" y="795"/>
                                  </a:lnTo>
                                  <a:lnTo>
                                    <a:pt x="2694" y="633"/>
                                  </a:lnTo>
                                  <a:lnTo>
                                    <a:pt x="2694" y="470"/>
                                  </a:lnTo>
                                  <a:lnTo>
                                    <a:pt x="2684" y="481"/>
                                  </a:lnTo>
                                  <a:lnTo>
                                    <a:pt x="2663" y="500"/>
                                  </a:lnTo>
                                  <a:lnTo>
                                    <a:pt x="2642" y="519"/>
                                  </a:lnTo>
                                  <a:lnTo>
                                    <a:pt x="2631" y="526"/>
                                  </a:lnTo>
                                  <a:lnTo>
                                    <a:pt x="2620" y="535"/>
                                  </a:lnTo>
                                  <a:lnTo>
                                    <a:pt x="2600" y="553"/>
                                  </a:lnTo>
                                  <a:lnTo>
                                    <a:pt x="2576" y="568"/>
                                  </a:lnTo>
                                  <a:lnTo>
                                    <a:pt x="2552" y="582"/>
                                  </a:lnTo>
                                  <a:lnTo>
                                    <a:pt x="2539" y="588"/>
                                  </a:lnTo>
                                  <a:lnTo>
                                    <a:pt x="2527" y="596"/>
                                  </a:lnTo>
                                  <a:lnTo>
                                    <a:pt x="2504" y="609"/>
                                  </a:lnTo>
                                  <a:lnTo>
                                    <a:pt x="2476" y="618"/>
                                  </a:lnTo>
                                  <a:lnTo>
                                    <a:pt x="2449" y="627"/>
                                  </a:lnTo>
                                  <a:lnTo>
                                    <a:pt x="2420" y="634"/>
                                  </a:lnTo>
                                  <a:lnTo>
                                    <a:pt x="2405" y="637"/>
                                  </a:lnTo>
                                  <a:lnTo>
                                    <a:pt x="2400" y="637"/>
                                  </a:lnTo>
                                  <a:lnTo>
                                    <a:pt x="2397" y="639"/>
                                  </a:lnTo>
                                  <a:lnTo>
                                    <a:pt x="2391" y="641"/>
                                  </a:lnTo>
                                  <a:lnTo>
                                    <a:pt x="2383" y="641"/>
                                  </a:lnTo>
                                  <a:lnTo>
                                    <a:pt x="2378" y="641"/>
                                  </a:lnTo>
                                  <a:lnTo>
                                    <a:pt x="2375" y="643"/>
                                  </a:lnTo>
                                  <a:lnTo>
                                    <a:pt x="2360" y="646"/>
                                  </a:lnTo>
                                  <a:lnTo>
                                    <a:pt x="2331" y="650"/>
                                  </a:lnTo>
                                  <a:lnTo>
                                    <a:pt x="2298" y="652"/>
                                  </a:lnTo>
                                  <a:lnTo>
                                    <a:pt x="2282" y="652"/>
                                  </a:lnTo>
                                  <a:lnTo>
                                    <a:pt x="2267" y="653"/>
                                  </a:lnTo>
                                  <a:lnTo>
                                    <a:pt x="2201" y="650"/>
                                  </a:lnTo>
                                  <a:lnTo>
                                    <a:pt x="2169" y="646"/>
                                  </a:lnTo>
                                  <a:lnTo>
                                    <a:pt x="2139" y="641"/>
                                  </a:lnTo>
                                  <a:lnTo>
                                    <a:pt x="2082" y="627"/>
                                  </a:lnTo>
                                  <a:lnTo>
                                    <a:pt x="2053" y="618"/>
                                  </a:lnTo>
                                  <a:lnTo>
                                    <a:pt x="2028" y="609"/>
                                  </a:lnTo>
                                  <a:lnTo>
                                    <a:pt x="2000" y="596"/>
                                  </a:lnTo>
                                  <a:lnTo>
                                    <a:pt x="1975" y="582"/>
                                  </a:lnTo>
                                  <a:lnTo>
                                    <a:pt x="1950" y="568"/>
                                  </a:lnTo>
                                  <a:lnTo>
                                    <a:pt x="1928" y="553"/>
                                  </a:lnTo>
                                  <a:lnTo>
                                    <a:pt x="1885" y="519"/>
                                  </a:lnTo>
                                  <a:lnTo>
                                    <a:pt x="1848" y="481"/>
                                  </a:lnTo>
                                  <a:lnTo>
                                    <a:pt x="1811" y="435"/>
                                  </a:lnTo>
                                  <a:lnTo>
                                    <a:pt x="1780" y="388"/>
                                  </a:lnTo>
                                  <a:lnTo>
                                    <a:pt x="1766" y="361"/>
                                  </a:lnTo>
                                  <a:lnTo>
                                    <a:pt x="1754" y="335"/>
                                  </a:lnTo>
                                  <a:lnTo>
                                    <a:pt x="1742" y="307"/>
                                  </a:lnTo>
                                  <a:lnTo>
                                    <a:pt x="1733" y="280"/>
                                  </a:lnTo>
                                  <a:lnTo>
                                    <a:pt x="1724" y="255"/>
                                  </a:lnTo>
                                  <a:lnTo>
                                    <a:pt x="1718" y="231"/>
                                  </a:lnTo>
                                  <a:lnTo>
                                    <a:pt x="1708" y="181"/>
                                  </a:lnTo>
                                  <a:lnTo>
                                    <a:pt x="1701" y="128"/>
                                  </a:lnTo>
                                  <a:lnTo>
                                    <a:pt x="1696" y="75"/>
                                  </a:lnTo>
                                  <a:lnTo>
                                    <a:pt x="1506" y="0"/>
                                  </a:lnTo>
                                  <a:lnTo>
                                    <a:pt x="1268" y="315"/>
                                  </a:lnTo>
                                  <a:lnTo>
                                    <a:pt x="997" y="451"/>
                                  </a:lnTo>
                                  <a:lnTo>
                                    <a:pt x="1035" y="463"/>
                                  </a:lnTo>
                                  <a:lnTo>
                                    <a:pt x="1078" y="473"/>
                                  </a:lnTo>
                                  <a:lnTo>
                                    <a:pt x="1122" y="479"/>
                                  </a:lnTo>
                                  <a:lnTo>
                                    <a:pt x="1171" y="482"/>
                                  </a:lnTo>
                                  <a:lnTo>
                                    <a:pt x="1206" y="481"/>
                                  </a:lnTo>
                                  <a:lnTo>
                                    <a:pt x="1245" y="478"/>
                                  </a:lnTo>
                                  <a:lnTo>
                                    <a:pt x="1282" y="473"/>
                                  </a:lnTo>
                                  <a:lnTo>
                                    <a:pt x="1320" y="467"/>
                                  </a:lnTo>
                                  <a:lnTo>
                                    <a:pt x="1394" y="447"/>
                                  </a:lnTo>
                                  <a:lnTo>
                                    <a:pt x="1429" y="435"/>
                                  </a:lnTo>
                                  <a:lnTo>
                                    <a:pt x="1447" y="428"/>
                                  </a:lnTo>
                                  <a:lnTo>
                                    <a:pt x="1466" y="422"/>
                                  </a:lnTo>
                                  <a:lnTo>
                                    <a:pt x="1466" y="585"/>
                                  </a:lnTo>
                                  <a:lnTo>
                                    <a:pt x="1439" y="597"/>
                                  </a:lnTo>
                                  <a:lnTo>
                                    <a:pt x="1425" y="603"/>
                                  </a:lnTo>
                                  <a:lnTo>
                                    <a:pt x="1410" y="610"/>
                                  </a:lnTo>
                                  <a:lnTo>
                                    <a:pt x="1372" y="622"/>
                                  </a:lnTo>
                                  <a:lnTo>
                                    <a:pt x="1332" y="634"/>
                                  </a:lnTo>
                                  <a:lnTo>
                                    <a:pt x="1310" y="637"/>
                                  </a:lnTo>
                                  <a:lnTo>
                                    <a:pt x="1289" y="641"/>
                                  </a:lnTo>
                                  <a:lnTo>
                                    <a:pt x="1265" y="644"/>
                                  </a:lnTo>
                                  <a:lnTo>
                                    <a:pt x="1254" y="646"/>
                                  </a:lnTo>
                                  <a:lnTo>
                                    <a:pt x="1243" y="649"/>
                                  </a:lnTo>
                                  <a:lnTo>
                                    <a:pt x="1196" y="652"/>
                                  </a:lnTo>
                                  <a:lnTo>
                                    <a:pt x="1150" y="653"/>
                                  </a:lnTo>
                                  <a:lnTo>
                                    <a:pt x="1088" y="650"/>
                                  </a:lnTo>
                                  <a:lnTo>
                                    <a:pt x="1031" y="644"/>
                                  </a:lnTo>
                                  <a:lnTo>
                                    <a:pt x="973" y="633"/>
                                  </a:lnTo>
                                  <a:lnTo>
                                    <a:pt x="920" y="618"/>
                                  </a:lnTo>
                                  <a:lnTo>
                                    <a:pt x="865" y="596"/>
                                  </a:lnTo>
                                  <a:lnTo>
                                    <a:pt x="817" y="571"/>
                                  </a:lnTo>
                                  <a:lnTo>
                                    <a:pt x="771" y="540"/>
                                  </a:lnTo>
                                  <a:lnTo>
                                    <a:pt x="749" y="522"/>
                                  </a:lnTo>
                                  <a:lnTo>
                                    <a:pt x="730" y="5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040" y="2674080"/>
                              <a:ext cx="147960" cy="15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0" h="729">
                                  <a:moveTo>
                                    <a:pt x="480" y="31"/>
                                  </a:moveTo>
                                  <a:lnTo>
                                    <a:pt x="444" y="16"/>
                                  </a:lnTo>
                                  <a:lnTo>
                                    <a:pt x="409" y="8"/>
                                  </a:lnTo>
                                  <a:lnTo>
                                    <a:pt x="370" y="2"/>
                                  </a:lnTo>
                                  <a:lnTo>
                                    <a:pt x="332" y="0"/>
                                  </a:lnTo>
                                  <a:lnTo>
                                    <a:pt x="292" y="2"/>
                                  </a:lnTo>
                                  <a:lnTo>
                                    <a:pt x="255" y="8"/>
                                  </a:lnTo>
                                  <a:lnTo>
                                    <a:pt x="218" y="16"/>
                                  </a:lnTo>
                                  <a:lnTo>
                                    <a:pt x="186" y="31"/>
                                  </a:lnTo>
                                  <a:lnTo>
                                    <a:pt x="152" y="47"/>
                                  </a:lnTo>
                                  <a:lnTo>
                                    <a:pt x="122" y="68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69" y="123"/>
                                  </a:lnTo>
                                  <a:lnTo>
                                    <a:pt x="47" y="151"/>
                                  </a:lnTo>
                                  <a:lnTo>
                                    <a:pt x="29" y="182"/>
                                  </a:lnTo>
                                  <a:lnTo>
                                    <a:pt x="13" y="216"/>
                                  </a:lnTo>
                                  <a:lnTo>
                                    <a:pt x="0" y="255"/>
                                  </a:lnTo>
                                  <a:lnTo>
                                    <a:pt x="47" y="286"/>
                                  </a:lnTo>
                                  <a:lnTo>
                                    <a:pt x="205" y="524"/>
                                  </a:lnTo>
                                  <a:lnTo>
                                    <a:pt x="602" y="683"/>
                                  </a:lnTo>
                                  <a:lnTo>
                                    <a:pt x="648" y="729"/>
                                  </a:lnTo>
                                  <a:lnTo>
                                    <a:pt x="654" y="713"/>
                                  </a:lnTo>
                                  <a:lnTo>
                                    <a:pt x="661" y="698"/>
                                  </a:lnTo>
                                  <a:lnTo>
                                    <a:pt x="673" y="666"/>
                                  </a:lnTo>
                                  <a:lnTo>
                                    <a:pt x="677" y="642"/>
                                  </a:lnTo>
                                  <a:lnTo>
                                    <a:pt x="683" y="620"/>
                                  </a:lnTo>
                                  <a:lnTo>
                                    <a:pt x="683" y="612"/>
                                  </a:lnTo>
                                  <a:lnTo>
                                    <a:pt x="685" y="607"/>
                                  </a:lnTo>
                                  <a:lnTo>
                                    <a:pt x="688" y="595"/>
                                  </a:lnTo>
                                  <a:lnTo>
                                    <a:pt x="692" y="571"/>
                                  </a:lnTo>
                                  <a:lnTo>
                                    <a:pt x="694" y="545"/>
                                  </a:lnTo>
                                  <a:lnTo>
                                    <a:pt x="697" y="519"/>
                                  </a:lnTo>
                                  <a:lnTo>
                                    <a:pt x="698" y="493"/>
                                  </a:lnTo>
                                  <a:lnTo>
                                    <a:pt x="698" y="480"/>
                                  </a:lnTo>
                                  <a:lnTo>
                                    <a:pt x="700" y="468"/>
                                  </a:lnTo>
                                  <a:lnTo>
                                    <a:pt x="697" y="413"/>
                                  </a:lnTo>
                                  <a:lnTo>
                                    <a:pt x="692" y="362"/>
                                  </a:lnTo>
                                  <a:lnTo>
                                    <a:pt x="683" y="313"/>
                                  </a:lnTo>
                                  <a:lnTo>
                                    <a:pt x="673" y="270"/>
                                  </a:lnTo>
                                  <a:lnTo>
                                    <a:pt x="657" y="227"/>
                                  </a:lnTo>
                                  <a:lnTo>
                                    <a:pt x="639" y="189"/>
                                  </a:lnTo>
                                  <a:lnTo>
                                    <a:pt x="618" y="154"/>
                                  </a:lnTo>
                                  <a:lnTo>
                                    <a:pt x="596" y="123"/>
                                  </a:lnTo>
                                  <a:lnTo>
                                    <a:pt x="570" y="93"/>
                                  </a:lnTo>
                                  <a:lnTo>
                                    <a:pt x="542" y="68"/>
                                  </a:lnTo>
                                  <a:lnTo>
                                    <a:pt x="525" y="56"/>
                                  </a:lnTo>
                                  <a:lnTo>
                                    <a:pt x="511" y="47"/>
                                  </a:lnTo>
                                  <a:lnTo>
                                    <a:pt x="480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0" y="2728080"/>
                              <a:ext cx="50040" cy="7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344">
                                  <a:moveTo>
                                    <a:pt x="34" y="0"/>
                                  </a:moveTo>
                                  <a:lnTo>
                                    <a:pt x="28" y="15"/>
                                  </a:lnTo>
                                  <a:lnTo>
                                    <a:pt x="15" y="58"/>
                                  </a:lnTo>
                                  <a:lnTo>
                                    <a:pt x="6" y="107"/>
                                  </a:lnTo>
                                  <a:lnTo>
                                    <a:pt x="1" y="158"/>
                                  </a:lnTo>
                                  <a:lnTo>
                                    <a:pt x="0" y="213"/>
                                  </a:lnTo>
                                  <a:lnTo>
                                    <a:pt x="0" y="247"/>
                                  </a:lnTo>
                                  <a:lnTo>
                                    <a:pt x="3" y="281"/>
                                  </a:lnTo>
                                  <a:lnTo>
                                    <a:pt x="6" y="312"/>
                                  </a:lnTo>
                                  <a:lnTo>
                                    <a:pt x="12" y="344"/>
                                  </a:lnTo>
                                  <a:lnTo>
                                    <a:pt x="239" y="269"/>
                                  </a:lnTo>
                                  <a:lnTo>
                                    <a:pt x="81" y="31"/>
                                  </a:lnTo>
                                  <a:lnTo>
                                    <a:pt x="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720" y="2785320"/>
                              <a:ext cx="1414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0" h="409">
                                  <a:moveTo>
                                    <a:pt x="91" y="288"/>
                                  </a:moveTo>
                                  <a:lnTo>
                                    <a:pt x="116" y="314"/>
                                  </a:lnTo>
                                  <a:lnTo>
                                    <a:pt x="144" y="339"/>
                                  </a:lnTo>
                                  <a:lnTo>
                                    <a:pt x="174" y="358"/>
                                  </a:lnTo>
                                  <a:lnTo>
                                    <a:pt x="208" y="378"/>
                                  </a:lnTo>
                                  <a:lnTo>
                                    <a:pt x="242" y="389"/>
                                  </a:lnTo>
                                  <a:lnTo>
                                    <a:pt x="279" y="400"/>
                                  </a:lnTo>
                                  <a:lnTo>
                                    <a:pt x="316" y="406"/>
                                  </a:lnTo>
                                  <a:lnTo>
                                    <a:pt x="355" y="409"/>
                                  </a:lnTo>
                                  <a:lnTo>
                                    <a:pt x="394" y="406"/>
                                  </a:lnTo>
                                  <a:lnTo>
                                    <a:pt x="432" y="400"/>
                                  </a:lnTo>
                                  <a:lnTo>
                                    <a:pt x="468" y="389"/>
                                  </a:lnTo>
                                  <a:lnTo>
                                    <a:pt x="503" y="378"/>
                                  </a:lnTo>
                                  <a:lnTo>
                                    <a:pt x="518" y="367"/>
                                  </a:lnTo>
                                  <a:lnTo>
                                    <a:pt x="534" y="358"/>
                                  </a:lnTo>
                                  <a:lnTo>
                                    <a:pt x="564" y="339"/>
                                  </a:lnTo>
                                  <a:lnTo>
                                    <a:pt x="570" y="332"/>
                                  </a:lnTo>
                                  <a:lnTo>
                                    <a:pt x="577" y="326"/>
                                  </a:lnTo>
                                  <a:lnTo>
                                    <a:pt x="592" y="314"/>
                                  </a:lnTo>
                                  <a:lnTo>
                                    <a:pt x="618" y="288"/>
                                  </a:lnTo>
                                  <a:lnTo>
                                    <a:pt x="632" y="267"/>
                                  </a:lnTo>
                                  <a:lnTo>
                                    <a:pt x="637" y="257"/>
                                  </a:lnTo>
                                  <a:lnTo>
                                    <a:pt x="645" y="248"/>
                                  </a:lnTo>
                                  <a:lnTo>
                                    <a:pt x="657" y="226"/>
                                  </a:lnTo>
                                  <a:lnTo>
                                    <a:pt x="670" y="205"/>
                                  </a:lnTo>
                                  <a:lnTo>
                                    <a:pt x="624" y="159"/>
                                  </a:lnTo>
                                  <a:lnTo>
                                    <a:pt x="227" y="0"/>
                                  </a:lnTo>
                                  <a:lnTo>
                                    <a:pt x="0" y="75"/>
                                  </a:lnTo>
                                  <a:lnTo>
                                    <a:pt x="6" y="109"/>
                                  </a:lnTo>
                                  <a:lnTo>
                                    <a:pt x="16" y="142"/>
                                  </a:lnTo>
                                  <a:lnTo>
                                    <a:pt x="29" y="181"/>
                                  </a:lnTo>
                                  <a:lnTo>
                                    <a:pt x="47" y="220"/>
                                  </a:lnTo>
                                  <a:lnTo>
                                    <a:pt x="66" y="254"/>
                                  </a:lnTo>
                                  <a:lnTo>
                                    <a:pt x="91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4080" y="2701440"/>
                              <a:ext cx="3960" cy="1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56">
                                  <a:moveTo>
                                    <a:pt x="19" y="1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56"/>
                                  </a:lnTo>
                                  <a:lnTo>
                                    <a:pt x="19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320" y="2740320"/>
                              <a:ext cx="43200" cy="4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2" h="211">
                                  <a:moveTo>
                                    <a:pt x="189" y="158"/>
                                  </a:moveTo>
                                  <a:lnTo>
                                    <a:pt x="189" y="115"/>
                                  </a:lnTo>
                                  <a:lnTo>
                                    <a:pt x="192" y="75"/>
                                  </a:lnTo>
                                  <a:lnTo>
                                    <a:pt x="202" y="0"/>
                                  </a:lnTo>
                                  <a:lnTo>
                                    <a:pt x="0" y="136"/>
                                  </a:lnTo>
                                  <a:lnTo>
                                    <a:pt x="190" y="211"/>
                                  </a:lnTo>
                                  <a:lnTo>
                                    <a:pt x="189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1840" y="2885400"/>
                              <a:ext cx="38556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1" h="2142">
                                  <a:moveTo>
                                    <a:pt x="158" y="80"/>
                                  </a:moveTo>
                                  <a:lnTo>
                                    <a:pt x="78" y="242"/>
                                  </a:lnTo>
                                  <a:lnTo>
                                    <a:pt x="396" y="637"/>
                                  </a:lnTo>
                                  <a:lnTo>
                                    <a:pt x="316" y="1114"/>
                                  </a:lnTo>
                                  <a:lnTo>
                                    <a:pt x="0" y="1430"/>
                                  </a:lnTo>
                                  <a:lnTo>
                                    <a:pt x="78" y="1667"/>
                                  </a:lnTo>
                                  <a:lnTo>
                                    <a:pt x="791" y="1747"/>
                                  </a:lnTo>
                                  <a:lnTo>
                                    <a:pt x="791" y="2064"/>
                                  </a:lnTo>
                                  <a:lnTo>
                                    <a:pt x="1109" y="2142"/>
                                  </a:lnTo>
                                  <a:lnTo>
                                    <a:pt x="1346" y="2064"/>
                                  </a:lnTo>
                                  <a:lnTo>
                                    <a:pt x="1346" y="1430"/>
                                  </a:lnTo>
                                  <a:lnTo>
                                    <a:pt x="1821" y="717"/>
                                  </a:lnTo>
                                  <a:lnTo>
                                    <a:pt x="1664" y="559"/>
                                  </a:lnTo>
                                  <a:lnTo>
                                    <a:pt x="1664" y="159"/>
                                  </a:lnTo>
                                  <a:lnTo>
                                    <a:pt x="1188" y="159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475" y="242"/>
                                  </a:lnTo>
                                  <a:lnTo>
                                    <a:pt x="15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0640" y="2651400"/>
                              <a:ext cx="50040" cy="3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81">
                                  <a:moveTo>
                                    <a:pt x="12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3" y="6"/>
                                  </a:lnTo>
                                  <a:lnTo>
                                    <a:pt x="44" y="40"/>
                                  </a:lnTo>
                                  <a:lnTo>
                                    <a:pt x="62" y="59"/>
                                  </a:lnTo>
                                  <a:lnTo>
                                    <a:pt x="81" y="81"/>
                                  </a:lnTo>
                                  <a:lnTo>
                                    <a:pt x="96" y="103"/>
                                  </a:lnTo>
                                  <a:lnTo>
                                    <a:pt x="112" y="128"/>
                                  </a:lnTo>
                                  <a:lnTo>
                                    <a:pt x="126" y="153"/>
                                  </a:lnTo>
                                  <a:lnTo>
                                    <a:pt x="140" y="181"/>
                                  </a:lnTo>
                                  <a:lnTo>
                                    <a:pt x="145" y="181"/>
                                  </a:lnTo>
                                  <a:lnTo>
                                    <a:pt x="165" y="150"/>
                                  </a:lnTo>
                                  <a:lnTo>
                                    <a:pt x="189" y="124"/>
                                  </a:lnTo>
                                  <a:lnTo>
                                    <a:pt x="238" y="75"/>
                                  </a:lnTo>
                                  <a:lnTo>
                                    <a:pt x="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3880" y="2674080"/>
                              <a:ext cx="30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49">
                                  <a:moveTo>
                                    <a:pt x="149" y="0"/>
                                  </a:moveTo>
                                  <a:lnTo>
                                    <a:pt x="108" y="2"/>
                                  </a:lnTo>
                                  <a:lnTo>
                                    <a:pt x="71" y="9"/>
                                  </a:lnTo>
                                  <a:lnTo>
                                    <a:pt x="34" y="19"/>
                                  </a:lnTo>
                                  <a:lnTo>
                                    <a:pt x="0" y="36"/>
                                  </a:lnTo>
                                  <a:lnTo>
                                    <a:pt x="27" y="49"/>
                                  </a:lnTo>
                                  <a:lnTo>
                                    <a:pt x="1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360" y="2658240"/>
                              <a:ext cx="183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108">
                                  <a:moveTo>
                                    <a:pt x="87" y="4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5" y="108"/>
                                  </a:lnTo>
                                  <a:lnTo>
                                    <a:pt x="28" y="108"/>
                                  </a:lnTo>
                                  <a:lnTo>
                                    <a:pt x="56" y="74"/>
                                  </a:lnTo>
                                  <a:lnTo>
                                    <a:pt x="87" y="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2674080"/>
                              <a:ext cx="4572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49">
                                  <a:moveTo>
                                    <a:pt x="123" y="0"/>
                                  </a:moveTo>
                                  <a:lnTo>
                                    <a:pt x="60" y="5"/>
                                  </a:lnTo>
                                  <a:lnTo>
                                    <a:pt x="29" y="12"/>
                                  </a:lnTo>
                                  <a:lnTo>
                                    <a:pt x="0" y="22"/>
                                  </a:lnTo>
                                  <a:lnTo>
                                    <a:pt x="80" y="49"/>
                                  </a:lnTo>
                                  <a:lnTo>
                                    <a:pt x="217" y="15"/>
                                  </a:lnTo>
                                  <a:lnTo>
                                    <a:pt x="194" y="8"/>
                                  </a:lnTo>
                                  <a:lnTo>
                                    <a:pt x="172" y="3"/>
                                  </a:lnTo>
                                  <a:lnTo>
                                    <a:pt x="147" y="0"/>
                                  </a:lnTo>
                                  <a:lnTo>
                                    <a:pt x="12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2954160"/>
                              <a:ext cx="33588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2217">
                                  <a:moveTo>
                                    <a:pt x="1268" y="157"/>
                                  </a:moveTo>
                                  <a:lnTo>
                                    <a:pt x="872" y="0"/>
                                  </a:lnTo>
                                  <a:lnTo>
                                    <a:pt x="318" y="237"/>
                                  </a:lnTo>
                                  <a:lnTo>
                                    <a:pt x="475" y="395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0" y="1742"/>
                                  </a:lnTo>
                                  <a:lnTo>
                                    <a:pt x="555" y="2217"/>
                                  </a:lnTo>
                                  <a:lnTo>
                                    <a:pt x="872" y="1900"/>
                                  </a:lnTo>
                                  <a:lnTo>
                                    <a:pt x="1110" y="1425"/>
                                  </a:lnTo>
                                  <a:lnTo>
                                    <a:pt x="1348" y="792"/>
                                  </a:lnTo>
                                  <a:lnTo>
                                    <a:pt x="1585" y="553"/>
                                  </a:lnTo>
                                  <a:lnTo>
                                    <a:pt x="1268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480" y="3322440"/>
                              <a:ext cx="52020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2217">
                                  <a:moveTo>
                                    <a:pt x="792" y="0"/>
                                  </a:moveTo>
                                  <a:lnTo>
                                    <a:pt x="555" y="78"/>
                                  </a:lnTo>
                                  <a:lnTo>
                                    <a:pt x="555" y="395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79" y="870"/>
                                  </a:lnTo>
                                  <a:lnTo>
                                    <a:pt x="317" y="870"/>
                                  </a:lnTo>
                                  <a:lnTo>
                                    <a:pt x="634" y="1188"/>
                                  </a:lnTo>
                                  <a:lnTo>
                                    <a:pt x="792" y="1900"/>
                                  </a:lnTo>
                                  <a:lnTo>
                                    <a:pt x="1427" y="1980"/>
                                  </a:lnTo>
                                  <a:lnTo>
                                    <a:pt x="1822" y="2217"/>
                                  </a:lnTo>
                                  <a:lnTo>
                                    <a:pt x="2140" y="1980"/>
                                  </a:lnTo>
                                  <a:lnTo>
                                    <a:pt x="2377" y="1742"/>
                                  </a:lnTo>
                                  <a:lnTo>
                                    <a:pt x="2456" y="1345"/>
                                  </a:lnTo>
                                  <a:lnTo>
                                    <a:pt x="1743" y="1267"/>
                                  </a:lnTo>
                                  <a:lnTo>
                                    <a:pt x="1585" y="791"/>
                                  </a:lnTo>
                                  <a:lnTo>
                                    <a:pt x="1347" y="475"/>
                                  </a:lnTo>
                                  <a:lnTo>
                                    <a:pt x="7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440" y="3104640"/>
                              <a:ext cx="53640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6" h="1900">
                                  <a:moveTo>
                                    <a:pt x="2536" y="1425"/>
                                  </a:moveTo>
                                  <a:lnTo>
                                    <a:pt x="2536" y="1108"/>
                                  </a:lnTo>
                                  <a:lnTo>
                                    <a:pt x="2218" y="1030"/>
                                  </a:lnTo>
                                  <a:lnTo>
                                    <a:pt x="2218" y="713"/>
                                  </a:lnTo>
                                  <a:lnTo>
                                    <a:pt x="1505" y="633"/>
                                  </a:lnTo>
                                  <a:lnTo>
                                    <a:pt x="1427" y="396"/>
                                  </a:lnTo>
                                  <a:lnTo>
                                    <a:pt x="1743" y="80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792" y="158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159" y="555"/>
                                  </a:lnTo>
                                  <a:lnTo>
                                    <a:pt x="80" y="713"/>
                                  </a:lnTo>
                                  <a:lnTo>
                                    <a:pt x="237" y="871"/>
                                  </a:lnTo>
                                  <a:lnTo>
                                    <a:pt x="317" y="1108"/>
                                  </a:lnTo>
                                  <a:lnTo>
                                    <a:pt x="159" y="1346"/>
                                  </a:lnTo>
                                  <a:lnTo>
                                    <a:pt x="872" y="1821"/>
                                  </a:lnTo>
                                  <a:lnTo>
                                    <a:pt x="1268" y="1742"/>
                                  </a:lnTo>
                                  <a:lnTo>
                                    <a:pt x="1743" y="1900"/>
                                  </a:lnTo>
                                  <a:lnTo>
                                    <a:pt x="1981" y="1663"/>
                                  </a:lnTo>
                                  <a:lnTo>
                                    <a:pt x="2536" y="14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3456360"/>
                              <a:ext cx="369000" cy="55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2617">
                                  <a:moveTo>
                                    <a:pt x="951" y="0"/>
                                  </a:moveTo>
                                  <a:lnTo>
                                    <a:pt x="713" y="237"/>
                                  </a:lnTo>
                                  <a:lnTo>
                                    <a:pt x="635" y="634"/>
                                  </a:lnTo>
                                  <a:lnTo>
                                    <a:pt x="475" y="872"/>
                                  </a:lnTo>
                                  <a:lnTo>
                                    <a:pt x="80" y="1030"/>
                                  </a:lnTo>
                                  <a:lnTo>
                                    <a:pt x="80" y="1267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159" y="1742"/>
                                  </a:lnTo>
                                  <a:lnTo>
                                    <a:pt x="80" y="1980"/>
                                  </a:lnTo>
                                  <a:lnTo>
                                    <a:pt x="475" y="2222"/>
                                  </a:lnTo>
                                  <a:lnTo>
                                    <a:pt x="793" y="2617"/>
                                  </a:lnTo>
                                  <a:lnTo>
                                    <a:pt x="1268" y="2379"/>
                                  </a:lnTo>
                                  <a:lnTo>
                                    <a:pt x="1426" y="2142"/>
                                  </a:lnTo>
                                  <a:lnTo>
                                    <a:pt x="1426" y="1900"/>
                                  </a:lnTo>
                                  <a:lnTo>
                                    <a:pt x="1348" y="1742"/>
                                  </a:lnTo>
                                  <a:lnTo>
                                    <a:pt x="1348" y="1425"/>
                                  </a:lnTo>
                                  <a:lnTo>
                                    <a:pt x="1743" y="1267"/>
                                  </a:lnTo>
                                  <a:lnTo>
                                    <a:pt x="1585" y="555"/>
                                  </a:lnTo>
                                  <a:lnTo>
                                    <a:pt x="1268" y="237"/>
                                  </a:lnTo>
                                  <a:lnTo>
                                    <a:pt x="1030" y="237"/>
                                  </a:lnTo>
                                  <a:lnTo>
                                    <a:pt x="9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3356280"/>
                              <a:ext cx="2851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1187">
                                  <a:moveTo>
                                    <a:pt x="317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238" y="633"/>
                                  </a:lnTo>
                                  <a:lnTo>
                                    <a:pt x="396" y="1109"/>
                                  </a:lnTo>
                                  <a:lnTo>
                                    <a:pt x="1109" y="1187"/>
                                  </a:lnTo>
                                  <a:lnTo>
                                    <a:pt x="1109" y="950"/>
                                  </a:lnTo>
                                  <a:lnTo>
                                    <a:pt x="1268" y="792"/>
                                  </a:lnTo>
                                  <a:lnTo>
                                    <a:pt x="1346" y="554"/>
                                  </a:lnTo>
                                  <a:lnTo>
                                    <a:pt x="1188" y="475"/>
                                  </a:lnTo>
                                  <a:lnTo>
                                    <a:pt x="1268" y="317"/>
                                  </a:lnTo>
                                  <a:lnTo>
                                    <a:pt x="951" y="317"/>
                                  </a:lnTo>
                                  <a:lnTo>
                                    <a:pt x="871" y="158"/>
                                  </a:lnTo>
                                  <a:lnTo>
                                    <a:pt x="3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3071160"/>
                              <a:ext cx="3186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664">
                                  <a:moveTo>
                                    <a:pt x="238" y="872"/>
                                  </a:moveTo>
                                  <a:lnTo>
                                    <a:pt x="0" y="1347"/>
                                  </a:lnTo>
                                  <a:lnTo>
                                    <a:pt x="554" y="1505"/>
                                  </a:lnTo>
                                  <a:lnTo>
                                    <a:pt x="634" y="1664"/>
                                  </a:lnTo>
                                  <a:lnTo>
                                    <a:pt x="951" y="1664"/>
                                  </a:lnTo>
                                  <a:lnTo>
                                    <a:pt x="1505" y="1347"/>
                                  </a:lnTo>
                                  <a:lnTo>
                                    <a:pt x="1426" y="1109"/>
                                  </a:lnTo>
                                  <a:lnTo>
                                    <a:pt x="1505" y="792"/>
                                  </a:lnTo>
                                  <a:lnTo>
                                    <a:pt x="1029" y="714"/>
                                  </a:lnTo>
                                  <a:lnTo>
                                    <a:pt x="792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476" y="239"/>
                                  </a:lnTo>
                                  <a:lnTo>
                                    <a:pt x="238" y="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8160" y="3171960"/>
                              <a:ext cx="3186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583">
                                  <a:moveTo>
                                    <a:pt x="1347" y="238"/>
                                  </a:moveTo>
                                  <a:lnTo>
                                    <a:pt x="1188" y="0"/>
                                  </a:lnTo>
                                  <a:lnTo>
                                    <a:pt x="555" y="158"/>
                                  </a:lnTo>
                                  <a:lnTo>
                                    <a:pt x="397" y="554"/>
                                  </a:lnTo>
                                  <a:lnTo>
                                    <a:pt x="397" y="713"/>
                                  </a:lnTo>
                                  <a:lnTo>
                                    <a:pt x="79" y="791"/>
                                  </a:lnTo>
                                  <a:lnTo>
                                    <a:pt x="159" y="950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634" y="1583"/>
                                  </a:lnTo>
                                  <a:lnTo>
                                    <a:pt x="950" y="1504"/>
                                  </a:lnTo>
                                  <a:lnTo>
                                    <a:pt x="1347" y="1029"/>
                                  </a:lnTo>
                                  <a:lnTo>
                                    <a:pt x="1505" y="791"/>
                                  </a:lnTo>
                                  <a:lnTo>
                                    <a:pt x="1425" y="554"/>
                                  </a:lnTo>
                                  <a:lnTo>
                                    <a:pt x="1268" y="396"/>
                                  </a:lnTo>
                                  <a:lnTo>
                                    <a:pt x="1347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640" y="3020760"/>
                              <a:ext cx="46980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1268">
                                  <a:moveTo>
                                    <a:pt x="2219" y="714"/>
                                  </a:moveTo>
                                  <a:lnTo>
                                    <a:pt x="1903" y="238"/>
                                  </a:lnTo>
                                  <a:lnTo>
                                    <a:pt x="1428" y="238"/>
                                  </a:lnTo>
                                  <a:lnTo>
                                    <a:pt x="1110" y="80"/>
                                  </a:lnTo>
                                  <a:lnTo>
                                    <a:pt x="873" y="0"/>
                                  </a:lnTo>
                                  <a:lnTo>
                                    <a:pt x="318" y="317"/>
                                  </a:lnTo>
                                  <a:lnTo>
                                    <a:pt x="318" y="952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80" y="1268"/>
                                  </a:lnTo>
                                  <a:lnTo>
                                    <a:pt x="713" y="1189"/>
                                  </a:lnTo>
                                  <a:lnTo>
                                    <a:pt x="1428" y="1268"/>
                                  </a:lnTo>
                                  <a:lnTo>
                                    <a:pt x="1586" y="872"/>
                                  </a:lnTo>
                                  <a:lnTo>
                                    <a:pt x="2219" y="7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3389760"/>
                              <a:ext cx="43632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9" h="1584">
                                  <a:moveTo>
                                    <a:pt x="2059" y="475"/>
                                  </a:moveTo>
                                  <a:lnTo>
                                    <a:pt x="1743" y="554"/>
                                  </a:lnTo>
                                  <a:lnTo>
                                    <a:pt x="1109" y="159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633" y="317"/>
                                  </a:lnTo>
                                  <a:lnTo>
                                    <a:pt x="633" y="554"/>
                                  </a:lnTo>
                                  <a:lnTo>
                                    <a:pt x="316" y="554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58" y="1367"/>
                                  </a:lnTo>
                                  <a:lnTo>
                                    <a:pt x="78" y="1504"/>
                                  </a:lnTo>
                                  <a:lnTo>
                                    <a:pt x="316" y="1426"/>
                                  </a:lnTo>
                                  <a:lnTo>
                                    <a:pt x="633" y="1584"/>
                                  </a:lnTo>
                                  <a:lnTo>
                                    <a:pt x="1109" y="1426"/>
                                  </a:lnTo>
                                  <a:lnTo>
                                    <a:pt x="1426" y="1109"/>
                                  </a:lnTo>
                                  <a:lnTo>
                                    <a:pt x="1981" y="1267"/>
                                  </a:lnTo>
                                  <a:lnTo>
                                    <a:pt x="2059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840" y="3389760"/>
                              <a:ext cx="43560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9" h="2059">
                                  <a:moveTo>
                                    <a:pt x="475" y="0"/>
                                  </a:moveTo>
                                  <a:lnTo>
                                    <a:pt x="78" y="475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58" y="1426"/>
                                  </a:lnTo>
                                  <a:lnTo>
                                    <a:pt x="553" y="1347"/>
                                  </a:lnTo>
                                  <a:lnTo>
                                    <a:pt x="1029" y="2059"/>
                                  </a:lnTo>
                                  <a:lnTo>
                                    <a:pt x="1188" y="1979"/>
                                  </a:lnTo>
                                  <a:lnTo>
                                    <a:pt x="1346" y="1742"/>
                                  </a:lnTo>
                                  <a:lnTo>
                                    <a:pt x="1426" y="1584"/>
                                  </a:lnTo>
                                  <a:lnTo>
                                    <a:pt x="1426" y="1347"/>
                                  </a:lnTo>
                                  <a:lnTo>
                                    <a:pt x="1821" y="1189"/>
                                  </a:lnTo>
                                  <a:lnTo>
                                    <a:pt x="1981" y="951"/>
                                  </a:lnTo>
                                  <a:lnTo>
                                    <a:pt x="2059" y="554"/>
                                  </a:lnTo>
                                  <a:lnTo>
                                    <a:pt x="1584" y="396"/>
                                  </a:lnTo>
                                  <a:lnTo>
                                    <a:pt x="1188" y="475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080" y="3674880"/>
                              <a:ext cx="36900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587">
                                  <a:moveTo>
                                    <a:pt x="1426" y="632"/>
                                  </a:moveTo>
                                  <a:lnTo>
                                    <a:pt x="1267" y="712"/>
                                  </a:lnTo>
                                  <a:lnTo>
                                    <a:pt x="791" y="0"/>
                                  </a:lnTo>
                                  <a:lnTo>
                                    <a:pt x="0" y="870"/>
                                  </a:lnTo>
                                  <a:lnTo>
                                    <a:pt x="238" y="1192"/>
                                  </a:lnTo>
                                  <a:lnTo>
                                    <a:pt x="158" y="1429"/>
                                  </a:lnTo>
                                  <a:lnTo>
                                    <a:pt x="396" y="1587"/>
                                  </a:lnTo>
                                  <a:lnTo>
                                    <a:pt x="791" y="1349"/>
                                  </a:lnTo>
                                  <a:lnTo>
                                    <a:pt x="1267" y="1507"/>
                                  </a:lnTo>
                                  <a:lnTo>
                                    <a:pt x="1664" y="950"/>
                                  </a:lnTo>
                                  <a:lnTo>
                                    <a:pt x="1743" y="712"/>
                                  </a:lnTo>
                                  <a:lnTo>
                                    <a:pt x="1584" y="395"/>
                                  </a:lnTo>
                                  <a:lnTo>
                                    <a:pt x="1426" y="6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9640" y="3624120"/>
                              <a:ext cx="5202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1267">
                                  <a:moveTo>
                                    <a:pt x="2061" y="317"/>
                                  </a:moveTo>
                                  <a:lnTo>
                                    <a:pt x="1903" y="158"/>
                                  </a:lnTo>
                                  <a:lnTo>
                                    <a:pt x="1348" y="0"/>
                                  </a:lnTo>
                                  <a:lnTo>
                                    <a:pt x="1031" y="317"/>
                                  </a:lnTo>
                                  <a:lnTo>
                                    <a:pt x="555" y="475"/>
                                  </a:lnTo>
                                  <a:lnTo>
                                    <a:pt x="238" y="317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20" y="555"/>
                                  </a:lnTo>
                                  <a:lnTo>
                                    <a:pt x="80" y="1030"/>
                                  </a:lnTo>
                                  <a:lnTo>
                                    <a:pt x="555" y="1267"/>
                                  </a:lnTo>
                                  <a:lnTo>
                                    <a:pt x="952" y="1188"/>
                                  </a:lnTo>
                                  <a:lnTo>
                                    <a:pt x="1110" y="1030"/>
                                  </a:lnTo>
                                  <a:lnTo>
                                    <a:pt x="1348" y="1188"/>
                                  </a:lnTo>
                                  <a:lnTo>
                                    <a:pt x="1665" y="1108"/>
                                  </a:lnTo>
                                  <a:lnTo>
                                    <a:pt x="2456" y="238"/>
                                  </a:lnTo>
                                  <a:lnTo>
                                    <a:pt x="2061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400" y="3842640"/>
                              <a:ext cx="3855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1350">
                                  <a:moveTo>
                                    <a:pt x="1823" y="795"/>
                                  </a:moveTo>
                                  <a:lnTo>
                                    <a:pt x="1585" y="637"/>
                                  </a:lnTo>
                                  <a:lnTo>
                                    <a:pt x="1665" y="400"/>
                                  </a:lnTo>
                                  <a:lnTo>
                                    <a:pt x="1427" y="78"/>
                                  </a:lnTo>
                                  <a:lnTo>
                                    <a:pt x="1110" y="158"/>
                                  </a:lnTo>
                                  <a:lnTo>
                                    <a:pt x="872" y="0"/>
                                  </a:lnTo>
                                  <a:lnTo>
                                    <a:pt x="714" y="158"/>
                                  </a:lnTo>
                                  <a:lnTo>
                                    <a:pt x="317" y="237"/>
                                  </a:lnTo>
                                  <a:lnTo>
                                    <a:pt x="0" y="557"/>
                                  </a:lnTo>
                                  <a:lnTo>
                                    <a:pt x="80" y="954"/>
                                  </a:lnTo>
                                  <a:lnTo>
                                    <a:pt x="475" y="795"/>
                                  </a:lnTo>
                                  <a:lnTo>
                                    <a:pt x="635" y="1192"/>
                                  </a:lnTo>
                                  <a:lnTo>
                                    <a:pt x="1190" y="1350"/>
                                  </a:lnTo>
                                  <a:lnTo>
                                    <a:pt x="1268" y="1033"/>
                                  </a:lnTo>
                                  <a:lnTo>
                                    <a:pt x="1823" y="7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6720" y="3875400"/>
                              <a:ext cx="45216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8" h="2300">
                                  <a:moveTo>
                                    <a:pt x="237" y="796"/>
                                  </a:moveTo>
                                  <a:lnTo>
                                    <a:pt x="0" y="1112"/>
                                  </a:lnTo>
                                  <a:lnTo>
                                    <a:pt x="0" y="1587"/>
                                  </a:lnTo>
                                  <a:lnTo>
                                    <a:pt x="157" y="1984"/>
                                  </a:lnTo>
                                  <a:lnTo>
                                    <a:pt x="395" y="2142"/>
                                  </a:lnTo>
                                  <a:lnTo>
                                    <a:pt x="950" y="2142"/>
                                  </a:lnTo>
                                  <a:lnTo>
                                    <a:pt x="1188" y="2062"/>
                                  </a:lnTo>
                                  <a:lnTo>
                                    <a:pt x="1585" y="2300"/>
                                  </a:lnTo>
                                  <a:lnTo>
                                    <a:pt x="1743" y="2142"/>
                                  </a:lnTo>
                                  <a:lnTo>
                                    <a:pt x="1822" y="1904"/>
                                  </a:lnTo>
                                  <a:lnTo>
                                    <a:pt x="2138" y="1746"/>
                                  </a:lnTo>
                                  <a:lnTo>
                                    <a:pt x="2060" y="1509"/>
                                  </a:lnTo>
                                  <a:lnTo>
                                    <a:pt x="1585" y="1271"/>
                                  </a:lnTo>
                                  <a:lnTo>
                                    <a:pt x="1743" y="637"/>
                                  </a:lnTo>
                                  <a:lnTo>
                                    <a:pt x="1425" y="242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633" y="557"/>
                                  </a:lnTo>
                                  <a:lnTo>
                                    <a:pt x="157" y="399"/>
                                  </a:lnTo>
                                  <a:lnTo>
                                    <a:pt x="237" y="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3960000"/>
                              <a:ext cx="25164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585">
                                  <a:moveTo>
                                    <a:pt x="951" y="713"/>
                                  </a:moveTo>
                                  <a:lnTo>
                                    <a:pt x="1188" y="397"/>
                                  </a:lnTo>
                                  <a:lnTo>
                                    <a:pt x="1108" y="0"/>
                                  </a:lnTo>
                                  <a:lnTo>
                                    <a:pt x="713" y="238"/>
                                  </a:lnTo>
                                  <a:lnTo>
                                    <a:pt x="158" y="476"/>
                                  </a:lnTo>
                                  <a:lnTo>
                                    <a:pt x="80" y="793"/>
                                  </a:lnTo>
                                  <a:lnTo>
                                    <a:pt x="0" y="1505"/>
                                  </a:lnTo>
                                  <a:lnTo>
                                    <a:pt x="475" y="1426"/>
                                  </a:lnTo>
                                  <a:lnTo>
                                    <a:pt x="1108" y="1585"/>
                                  </a:lnTo>
                                  <a:lnTo>
                                    <a:pt x="951" y="1188"/>
                                  </a:lnTo>
                                  <a:lnTo>
                                    <a:pt x="951" y="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3741480"/>
                              <a:ext cx="31860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429">
                                  <a:moveTo>
                                    <a:pt x="950" y="315"/>
                                  </a:moveTo>
                                  <a:lnTo>
                                    <a:pt x="1030" y="553"/>
                                  </a:lnTo>
                                  <a:lnTo>
                                    <a:pt x="633" y="795"/>
                                  </a:lnTo>
                                  <a:lnTo>
                                    <a:pt x="158" y="795"/>
                                  </a:lnTo>
                                  <a:lnTo>
                                    <a:pt x="0" y="1032"/>
                                  </a:lnTo>
                                  <a:lnTo>
                                    <a:pt x="713" y="1429"/>
                                  </a:lnTo>
                                  <a:lnTo>
                                    <a:pt x="1110" y="1190"/>
                                  </a:lnTo>
                                  <a:lnTo>
                                    <a:pt x="1268" y="1350"/>
                                  </a:lnTo>
                                  <a:lnTo>
                                    <a:pt x="1505" y="1032"/>
                                  </a:lnTo>
                                  <a:lnTo>
                                    <a:pt x="1347" y="712"/>
                                  </a:lnTo>
                                  <a:lnTo>
                                    <a:pt x="1505" y="237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950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3080" y="3724920"/>
                              <a:ext cx="2178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875">
                                  <a:moveTo>
                                    <a:pt x="950" y="633"/>
                                  </a:moveTo>
                                  <a:lnTo>
                                    <a:pt x="870" y="395"/>
                                  </a:lnTo>
                                  <a:lnTo>
                                    <a:pt x="1030" y="80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78" y="633"/>
                                  </a:lnTo>
                                  <a:lnTo>
                                    <a:pt x="78" y="875"/>
                                  </a:lnTo>
                                  <a:lnTo>
                                    <a:pt x="553" y="875"/>
                                  </a:lnTo>
                                  <a:lnTo>
                                    <a:pt x="950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3960000"/>
                              <a:ext cx="1677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1110">
                                  <a:moveTo>
                                    <a:pt x="633" y="0"/>
                                  </a:moveTo>
                                  <a:lnTo>
                                    <a:pt x="158" y="238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475" y="1110"/>
                                  </a:lnTo>
                                  <a:lnTo>
                                    <a:pt x="791" y="872"/>
                                  </a:lnTo>
                                  <a:lnTo>
                                    <a:pt x="6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320" y="3960000"/>
                              <a:ext cx="3024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1505">
                                  <a:moveTo>
                                    <a:pt x="158" y="0"/>
                                  </a:moveTo>
                                  <a:lnTo>
                                    <a:pt x="316" y="872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78" y="1347"/>
                                  </a:lnTo>
                                  <a:lnTo>
                                    <a:pt x="475" y="1505"/>
                                  </a:lnTo>
                                  <a:lnTo>
                                    <a:pt x="951" y="1110"/>
                                  </a:lnTo>
                                  <a:lnTo>
                                    <a:pt x="1346" y="1110"/>
                                  </a:lnTo>
                                  <a:lnTo>
                                    <a:pt x="1426" y="318"/>
                                  </a:lnTo>
                                  <a:lnTo>
                                    <a:pt x="1268" y="158"/>
                                  </a:lnTo>
                                  <a:lnTo>
                                    <a:pt x="871" y="397"/>
                                  </a:lnTo>
                                  <a:lnTo>
                                    <a:pt x="1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920" y="3741480"/>
                              <a:ext cx="16776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112">
                                  <a:moveTo>
                                    <a:pt x="0" y="712"/>
                                  </a:moveTo>
                                  <a:lnTo>
                                    <a:pt x="158" y="1032"/>
                                  </a:lnTo>
                                  <a:lnTo>
                                    <a:pt x="554" y="1112"/>
                                  </a:lnTo>
                                  <a:lnTo>
                                    <a:pt x="634" y="953"/>
                                  </a:lnTo>
                                  <a:lnTo>
                                    <a:pt x="792" y="795"/>
                                  </a:lnTo>
                                  <a:lnTo>
                                    <a:pt x="792" y="553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158" y="237"/>
                                  </a:lnTo>
                                  <a:lnTo>
                                    <a:pt x="0" y="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440" y="3960000"/>
                              <a:ext cx="1512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347">
                                  <a:moveTo>
                                    <a:pt x="317" y="0"/>
                                  </a:moveTo>
                                  <a:lnTo>
                                    <a:pt x="80" y="318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238" y="1347"/>
                                  </a:lnTo>
                                  <a:lnTo>
                                    <a:pt x="635" y="1188"/>
                                  </a:lnTo>
                                  <a:lnTo>
                                    <a:pt x="635" y="635"/>
                                  </a:lnTo>
                                  <a:lnTo>
                                    <a:pt x="713" y="318"/>
                                  </a:lnTo>
                                  <a:lnTo>
                                    <a:pt x="713" y="80"/>
                                  </a:lnTo>
                                  <a:lnTo>
                                    <a:pt x="3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920" y="2954160"/>
                              <a:ext cx="4190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1267">
                                  <a:moveTo>
                                    <a:pt x="1428" y="237"/>
                                  </a:moveTo>
                                  <a:lnTo>
                                    <a:pt x="1190" y="395"/>
                                  </a:lnTo>
                                  <a:lnTo>
                                    <a:pt x="1030" y="395"/>
                                  </a:lnTo>
                                  <a:lnTo>
                                    <a:pt x="793" y="78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476" y="1267"/>
                                  </a:lnTo>
                                  <a:lnTo>
                                    <a:pt x="1743" y="950"/>
                                  </a:lnTo>
                                  <a:lnTo>
                                    <a:pt x="1981" y="792"/>
                                  </a:lnTo>
                                  <a:lnTo>
                                    <a:pt x="1428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600" y="3191040"/>
                              <a:ext cx="536400" cy="51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5" h="2443">
                                  <a:moveTo>
                                    <a:pt x="2535" y="306"/>
                                  </a:moveTo>
                                  <a:lnTo>
                                    <a:pt x="2535" y="148"/>
                                  </a:lnTo>
                                  <a:lnTo>
                                    <a:pt x="2059" y="385"/>
                                  </a:lnTo>
                                  <a:lnTo>
                                    <a:pt x="1584" y="464"/>
                                  </a:lnTo>
                                  <a:lnTo>
                                    <a:pt x="1268" y="385"/>
                                  </a:lnTo>
                                  <a:lnTo>
                                    <a:pt x="1188" y="68"/>
                                  </a:lnTo>
                                  <a:lnTo>
                                    <a:pt x="949" y="0"/>
                                  </a:lnTo>
                                  <a:lnTo>
                                    <a:pt x="871" y="623"/>
                                  </a:lnTo>
                                  <a:lnTo>
                                    <a:pt x="713" y="701"/>
                                  </a:lnTo>
                                  <a:lnTo>
                                    <a:pt x="555" y="939"/>
                                  </a:lnTo>
                                  <a:lnTo>
                                    <a:pt x="396" y="860"/>
                                  </a:lnTo>
                                  <a:lnTo>
                                    <a:pt x="555" y="1018"/>
                                  </a:lnTo>
                                  <a:lnTo>
                                    <a:pt x="0" y="1414"/>
                                  </a:lnTo>
                                  <a:lnTo>
                                    <a:pt x="396" y="1811"/>
                                  </a:lnTo>
                                  <a:lnTo>
                                    <a:pt x="238" y="2048"/>
                                  </a:lnTo>
                                  <a:lnTo>
                                    <a:pt x="396" y="2048"/>
                                  </a:lnTo>
                                  <a:lnTo>
                                    <a:pt x="871" y="1811"/>
                                  </a:lnTo>
                                  <a:lnTo>
                                    <a:pt x="1188" y="1968"/>
                                  </a:lnTo>
                                  <a:lnTo>
                                    <a:pt x="1346" y="1890"/>
                                  </a:lnTo>
                                  <a:lnTo>
                                    <a:pt x="1506" y="2443"/>
                                  </a:lnTo>
                                  <a:lnTo>
                                    <a:pt x="1981" y="1968"/>
                                  </a:lnTo>
                                  <a:lnTo>
                                    <a:pt x="2297" y="1493"/>
                                  </a:lnTo>
                                  <a:lnTo>
                                    <a:pt x="2297" y="781"/>
                                  </a:lnTo>
                                  <a:lnTo>
                                    <a:pt x="2535" y="30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9360" y="3154680"/>
                              <a:ext cx="36900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980">
                                  <a:moveTo>
                                    <a:pt x="0" y="317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239" y="870"/>
                                  </a:lnTo>
                                  <a:lnTo>
                                    <a:pt x="476" y="1029"/>
                                  </a:lnTo>
                                  <a:lnTo>
                                    <a:pt x="714" y="1662"/>
                                  </a:lnTo>
                                  <a:lnTo>
                                    <a:pt x="1030" y="1980"/>
                                  </a:lnTo>
                                  <a:lnTo>
                                    <a:pt x="1664" y="1742"/>
                                  </a:lnTo>
                                  <a:lnTo>
                                    <a:pt x="1743" y="1108"/>
                                  </a:lnTo>
                                  <a:lnTo>
                                    <a:pt x="1505" y="1108"/>
                                  </a:lnTo>
                                  <a:lnTo>
                                    <a:pt x="1505" y="237"/>
                                  </a:lnTo>
                                  <a:lnTo>
                                    <a:pt x="1267" y="0"/>
                                  </a:lnTo>
                                  <a:lnTo>
                                    <a:pt x="0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6520" y="3037320"/>
                              <a:ext cx="4024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188">
                                  <a:moveTo>
                                    <a:pt x="1902" y="872"/>
                                  </a:moveTo>
                                  <a:lnTo>
                                    <a:pt x="1426" y="158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316" y="724"/>
                                  </a:lnTo>
                                  <a:lnTo>
                                    <a:pt x="555" y="792"/>
                                  </a:lnTo>
                                  <a:lnTo>
                                    <a:pt x="635" y="1109"/>
                                  </a:lnTo>
                                  <a:lnTo>
                                    <a:pt x="951" y="1188"/>
                                  </a:lnTo>
                                  <a:lnTo>
                                    <a:pt x="1426" y="1109"/>
                                  </a:lnTo>
                                  <a:lnTo>
                                    <a:pt x="1902" y="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2360" y="3255840"/>
                              <a:ext cx="36900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2375">
                                  <a:moveTo>
                                    <a:pt x="316" y="475"/>
                                  </a:moveTo>
                                  <a:lnTo>
                                    <a:pt x="316" y="1187"/>
                                  </a:lnTo>
                                  <a:lnTo>
                                    <a:pt x="0" y="1662"/>
                                  </a:lnTo>
                                  <a:lnTo>
                                    <a:pt x="554" y="1742"/>
                                  </a:lnTo>
                                  <a:lnTo>
                                    <a:pt x="951" y="2375"/>
                                  </a:lnTo>
                                  <a:lnTo>
                                    <a:pt x="1188" y="2375"/>
                                  </a:lnTo>
                                  <a:lnTo>
                                    <a:pt x="1426" y="2059"/>
                                  </a:lnTo>
                                  <a:lnTo>
                                    <a:pt x="1743" y="2137"/>
                                  </a:lnTo>
                                  <a:lnTo>
                                    <a:pt x="1584" y="1505"/>
                                  </a:lnTo>
                                  <a:lnTo>
                                    <a:pt x="1268" y="1187"/>
                                  </a:lnTo>
                                  <a:lnTo>
                                    <a:pt x="1030" y="554"/>
                                  </a:lnTo>
                                  <a:lnTo>
                                    <a:pt x="793" y="395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316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8680" y="2970720"/>
                              <a:ext cx="30240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1267">
                                  <a:moveTo>
                                    <a:pt x="1427" y="397"/>
                                  </a:moveTo>
                                  <a:lnTo>
                                    <a:pt x="1347" y="159"/>
                                  </a:lnTo>
                                  <a:lnTo>
                                    <a:pt x="950" y="0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237" y="1189"/>
                                  </a:lnTo>
                                  <a:lnTo>
                                    <a:pt x="713" y="1267"/>
                                  </a:lnTo>
                                  <a:lnTo>
                                    <a:pt x="950" y="1030"/>
                                  </a:lnTo>
                                  <a:lnTo>
                                    <a:pt x="1267" y="951"/>
                                  </a:lnTo>
                                  <a:lnTo>
                                    <a:pt x="1427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600" y="3171960"/>
                              <a:ext cx="2012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" h="1029">
                                  <a:moveTo>
                                    <a:pt x="633" y="0"/>
                                  </a:moveTo>
                                  <a:lnTo>
                                    <a:pt x="316" y="79"/>
                                  </a:lnTo>
                                  <a:lnTo>
                                    <a:pt x="79" y="316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79" y="871"/>
                                  </a:lnTo>
                                  <a:lnTo>
                                    <a:pt x="396" y="950"/>
                                  </a:lnTo>
                                  <a:lnTo>
                                    <a:pt x="555" y="1029"/>
                                  </a:lnTo>
                                  <a:lnTo>
                                    <a:pt x="713" y="791"/>
                                  </a:lnTo>
                                  <a:lnTo>
                                    <a:pt x="871" y="713"/>
                                  </a:lnTo>
                                  <a:lnTo>
                                    <a:pt x="949" y="90"/>
                                  </a:lnTo>
                                  <a:lnTo>
                                    <a:pt x="6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240" y="3356280"/>
                              <a:ext cx="235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633">
                                  <a:moveTo>
                                    <a:pt x="80" y="317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158" y="554"/>
                                  </a:lnTo>
                                  <a:lnTo>
                                    <a:pt x="555" y="633"/>
                                  </a:lnTo>
                                  <a:lnTo>
                                    <a:pt x="1110" y="237"/>
                                  </a:lnTo>
                                  <a:lnTo>
                                    <a:pt x="951" y="79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80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8680" y="3473640"/>
                              <a:ext cx="2178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713">
                                  <a:moveTo>
                                    <a:pt x="237" y="0"/>
                                  </a:moveTo>
                                  <a:lnTo>
                                    <a:pt x="159" y="238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872" y="713"/>
                                  </a:lnTo>
                                  <a:lnTo>
                                    <a:pt x="1030" y="476"/>
                                  </a:lnTo>
                                  <a:lnTo>
                                    <a:pt x="634" y="79"/>
                                  </a:lnTo>
                                  <a:lnTo>
                                    <a:pt x="2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3574080"/>
                              <a:ext cx="33516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1824">
                                  <a:moveTo>
                                    <a:pt x="1425" y="79"/>
                                  </a:moveTo>
                                  <a:lnTo>
                                    <a:pt x="1267" y="157"/>
                                  </a:lnTo>
                                  <a:lnTo>
                                    <a:pt x="950" y="0"/>
                                  </a:lnTo>
                                  <a:lnTo>
                                    <a:pt x="475" y="237"/>
                                  </a:lnTo>
                                  <a:lnTo>
                                    <a:pt x="317" y="554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158" y="1029"/>
                                  </a:lnTo>
                                  <a:lnTo>
                                    <a:pt x="0" y="1187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475" y="1667"/>
                                  </a:lnTo>
                                  <a:lnTo>
                                    <a:pt x="634" y="1824"/>
                                  </a:lnTo>
                                  <a:lnTo>
                                    <a:pt x="1267" y="1745"/>
                                  </a:lnTo>
                                  <a:lnTo>
                                    <a:pt x="1347" y="1504"/>
                                  </a:lnTo>
                                  <a:lnTo>
                                    <a:pt x="1267" y="1267"/>
                                  </a:lnTo>
                                  <a:lnTo>
                                    <a:pt x="1505" y="870"/>
                                  </a:lnTo>
                                  <a:lnTo>
                                    <a:pt x="1585" y="632"/>
                                  </a:lnTo>
                                  <a:lnTo>
                                    <a:pt x="142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080" y="3557520"/>
                              <a:ext cx="28440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1425">
                                  <a:moveTo>
                                    <a:pt x="1188" y="634"/>
                                  </a:moveTo>
                                  <a:lnTo>
                                    <a:pt x="1346" y="317"/>
                                  </a:lnTo>
                                  <a:lnTo>
                                    <a:pt x="1188" y="317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316" y="237"/>
                                  </a:lnTo>
                                  <a:lnTo>
                                    <a:pt x="237" y="634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316" y="1425"/>
                                  </a:lnTo>
                                  <a:lnTo>
                                    <a:pt x="871" y="1267"/>
                                  </a:lnTo>
                                  <a:lnTo>
                                    <a:pt x="1029" y="1109"/>
                                  </a:lnTo>
                                  <a:lnTo>
                                    <a:pt x="871" y="792"/>
                                  </a:lnTo>
                                  <a:lnTo>
                                    <a:pt x="1188" y="6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080" y="3825360"/>
                              <a:ext cx="20052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825">
                                  <a:moveTo>
                                    <a:pt x="871" y="0"/>
                                  </a:moveTo>
                                  <a:lnTo>
                                    <a:pt x="316" y="158"/>
                                  </a:lnTo>
                                  <a:lnTo>
                                    <a:pt x="316" y="400"/>
                                  </a:lnTo>
                                  <a:lnTo>
                                    <a:pt x="158" y="558"/>
                                  </a:lnTo>
                                  <a:lnTo>
                                    <a:pt x="78" y="717"/>
                                  </a:lnTo>
                                  <a:lnTo>
                                    <a:pt x="78" y="955"/>
                                  </a:lnTo>
                                  <a:lnTo>
                                    <a:pt x="0" y="1272"/>
                                  </a:lnTo>
                                  <a:lnTo>
                                    <a:pt x="0" y="1825"/>
                                  </a:lnTo>
                                  <a:lnTo>
                                    <a:pt x="553" y="1747"/>
                                  </a:lnTo>
                                  <a:lnTo>
                                    <a:pt x="950" y="1430"/>
                                  </a:lnTo>
                                  <a:lnTo>
                                    <a:pt x="633" y="1350"/>
                                  </a:lnTo>
                                  <a:lnTo>
                                    <a:pt x="633" y="875"/>
                                  </a:lnTo>
                                  <a:lnTo>
                                    <a:pt x="950" y="558"/>
                                  </a:lnTo>
                                  <a:lnTo>
                                    <a:pt x="871" y="238"/>
                                  </a:lnTo>
                                  <a:lnTo>
                                    <a:pt x="8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0" y="3875400"/>
                              <a:ext cx="18432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350">
                                  <a:moveTo>
                                    <a:pt x="238" y="0"/>
                                  </a:moveTo>
                                  <a:lnTo>
                                    <a:pt x="317" y="320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0" y="1112"/>
                                  </a:lnTo>
                                  <a:lnTo>
                                    <a:pt x="317" y="1192"/>
                                  </a:lnTo>
                                  <a:lnTo>
                                    <a:pt x="713" y="1350"/>
                                  </a:lnTo>
                                  <a:lnTo>
                                    <a:pt x="872" y="1034"/>
                                  </a:lnTo>
                                  <a:lnTo>
                                    <a:pt x="713" y="242"/>
                                  </a:lnTo>
                                  <a:lnTo>
                                    <a:pt x="2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240" y="3741480"/>
                              <a:ext cx="40248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2142">
                                  <a:moveTo>
                                    <a:pt x="80" y="712"/>
                                  </a:moveTo>
                                  <a:lnTo>
                                    <a:pt x="0" y="953"/>
                                  </a:lnTo>
                                  <a:lnTo>
                                    <a:pt x="80" y="1350"/>
                                  </a:lnTo>
                                  <a:lnTo>
                                    <a:pt x="238" y="1745"/>
                                  </a:lnTo>
                                  <a:lnTo>
                                    <a:pt x="555" y="1904"/>
                                  </a:lnTo>
                                  <a:lnTo>
                                    <a:pt x="1189" y="2142"/>
                                  </a:lnTo>
                                  <a:lnTo>
                                    <a:pt x="1347" y="2062"/>
                                  </a:lnTo>
                                  <a:lnTo>
                                    <a:pt x="1426" y="1745"/>
                                  </a:lnTo>
                                  <a:lnTo>
                                    <a:pt x="1901" y="1508"/>
                                  </a:lnTo>
                                  <a:lnTo>
                                    <a:pt x="1586" y="315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713" y="158"/>
                                  </a:lnTo>
                                  <a:lnTo>
                                    <a:pt x="238" y="78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80" y="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3926880"/>
                              <a:ext cx="52020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2295">
                                  <a:moveTo>
                                    <a:pt x="1347" y="475"/>
                                  </a:moveTo>
                                  <a:lnTo>
                                    <a:pt x="1267" y="78"/>
                                  </a:lnTo>
                                  <a:lnTo>
                                    <a:pt x="634" y="157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634" y="792"/>
                                  </a:lnTo>
                                  <a:lnTo>
                                    <a:pt x="475" y="1108"/>
                                  </a:lnTo>
                                  <a:lnTo>
                                    <a:pt x="0" y="1662"/>
                                  </a:lnTo>
                                  <a:lnTo>
                                    <a:pt x="0" y="1820"/>
                                  </a:lnTo>
                                  <a:lnTo>
                                    <a:pt x="158" y="1742"/>
                                  </a:lnTo>
                                  <a:lnTo>
                                    <a:pt x="475" y="2295"/>
                                  </a:lnTo>
                                  <a:lnTo>
                                    <a:pt x="555" y="2295"/>
                                  </a:lnTo>
                                  <a:lnTo>
                                    <a:pt x="792" y="2217"/>
                                  </a:lnTo>
                                  <a:lnTo>
                                    <a:pt x="1030" y="1900"/>
                                  </a:lnTo>
                                  <a:lnTo>
                                    <a:pt x="1743" y="2058"/>
                                  </a:lnTo>
                                  <a:lnTo>
                                    <a:pt x="1901" y="1900"/>
                                  </a:lnTo>
                                  <a:lnTo>
                                    <a:pt x="2138" y="1742"/>
                                  </a:lnTo>
                                  <a:lnTo>
                                    <a:pt x="2456" y="1267"/>
                                  </a:lnTo>
                                  <a:lnTo>
                                    <a:pt x="1822" y="1029"/>
                                  </a:lnTo>
                                  <a:lnTo>
                                    <a:pt x="1505" y="870"/>
                                  </a:lnTo>
                                  <a:lnTo>
                                    <a:pt x="1347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4128120"/>
                              <a:ext cx="3690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187">
                                  <a:moveTo>
                                    <a:pt x="1743" y="158"/>
                                  </a:moveTo>
                                  <a:lnTo>
                                    <a:pt x="1347" y="0"/>
                                  </a:lnTo>
                                  <a:lnTo>
                                    <a:pt x="950" y="317"/>
                                  </a:lnTo>
                                  <a:lnTo>
                                    <a:pt x="397" y="395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159" y="950"/>
                                  </a:lnTo>
                                  <a:lnTo>
                                    <a:pt x="634" y="1187"/>
                                  </a:lnTo>
                                  <a:lnTo>
                                    <a:pt x="1110" y="1108"/>
                                  </a:lnTo>
                                  <a:lnTo>
                                    <a:pt x="1268" y="870"/>
                                  </a:lnTo>
                                  <a:lnTo>
                                    <a:pt x="1268" y="712"/>
                                  </a:lnTo>
                                  <a:lnTo>
                                    <a:pt x="1743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7520" y="3523680"/>
                              <a:ext cx="21780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505">
                                  <a:moveTo>
                                    <a:pt x="0" y="238"/>
                                  </a:moveTo>
                                  <a:lnTo>
                                    <a:pt x="159" y="870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317" y="1108"/>
                                  </a:lnTo>
                                  <a:lnTo>
                                    <a:pt x="317" y="1345"/>
                                  </a:lnTo>
                                  <a:lnTo>
                                    <a:pt x="475" y="1505"/>
                                  </a:lnTo>
                                  <a:lnTo>
                                    <a:pt x="792" y="1505"/>
                                  </a:lnTo>
                                  <a:lnTo>
                                    <a:pt x="1030" y="1425"/>
                                  </a:lnTo>
                                  <a:lnTo>
                                    <a:pt x="872" y="1188"/>
                                  </a:lnTo>
                                  <a:lnTo>
                                    <a:pt x="872" y="870"/>
                                  </a:lnTo>
                                  <a:lnTo>
                                    <a:pt x="872" y="317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120" y="3691440"/>
                              <a:ext cx="26784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6" h="1905">
                                  <a:moveTo>
                                    <a:pt x="950" y="78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395" y="316"/>
                                  </a:lnTo>
                                  <a:lnTo>
                                    <a:pt x="158" y="316"/>
                                  </a:lnTo>
                                  <a:lnTo>
                                    <a:pt x="158" y="475"/>
                                  </a:lnTo>
                                  <a:lnTo>
                                    <a:pt x="0" y="553"/>
                                  </a:lnTo>
                                  <a:lnTo>
                                    <a:pt x="315" y="1746"/>
                                  </a:lnTo>
                                  <a:lnTo>
                                    <a:pt x="553" y="1905"/>
                                  </a:lnTo>
                                  <a:lnTo>
                                    <a:pt x="1266" y="1825"/>
                                  </a:lnTo>
                                  <a:lnTo>
                                    <a:pt x="1188" y="1428"/>
                                  </a:lnTo>
                                  <a:lnTo>
                                    <a:pt x="1266" y="713"/>
                                  </a:lnTo>
                                  <a:lnTo>
                                    <a:pt x="1108" y="553"/>
                                  </a:lnTo>
                                  <a:lnTo>
                                    <a:pt x="1108" y="316"/>
                                  </a:lnTo>
                                  <a:lnTo>
                                    <a:pt x="791" y="238"/>
                                  </a:lnTo>
                                  <a:lnTo>
                                    <a:pt x="95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5000" y="3607560"/>
                              <a:ext cx="3186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950">
                                  <a:moveTo>
                                    <a:pt x="1506" y="872"/>
                                  </a:moveTo>
                                  <a:lnTo>
                                    <a:pt x="1506" y="713"/>
                                  </a:lnTo>
                                  <a:lnTo>
                                    <a:pt x="1109" y="8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80" y="475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475" y="793"/>
                                  </a:lnTo>
                                  <a:lnTo>
                                    <a:pt x="633" y="635"/>
                                  </a:lnTo>
                                  <a:lnTo>
                                    <a:pt x="1348" y="950"/>
                                  </a:lnTo>
                                  <a:lnTo>
                                    <a:pt x="1506" y="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920" y="4060800"/>
                              <a:ext cx="4190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1346">
                                  <a:moveTo>
                                    <a:pt x="555" y="237"/>
                                  </a:moveTo>
                                  <a:lnTo>
                                    <a:pt x="476" y="554"/>
                                  </a:lnTo>
                                  <a:lnTo>
                                    <a:pt x="318" y="634"/>
                                  </a:lnTo>
                                  <a:lnTo>
                                    <a:pt x="0" y="1109"/>
                                  </a:lnTo>
                                  <a:lnTo>
                                    <a:pt x="160" y="1187"/>
                                  </a:lnTo>
                                  <a:lnTo>
                                    <a:pt x="715" y="1109"/>
                                  </a:lnTo>
                                  <a:lnTo>
                                    <a:pt x="1110" y="1346"/>
                                  </a:lnTo>
                                  <a:lnTo>
                                    <a:pt x="1743" y="1346"/>
                                  </a:lnTo>
                                  <a:lnTo>
                                    <a:pt x="1823" y="1267"/>
                                  </a:lnTo>
                                  <a:lnTo>
                                    <a:pt x="1665" y="1109"/>
                                  </a:lnTo>
                                  <a:lnTo>
                                    <a:pt x="1903" y="792"/>
                                  </a:lnTo>
                                  <a:lnTo>
                                    <a:pt x="1903" y="237"/>
                                  </a:lnTo>
                                  <a:lnTo>
                                    <a:pt x="1981" y="79"/>
                                  </a:lnTo>
                                  <a:lnTo>
                                    <a:pt x="1268" y="159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555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360" y="1997280"/>
                              <a:ext cx="63756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1" h="2851">
                                  <a:moveTo>
                                    <a:pt x="1981" y="237"/>
                                  </a:moveTo>
                                  <a:lnTo>
                                    <a:pt x="1743" y="397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1346" y="237"/>
                                  </a:lnTo>
                                  <a:lnTo>
                                    <a:pt x="793" y="317"/>
                                  </a:lnTo>
                                  <a:lnTo>
                                    <a:pt x="633" y="554"/>
                                  </a:lnTo>
                                  <a:lnTo>
                                    <a:pt x="633" y="712"/>
                                  </a:lnTo>
                                  <a:lnTo>
                                    <a:pt x="0" y="1505"/>
                                  </a:lnTo>
                                  <a:lnTo>
                                    <a:pt x="80" y="1901"/>
                                  </a:lnTo>
                                  <a:lnTo>
                                    <a:pt x="238" y="2139"/>
                                  </a:lnTo>
                                  <a:lnTo>
                                    <a:pt x="158" y="2614"/>
                                  </a:lnTo>
                                  <a:lnTo>
                                    <a:pt x="396" y="2692"/>
                                  </a:lnTo>
                                  <a:lnTo>
                                    <a:pt x="793" y="2534"/>
                                  </a:lnTo>
                                  <a:lnTo>
                                    <a:pt x="871" y="2851"/>
                                  </a:lnTo>
                                  <a:lnTo>
                                    <a:pt x="1268" y="2692"/>
                                  </a:lnTo>
                                  <a:lnTo>
                                    <a:pt x="1663" y="2851"/>
                                  </a:lnTo>
                                  <a:lnTo>
                                    <a:pt x="1901" y="2614"/>
                                  </a:lnTo>
                                  <a:lnTo>
                                    <a:pt x="2060" y="2297"/>
                                  </a:lnTo>
                                  <a:lnTo>
                                    <a:pt x="1981" y="1980"/>
                                  </a:lnTo>
                                  <a:lnTo>
                                    <a:pt x="2298" y="1584"/>
                                  </a:lnTo>
                                  <a:lnTo>
                                    <a:pt x="2536" y="1505"/>
                                  </a:lnTo>
                                  <a:lnTo>
                                    <a:pt x="2773" y="1664"/>
                                  </a:lnTo>
                                  <a:lnTo>
                                    <a:pt x="3011" y="1426"/>
                                  </a:lnTo>
                                  <a:lnTo>
                                    <a:pt x="2931" y="1109"/>
                                  </a:lnTo>
                                  <a:lnTo>
                                    <a:pt x="2536" y="1029"/>
                                  </a:lnTo>
                                  <a:lnTo>
                                    <a:pt x="2139" y="554"/>
                                  </a:lnTo>
                                  <a:lnTo>
                                    <a:pt x="198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9440" y="1963080"/>
                              <a:ext cx="63684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9" h="1905">
                                  <a:moveTo>
                                    <a:pt x="1108" y="480"/>
                                  </a:moveTo>
                                  <a:lnTo>
                                    <a:pt x="1266" y="322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633" y="242"/>
                                  </a:lnTo>
                                  <a:lnTo>
                                    <a:pt x="791" y="560"/>
                                  </a:lnTo>
                                  <a:lnTo>
                                    <a:pt x="395" y="797"/>
                                  </a:lnTo>
                                  <a:lnTo>
                                    <a:pt x="315" y="955"/>
                                  </a:lnTo>
                                  <a:lnTo>
                                    <a:pt x="0" y="1272"/>
                                  </a:lnTo>
                                  <a:lnTo>
                                    <a:pt x="78" y="1430"/>
                                  </a:lnTo>
                                  <a:lnTo>
                                    <a:pt x="395" y="1668"/>
                                  </a:lnTo>
                                  <a:lnTo>
                                    <a:pt x="713" y="1747"/>
                                  </a:lnTo>
                                  <a:lnTo>
                                    <a:pt x="1028" y="1905"/>
                                  </a:lnTo>
                                  <a:lnTo>
                                    <a:pt x="1504" y="1589"/>
                                  </a:lnTo>
                                  <a:lnTo>
                                    <a:pt x="1901" y="1905"/>
                                  </a:lnTo>
                                  <a:lnTo>
                                    <a:pt x="2376" y="1668"/>
                                  </a:lnTo>
                                  <a:lnTo>
                                    <a:pt x="3009" y="875"/>
                                  </a:lnTo>
                                  <a:lnTo>
                                    <a:pt x="2772" y="560"/>
                                  </a:lnTo>
                                  <a:lnTo>
                                    <a:pt x="2296" y="717"/>
                                  </a:lnTo>
                                  <a:lnTo>
                                    <a:pt x="1188" y="638"/>
                                  </a:lnTo>
                                  <a:lnTo>
                                    <a:pt x="1108" y="4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4560" y="2399760"/>
                              <a:ext cx="40248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2538">
                                  <a:moveTo>
                                    <a:pt x="1268" y="238"/>
                                  </a:moveTo>
                                  <a:lnTo>
                                    <a:pt x="1110" y="0"/>
                                  </a:lnTo>
                                  <a:lnTo>
                                    <a:pt x="950" y="238"/>
                                  </a:lnTo>
                                  <a:lnTo>
                                    <a:pt x="555" y="316"/>
                                  </a:lnTo>
                                  <a:lnTo>
                                    <a:pt x="79" y="633"/>
                                  </a:lnTo>
                                  <a:lnTo>
                                    <a:pt x="0" y="791"/>
                                  </a:lnTo>
                                  <a:lnTo>
                                    <a:pt x="79" y="1029"/>
                                  </a:lnTo>
                                  <a:lnTo>
                                    <a:pt x="237" y="1188"/>
                                  </a:lnTo>
                                  <a:lnTo>
                                    <a:pt x="158" y="1505"/>
                                  </a:lnTo>
                                  <a:lnTo>
                                    <a:pt x="395" y="2218"/>
                                  </a:lnTo>
                                  <a:lnTo>
                                    <a:pt x="555" y="2218"/>
                                  </a:lnTo>
                                  <a:lnTo>
                                    <a:pt x="634" y="2538"/>
                                  </a:lnTo>
                                  <a:lnTo>
                                    <a:pt x="950" y="2455"/>
                                  </a:lnTo>
                                  <a:lnTo>
                                    <a:pt x="1188" y="2538"/>
                                  </a:lnTo>
                                  <a:lnTo>
                                    <a:pt x="1426" y="2218"/>
                                  </a:lnTo>
                                  <a:lnTo>
                                    <a:pt x="1663" y="2058"/>
                                  </a:lnTo>
                                  <a:lnTo>
                                    <a:pt x="1585" y="1583"/>
                                  </a:lnTo>
                                  <a:lnTo>
                                    <a:pt x="1901" y="950"/>
                                  </a:lnTo>
                                  <a:lnTo>
                                    <a:pt x="1823" y="633"/>
                                  </a:lnTo>
                                  <a:lnTo>
                                    <a:pt x="1426" y="791"/>
                                  </a:lnTo>
                                  <a:lnTo>
                                    <a:pt x="1188" y="713"/>
                                  </a:lnTo>
                                  <a:lnTo>
                                    <a:pt x="1268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640" y="2232000"/>
                              <a:ext cx="62100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3" h="1821">
                                  <a:moveTo>
                                    <a:pt x="2773" y="1030"/>
                                  </a:moveTo>
                                  <a:lnTo>
                                    <a:pt x="2933" y="792"/>
                                  </a:lnTo>
                                  <a:lnTo>
                                    <a:pt x="2853" y="396"/>
                                  </a:lnTo>
                                  <a:lnTo>
                                    <a:pt x="2378" y="633"/>
                                  </a:lnTo>
                                  <a:lnTo>
                                    <a:pt x="1981" y="317"/>
                                  </a:lnTo>
                                  <a:lnTo>
                                    <a:pt x="1505" y="633"/>
                                  </a:lnTo>
                                  <a:lnTo>
                                    <a:pt x="1190" y="475"/>
                                  </a:lnTo>
                                  <a:lnTo>
                                    <a:pt x="872" y="396"/>
                                  </a:lnTo>
                                  <a:lnTo>
                                    <a:pt x="555" y="158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239" y="396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317" y="1425"/>
                                  </a:lnTo>
                                  <a:lnTo>
                                    <a:pt x="635" y="1425"/>
                                  </a:lnTo>
                                  <a:lnTo>
                                    <a:pt x="872" y="1742"/>
                                  </a:lnTo>
                                  <a:lnTo>
                                    <a:pt x="1190" y="1821"/>
                                  </a:lnTo>
                                  <a:lnTo>
                                    <a:pt x="1347" y="1583"/>
                                  </a:lnTo>
                                  <a:lnTo>
                                    <a:pt x="1902" y="1821"/>
                                  </a:lnTo>
                                  <a:lnTo>
                                    <a:pt x="1823" y="1583"/>
                                  </a:lnTo>
                                  <a:lnTo>
                                    <a:pt x="1902" y="1425"/>
                                  </a:lnTo>
                                  <a:lnTo>
                                    <a:pt x="2378" y="1108"/>
                                  </a:lnTo>
                                  <a:lnTo>
                                    <a:pt x="2773" y="10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4920" y="2567520"/>
                              <a:ext cx="26352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4" h="1984">
                                  <a:moveTo>
                                    <a:pt x="525" y="576"/>
                                  </a:moveTo>
                                  <a:lnTo>
                                    <a:pt x="508" y="558"/>
                                  </a:lnTo>
                                  <a:lnTo>
                                    <a:pt x="490" y="545"/>
                                  </a:lnTo>
                                  <a:lnTo>
                                    <a:pt x="469" y="531"/>
                                  </a:lnTo>
                                  <a:lnTo>
                                    <a:pt x="449" y="524"/>
                                  </a:lnTo>
                                  <a:lnTo>
                                    <a:pt x="424" y="515"/>
                                  </a:lnTo>
                                  <a:lnTo>
                                    <a:pt x="400" y="511"/>
                                  </a:lnTo>
                                  <a:lnTo>
                                    <a:pt x="373" y="506"/>
                                  </a:lnTo>
                                  <a:lnTo>
                                    <a:pt x="347" y="506"/>
                                  </a:lnTo>
                                  <a:lnTo>
                                    <a:pt x="294" y="509"/>
                                  </a:lnTo>
                                  <a:lnTo>
                                    <a:pt x="245" y="519"/>
                                  </a:lnTo>
                                  <a:lnTo>
                                    <a:pt x="198" y="537"/>
                                  </a:lnTo>
                                  <a:lnTo>
                                    <a:pt x="155" y="564"/>
                                  </a:lnTo>
                                  <a:lnTo>
                                    <a:pt x="112" y="593"/>
                                  </a:lnTo>
                                  <a:lnTo>
                                    <a:pt x="72" y="630"/>
                                  </a:lnTo>
                                  <a:lnTo>
                                    <a:pt x="34" y="671"/>
                                  </a:lnTo>
                                  <a:lnTo>
                                    <a:pt x="0" y="719"/>
                                  </a:lnTo>
                                  <a:lnTo>
                                    <a:pt x="0" y="1291"/>
                                  </a:lnTo>
                                  <a:lnTo>
                                    <a:pt x="56" y="1347"/>
                                  </a:lnTo>
                                  <a:lnTo>
                                    <a:pt x="216" y="1984"/>
                                  </a:lnTo>
                                  <a:lnTo>
                                    <a:pt x="373" y="1905"/>
                                  </a:lnTo>
                                  <a:lnTo>
                                    <a:pt x="531" y="1905"/>
                                  </a:lnTo>
                                  <a:lnTo>
                                    <a:pt x="1244" y="1427"/>
                                  </a:lnTo>
                                  <a:lnTo>
                                    <a:pt x="1007" y="714"/>
                                  </a:lnTo>
                                  <a:lnTo>
                                    <a:pt x="1086" y="397"/>
                                  </a:lnTo>
                                  <a:lnTo>
                                    <a:pt x="928" y="238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216" y="238"/>
                                  </a:lnTo>
                                  <a:lnTo>
                                    <a:pt x="137" y="409"/>
                                  </a:lnTo>
                                  <a:lnTo>
                                    <a:pt x="145" y="403"/>
                                  </a:lnTo>
                                  <a:lnTo>
                                    <a:pt x="196" y="373"/>
                                  </a:lnTo>
                                  <a:lnTo>
                                    <a:pt x="224" y="362"/>
                                  </a:lnTo>
                                  <a:lnTo>
                                    <a:pt x="255" y="354"/>
                                  </a:lnTo>
                                  <a:lnTo>
                                    <a:pt x="285" y="345"/>
                                  </a:lnTo>
                                  <a:lnTo>
                                    <a:pt x="317" y="341"/>
                                  </a:lnTo>
                                  <a:lnTo>
                                    <a:pt x="350" y="338"/>
                                  </a:lnTo>
                                  <a:lnTo>
                                    <a:pt x="385" y="338"/>
                                  </a:lnTo>
                                  <a:lnTo>
                                    <a:pt x="416" y="338"/>
                                  </a:lnTo>
                                  <a:lnTo>
                                    <a:pt x="450" y="342"/>
                                  </a:lnTo>
                                  <a:lnTo>
                                    <a:pt x="520" y="356"/>
                                  </a:lnTo>
                                  <a:lnTo>
                                    <a:pt x="554" y="366"/>
                                  </a:lnTo>
                                  <a:lnTo>
                                    <a:pt x="570" y="372"/>
                                  </a:lnTo>
                                  <a:lnTo>
                                    <a:pt x="587" y="381"/>
                                  </a:lnTo>
                                  <a:lnTo>
                                    <a:pt x="602" y="388"/>
                                  </a:lnTo>
                                  <a:lnTo>
                                    <a:pt x="618" y="398"/>
                                  </a:lnTo>
                                  <a:lnTo>
                                    <a:pt x="651" y="422"/>
                                  </a:lnTo>
                                  <a:lnTo>
                                    <a:pt x="679" y="447"/>
                                  </a:lnTo>
                                  <a:lnTo>
                                    <a:pt x="704" y="478"/>
                                  </a:lnTo>
                                  <a:lnTo>
                                    <a:pt x="728" y="512"/>
                                  </a:lnTo>
                                  <a:lnTo>
                                    <a:pt x="750" y="552"/>
                                  </a:lnTo>
                                  <a:lnTo>
                                    <a:pt x="757" y="573"/>
                                  </a:lnTo>
                                  <a:lnTo>
                                    <a:pt x="766" y="596"/>
                                  </a:lnTo>
                                  <a:lnTo>
                                    <a:pt x="772" y="620"/>
                                  </a:lnTo>
                                  <a:lnTo>
                                    <a:pt x="778" y="646"/>
                                  </a:lnTo>
                                  <a:lnTo>
                                    <a:pt x="781" y="673"/>
                                  </a:lnTo>
                                  <a:lnTo>
                                    <a:pt x="785" y="702"/>
                                  </a:lnTo>
                                  <a:lnTo>
                                    <a:pt x="787" y="733"/>
                                  </a:lnTo>
                                  <a:lnTo>
                                    <a:pt x="788" y="767"/>
                                  </a:lnTo>
                                  <a:lnTo>
                                    <a:pt x="788" y="1574"/>
                                  </a:lnTo>
                                  <a:lnTo>
                                    <a:pt x="592" y="1574"/>
                                  </a:lnTo>
                                  <a:lnTo>
                                    <a:pt x="592" y="800"/>
                                  </a:lnTo>
                                  <a:lnTo>
                                    <a:pt x="590" y="760"/>
                                  </a:lnTo>
                                  <a:lnTo>
                                    <a:pt x="587" y="726"/>
                                  </a:lnTo>
                                  <a:lnTo>
                                    <a:pt x="582" y="695"/>
                                  </a:lnTo>
                                  <a:lnTo>
                                    <a:pt x="576" y="667"/>
                                  </a:lnTo>
                                  <a:lnTo>
                                    <a:pt x="565" y="639"/>
                                  </a:lnTo>
                                  <a:lnTo>
                                    <a:pt x="554" y="615"/>
                                  </a:lnTo>
                                  <a:lnTo>
                                    <a:pt x="540" y="593"/>
                                  </a:lnTo>
                                  <a:lnTo>
                                    <a:pt x="525" y="5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0" y="2869200"/>
                              <a:ext cx="385920" cy="30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1429">
                                  <a:moveTo>
                                    <a:pt x="1189" y="320"/>
                                  </a:moveTo>
                                  <a:lnTo>
                                    <a:pt x="1110" y="0"/>
                                  </a:lnTo>
                                  <a:lnTo>
                                    <a:pt x="950" y="0"/>
                                  </a:lnTo>
                                  <a:lnTo>
                                    <a:pt x="237" y="478"/>
                                  </a:lnTo>
                                  <a:lnTo>
                                    <a:pt x="79" y="478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37" y="1270"/>
                                  </a:lnTo>
                                  <a:lnTo>
                                    <a:pt x="634" y="1429"/>
                                  </a:lnTo>
                                  <a:lnTo>
                                    <a:pt x="950" y="1350"/>
                                  </a:lnTo>
                                  <a:lnTo>
                                    <a:pt x="1030" y="1192"/>
                                  </a:lnTo>
                                  <a:lnTo>
                                    <a:pt x="1427" y="1032"/>
                                  </a:lnTo>
                                  <a:lnTo>
                                    <a:pt x="1347" y="795"/>
                                  </a:lnTo>
                                  <a:lnTo>
                                    <a:pt x="1823" y="557"/>
                                  </a:lnTo>
                                  <a:lnTo>
                                    <a:pt x="1743" y="320"/>
                                  </a:lnTo>
                                  <a:lnTo>
                                    <a:pt x="1505" y="237"/>
                                  </a:lnTo>
                                  <a:lnTo>
                                    <a:pt x="1189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2320" y="2835360"/>
                              <a:ext cx="4190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1589">
                                  <a:moveTo>
                                    <a:pt x="871" y="0"/>
                                  </a:moveTo>
                                  <a:lnTo>
                                    <a:pt x="634" y="160"/>
                                  </a:lnTo>
                                  <a:lnTo>
                                    <a:pt x="396" y="480"/>
                                  </a:lnTo>
                                  <a:lnTo>
                                    <a:pt x="476" y="717"/>
                                  </a:lnTo>
                                  <a:lnTo>
                                    <a:pt x="0" y="955"/>
                                  </a:lnTo>
                                  <a:lnTo>
                                    <a:pt x="80" y="1192"/>
                                  </a:lnTo>
                                  <a:lnTo>
                                    <a:pt x="476" y="1352"/>
                                  </a:lnTo>
                                  <a:lnTo>
                                    <a:pt x="793" y="1589"/>
                                  </a:lnTo>
                                  <a:lnTo>
                                    <a:pt x="1506" y="1589"/>
                                  </a:lnTo>
                                  <a:lnTo>
                                    <a:pt x="1981" y="1272"/>
                                  </a:lnTo>
                                  <a:lnTo>
                                    <a:pt x="1981" y="717"/>
                                  </a:lnTo>
                                  <a:lnTo>
                                    <a:pt x="8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99720" y="2550960"/>
                              <a:ext cx="50292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2142">
                                  <a:moveTo>
                                    <a:pt x="0" y="870"/>
                                  </a:moveTo>
                                  <a:lnTo>
                                    <a:pt x="78" y="1345"/>
                                  </a:lnTo>
                                  <a:lnTo>
                                    <a:pt x="1188" y="2062"/>
                                  </a:lnTo>
                                  <a:lnTo>
                                    <a:pt x="1426" y="2142"/>
                                  </a:lnTo>
                                  <a:lnTo>
                                    <a:pt x="1663" y="1983"/>
                                  </a:lnTo>
                                  <a:lnTo>
                                    <a:pt x="1821" y="1583"/>
                                  </a:lnTo>
                                  <a:lnTo>
                                    <a:pt x="2218" y="1345"/>
                                  </a:lnTo>
                                  <a:lnTo>
                                    <a:pt x="2376" y="633"/>
                                  </a:lnTo>
                                  <a:lnTo>
                                    <a:pt x="2139" y="316"/>
                                  </a:lnTo>
                                  <a:lnTo>
                                    <a:pt x="1743" y="475"/>
                                  </a:lnTo>
                                  <a:lnTo>
                                    <a:pt x="1584" y="78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1108" y="237"/>
                                  </a:lnTo>
                                  <a:lnTo>
                                    <a:pt x="713" y="78"/>
                                  </a:lnTo>
                                  <a:lnTo>
                                    <a:pt x="316" y="237"/>
                                  </a:lnTo>
                                  <a:lnTo>
                                    <a:pt x="0" y="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240" y="1711440"/>
                              <a:ext cx="51948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1747">
                                  <a:moveTo>
                                    <a:pt x="2218" y="1272"/>
                                  </a:moveTo>
                                  <a:lnTo>
                                    <a:pt x="2456" y="1030"/>
                                  </a:lnTo>
                                  <a:lnTo>
                                    <a:pt x="2456" y="792"/>
                                  </a:lnTo>
                                  <a:lnTo>
                                    <a:pt x="2138" y="792"/>
                                  </a:lnTo>
                                  <a:lnTo>
                                    <a:pt x="2060" y="475"/>
                                  </a:lnTo>
                                  <a:lnTo>
                                    <a:pt x="1505" y="317"/>
                                  </a:lnTo>
                                  <a:lnTo>
                                    <a:pt x="1347" y="79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79" y="1187"/>
                                  </a:lnTo>
                                  <a:lnTo>
                                    <a:pt x="79" y="1587"/>
                                  </a:lnTo>
                                  <a:lnTo>
                                    <a:pt x="317" y="1747"/>
                                  </a:lnTo>
                                  <a:lnTo>
                                    <a:pt x="633" y="1747"/>
                                  </a:lnTo>
                                  <a:lnTo>
                                    <a:pt x="1268" y="1272"/>
                                  </a:lnTo>
                                  <a:lnTo>
                                    <a:pt x="1585" y="1350"/>
                                  </a:lnTo>
                                  <a:lnTo>
                                    <a:pt x="2218" y="12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160" y="1980720"/>
                              <a:ext cx="5194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1425">
                                  <a:moveTo>
                                    <a:pt x="2218" y="78"/>
                                  </a:moveTo>
                                  <a:lnTo>
                                    <a:pt x="1585" y="0"/>
                                  </a:lnTo>
                                  <a:lnTo>
                                    <a:pt x="952" y="78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159" y="632"/>
                                  </a:lnTo>
                                  <a:lnTo>
                                    <a:pt x="317" y="1187"/>
                                  </a:lnTo>
                                  <a:lnTo>
                                    <a:pt x="635" y="1425"/>
                                  </a:lnTo>
                                  <a:lnTo>
                                    <a:pt x="872" y="1345"/>
                                  </a:lnTo>
                                  <a:lnTo>
                                    <a:pt x="1190" y="1425"/>
                                  </a:lnTo>
                                  <a:lnTo>
                                    <a:pt x="1505" y="1345"/>
                                  </a:lnTo>
                                  <a:lnTo>
                                    <a:pt x="2456" y="1345"/>
                                  </a:lnTo>
                                  <a:lnTo>
                                    <a:pt x="2456" y="1187"/>
                                  </a:lnTo>
                                  <a:lnTo>
                                    <a:pt x="2298" y="632"/>
                                  </a:lnTo>
                                  <a:lnTo>
                                    <a:pt x="2218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5760" y="2265840"/>
                              <a:ext cx="5036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8" h="1584">
                                  <a:moveTo>
                                    <a:pt x="2139" y="0"/>
                                  </a:moveTo>
                                  <a:lnTo>
                                    <a:pt x="1188" y="0"/>
                                  </a:lnTo>
                                  <a:lnTo>
                                    <a:pt x="873" y="8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318" y="80"/>
                                  </a:lnTo>
                                  <a:lnTo>
                                    <a:pt x="475" y="475"/>
                                  </a:lnTo>
                                  <a:lnTo>
                                    <a:pt x="80" y="63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347"/>
                                  </a:lnTo>
                                  <a:lnTo>
                                    <a:pt x="318" y="1188"/>
                                  </a:lnTo>
                                  <a:lnTo>
                                    <a:pt x="713" y="1347"/>
                                  </a:lnTo>
                                  <a:lnTo>
                                    <a:pt x="1110" y="1347"/>
                                  </a:lnTo>
                                  <a:lnTo>
                                    <a:pt x="1426" y="1584"/>
                                  </a:lnTo>
                                  <a:lnTo>
                                    <a:pt x="1664" y="1505"/>
                                  </a:lnTo>
                                  <a:lnTo>
                                    <a:pt x="1743" y="1188"/>
                                  </a:lnTo>
                                  <a:lnTo>
                                    <a:pt x="2139" y="872"/>
                                  </a:lnTo>
                                  <a:lnTo>
                                    <a:pt x="2378" y="238"/>
                                  </a:lnTo>
                                  <a:lnTo>
                                    <a:pt x="21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9200" y="2517120"/>
                              <a:ext cx="34596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35" h="1664">
                                  <a:moveTo>
                                    <a:pt x="78" y="159"/>
                                  </a:moveTo>
                                  <a:lnTo>
                                    <a:pt x="78" y="396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22" y="600"/>
                                  </a:lnTo>
                                  <a:lnTo>
                                    <a:pt x="65" y="590"/>
                                  </a:lnTo>
                                  <a:lnTo>
                                    <a:pt x="133" y="578"/>
                                  </a:lnTo>
                                  <a:lnTo>
                                    <a:pt x="201" y="575"/>
                                  </a:lnTo>
                                  <a:lnTo>
                                    <a:pt x="242" y="575"/>
                                  </a:lnTo>
                                  <a:lnTo>
                                    <a:pt x="285" y="579"/>
                                  </a:lnTo>
                                  <a:lnTo>
                                    <a:pt x="326" y="584"/>
                                  </a:lnTo>
                                  <a:lnTo>
                                    <a:pt x="368" y="594"/>
                                  </a:lnTo>
                                  <a:lnTo>
                                    <a:pt x="404" y="603"/>
                                  </a:lnTo>
                                  <a:lnTo>
                                    <a:pt x="441" y="615"/>
                                  </a:lnTo>
                                  <a:lnTo>
                                    <a:pt x="474" y="628"/>
                                  </a:lnTo>
                                  <a:lnTo>
                                    <a:pt x="505" y="644"/>
                                  </a:lnTo>
                                  <a:lnTo>
                                    <a:pt x="505" y="808"/>
                                  </a:lnTo>
                                  <a:lnTo>
                                    <a:pt x="465" y="793"/>
                                  </a:lnTo>
                                  <a:lnTo>
                                    <a:pt x="428" y="782"/>
                                  </a:lnTo>
                                  <a:lnTo>
                                    <a:pt x="391" y="770"/>
                                  </a:lnTo>
                                  <a:lnTo>
                                    <a:pt x="357" y="762"/>
                                  </a:lnTo>
                                  <a:lnTo>
                                    <a:pt x="289" y="751"/>
                                  </a:lnTo>
                                  <a:lnTo>
                                    <a:pt x="254" y="748"/>
                                  </a:lnTo>
                                  <a:lnTo>
                                    <a:pt x="220" y="748"/>
                                  </a:lnTo>
                                  <a:lnTo>
                                    <a:pt x="161" y="751"/>
                                  </a:lnTo>
                                  <a:lnTo>
                                    <a:pt x="103" y="762"/>
                                  </a:lnTo>
                                  <a:lnTo>
                                    <a:pt x="158" y="872"/>
                                  </a:lnTo>
                                  <a:lnTo>
                                    <a:pt x="78" y="1189"/>
                                  </a:lnTo>
                                  <a:lnTo>
                                    <a:pt x="396" y="1426"/>
                                  </a:lnTo>
                                  <a:lnTo>
                                    <a:pt x="871" y="1664"/>
                                  </a:lnTo>
                                  <a:lnTo>
                                    <a:pt x="894" y="1655"/>
                                  </a:lnTo>
                                  <a:lnTo>
                                    <a:pt x="877" y="1633"/>
                                  </a:lnTo>
                                  <a:lnTo>
                                    <a:pt x="862" y="1612"/>
                                  </a:lnTo>
                                  <a:lnTo>
                                    <a:pt x="834" y="1568"/>
                                  </a:lnTo>
                                  <a:lnTo>
                                    <a:pt x="821" y="1543"/>
                                  </a:lnTo>
                                  <a:lnTo>
                                    <a:pt x="810" y="1519"/>
                                  </a:lnTo>
                                  <a:lnTo>
                                    <a:pt x="791" y="1469"/>
                                  </a:lnTo>
                                  <a:lnTo>
                                    <a:pt x="781" y="1438"/>
                                  </a:lnTo>
                                  <a:lnTo>
                                    <a:pt x="773" y="1409"/>
                                  </a:lnTo>
                                  <a:lnTo>
                                    <a:pt x="766" y="1376"/>
                                  </a:lnTo>
                                  <a:lnTo>
                                    <a:pt x="762" y="1345"/>
                                  </a:lnTo>
                                  <a:lnTo>
                                    <a:pt x="754" y="1279"/>
                                  </a:lnTo>
                                  <a:lnTo>
                                    <a:pt x="753" y="1211"/>
                                  </a:lnTo>
                                  <a:lnTo>
                                    <a:pt x="754" y="1140"/>
                                  </a:lnTo>
                                  <a:lnTo>
                                    <a:pt x="762" y="1074"/>
                                  </a:lnTo>
                                  <a:lnTo>
                                    <a:pt x="773" y="1010"/>
                                  </a:lnTo>
                                  <a:lnTo>
                                    <a:pt x="793" y="950"/>
                                  </a:lnTo>
                                  <a:lnTo>
                                    <a:pt x="815" y="892"/>
                                  </a:lnTo>
                                  <a:lnTo>
                                    <a:pt x="841" y="841"/>
                                  </a:lnTo>
                                  <a:lnTo>
                                    <a:pt x="872" y="793"/>
                                  </a:lnTo>
                                  <a:lnTo>
                                    <a:pt x="908" y="751"/>
                                  </a:lnTo>
                                  <a:lnTo>
                                    <a:pt x="925" y="728"/>
                                  </a:lnTo>
                                  <a:lnTo>
                                    <a:pt x="946" y="709"/>
                                  </a:lnTo>
                                  <a:lnTo>
                                    <a:pt x="989" y="675"/>
                                  </a:lnTo>
                                  <a:lnTo>
                                    <a:pt x="1036" y="644"/>
                                  </a:lnTo>
                                  <a:lnTo>
                                    <a:pt x="1088" y="621"/>
                                  </a:lnTo>
                                  <a:lnTo>
                                    <a:pt x="1142" y="600"/>
                                  </a:lnTo>
                                  <a:lnTo>
                                    <a:pt x="1200" y="585"/>
                                  </a:lnTo>
                                  <a:lnTo>
                                    <a:pt x="1260" y="576"/>
                                  </a:lnTo>
                                  <a:lnTo>
                                    <a:pt x="1324" y="575"/>
                                  </a:lnTo>
                                  <a:lnTo>
                                    <a:pt x="1387" y="576"/>
                                  </a:lnTo>
                                  <a:lnTo>
                                    <a:pt x="1418" y="579"/>
                                  </a:lnTo>
                                  <a:lnTo>
                                    <a:pt x="1449" y="585"/>
                                  </a:lnTo>
                                  <a:lnTo>
                                    <a:pt x="1477" y="591"/>
                                  </a:lnTo>
                                  <a:lnTo>
                                    <a:pt x="1507" y="600"/>
                                  </a:lnTo>
                                  <a:lnTo>
                                    <a:pt x="1535" y="609"/>
                                  </a:lnTo>
                                  <a:lnTo>
                                    <a:pt x="1565" y="621"/>
                                  </a:lnTo>
                                  <a:lnTo>
                                    <a:pt x="1600" y="637"/>
                                  </a:lnTo>
                                  <a:lnTo>
                                    <a:pt x="1635" y="658"/>
                                  </a:lnTo>
                                  <a:lnTo>
                                    <a:pt x="1504" y="396"/>
                                  </a:lnTo>
                                  <a:lnTo>
                                    <a:pt x="1188" y="159"/>
                                  </a:lnTo>
                                  <a:lnTo>
                                    <a:pt x="791" y="159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7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040" y="2678400"/>
                              <a:ext cx="122040" cy="19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905">
                                  <a:moveTo>
                                    <a:pt x="36" y="235"/>
                                  </a:moveTo>
                                  <a:lnTo>
                                    <a:pt x="20" y="282"/>
                                  </a:lnTo>
                                  <a:lnTo>
                                    <a:pt x="9" y="335"/>
                                  </a:lnTo>
                                  <a:lnTo>
                                    <a:pt x="2" y="394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2" y="506"/>
                                  </a:lnTo>
                                  <a:lnTo>
                                    <a:pt x="6" y="552"/>
                                  </a:lnTo>
                                  <a:lnTo>
                                    <a:pt x="14" y="596"/>
                                  </a:lnTo>
                                  <a:lnTo>
                                    <a:pt x="27" y="639"/>
                                  </a:lnTo>
                                  <a:lnTo>
                                    <a:pt x="40" y="679"/>
                                  </a:lnTo>
                                  <a:lnTo>
                                    <a:pt x="48" y="697"/>
                                  </a:lnTo>
                                  <a:lnTo>
                                    <a:pt x="58" y="716"/>
                                  </a:lnTo>
                                  <a:lnTo>
                                    <a:pt x="67" y="732"/>
                                  </a:lnTo>
                                  <a:lnTo>
                                    <a:pt x="79" y="750"/>
                                  </a:lnTo>
                                  <a:lnTo>
                                    <a:pt x="104" y="784"/>
                                  </a:lnTo>
                                  <a:lnTo>
                                    <a:pt x="116" y="797"/>
                                  </a:lnTo>
                                  <a:lnTo>
                                    <a:pt x="130" y="810"/>
                                  </a:lnTo>
                                  <a:lnTo>
                                    <a:pt x="161" y="835"/>
                                  </a:lnTo>
                                  <a:lnTo>
                                    <a:pt x="195" y="858"/>
                                  </a:lnTo>
                                  <a:lnTo>
                                    <a:pt x="232" y="877"/>
                                  </a:lnTo>
                                  <a:lnTo>
                                    <a:pt x="281" y="893"/>
                                  </a:lnTo>
                                  <a:lnTo>
                                    <a:pt x="307" y="899"/>
                                  </a:lnTo>
                                  <a:lnTo>
                                    <a:pt x="337" y="905"/>
                                  </a:lnTo>
                                  <a:lnTo>
                                    <a:pt x="578" y="664"/>
                                  </a:lnTo>
                                  <a:lnTo>
                                    <a:pt x="260" y="427"/>
                                  </a:lnTo>
                                  <a:lnTo>
                                    <a:pt x="340" y="11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56" y="9"/>
                                  </a:lnTo>
                                  <a:lnTo>
                                    <a:pt x="219" y="22"/>
                                  </a:lnTo>
                                  <a:lnTo>
                                    <a:pt x="186" y="40"/>
                                  </a:lnTo>
                                  <a:lnTo>
                                    <a:pt x="155" y="62"/>
                                  </a:lnTo>
                                  <a:lnTo>
                                    <a:pt x="127" y="89"/>
                                  </a:lnTo>
                                  <a:lnTo>
                                    <a:pt x="99" y="117"/>
                                  </a:lnTo>
                                  <a:lnTo>
                                    <a:pt x="74" y="152"/>
                                  </a:lnTo>
                                  <a:lnTo>
                                    <a:pt x="52" y="191"/>
                                  </a:lnTo>
                                  <a:lnTo>
                                    <a:pt x="36" y="2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2600" y="2674080"/>
                              <a:ext cx="15480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3" h="919">
                                  <a:moveTo>
                                    <a:pt x="28" y="270"/>
                                  </a:moveTo>
                                  <a:lnTo>
                                    <a:pt x="15" y="313"/>
                                  </a:lnTo>
                                  <a:lnTo>
                                    <a:pt x="6" y="362"/>
                                  </a:lnTo>
                                  <a:lnTo>
                                    <a:pt x="1" y="413"/>
                                  </a:lnTo>
                                  <a:lnTo>
                                    <a:pt x="0" y="468"/>
                                  </a:lnTo>
                                  <a:lnTo>
                                    <a:pt x="1" y="519"/>
                                  </a:lnTo>
                                  <a:lnTo>
                                    <a:pt x="6" y="571"/>
                                  </a:lnTo>
                                  <a:lnTo>
                                    <a:pt x="9" y="595"/>
                                  </a:lnTo>
                                  <a:lnTo>
                                    <a:pt x="15" y="620"/>
                                  </a:lnTo>
                                  <a:lnTo>
                                    <a:pt x="28" y="666"/>
                                  </a:lnTo>
                                  <a:lnTo>
                                    <a:pt x="41" y="705"/>
                                  </a:lnTo>
                                  <a:lnTo>
                                    <a:pt x="59" y="744"/>
                                  </a:lnTo>
                                  <a:lnTo>
                                    <a:pt x="78" y="778"/>
                                  </a:lnTo>
                                  <a:lnTo>
                                    <a:pt x="103" y="812"/>
                                  </a:lnTo>
                                  <a:lnTo>
                                    <a:pt x="118" y="828"/>
                                  </a:lnTo>
                                  <a:lnTo>
                                    <a:pt x="136" y="846"/>
                                  </a:lnTo>
                                  <a:lnTo>
                                    <a:pt x="150" y="841"/>
                                  </a:lnTo>
                                  <a:lnTo>
                                    <a:pt x="466" y="919"/>
                                  </a:lnTo>
                                  <a:lnTo>
                                    <a:pt x="490" y="910"/>
                                  </a:lnTo>
                                  <a:lnTo>
                                    <a:pt x="515" y="902"/>
                                  </a:lnTo>
                                  <a:lnTo>
                                    <a:pt x="530" y="891"/>
                                  </a:lnTo>
                                  <a:lnTo>
                                    <a:pt x="546" y="882"/>
                                  </a:lnTo>
                                  <a:lnTo>
                                    <a:pt x="576" y="863"/>
                                  </a:lnTo>
                                  <a:lnTo>
                                    <a:pt x="581" y="856"/>
                                  </a:lnTo>
                                  <a:lnTo>
                                    <a:pt x="589" y="850"/>
                                  </a:lnTo>
                                  <a:lnTo>
                                    <a:pt x="604" y="838"/>
                                  </a:lnTo>
                                  <a:lnTo>
                                    <a:pt x="630" y="812"/>
                                  </a:lnTo>
                                  <a:lnTo>
                                    <a:pt x="640" y="794"/>
                                  </a:lnTo>
                                  <a:lnTo>
                                    <a:pt x="652" y="778"/>
                                  </a:lnTo>
                                  <a:lnTo>
                                    <a:pt x="673" y="744"/>
                                  </a:lnTo>
                                  <a:lnTo>
                                    <a:pt x="691" y="705"/>
                                  </a:lnTo>
                                  <a:lnTo>
                                    <a:pt x="698" y="685"/>
                                  </a:lnTo>
                                  <a:lnTo>
                                    <a:pt x="707" y="666"/>
                                  </a:lnTo>
                                  <a:lnTo>
                                    <a:pt x="711" y="642"/>
                                  </a:lnTo>
                                  <a:lnTo>
                                    <a:pt x="717" y="620"/>
                                  </a:lnTo>
                                  <a:lnTo>
                                    <a:pt x="717" y="612"/>
                                  </a:lnTo>
                                  <a:lnTo>
                                    <a:pt x="719" y="607"/>
                                  </a:lnTo>
                                  <a:lnTo>
                                    <a:pt x="722" y="595"/>
                                  </a:lnTo>
                                  <a:lnTo>
                                    <a:pt x="726" y="571"/>
                                  </a:lnTo>
                                  <a:lnTo>
                                    <a:pt x="728" y="545"/>
                                  </a:lnTo>
                                  <a:lnTo>
                                    <a:pt x="731" y="519"/>
                                  </a:lnTo>
                                  <a:lnTo>
                                    <a:pt x="732" y="493"/>
                                  </a:lnTo>
                                  <a:lnTo>
                                    <a:pt x="732" y="480"/>
                                  </a:lnTo>
                                  <a:lnTo>
                                    <a:pt x="733" y="468"/>
                                  </a:lnTo>
                                  <a:lnTo>
                                    <a:pt x="731" y="413"/>
                                  </a:lnTo>
                                  <a:lnTo>
                                    <a:pt x="726" y="362"/>
                                  </a:lnTo>
                                  <a:lnTo>
                                    <a:pt x="717" y="313"/>
                                  </a:lnTo>
                                  <a:lnTo>
                                    <a:pt x="707" y="270"/>
                                  </a:lnTo>
                                  <a:lnTo>
                                    <a:pt x="691" y="227"/>
                                  </a:lnTo>
                                  <a:lnTo>
                                    <a:pt x="673" y="189"/>
                                  </a:lnTo>
                                  <a:lnTo>
                                    <a:pt x="652" y="154"/>
                                  </a:lnTo>
                                  <a:lnTo>
                                    <a:pt x="630" y="123"/>
                                  </a:lnTo>
                                  <a:lnTo>
                                    <a:pt x="604" y="93"/>
                                  </a:lnTo>
                                  <a:lnTo>
                                    <a:pt x="576" y="68"/>
                                  </a:lnTo>
                                  <a:lnTo>
                                    <a:pt x="559" y="56"/>
                                  </a:lnTo>
                                  <a:lnTo>
                                    <a:pt x="545" y="47"/>
                                  </a:lnTo>
                                  <a:lnTo>
                                    <a:pt x="514" y="31"/>
                                  </a:lnTo>
                                  <a:lnTo>
                                    <a:pt x="478" y="16"/>
                                  </a:lnTo>
                                  <a:lnTo>
                                    <a:pt x="443" y="8"/>
                                  </a:lnTo>
                                  <a:lnTo>
                                    <a:pt x="404" y="2"/>
                                  </a:lnTo>
                                  <a:lnTo>
                                    <a:pt x="366" y="0"/>
                                  </a:lnTo>
                                  <a:lnTo>
                                    <a:pt x="326" y="2"/>
                                  </a:lnTo>
                                  <a:lnTo>
                                    <a:pt x="289" y="8"/>
                                  </a:lnTo>
                                  <a:lnTo>
                                    <a:pt x="252" y="16"/>
                                  </a:lnTo>
                                  <a:lnTo>
                                    <a:pt x="220" y="31"/>
                                  </a:lnTo>
                                  <a:lnTo>
                                    <a:pt x="186" y="47"/>
                                  </a:lnTo>
                                  <a:lnTo>
                                    <a:pt x="156" y="68"/>
                                  </a:lnTo>
                                  <a:lnTo>
                                    <a:pt x="128" y="93"/>
                                  </a:lnTo>
                                  <a:lnTo>
                                    <a:pt x="103" y="123"/>
                                  </a:lnTo>
                                  <a:lnTo>
                                    <a:pt x="78" y="154"/>
                                  </a:lnTo>
                                  <a:lnTo>
                                    <a:pt x="59" y="189"/>
                                  </a:lnTo>
                                  <a:lnTo>
                                    <a:pt x="41" y="227"/>
                                  </a:lnTo>
                                  <a:lnTo>
                                    <a:pt x="28" y="2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1040" y="2852640"/>
                              <a:ext cx="6984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92">
                                  <a:moveTo>
                                    <a:pt x="0" y="5"/>
                                  </a:moveTo>
                                  <a:lnTo>
                                    <a:pt x="40" y="34"/>
                                  </a:lnTo>
                                  <a:lnTo>
                                    <a:pt x="60" y="47"/>
                                  </a:lnTo>
                                  <a:lnTo>
                                    <a:pt x="84" y="61"/>
                                  </a:lnTo>
                                  <a:lnTo>
                                    <a:pt x="118" y="72"/>
                                  </a:lnTo>
                                  <a:lnTo>
                                    <a:pt x="155" y="83"/>
                                  </a:lnTo>
                                  <a:lnTo>
                                    <a:pt x="192" y="89"/>
                                  </a:lnTo>
                                  <a:lnTo>
                                    <a:pt x="231" y="92"/>
                                  </a:lnTo>
                                  <a:lnTo>
                                    <a:pt x="255" y="90"/>
                                  </a:lnTo>
                                  <a:lnTo>
                                    <a:pt x="282" y="87"/>
                                  </a:lnTo>
                                  <a:lnTo>
                                    <a:pt x="305" y="83"/>
                                  </a:lnTo>
                                  <a:lnTo>
                                    <a:pt x="317" y="80"/>
                                  </a:lnTo>
                                  <a:lnTo>
                                    <a:pt x="323" y="78"/>
                                  </a:lnTo>
                                  <a:lnTo>
                                    <a:pt x="330" y="78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2640" y="2818800"/>
                              <a:ext cx="55296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4" h="1746">
                                  <a:moveTo>
                                    <a:pt x="458" y="230"/>
                                  </a:moveTo>
                                  <a:lnTo>
                                    <a:pt x="532" y="210"/>
                                  </a:lnTo>
                                  <a:lnTo>
                                    <a:pt x="567" y="198"/>
                                  </a:lnTo>
                                  <a:lnTo>
                                    <a:pt x="585" y="191"/>
                                  </a:lnTo>
                                  <a:lnTo>
                                    <a:pt x="604" y="185"/>
                                  </a:lnTo>
                                  <a:lnTo>
                                    <a:pt x="604" y="348"/>
                                  </a:lnTo>
                                  <a:lnTo>
                                    <a:pt x="577" y="360"/>
                                  </a:lnTo>
                                  <a:lnTo>
                                    <a:pt x="563" y="366"/>
                                  </a:lnTo>
                                  <a:lnTo>
                                    <a:pt x="548" y="373"/>
                                  </a:lnTo>
                                  <a:lnTo>
                                    <a:pt x="510" y="385"/>
                                  </a:lnTo>
                                  <a:lnTo>
                                    <a:pt x="470" y="397"/>
                                  </a:lnTo>
                                  <a:lnTo>
                                    <a:pt x="448" y="400"/>
                                  </a:lnTo>
                                  <a:lnTo>
                                    <a:pt x="427" y="404"/>
                                  </a:lnTo>
                                  <a:lnTo>
                                    <a:pt x="403" y="407"/>
                                  </a:lnTo>
                                  <a:lnTo>
                                    <a:pt x="391" y="409"/>
                                  </a:lnTo>
                                  <a:lnTo>
                                    <a:pt x="381" y="412"/>
                                  </a:lnTo>
                                  <a:lnTo>
                                    <a:pt x="334" y="415"/>
                                  </a:lnTo>
                                  <a:lnTo>
                                    <a:pt x="288" y="416"/>
                                  </a:lnTo>
                                  <a:lnTo>
                                    <a:pt x="244" y="415"/>
                                  </a:lnTo>
                                  <a:lnTo>
                                    <a:pt x="201" y="412"/>
                                  </a:lnTo>
                                  <a:lnTo>
                                    <a:pt x="158" y="406"/>
                                  </a:lnTo>
                                  <a:lnTo>
                                    <a:pt x="118" y="399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80" y="795"/>
                                  </a:lnTo>
                                  <a:lnTo>
                                    <a:pt x="238" y="953"/>
                                  </a:lnTo>
                                  <a:lnTo>
                                    <a:pt x="871" y="1588"/>
                                  </a:lnTo>
                                  <a:lnTo>
                                    <a:pt x="1109" y="1746"/>
                                  </a:lnTo>
                                  <a:lnTo>
                                    <a:pt x="1901" y="1270"/>
                                  </a:lnTo>
                                  <a:lnTo>
                                    <a:pt x="2297" y="1270"/>
                                  </a:lnTo>
                                  <a:lnTo>
                                    <a:pt x="2614" y="1113"/>
                                  </a:lnTo>
                                  <a:lnTo>
                                    <a:pt x="2614" y="875"/>
                                  </a:lnTo>
                                  <a:lnTo>
                                    <a:pt x="2377" y="716"/>
                                  </a:lnTo>
                                  <a:lnTo>
                                    <a:pt x="2219" y="558"/>
                                  </a:lnTo>
                                  <a:lnTo>
                                    <a:pt x="2219" y="238"/>
                                  </a:lnTo>
                                  <a:lnTo>
                                    <a:pt x="1870" y="179"/>
                                  </a:lnTo>
                                  <a:lnTo>
                                    <a:pt x="1847" y="211"/>
                                  </a:lnTo>
                                  <a:lnTo>
                                    <a:pt x="1822" y="244"/>
                                  </a:lnTo>
                                  <a:lnTo>
                                    <a:pt x="1801" y="263"/>
                                  </a:lnTo>
                                  <a:lnTo>
                                    <a:pt x="1780" y="282"/>
                                  </a:lnTo>
                                  <a:lnTo>
                                    <a:pt x="1769" y="289"/>
                                  </a:lnTo>
                                  <a:lnTo>
                                    <a:pt x="1758" y="298"/>
                                  </a:lnTo>
                                  <a:lnTo>
                                    <a:pt x="1738" y="316"/>
                                  </a:lnTo>
                                  <a:lnTo>
                                    <a:pt x="1714" y="331"/>
                                  </a:lnTo>
                                  <a:lnTo>
                                    <a:pt x="1690" y="345"/>
                                  </a:lnTo>
                                  <a:lnTo>
                                    <a:pt x="1677" y="351"/>
                                  </a:lnTo>
                                  <a:lnTo>
                                    <a:pt x="1665" y="359"/>
                                  </a:lnTo>
                                  <a:lnTo>
                                    <a:pt x="1642" y="372"/>
                                  </a:lnTo>
                                  <a:lnTo>
                                    <a:pt x="1614" y="381"/>
                                  </a:lnTo>
                                  <a:lnTo>
                                    <a:pt x="1587" y="390"/>
                                  </a:lnTo>
                                  <a:lnTo>
                                    <a:pt x="1557" y="397"/>
                                  </a:lnTo>
                                  <a:lnTo>
                                    <a:pt x="1543" y="400"/>
                                  </a:lnTo>
                                  <a:lnTo>
                                    <a:pt x="1538" y="400"/>
                                  </a:lnTo>
                                  <a:lnTo>
                                    <a:pt x="1535" y="402"/>
                                  </a:lnTo>
                                  <a:lnTo>
                                    <a:pt x="1529" y="404"/>
                                  </a:lnTo>
                                  <a:lnTo>
                                    <a:pt x="1521" y="404"/>
                                  </a:lnTo>
                                  <a:lnTo>
                                    <a:pt x="1516" y="404"/>
                                  </a:lnTo>
                                  <a:lnTo>
                                    <a:pt x="1513" y="406"/>
                                  </a:lnTo>
                                  <a:lnTo>
                                    <a:pt x="1498" y="409"/>
                                  </a:lnTo>
                                  <a:lnTo>
                                    <a:pt x="1469" y="413"/>
                                  </a:lnTo>
                                  <a:lnTo>
                                    <a:pt x="1436" y="415"/>
                                  </a:lnTo>
                                  <a:lnTo>
                                    <a:pt x="1420" y="415"/>
                                  </a:lnTo>
                                  <a:lnTo>
                                    <a:pt x="1405" y="416"/>
                                  </a:lnTo>
                                  <a:lnTo>
                                    <a:pt x="1339" y="413"/>
                                  </a:lnTo>
                                  <a:lnTo>
                                    <a:pt x="1307" y="409"/>
                                  </a:lnTo>
                                  <a:lnTo>
                                    <a:pt x="1277" y="404"/>
                                  </a:lnTo>
                                  <a:lnTo>
                                    <a:pt x="1219" y="390"/>
                                  </a:lnTo>
                                  <a:lnTo>
                                    <a:pt x="1191" y="381"/>
                                  </a:lnTo>
                                  <a:lnTo>
                                    <a:pt x="1166" y="372"/>
                                  </a:lnTo>
                                  <a:lnTo>
                                    <a:pt x="1138" y="359"/>
                                  </a:lnTo>
                                  <a:lnTo>
                                    <a:pt x="1113" y="345"/>
                                  </a:lnTo>
                                  <a:lnTo>
                                    <a:pt x="1088" y="331"/>
                                  </a:lnTo>
                                  <a:lnTo>
                                    <a:pt x="1066" y="316"/>
                                  </a:lnTo>
                                  <a:lnTo>
                                    <a:pt x="1023" y="282"/>
                                  </a:lnTo>
                                  <a:lnTo>
                                    <a:pt x="986" y="244"/>
                                  </a:lnTo>
                                  <a:lnTo>
                                    <a:pt x="974" y="229"/>
                                  </a:lnTo>
                                  <a:lnTo>
                                    <a:pt x="951" y="238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235" y="241"/>
                                  </a:lnTo>
                                  <a:lnTo>
                                    <a:pt x="270" y="244"/>
                                  </a:lnTo>
                                  <a:lnTo>
                                    <a:pt x="309" y="245"/>
                                  </a:lnTo>
                                  <a:lnTo>
                                    <a:pt x="344" y="244"/>
                                  </a:lnTo>
                                  <a:lnTo>
                                    <a:pt x="383" y="241"/>
                                  </a:lnTo>
                                  <a:lnTo>
                                    <a:pt x="419" y="236"/>
                                  </a:lnTo>
                                  <a:lnTo>
                                    <a:pt x="458" y="2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8160" y="2449800"/>
                              <a:ext cx="40248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1980">
                                  <a:moveTo>
                                    <a:pt x="1348" y="395"/>
                                  </a:moveTo>
                                  <a:lnTo>
                                    <a:pt x="1030" y="395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317" y="316"/>
                                  </a:lnTo>
                                  <a:lnTo>
                                    <a:pt x="238" y="633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131" y="974"/>
                                  </a:lnTo>
                                  <a:lnTo>
                                    <a:pt x="159" y="993"/>
                                  </a:lnTo>
                                  <a:lnTo>
                                    <a:pt x="187" y="1015"/>
                                  </a:lnTo>
                                  <a:lnTo>
                                    <a:pt x="214" y="1039"/>
                                  </a:lnTo>
                                  <a:lnTo>
                                    <a:pt x="241" y="1067"/>
                                  </a:lnTo>
                                  <a:lnTo>
                                    <a:pt x="275" y="1109"/>
                                  </a:lnTo>
                                  <a:lnTo>
                                    <a:pt x="289" y="1131"/>
                                  </a:lnTo>
                                  <a:lnTo>
                                    <a:pt x="306" y="1157"/>
                                  </a:lnTo>
                                  <a:lnTo>
                                    <a:pt x="331" y="1208"/>
                                  </a:lnTo>
                                  <a:lnTo>
                                    <a:pt x="353" y="1266"/>
                                  </a:lnTo>
                                  <a:lnTo>
                                    <a:pt x="369" y="1326"/>
                                  </a:lnTo>
                                  <a:lnTo>
                                    <a:pt x="382" y="1390"/>
                                  </a:lnTo>
                                  <a:lnTo>
                                    <a:pt x="390" y="1456"/>
                                  </a:lnTo>
                                  <a:lnTo>
                                    <a:pt x="391" y="1490"/>
                                  </a:lnTo>
                                  <a:lnTo>
                                    <a:pt x="393" y="1527"/>
                                  </a:lnTo>
                                  <a:lnTo>
                                    <a:pt x="391" y="1530"/>
                                  </a:lnTo>
                                  <a:lnTo>
                                    <a:pt x="391" y="1534"/>
                                  </a:lnTo>
                                  <a:lnTo>
                                    <a:pt x="391" y="1543"/>
                                  </a:lnTo>
                                  <a:lnTo>
                                    <a:pt x="391" y="1561"/>
                                  </a:lnTo>
                                  <a:lnTo>
                                    <a:pt x="390" y="1564"/>
                                  </a:lnTo>
                                  <a:lnTo>
                                    <a:pt x="390" y="1568"/>
                                  </a:lnTo>
                                  <a:lnTo>
                                    <a:pt x="390" y="1577"/>
                                  </a:lnTo>
                                  <a:lnTo>
                                    <a:pt x="390" y="1595"/>
                                  </a:lnTo>
                                  <a:lnTo>
                                    <a:pt x="385" y="1627"/>
                                  </a:lnTo>
                                  <a:lnTo>
                                    <a:pt x="382" y="1661"/>
                                  </a:lnTo>
                                  <a:lnTo>
                                    <a:pt x="378" y="1676"/>
                                  </a:lnTo>
                                  <a:lnTo>
                                    <a:pt x="375" y="1692"/>
                                  </a:lnTo>
                                  <a:lnTo>
                                    <a:pt x="369" y="1725"/>
                                  </a:lnTo>
                                  <a:lnTo>
                                    <a:pt x="360" y="1754"/>
                                  </a:lnTo>
                                  <a:lnTo>
                                    <a:pt x="351" y="1785"/>
                                  </a:lnTo>
                                  <a:lnTo>
                                    <a:pt x="337" y="1820"/>
                                  </a:lnTo>
                                  <a:lnTo>
                                    <a:pt x="322" y="1856"/>
                                  </a:lnTo>
                                  <a:lnTo>
                                    <a:pt x="304" y="1888"/>
                                  </a:lnTo>
                                  <a:lnTo>
                                    <a:pt x="286" y="1921"/>
                                  </a:lnTo>
                                  <a:lnTo>
                                    <a:pt x="635" y="1980"/>
                                  </a:lnTo>
                                  <a:lnTo>
                                    <a:pt x="703" y="1980"/>
                                  </a:lnTo>
                                  <a:lnTo>
                                    <a:pt x="703" y="923"/>
                                  </a:lnTo>
                                  <a:lnTo>
                                    <a:pt x="855" y="923"/>
                                  </a:lnTo>
                                  <a:lnTo>
                                    <a:pt x="893" y="1090"/>
                                  </a:lnTo>
                                  <a:lnTo>
                                    <a:pt x="896" y="1090"/>
                                  </a:lnTo>
                                  <a:lnTo>
                                    <a:pt x="930" y="1050"/>
                                  </a:lnTo>
                                  <a:lnTo>
                                    <a:pt x="968" y="1013"/>
                                  </a:lnTo>
                                  <a:lnTo>
                                    <a:pt x="1008" y="978"/>
                                  </a:lnTo>
                                  <a:lnTo>
                                    <a:pt x="1055" y="950"/>
                                  </a:lnTo>
                                  <a:lnTo>
                                    <a:pt x="1104" y="923"/>
                                  </a:lnTo>
                                  <a:lnTo>
                                    <a:pt x="1159" y="906"/>
                                  </a:lnTo>
                                  <a:lnTo>
                                    <a:pt x="1187" y="898"/>
                                  </a:lnTo>
                                  <a:lnTo>
                                    <a:pt x="1218" y="894"/>
                                  </a:lnTo>
                                  <a:lnTo>
                                    <a:pt x="1284" y="891"/>
                                  </a:lnTo>
                                  <a:lnTo>
                                    <a:pt x="1315" y="891"/>
                                  </a:lnTo>
                                  <a:lnTo>
                                    <a:pt x="1348" y="894"/>
                                  </a:lnTo>
                                  <a:lnTo>
                                    <a:pt x="1377" y="898"/>
                                  </a:lnTo>
                                  <a:lnTo>
                                    <a:pt x="1407" y="907"/>
                                  </a:lnTo>
                                  <a:lnTo>
                                    <a:pt x="1433" y="915"/>
                                  </a:lnTo>
                                  <a:lnTo>
                                    <a:pt x="1460" y="926"/>
                                  </a:lnTo>
                                  <a:lnTo>
                                    <a:pt x="1483" y="940"/>
                                  </a:lnTo>
                                  <a:lnTo>
                                    <a:pt x="1507" y="956"/>
                                  </a:lnTo>
                                  <a:lnTo>
                                    <a:pt x="1548" y="990"/>
                                  </a:lnTo>
                                  <a:lnTo>
                                    <a:pt x="1566" y="1009"/>
                                  </a:lnTo>
                                  <a:lnTo>
                                    <a:pt x="1585" y="1031"/>
                                  </a:lnTo>
                                  <a:lnTo>
                                    <a:pt x="1600" y="1053"/>
                                  </a:lnTo>
                                  <a:lnTo>
                                    <a:pt x="1616" y="1078"/>
                                  </a:lnTo>
                                  <a:lnTo>
                                    <a:pt x="1629" y="1103"/>
                                  </a:lnTo>
                                  <a:lnTo>
                                    <a:pt x="1644" y="1131"/>
                                  </a:lnTo>
                                  <a:lnTo>
                                    <a:pt x="1649" y="1131"/>
                                  </a:lnTo>
                                  <a:lnTo>
                                    <a:pt x="1687" y="1078"/>
                                  </a:lnTo>
                                  <a:lnTo>
                                    <a:pt x="1730" y="1034"/>
                                  </a:lnTo>
                                  <a:lnTo>
                                    <a:pt x="1776" y="994"/>
                                  </a:lnTo>
                                  <a:lnTo>
                                    <a:pt x="1824" y="962"/>
                                  </a:lnTo>
                                  <a:lnTo>
                                    <a:pt x="1903" y="791"/>
                                  </a:lnTo>
                                  <a:lnTo>
                                    <a:pt x="1585" y="712"/>
                                  </a:lnTo>
                                  <a:lnTo>
                                    <a:pt x="1348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2080" y="2808000"/>
                              <a:ext cx="268560" cy="21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003">
                                  <a:moveTo>
                                    <a:pt x="0" y="288"/>
                                  </a:moveTo>
                                  <a:lnTo>
                                    <a:pt x="0" y="608"/>
                                  </a:lnTo>
                                  <a:lnTo>
                                    <a:pt x="158" y="766"/>
                                  </a:lnTo>
                                  <a:lnTo>
                                    <a:pt x="395" y="925"/>
                                  </a:lnTo>
                                  <a:lnTo>
                                    <a:pt x="713" y="1003"/>
                                  </a:lnTo>
                                  <a:lnTo>
                                    <a:pt x="1268" y="845"/>
                                  </a:lnTo>
                                  <a:lnTo>
                                    <a:pt x="1108" y="208"/>
                                  </a:lnTo>
                                  <a:lnTo>
                                    <a:pt x="1052" y="152"/>
                                  </a:lnTo>
                                  <a:lnTo>
                                    <a:pt x="1052" y="435"/>
                                  </a:lnTo>
                                  <a:lnTo>
                                    <a:pt x="856" y="435"/>
                                  </a:lnTo>
                                  <a:lnTo>
                                    <a:pt x="856" y="0"/>
                                  </a:lnTo>
                                  <a:lnTo>
                                    <a:pt x="713" y="288"/>
                                  </a:lnTo>
                                  <a:lnTo>
                                    <a:pt x="264" y="288"/>
                                  </a:lnTo>
                                  <a:lnTo>
                                    <a:pt x="264" y="435"/>
                                  </a:lnTo>
                                  <a:lnTo>
                                    <a:pt x="68" y="435"/>
                                  </a:lnTo>
                                  <a:lnTo>
                                    <a:pt x="68" y="288"/>
                                  </a:lnTo>
                                  <a:lnTo>
                                    <a:pt x="0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7880" y="2674080"/>
                              <a:ext cx="125640" cy="1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2" h="921">
                                  <a:moveTo>
                                    <a:pt x="0" y="213"/>
                                  </a:moveTo>
                                  <a:lnTo>
                                    <a:pt x="0" y="921"/>
                                  </a:lnTo>
                                  <a:lnTo>
                                    <a:pt x="449" y="921"/>
                                  </a:lnTo>
                                  <a:lnTo>
                                    <a:pt x="592" y="615"/>
                                  </a:lnTo>
                                  <a:lnTo>
                                    <a:pt x="592" y="294"/>
                                  </a:lnTo>
                                  <a:lnTo>
                                    <a:pt x="590" y="254"/>
                                  </a:lnTo>
                                  <a:lnTo>
                                    <a:pt x="587" y="220"/>
                                  </a:lnTo>
                                  <a:lnTo>
                                    <a:pt x="581" y="189"/>
                                  </a:lnTo>
                                  <a:lnTo>
                                    <a:pt x="574" y="161"/>
                                  </a:lnTo>
                                  <a:lnTo>
                                    <a:pt x="564" y="133"/>
                                  </a:lnTo>
                                  <a:lnTo>
                                    <a:pt x="552" y="109"/>
                                  </a:lnTo>
                                  <a:lnTo>
                                    <a:pt x="539" y="87"/>
                                  </a:lnTo>
                                  <a:lnTo>
                                    <a:pt x="525" y="70"/>
                                  </a:lnTo>
                                  <a:lnTo>
                                    <a:pt x="508" y="52"/>
                                  </a:lnTo>
                                  <a:lnTo>
                                    <a:pt x="488" y="39"/>
                                  </a:lnTo>
                                  <a:lnTo>
                                    <a:pt x="468" y="25"/>
                                  </a:lnTo>
                                  <a:lnTo>
                                    <a:pt x="447" y="18"/>
                                  </a:lnTo>
                                  <a:lnTo>
                                    <a:pt x="423" y="9"/>
                                  </a:lnTo>
                                  <a:lnTo>
                                    <a:pt x="400" y="5"/>
                                  </a:lnTo>
                                  <a:lnTo>
                                    <a:pt x="373" y="0"/>
                                  </a:lnTo>
                                  <a:lnTo>
                                    <a:pt x="347" y="0"/>
                                  </a:lnTo>
                                  <a:lnTo>
                                    <a:pt x="294" y="3"/>
                                  </a:lnTo>
                                  <a:lnTo>
                                    <a:pt x="245" y="13"/>
                                  </a:lnTo>
                                  <a:lnTo>
                                    <a:pt x="198" y="31"/>
                                  </a:lnTo>
                                  <a:lnTo>
                                    <a:pt x="155" y="58"/>
                                  </a:lnTo>
                                  <a:lnTo>
                                    <a:pt x="112" y="87"/>
                                  </a:lnTo>
                                  <a:lnTo>
                                    <a:pt x="72" y="124"/>
                                  </a:lnTo>
                                  <a:lnTo>
                                    <a:pt x="34" y="165"/>
                                  </a:lnTo>
                                  <a:lnTo>
                                    <a:pt x="0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78640" y="2970720"/>
                              <a:ext cx="3186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030">
                                  <a:moveTo>
                                    <a:pt x="1268" y="475"/>
                                  </a:moveTo>
                                  <a:lnTo>
                                    <a:pt x="1347" y="0"/>
                                  </a:lnTo>
                                  <a:lnTo>
                                    <a:pt x="1190" y="79"/>
                                  </a:lnTo>
                                  <a:lnTo>
                                    <a:pt x="635" y="237"/>
                                  </a:lnTo>
                                  <a:lnTo>
                                    <a:pt x="317" y="159"/>
                                  </a:lnTo>
                                  <a:lnTo>
                                    <a:pt x="317" y="397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159" y="872"/>
                                  </a:lnTo>
                                  <a:lnTo>
                                    <a:pt x="555" y="1030"/>
                                  </a:lnTo>
                                  <a:lnTo>
                                    <a:pt x="1347" y="714"/>
                                  </a:lnTo>
                                  <a:lnTo>
                                    <a:pt x="1505" y="792"/>
                                  </a:lnTo>
                                  <a:lnTo>
                                    <a:pt x="1268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560" y="3121920"/>
                              <a:ext cx="30168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1900">
                                  <a:moveTo>
                                    <a:pt x="1267" y="0"/>
                                  </a:moveTo>
                                  <a:lnTo>
                                    <a:pt x="475" y="316"/>
                                  </a:lnTo>
                                  <a:lnTo>
                                    <a:pt x="79" y="158"/>
                                  </a:lnTo>
                                  <a:lnTo>
                                    <a:pt x="79" y="1028"/>
                                  </a:lnTo>
                                  <a:lnTo>
                                    <a:pt x="317" y="1503"/>
                                  </a:lnTo>
                                  <a:lnTo>
                                    <a:pt x="0" y="1900"/>
                                  </a:lnTo>
                                  <a:lnTo>
                                    <a:pt x="397" y="1741"/>
                                  </a:lnTo>
                                  <a:lnTo>
                                    <a:pt x="1110" y="1900"/>
                                  </a:lnTo>
                                  <a:lnTo>
                                    <a:pt x="1110" y="1503"/>
                                  </a:lnTo>
                                  <a:lnTo>
                                    <a:pt x="1030" y="1345"/>
                                  </a:lnTo>
                                  <a:lnTo>
                                    <a:pt x="1110" y="1187"/>
                                  </a:lnTo>
                                  <a:lnTo>
                                    <a:pt x="1110" y="633"/>
                                  </a:lnTo>
                                  <a:lnTo>
                                    <a:pt x="1425" y="78"/>
                                  </a:lnTo>
                                  <a:lnTo>
                                    <a:pt x="126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7000" y="3087360"/>
                              <a:ext cx="33588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2138">
                                  <a:moveTo>
                                    <a:pt x="1188" y="0"/>
                                  </a:moveTo>
                                  <a:lnTo>
                                    <a:pt x="792" y="0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317" y="635"/>
                                  </a:lnTo>
                                  <a:lnTo>
                                    <a:pt x="317" y="1110"/>
                                  </a:lnTo>
                                  <a:lnTo>
                                    <a:pt x="475" y="1505"/>
                                  </a:lnTo>
                                  <a:lnTo>
                                    <a:pt x="1030" y="2138"/>
                                  </a:lnTo>
                                  <a:lnTo>
                                    <a:pt x="1110" y="2138"/>
                                  </a:lnTo>
                                  <a:lnTo>
                                    <a:pt x="1268" y="2060"/>
                                  </a:lnTo>
                                  <a:lnTo>
                                    <a:pt x="1585" y="1663"/>
                                  </a:lnTo>
                                  <a:lnTo>
                                    <a:pt x="1347" y="1188"/>
                                  </a:lnTo>
                                  <a:lnTo>
                                    <a:pt x="1347" y="318"/>
                                  </a:lnTo>
                                  <a:lnTo>
                                    <a:pt x="11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2640" y="3154680"/>
                              <a:ext cx="33516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820">
                                  <a:moveTo>
                                    <a:pt x="1584" y="1187"/>
                                  </a:moveTo>
                                  <a:lnTo>
                                    <a:pt x="1426" y="792"/>
                                  </a:lnTo>
                                  <a:lnTo>
                                    <a:pt x="1426" y="317"/>
                                  </a:lnTo>
                                  <a:lnTo>
                                    <a:pt x="1109" y="158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58" y="1108"/>
                                  </a:lnTo>
                                  <a:lnTo>
                                    <a:pt x="238" y="1662"/>
                                  </a:lnTo>
                                  <a:lnTo>
                                    <a:pt x="396" y="1820"/>
                                  </a:lnTo>
                                  <a:lnTo>
                                    <a:pt x="1031" y="1345"/>
                                  </a:lnTo>
                                  <a:lnTo>
                                    <a:pt x="1584" y="11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9960" y="3506760"/>
                              <a:ext cx="40212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2063">
                                  <a:moveTo>
                                    <a:pt x="1901" y="158"/>
                                  </a:moveTo>
                                  <a:lnTo>
                                    <a:pt x="1821" y="158"/>
                                  </a:lnTo>
                                  <a:lnTo>
                                    <a:pt x="1108" y="555"/>
                                  </a:lnTo>
                                  <a:lnTo>
                                    <a:pt x="791" y="555"/>
                                  </a:lnTo>
                                  <a:lnTo>
                                    <a:pt x="395" y="635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78" y="158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78" y="713"/>
                                  </a:lnTo>
                                  <a:lnTo>
                                    <a:pt x="158" y="872"/>
                                  </a:lnTo>
                                  <a:lnTo>
                                    <a:pt x="475" y="1822"/>
                                  </a:lnTo>
                                  <a:lnTo>
                                    <a:pt x="633" y="2063"/>
                                  </a:lnTo>
                                  <a:lnTo>
                                    <a:pt x="848" y="2010"/>
                                  </a:lnTo>
                                  <a:lnTo>
                                    <a:pt x="950" y="1985"/>
                                  </a:lnTo>
                                  <a:lnTo>
                                    <a:pt x="950" y="1979"/>
                                  </a:lnTo>
                                  <a:lnTo>
                                    <a:pt x="950" y="1425"/>
                                  </a:lnTo>
                                  <a:lnTo>
                                    <a:pt x="1266" y="1347"/>
                                  </a:lnTo>
                                  <a:lnTo>
                                    <a:pt x="1346" y="1030"/>
                                  </a:lnTo>
                                  <a:lnTo>
                                    <a:pt x="1583" y="872"/>
                                  </a:lnTo>
                                  <a:lnTo>
                                    <a:pt x="1821" y="555"/>
                                  </a:lnTo>
                                  <a:lnTo>
                                    <a:pt x="1901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360" y="3406320"/>
                              <a:ext cx="3351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1110">
                                  <a:moveTo>
                                    <a:pt x="1584" y="633"/>
                                  </a:moveTo>
                                  <a:lnTo>
                                    <a:pt x="1029" y="0"/>
                                  </a:lnTo>
                                  <a:lnTo>
                                    <a:pt x="476" y="158"/>
                                  </a:lnTo>
                                  <a:lnTo>
                                    <a:pt x="78" y="475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58" y="1110"/>
                                  </a:lnTo>
                                  <a:lnTo>
                                    <a:pt x="554" y="1030"/>
                                  </a:lnTo>
                                  <a:lnTo>
                                    <a:pt x="871" y="1030"/>
                                  </a:lnTo>
                                  <a:lnTo>
                                    <a:pt x="1584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3360" y="3138120"/>
                              <a:ext cx="2516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900">
                                  <a:moveTo>
                                    <a:pt x="80" y="1109"/>
                                  </a:moveTo>
                                  <a:lnTo>
                                    <a:pt x="0" y="1267"/>
                                  </a:lnTo>
                                  <a:lnTo>
                                    <a:pt x="80" y="1425"/>
                                  </a:lnTo>
                                  <a:lnTo>
                                    <a:pt x="80" y="1822"/>
                                  </a:lnTo>
                                  <a:lnTo>
                                    <a:pt x="158" y="1900"/>
                                  </a:lnTo>
                                  <a:lnTo>
                                    <a:pt x="555" y="1742"/>
                                  </a:lnTo>
                                  <a:lnTo>
                                    <a:pt x="950" y="1347"/>
                                  </a:lnTo>
                                  <a:lnTo>
                                    <a:pt x="1188" y="1030"/>
                                  </a:lnTo>
                                  <a:lnTo>
                                    <a:pt x="1108" y="80"/>
                                  </a:lnTo>
                                  <a:lnTo>
                                    <a:pt x="792" y="159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80" y="555"/>
                                  </a:lnTo>
                                  <a:lnTo>
                                    <a:pt x="80" y="1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5520" y="3490200"/>
                              <a:ext cx="3016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1189">
                                  <a:moveTo>
                                    <a:pt x="1426" y="237"/>
                                  </a:moveTo>
                                  <a:lnTo>
                                    <a:pt x="1348" y="159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80" y="23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030" y="1189"/>
                                  </a:lnTo>
                                  <a:lnTo>
                                    <a:pt x="1188" y="872"/>
                                  </a:lnTo>
                                  <a:lnTo>
                                    <a:pt x="1426" y="714"/>
                                  </a:lnTo>
                                  <a:lnTo>
                                    <a:pt x="1426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920" y="3020760"/>
                              <a:ext cx="4190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1822">
                                  <a:moveTo>
                                    <a:pt x="1981" y="635"/>
                                  </a:moveTo>
                                  <a:lnTo>
                                    <a:pt x="1348" y="0"/>
                                  </a:lnTo>
                                  <a:lnTo>
                                    <a:pt x="1190" y="238"/>
                                  </a:lnTo>
                                  <a:lnTo>
                                    <a:pt x="713" y="238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238" y="872"/>
                                  </a:lnTo>
                                  <a:lnTo>
                                    <a:pt x="238" y="1743"/>
                                  </a:lnTo>
                                  <a:lnTo>
                                    <a:pt x="476" y="1743"/>
                                  </a:lnTo>
                                  <a:lnTo>
                                    <a:pt x="873" y="1822"/>
                                  </a:lnTo>
                                  <a:lnTo>
                                    <a:pt x="1110" y="1585"/>
                                  </a:lnTo>
                                  <a:lnTo>
                                    <a:pt x="1110" y="872"/>
                                  </a:lnTo>
                                  <a:lnTo>
                                    <a:pt x="1506" y="635"/>
                                  </a:lnTo>
                                  <a:lnTo>
                                    <a:pt x="1981" y="6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1440" y="3356280"/>
                              <a:ext cx="2012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109">
                                  <a:moveTo>
                                    <a:pt x="713" y="0"/>
                                  </a:moveTo>
                                  <a:lnTo>
                                    <a:pt x="476" y="237"/>
                                  </a:lnTo>
                                  <a:lnTo>
                                    <a:pt x="79" y="158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238" y="1109"/>
                                  </a:lnTo>
                                  <a:lnTo>
                                    <a:pt x="713" y="1109"/>
                                  </a:lnTo>
                                  <a:lnTo>
                                    <a:pt x="951" y="870"/>
                                  </a:lnTo>
                                  <a:lnTo>
                                    <a:pt x="951" y="712"/>
                                  </a:lnTo>
                                  <a:lnTo>
                                    <a:pt x="871" y="158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840" y="3506760"/>
                              <a:ext cx="2012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188">
                                  <a:moveTo>
                                    <a:pt x="713" y="0"/>
                                  </a:moveTo>
                                  <a:lnTo>
                                    <a:pt x="713" y="158"/>
                                  </a:lnTo>
                                  <a:lnTo>
                                    <a:pt x="475" y="397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713" y="1188"/>
                                  </a:lnTo>
                                  <a:lnTo>
                                    <a:pt x="951" y="1110"/>
                                  </a:lnTo>
                                  <a:lnTo>
                                    <a:pt x="951" y="872"/>
                                  </a:lnTo>
                                  <a:lnTo>
                                    <a:pt x="871" y="713"/>
                                  </a:lnTo>
                                  <a:lnTo>
                                    <a:pt x="793" y="475"/>
                                  </a:lnTo>
                                  <a:lnTo>
                                    <a:pt x="871" y="158"/>
                                  </a:lnTo>
                                  <a:lnTo>
                                    <a:pt x="71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1840" y="3691440"/>
                              <a:ext cx="26856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033">
                                  <a:moveTo>
                                    <a:pt x="951" y="238"/>
                                  </a:moveTo>
                                  <a:lnTo>
                                    <a:pt x="713" y="316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158" y="633"/>
                                  </a:lnTo>
                                  <a:lnTo>
                                    <a:pt x="396" y="553"/>
                                  </a:lnTo>
                                  <a:lnTo>
                                    <a:pt x="555" y="950"/>
                                  </a:lnTo>
                                  <a:lnTo>
                                    <a:pt x="871" y="1033"/>
                                  </a:lnTo>
                                  <a:lnTo>
                                    <a:pt x="1268" y="950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951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1400" y="3808080"/>
                              <a:ext cx="21780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272">
                                  <a:moveTo>
                                    <a:pt x="395" y="160"/>
                                  </a:moveTo>
                                  <a:lnTo>
                                    <a:pt x="78" y="160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78" y="1272"/>
                                  </a:lnTo>
                                  <a:lnTo>
                                    <a:pt x="553" y="1193"/>
                                  </a:lnTo>
                                  <a:lnTo>
                                    <a:pt x="713" y="1035"/>
                                  </a:lnTo>
                                  <a:lnTo>
                                    <a:pt x="950" y="1035"/>
                                  </a:lnTo>
                                  <a:lnTo>
                                    <a:pt x="871" y="480"/>
                                  </a:lnTo>
                                  <a:lnTo>
                                    <a:pt x="1030" y="397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633" y="80"/>
                                  </a:lnTo>
                                  <a:lnTo>
                                    <a:pt x="395" y="1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720" y="3892680"/>
                              <a:ext cx="21852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717">
                                  <a:moveTo>
                                    <a:pt x="1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79" y="638"/>
                                  </a:lnTo>
                                  <a:lnTo>
                                    <a:pt x="475" y="717"/>
                                  </a:lnTo>
                                  <a:lnTo>
                                    <a:pt x="555" y="400"/>
                                  </a:lnTo>
                                  <a:lnTo>
                                    <a:pt x="1030" y="241"/>
                                  </a:lnTo>
                                  <a:lnTo>
                                    <a:pt x="872" y="0"/>
                                  </a:lnTo>
                                  <a:lnTo>
                                    <a:pt x="475" y="83"/>
                                  </a:lnTo>
                                  <a:lnTo>
                                    <a:pt x="1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8400" y="4027320"/>
                              <a:ext cx="2520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950">
                                  <a:moveTo>
                                    <a:pt x="397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238" y="792"/>
                                  </a:lnTo>
                                  <a:lnTo>
                                    <a:pt x="555" y="950"/>
                                  </a:lnTo>
                                  <a:lnTo>
                                    <a:pt x="952" y="950"/>
                                  </a:lnTo>
                                  <a:lnTo>
                                    <a:pt x="1190" y="712"/>
                                  </a:lnTo>
                                  <a:lnTo>
                                    <a:pt x="793" y="79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360" y="4060800"/>
                              <a:ext cx="21780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" h="1267">
                                  <a:moveTo>
                                    <a:pt x="316" y="79"/>
                                  </a:moveTo>
                                  <a:lnTo>
                                    <a:pt x="238" y="237"/>
                                  </a:lnTo>
                                  <a:lnTo>
                                    <a:pt x="238" y="792"/>
                                  </a:lnTo>
                                  <a:lnTo>
                                    <a:pt x="0" y="1109"/>
                                  </a:lnTo>
                                  <a:lnTo>
                                    <a:pt x="158" y="1267"/>
                                  </a:lnTo>
                                  <a:lnTo>
                                    <a:pt x="633" y="1029"/>
                                  </a:lnTo>
                                  <a:lnTo>
                                    <a:pt x="1029" y="634"/>
                                  </a:lnTo>
                                  <a:lnTo>
                                    <a:pt x="791" y="317"/>
                                  </a:lnTo>
                                  <a:lnTo>
                                    <a:pt x="791" y="0"/>
                                  </a:lnTo>
                                  <a:lnTo>
                                    <a:pt x="316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6520" y="3909960"/>
                              <a:ext cx="3016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1267">
                                  <a:moveTo>
                                    <a:pt x="872" y="74"/>
                                  </a:moveTo>
                                  <a:lnTo>
                                    <a:pt x="872" y="80"/>
                                  </a:lnTo>
                                  <a:lnTo>
                                    <a:pt x="770" y="105"/>
                                  </a:lnTo>
                                  <a:lnTo>
                                    <a:pt x="80" y="31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397" y="1267"/>
                                  </a:lnTo>
                                  <a:lnTo>
                                    <a:pt x="950" y="1109"/>
                                  </a:lnTo>
                                  <a:lnTo>
                                    <a:pt x="1347" y="792"/>
                                  </a:lnTo>
                                  <a:lnTo>
                                    <a:pt x="1426" y="713"/>
                                  </a:lnTo>
                                  <a:lnTo>
                                    <a:pt x="1268" y="158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872" y="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de39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840" y="3624120"/>
                              <a:ext cx="4197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2063">
                                  <a:moveTo>
                                    <a:pt x="0" y="870"/>
                                  </a:moveTo>
                                  <a:lnTo>
                                    <a:pt x="0" y="1424"/>
                                  </a:lnTo>
                                  <a:lnTo>
                                    <a:pt x="238" y="1350"/>
                                  </a:lnTo>
                                  <a:lnTo>
                                    <a:pt x="396" y="1508"/>
                                  </a:lnTo>
                                  <a:lnTo>
                                    <a:pt x="554" y="2063"/>
                                  </a:lnTo>
                                  <a:lnTo>
                                    <a:pt x="1188" y="1587"/>
                                  </a:lnTo>
                                  <a:lnTo>
                                    <a:pt x="1664" y="1587"/>
                                  </a:lnTo>
                                  <a:lnTo>
                                    <a:pt x="1981" y="713"/>
                                  </a:lnTo>
                                  <a:lnTo>
                                    <a:pt x="1901" y="555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633" y="317"/>
                                  </a:lnTo>
                                  <a:lnTo>
                                    <a:pt x="396" y="475"/>
                                  </a:lnTo>
                                  <a:lnTo>
                                    <a:pt x="316" y="792"/>
                                  </a:lnTo>
                                  <a:lnTo>
                                    <a:pt x="0" y="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3280" y="3423240"/>
                              <a:ext cx="520200" cy="57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2695">
                                  <a:moveTo>
                                    <a:pt x="633" y="1030"/>
                                  </a:moveTo>
                                  <a:lnTo>
                                    <a:pt x="395" y="1188"/>
                                  </a:lnTo>
                                  <a:lnTo>
                                    <a:pt x="237" y="1505"/>
                                  </a:lnTo>
                                  <a:lnTo>
                                    <a:pt x="317" y="1663"/>
                                  </a:lnTo>
                                  <a:lnTo>
                                    <a:pt x="0" y="2537"/>
                                  </a:lnTo>
                                  <a:lnTo>
                                    <a:pt x="79" y="2695"/>
                                  </a:lnTo>
                                  <a:lnTo>
                                    <a:pt x="475" y="2617"/>
                                  </a:lnTo>
                                  <a:lnTo>
                                    <a:pt x="1030" y="2138"/>
                                  </a:lnTo>
                                  <a:lnTo>
                                    <a:pt x="1108" y="1900"/>
                                  </a:lnTo>
                                  <a:lnTo>
                                    <a:pt x="1743" y="1742"/>
                                  </a:lnTo>
                                  <a:lnTo>
                                    <a:pt x="1822" y="1583"/>
                                  </a:lnTo>
                                  <a:lnTo>
                                    <a:pt x="1583" y="1267"/>
                                  </a:lnTo>
                                  <a:lnTo>
                                    <a:pt x="1663" y="1030"/>
                                  </a:lnTo>
                                  <a:lnTo>
                                    <a:pt x="2376" y="713"/>
                                  </a:lnTo>
                                  <a:lnTo>
                                    <a:pt x="2456" y="395"/>
                                  </a:lnTo>
                                  <a:lnTo>
                                    <a:pt x="1743" y="316"/>
                                  </a:lnTo>
                                  <a:lnTo>
                                    <a:pt x="1425" y="0"/>
                                  </a:lnTo>
                                  <a:lnTo>
                                    <a:pt x="1030" y="395"/>
                                  </a:lnTo>
                                  <a:lnTo>
                                    <a:pt x="633" y="553"/>
                                  </a:lnTo>
                                  <a:lnTo>
                                    <a:pt x="633" y="10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1640" y="3960000"/>
                              <a:ext cx="3517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268">
                                  <a:moveTo>
                                    <a:pt x="79" y="476"/>
                                  </a:moveTo>
                                  <a:lnTo>
                                    <a:pt x="0" y="555"/>
                                  </a:lnTo>
                                  <a:lnTo>
                                    <a:pt x="238" y="635"/>
                                  </a:lnTo>
                                  <a:lnTo>
                                    <a:pt x="554" y="1188"/>
                                  </a:lnTo>
                                  <a:lnTo>
                                    <a:pt x="1189" y="1268"/>
                                  </a:lnTo>
                                  <a:lnTo>
                                    <a:pt x="1346" y="872"/>
                                  </a:lnTo>
                                  <a:lnTo>
                                    <a:pt x="1664" y="476"/>
                                  </a:lnTo>
                                  <a:lnTo>
                                    <a:pt x="1664" y="80"/>
                                  </a:lnTo>
                                  <a:lnTo>
                                    <a:pt x="1268" y="158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9" y="4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400" y="4077360"/>
                              <a:ext cx="201240" cy="57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2693">
                                  <a:moveTo>
                                    <a:pt x="397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80" y="555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60" y="1425"/>
                                  </a:lnTo>
                                  <a:lnTo>
                                    <a:pt x="0" y="1505"/>
                                  </a:lnTo>
                                  <a:lnTo>
                                    <a:pt x="160" y="2058"/>
                                  </a:lnTo>
                                  <a:lnTo>
                                    <a:pt x="0" y="2455"/>
                                  </a:lnTo>
                                  <a:lnTo>
                                    <a:pt x="238" y="2693"/>
                                  </a:lnTo>
                                  <a:lnTo>
                                    <a:pt x="476" y="2455"/>
                                  </a:lnTo>
                                  <a:lnTo>
                                    <a:pt x="555" y="2138"/>
                                  </a:lnTo>
                                  <a:lnTo>
                                    <a:pt x="793" y="2058"/>
                                  </a:lnTo>
                                  <a:lnTo>
                                    <a:pt x="713" y="1030"/>
                                  </a:lnTo>
                                  <a:lnTo>
                                    <a:pt x="951" y="633"/>
                                  </a:lnTo>
                                  <a:lnTo>
                                    <a:pt x="635" y="80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8200" y="4060800"/>
                              <a:ext cx="41904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2929">
                                  <a:moveTo>
                                    <a:pt x="1585" y="0"/>
                                  </a:moveTo>
                                  <a:lnTo>
                                    <a:pt x="1267" y="396"/>
                                  </a:lnTo>
                                  <a:lnTo>
                                    <a:pt x="1110" y="792"/>
                                  </a:lnTo>
                                  <a:lnTo>
                                    <a:pt x="475" y="712"/>
                                  </a:lnTo>
                                  <a:lnTo>
                                    <a:pt x="237" y="1109"/>
                                  </a:lnTo>
                                  <a:lnTo>
                                    <a:pt x="317" y="2137"/>
                                  </a:lnTo>
                                  <a:lnTo>
                                    <a:pt x="79" y="2217"/>
                                  </a:lnTo>
                                  <a:lnTo>
                                    <a:pt x="0" y="2534"/>
                                  </a:lnTo>
                                  <a:lnTo>
                                    <a:pt x="714" y="2851"/>
                                  </a:lnTo>
                                  <a:lnTo>
                                    <a:pt x="872" y="2692"/>
                                  </a:lnTo>
                                  <a:lnTo>
                                    <a:pt x="1110" y="2929"/>
                                  </a:lnTo>
                                  <a:lnTo>
                                    <a:pt x="1189" y="2614"/>
                                  </a:lnTo>
                                  <a:lnTo>
                                    <a:pt x="1110" y="2376"/>
                                  </a:lnTo>
                                  <a:lnTo>
                                    <a:pt x="1110" y="1742"/>
                                  </a:lnTo>
                                  <a:lnTo>
                                    <a:pt x="1585" y="792"/>
                                  </a:lnTo>
                                  <a:lnTo>
                                    <a:pt x="1902" y="554"/>
                                  </a:lnTo>
                                  <a:lnTo>
                                    <a:pt x="1980" y="317"/>
                                  </a:lnTo>
                                  <a:lnTo>
                                    <a:pt x="15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3360" y="3791880"/>
                              <a:ext cx="35244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1588">
                                  <a:moveTo>
                                    <a:pt x="0" y="875"/>
                                  </a:moveTo>
                                  <a:lnTo>
                                    <a:pt x="0" y="1271"/>
                                  </a:lnTo>
                                  <a:lnTo>
                                    <a:pt x="395" y="1588"/>
                                  </a:lnTo>
                                  <a:lnTo>
                                    <a:pt x="1188" y="1588"/>
                                  </a:lnTo>
                                  <a:lnTo>
                                    <a:pt x="1505" y="1192"/>
                                  </a:lnTo>
                                  <a:lnTo>
                                    <a:pt x="1505" y="475"/>
                                  </a:lnTo>
                                  <a:lnTo>
                                    <a:pt x="1663" y="78"/>
                                  </a:lnTo>
                                  <a:lnTo>
                                    <a:pt x="1268" y="0"/>
                                  </a:lnTo>
                                  <a:lnTo>
                                    <a:pt x="633" y="158"/>
                                  </a:lnTo>
                                  <a:lnTo>
                                    <a:pt x="555" y="396"/>
                                  </a:lnTo>
                                  <a:lnTo>
                                    <a:pt x="0" y="8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360" y="4144680"/>
                              <a:ext cx="2012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188">
                                  <a:moveTo>
                                    <a:pt x="791" y="0"/>
                                  </a:moveTo>
                                  <a:lnTo>
                                    <a:pt x="238" y="158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238" y="950"/>
                                  </a:lnTo>
                                  <a:lnTo>
                                    <a:pt x="476" y="1108"/>
                                  </a:lnTo>
                                  <a:lnTo>
                                    <a:pt x="791" y="1188"/>
                                  </a:lnTo>
                                  <a:lnTo>
                                    <a:pt x="951" y="1108"/>
                                  </a:lnTo>
                                  <a:lnTo>
                                    <a:pt x="791" y="633"/>
                                  </a:lnTo>
                                  <a:lnTo>
                                    <a:pt x="871" y="238"/>
                                  </a:lnTo>
                                  <a:lnTo>
                                    <a:pt x="79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0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3600" y="3238560"/>
                              <a:ext cx="31860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2060">
                                  <a:moveTo>
                                    <a:pt x="1031" y="397"/>
                                  </a:moveTo>
                                  <a:lnTo>
                                    <a:pt x="713" y="397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318" y="159"/>
                                  </a:lnTo>
                                  <a:lnTo>
                                    <a:pt x="318" y="397"/>
                                  </a:lnTo>
                                  <a:lnTo>
                                    <a:pt x="80" y="555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158" y="1030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347"/>
                                  </a:lnTo>
                                  <a:lnTo>
                                    <a:pt x="158" y="1980"/>
                                  </a:lnTo>
                                  <a:lnTo>
                                    <a:pt x="318" y="1902"/>
                                  </a:lnTo>
                                  <a:lnTo>
                                    <a:pt x="1031" y="2060"/>
                                  </a:lnTo>
                                  <a:lnTo>
                                    <a:pt x="1426" y="1742"/>
                                  </a:lnTo>
                                  <a:lnTo>
                                    <a:pt x="1506" y="1505"/>
                                  </a:lnTo>
                                  <a:lnTo>
                                    <a:pt x="1268" y="1030"/>
                                  </a:lnTo>
                                  <a:lnTo>
                                    <a:pt x="1268" y="555"/>
                                  </a:lnTo>
                                  <a:lnTo>
                                    <a:pt x="1031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b8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440" y="3087360"/>
                              <a:ext cx="40248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1585">
                                  <a:moveTo>
                                    <a:pt x="1665" y="1268"/>
                                  </a:moveTo>
                                  <a:lnTo>
                                    <a:pt x="1903" y="1110"/>
                                  </a:lnTo>
                                  <a:lnTo>
                                    <a:pt x="1903" y="872"/>
                                  </a:lnTo>
                                  <a:lnTo>
                                    <a:pt x="1903" y="397"/>
                                  </a:lnTo>
                                  <a:lnTo>
                                    <a:pt x="1190" y="397"/>
                                  </a:lnTo>
                                  <a:lnTo>
                                    <a:pt x="873" y="160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80" y="160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80" y="1268"/>
                                  </a:lnTo>
                                  <a:lnTo>
                                    <a:pt x="635" y="1505"/>
                                  </a:lnTo>
                                  <a:lnTo>
                                    <a:pt x="1190" y="1347"/>
                                  </a:lnTo>
                                  <a:lnTo>
                                    <a:pt x="1428" y="1585"/>
                                  </a:lnTo>
                                  <a:lnTo>
                                    <a:pt x="1585" y="1585"/>
                                  </a:lnTo>
                                  <a:lnTo>
                                    <a:pt x="1665" y="12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4600" y="3356280"/>
                              <a:ext cx="40248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2137">
                                  <a:moveTo>
                                    <a:pt x="1743" y="792"/>
                                  </a:moveTo>
                                  <a:lnTo>
                                    <a:pt x="1743" y="633"/>
                                  </a:lnTo>
                                  <a:lnTo>
                                    <a:pt x="1901" y="475"/>
                                  </a:lnTo>
                                  <a:lnTo>
                                    <a:pt x="1743" y="317"/>
                                  </a:lnTo>
                                  <a:lnTo>
                                    <a:pt x="1586" y="317"/>
                                  </a:lnTo>
                                  <a:lnTo>
                                    <a:pt x="1348" y="79"/>
                                  </a:lnTo>
                                  <a:lnTo>
                                    <a:pt x="793" y="237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318" y="633"/>
                                  </a:lnTo>
                                  <a:lnTo>
                                    <a:pt x="1031" y="712"/>
                                  </a:lnTo>
                                  <a:lnTo>
                                    <a:pt x="951" y="1030"/>
                                  </a:lnTo>
                                  <a:lnTo>
                                    <a:pt x="238" y="1347"/>
                                  </a:lnTo>
                                  <a:lnTo>
                                    <a:pt x="158" y="1584"/>
                                  </a:lnTo>
                                  <a:lnTo>
                                    <a:pt x="397" y="1900"/>
                                  </a:lnTo>
                                  <a:lnTo>
                                    <a:pt x="318" y="2059"/>
                                  </a:lnTo>
                                  <a:lnTo>
                                    <a:pt x="713" y="2137"/>
                                  </a:lnTo>
                                  <a:lnTo>
                                    <a:pt x="713" y="1822"/>
                                  </a:lnTo>
                                  <a:lnTo>
                                    <a:pt x="1031" y="1742"/>
                                  </a:lnTo>
                                  <a:lnTo>
                                    <a:pt x="1348" y="1584"/>
                                  </a:lnTo>
                                  <a:lnTo>
                                    <a:pt x="1664" y="1584"/>
                                  </a:lnTo>
                                  <a:lnTo>
                                    <a:pt x="1901" y="1425"/>
                                  </a:lnTo>
                                  <a:lnTo>
                                    <a:pt x="1743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3120" y="3641040"/>
                              <a:ext cx="40212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1507">
                                  <a:moveTo>
                                    <a:pt x="633" y="237"/>
                                  </a:moveTo>
                                  <a:lnTo>
                                    <a:pt x="317" y="237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158" y="712"/>
                                  </a:lnTo>
                                  <a:lnTo>
                                    <a:pt x="1030" y="1350"/>
                                  </a:lnTo>
                                  <a:lnTo>
                                    <a:pt x="1030" y="1507"/>
                                  </a:lnTo>
                                  <a:lnTo>
                                    <a:pt x="1743" y="1428"/>
                                  </a:lnTo>
                                  <a:lnTo>
                                    <a:pt x="1585" y="1028"/>
                                  </a:lnTo>
                                  <a:lnTo>
                                    <a:pt x="1822" y="950"/>
                                  </a:lnTo>
                                  <a:lnTo>
                                    <a:pt x="1901" y="633"/>
                                  </a:lnTo>
                                  <a:lnTo>
                                    <a:pt x="1743" y="475"/>
                                  </a:lnTo>
                                  <a:lnTo>
                                    <a:pt x="1743" y="158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870" y="78"/>
                                  </a:lnTo>
                                  <a:lnTo>
                                    <a:pt x="633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2320" y="3724920"/>
                              <a:ext cx="31860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2063">
                                  <a:moveTo>
                                    <a:pt x="476" y="0"/>
                                  </a:moveTo>
                                  <a:lnTo>
                                    <a:pt x="158" y="80"/>
                                  </a:lnTo>
                                  <a:lnTo>
                                    <a:pt x="158" y="395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0" y="1509"/>
                                  </a:lnTo>
                                  <a:lnTo>
                                    <a:pt x="634" y="2063"/>
                                  </a:lnTo>
                                  <a:lnTo>
                                    <a:pt x="1031" y="1984"/>
                                  </a:lnTo>
                                  <a:lnTo>
                                    <a:pt x="1109" y="1667"/>
                                  </a:lnTo>
                                  <a:lnTo>
                                    <a:pt x="1346" y="1192"/>
                                  </a:lnTo>
                                  <a:lnTo>
                                    <a:pt x="1506" y="1112"/>
                                  </a:lnTo>
                                  <a:lnTo>
                                    <a:pt x="1506" y="955"/>
                                  </a:lnTo>
                                  <a:lnTo>
                                    <a:pt x="634" y="317"/>
                                  </a:lnTo>
                                  <a:lnTo>
                                    <a:pt x="47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0680" y="4044600"/>
                              <a:ext cx="419040" cy="53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2533">
                                  <a:moveTo>
                                    <a:pt x="78" y="396"/>
                                  </a:moveTo>
                                  <a:lnTo>
                                    <a:pt x="0" y="633"/>
                                  </a:lnTo>
                                  <a:lnTo>
                                    <a:pt x="238" y="713"/>
                                  </a:lnTo>
                                  <a:lnTo>
                                    <a:pt x="158" y="1266"/>
                                  </a:lnTo>
                                  <a:lnTo>
                                    <a:pt x="791" y="2533"/>
                                  </a:lnTo>
                                  <a:lnTo>
                                    <a:pt x="1109" y="2376"/>
                                  </a:lnTo>
                                  <a:lnTo>
                                    <a:pt x="1268" y="2533"/>
                                  </a:lnTo>
                                  <a:lnTo>
                                    <a:pt x="1506" y="2376"/>
                                  </a:lnTo>
                                  <a:lnTo>
                                    <a:pt x="1584" y="1663"/>
                                  </a:lnTo>
                                  <a:lnTo>
                                    <a:pt x="1901" y="1266"/>
                                  </a:lnTo>
                                  <a:lnTo>
                                    <a:pt x="1981" y="1029"/>
                                  </a:lnTo>
                                  <a:lnTo>
                                    <a:pt x="1822" y="554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871" y="396"/>
                                  </a:lnTo>
                                  <a:lnTo>
                                    <a:pt x="78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6240" y="3977280"/>
                              <a:ext cx="1677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346">
                                  <a:moveTo>
                                    <a:pt x="475" y="475"/>
                                  </a:moveTo>
                                  <a:lnTo>
                                    <a:pt x="397" y="792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159" y="1346"/>
                                  </a:lnTo>
                                  <a:lnTo>
                                    <a:pt x="475" y="1267"/>
                                  </a:lnTo>
                                  <a:lnTo>
                                    <a:pt x="712" y="1267"/>
                                  </a:lnTo>
                                  <a:lnTo>
                                    <a:pt x="792" y="950"/>
                                  </a:lnTo>
                                  <a:lnTo>
                                    <a:pt x="712" y="633"/>
                                  </a:lnTo>
                                  <a:lnTo>
                                    <a:pt x="792" y="475"/>
                                  </a:lnTo>
                                  <a:lnTo>
                                    <a:pt x="712" y="0"/>
                                  </a:lnTo>
                                  <a:lnTo>
                                    <a:pt x="475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7440" y="3943440"/>
                              <a:ext cx="36900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4" h="2297">
                                  <a:moveTo>
                                    <a:pt x="160" y="79"/>
                                  </a:moveTo>
                                  <a:lnTo>
                                    <a:pt x="0" y="159"/>
                                  </a:lnTo>
                                  <a:lnTo>
                                    <a:pt x="80" y="634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80" y="1109"/>
                                  </a:lnTo>
                                  <a:lnTo>
                                    <a:pt x="397" y="1505"/>
                                  </a:lnTo>
                                  <a:lnTo>
                                    <a:pt x="635" y="1505"/>
                                  </a:lnTo>
                                  <a:lnTo>
                                    <a:pt x="793" y="1980"/>
                                  </a:lnTo>
                                  <a:lnTo>
                                    <a:pt x="1268" y="2297"/>
                                  </a:lnTo>
                                  <a:lnTo>
                                    <a:pt x="1744" y="2059"/>
                                  </a:lnTo>
                                  <a:lnTo>
                                    <a:pt x="1586" y="1901"/>
                                  </a:lnTo>
                                  <a:lnTo>
                                    <a:pt x="1268" y="1267"/>
                                  </a:lnTo>
                                  <a:lnTo>
                                    <a:pt x="1190" y="951"/>
                                  </a:lnTo>
                                  <a:lnTo>
                                    <a:pt x="1348" y="634"/>
                                  </a:lnTo>
                                  <a:lnTo>
                                    <a:pt x="1110" y="237"/>
                                  </a:lnTo>
                                  <a:lnTo>
                                    <a:pt x="873" y="0"/>
                                  </a:lnTo>
                                  <a:lnTo>
                                    <a:pt x="16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85320"/>
                              <a:ext cx="636120" cy="77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6" h="3642">
                                  <a:moveTo>
                                    <a:pt x="788" y="713"/>
                                  </a:moveTo>
                                  <a:lnTo>
                                    <a:pt x="708" y="1030"/>
                                  </a:lnTo>
                                  <a:lnTo>
                                    <a:pt x="0" y="1663"/>
                                  </a:lnTo>
                                  <a:lnTo>
                                    <a:pt x="75" y="2138"/>
                                  </a:lnTo>
                                  <a:lnTo>
                                    <a:pt x="550" y="2455"/>
                                  </a:lnTo>
                                  <a:lnTo>
                                    <a:pt x="1184" y="2692"/>
                                  </a:lnTo>
                                  <a:lnTo>
                                    <a:pt x="1659" y="3008"/>
                                  </a:lnTo>
                                  <a:lnTo>
                                    <a:pt x="2056" y="3642"/>
                                  </a:lnTo>
                                  <a:lnTo>
                                    <a:pt x="2769" y="3485"/>
                                  </a:lnTo>
                                  <a:lnTo>
                                    <a:pt x="3006" y="2930"/>
                                  </a:lnTo>
                                  <a:lnTo>
                                    <a:pt x="2769" y="2375"/>
                                  </a:lnTo>
                                  <a:lnTo>
                                    <a:pt x="2769" y="2138"/>
                                  </a:lnTo>
                                  <a:lnTo>
                                    <a:pt x="2848" y="1980"/>
                                  </a:lnTo>
                                  <a:lnTo>
                                    <a:pt x="2531" y="1505"/>
                                  </a:lnTo>
                                  <a:lnTo>
                                    <a:pt x="2451" y="950"/>
                                  </a:lnTo>
                                  <a:lnTo>
                                    <a:pt x="2134" y="395"/>
                                  </a:lnTo>
                                  <a:lnTo>
                                    <a:pt x="1976" y="316"/>
                                  </a:lnTo>
                                  <a:lnTo>
                                    <a:pt x="2134" y="0"/>
                                  </a:lnTo>
                                  <a:lnTo>
                                    <a:pt x="1581" y="78"/>
                                  </a:lnTo>
                                  <a:lnTo>
                                    <a:pt x="1501" y="395"/>
                                  </a:lnTo>
                                  <a:lnTo>
                                    <a:pt x="1263" y="553"/>
                                  </a:lnTo>
                                  <a:lnTo>
                                    <a:pt x="788" y="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03200"/>
                              <a:ext cx="38556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1" h="1980">
                                  <a:moveTo>
                                    <a:pt x="1268" y="0"/>
                                  </a:moveTo>
                                  <a:lnTo>
                                    <a:pt x="633" y="237"/>
                                  </a:lnTo>
                                  <a:lnTo>
                                    <a:pt x="555" y="791"/>
                                  </a:lnTo>
                                  <a:lnTo>
                                    <a:pt x="238" y="870"/>
                                  </a:lnTo>
                                  <a:lnTo>
                                    <a:pt x="0" y="1187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158" y="1583"/>
                                  </a:lnTo>
                                  <a:lnTo>
                                    <a:pt x="475" y="1583"/>
                                  </a:lnTo>
                                  <a:lnTo>
                                    <a:pt x="951" y="1980"/>
                                  </a:lnTo>
                                  <a:lnTo>
                                    <a:pt x="1268" y="1820"/>
                                  </a:lnTo>
                                  <a:lnTo>
                                    <a:pt x="1426" y="1503"/>
                                  </a:lnTo>
                                  <a:lnTo>
                                    <a:pt x="1743" y="1503"/>
                                  </a:lnTo>
                                  <a:lnTo>
                                    <a:pt x="1821" y="1266"/>
                                  </a:lnTo>
                                  <a:lnTo>
                                    <a:pt x="1821" y="950"/>
                                  </a:lnTo>
                                  <a:lnTo>
                                    <a:pt x="1743" y="791"/>
                                  </a:lnTo>
                                  <a:lnTo>
                                    <a:pt x="1505" y="553"/>
                                  </a:lnTo>
                                  <a:lnTo>
                                    <a:pt x="12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604800"/>
                              <a:ext cx="66996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6" h="2220">
                                  <a:moveTo>
                                    <a:pt x="1585" y="0"/>
                                  </a:moveTo>
                                  <a:lnTo>
                                    <a:pt x="1188" y="0"/>
                                  </a:lnTo>
                                  <a:lnTo>
                                    <a:pt x="1188" y="316"/>
                                  </a:lnTo>
                                  <a:lnTo>
                                    <a:pt x="1110" y="553"/>
                                  </a:lnTo>
                                  <a:lnTo>
                                    <a:pt x="793" y="553"/>
                                  </a:lnTo>
                                  <a:lnTo>
                                    <a:pt x="635" y="870"/>
                                  </a:lnTo>
                                  <a:lnTo>
                                    <a:pt x="318" y="1030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872" y="2220"/>
                                  </a:lnTo>
                                  <a:lnTo>
                                    <a:pt x="2061" y="1820"/>
                                  </a:lnTo>
                                  <a:lnTo>
                                    <a:pt x="2536" y="1820"/>
                                  </a:lnTo>
                                  <a:lnTo>
                                    <a:pt x="2853" y="1505"/>
                                  </a:lnTo>
                                  <a:lnTo>
                                    <a:pt x="3166" y="1345"/>
                                  </a:lnTo>
                                  <a:lnTo>
                                    <a:pt x="3091" y="633"/>
                                  </a:lnTo>
                                  <a:lnTo>
                                    <a:pt x="2774" y="475"/>
                                  </a:lnTo>
                                  <a:lnTo>
                                    <a:pt x="2456" y="553"/>
                                  </a:lnTo>
                                  <a:lnTo>
                                    <a:pt x="1981" y="553"/>
                                  </a:lnTo>
                                  <a:lnTo>
                                    <a:pt x="1665" y="395"/>
                                  </a:lnTo>
                                  <a:lnTo>
                                    <a:pt x="158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640" y="487080"/>
                              <a:ext cx="43560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1267">
                                  <a:moveTo>
                                    <a:pt x="0" y="555"/>
                                  </a:moveTo>
                                  <a:lnTo>
                                    <a:pt x="80" y="950"/>
                                  </a:lnTo>
                                  <a:lnTo>
                                    <a:pt x="396" y="1108"/>
                                  </a:lnTo>
                                  <a:lnTo>
                                    <a:pt x="871" y="1108"/>
                                  </a:lnTo>
                                  <a:lnTo>
                                    <a:pt x="1189" y="1030"/>
                                  </a:lnTo>
                                  <a:lnTo>
                                    <a:pt x="1506" y="1188"/>
                                  </a:lnTo>
                                  <a:lnTo>
                                    <a:pt x="1819" y="1267"/>
                                  </a:lnTo>
                                  <a:lnTo>
                                    <a:pt x="1977" y="950"/>
                                  </a:lnTo>
                                  <a:lnTo>
                                    <a:pt x="2056" y="555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396" y="80"/>
                                  </a:lnTo>
                                  <a:lnTo>
                                    <a:pt x="158" y="396"/>
                                  </a:lnTo>
                                  <a:lnTo>
                                    <a:pt x="0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704880"/>
                              <a:ext cx="45324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2300">
                                  <a:moveTo>
                                    <a:pt x="1110" y="158"/>
                                  </a:moveTo>
                                  <a:lnTo>
                                    <a:pt x="793" y="158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160" y="23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239" y="792"/>
                                  </a:lnTo>
                                  <a:lnTo>
                                    <a:pt x="715" y="1667"/>
                                  </a:lnTo>
                                  <a:lnTo>
                                    <a:pt x="1348" y="2062"/>
                                  </a:lnTo>
                                  <a:lnTo>
                                    <a:pt x="1428" y="2300"/>
                                  </a:lnTo>
                                  <a:lnTo>
                                    <a:pt x="1743" y="2300"/>
                                  </a:lnTo>
                                  <a:lnTo>
                                    <a:pt x="1823" y="2300"/>
                                  </a:lnTo>
                                  <a:lnTo>
                                    <a:pt x="1823" y="2062"/>
                                  </a:lnTo>
                                  <a:lnTo>
                                    <a:pt x="2140" y="1745"/>
                                  </a:lnTo>
                                  <a:lnTo>
                                    <a:pt x="1268" y="633"/>
                                  </a:lnTo>
                                  <a:lnTo>
                                    <a:pt x="1586" y="555"/>
                                  </a:lnTo>
                                  <a:lnTo>
                                    <a:pt x="111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9960"/>
                              <a:ext cx="2685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797">
                                  <a:moveTo>
                                    <a:pt x="871" y="237"/>
                                  </a:moveTo>
                                  <a:lnTo>
                                    <a:pt x="871" y="0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555" y="797"/>
                                  </a:lnTo>
                                  <a:lnTo>
                                    <a:pt x="871" y="717"/>
                                  </a:lnTo>
                                  <a:lnTo>
                                    <a:pt x="1268" y="479"/>
                                  </a:lnTo>
                                  <a:lnTo>
                                    <a:pt x="871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806040"/>
                              <a:ext cx="41976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1825">
                                  <a:moveTo>
                                    <a:pt x="633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238" y="555"/>
                                  </a:lnTo>
                                  <a:lnTo>
                                    <a:pt x="80" y="1112"/>
                                  </a:lnTo>
                                  <a:lnTo>
                                    <a:pt x="317" y="1270"/>
                                  </a:lnTo>
                                  <a:lnTo>
                                    <a:pt x="396" y="1825"/>
                                  </a:lnTo>
                                  <a:lnTo>
                                    <a:pt x="1981" y="1587"/>
                                  </a:lnTo>
                                  <a:lnTo>
                                    <a:pt x="1348" y="1192"/>
                                  </a:lnTo>
                                  <a:lnTo>
                                    <a:pt x="872" y="317"/>
                                  </a:lnTo>
                                  <a:lnTo>
                                    <a:pt x="6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1040760"/>
                              <a:ext cx="25164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268">
                                  <a:moveTo>
                                    <a:pt x="1109" y="158"/>
                                  </a:moveTo>
                                  <a:lnTo>
                                    <a:pt x="872" y="0"/>
                                  </a:lnTo>
                                  <a:lnTo>
                                    <a:pt x="475" y="238"/>
                                  </a:lnTo>
                                  <a:lnTo>
                                    <a:pt x="159" y="318"/>
                                  </a:lnTo>
                                  <a:lnTo>
                                    <a:pt x="237" y="633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79" y="1268"/>
                                  </a:lnTo>
                                  <a:lnTo>
                                    <a:pt x="950" y="1110"/>
                                  </a:lnTo>
                                  <a:lnTo>
                                    <a:pt x="1188" y="713"/>
                                  </a:lnTo>
                                  <a:lnTo>
                                    <a:pt x="1109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1141920"/>
                              <a:ext cx="4694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8" h="1663">
                                  <a:moveTo>
                                    <a:pt x="0" y="635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397" y="1426"/>
                                  </a:lnTo>
                                  <a:lnTo>
                                    <a:pt x="1110" y="1663"/>
                                  </a:lnTo>
                                  <a:lnTo>
                                    <a:pt x="1427" y="1347"/>
                                  </a:lnTo>
                                  <a:lnTo>
                                    <a:pt x="1823" y="1188"/>
                                  </a:lnTo>
                                  <a:lnTo>
                                    <a:pt x="1981" y="1030"/>
                                  </a:lnTo>
                                  <a:lnTo>
                                    <a:pt x="2218" y="555"/>
                                  </a:lnTo>
                                  <a:lnTo>
                                    <a:pt x="2218" y="238"/>
                                  </a:lnTo>
                                  <a:lnTo>
                                    <a:pt x="1903" y="238"/>
                                  </a:lnTo>
                                  <a:lnTo>
                                    <a:pt x="1823" y="0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0" y="6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080" y="240120"/>
                            <a:ext cx="8265960" cy="5771520"/>
                          </a:xfrm>
                        </wpg:grpSpPr>
                        <wps:wsp>
                          <wps:cNvSpPr/>
                          <wps:spPr>
                            <a:xfrm>
                              <a:off x="1374480" y="1040040"/>
                              <a:ext cx="52020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1583">
                                  <a:moveTo>
                                    <a:pt x="1346" y="315"/>
                                  </a:moveTo>
                                  <a:lnTo>
                                    <a:pt x="1346" y="0"/>
                                  </a:lnTo>
                                  <a:lnTo>
                                    <a:pt x="475" y="158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238" y="475"/>
                                  </a:lnTo>
                                  <a:lnTo>
                                    <a:pt x="317" y="870"/>
                                  </a:lnTo>
                                  <a:lnTo>
                                    <a:pt x="713" y="870"/>
                                  </a:lnTo>
                                  <a:lnTo>
                                    <a:pt x="951" y="1583"/>
                                  </a:lnTo>
                                  <a:lnTo>
                                    <a:pt x="1108" y="1583"/>
                                  </a:lnTo>
                                  <a:lnTo>
                                    <a:pt x="1505" y="1345"/>
                                  </a:lnTo>
                                  <a:lnTo>
                                    <a:pt x="1901" y="1583"/>
                                  </a:lnTo>
                                  <a:lnTo>
                                    <a:pt x="2218" y="1187"/>
                                  </a:lnTo>
                                  <a:lnTo>
                                    <a:pt x="2456" y="1028"/>
                                  </a:lnTo>
                                  <a:lnTo>
                                    <a:pt x="1743" y="791"/>
                                  </a:lnTo>
                                  <a:lnTo>
                                    <a:pt x="1346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1325160"/>
                              <a:ext cx="62028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1" h="2222">
                                  <a:moveTo>
                                    <a:pt x="1664" y="238"/>
                                  </a:moveTo>
                                  <a:lnTo>
                                    <a:pt x="1584" y="555"/>
                                  </a:lnTo>
                                  <a:lnTo>
                                    <a:pt x="1743" y="872"/>
                                  </a:lnTo>
                                  <a:lnTo>
                                    <a:pt x="951" y="1347"/>
                                  </a:lnTo>
                                  <a:lnTo>
                                    <a:pt x="793" y="1505"/>
                                  </a:lnTo>
                                  <a:lnTo>
                                    <a:pt x="396" y="1663"/>
                                  </a:lnTo>
                                  <a:lnTo>
                                    <a:pt x="0" y="1985"/>
                                  </a:lnTo>
                                  <a:lnTo>
                                    <a:pt x="633" y="2222"/>
                                  </a:lnTo>
                                  <a:lnTo>
                                    <a:pt x="871" y="2142"/>
                                  </a:lnTo>
                                  <a:lnTo>
                                    <a:pt x="1346" y="2222"/>
                                  </a:lnTo>
                                  <a:lnTo>
                                    <a:pt x="2059" y="2142"/>
                                  </a:lnTo>
                                  <a:lnTo>
                                    <a:pt x="2456" y="2063"/>
                                  </a:lnTo>
                                  <a:lnTo>
                                    <a:pt x="2773" y="2063"/>
                                  </a:lnTo>
                                  <a:lnTo>
                                    <a:pt x="2614" y="1505"/>
                                  </a:lnTo>
                                  <a:lnTo>
                                    <a:pt x="2931" y="950"/>
                                  </a:lnTo>
                                  <a:lnTo>
                                    <a:pt x="2614" y="238"/>
                                  </a:lnTo>
                                  <a:lnTo>
                                    <a:pt x="2218" y="0"/>
                                  </a:lnTo>
                                  <a:lnTo>
                                    <a:pt x="1821" y="238"/>
                                  </a:lnTo>
                                  <a:lnTo>
                                    <a:pt x="1664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956160"/>
                              <a:ext cx="586800" cy="60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3" h="2852">
                                  <a:moveTo>
                                    <a:pt x="317" y="1584"/>
                                  </a:moveTo>
                                  <a:lnTo>
                                    <a:pt x="0" y="1980"/>
                                  </a:lnTo>
                                  <a:lnTo>
                                    <a:pt x="317" y="2692"/>
                                  </a:lnTo>
                                  <a:lnTo>
                                    <a:pt x="872" y="2852"/>
                                  </a:lnTo>
                                  <a:lnTo>
                                    <a:pt x="1030" y="2614"/>
                                  </a:lnTo>
                                  <a:lnTo>
                                    <a:pt x="1348" y="2614"/>
                                  </a:lnTo>
                                  <a:lnTo>
                                    <a:pt x="2218" y="2138"/>
                                  </a:lnTo>
                                  <a:lnTo>
                                    <a:pt x="2298" y="1980"/>
                                  </a:lnTo>
                                  <a:lnTo>
                                    <a:pt x="2773" y="1267"/>
                                  </a:lnTo>
                                  <a:lnTo>
                                    <a:pt x="2536" y="1030"/>
                                  </a:lnTo>
                                  <a:lnTo>
                                    <a:pt x="2298" y="1030"/>
                                  </a:lnTo>
                                  <a:lnTo>
                                    <a:pt x="2298" y="634"/>
                                  </a:lnTo>
                                  <a:lnTo>
                                    <a:pt x="2139" y="237"/>
                                  </a:lnTo>
                                  <a:lnTo>
                                    <a:pt x="1743" y="0"/>
                                  </a:lnTo>
                                  <a:lnTo>
                                    <a:pt x="1663" y="0"/>
                                  </a:lnTo>
                                  <a:lnTo>
                                    <a:pt x="1663" y="317"/>
                                  </a:lnTo>
                                  <a:lnTo>
                                    <a:pt x="1426" y="792"/>
                                  </a:lnTo>
                                  <a:lnTo>
                                    <a:pt x="1268" y="950"/>
                                  </a:lnTo>
                                  <a:lnTo>
                                    <a:pt x="872" y="1109"/>
                                  </a:lnTo>
                                  <a:lnTo>
                                    <a:pt x="555" y="1425"/>
                                  </a:lnTo>
                                  <a:lnTo>
                                    <a:pt x="317" y="1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687600"/>
                              <a:ext cx="753840" cy="62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2" h="2933">
                                  <a:moveTo>
                                    <a:pt x="0" y="1032"/>
                                  </a:moveTo>
                                  <a:lnTo>
                                    <a:pt x="0" y="1270"/>
                                  </a:lnTo>
                                  <a:lnTo>
                                    <a:pt x="396" y="1507"/>
                                  </a:lnTo>
                                  <a:lnTo>
                                    <a:pt x="555" y="1904"/>
                                  </a:lnTo>
                                  <a:lnTo>
                                    <a:pt x="555" y="2300"/>
                                  </a:lnTo>
                                  <a:lnTo>
                                    <a:pt x="793" y="2300"/>
                                  </a:lnTo>
                                  <a:lnTo>
                                    <a:pt x="1506" y="2933"/>
                                  </a:lnTo>
                                  <a:lnTo>
                                    <a:pt x="2219" y="2854"/>
                                  </a:lnTo>
                                  <a:lnTo>
                                    <a:pt x="2456" y="2617"/>
                                  </a:lnTo>
                                  <a:lnTo>
                                    <a:pt x="2536" y="2379"/>
                                  </a:lnTo>
                                  <a:lnTo>
                                    <a:pt x="2927" y="2220"/>
                                  </a:lnTo>
                                  <a:lnTo>
                                    <a:pt x="3007" y="1982"/>
                                  </a:lnTo>
                                  <a:lnTo>
                                    <a:pt x="3324" y="1745"/>
                                  </a:lnTo>
                                  <a:lnTo>
                                    <a:pt x="3562" y="1270"/>
                                  </a:lnTo>
                                  <a:lnTo>
                                    <a:pt x="3404" y="1032"/>
                                  </a:lnTo>
                                  <a:lnTo>
                                    <a:pt x="2611" y="637"/>
                                  </a:lnTo>
                                  <a:lnTo>
                                    <a:pt x="2536" y="399"/>
                                  </a:lnTo>
                                  <a:lnTo>
                                    <a:pt x="2611" y="158"/>
                                  </a:lnTo>
                                  <a:lnTo>
                                    <a:pt x="2298" y="0"/>
                                  </a:lnTo>
                                  <a:lnTo>
                                    <a:pt x="1981" y="315"/>
                                  </a:lnTo>
                                  <a:lnTo>
                                    <a:pt x="1506" y="315"/>
                                  </a:lnTo>
                                  <a:lnTo>
                                    <a:pt x="317" y="715"/>
                                  </a:lnTo>
                                  <a:lnTo>
                                    <a:pt x="0" y="10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1375200"/>
                              <a:ext cx="43560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9" h="1662">
                                  <a:moveTo>
                                    <a:pt x="1426" y="0"/>
                                  </a:moveTo>
                                  <a:lnTo>
                                    <a:pt x="1346" y="158"/>
                                  </a:lnTo>
                                  <a:lnTo>
                                    <a:pt x="476" y="634"/>
                                  </a:lnTo>
                                  <a:lnTo>
                                    <a:pt x="158" y="634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79" y="1109"/>
                                  </a:lnTo>
                                  <a:lnTo>
                                    <a:pt x="396" y="1030"/>
                                  </a:lnTo>
                                  <a:lnTo>
                                    <a:pt x="791" y="1425"/>
                                  </a:lnTo>
                                  <a:lnTo>
                                    <a:pt x="1029" y="1347"/>
                                  </a:lnTo>
                                  <a:lnTo>
                                    <a:pt x="1267" y="1584"/>
                                  </a:lnTo>
                                  <a:lnTo>
                                    <a:pt x="1504" y="1662"/>
                                  </a:lnTo>
                                  <a:lnTo>
                                    <a:pt x="1822" y="1662"/>
                                  </a:lnTo>
                                  <a:lnTo>
                                    <a:pt x="2059" y="1425"/>
                                  </a:lnTo>
                                  <a:lnTo>
                                    <a:pt x="1901" y="1267"/>
                                  </a:lnTo>
                                  <a:lnTo>
                                    <a:pt x="1664" y="554"/>
                                  </a:lnTo>
                                  <a:lnTo>
                                    <a:pt x="1664" y="237"/>
                                  </a:lnTo>
                                  <a:lnTo>
                                    <a:pt x="142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1224360"/>
                              <a:ext cx="38556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1" h="2138">
                                  <a:moveTo>
                                    <a:pt x="0" y="713"/>
                                  </a:moveTo>
                                  <a:lnTo>
                                    <a:pt x="238" y="950"/>
                                  </a:lnTo>
                                  <a:lnTo>
                                    <a:pt x="238" y="1267"/>
                                  </a:lnTo>
                                  <a:lnTo>
                                    <a:pt x="475" y="1980"/>
                                  </a:lnTo>
                                  <a:lnTo>
                                    <a:pt x="633" y="2138"/>
                                  </a:lnTo>
                                  <a:lnTo>
                                    <a:pt x="1188" y="2138"/>
                                  </a:lnTo>
                                  <a:lnTo>
                                    <a:pt x="1268" y="1585"/>
                                  </a:lnTo>
                                  <a:lnTo>
                                    <a:pt x="1426" y="1425"/>
                                  </a:lnTo>
                                  <a:lnTo>
                                    <a:pt x="1426" y="1188"/>
                                  </a:lnTo>
                                  <a:lnTo>
                                    <a:pt x="1821" y="950"/>
                                  </a:lnTo>
                                  <a:lnTo>
                                    <a:pt x="1664" y="317"/>
                                  </a:lnTo>
                                  <a:lnTo>
                                    <a:pt x="951" y="396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680" y="369000"/>
                              <a:ext cx="68652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44" h="2775">
                                  <a:moveTo>
                                    <a:pt x="1897" y="553"/>
                                  </a:moveTo>
                                  <a:lnTo>
                                    <a:pt x="1422" y="237"/>
                                  </a:lnTo>
                                  <a:lnTo>
                                    <a:pt x="788" y="0"/>
                                  </a:lnTo>
                                  <a:lnTo>
                                    <a:pt x="709" y="395"/>
                                  </a:lnTo>
                                  <a:lnTo>
                                    <a:pt x="551" y="712"/>
                                  </a:lnTo>
                                  <a:lnTo>
                                    <a:pt x="238" y="633"/>
                                  </a:lnTo>
                                  <a:lnTo>
                                    <a:pt x="313" y="1345"/>
                                  </a:lnTo>
                                  <a:lnTo>
                                    <a:pt x="0" y="1505"/>
                                  </a:lnTo>
                                  <a:lnTo>
                                    <a:pt x="313" y="1663"/>
                                  </a:lnTo>
                                  <a:lnTo>
                                    <a:pt x="238" y="1904"/>
                                  </a:lnTo>
                                  <a:lnTo>
                                    <a:pt x="313" y="2142"/>
                                  </a:lnTo>
                                  <a:lnTo>
                                    <a:pt x="1106" y="2537"/>
                                  </a:lnTo>
                                  <a:lnTo>
                                    <a:pt x="1264" y="2775"/>
                                  </a:lnTo>
                                  <a:lnTo>
                                    <a:pt x="1422" y="2695"/>
                                  </a:lnTo>
                                  <a:lnTo>
                                    <a:pt x="1501" y="2380"/>
                                  </a:lnTo>
                                  <a:lnTo>
                                    <a:pt x="2214" y="2142"/>
                                  </a:lnTo>
                                  <a:lnTo>
                                    <a:pt x="2689" y="2142"/>
                                  </a:lnTo>
                                  <a:lnTo>
                                    <a:pt x="2927" y="1983"/>
                                  </a:lnTo>
                                  <a:lnTo>
                                    <a:pt x="3244" y="1583"/>
                                  </a:lnTo>
                                  <a:lnTo>
                                    <a:pt x="3086" y="1345"/>
                                  </a:lnTo>
                                  <a:lnTo>
                                    <a:pt x="3007" y="1030"/>
                                  </a:lnTo>
                                  <a:lnTo>
                                    <a:pt x="2294" y="1187"/>
                                  </a:lnTo>
                                  <a:lnTo>
                                    <a:pt x="1897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939240"/>
                              <a:ext cx="502200" cy="55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3" h="2614">
                                  <a:moveTo>
                                    <a:pt x="1105" y="555"/>
                                  </a:moveTo>
                                  <a:lnTo>
                                    <a:pt x="788" y="792"/>
                                  </a:lnTo>
                                  <a:lnTo>
                                    <a:pt x="708" y="1030"/>
                                  </a:lnTo>
                                  <a:lnTo>
                                    <a:pt x="317" y="1189"/>
                                  </a:lnTo>
                                  <a:lnTo>
                                    <a:pt x="237" y="1427"/>
                                  </a:lnTo>
                                  <a:lnTo>
                                    <a:pt x="0" y="1664"/>
                                  </a:lnTo>
                                  <a:lnTo>
                                    <a:pt x="157" y="2297"/>
                                  </a:lnTo>
                                  <a:lnTo>
                                    <a:pt x="1185" y="2614"/>
                                  </a:lnTo>
                                  <a:lnTo>
                                    <a:pt x="2135" y="2060"/>
                                  </a:lnTo>
                                  <a:lnTo>
                                    <a:pt x="2135" y="1585"/>
                                  </a:lnTo>
                                  <a:lnTo>
                                    <a:pt x="2373" y="1505"/>
                                  </a:lnTo>
                                  <a:lnTo>
                                    <a:pt x="1818" y="635"/>
                                  </a:lnTo>
                                  <a:lnTo>
                                    <a:pt x="1501" y="477"/>
                                  </a:lnTo>
                                  <a:lnTo>
                                    <a:pt x="1501" y="0"/>
                                  </a:lnTo>
                                  <a:lnTo>
                                    <a:pt x="1343" y="80"/>
                                  </a:lnTo>
                                  <a:lnTo>
                                    <a:pt x="1105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1224360"/>
                              <a:ext cx="536040" cy="65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4" h="3092">
                                  <a:moveTo>
                                    <a:pt x="950" y="238"/>
                                  </a:moveTo>
                                  <a:lnTo>
                                    <a:pt x="950" y="713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58" y="1425"/>
                                  </a:lnTo>
                                  <a:lnTo>
                                    <a:pt x="395" y="2138"/>
                                  </a:lnTo>
                                  <a:lnTo>
                                    <a:pt x="475" y="2375"/>
                                  </a:lnTo>
                                  <a:lnTo>
                                    <a:pt x="871" y="2460"/>
                                  </a:lnTo>
                                  <a:lnTo>
                                    <a:pt x="1108" y="3092"/>
                                  </a:lnTo>
                                  <a:lnTo>
                                    <a:pt x="1741" y="3013"/>
                                  </a:lnTo>
                                  <a:lnTo>
                                    <a:pt x="1901" y="2775"/>
                                  </a:lnTo>
                                  <a:lnTo>
                                    <a:pt x="1821" y="1900"/>
                                  </a:lnTo>
                                  <a:lnTo>
                                    <a:pt x="2059" y="1663"/>
                                  </a:lnTo>
                                  <a:lnTo>
                                    <a:pt x="2456" y="1585"/>
                                  </a:lnTo>
                                  <a:lnTo>
                                    <a:pt x="2534" y="1267"/>
                                  </a:lnTo>
                                  <a:lnTo>
                                    <a:pt x="2456" y="871"/>
                                  </a:lnTo>
                                  <a:lnTo>
                                    <a:pt x="2534" y="317"/>
                                  </a:lnTo>
                                  <a:lnTo>
                                    <a:pt x="2296" y="80"/>
                                  </a:lnTo>
                                  <a:lnTo>
                                    <a:pt x="1980" y="238"/>
                                  </a:lnTo>
                                  <a:lnTo>
                                    <a:pt x="1741" y="0"/>
                                  </a:lnTo>
                                  <a:lnTo>
                                    <a:pt x="1465" y="81"/>
                                  </a:lnTo>
                                  <a:lnTo>
                                    <a:pt x="95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660320"/>
                              <a:ext cx="80532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1745">
                                  <a:moveTo>
                                    <a:pt x="3644" y="158"/>
                                  </a:moveTo>
                                  <a:lnTo>
                                    <a:pt x="3486" y="78"/>
                                  </a:lnTo>
                                  <a:lnTo>
                                    <a:pt x="3248" y="315"/>
                                  </a:lnTo>
                                  <a:lnTo>
                                    <a:pt x="3011" y="315"/>
                                  </a:lnTo>
                                  <a:lnTo>
                                    <a:pt x="2931" y="0"/>
                                  </a:lnTo>
                                  <a:lnTo>
                                    <a:pt x="2615" y="0"/>
                                  </a:lnTo>
                                  <a:lnTo>
                                    <a:pt x="1822" y="400"/>
                                  </a:lnTo>
                                  <a:lnTo>
                                    <a:pt x="1425" y="158"/>
                                  </a:lnTo>
                                  <a:lnTo>
                                    <a:pt x="1030" y="400"/>
                                  </a:lnTo>
                                  <a:lnTo>
                                    <a:pt x="397" y="478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237" y="875"/>
                                  </a:lnTo>
                                  <a:lnTo>
                                    <a:pt x="397" y="875"/>
                                  </a:lnTo>
                                  <a:lnTo>
                                    <a:pt x="634" y="1667"/>
                                  </a:lnTo>
                                  <a:lnTo>
                                    <a:pt x="872" y="1745"/>
                                  </a:lnTo>
                                  <a:lnTo>
                                    <a:pt x="1743" y="1507"/>
                                  </a:lnTo>
                                  <a:lnTo>
                                    <a:pt x="2140" y="1350"/>
                                  </a:lnTo>
                                  <a:lnTo>
                                    <a:pt x="2773" y="1190"/>
                                  </a:lnTo>
                                  <a:lnTo>
                                    <a:pt x="2931" y="953"/>
                                  </a:lnTo>
                                  <a:lnTo>
                                    <a:pt x="3565" y="795"/>
                                  </a:lnTo>
                                  <a:lnTo>
                                    <a:pt x="3803" y="400"/>
                                  </a:lnTo>
                                  <a:lnTo>
                                    <a:pt x="364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560" y="1744920"/>
                              <a:ext cx="50292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2295">
                                  <a:moveTo>
                                    <a:pt x="791" y="553"/>
                                  </a:moveTo>
                                  <a:lnTo>
                                    <a:pt x="633" y="790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553" y="1425"/>
                                  </a:lnTo>
                                  <a:lnTo>
                                    <a:pt x="553" y="1979"/>
                                  </a:lnTo>
                                  <a:lnTo>
                                    <a:pt x="633" y="2295"/>
                                  </a:lnTo>
                                  <a:lnTo>
                                    <a:pt x="1028" y="2295"/>
                                  </a:lnTo>
                                  <a:lnTo>
                                    <a:pt x="1266" y="2137"/>
                                  </a:lnTo>
                                  <a:lnTo>
                                    <a:pt x="1346" y="1820"/>
                                  </a:lnTo>
                                  <a:lnTo>
                                    <a:pt x="1583" y="1345"/>
                                  </a:lnTo>
                                  <a:lnTo>
                                    <a:pt x="1901" y="1345"/>
                                  </a:lnTo>
                                  <a:lnTo>
                                    <a:pt x="2138" y="950"/>
                                  </a:lnTo>
                                  <a:lnTo>
                                    <a:pt x="2376" y="790"/>
                                  </a:lnTo>
                                  <a:lnTo>
                                    <a:pt x="2296" y="237"/>
                                  </a:lnTo>
                                  <a:lnTo>
                                    <a:pt x="1663" y="0"/>
                                  </a:lnTo>
                                  <a:lnTo>
                                    <a:pt x="1425" y="395"/>
                                  </a:lnTo>
                                  <a:lnTo>
                                    <a:pt x="791" y="5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778400"/>
                              <a:ext cx="40248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1268">
                                  <a:moveTo>
                                    <a:pt x="395" y="80"/>
                                  </a:moveTo>
                                  <a:lnTo>
                                    <a:pt x="475" y="633"/>
                                  </a:lnTo>
                                  <a:lnTo>
                                    <a:pt x="237" y="793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1108" y="950"/>
                                  </a:lnTo>
                                  <a:lnTo>
                                    <a:pt x="1426" y="1188"/>
                                  </a:lnTo>
                                  <a:lnTo>
                                    <a:pt x="1663" y="1268"/>
                                  </a:lnTo>
                                  <a:lnTo>
                                    <a:pt x="1663" y="872"/>
                                  </a:lnTo>
                                  <a:lnTo>
                                    <a:pt x="1901" y="475"/>
                                  </a:lnTo>
                                  <a:lnTo>
                                    <a:pt x="1821" y="0"/>
                                  </a:lnTo>
                                  <a:lnTo>
                                    <a:pt x="1108" y="80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39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360" y="1979280"/>
                              <a:ext cx="4863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1663">
                                  <a:moveTo>
                                    <a:pt x="873" y="238"/>
                                  </a:moveTo>
                                  <a:lnTo>
                                    <a:pt x="555" y="238"/>
                                  </a:lnTo>
                                  <a:lnTo>
                                    <a:pt x="318" y="713"/>
                                  </a:lnTo>
                                  <a:lnTo>
                                    <a:pt x="238" y="1030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505"/>
                                  </a:lnTo>
                                  <a:lnTo>
                                    <a:pt x="160" y="1505"/>
                                  </a:lnTo>
                                  <a:lnTo>
                                    <a:pt x="318" y="1663"/>
                                  </a:lnTo>
                                  <a:lnTo>
                                    <a:pt x="1190" y="1585"/>
                                  </a:lnTo>
                                  <a:lnTo>
                                    <a:pt x="1348" y="1268"/>
                                  </a:lnTo>
                                  <a:lnTo>
                                    <a:pt x="1981" y="1268"/>
                                  </a:lnTo>
                                  <a:lnTo>
                                    <a:pt x="2219" y="872"/>
                                  </a:lnTo>
                                  <a:lnTo>
                                    <a:pt x="2141" y="397"/>
                                  </a:lnTo>
                                  <a:lnTo>
                                    <a:pt x="2299" y="238"/>
                                  </a:lnTo>
                                  <a:lnTo>
                                    <a:pt x="1981" y="0"/>
                                  </a:lnTo>
                                  <a:lnTo>
                                    <a:pt x="873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761480"/>
                              <a:ext cx="3351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1267">
                                  <a:moveTo>
                                    <a:pt x="1030" y="1029"/>
                                  </a:moveTo>
                                  <a:lnTo>
                                    <a:pt x="1268" y="1267"/>
                                  </a:lnTo>
                                  <a:lnTo>
                                    <a:pt x="1585" y="1189"/>
                                  </a:lnTo>
                                  <a:lnTo>
                                    <a:pt x="1348" y="397"/>
                                  </a:lnTo>
                                  <a:lnTo>
                                    <a:pt x="1188" y="397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238" y="634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80" y="1189"/>
                                  </a:lnTo>
                                  <a:lnTo>
                                    <a:pt x="475" y="951"/>
                                  </a:lnTo>
                                  <a:lnTo>
                                    <a:pt x="1030" y="1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1962720"/>
                              <a:ext cx="48636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7" h="1821">
                                  <a:moveTo>
                                    <a:pt x="1426" y="316"/>
                                  </a:moveTo>
                                  <a:lnTo>
                                    <a:pt x="1188" y="78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475" y="1504"/>
                                  </a:lnTo>
                                  <a:lnTo>
                                    <a:pt x="1109" y="1504"/>
                                  </a:lnTo>
                                  <a:lnTo>
                                    <a:pt x="1821" y="1821"/>
                                  </a:lnTo>
                                  <a:lnTo>
                                    <a:pt x="2297" y="1425"/>
                                  </a:lnTo>
                                  <a:lnTo>
                                    <a:pt x="1981" y="316"/>
                                  </a:lnTo>
                                  <a:lnTo>
                                    <a:pt x="1743" y="238"/>
                                  </a:lnTo>
                                  <a:lnTo>
                                    <a:pt x="1426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946160"/>
                              <a:ext cx="40212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1662">
                                  <a:moveTo>
                                    <a:pt x="1268" y="0"/>
                                  </a:moveTo>
                                  <a:lnTo>
                                    <a:pt x="871" y="157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316" y="1504"/>
                                  </a:lnTo>
                                  <a:lnTo>
                                    <a:pt x="871" y="1662"/>
                                  </a:lnTo>
                                  <a:lnTo>
                                    <a:pt x="1901" y="1345"/>
                                  </a:lnTo>
                                  <a:lnTo>
                                    <a:pt x="1821" y="1029"/>
                                  </a:lnTo>
                                  <a:lnTo>
                                    <a:pt x="1821" y="475"/>
                                  </a:lnTo>
                                  <a:lnTo>
                                    <a:pt x="126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264400"/>
                              <a:ext cx="503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7" h="1901">
                                  <a:moveTo>
                                    <a:pt x="1664" y="158"/>
                                  </a:moveTo>
                                  <a:lnTo>
                                    <a:pt x="1109" y="0"/>
                                  </a:lnTo>
                                  <a:lnTo>
                                    <a:pt x="633" y="396"/>
                                  </a:lnTo>
                                  <a:lnTo>
                                    <a:pt x="555" y="951"/>
                                  </a:lnTo>
                                  <a:lnTo>
                                    <a:pt x="158" y="1108"/>
                                  </a:lnTo>
                                  <a:lnTo>
                                    <a:pt x="396" y="1505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238" y="1901"/>
                                  </a:lnTo>
                                  <a:lnTo>
                                    <a:pt x="476" y="1663"/>
                                  </a:lnTo>
                                  <a:lnTo>
                                    <a:pt x="871" y="1743"/>
                                  </a:lnTo>
                                  <a:lnTo>
                                    <a:pt x="1188" y="1663"/>
                                  </a:lnTo>
                                  <a:lnTo>
                                    <a:pt x="1426" y="1663"/>
                                  </a:lnTo>
                                  <a:lnTo>
                                    <a:pt x="1981" y="1663"/>
                                  </a:lnTo>
                                  <a:lnTo>
                                    <a:pt x="2377" y="1426"/>
                                  </a:lnTo>
                                  <a:lnTo>
                                    <a:pt x="2139" y="1188"/>
                                  </a:lnTo>
                                  <a:lnTo>
                                    <a:pt x="2219" y="951"/>
                                  </a:lnTo>
                                  <a:lnTo>
                                    <a:pt x="1664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281320"/>
                              <a:ext cx="3517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1189">
                                  <a:moveTo>
                                    <a:pt x="1663" y="317"/>
                                  </a:moveTo>
                                  <a:lnTo>
                                    <a:pt x="951" y="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158" y="714"/>
                                  </a:lnTo>
                                  <a:lnTo>
                                    <a:pt x="713" y="872"/>
                                  </a:lnTo>
                                  <a:lnTo>
                                    <a:pt x="951" y="1189"/>
                                  </a:lnTo>
                                  <a:lnTo>
                                    <a:pt x="1188" y="1029"/>
                                  </a:lnTo>
                                  <a:lnTo>
                                    <a:pt x="1585" y="872"/>
                                  </a:lnTo>
                                  <a:lnTo>
                                    <a:pt x="1663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2432520"/>
                              <a:ext cx="50292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7" h="1665">
                                  <a:moveTo>
                                    <a:pt x="2139" y="315"/>
                                  </a:moveTo>
                                  <a:lnTo>
                                    <a:pt x="1902" y="475"/>
                                  </a:lnTo>
                                  <a:lnTo>
                                    <a:pt x="1664" y="158"/>
                                  </a:lnTo>
                                  <a:lnTo>
                                    <a:pt x="1109" y="0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396" y="1270"/>
                                  </a:lnTo>
                                  <a:lnTo>
                                    <a:pt x="634" y="1428"/>
                                  </a:lnTo>
                                  <a:lnTo>
                                    <a:pt x="1109" y="1428"/>
                                  </a:lnTo>
                                  <a:lnTo>
                                    <a:pt x="1189" y="1665"/>
                                  </a:lnTo>
                                  <a:lnTo>
                                    <a:pt x="1902" y="1507"/>
                                  </a:lnTo>
                                  <a:lnTo>
                                    <a:pt x="2139" y="1270"/>
                                  </a:lnTo>
                                  <a:lnTo>
                                    <a:pt x="1981" y="1108"/>
                                  </a:lnTo>
                                  <a:lnTo>
                                    <a:pt x="2377" y="712"/>
                                  </a:lnTo>
                                  <a:lnTo>
                                    <a:pt x="2139" y="3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616840"/>
                              <a:ext cx="36900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2063">
                                  <a:moveTo>
                                    <a:pt x="0" y="238"/>
                                  </a:moveTo>
                                  <a:lnTo>
                                    <a:pt x="158" y="400"/>
                                  </a:lnTo>
                                  <a:lnTo>
                                    <a:pt x="396" y="558"/>
                                  </a:lnTo>
                                  <a:lnTo>
                                    <a:pt x="396" y="1192"/>
                                  </a:lnTo>
                                  <a:lnTo>
                                    <a:pt x="158" y="1588"/>
                                  </a:lnTo>
                                  <a:lnTo>
                                    <a:pt x="158" y="1747"/>
                                  </a:lnTo>
                                  <a:lnTo>
                                    <a:pt x="318" y="2063"/>
                                  </a:lnTo>
                                  <a:lnTo>
                                    <a:pt x="396" y="2063"/>
                                  </a:lnTo>
                                  <a:lnTo>
                                    <a:pt x="1109" y="1350"/>
                                  </a:lnTo>
                                  <a:lnTo>
                                    <a:pt x="1426" y="1509"/>
                                  </a:lnTo>
                                  <a:lnTo>
                                    <a:pt x="1743" y="1350"/>
                                  </a:lnTo>
                                  <a:lnTo>
                                    <a:pt x="1584" y="955"/>
                                  </a:lnTo>
                                  <a:lnTo>
                                    <a:pt x="1584" y="400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871" y="80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640" y="2465640"/>
                              <a:ext cx="452880" cy="57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9" h="2696">
                                  <a:moveTo>
                                    <a:pt x="555" y="712"/>
                                  </a:moveTo>
                                  <a:lnTo>
                                    <a:pt x="0" y="712"/>
                                  </a:lnTo>
                                  <a:lnTo>
                                    <a:pt x="158" y="1112"/>
                                  </a:lnTo>
                                  <a:lnTo>
                                    <a:pt x="158" y="1667"/>
                                  </a:lnTo>
                                  <a:lnTo>
                                    <a:pt x="317" y="2062"/>
                                  </a:lnTo>
                                  <a:lnTo>
                                    <a:pt x="555" y="1984"/>
                                  </a:lnTo>
                                  <a:lnTo>
                                    <a:pt x="872" y="2221"/>
                                  </a:lnTo>
                                  <a:lnTo>
                                    <a:pt x="1188" y="2300"/>
                                  </a:lnTo>
                                  <a:lnTo>
                                    <a:pt x="1426" y="2696"/>
                                  </a:lnTo>
                                  <a:lnTo>
                                    <a:pt x="1585" y="2300"/>
                                  </a:lnTo>
                                  <a:lnTo>
                                    <a:pt x="1743" y="1587"/>
                                  </a:lnTo>
                                  <a:lnTo>
                                    <a:pt x="1663" y="1192"/>
                                  </a:lnTo>
                                  <a:lnTo>
                                    <a:pt x="1901" y="1029"/>
                                  </a:lnTo>
                                  <a:lnTo>
                                    <a:pt x="2139" y="237"/>
                                  </a:lnTo>
                                  <a:lnTo>
                                    <a:pt x="1663" y="0"/>
                                  </a:lnTo>
                                  <a:lnTo>
                                    <a:pt x="1348" y="317"/>
                                  </a:lnTo>
                                  <a:lnTo>
                                    <a:pt x="951" y="475"/>
                                  </a:lnTo>
                                  <a:lnTo>
                                    <a:pt x="555" y="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230560"/>
                              <a:ext cx="63756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1" h="1585">
                                  <a:moveTo>
                                    <a:pt x="2773" y="397"/>
                                  </a:moveTo>
                                  <a:lnTo>
                                    <a:pt x="2615" y="397"/>
                                  </a:lnTo>
                                  <a:lnTo>
                                    <a:pt x="1743" y="475"/>
                                  </a:lnTo>
                                  <a:lnTo>
                                    <a:pt x="1585" y="317"/>
                                  </a:lnTo>
                                  <a:lnTo>
                                    <a:pt x="1425" y="317"/>
                                  </a:lnTo>
                                  <a:lnTo>
                                    <a:pt x="1425" y="0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555" y="1110"/>
                                  </a:lnTo>
                                  <a:lnTo>
                                    <a:pt x="475" y="1347"/>
                                  </a:lnTo>
                                  <a:lnTo>
                                    <a:pt x="713" y="1585"/>
                                  </a:lnTo>
                                  <a:lnTo>
                                    <a:pt x="1110" y="1427"/>
                                  </a:lnTo>
                                  <a:lnTo>
                                    <a:pt x="1425" y="1110"/>
                                  </a:lnTo>
                                  <a:lnTo>
                                    <a:pt x="1901" y="1347"/>
                                  </a:lnTo>
                                  <a:lnTo>
                                    <a:pt x="1980" y="1347"/>
                                  </a:lnTo>
                                  <a:lnTo>
                                    <a:pt x="1980" y="1110"/>
                                  </a:lnTo>
                                  <a:lnTo>
                                    <a:pt x="2456" y="872"/>
                                  </a:lnTo>
                                  <a:lnTo>
                                    <a:pt x="2853" y="872"/>
                                  </a:lnTo>
                                  <a:lnTo>
                                    <a:pt x="3011" y="634"/>
                                  </a:lnTo>
                                  <a:lnTo>
                                    <a:pt x="2773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2247840"/>
                              <a:ext cx="3524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1742">
                                  <a:moveTo>
                                    <a:pt x="635" y="317"/>
                                  </a:moveTo>
                                  <a:lnTo>
                                    <a:pt x="793" y="317"/>
                                  </a:lnTo>
                                  <a:lnTo>
                                    <a:pt x="1031" y="554"/>
                                  </a:lnTo>
                                  <a:lnTo>
                                    <a:pt x="873" y="792"/>
                                  </a:lnTo>
                                  <a:lnTo>
                                    <a:pt x="476" y="792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935" y="1733"/>
                                  </a:lnTo>
                                  <a:lnTo>
                                    <a:pt x="951" y="1742"/>
                                  </a:lnTo>
                                  <a:lnTo>
                                    <a:pt x="1110" y="1347"/>
                                  </a:lnTo>
                                  <a:lnTo>
                                    <a:pt x="1426" y="1425"/>
                                  </a:lnTo>
                                  <a:lnTo>
                                    <a:pt x="1586" y="1109"/>
                                  </a:lnTo>
                                  <a:lnTo>
                                    <a:pt x="1586" y="712"/>
                                  </a:lnTo>
                                  <a:lnTo>
                                    <a:pt x="1664" y="554"/>
                                  </a:lnTo>
                                  <a:lnTo>
                                    <a:pt x="1586" y="317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635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2515680"/>
                              <a:ext cx="402480" cy="52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2459">
                                  <a:moveTo>
                                    <a:pt x="633" y="0"/>
                                  </a:moveTo>
                                  <a:lnTo>
                                    <a:pt x="554" y="0"/>
                                  </a:lnTo>
                                  <a:lnTo>
                                    <a:pt x="316" y="792"/>
                                  </a:lnTo>
                                  <a:lnTo>
                                    <a:pt x="78" y="955"/>
                                  </a:lnTo>
                                  <a:lnTo>
                                    <a:pt x="158" y="1350"/>
                                  </a:lnTo>
                                  <a:lnTo>
                                    <a:pt x="0" y="2063"/>
                                  </a:lnTo>
                                  <a:lnTo>
                                    <a:pt x="791" y="2459"/>
                                  </a:lnTo>
                                  <a:lnTo>
                                    <a:pt x="1029" y="2300"/>
                                  </a:lnTo>
                                  <a:lnTo>
                                    <a:pt x="1584" y="2300"/>
                                  </a:lnTo>
                                  <a:lnTo>
                                    <a:pt x="1506" y="2063"/>
                                  </a:lnTo>
                                  <a:lnTo>
                                    <a:pt x="1822" y="1508"/>
                                  </a:lnTo>
                                  <a:lnTo>
                                    <a:pt x="1901" y="1192"/>
                                  </a:lnTo>
                                  <a:lnTo>
                                    <a:pt x="1506" y="1112"/>
                                  </a:lnTo>
                                  <a:lnTo>
                                    <a:pt x="1346" y="955"/>
                                  </a:lnTo>
                                  <a:lnTo>
                                    <a:pt x="1568" y="466"/>
                                  </a:lnTo>
                                  <a:lnTo>
                                    <a:pt x="6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6600"/>
                              <a:ext cx="28512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2137">
                                  <a:moveTo>
                                    <a:pt x="1030" y="1504"/>
                                  </a:moveTo>
                                  <a:lnTo>
                                    <a:pt x="1347" y="1108"/>
                                  </a:lnTo>
                                  <a:lnTo>
                                    <a:pt x="872" y="237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79" y="792"/>
                                  </a:lnTo>
                                  <a:lnTo>
                                    <a:pt x="0" y="1583"/>
                                  </a:lnTo>
                                  <a:lnTo>
                                    <a:pt x="0" y="1822"/>
                                  </a:lnTo>
                                  <a:lnTo>
                                    <a:pt x="79" y="2137"/>
                                  </a:lnTo>
                                  <a:lnTo>
                                    <a:pt x="713" y="1822"/>
                                  </a:lnTo>
                                  <a:lnTo>
                                    <a:pt x="1188" y="1822"/>
                                  </a:lnTo>
                                  <a:lnTo>
                                    <a:pt x="1030" y="15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2701080"/>
                              <a:ext cx="41904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2297">
                                  <a:moveTo>
                                    <a:pt x="238" y="872"/>
                                  </a:moveTo>
                                  <a:lnTo>
                                    <a:pt x="159" y="1109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238" y="1347"/>
                                  </a:lnTo>
                                  <a:lnTo>
                                    <a:pt x="317" y="1584"/>
                                  </a:lnTo>
                                  <a:lnTo>
                                    <a:pt x="793" y="1822"/>
                                  </a:lnTo>
                                  <a:lnTo>
                                    <a:pt x="1268" y="1900"/>
                                  </a:lnTo>
                                  <a:lnTo>
                                    <a:pt x="1585" y="2297"/>
                                  </a:lnTo>
                                  <a:lnTo>
                                    <a:pt x="1903" y="1663"/>
                                  </a:lnTo>
                                  <a:lnTo>
                                    <a:pt x="1743" y="1347"/>
                                  </a:lnTo>
                                  <a:lnTo>
                                    <a:pt x="1743" y="1188"/>
                                  </a:lnTo>
                                  <a:lnTo>
                                    <a:pt x="1981" y="792"/>
                                  </a:lnTo>
                                  <a:lnTo>
                                    <a:pt x="1981" y="158"/>
                                  </a:lnTo>
                                  <a:lnTo>
                                    <a:pt x="1743" y="0"/>
                                  </a:lnTo>
                                  <a:lnTo>
                                    <a:pt x="1506" y="237"/>
                                  </a:lnTo>
                                  <a:lnTo>
                                    <a:pt x="793" y="395"/>
                                  </a:lnTo>
                                  <a:lnTo>
                                    <a:pt x="475" y="555"/>
                                  </a:lnTo>
                                  <a:lnTo>
                                    <a:pt x="238" y="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2886120"/>
                              <a:ext cx="52020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1503">
                                  <a:moveTo>
                                    <a:pt x="2218" y="316"/>
                                  </a:moveTo>
                                  <a:lnTo>
                                    <a:pt x="1902" y="237"/>
                                  </a:lnTo>
                                  <a:lnTo>
                                    <a:pt x="1585" y="0"/>
                                  </a:lnTo>
                                  <a:lnTo>
                                    <a:pt x="1347" y="78"/>
                                  </a:lnTo>
                                  <a:lnTo>
                                    <a:pt x="1030" y="237"/>
                                  </a:lnTo>
                                  <a:lnTo>
                                    <a:pt x="713" y="78"/>
                                  </a:lnTo>
                                  <a:lnTo>
                                    <a:pt x="0" y="791"/>
                                  </a:lnTo>
                                  <a:lnTo>
                                    <a:pt x="713" y="1503"/>
                                  </a:lnTo>
                                  <a:lnTo>
                                    <a:pt x="1030" y="1425"/>
                                  </a:lnTo>
                                  <a:lnTo>
                                    <a:pt x="1585" y="1187"/>
                                  </a:lnTo>
                                  <a:lnTo>
                                    <a:pt x="1665" y="1345"/>
                                  </a:lnTo>
                                  <a:lnTo>
                                    <a:pt x="2456" y="712"/>
                                  </a:lnTo>
                                  <a:lnTo>
                                    <a:pt x="2218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3002760"/>
                              <a:ext cx="30240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1980">
                                  <a:moveTo>
                                    <a:pt x="395" y="555"/>
                                  </a:moveTo>
                                  <a:lnTo>
                                    <a:pt x="78" y="792"/>
                                  </a:lnTo>
                                  <a:lnTo>
                                    <a:pt x="158" y="1109"/>
                                  </a:lnTo>
                                  <a:lnTo>
                                    <a:pt x="0" y="1505"/>
                                  </a:lnTo>
                                  <a:lnTo>
                                    <a:pt x="78" y="1742"/>
                                  </a:lnTo>
                                  <a:lnTo>
                                    <a:pt x="395" y="1980"/>
                                  </a:lnTo>
                                  <a:lnTo>
                                    <a:pt x="713" y="1664"/>
                                  </a:lnTo>
                                  <a:lnTo>
                                    <a:pt x="1346" y="1347"/>
                                  </a:lnTo>
                                  <a:lnTo>
                                    <a:pt x="1346" y="792"/>
                                  </a:lnTo>
                                  <a:lnTo>
                                    <a:pt x="1426" y="634"/>
                                  </a:lnTo>
                                  <a:lnTo>
                                    <a:pt x="1424" y="624"/>
                                  </a:lnTo>
                                  <a:lnTo>
                                    <a:pt x="1424" y="620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791" y="0"/>
                                  </a:lnTo>
                                  <a:lnTo>
                                    <a:pt x="553" y="159"/>
                                  </a:lnTo>
                                  <a:lnTo>
                                    <a:pt x="395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952720"/>
                              <a:ext cx="45288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8" h="2297">
                                  <a:moveTo>
                                    <a:pt x="1663" y="1029"/>
                                  </a:moveTo>
                                  <a:lnTo>
                                    <a:pt x="1980" y="792"/>
                                  </a:lnTo>
                                  <a:lnTo>
                                    <a:pt x="2138" y="396"/>
                                  </a:lnTo>
                                  <a:lnTo>
                                    <a:pt x="1347" y="0"/>
                                  </a:lnTo>
                                  <a:lnTo>
                                    <a:pt x="1188" y="396"/>
                                  </a:lnTo>
                                  <a:lnTo>
                                    <a:pt x="397" y="1029"/>
                                  </a:lnTo>
                                  <a:lnTo>
                                    <a:pt x="475" y="1346"/>
                                  </a:lnTo>
                                  <a:lnTo>
                                    <a:pt x="158" y="1425"/>
                                  </a:lnTo>
                                  <a:lnTo>
                                    <a:pt x="0" y="1662"/>
                                  </a:lnTo>
                                  <a:lnTo>
                                    <a:pt x="555" y="1901"/>
                                  </a:lnTo>
                                  <a:lnTo>
                                    <a:pt x="792" y="2297"/>
                                  </a:lnTo>
                                  <a:lnTo>
                                    <a:pt x="1110" y="2139"/>
                                  </a:lnTo>
                                  <a:lnTo>
                                    <a:pt x="1585" y="1742"/>
                                  </a:lnTo>
                                  <a:lnTo>
                                    <a:pt x="1743" y="1346"/>
                                  </a:lnTo>
                                  <a:lnTo>
                                    <a:pt x="1663" y="1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3136680"/>
                              <a:ext cx="2343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108">
                                  <a:moveTo>
                                    <a:pt x="1031" y="158"/>
                                  </a:moveTo>
                                  <a:lnTo>
                                    <a:pt x="951" y="0"/>
                                  </a:lnTo>
                                  <a:lnTo>
                                    <a:pt x="396" y="238"/>
                                  </a:lnTo>
                                  <a:lnTo>
                                    <a:pt x="79" y="316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238" y="1108"/>
                                  </a:lnTo>
                                  <a:lnTo>
                                    <a:pt x="316" y="951"/>
                                  </a:lnTo>
                                  <a:lnTo>
                                    <a:pt x="634" y="791"/>
                                  </a:lnTo>
                                  <a:lnTo>
                                    <a:pt x="792" y="554"/>
                                  </a:lnTo>
                                  <a:lnTo>
                                    <a:pt x="1109" y="475"/>
                                  </a:lnTo>
                                  <a:lnTo>
                                    <a:pt x="1031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3321720"/>
                              <a:ext cx="38592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1825">
                                  <a:moveTo>
                                    <a:pt x="1188" y="475"/>
                                  </a:moveTo>
                                  <a:lnTo>
                                    <a:pt x="871" y="237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318" y="397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238" y="1347"/>
                                  </a:lnTo>
                                  <a:lnTo>
                                    <a:pt x="555" y="1505"/>
                                  </a:lnTo>
                                  <a:lnTo>
                                    <a:pt x="871" y="1747"/>
                                  </a:lnTo>
                                  <a:lnTo>
                                    <a:pt x="1030" y="1825"/>
                                  </a:lnTo>
                                  <a:lnTo>
                                    <a:pt x="1346" y="1584"/>
                                  </a:lnTo>
                                  <a:lnTo>
                                    <a:pt x="1823" y="950"/>
                                  </a:lnTo>
                                  <a:lnTo>
                                    <a:pt x="1584" y="792"/>
                                  </a:lnTo>
                                  <a:lnTo>
                                    <a:pt x="1506" y="555"/>
                                  </a:lnTo>
                                  <a:lnTo>
                                    <a:pt x="1188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3254400"/>
                              <a:ext cx="33588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1267">
                                  <a:moveTo>
                                    <a:pt x="396" y="1109"/>
                                  </a:moveTo>
                                  <a:lnTo>
                                    <a:pt x="635" y="1267"/>
                                  </a:lnTo>
                                  <a:lnTo>
                                    <a:pt x="951" y="1267"/>
                                  </a:lnTo>
                                  <a:lnTo>
                                    <a:pt x="873" y="1109"/>
                                  </a:lnTo>
                                  <a:lnTo>
                                    <a:pt x="1506" y="317"/>
                                  </a:lnTo>
                                  <a:lnTo>
                                    <a:pt x="1586" y="159"/>
                                  </a:lnTo>
                                  <a:lnTo>
                                    <a:pt x="1506" y="0"/>
                                  </a:lnTo>
                                  <a:lnTo>
                                    <a:pt x="951" y="159"/>
                                  </a:lnTo>
                                  <a:lnTo>
                                    <a:pt x="318" y="476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318" y="872"/>
                                  </a:lnTo>
                                  <a:lnTo>
                                    <a:pt x="396" y="11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560" y="3522240"/>
                              <a:ext cx="35244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5" h="1192">
                                  <a:moveTo>
                                    <a:pt x="160" y="1034"/>
                                  </a:moveTo>
                                  <a:lnTo>
                                    <a:pt x="477" y="1192"/>
                                  </a:lnTo>
                                  <a:lnTo>
                                    <a:pt x="793" y="954"/>
                                  </a:lnTo>
                                  <a:lnTo>
                                    <a:pt x="1190" y="1112"/>
                                  </a:lnTo>
                                  <a:lnTo>
                                    <a:pt x="1665" y="717"/>
                                  </a:lnTo>
                                  <a:lnTo>
                                    <a:pt x="1506" y="397"/>
                                  </a:lnTo>
                                  <a:lnTo>
                                    <a:pt x="1031" y="317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477" y="0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60" y="1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3656880"/>
                              <a:ext cx="4024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1508">
                                  <a:moveTo>
                                    <a:pt x="1030" y="558"/>
                                  </a:moveTo>
                                  <a:lnTo>
                                    <a:pt x="713" y="400"/>
                                  </a:lnTo>
                                  <a:lnTo>
                                    <a:pt x="553" y="0"/>
                                  </a:lnTo>
                                  <a:lnTo>
                                    <a:pt x="237" y="241"/>
                                  </a:lnTo>
                                  <a:lnTo>
                                    <a:pt x="78" y="163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158" y="1350"/>
                                  </a:lnTo>
                                  <a:lnTo>
                                    <a:pt x="633" y="1271"/>
                                  </a:lnTo>
                                  <a:lnTo>
                                    <a:pt x="1346" y="1508"/>
                                  </a:lnTo>
                                  <a:lnTo>
                                    <a:pt x="1743" y="1350"/>
                                  </a:lnTo>
                                  <a:lnTo>
                                    <a:pt x="1901" y="955"/>
                                  </a:lnTo>
                                  <a:lnTo>
                                    <a:pt x="1743" y="478"/>
                                  </a:lnTo>
                                  <a:lnTo>
                                    <a:pt x="1346" y="320"/>
                                  </a:lnTo>
                                  <a:lnTo>
                                    <a:pt x="1030" y="5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680" y="3925440"/>
                              <a:ext cx="436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0" h="1029">
                                  <a:moveTo>
                                    <a:pt x="475" y="0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158" y="317"/>
                                  </a:lnTo>
                                  <a:lnTo>
                                    <a:pt x="158" y="634"/>
                                  </a:lnTo>
                                  <a:lnTo>
                                    <a:pt x="475" y="950"/>
                                  </a:lnTo>
                                  <a:lnTo>
                                    <a:pt x="872" y="1029"/>
                                  </a:lnTo>
                                  <a:lnTo>
                                    <a:pt x="1347" y="950"/>
                                  </a:lnTo>
                                  <a:lnTo>
                                    <a:pt x="1663" y="554"/>
                                  </a:lnTo>
                                  <a:lnTo>
                                    <a:pt x="2060" y="396"/>
                                  </a:lnTo>
                                  <a:lnTo>
                                    <a:pt x="1585" y="79"/>
                                  </a:lnTo>
                                  <a:lnTo>
                                    <a:pt x="1188" y="237"/>
                                  </a:lnTo>
                                  <a:lnTo>
                                    <a:pt x="4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280" y="1676880"/>
                              <a:ext cx="51876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1" h="1905">
                                  <a:moveTo>
                                    <a:pt x="1818" y="237"/>
                                  </a:moveTo>
                                  <a:lnTo>
                                    <a:pt x="1738" y="0"/>
                                  </a:lnTo>
                                  <a:lnTo>
                                    <a:pt x="1501" y="159"/>
                                  </a:lnTo>
                                  <a:lnTo>
                                    <a:pt x="1263" y="159"/>
                                  </a:lnTo>
                                  <a:lnTo>
                                    <a:pt x="946" y="322"/>
                                  </a:lnTo>
                                  <a:lnTo>
                                    <a:pt x="237" y="559"/>
                                  </a:lnTo>
                                  <a:lnTo>
                                    <a:pt x="0" y="559"/>
                                  </a:lnTo>
                                  <a:lnTo>
                                    <a:pt x="395" y="1112"/>
                                  </a:lnTo>
                                  <a:lnTo>
                                    <a:pt x="1025" y="1509"/>
                                  </a:lnTo>
                                  <a:lnTo>
                                    <a:pt x="1343" y="1905"/>
                                  </a:lnTo>
                                  <a:lnTo>
                                    <a:pt x="1738" y="1905"/>
                                  </a:lnTo>
                                  <a:lnTo>
                                    <a:pt x="1818" y="1667"/>
                                  </a:lnTo>
                                  <a:lnTo>
                                    <a:pt x="2134" y="1589"/>
                                  </a:lnTo>
                                  <a:lnTo>
                                    <a:pt x="2214" y="1272"/>
                                  </a:lnTo>
                                  <a:lnTo>
                                    <a:pt x="2371" y="1112"/>
                                  </a:lnTo>
                                  <a:lnTo>
                                    <a:pt x="2451" y="954"/>
                                  </a:lnTo>
                                  <a:lnTo>
                                    <a:pt x="2214" y="322"/>
                                  </a:lnTo>
                                  <a:lnTo>
                                    <a:pt x="1818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8a0db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560" y="1425600"/>
                              <a:ext cx="60264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48" h="1905">
                                  <a:moveTo>
                                    <a:pt x="2611" y="475"/>
                                  </a:moveTo>
                                  <a:lnTo>
                                    <a:pt x="2453" y="317"/>
                                  </a:lnTo>
                                  <a:lnTo>
                                    <a:pt x="1425" y="0"/>
                                  </a:lnTo>
                                  <a:lnTo>
                                    <a:pt x="1030" y="238"/>
                                  </a:lnTo>
                                  <a:lnTo>
                                    <a:pt x="1030" y="475"/>
                                  </a:lnTo>
                                  <a:lnTo>
                                    <a:pt x="872" y="635"/>
                                  </a:lnTo>
                                  <a:lnTo>
                                    <a:pt x="792" y="1188"/>
                                  </a:lnTo>
                                  <a:lnTo>
                                    <a:pt x="237" y="1188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79" y="1747"/>
                                  </a:lnTo>
                                  <a:lnTo>
                                    <a:pt x="397" y="1905"/>
                                  </a:lnTo>
                                  <a:lnTo>
                                    <a:pt x="872" y="1510"/>
                                  </a:lnTo>
                                  <a:lnTo>
                                    <a:pt x="1110" y="1747"/>
                                  </a:lnTo>
                                  <a:lnTo>
                                    <a:pt x="1347" y="1747"/>
                                  </a:lnTo>
                                  <a:lnTo>
                                    <a:pt x="2056" y="1510"/>
                                  </a:lnTo>
                                  <a:lnTo>
                                    <a:pt x="2373" y="1347"/>
                                  </a:lnTo>
                                  <a:lnTo>
                                    <a:pt x="2611" y="1347"/>
                                  </a:lnTo>
                                  <a:lnTo>
                                    <a:pt x="2848" y="1188"/>
                                  </a:lnTo>
                                  <a:lnTo>
                                    <a:pt x="2611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1744920"/>
                              <a:ext cx="43560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2058">
                                  <a:moveTo>
                                    <a:pt x="0" y="712"/>
                                  </a:moveTo>
                                  <a:lnTo>
                                    <a:pt x="237" y="870"/>
                                  </a:lnTo>
                                  <a:lnTo>
                                    <a:pt x="237" y="1345"/>
                                  </a:lnTo>
                                  <a:lnTo>
                                    <a:pt x="116" y="1879"/>
                                  </a:lnTo>
                                  <a:lnTo>
                                    <a:pt x="78" y="2058"/>
                                  </a:lnTo>
                                  <a:lnTo>
                                    <a:pt x="1188" y="1979"/>
                                  </a:lnTo>
                                  <a:lnTo>
                                    <a:pt x="1341" y="1662"/>
                                  </a:lnTo>
                                  <a:lnTo>
                                    <a:pt x="1818" y="1504"/>
                                  </a:lnTo>
                                  <a:lnTo>
                                    <a:pt x="2056" y="1583"/>
                                  </a:lnTo>
                                  <a:lnTo>
                                    <a:pt x="1738" y="1187"/>
                                  </a:lnTo>
                                  <a:lnTo>
                                    <a:pt x="1108" y="790"/>
                                  </a:lnTo>
                                  <a:lnTo>
                                    <a:pt x="713" y="237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7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1794960"/>
                              <a:ext cx="335160" cy="58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2771">
                                  <a:moveTo>
                                    <a:pt x="1585" y="633"/>
                                  </a:moveTo>
                                  <a:lnTo>
                                    <a:pt x="1348" y="475"/>
                                  </a:lnTo>
                                  <a:lnTo>
                                    <a:pt x="1348" y="158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793" y="158"/>
                                  </a:lnTo>
                                  <a:lnTo>
                                    <a:pt x="633" y="475"/>
                                  </a:lnTo>
                                  <a:lnTo>
                                    <a:pt x="475" y="553"/>
                                  </a:lnTo>
                                  <a:lnTo>
                                    <a:pt x="238" y="475"/>
                                  </a:lnTo>
                                  <a:lnTo>
                                    <a:pt x="80" y="633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713" y="2771"/>
                                  </a:lnTo>
                                  <a:lnTo>
                                    <a:pt x="1030" y="2692"/>
                                  </a:lnTo>
                                  <a:lnTo>
                                    <a:pt x="1188" y="2296"/>
                                  </a:lnTo>
                                  <a:lnTo>
                                    <a:pt x="1348" y="2138"/>
                                  </a:lnTo>
                                  <a:lnTo>
                                    <a:pt x="1386" y="1980"/>
                                  </a:lnTo>
                                  <a:lnTo>
                                    <a:pt x="1464" y="1642"/>
                                  </a:lnTo>
                                  <a:lnTo>
                                    <a:pt x="1585" y="1108"/>
                                  </a:lnTo>
                                  <a:lnTo>
                                    <a:pt x="1585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2063520"/>
                              <a:ext cx="31824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1" h="1901">
                                  <a:moveTo>
                                    <a:pt x="868" y="79"/>
                                  </a:moveTo>
                                  <a:lnTo>
                                    <a:pt x="630" y="0"/>
                                  </a:lnTo>
                                  <a:lnTo>
                                    <a:pt x="153" y="158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153" y="1029"/>
                                  </a:lnTo>
                                  <a:lnTo>
                                    <a:pt x="233" y="1663"/>
                                  </a:lnTo>
                                  <a:lnTo>
                                    <a:pt x="471" y="1663"/>
                                  </a:lnTo>
                                  <a:lnTo>
                                    <a:pt x="615" y="1771"/>
                                  </a:lnTo>
                                  <a:lnTo>
                                    <a:pt x="655" y="1636"/>
                                  </a:lnTo>
                                  <a:lnTo>
                                    <a:pt x="852" y="1636"/>
                                  </a:lnTo>
                                  <a:lnTo>
                                    <a:pt x="769" y="1886"/>
                                  </a:lnTo>
                                  <a:lnTo>
                                    <a:pt x="788" y="1901"/>
                                  </a:lnTo>
                                  <a:lnTo>
                                    <a:pt x="1026" y="1901"/>
                                  </a:lnTo>
                                  <a:lnTo>
                                    <a:pt x="1032" y="1874"/>
                                  </a:lnTo>
                                  <a:lnTo>
                                    <a:pt x="955" y="1636"/>
                                  </a:lnTo>
                                  <a:lnTo>
                                    <a:pt x="1091" y="1636"/>
                                  </a:lnTo>
                                  <a:lnTo>
                                    <a:pt x="1184" y="1266"/>
                                  </a:lnTo>
                                  <a:lnTo>
                                    <a:pt x="1501" y="1029"/>
                                  </a:lnTo>
                                  <a:lnTo>
                                    <a:pt x="1501" y="871"/>
                                  </a:lnTo>
                                  <a:lnTo>
                                    <a:pt x="1421" y="396"/>
                                  </a:lnTo>
                                  <a:lnTo>
                                    <a:pt x="868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2163960"/>
                              <a:ext cx="4514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4" h="1663">
                                  <a:moveTo>
                                    <a:pt x="2134" y="554"/>
                                  </a:moveTo>
                                  <a:lnTo>
                                    <a:pt x="1981" y="0"/>
                                  </a:lnTo>
                                  <a:lnTo>
                                    <a:pt x="871" y="79"/>
                                  </a:lnTo>
                                  <a:lnTo>
                                    <a:pt x="831" y="238"/>
                                  </a:lnTo>
                                  <a:lnTo>
                                    <a:pt x="793" y="396"/>
                                  </a:lnTo>
                                  <a:lnTo>
                                    <a:pt x="633" y="554"/>
                                  </a:lnTo>
                                  <a:lnTo>
                                    <a:pt x="475" y="950"/>
                                  </a:lnTo>
                                  <a:lnTo>
                                    <a:pt x="158" y="1029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36" y="1161"/>
                                  </a:lnTo>
                                  <a:lnTo>
                                    <a:pt x="196" y="1161"/>
                                  </a:lnTo>
                                  <a:lnTo>
                                    <a:pt x="284" y="1446"/>
                                  </a:lnTo>
                                  <a:lnTo>
                                    <a:pt x="555" y="1663"/>
                                  </a:lnTo>
                                  <a:lnTo>
                                    <a:pt x="638" y="1663"/>
                                  </a:lnTo>
                                  <a:lnTo>
                                    <a:pt x="787" y="1161"/>
                                  </a:lnTo>
                                  <a:lnTo>
                                    <a:pt x="983" y="1161"/>
                                  </a:lnTo>
                                  <a:lnTo>
                                    <a:pt x="816" y="1663"/>
                                  </a:lnTo>
                                  <a:lnTo>
                                    <a:pt x="951" y="1663"/>
                                  </a:lnTo>
                                  <a:lnTo>
                                    <a:pt x="1030" y="1346"/>
                                  </a:lnTo>
                                  <a:lnTo>
                                    <a:pt x="1122" y="1269"/>
                                  </a:lnTo>
                                  <a:lnTo>
                                    <a:pt x="1086" y="1161"/>
                                  </a:lnTo>
                                  <a:lnTo>
                                    <a:pt x="1252" y="1161"/>
                                  </a:lnTo>
                                  <a:lnTo>
                                    <a:pt x="1506" y="950"/>
                                  </a:lnTo>
                                  <a:lnTo>
                                    <a:pt x="1584" y="713"/>
                                  </a:lnTo>
                                  <a:lnTo>
                                    <a:pt x="2134" y="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280" y="2281320"/>
                              <a:ext cx="284400" cy="33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4" h="1594">
                                  <a:moveTo>
                                    <a:pt x="332" y="159"/>
                                  </a:moveTo>
                                  <a:lnTo>
                                    <a:pt x="254" y="396"/>
                                  </a:lnTo>
                                  <a:lnTo>
                                    <a:pt x="0" y="607"/>
                                  </a:lnTo>
                                  <a:lnTo>
                                    <a:pt x="32" y="607"/>
                                  </a:lnTo>
                                  <a:lnTo>
                                    <a:pt x="257" y="1357"/>
                                  </a:lnTo>
                                  <a:lnTo>
                                    <a:pt x="265" y="1392"/>
                                  </a:lnTo>
                                  <a:lnTo>
                                    <a:pt x="265" y="1395"/>
                                  </a:lnTo>
                                  <a:lnTo>
                                    <a:pt x="265" y="1397"/>
                                  </a:lnTo>
                                  <a:lnTo>
                                    <a:pt x="267" y="1400"/>
                                  </a:lnTo>
                                  <a:lnTo>
                                    <a:pt x="270" y="1409"/>
                                  </a:lnTo>
                                  <a:lnTo>
                                    <a:pt x="276" y="1426"/>
                                  </a:lnTo>
                                  <a:lnTo>
                                    <a:pt x="285" y="1459"/>
                                  </a:lnTo>
                                  <a:lnTo>
                                    <a:pt x="289" y="1473"/>
                                  </a:lnTo>
                                  <a:lnTo>
                                    <a:pt x="295" y="1490"/>
                                  </a:lnTo>
                                  <a:lnTo>
                                    <a:pt x="310" y="1546"/>
                                  </a:lnTo>
                                  <a:lnTo>
                                    <a:pt x="316" y="1571"/>
                                  </a:lnTo>
                                  <a:lnTo>
                                    <a:pt x="323" y="1594"/>
                                  </a:lnTo>
                                  <a:lnTo>
                                    <a:pt x="329" y="1594"/>
                                  </a:lnTo>
                                  <a:lnTo>
                                    <a:pt x="333" y="1569"/>
                                  </a:lnTo>
                                  <a:lnTo>
                                    <a:pt x="339" y="1543"/>
                                  </a:lnTo>
                                  <a:lnTo>
                                    <a:pt x="345" y="1513"/>
                                  </a:lnTo>
                                  <a:lnTo>
                                    <a:pt x="354" y="1482"/>
                                  </a:lnTo>
                                  <a:lnTo>
                                    <a:pt x="363" y="1447"/>
                                  </a:lnTo>
                                  <a:lnTo>
                                    <a:pt x="373" y="1410"/>
                                  </a:lnTo>
                                  <a:lnTo>
                                    <a:pt x="383" y="1370"/>
                                  </a:lnTo>
                                  <a:lnTo>
                                    <a:pt x="395" y="1330"/>
                                  </a:lnTo>
                                  <a:lnTo>
                                    <a:pt x="598" y="607"/>
                                  </a:lnTo>
                                  <a:lnTo>
                                    <a:pt x="794" y="607"/>
                                  </a:lnTo>
                                  <a:lnTo>
                                    <a:pt x="1014" y="1330"/>
                                  </a:lnTo>
                                  <a:lnTo>
                                    <a:pt x="1034" y="1401"/>
                                  </a:lnTo>
                                  <a:lnTo>
                                    <a:pt x="1043" y="1435"/>
                                  </a:lnTo>
                                  <a:lnTo>
                                    <a:pt x="1043" y="1438"/>
                                  </a:lnTo>
                                  <a:lnTo>
                                    <a:pt x="1043" y="1440"/>
                                  </a:lnTo>
                                  <a:lnTo>
                                    <a:pt x="1045" y="1442"/>
                                  </a:lnTo>
                                  <a:lnTo>
                                    <a:pt x="1048" y="1451"/>
                                  </a:lnTo>
                                  <a:lnTo>
                                    <a:pt x="1054" y="1469"/>
                                  </a:lnTo>
                                  <a:lnTo>
                                    <a:pt x="1071" y="1532"/>
                                  </a:lnTo>
                                  <a:lnTo>
                                    <a:pt x="1074" y="1547"/>
                                  </a:lnTo>
                                  <a:lnTo>
                                    <a:pt x="1074" y="1550"/>
                                  </a:lnTo>
                                  <a:lnTo>
                                    <a:pt x="1074" y="1552"/>
                                  </a:lnTo>
                                  <a:lnTo>
                                    <a:pt x="1076" y="1555"/>
                                  </a:lnTo>
                                  <a:lnTo>
                                    <a:pt x="1079" y="1563"/>
                                  </a:lnTo>
                                  <a:lnTo>
                                    <a:pt x="1088" y="1594"/>
                                  </a:lnTo>
                                  <a:lnTo>
                                    <a:pt x="1092" y="1594"/>
                                  </a:lnTo>
                                  <a:lnTo>
                                    <a:pt x="1123" y="1476"/>
                                  </a:lnTo>
                                  <a:lnTo>
                                    <a:pt x="1160" y="1357"/>
                                  </a:lnTo>
                                  <a:lnTo>
                                    <a:pt x="1344" y="742"/>
                                  </a:lnTo>
                                  <a:lnTo>
                                    <a:pt x="1200" y="634"/>
                                  </a:lnTo>
                                  <a:lnTo>
                                    <a:pt x="962" y="634"/>
                                  </a:lnTo>
                                  <a:lnTo>
                                    <a:pt x="882" y="0"/>
                                  </a:lnTo>
                                  <a:lnTo>
                                    <a:pt x="332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2432520"/>
                              <a:ext cx="434880" cy="46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2219">
                                  <a:moveTo>
                                    <a:pt x="171" y="0"/>
                                  </a:moveTo>
                                  <a:lnTo>
                                    <a:pt x="79" y="77"/>
                                  </a:lnTo>
                                  <a:lnTo>
                                    <a:pt x="0" y="394"/>
                                  </a:lnTo>
                                  <a:lnTo>
                                    <a:pt x="395" y="869"/>
                                  </a:lnTo>
                                  <a:lnTo>
                                    <a:pt x="475" y="1186"/>
                                  </a:lnTo>
                                  <a:lnTo>
                                    <a:pt x="475" y="1664"/>
                                  </a:lnTo>
                                  <a:lnTo>
                                    <a:pt x="792" y="1586"/>
                                  </a:lnTo>
                                  <a:lnTo>
                                    <a:pt x="792" y="1981"/>
                                  </a:lnTo>
                                  <a:lnTo>
                                    <a:pt x="1030" y="2141"/>
                                  </a:lnTo>
                                  <a:lnTo>
                                    <a:pt x="1263" y="2219"/>
                                  </a:lnTo>
                                  <a:lnTo>
                                    <a:pt x="1421" y="2219"/>
                                  </a:lnTo>
                                  <a:lnTo>
                                    <a:pt x="1818" y="1664"/>
                                  </a:lnTo>
                                  <a:lnTo>
                                    <a:pt x="1738" y="1269"/>
                                  </a:lnTo>
                                  <a:lnTo>
                                    <a:pt x="2056" y="1186"/>
                                  </a:lnTo>
                                  <a:lnTo>
                                    <a:pt x="1976" y="949"/>
                                  </a:lnTo>
                                  <a:lnTo>
                                    <a:pt x="1660" y="553"/>
                                  </a:lnTo>
                                  <a:lnTo>
                                    <a:pt x="1479" y="1096"/>
                                  </a:lnTo>
                                  <a:lnTo>
                                    <a:pt x="1272" y="1096"/>
                                  </a:lnTo>
                                  <a:lnTo>
                                    <a:pt x="1073" y="378"/>
                                  </a:lnTo>
                                  <a:lnTo>
                                    <a:pt x="1067" y="360"/>
                                  </a:lnTo>
                                  <a:lnTo>
                                    <a:pt x="1064" y="351"/>
                                  </a:lnTo>
                                  <a:lnTo>
                                    <a:pt x="1062" y="348"/>
                                  </a:lnTo>
                                  <a:lnTo>
                                    <a:pt x="1062" y="347"/>
                                  </a:lnTo>
                                  <a:lnTo>
                                    <a:pt x="1062" y="344"/>
                                  </a:lnTo>
                                  <a:lnTo>
                                    <a:pt x="1053" y="310"/>
                                  </a:lnTo>
                                  <a:lnTo>
                                    <a:pt x="1036" y="241"/>
                                  </a:lnTo>
                                  <a:lnTo>
                                    <a:pt x="1030" y="221"/>
                                  </a:lnTo>
                                  <a:lnTo>
                                    <a:pt x="1025" y="204"/>
                                  </a:lnTo>
                                  <a:lnTo>
                                    <a:pt x="1017" y="167"/>
                                  </a:lnTo>
                                  <a:lnTo>
                                    <a:pt x="999" y="92"/>
                                  </a:lnTo>
                                  <a:lnTo>
                                    <a:pt x="993" y="92"/>
                                  </a:lnTo>
                                  <a:lnTo>
                                    <a:pt x="972" y="171"/>
                                  </a:lnTo>
                                  <a:lnTo>
                                    <a:pt x="955" y="245"/>
                                  </a:lnTo>
                                  <a:lnTo>
                                    <a:pt x="937" y="313"/>
                                  </a:lnTo>
                                  <a:lnTo>
                                    <a:pt x="921" y="378"/>
                                  </a:lnTo>
                                  <a:lnTo>
                                    <a:pt x="726" y="1096"/>
                                  </a:lnTo>
                                  <a:lnTo>
                                    <a:pt x="527" y="1096"/>
                                  </a:lnTo>
                                  <a:lnTo>
                                    <a:pt x="17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2480" y="2515680"/>
                              <a:ext cx="45288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9" h="1825">
                                  <a:moveTo>
                                    <a:pt x="1664" y="0"/>
                                  </a:moveTo>
                                  <a:lnTo>
                                    <a:pt x="1529" y="0"/>
                                  </a:lnTo>
                                  <a:lnTo>
                                    <a:pt x="1293" y="702"/>
                                  </a:lnTo>
                                  <a:lnTo>
                                    <a:pt x="1087" y="702"/>
                                  </a:lnTo>
                                  <a:lnTo>
                                    <a:pt x="988" y="344"/>
                                  </a:lnTo>
                                  <a:lnTo>
                                    <a:pt x="554" y="875"/>
                                  </a:lnTo>
                                  <a:lnTo>
                                    <a:pt x="554" y="1192"/>
                                  </a:lnTo>
                                  <a:lnTo>
                                    <a:pt x="0" y="1270"/>
                                  </a:lnTo>
                                  <a:lnTo>
                                    <a:pt x="238" y="1825"/>
                                  </a:lnTo>
                                  <a:lnTo>
                                    <a:pt x="713" y="1825"/>
                                  </a:lnTo>
                                  <a:lnTo>
                                    <a:pt x="791" y="1667"/>
                                  </a:lnTo>
                                  <a:lnTo>
                                    <a:pt x="1268" y="1587"/>
                                  </a:lnTo>
                                  <a:lnTo>
                                    <a:pt x="1664" y="1430"/>
                                  </a:lnTo>
                                  <a:lnTo>
                                    <a:pt x="1901" y="1430"/>
                                  </a:lnTo>
                                  <a:lnTo>
                                    <a:pt x="2139" y="1270"/>
                                  </a:lnTo>
                                  <a:lnTo>
                                    <a:pt x="2139" y="792"/>
                                  </a:lnTo>
                                  <a:lnTo>
                                    <a:pt x="2059" y="475"/>
                                  </a:lnTo>
                                  <a:lnTo>
                                    <a:pt x="16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920" y="2459880"/>
                              <a:ext cx="178920" cy="22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6" h="1056">
                                  <a:moveTo>
                                    <a:pt x="402" y="0"/>
                                  </a:moveTo>
                                  <a:lnTo>
                                    <a:pt x="396" y="27"/>
                                  </a:lnTo>
                                  <a:lnTo>
                                    <a:pt x="158" y="27"/>
                                  </a:lnTo>
                                  <a:lnTo>
                                    <a:pt x="158" y="264"/>
                                  </a:lnTo>
                                  <a:lnTo>
                                    <a:pt x="2" y="420"/>
                                  </a:lnTo>
                                  <a:lnTo>
                                    <a:pt x="0" y="423"/>
                                  </a:lnTo>
                                  <a:lnTo>
                                    <a:pt x="316" y="819"/>
                                  </a:lnTo>
                                  <a:lnTo>
                                    <a:pt x="396" y="1056"/>
                                  </a:lnTo>
                                  <a:lnTo>
                                    <a:pt x="713" y="1056"/>
                                  </a:lnTo>
                                  <a:lnTo>
                                    <a:pt x="846" y="966"/>
                                  </a:lnTo>
                                  <a:lnTo>
                                    <a:pt x="716" y="966"/>
                                  </a:lnTo>
                                  <a:lnTo>
                                    <a:pt x="40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640" y="2462400"/>
                              <a:ext cx="3312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408">
                                  <a:moveTo>
                                    <a:pt x="156" y="15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0" y="408"/>
                                  </a:lnTo>
                                  <a:lnTo>
                                    <a:pt x="156" y="252"/>
                                  </a:lnTo>
                                  <a:lnTo>
                                    <a:pt x="156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2683440"/>
                              <a:ext cx="536400" cy="35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6" h="1667">
                                  <a:moveTo>
                                    <a:pt x="793" y="0"/>
                                  </a:moveTo>
                                  <a:lnTo>
                                    <a:pt x="475" y="83"/>
                                  </a:lnTo>
                                  <a:lnTo>
                                    <a:pt x="555" y="478"/>
                                  </a:lnTo>
                                  <a:lnTo>
                                    <a:pt x="158" y="1033"/>
                                  </a:lnTo>
                                  <a:lnTo>
                                    <a:pt x="0" y="1033"/>
                                  </a:lnTo>
                                  <a:lnTo>
                                    <a:pt x="317" y="1271"/>
                                  </a:lnTo>
                                  <a:lnTo>
                                    <a:pt x="1030" y="1667"/>
                                  </a:lnTo>
                                  <a:lnTo>
                                    <a:pt x="1348" y="1667"/>
                                  </a:lnTo>
                                  <a:lnTo>
                                    <a:pt x="1663" y="1588"/>
                                  </a:lnTo>
                                  <a:lnTo>
                                    <a:pt x="1981" y="1430"/>
                                  </a:lnTo>
                                  <a:lnTo>
                                    <a:pt x="1981" y="795"/>
                                  </a:lnTo>
                                  <a:lnTo>
                                    <a:pt x="2536" y="478"/>
                                  </a:lnTo>
                                  <a:lnTo>
                                    <a:pt x="2139" y="400"/>
                                  </a:lnTo>
                                  <a:lnTo>
                                    <a:pt x="1981" y="558"/>
                                  </a:lnTo>
                                  <a:lnTo>
                                    <a:pt x="1506" y="638"/>
                                  </a:lnTo>
                                  <a:lnTo>
                                    <a:pt x="1348" y="478"/>
                                  </a:lnTo>
                                  <a:lnTo>
                                    <a:pt x="1268" y="163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79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0" y="2230560"/>
                              <a:ext cx="27756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9" h="1664">
                                  <a:moveTo>
                                    <a:pt x="1309" y="475"/>
                                  </a:moveTo>
                                  <a:lnTo>
                                    <a:pt x="1151" y="317"/>
                                  </a:lnTo>
                                  <a:lnTo>
                                    <a:pt x="834" y="238"/>
                                  </a:lnTo>
                                  <a:lnTo>
                                    <a:pt x="359" y="0"/>
                                  </a:lnTo>
                                  <a:lnTo>
                                    <a:pt x="121" y="80"/>
                                  </a:lnTo>
                                  <a:lnTo>
                                    <a:pt x="41" y="317"/>
                                  </a:lnTo>
                                  <a:lnTo>
                                    <a:pt x="41" y="792"/>
                                  </a:lnTo>
                                  <a:lnTo>
                                    <a:pt x="0" y="915"/>
                                  </a:lnTo>
                                  <a:lnTo>
                                    <a:pt x="159" y="1436"/>
                                  </a:lnTo>
                                  <a:lnTo>
                                    <a:pt x="378" y="1490"/>
                                  </a:lnTo>
                                  <a:lnTo>
                                    <a:pt x="570" y="845"/>
                                  </a:lnTo>
                                  <a:lnTo>
                                    <a:pt x="766" y="845"/>
                                  </a:lnTo>
                                  <a:lnTo>
                                    <a:pt x="537" y="1530"/>
                                  </a:lnTo>
                                  <a:lnTo>
                                    <a:pt x="1071" y="1664"/>
                                  </a:lnTo>
                                  <a:lnTo>
                                    <a:pt x="1229" y="1585"/>
                                  </a:lnTo>
                                  <a:lnTo>
                                    <a:pt x="992" y="1110"/>
                                  </a:lnTo>
                                  <a:lnTo>
                                    <a:pt x="1151" y="475"/>
                                  </a:lnTo>
                                  <a:lnTo>
                                    <a:pt x="1309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3840" y="2247840"/>
                              <a:ext cx="187200" cy="37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5" h="1752">
                                  <a:moveTo>
                                    <a:pt x="410" y="158"/>
                                  </a:moveTo>
                                  <a:lnTo>
                                    <a:pt x="93" y="395"/>
                                  </a:lnTo>
                                  <a:lnTo>
                                    <a:pt x="0" y="765"/>
                                  </a:lnTo>
                                  <a:lnTo>
                                    <a:pt x="62" y="765"/>
                                  </a:lnTo>
                                  <a:lnTo>
                                    <a:pt x="286" y="1515"/>
                                  </a:lnTo>
                                  <a:lnTo>
                                    <a:pt x="295" y="1550"/>
                                  </a:lnTo>
                                  <a:lnTo>
                                    <a:pt x="295" y="1553"/>
                                  </a:lnTo>
                                  <a:lnTo>
                                    <a:pt x="295" y="1555"/>
                                  </a:lnTo>
                                  <a:lnTo>
                                    <a:pt x="296" y="1558"/>
                                  </a:lnTo>
                                  <a:lnTo>
                                    <a:pt x="299" y="1567"/>
                                  </a:lnTo>
                                  <a:lnTo>
                                    <a:pt x="305" y="1584"/>
                                  </a:lnTo>
                                  <a:lnTo>
                                    <a:pt x="314" y="1617"/>
                                  </a:lnTo>
                                  <a:lnTo>
                                    <a:pt x="318" y="1631"/>
                                  </a:lnTo>
                                  <a:lnTo>
                                    <a:pt x="324" y="1648"/>
                                  </a:lnTo>
                                  <a:lnTo>
                                    <a:pt x="339" y="1704"/>
                                  </a:lnTo>
                                  <a:lnTo>
                                    <a:pt x="345" y="1729"/>
                                  </a:lnTo>
                                  <a:lnTo>
                                    <a:pt x="352" y="1752"/>
                                  </a:lnTo>
                                  <a:lnTo>
                                    <a:pt x="358" y="1752"/>
                                  </a:lnTo>
                                  <a:lnTo>
                                    <a:pt x="363" y="1727"/>
                                  </a:lnTo>
                                  <a:lnTo>
                                    <a:pt x="369" y="1701"/>
                                  </a:lnTo>
                                  <a:lnTo>
                                    <a:pt x="375" y="1671"/>
                                  </a:lnTo>
                                  <a:lnTo>
                                    <a:pt x="383" y="1640"/>
                                  </a:lnTo>
                                  <a:lnTo>
                                    <a:pt x="392" y="1605"/>
                                  </a:lnTo>
                                  <a:lnTo>
                                    <a:pt x="403" y="1568"/>
                                  </a:lnTo>
                                  <a:lnTo>
                                    <a:pt x="413" y="1528"/>
                                  </a:lnTo>
                                  <a:lnTo>
                                    <a:pt x="425" y="1488"/>
                                  </a:lnTo>
                                  <a:lnTo>
                                    <a:pt x="627" y="765"/>
                                  </a:lnTo>
                                  <a:lnTo>
                                    <a:pt x="823" y="765"/>
                                  </a:lnTo>
                                  <a:lnTo>
                                    <a:pt x="844" y="835"/>
                                  </a:lnTo>
                                  <a:lnTo>
                                    <a:pt x="885" y="712"/>
                                  </a:lnTo>
                                  <a:lnTo>
                                    <a:pt x="885" y="237"/>
                                  </a:lnTo>
                                  <a:lnTo>
                                    <a:pt x="410" y="0"/>
                                  </a:lnTo>
                                  <a:lnTo>
                                    <a:pt x="41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3560" y="2452320"/>
                              <a:ext cx="8460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948">
                                  <a:moveTo>
                                    <a:pt x="251" y="0"/>
                                  </a:moveTo>
                                  <a:lnTo>
                                    <a:pt x="231" y="79"/>
                                  </a:lnTo>
                                  <a:lnTo>
                                    <a:pt x="213" y="153"/>
                                  </a:lnTo>
                                  <a:lnTo>
                                    <a:pt x="195" y="221"/>
                                  </a:lnTo>
                                  <a:lnTo>
                                    <a:pt x="179" y="286"/>
                                  </a:lnTo>
                                  <a:lnTo>
                                    <a:pt x="0" y="948"/>
                                  </a:lnTo>
                                  <a:lnTo>
                                    <a:pt x="257" y="777"/>
                                  </a:lnTo>
                                  <a:lnTo>
                                    <a:pt x="400" y="537"/>
                                  </a:lnTo>
                                  <a:lnTo>
                                    <a:pt x="331" y="286"/>
                                  </a:lnTo>
                                  <a:lnTo>
                                    <a:pt x="325" y="268"/>
                                  </a:lnTo>
                                  <a:lnTo>
                                    <a:pt x="322" y="259"/>
                                  </a:lnTo>
                                  <a:lnTo>
                                    <a:pt x="321" y="256"/>
                                  </a:lnTo>
                                  <a:lnTo>
                                    <a:pt x="321" y="255"/>
                                  </a:lnTo>
                                  <a:lnTo>
                                    <a:pt x="321" y="252"/>
                                  </a:lnTo>
                                  <a:lnTo>
                                    <a:pt x="312" y="218"/>
                                  </a:lnTo>
                                  <a:lnTo>
                                    <a:pt x="294" y="149"/>
                                  </a:lnTo>
                                  <a:lnTo>
                                    <a:pt x="288" y="129"/>
                                  </a:lnTo>
                                  <a:lnTo>
                                    <a:pt x="284" y="112"/>
                                  </a:lnTo>
                                  <a:lnTo>
                                    <a:pt x="275" y="75"/>
                                  </a:lnTo>
                                  <a:lnTo>
                                    <a:pt x="257" y="0"/>
                                  </a:lnTo>
                                  <a:lnTo>
                                    <a:pt x="2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120" y="2554560"/>
                              <a:ext cx="39240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5" h="1247">
                                  <a:moveTo>
                                    <a:pt x="133" y="519"/>
                                  </a:moveTo>
                                  <a:lnTo>
                                    <a:pt x="0" y="609"/>
                                  </a:lnTo>
                                  <a:lnTo>
                                    <a:pt x="158" y="772"/>
                                  </a:lnTo>
                                  <a:lnTo>
                                    <a:pt x="238" y="1087"/>
                                  </a:lnTo>
                                  <a:lnTo>
                                    <a:pt x="396" y="1247"/>
                                  </a:lnTo>
                                  <a:lnTo>
                                    <a:pt x="871" y="1167"/>
                                  </a:lnTo>
                                  <a:lnTo>
                                    <a:pt x="1029" y="1009"/>
                                  </a:lnTo>
                                  <a:lnTo>
                                    <a:pt x="1426" y="1087"/>
                                  </a:lnTo>
                                  <a:lnTo>
                                    <a:pt x="1663" y="1167"/>
                                  </a:lnTo>
                                  <a:lnTo>
                                    <a:pt x="1743" y="692"/>
                                  </a:lnTo>
                                  <a:lnTo>
                                    <a:pt x="1855" y="519"/>
                                  </a:lnTo>
                                  <a:lnTo>
                                    <a:pt x="1632" y="519"/>
                                  </a:lnTo>
                                  <a:lnTo>
                                    <a:pt x="1632" y="271"/>
                                  </a:lnTo>
                                  <a:lnTo>
                                    <a:pt x="1821" y="271"/>
                                  </a:lnTo>
                                  <a:lnTo>
                                    <a:pt x="1821" y="55"/>
                                  </a:lnTo>
                                  <a:lnTo>
                                    <a:pt x="1663" y="134"/>
                                  </a:lnTo>
                                  <a:lnTo>
                                    <a:pt x="1129" y="0"/>
                                  </a:lnTo>
                                  <a:lnTo>
                                    <a:pt x="955" y="519"/>
                                  </a:lnTo>
                                  <a:lnTo>
                                    <a:pt x="748" y="519"/>
                                  </a:lnTo>
                                  <a:lnTo>
                                    <a:pt x="618" y="52"/>
                                  </a:lnTo>
                                  <a:lnTo>
                                    <a:pt x="475" y="292"/>
                                  </a:lnTo>
                                  <a:lnTo>
                                    <a:pt x="218" y="463"/>
                                  </a:lnTo>
                                  <a:lnTo>
                                    <a:pt x="202" y="519"/>
                                  </a:lnTo>
                                  <a:lnTo>
                                    <a:pt x="133" y="5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25880" y="2534760"/>
                              <a:ext cx="46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" h="396">
                                  <a:moveTo>
                                    <a:pt x="114" y="396"/>
                                  </a:moveTo>
                                  <a:lnTo>
                                    <a:pt x="118" y="396"/>
                                  </a:lnTo>
                                  <a:lnTo>
                                    <a:pt x="149" y="278"/>
                                  </a:lnTo>
                                  <a:lnTo>
                                    <a:pt x="186" y="159"/>
                                  </a:lnTo>
                                  <a:lnTo>
                                    <a:pt x="219" y="5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0" y="132"/>
                                  </a:lnTo>
                                  <a:lnTo>
                                    <a:pt x="61" y="203"/>
                                  </a:lnTo>
                                  <a:lnTo>
                                    <a:pt x="70" y="237"/>
                                  </a:lnTo>
                                  <a:lnTo>
                                    <a:pt x="70" y="240"/>
                                  </a:lnTo>
                                  <a:lnTo>
                                    <a:pt x="70" y="242"/>
                                  </a:lnTo>
                                  <a:lnTo>
                                    <a:pt x="71" y="244"/>
                                  </a:lnTo>
                                  <a:lnTo>
                                    <a:pt x="74" y="253"/>
                                  </a:lnTo>
                                  <a:lnTo>
                                    <a:pt x="80" y="271"/>
                                  </a:lnTo>
                                  <a:lnTo>
                                    <a:pt x="98" y="334"/>
                                  </a:lnTo>
                                  <a:lnTo>
                                    <a:pt x="101" y="349"/>
                                  </a:lnTo>
                                  <a:lnTo>
                                    <a:pt x="101" y="352"/>
                                  </a:lnTo>
                                  <a:lnTo>
                                    <a:pt x="101" y="354"/>
                                  </a:lnTo>
                                  <a:lnTo>
                                    <a:pt x="102" y="357"/>
                                  </a:lnTo>
                                  <a:lnTo>
                                    <a:pt x="105" y="365"/>
                                  </a:lnTo>
                                  <a:lnTo>
                                    <a:pt x="114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4200" y="2638800"/>
                              <a:ext cx="5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92">
                                  <a:moveTo>
                                    <a:pt x="27" y="52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2"/>
                                  </a:lnTo>
                                  <a:lnTo>
                                    <a:pt x="27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525680"/>
                              <a:ext cx="58680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3" h="1905">
                                  <a:moveTo>
                                    <a:pt x="2139" y="872"/>
                                  </a:moveTo>
                                  <a:lnTo>
                                    <a:pt x="1901" y="635"/>
                                  </a:lnTo>
                                  <a:lnTo>
                                    <a:pt x="1663" y="713"/>
                                  </a:lnTo>
                                  <a:lnTo>
                                    <a:pt x="1268" y="318"/>
                                  </a:lnTo>
                                  <a:lnTo>
                                    <a:pt x="951" y="397"/>
                                  </a:lnTo>
                                  <a:lnTo>
                                    <a:pt x="872" y="160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159" y="1113"/>
                                  </a:lnTo>
                                  <a:lnTo>
                                    <a:pt x="475" y="872"/>
                                  </a:lnTo>
                                  <a:lnTo>
                                    <a:pt x="793" y="1192"/>
                                  </a:lnTo>
                                  <a:lnTo>
                                    <a:pt x="635" y="1747"/>
                                  </a:lnTo>
                                  <a:lnTo>
                                    <a:pt x="872" y="1825"/>
                                  </a:lnTo>
                                  <a:lnTo>
                                    <a:pt x="1585" y="1667"/>
                                  </a:lnTo>
                                  <a:lnTo>
                                    <a:pt x="1823" y="1905"/>
                                  </a:lnTo>
                                  <a:lnTo>
                                    <a:pt x="1981" y="1747"/>
                                  </a:lnTo>
                                  <a:lnTo>
                                    <a:pt x="2218" y="1825"/>
                                  </a:lnTo>
                                  <a:lnTo>
                                    <a:pt x="2376" y="1747"/>
                                  </a:lnTo>
                                  <a:lnTo>
                                    <a:pt x="2536" y="1430"/>
                                  </a:lnTo>
                                  <a:lnTo>
                                    <a:pt x="2773" y="1272"/>
                                  </a:lnTo>
                                  <a:lnTo>
                                    <a:pt x="2694" y="950"/>
                                  </a:lnTo>
                                  <a:lnTo>
                                    <a:pt x="2376" y="950"/>
                                  </a:lnTo>
                                  <a:lnTo>
                                    <a:pt x="2139" y="8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1878840"/>
                              <a:ext cx="3855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1" h="2455">
                                  <a:moveTo>
                                    <a:pt x="950" y="0"/>
                                  </a:moveTo>
                                  <a:lnTo>
                                    <a:pt x="633" y="80"/>
                                  </a:lnTo>
                                  <a:lnTo>
                                    <a:pt x="316" y="397"/>
                                  </a:lnTo>
                                  <a:lnTo>
                                    <a:pt x="237" y="635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158" y="1426"/>
                                  </a:lnTo>
                                  <a:lnTo>
                                    <a:pt x="0" y="1901"/>
                                  </a:lnTo>
                                  <a:lnTo>
                                    <a:pt x="237" y="1822"/>
                                  </a:lnTo>
                                  <a:lnTo>
                                    <a:pt x="475" y="2138"/>
                                  </a:lnTo>
                                  <a:lnTo>
                                    <a:pt x="1346" y="2218"/>
                                  </a:lnTo>
                                  <a:lnTo>
                                    <a:pt x="1663" y="2455"/>
                                  </a:lnTo>
                                  <a:lnTo>
                                    <a:pt x="1821" y="2376"/>
                                  </a:lnTo>
                                  <a:lnTo>
                                    <a:pt x="1108" y="793"/>
                                  </a:lnTo>
                                  <a:lnTo>
                                    <a:pt x="1188" y="238"/>
                                  </a:lnTo>
                                  <a:lnTo>
                                    <a:pt x="9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120" y="1710720"/>
                              <a:ext cx="41976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1905">
                                  <a:moveTo>
                                    <a:pt x="1585" y="953"/>
                                  </a:moveTo>
                                  <a:lnTo>
                                    <a:pt x="1348" y="875"/>
                                  </a:lnTo>
                                  <a:lnTo>
                                    <a:pt x="1506" y="320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872" y="241"/>
                                  </a:lnTo>
                                  <a:lnTo>
                                    <a:pt x="555" y="241"/>
                                  </a:lnTo>
                                  <a:lnTo>
                                    <a:pt x="158" y="320"/>
                                  </a:lnTo>
                                  <a:lnTo>
                                    <a:pt x="238" y="795"/>
                                  </a:lnTo>
                                  <a:lnTo>
                                    <a:pt x="0" y="1192"/>
                                  </a:lnTo>
                                  <a:lnTo>
                                    <a:pt x="0" y="1588"/>
                                  </a:lnTo>
                                  <a:lnTo>
                                    <a:pt x="238" y="1825"/>
                                  </a:lnTo>
                                  <a:lnTo>
                                    <a:pt x="475" y="1746"/>
                                  </a:lnTo>
                                  <a:lnTo>
                                    <a:pt x="1348" y="1905"/>
                                  </a:lnTo>
                                  <a:lnTo>
                                    <a:pt x="1348" y="1667"/>
                                  </a:lnTo>
                                  <a:lnTo>
                                    <a:pt x="1585" y="1430"/>
                                  </a:lnTo>
                                  <a:lnTo>
                                    <a:pt x="1664" y="1192"/>
                                  </a:lnTo>
                                  <a:lnTo>
                                    <a:pt x="1981" y="875"/>
                                  </a:lnTo>
                                  <a:lnTo>
                                    <a:pt x="1585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760" y="2030040"/>
                              <a:ext cx="1681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347">
                                  <a:moveTo>
                                    <a:pt x="555" y="80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160" y="159"/>
                                  </a:lnTo>
                                  <a:lnTo>
                                    <a:pt x="238" y="634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160" y="1347"/>
                                  </a:lnTo>
                                  <a:lnTo>
                                    <a:pt x="475" y="1030"/>
                                  </a:lnTo>
                                  <a:lnTo>
                                    <a:pt x="793" y="872"/>
                                  </a:lnTo>
                                  <a:lnTo>
                                    <a:pt x="793" y="317"/>
                                  </a:lnTo>
                                  <a:lnTo>
                                    <a:pt x="555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2080080"/>
                              <a:ext cx="33516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1187">
                                  <a:moveTo>
                                    <a:pt x="318" y="79"/>
                                  </a:moveTo>
                                  <a:lnTo>
                                    <a:pt x="318" y="634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397" y="1187"/>
                                  </a:lnTo>
                                  <a:lnTo>
                                    <a:pt x="1031" y="1109"/>
                                  </a:lnTo>
                                  <a:lnTo>
                                    <a:pt x="1268" y="1109"/>
                                  </a:lnTo>
                                  <a:lnTo>
                                    <a:pt x="1428" y="950"/>
                                  </a:lnTo>
                                  <a:lnTo>
                                    <a:pt x="1586" y="475"/>
                                  </a:lnTo>
                                  <a:lnTo>
                                    <a:pt x="1428" y="159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318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2264400"/>
                              <a:ext cx="38556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2" h="2300">
                                  <a:moveTo>
                                    <a:pt x="871" y="238"/>
                                  </a:moveTo>
                                  <a:lnTo>
                                    <a:pt x="634" y="238"/>
                                  </a:lnTo>
                                  <a:lnTo>
                                    <a:pt x="158" y="554"/>
                                  </a:lnTo>
                                  <a:lnTo>
                                    <a:pt x="238" y="1108"/>
                                  </a:lnTo>
                                  <a:lnTo>
                                    <a:pt x="0" y="1346"/>
                                  </a:lnTo>
                                  <a:lnTo>
                                    <a:pt x="316" y="1505"/>
                                  </a:lnTo>
                                  <a:lnTo>
                                    <a:pt x="238" y="1821"/>
                                  </a:lnTo>
                                  <a:lnTo>
                                    <a:pt x="476" y="2143"/>
                                  </a:lnTo>
                                  <a:lnTo>
                                    <a:pt x="713" y="2300"/>
                                  </a:lnTo>
                                  <a:lnTo>
                                    <a:pt x="1189" y="2143"/>
                                  </a:lnTo>
                                  <a:lnTo>
                                    <a:pt x="1268" y="2300"/>
                                  </a:lnTo>
                                  <a:lnTo>
                                    <a:pt x="1506" y="2300"/>
                                  </a:lnTo>
                                  <a:lnTo>
                                    <a:pt x="1347" y="1980"/>
                                  </a:lnTo>
                                  <a:lnTo>
                                    <a:pt x="1822" y="1268"/>
                                  </a:lnTo>
                                  <a:lnTo>
                                    <a:pt x="1584" y="951"/>
                                  </a:lnTo>
                                  <a:lnTo>
                                    <a:pt x="1426" y="554"/>
                                  </a:lnTo>
                                  <a:lnTo>
                                    <a:pt x="1506" y="316"/>
                                  </a:lnTo>
                                  <a:lnTo>
                                    <a:pt x="1268" y="0"/>
                                  </a:lnTo>
                                  <a:lnTo>
                                    <a:pt x="1031" y="79"/>
                                  </a:lnTo>
                                  <a:lnTo>
                                    <a:pt x="871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247840"/>
                              <a:ext cx="28440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1425">
                                  <a:moveTo>
                                    <a:pt x="870" y="633"/>
                                  </a:moveTo>
                                  <a:lnTo>
                                    <a:pt x="1346" y="317"/>
                                  </a:lnTo>
                                  <a:lnTo>
                                    <a:pt x="712" y="395"/>
                                  </a:lnTo>
                                  <a:lnTo>
                                    <a:pt x="315" y="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8" y="554"/>
                                  </a:lnTo>
                                  <a:lnTo>
                                    <a:pt x="0" y="712"/>
                                  </a:lnTo>
                                  <a:lnTo>
                                    <a:pt x="0" y="1109"/>
                                  </a:lnTo>
                                  <a:lnTo>
                                    <a:pt x="177" y="1189"/>
                                  </a:lnTo>
                                  <a:lnTo>
                                    <a:pt x="712" y="1425"/>
                                  </a:lnTo>
                                  <a:lnTo>
                                    <a:pt x="950" y="1187"/>
                                  </a:lnTo>
                                  <a:lnTo>
                                    <a:pt x="870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8280" y="2482920"/>
                              <a:ext cx="43632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1" h="1588">
                                  <a:moveTo>
                                    <a:pt x="1050" y="80"/>
                                  </a:moveTo>
                                  <a:lnTo>
                                    <a:pt x="873" y="0"/>
                                  </a:lnTo>
                                  <a:lnTo>
                                    <a:pt x="713" y="316"/>
                                  </a:lnTo>
                                  <a:lnTo>
                                    <a:pt x="397" y="238"/>
                                  </a:lnTo>
                                  <a:lnTo>
                                    <a:pt x="238" y="633"/>
                                  </a:lnTo>
                                  <a:lnTo>
                                    <a:pt x="222" y="624"/>
                                  </a:lnTo>
                                  <a:lnTo>
                                    <a:pt x="0" y="1113"/>
                                  </a:lnTo>
                                  <a:lnTo>
                                    <a:pt x="160" y="1270"/>
                                  </a:lnTo>
                                  <a:lnTo>
                                    <a:pt x="555" y="1350"/>
                                  </a:lnTo>
                                  <a:lnTo>
                                    <a:pt x="1031" y="1350"/>
                                  </a:lnTo>
                                  <a:lnTo>
                                    <a:pt x="1743" y="1588"/>
                                  </a:lnTo>
                                  <a:lnTo>
                                    <a:pt x="1743" y="1350"/>
                                  </a:lnTo>
                                  <a:lnTo>
                                    <a:pt x="2061" y="1113"/>
                                  </a:lnTo>
                                  <a:lnTo>
                                    <a:pt x="1823" y="791"/>
                                  </a:lnTo>
                                  <a:lnTo>
                                    <a:pt x="1901" y="475"/>
                                  </a:lnTo>
                                  <a:lnTo>
                                    <a:pt x="1050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2331720"/>
                              <a:ext cx="3434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2" h="2142">
                                  <a:moveTo>
                                    <a:pt x="1347" y="317"/>
                                  </a:moveTo>
                                  <a:lnTo>
                                    <a:pt x="1030" y="80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79" y="238"/>
                                  </a:lnTo>
                                  <a:lnTo>
                                    <a:pt x="237" y="635"/>
                                  </a:lnTo>
                                  <a:lnTo>
                                    <a:pt x="475" y="952"/>
                                  </a:lnTo>
                                  <a:lnTo>
                                    <a:pt x="0" y="1664"/>
                                  </a:lnTo>
                                  <a:lnTo>
                                    <a:pt x="159" y="1984"/>
                                  </a:lnTo>
                                  <a:lnTo>
                                    <a:pt x="634" y="2142"/>
                                  </a:lnTo>
                                  <a:lnTo>
                                    <a:pt x="1188" y="2064"/>
                                  </a:lnTo>
                                  <a:lnTo>
                                    <a:pt x="1188" y="1747"/>
                                  </a:lnTo>
                                  <a:lnTo>
                                    <a:pt x="1622" y="1216"/>
                                  </a:lnTo>
                                  <a:lnTo>
                                    <a:pt x="1521" y="856"/>
                                  </a:lnTo>
                                  <a:lnTo>
                                    <a:pt x="1515" y="838"/>
                                  </a:lnTo>
                                  <a:lnTo>
                                    <a:pt x="1512" y="829"/>
                                  </a:lnTo>
                                  <a:lnTo>
                                    <a:pt x="1511" y="826"/>
                                  </a:lnTo>
                                  <a:lnTo>
                                    <a:pt x="1511" y="825"/>
                                  </a:lnTo>
                                  <a:lnTo>
                                    <a:pt x="1511" y="822"/>
                                  </a:lnTo>
                                  <a:lnTo>
                                    <a:pt x="1502" y="788"/>
                                  </a:lnTo>
                                  <a:lnTo>
                                    <a:pt x="1484" y="719"/>
                                  </a:lnTo>
                                  <a:lnTo>
                                    <a:pt x="1478" y="699"/>
                                  </a:lnTo>
                                  <a:lnTo>
                                    <a:pt x="1474" y="682"/>
                                  </a:lnTo>
                                  <a:lnTo>
                                    <a:pt x="1465" y="645"/>
                                  </a:lnTo>
                                  <a:lnTo>
                                    <a:pt x="1447" y="570"/>
                                  </a:lnTo>
                                  <a:lnTo>
                                    <a:pt x="1442" y="570"/>
                                  </a:lnTo>
                                  <a:lnTo>
                                    <a:pt x="1421" y="649"/>
                                  </a:lnTo>
                                  <a:lnTo>
                                    <a:pt x="1403" y="723"/>
                                  </a:lnTo>
                                  <a:lnTo>
                                    <a:pt x="1385" y="791"/>
                                  </a:lnTo>
                                  <a:lnTo>
                                    <a:pt x="1369" y="856"/>
                                  </a:lnTo>
                                  <a:lnTo>
                                    <a:pt x="1174" y="1574"/>
                                  </a:lnTo>
                                  <a:lnTo>
                                    <a:pt x="975" y="1574"/>
                                  </a:lnTo>
                                  <a:lnTo>
                                    <a:pt x="584" y="370"/>
                                  </a:lnTo>
                                  <a:lnTo>
                                    <a:pt x="782" y="370"/>
                                  </a:lnTo>
                                  <a:lnTo>
                                    <a:pt x="1006" y="1120"/>
                                  </a:lnTo>
                                  <a:lnTo>
                                    <a:pt x="1015" y="1155"/>
                                  </a:lnTo>
                                  <a:lnTo>
                                    <a:pt x="1015" y="1158"/>
                                  </a:lnTo>
                                  <a:lnTo>
                                    <a:pt x="1015" y="1160"/>
                                  </a:lnTo>
                                  <a:lnTo>
                                    <a:pt x="1017" y="1163"/>
                                  </a:lnTo>
                                  <a:lnTo>
                                    <a:pt x="1019" y="1172"/>
                                  </a:lnTo>
                                  <a:lnTo>
                                    <a:pt x="1025" y="1189"/>
                                  </a:lnTo>
                                  <a:lnTo>
                                    <a:pt x="1034" y="1222"/>
                                  </a:lnTo>
                                  <a:lnTo>
                                    <a:pt x="1039" y="1236"/>
                                  </a:lnTo>
                                  <a:lnTo>
                                    <a:pt x="1045" y="1253"/>
                                  </a:lnTo>
                                  <a:lnTo>
                                    <a:pt x="1059" y="1309"/>
                                  </a:lnTo>
                                  <a:lnTo>
                                    <a:pt x="1065" y="1334"/>
                                  </a:lnTo>
                                  <a:lnTo>
                                    <a:pt x="1073" y="1357"/>
                                  </a:lnTo>
                                  <a:lnTo>
                                    <a:pt x="1078" y="1357"/>
                                  </a:lnTo>
                                  <a:lnTo>
                                    <a:pt x="1083" y="1332"/>
                                  </a:lnTo>
                                  <a:lnTo>
                                    <a:pt x="1089" y="1306"/>
                                  </a:lnTo>
                                  <a:lnTo>
                                    <a:pt x="1095" y="1276"/>
                                  </a:lnTo>
                                  <a:lnTo>
                                    <a:pt x="1104" y="1245"/>
                                  </a:lnTo>
                                  <a:lnTo>
                                    <a:pt x="1112" y="1210"/>
                                  </a:lnTo>
                                  <a:lnTo>
                                    <a:pt x="1123" y="1173"/>
                                  </a:lnTo>
                                  <a:lnTo>
                                    <a:pt x="1133" y="1133"/>
                                  </a:lnTo>
                                  <a:lnTo>
                                    <a:pt x="1145" y="1093"/>
                                  </a:lnTo>
                                  <a:lnTo>
                                    <a:pt x="1347" y="370"/>
                                  </a:lnTo>
                                  <a:lnTo>
                                    <a:pt x="1383" y="370"/>
                                  </a:lnTo>
                                  <a:lnTo>
                                    <a:pt x="1347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3800" y="2469960"/>
                              <a:ext cx="57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400">
                                  <a:moveTo>
                                    <a:pt x="0" y="0"/>
                                  </a:moveTo>
                                  <a:lnTo>
                                    <a:pt x="121" y="400"/>
                                  </a:lnTo>
                                  <a:lnTo>
                                    <a:pt x="271" y="21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d5f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9360" y="2515680"/>
                              <a:ext cx="496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" h="485">
                                  <a:moveTo>
                                    <a:pt x="150" y="0"/>
                                  </a:moveTo>
                                  <a:lnTo>
                                    <a:pt x="0" y="183"/>
                                  </a:lnTo>
                                  <a:lnTo>
                                    <a:pt x="11" y="221"/>
                                  </a:lnTo>
                                  <a:lnTo>
                                    <a:pt x="32" y="292"/>
                                  </a:lnTo>
                                  <a:lnTo>
                                    <a:pt x="41" y="326"/>
                                  </a:lnTo>
                                  <a:lnTo>
                                    <a:pt x="41" y="329"/>
                                  </a:lnTo>
                                  <a:lnTo>
                                    <a:pt x="41" y="331"/>
                                  </a:lnTo>
                                  <a:lnTo>
                                    <a:pt x="42" y="333"/>
                                  </a:lnTo>
                                  <a:lnTo>
                                    <a:pt x="45" y="342"/>
                                  </a:lnTo>
                                  <a:lnTo>
                                    <a:pt x="51" y="360"/>
                                  </a:lnTo>
                                  <a:lnTo>
                                    <a:pt x="69" y="423"/>
                                  </a:lnTo>
                                  <a:lnTo>
                                    <a:pt x="72" y="438"/>
                                  </a:lnTo>
                                  <a:lnTo>
                                    <a:pt x="72" y="441"/>
                                  </a:lnTo>
                                  <a:lnTo>
                                    <a:pt x="72" y="443"/>
                                  </a:lnTo>
                                  <a:lnTo>
                                    <a:pt x="73" y="446"/>
                                  </a:lnTo>
                                  <a:lnTo>
                                    <a:pt x="76" y="454"/>
                                  </a:lnTo>
                                  <a:lnTo>
                                    <a:pt x="85" y="485"/>
                                  </a:lnTo>
                                  <a:lnTo>
                                    <a:pt x="90" y="485"/>
                                  </a:lnTo>
                                  <a:lnTo>
                                    <a:pt x="121" y="367"/>
                                  </a:lnTo>
                                  <a:lnTo>
                                    <a:pt x="157" y="248"/>
                                  </a:lnTo>
                                  <a:lnTo>
                                    <a:pt x="233" y="0"/>
                                  </a:lnTo>
                                  <a:lnTo>
                                    <a:pt x="15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920" y="2718360"/>
                              <a:ext cx="53640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6" h="1583">
                                  <a:moveTo>
                                    <a:pt x="2456" y="1108"/>
                                  </a:moveTo>
                                  <a:lnTo>
                                    <a:pt x="2536" y="870"/>
                                  </a:lnTo>
                                  <a:lnTo>
                                    <a:pt x="2061" y="870"/>
                                  </a:lnTo>
                                  <a:lnTo>
                                    <a:pt x="1823" y="315"/>
                                  </a:lnTo>
                                  <a:lnTo>
                                    <a:pt x="1348" y="157"/>
                                  </a:lnTo>
                                  <a:lnTo>
                                    <a:pt x="1110" y="157"/>
                                  </a:lnTo>
                                  <a:lnTo>
                                    <a:pt x="1031" y="0"/>
                                  </a:lnTo>
                                  <a:lnTo>
                                    <a:pt x="555" y="157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158" y="553"/>
                                  </a:lnTo>
                                  <a:lnTo>
                                    <a:pt x="238" y="870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158" y="1425"/>
                                  </a:lnTo>
                                  <a:lnTo>
                                    <a:pt x="555" y="1583"/>
                                  </a:lnTo>
                                  <a:lnTo>
                                    <a:pt x="793" y="1345"/>
                                  </a:lnTo>
                                  <a:lnTo>
                                    <a:pt x="1426" y="1108"/>
                                  </a:lnTo>
                                  <a:lnTo>
                                    <a:pt x="1823" y="1029"/>
                                  </a:lnTo>
                                  <a:lnTo>
                                    <a:pt x="1981" y="1187"/>
                                  </a:lnTo>
                                  <a:lnTo>
                                    <a:pt x="2456" y="11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0" y="2768400"/>
                              <a:ext cx="43632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1" h="1821">
                                  <a:moveTo>
                                    <a:pt x="80" y="633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158" y="1742"/>
                                  </a:lnTo>
                                  <a:lnTo>
                                    <a:pt x="873" y="1821"/>
                                  </a:lnTo>
                                  <a:lnTo>
                                    <a:pt x="1031" y="1742"/>
                                  </a:lnTo>
                                  <a:lnTo>
                                    <a:pt x="1110" y="1505"/>
                                  </a:lnTo>
                                  <a:lnTo>
                                    <a:pt x="1664" y="1188"/>
                                  </a:lnTo>
                                  <a:lnTo>
                                    <a:pt x="2061" y="871"/>
                                  </a:lnTo>
                                  <a:lnTo>
                                    <a:pt x="2061" y="555"/>
                                  </a:lnTo>
                                  <a:lnTo>
                                    <a:pt x="1823" y="395"/>
                                  </a:lnTo>
                                  <a:lnTo>
                                    <a:pt x="1823" y="0"/>
                                  </a:lnTo>
                                  <a:lnTo>
                                    <a:pt x="1506" y="78"/>
                                  </a:lnTo>
                                  <a:lnTo>
                                    <a:pt x="1268" y="238"/>
                                  </a:lnTo>
                                  <a:lnTo>
                                    <a:pt x="1031" y="238"/>
                                  </a:lnTo>
                                  <a:lnTo>
                                    <a:pt x="635" y="395"/>
                                  </a:lnTo>
                                  <a:lnTo>
                                    <a:pt x="158" y="475"/>
                                  </a:lnTo>
                                  <a:lnTo>
                                    <a:pt x="80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2936160"/>
                              <a:ext cx="4356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9" h="1346">
                                  <a:moveTo>
                                    <a:pt x="1901" y="79"/>
                                  </a:moveTo>
                                  <a:lnTo>
                                    <a:pt x="1426" y="158"/>
                                  </a:lnTo>
                                  <a:lnTo>
                                    <a:pt x="1268" y="0"/>
                                  </a:lnTo>
                                  <a:lnTo>
                                    <a:pt x="871" y="79"/>
                                  </a:lnTo>
                                  <a:lnTo>
                                    <a:pt x="238" y="316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555" y="1029"/>
                                  </a:lnTo>
                                  <a:lnTo>
                                    <a:pt x="1031" y="1108"/>
                                  </a:lnTo>
                                  <a:lnTo>
                                    <a:pt x="1346" y="1346"/>
                                  </a:lnTo>
                                  <a:lnTo>
                                    <a:pt x="1506" y="1108"/>
                                  </a:lnTo>
                                  <a:lnTo>
                                    <a:pt x="2059" y="950"/>
                                  </a:lnTo>
                                  <a:lnTo>
                                    <a:pt x="1901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3020040"/>
                              <a:ext cx="50292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2059">
                                  <a:moveTo>
                                    <a:pt x="2138" y="950"/>
                                  </a:moveTo>
                                  <a:lnTo>
                                    <a:pt x="1823" y="712"/>
                                  </a:lnTo>
                                  <a:lnTo>
                                    <a:pt x="1347" y="633"/>
                                  </a:lnTo>
                                  <a:lnTo>
                                    <a:pt x="792" y="15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237" y="237"/>
                                  </a:lnTo>
                                  <a:lnTo>
                                    <a:pt x="158" y="475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52" y="938"/>
                                  </a:lnTo>
                                  <a:lnTo>
                                    <a:pt x="167" y="966"/>
                                  </a:lnTo>
                                  <a:lnTo>
                                    <a:pt x="237" y="1108"/>
                                  </a:lnTo>
                                  <a:lnTo>
                                    <a:pt x="158" y="1425"/>
                                  </a:lnTo>
                                  <a:lnTo>
                                    <a:pt x="158" y="1662"/>
                                  </a:lnTo>
                                  <a:lnTo>
                                    <a:pt x="713" y="2059"/>
                                  </a:lnTo>
                                  <a:lnTo>
                                    <a:pt x="1110" y="1900"/>
                                  </a:lnTo>
                                  <a:lnTo>
                                    <a:pt x="1505" y="2059"/>
                                  </a:lnTo>
                                  <a:lnTo>
                                    <a:pt x="1901" y="1900"/>
                                  </a:lnTo>
                                  <a:lnTo>
                                    <a:pt x="2060" y="1742"/>
                                  </a:lnTo>
                                  <a:lnTo>
                                    <a:pt x="1981" y="1505"/>
                                  </a:lnTo>
                                  <a:lnTo>
                                    <a:pt x="2060" y="1267"/>
                                  </a:lnTo>
                                  <a:lnTo>
                                    <a:pt x="2376" y="1187"/>
                                  </a:lnTo>
                                  <a:lnTo>
                                    <a:pt x="2138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3136680"/>
                              <a:ext cx="4197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871">
                                  <a:moveTo>
                                    <a:pt x="238" y="633"/>
                                  </a:moveTo>
                                  <a:lnTo>
                                    <a:pt x="635" y="554"/>
                                  </a:lnTo>
                                  <a:lnTo>
                                    <a:pt x="1428" y="713"/>
                                  </a:lnTo>
                                  <a:lnTo>
                                    <a:pt x="1586" y="871"/>
                                  </a:lnTo>
                                  <a:lnTo>
                                    <a:pt x="1665" y="713"/>
                                  </a:lnTo>
                                  <a:lnTo>
                                    <a:pt x="1981" y="633"/>
                                  </a:lnTo>
                                  <a:lnTo>
                                    <a:pt x="1903" y="238"/>
                                  </a:lnTo>
                                  <a:lnTo>
                                    <a:pt x="1586" y="0"/>
                                  </a:lnTo>
                                  <a:lnTo>
                                    <a:pt x="1428" y="79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160" y="158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238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000" y="3254400"/>
                              <a:ext cx="35244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5" h="1822">
                                  <a:moveTo>
                                    <a:pt x="872" y="0"/>
                                  </a:moveTo>
                                  <a:lnTo>
                                    <a:pt x="159" y="159"/>
                                  </a:lnTo>
                                  <a:lnTo>
                                    <a:pt x="80" y="397"/>
                                  </a:lnTo>
                                  <a:lnTo>
                                    <a:pt x="159" y="634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397" y="1109"/>
                                  </a:lnTo>
                                  <a:lnTo>
                                    <a:pt x="634" y="1822"/>
                                  </a:lnTo>
                                  <a:lnTo>
                                    <a:pt x="950" y="1426"/>
                                  </a:lnTo>
                                  <a:lnTo>
                                    <a:pt x="1189" y="1426"/>
                                  </a:lnTo>
                                  <a:lnTo>
                                    <a:pt x="1347" y="1504"/>
                                  </a:lnTo>
                                  <a:lnTo>
                                    <a:pt x="1427" y="397"/>
                                  </a:lnTo>
                                  <a:lnTo>
                                    <a:pt x="1665" y="159"/>
                                  </a:lnTo>
                                  <a:lnTo>
                                    <a:pt x="87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2768400"/>
                              <a:ext cx="2343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1030">
                                  <a:moveTo>
                                    <a:pt x="1028" y="316"/>
                                  </a:moveTo>
                                  <a:lnTo>
                                    <a:pt x="870" y="238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315" y="871"/>
                                  </a:lnTo>
                                  <a:lnTo>
                                    <a:pt x="870" y="1030"/>
                                  </a:lnTo>
                                  <a:lnTo>
                                    <a:pt x="1108" y="633"/>
                                  </a:lnTo>
                                  <a:lnTo>
                                    <a:pt x="1028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360" y="2768400"/>
                              <a:ext cx="3016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1425">
                                  <a:moveTo>
                                    <a:pt x="1425" y="1188"/>
                                  </a:moveTo>
                                  <a:lnTo>
                                    <a:pt x="1267" y="1030"/>
                                  </a:lnTo>
                                  <a:lnTo>
                                    <a:pt x="712" y="871"/>
                                  </a:lnTo>
                                  <a:lnTo>
                                    <a:pt x="397" y="238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265" y="491"/>
                                  </a:lnTo>
                                  <a:lnTo>
                                    <a:pt x="131" y="552"/>
                                  </a:lnTo>
                                  <a:lnTo>
                                    <a:pt x="425" y="1118"/>
                                  </a:lnTo>
                                  <a:lnTo>
                                    <a:pt x="1267" y="1425"/>
                                  </a:lnTo>
                                  <a:lnTo>
                                    <a:pt x="1425" y="1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7b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885400"/>
                              <a:ext cx="140400" cy="24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1176">
                                  <a:moveTo>
                                    <a:pt x="369" y="0"/>
                                  </a:moveTo>
                                  <a:lnTo>
                                    <a:pt x="0" y="556"/>
                                  </a:lnTo>
                                  <a:lnTo>
                                    <a:pt x="78" y="1176"/>
                                  </a:lnTo>
                                  <a:lnTo>
                                    <a:pt x="663" y="566"/>
                                  </a:lnTo>
                                  <a:lnTo>
                                    <a:pt x="3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2835360"/>
                              <a:ext cx="123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1" h="792">
                                  <a:moveTo>
                                    <a:pt x="78" y="792"/>
                                  </a:moveTo>
                                  <a:lnTo>
                                    <a:pt x="447" y="236"/>
                                  </a:lnTo>
                                  <a:lnTo>
                                    <a:pt x="581" y="175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78" y="7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3120480"/>
                              <a:ext cx="3016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792">
                                  <a:moveTo>
                                    <a:pt x="713" y="158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555" y="633"/>
                                  </a:lnTo>
                                  <a:lnTo>
                                    <a:pt x="635" y="792"/>
                                  </a:lnTo>
                                  <a:lnTo>
                                    <a:pt x="1426" y="475"/>
                                  </a:lnTo>
                                  <a:lnTo>
                                    <a:pt x="1420" y="463"/>
                                  </a:lnTo>
                                  <a:lnTo>
                                    <a:pt x="1268" y="158"/>
                                  </a:lnTo>
                                  <a:lnTo>
                                    <a:pt x="713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3004560"/>
                              <a:ext cx="31860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782">
                                  <a:moveTo>
                                    <a:pt x="555" y="545"/>
                                  </a:moveTo>
                                  <a:lnTo>
                                    <a:pt x="713" y="703"/>
                                  </a:lnTo>
                                  <a:lnTo>
                                    <a:pt x="1268" y="703"/>
                                  </a:lnTo>
                                  <a:lnTo>
                                    <a:pt x="1426" y="545"/>
                                  </a:lnTo>
                                  <a:lnTo>
                                    <a:pt x="1505" y="307"/>
                                  </a:lnTo>
                                  <a:lnTo>
                                    <a:pt x="663" y="0"/>
                                  </a:lnTo>
                                  <a:lnTo>
                                    <a:pt x="78" y="610"/>
                                  </a:lnTo>
                                  <a:lnTo>
                                    <a:pt x="78" y="614"/>
                                  </a:lnTo>
                                  <a:lnTo>
                                    <a:pt x="80" y="624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555" y="5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3220560"/>
                              <a:ext cx="30168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2142">
                                  <a:moveTo>
                                    <a:pt x="80" y="317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792" y="1584"/>
                                  </a:lnTo>
                                  <a:lnTo>
                                    <a:pt x="1188" y="1742"/>
                                  </a:lnTo>
                                  <a:lnTo>
                                    <a:pt x="1268" y="2142"/>
                                  </a:lnTo>
                                  <a:lnTo>
                                    <a:pt x="1426" y="1980"/>
                                  </a:lnTo>
                                  <a:lnTo>
                                    <a:pt x="1347" y="1584"/>
                                  </a:lnTo>
                                  <a:lnTo>
                                    <a:pt x="1426" y="1109"/>
                                  </a:lnTo>
                                  <a:lnTo>
                                    <a:pt x="871" y="712"/>
                                  </a:lnTo>
                                  <a:lnTo>
                                    <a:pt x="871" y="475"/>
                                  </a:lnTo>
                                  <a:lnTo>
                                    <a:pt x="950" y="158"/>
                                  </a:lnTo>
                                  <a:lnTo>
                                    <a:pt x="880" y="16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80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4240" y="3421800"/>
                              <a:ext cx="41904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587">
                                  <a:moveTo>
                                    <a:pt x="158" y="159"/>
                                  </a:moveTo>
                                  <a:lnTo>
                                    <a:pt x="79" y="634"/>
                                  </a:lnTo>
                                  <a:lnTo>
                                    <a:pt x="158" y="1030"/>
                                  </a:lnTo>
                                  <a:lnTo>
                                    <a:pt x="0" y="1192"/>
                                  </a:lnTo>
                                  <a:lnTo>
                                    <a:pt x="158" y="1509"/>
                                  </a:lnTo>
                                  <a:lnTo>
                                    <a:pt x="475" y="1350"/>
                                  </a:lnTo>
                                  <a:lnTo>
                                    <a:pt x="871" y="1272"/>
                                  </a:lnTo>
                                  <a:lnTo>
                                    <a:pt x="1268" y="1350"/>
                                  </a:lnTo>
                                  <a:lnTo>
                                    <a:pt x="1426" y="1429"/>
                                  </a:lnTo>
                                  <a:lnTo>
                                    <a:pt x="1583" y="1587"/>
                                  </a:lnTo>
                                  <a:lnTo>
                                    <a:pt x="1980" y="1030"/>
                                  </a:lnTo>
                                  <a:lnTo>
                                    <a:pt x="1743" y="317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950" y="159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158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760" y="3556080"/>
                              <a:ext cx="4521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5" h="2063">
                                  <a:moveTo>
                                    <a:pt x="629" y="158"/>
                                  </a:moveTo>
                                  <a:lnTo>
                                    <a:pt x="233" y="0"/>
                                  </a:lnTo>
                                  <a:lnTo>
                                    <a:pt x="0" y="704"/>
                                  </a:lnTo>
                                  <a:lnTo>
                                    <a:pt x="549" y="1033"/>
                                  </a:lnTo>
                                  <a:lnTo>
                                    <a:pt x="629" y="1746"/>
                                  </a:lnTo>
                                  <a:lnTo>
                                    <a:pt x="1026" y="2063"/>
                                  </a:lnTo>
                                  <a:lnTo>
                                    <a:pt x="1184" y="1746"/>
                                  </a:lnTo>
                                  <a:lnTo>
                                    <a:pt x="1422" y="1588"/>
                                  </a:lnTo>
                                  <a:lnTo>
                                    <a:pt x="1422" y="1350"/>
                                  </a:lnTo>
                                  <a:lnTo>
                                    <a:pt x="1739" y="1033"/>
                                  </a:lnTo>
                                  <a:lnTo>
                                    <a:pt x="1897" y="1192"/>
                                  </a:lnTo>
                                  <a:lnTo>
                                    <a:pt x="2055" y="1033"/>
                                  </a:lnTo>
                                  <a:lnTo>
                                    <a:pt x="2135" y="795"/>
                                  </a:lnTo>
                                  <a:lnTo>
                                    <a:pt x="1977" y="716"/>
                                  </a:lnTo>
                                  <a:lnTo>
                                    <a:pt x="1580" y="638"/>
                                  </a:lnTo>
                                  <a:lnTo>
                                    <a:pt x="1184" y="716"/>
                                  </a:lnTo>
                                  <a:lnTo>
                                    <a:pt x="867" y="875"/>
                                  </a:lnTo>
                                  <a:lnTo>
                                    <a:pt x="709" y="558"/>
                                  </a:lnTo>
                                  <a:lnTo>
                                    <a:pt x="629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3321720"/>
                              <a:ext cx="301680" cy="38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1813">
                                  <a:moveTo>
                                    <a:pt x="78" y="950"/>
                                  </a:moveTo>
                                  <a:lnTo>
                                    <a:pt x="316" y="1267"/>
                                  </a:lnTo>
                                  <a:lnTo>
                                    <a:pt x="791" y="1347"/>
                                  </a:lnTo>
                                  <a:lnTo>
                                    <a:pt x="950" y="1667"/>
                                  </a:lnTo>
                                  <a:lnTo>
                                    <a:pt x="1192" y="1813"/>
                                  </a:lnTo>
                                  <a:lnTo>
                                    <a:pt x="1425" y="1109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0" y="792"/>
                                  </a:lnTo>
                                  <a:lnTo>
                                    <a:pt x="78" y="9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3674160"/>
                              <a:ext cx="28512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1663">
                                  <a:moveTo>
                                    <a:pt x="0" y="395"/>
                                  </a:moveTo>
                                  <a:lnTo>
                                    <a:pt x="158" y="872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475" y="1584"/>
                                  </a:lnTo>
                                  <a:lnTo>
                                    <a:pt x="633" y="1663"/>
                                  </a:lnTo>
                                  <a:lnTo>
                                    <a:pt x="1108" y="1505"/>
                                  </a:lnTo>
                                  <a:lnTo>
                                    <a:pt x="1346" y="1188"/>
                                  </a:lnTo>
                                  <a:lnTo>
                                    <a:pt x="1266" y="475"/>
                                  </a:lnTo>
                                  <a:lnTo>
                                    <a:pt x="717" y="146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39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040" y="3556080"/>
                              <a:ext cx="48708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9" h="1983">
                                  <a:moveTo>
                                    <a:pt x="1110" y="78"/>
                                  </a:moveTo>
                                  <a:lnTo>
                                    <a:pt x="952" y="0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0" y="953"/>
                                  </a:lnTo>
                                  <a:lnTo>
                                    <a:pt x="238" y="1113"/>
                                  </a:lnTo>
                                  <a:lnTo>
                                    <a:pt x="555" y="1271"/>
                                  </a:lnTo>
                                  <a:lnTo>
                                    <a:pt x="873" y="1588"/>
                                  </a:lnTo>
                                  <a:lnTo>
                                    <a:pt x="1031" y="1508"/>
                                  </a:lnTo>
                                  <a:lnTo>
                                    <a:pt x="1428" y="1905"/>
                                  </a:lnTo>
                                  <a:lnTo>
                                    <a:pt x="1981" y="1983"/>
                                  </a:lnTo>
                                  <a:lnTo>
                                    <a:pt x="2141" y="1746"/>
                                  </a:lnTo>
                                  <a:lnTo>
                                    <a:pt x="2299" y="1192"/>
                                  </a:lnTo>
                                  <a:lnTo>
                                    <a:pt x="2141" y="795"/>
                                  </a:lnTo>
                                  <a:lnTo>
                                    <a:pt x="2141" y="475"/>
                                  </a:lnTo>
                                  <a:lnTo>
                                    <a:pt x="2141" y="396"/>
                                  </a:lnTo>
                                  <a:lnTo>
                                    <a:pt x="1823" y="558"/>
                                  </a:lnTo>
                                  <a:lnTo>
                                    <a:pt x="1428" y="158"/>
                                  </a:lnTo>
                                  <a:lnTo>
                                    <a:pt x="1110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3287880"/>
                              <a:ext cx="21852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825">
                                  <a:moveTo>
                                    <a:pt x="80" y="238"/>
                                  </a:moveTo>
                                  <a:lnTo>
                                    <a:pt x="0" y="1345"/>
                                  </a:lnTo>
                                  <a:lnTo>
                                    <a:pt x="318" y="1425"/>
                                  </a:lnTo>
                                  <a:lnTo>
                                    <a:pt x="713" y="1825"/>
                                  </a:lnTo>
                                  <a:lnTo>
                                    <a:pt x="1031" y="1663"/>
                                  </a:lnTo>
                                  <a:lnTo>
                                    <a:pt x="871" y="950"/>
                                  </a:lnTo>
                                  <a:lnTo>
                                    <a:pt x="634" y="713"/>
                                  </a:lnTo>
                                  <a:lnTo>
                                    <a:pt x="871" y="555"/>
                                  </a:lnTo>
                                  <a:lnTo>
                                    <a:pt x="476" y="158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80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3724200"/>
                              <a:ext cx="318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1901">
                                  <a:moveTo>
                                    <a:pt x="1266" y="158"/>
                                  </a:moveTo>
                                  <a:lnTo>
                                    <a:pt x="1109" y="0"/>
                                  </a:lnTo>
                                  <a:lnTo>
                                    <a:pt x="1029" y="238"/>
                                  </a:lnTo>
                                  <a:lnTo>
                                    <a:pt x="871" y="397"/>
                                  </a:lnTo>
                                  <a:lnTo>
                                    <a:pt x="713" y="238"/>
                                  </a:lnTo>
                                  <a:lnTo>
                                    <a:pt x="396" y="555"/>
                                  </a:lnTo>
                                  <a:lnTo>
                                    <a:pt x="396" y="793"/>
                                  </a:lnTo>
                                  <a:lnTo>
                                    <a:pt x="158" y="951"/>
                                  </a:lnTo>
                                  <a:lnTo>
                                    <a:pt x="0" y="1268"/>
                                  </a:lnTo>
                                  <a:lnTo>
                                    <a:pt x="158" y="1743"/>
                                  </a:lnTo>
                                  <a:lnTo>
                                    <a:pt x="396" y="1901"/>
                                  </a:lnTo>
                                  <a:lnTo>
                                    <a:pt x="791" y="1743"/>
                                  </a:lnTo>
                                  <a:lnTo>
                                    <a:pt x="1266" y="1663"/>
                                  </a:lnTo>
                                  <a:lnTo>
                                    <a:pt x="1266" y="1505"/>
                                  </a:lnTo>
                                  <a:lnTo>
                                    <a:pt x="1426" y="1188"/>
                                  </a:lnTo>
                                  <a:lnTo>
                                    <a:pt x="1266" y="713"/>
                                  </a:lnTo>
                                  <a:lnTo>
                                    <a:pt x="1504" y="318"/>
                                  </a:lnTo>
                                  <a:lnTo>
                                    <a:pt x="126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4120" y="3036600"/>
                              <a:ext cx="30240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1108">
                                  <a:moveTo>
                                    <a:pt x="80" y="79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398" y="950"/>
                                  </a:lnTo>
                                  <a:lnTo>
                                    <a:pt x="555" y="1108"/>
                                  </a:lnTo>
                                  <a:lnTo>
                                    <a:pt x="555" y="871"/>
                                  </a:lnTo>
                                  <a:lnTo>
                                    <a:pt x="873" y="554"/>
                                  </a:lnTo>
                                  <a:lnTo>
                                    <a:pt x="1031" y="713"/>
                                  </a:lnTo>
                                  <a:lnTo>
                                    <a:pt x="1190" y="475"/>
                                  </a:lnTo>
                                  <a:lnTo>
                                    <a:pt x="1110" y="316"/>
                                  </a:lnTo>
                                  <a:lnTo>
                                    <a:pt x="1428" y="238"/>
                                  </a:lnTo>
                                  <a:lnTo>
                                    <a:pt x="1428" y="79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8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2952720"/>
                              <a:ext cx="40212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1901">
                                  <a:moveTo>
                                    <a:pt x="1346" y="475"/>
                                  </a:moveTo>
                                  <a:lnTo>
                                    <a:pt x="1426" y="475"/>
                                  </a:lnTo>
                                  <a:lnTo>
                                    <a:pt x="1346" y="317"/>
                                  </a:lnTo>
                                  <a:lnTo>
                                    <a:pt x="1031" y="396"/>
                                  </a:lnTo>
                                  <a:lnTo>
                                    <a:pt x="713" y="39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712"/>
                                  </a:lnTo>
                                  <a:lnTo>
                                    <a:pt x="238" y="792"/>
                                  </a:lnTo>
                                  <a:lnTo>
                                    <a:pt x="476" y="1267"/>
                                  </a:lnTo>
                                  <a:lnTo>
                                    <a:pt x="713" y="1187"/>
                                  </a:lnTo>
                                  <a:lnTo>
                                    <a:pt x="1031" y="1822"/>
                                  </a:lnTo>
                                  <a:lnTo>
                                    <a:pt x="1268" y="1901"/>
                                  </a:lnTo>
                                  <a:lnTo>
                                    <a:pt x="1584" y="1504"/>
                                  </a:lnTo>
                                  <a:lnTo>
                                    <a:pt x="1901" y="1504"/>
                                  </a:lnTo>
                                  <a:lnTo>
                                    <a:pt x="1744" y="1346"/>
                                  </a:lnTo>
                                  <a:lnTo>
                                    <a:pt x="1346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8840" y="2886120"/>
                              <a:ext cx="2170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7" h="1425">
                                  <a:moveTo>
                                    <a:pt x="397" y="0"/>
                                  </a:moveTo>
                                  <a:lnTo>
                                    <a:pt x="397" y="316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397" y="1108"/>
                                  </a:lnTo>
                                  <a:lnTo>
                                    <a:pt x="710" y="1425"/>
                                  </a:lnTo>
                                  <a:lnTo>
                                    <a:pt x="1027" y="1028"/>
                                  </a:lnTo>
                                  <a:lnTo>
                                    <a:pt x="947" y="316"/>
                                  </a:lnTo>
                                  <a:lnTo>
                                    <a:pt x="630" y="78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3020040"/>
                              <a:ext cx="2844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187">
                                  <a:moveTo>
                                    <a:pt x="79" y="317"/>
                                  </a:moveTo>
                                  <a:lnTo>
                                    <a:pt x="0" y="554"/>
                                  </a:lnTo>
                                  <a:lnTo>
                                    <a:pt x="317" y="792"/>
                                  </a:lnTo>
                                  <a:lnTo>
                                    <a:pt x="395" y="1187"/>
                                  </a:lnTo>
                                  <a:lnTo>
                                    <a:pt x="870" y="1108"/>
                                  </a:lnTo>
                                  <a:lnTo>
                                    <a:pt x="1343" y="792"/>
                                  </a:lnTo>
                                  <a:lnTo>
                                    <a:pt x="1030" y="475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79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3254400"/>
                              <a:ext cx="3348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0" h="1901">
                                  <a:moveTo>
                                    <a:pt x="79" y="159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395" y="714"/>
                                  </a:lnTo>
                                  <a:lnTo>
                                    <a:pt x="158" y="872"/>
                                  </a:lnTo>
                                  <a:lnTo>
                                    <a:pt x="395" y="1109"/>
                                  </a:lnTo>
                                  <a:lnTo>
                                    <a:pt x="555" y="1822"/>
                                  </a:lnTo>
                                  <a:lnTo>
                                    <a:pt x="555" y="1901"/>
                                  </a:lnTo>
                                  <a:lnTo>
                                    <a:pt x="1501" y="1426"/>
                                  </a:lnTo>
                                  <a:lnTo>
                                    <a:pt x="1343" y="1267"/>
                                  </a:lnTo>
                                  <a:lnTo>
                                    <a:pt x="1263" y="951"/>
                                  </a:lnTo>
                                  <a:lnTo>
                                    <a:pt x="1580" y="634"/>
                                  </a:lnTo>
                                  <a:lnTo>
                                    <a:pt x="1105" y="634"/>
                                  </a:lnTo>
                                  <a:lnTo>
                                    <a:pt x="870" y="0"/>
                                  </a:lnTo>
                                  <a:lnTo>
                                    <a:pt x="79" y="1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240" y="3103200"/>
                              <a:ext cx="2509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6" h="1347">
                                  <a:moveTo>
                                    <a:pt x="948" y="80"/>
                                  </a:moveTo>
                                  <a:lnTo>
                                    <a:pt x="790" y="0"/>
                                  </a:lnTo>
                                  <a:lnTo>
                                    <a:pt x="473" y="397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235" y="1347"/>
                                  </a:lnTo>
                                  <a:lnTo>
                                    <a:pt x="710" y="1347"/>
                                  </a:lnTo>
                                  <a:lnTo>
                                    <a:pt x="1186" y="555"/>
                                  </a:lnTo>
                                  <a:lnTo>
                                    <a:pt x="948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3204000"/>
                              <a:ext cx="3690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902">
                                  <a:moveTo>
                                    <a:pt x="238" y="1664"/>
                                  </a:moveTo>
                                  <a:lnTo>
                                    <a:pt x="397" y="1902"/>
                                  </a:lnTo>
                                  <a:lnTo>
                                    <a:pt x="872" y="1822"/>
                                  </a:lnTo>
                                  <a:lnTo>
                                    <a:pt x="1268" y="1902"/>
                                  </a:lnTo>
                                  <a:lnTo>
                                    <a:pt x="1743" y="1902"/>
                                  </a:lnTo>
                                  <a:lnTo>
                                    <a:pt x="1683" y="1427"/>
                                  </a:lnTo>
                                  <a:lnTo>
                                    <a:pt x="1643" y="1130"/>
                                  </a:lnTo>
                                  <a:lnTo>
                                    <a:pt x="1585" y="714"/>
                                  </a:lnTo>
                                  <a:lnTo>
                                    <a:pt x="1348" y="635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793" y="80"/>
                                  </a:lnTo>
                                  <a:lnTo>
                                    <a:pt x="317" y="872"/>
                                  </a:lnTo>
                                  <a:lnTo>
                                    <a:pt x="0" y="1189"/>
                                  </a:lnTo>
                                  <a:lnTo>
                                    <a:pt x="80" y="1505"/>
                                  </a:lnTo>
                                  <a:lnTo>
                                    <a:pt x="238" y="16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cce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3774960"/>
                              <a:ext cx="35244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5" h="1742">
                                  <a:moveTo>
                                    <a:pt x="80" y="397"/>
                                  </a:moveTo>
                                  <a:lnTo>
                                    <a:pt x="0" y="713"/>
                                  </a:lnTo>
                                  <a:lnTo>
                                    <a:pt x="159" y="1188"/>
                                  </a:lnTo>
                                  <a:lnTo>
                                    <a:pt x="159" y="1425"/>
                                  </a:lnTo>
                                  <a:lnTo>
                                    <a:pt x="0" y="1505"/>
                                  </a:lnTo>
                                  <a:lnTo>
                                    <a:pt x="80" y="1663"/>
                                  </a:lnTo>
                                  <a:lnTo>
                                    <a:pt x="950" y="1742"/>
                                  </a:lnTo>
                                  <a:lnTo>
                                    <a:pt x="1030" y="1663"/>
                                  </a:lnTo>
                                  <a:lnTo>
                                    <a:pt x="1347" y="1505"/>
                                  </a:lnTo>
                                  <a:lnTo>
                                    <a:pt x="1585" y="1267"/>
                                  </a:lnTo>
                                  <a:lnTo>
                                    <a:pt x="1665" y="555"/>
                                  </a:lnTo>
                                  <a:lnTo>
                                    <a:pt x="1110" y="397"/>
                                  </a:lnTo>
                                  <a:lnTo>
                                    <a:pt x="950" y="0"/>
                                  </a:lnTo>
                                  <a:lnTo>
                                    <a:pt x="555" y="159"/>
                                  </a:lnTo>
                                  <a:lnTo>
                                    <a:pt x="237" y="238"/>
                                  </a:lnTo>
                                  <a:lnTo>
                                    <a:pt x="80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240" y="4026600"/>
                              <a:ext cx="40212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1822">
                                  <a:moveTo>
                                    <a:pt x="555" y="79"/>
                                  </a:moveTo>
                                  <a:lnTo>
                                    <a:pt x="317" y="31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635" y="792"/>
                                  </a:lnTo>
                                  <a:lnTo>
                                    <a:pt x="713" y="1347"/>
                                  </a:lnTo>
                                  <a:lnTo>
                                    <a:pt x="1585" y="1822"/>
                                  </a:lnTo>
                                  <a:lnTo>
                                    <a:pt x="1823" y="1504"/>
                                  </a:lnTo>
                                  <a:lnTo>
                                    <a:pt x="1743" y="1109"/>
                                  </a:lnTo>
                                  <a:lnTo>
                                    <a:pt x="1901" y="872"/>
                                  </a:lnTo>
                                  <a:lnTo>
                                    <a:pt x="1901" y="317"/>
                                  </a:lnTo>
                                  <a:lnTo>
                                    <a:pt x="1663" y="159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555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5320" y="4126680"/>
                              <a:ext cx="16776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504">
                                  <a:moveTo>
                                    <a:pt x="80" y="0"/>
                                  </a:moveTo>
                                  <a:lnTo>
                                    <a:pt x="0" y="79"/>
                                  </a:lnTo>
                                  <a:lnTo>
                                    <a:pt x="239" y="1504"/>
                                  </a:lnTo>
                                  <a:lnTo>
                                    <a:pt x="793" y="872"/>
                                  </a:lnTo>
                                  <a:lnTo>
                                    <a:pt x="715" y="317"/>
                                  </a:lnTo>
                                  <a:lnTo>
                                    <a:pt x="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080" y="4311720"/>
                              <a:ext cx="3682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1425">
                                  <a:moveTo>
                                    <a:pt x="158" y="870"/>
                                  </a:moveTo>
                                  <a:lnTo>
                                    <a:pt x="396" y="712"/>
                                  </a:lnTo>
                                  <a:lnTo>
                                    <a:pt x="713" y="792"/>
                                  </a:lnTo>
                                  <a:lnTo>
                                    <a:pt x="1029" y="1108"/>
                                  </a:lnTo>
                                  <a:lnTo>
                                    <a:pt x="1189" y="1345"/>
                                  </a:lnTo>
                                  <a:lnTo>
                                    <a:pt x="1426" y="1425"/>
                                  </a:lnTo>
                                  <a:lnTo>
                                    <a:pt x="1742" y="1267"/>
                                  </a:lnTo>
                                  <a:lnTo>
                                    <a:pt x="1584" y="1108"/>
                                  </a:lnTo>
                                  <a:lnTo>
                                    <a:pt x="1664" y="712"/>
                                  </a:lnTo>
                                  <a:lnTo>
                                    <a:pt x="1426" y="475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0" y="632"/>
                                  </a:lnTo>
                                  <a:lnTo>
                                    <a:pt x="158" y="87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800" y="3925440"/>
                              <a:ext cx="502920" cy="46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7" h="2217">
                                  <a:moveTo>
                                    <a:pt x="2219" y="1029"/>
                                  </a:moveTo>
                                  <a:lnTo>
                                    <a:pt x="2377" y="950"/>
                                  </a:lnTo>
                                  <a:lnTo>
                                    <a:pt x="2139" y="792"/>
                                  </a:lnTo>
                                  <a:lnTo>
                                    <a:pt x="1981" y="317"/>
                                  </a:lnTo>
                                  <a:lnTo>
                                    <a:pt x="1584" y="0"/>
                                  </a:lnTo>
                                  <a:lnTo>
                                    <a:pt x="1346" y="317"/>
                                  </a:lnTo>
                                  <a:lnTo>
                                    <a:pt x="871" y="475"/>
                                  </a:lnTo>
                                  <a:lnTo>
                                    <a:pt x="713" y="396"/>
                                  </a:lnTo>
                                  <a:lnTo>
                                    <a:pt x="316" y="554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396" y="1901"/>
                                  </a:lnTo>
                                  <a:lnTo>
                                    <a:pt x="871" y="1979"/>
                                  </a:lnTo>
                                  <a:lnTo>
                                    <a:pt x="1267" y="1901"/>
                                  </a:lnTo>
                                  <a:lnTo>
                                    <a:pt x="1901" y="2217"/>
                                  </a:lnTo>
                                  <a:lnTo>
                                    <a:pt x="1901" y="2059"/>
                                  </a:lnTo>
                                  <a:lnTo>
                                    <a:pt x="1981" y="1662"/>
                                  </a:lnTo>
                                  <a:lnTo>
                                    <a:pt x="2139" y="1504"/>
                                  </a:lnTo>
                                  <a:lnTo>
                                    <a:pt x="2219" y="10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4327920"/>
                              <a:ext cx="318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871">
                                  <a:moveTo>
                                    <a:pt x="475" y="78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80" y="553"/>
                                  </a:lnTo>
                                  <a:lnTo>
                                    <a:pt x="633" y="791"/>
                                  </a:lnTo>
                                  <a:lnTo>
                                    <a:pt x="950" y="871"/>
                                  </a:lnTo>
                                  <a:lnTo>
                                    <a:pt x="1108" y="871"/>
                                  </a:lnTo>
                                  <a:lnTo>
                                    <a:pt x="1268" y="713"/>
                                  </a:lnTo>
                                  <a:lnTo>
                                    <a:pt x="1505" y="316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475" y="7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4126680"/>
                              <a:ext cx="20124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584">
                                  <a:moveTo>
                                    <a:pt x="713" y="1584"/>
                                  </a:moveTo>
                                  <a:lnTo>
                                    <a:pt x="951" y="1504"/>
                                  </a:lnTo>
                                  <a:lnTo>
                                    <a:pt x="871" y="951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79"/>
                                  </a:lnTo>
                                  <a:lnTo>
                                    <a:pt x="158" y="1109"/>
                                  </a:lnTo>
                                  <a:lnTo>
                                    <a:pt x="713" y="1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87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3720" y="3942720"/>
                              <a:ext cx="586800" cy="65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2" h="3088">
                                  <a:moveTo>
                                    <a:pt x="1901" y="396"/>
                                  </a:moveTo>
                                  <a:lnTo>
                                    <a:pt x="1663" y="396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1266" y="317"/>
                                  </a:lnTo>
                                  <a:lnTo>
                                    <a:pt x="1029" y="317"/>
                                  </a:lnTo>
                                  <a:lnTo>
                                    <a:pt x="713" y="396"/>
                                  </a:lnTo>
                                  <a:lnTo>
                                    <a:pt x="633" y="633"/>
                                  </a:lnTo>
                                  <a:lnTo>
                                    <a:pt x="316" y="1030"/>
                                  </a:lnTo>
                                  <a:lnTo>
                                    <a:pt x="238" y="1743"/>
                                  </a:lnTo>
                                  <a:lnTo>
                                    <a:pt x="0" y="1900"/>
                                  </a:lnTo>
                                  <a:lnTo>
                                    <a:pt x="158" y="2138"/>
                                  </a:lnTo>
                                  <a:lnTo>
                                    <a:pt x="396" y="2218"/>
                                  </a:lnTo>
                                  <a:lnTo>
                                    <a:pt x="713" y="2455"/>
                                  </a:lnTo>
                                  <a:lnTo>
                                    <a:pt x="2218" y="3088"/>
                                  </a:lnTo>
                                  <a:lnTo>
                                    <a:pt x="2614" y="2613"/>
                                  </a:lnTo>
                                  <a:lnTo>
                                    <a:pt x="2772" y="1980"/>
                                  </a:lnTo>
                                  <a:lnTo>
                                    <a:pt x="2534" y="1188"/>
                                  </a:lnTo>
                                  <a:lnTo>
                                    <a:pt x="2059" y="871"/>
                                  </a:lnTo>
                                  <a:lnTo>
                                    <a:pt x="1901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5840" y="4495680"/>
                              <a:ext cx="318600" cy="75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3569">
                                  <a:moveTo>
                                    <a:pt x="951" y="80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317" y="475"/>
                                  </a:lnTo>
                                  <a:lnTo>
                                    <a:pt x="555" y="1272"/>
                                  </a:lnTo>
                                  <a:lnTo>
                                    <a:pt x="396" y="1589"/>
                                  </a:lnTo>
                                  <a:lnTo>
                                    <a:pt x="80" y="1667"/>
                                  </a:lnTo>
                                  <a:lnTo>
                                    <a:pt x="0" y="1826"/>
                                  </a:lnTo>
                                  <a:lnTo>
                                    <a:pt x="80" y="2301"/>
                                  </a:lnTo>
                                  <a:lnTo>
                                    <a:pt x="317" y="2539"/>
                                  </a:lnTo>
                                  <a:lnTo>
                                    <a:pt x="793" y="2697"/>
                                  </a:lnTo>
                                  <a:lnTo>
                                    <a:pt x="1030" y="3014"/>
                                  </a:lnTo>
                                  <a:lnTo>
                                    <a:pt x="1268" y="3569"/>
                                  </a:lnTo>
                                  <a:lnTo>
                                    <a:pt x="1506" y="3489"/>
                                  </a:lnTo>
                                  <a:lnTo>
                                    <a:pt x="1268" y="3092"/>
                                  </a:lnTo>
                                  <a:lnTo>
                                    <a:pt x="1030" y="1984"/>
                                  </a:lnTo>
                                  <a:lnTo>
                                    <a:pt x="1346" y="1112"/>
                                  </a:lnTo>
                                  <a:lnTo>
                                    <a:pt x="1268" y="955"/>
                                  </a:lnTo>
                                  <a:lnTo>
                                    <a:pt x="1426" y="717"/>
                                  </a:lnTo>
                                  <a:lnTo>
                                    <a:pt x="951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7760" y="3942720"/>
                              <a:ext cx="33516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3" h="2375">
                                  <a:moveTo>
                                    <a:pt x="950" y="633"/>
                                  </a:moveTo>
                                  <a:lnTo>
                                    <a:pt x="1030" y="80"/>
                                  </a:lnTo>
                                  <a:lnTo>
                                    <a:pt x="792" y="0"/>
                                  </a:lnTo>
                                  <a:lnTo>
                                    <a:pt x="475" y="238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822"/>
                                  </a:lnTo>
                                  <a:lnTo>
                                    <a:pt x="79" y="2060"/>
                                  </a:lnTo>
                                  <a:lnTo>
                                    <a:pt x="0" y="2375"/>
                                  </a:lnTo>
                                  <a:lnTo>
                                    <a:pt x="475" y="2218"/>
                                  </a:lnTo>
                                  <a:lnTo>
                                    <a:pt x="1030" y="2218"/>
                                  </a:lnTo>
                                  <a:lnTo>
                                    <a:pt x="1267" y="1980"/>
                                  </a:lnTo>
                                  <a:lnTo>
                                    <a:pt x="1583" y="2060"/>
                                  </a:lnTo>
                                  <a:lnTo>
                                    <a:pt x="1583" y="1900"/>
                                  </a:lnTo>
                                  <a:lnTo>
                                    <a:pt x="950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6360" y="4311720"/>
                              <a:ext cx="636840" cy="53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1" h="2537">
                                  <a:moveTo>
                                    <a:pt x="78" y="157"/>
                                  </a:moveTo>
                                  <a:lnTo>
                                    <a:pt x="78" y="317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555" y="1667"/>
                                  </a:lnTo>
                                  <a:lnTo>
                                    <a:pt x="951" y="1982"/>
                                  </a:lnTo>
                                  <a:lnTo>
                                    <a:pt x="1506" y="1745"/>
                                  </a:lnTo>
                                  <a:lnTo>
                                    <a:pt x="1743" y="1904"/>
                                  </a:lnTo>
                                  <a:lnTo>
                                    <a:pt x="2139" y="1982"/>
                                  </a:lnTo>
                                  <a:lnTo>
                                    <a:pt x="2536" y="2537"/>
                                  </a:lnTo>
                                  <a:lnTo>
                                    <a:pt x="2852" y="2459"/>
                                  </a:lnTo>
                                  <a:lnTo>
                                    <a:pt x="3011" y="2142"/>
                                  </a:lnTo>
                                  <a:lnTo>
                                    <a:pt x="2773" y="1345"/>
                                  </a:lnTo>
                                  <a:lnTo>
                                    <a:pt x="1268" y="712"/>
                                  </a:lnTo>
                                  <a:lnTo>
                                    <a:pt x="951" y="475"/>
                                  </a:lnTo>
                                  <a:lnTo>
                                    <a:pt x="713" y="395"/>
                                  </a:lnTo>
                                  <a:lnTo>
                                    <a:pt x="555" y="157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78" y="1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7840" y="4361760"/>
                              <a:ext cx="33588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1825">
                                  <a:moveTo>
                                    <a:pt x="792" y="0"/>
                                  </a:moveTo>
                                  <a:lnTo>
                                    <a:pt x="555" y="238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237" y="950"/>
                                  </a:lnTo>
                                  <a:lnTo>
                                    <a:pt x="633" y="1270"/>
                                  </a:lnTo>
                                  <a:lnTo>
                                    <a:pt x="792" y="1745"/>
                                  </a:lnTo>
                                  <a:lnTo>
                                    <a:pt x="1030" y="1825"/>
                                  </a:lnTo>
                                  <a:lnTo>
                                    <a:pt x="1268" y="1745"/>
                                  </a:lnTo>
                                  <a:lnTo>
                                    <a:pt x="1585" y="1430"/>
                                  </a:lnTo>
                                  <a:lnTo>
                                    <a:pt x="1030" y="317"/>
                                  </a:lnTo>
                                  <a:lnTo>
                                    <a:pt x="1108" y="80"/>
                                  </a:lnTo>
                                  <a:lnTo>
                                    <a:pt x="7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55080" y="4664160"/>
                              <a:ext cx="48564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7" h="1980">
                                  <a:moveTo>
                                    <a:pt x="1981" y="554"/>
                                  </a:moveTo>
                                  <a:lnTo>
                                    <a:pt x="2139" y="315"/>
                                  </a:lnTo>
                                  <a:lnTo>
                                    <a:pt x="1743" y="0"/>
                                  </a:lnTo>
                                  <a:lnTo>
                                    <a:pt x="1426" y="315"/>
                                  </a:lnTo>
                                  <a:lnTo>
                                    <a:pt x="1188" y="395"/>
                                  </a:lnTo>
                                  <a:lnTo>
                                    <a:pt x="950" y="315"/>
                                  </a:lnTo>
                                  <a:lnTo>
                                    <a:pt x="553" y="554"/>
                                  </a:lnTo>
                                  <a:lnTo>
                                    <a:pt x="158" y="395"/>
                                  </a:lnTo>
                                  <a:lnTo>
                                    <a:pt x="238" y="554"/>
                                  </a:lnTo>
                                  <a:lnTo>
                                    <a:pt x="238" y="1108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395" y="1662"/>
                                  </a:lnTo>
                                  <a:lnTo>
                                    <a:pt x="1108" y="1345"/>
                                  </a:lnTo>
                                  <a:lnTo>
                                    <a:pt x="1505" y="1583"/>
                                  </a:lnTo>
                                  <a:lnTo>
                                    <a:pt x="1743" y="1820"/>
                                  </a:lnTo>
                                  <a:lnTo>
                                    <a:pt x="2139" y="1980"/>
                                  </a:lnTo>
                                  <a:lnTo>
                                    <a:pt x="2297" y="1345"/>
                                  </a:lnTo>
                                  <a:lnTo>
                                    <a:pt x="2218" y="1108"/>
                                  </a:lnTo>
                                  <a:lnTo>
                                    <a:pt x="1981" y="950"/>
                                  </a:lnTo>
                                  <a:lnTo>
                                    <a:pt x="1981" y="5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74120" y="4680360"/>
                              <a:ext cx="36900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2139">
                                  <a:moveTo>
                                    <a:pt x="158" y="237"/>
                                  </a:moveTo>
                                  <a:lnTo>
                                    <a:pt x="0" y="476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237" y="1030"/>
                                  </a:lnTo>
                                  <a:lnTo>
                                    <a:pt x="316" y="1267"/>
                                  </a:lnTo>
                                  <a:lnTo>
                                    <a:pt x="158" y="1902"/>
                                  </a:lnTo>
                                  <a:lnTo>
                                    <a:pt x="395" y="2139"/>
                                  </a:lnTo>
                                  <a:lnTo>
                                    <a:pt x="475" y="1980"/>
                                  </a:lnTo>
                                  <a:lnTo>
                                    <a:pt x="950" y="1742"/>
                                  </a:lnTo>
                                  <a:lnTo>
                                    <a:pt x="1425" y="1347"/>
                                  </a:lnTo>
                                  <a:lnTo>
                                    <a:pt x="1743" y="1426"/>
                                  </a:lnTo>
                                  <a:lnTo>
                                    <a:pt x="1663" y="951"/>
                                  </a:lnTo>
                                  <a:lnTo>
                                    <a:pt x="1743" y="792"/>
                                  </a:lnTo>
                                  <a:lnTo>
                                    <a:pt x="1346" y="237"/>
                                  </a:lnTo>
                                  <a:lnTo>
                                    <a:pt x="950" y="159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158" y="23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2680" y="4562280"/>
                              <a:ext cx="50292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7" h="1192">
                                  <a:moveTo>
                                    <a:pt x="1980" y="1034"/>
                                  </a:moveTo>
                                  <a:lnTo>
                                    <a:pt x="2377" y="795"/>
                                  </a:lnTo>
                                  <a:lnTo>
                                    <a:pt x="2218" y="320"/>
                                  </a:lnTo>
                                  <a:lnTo>
                                    <a:pt x="1822" y="0"/>
                                  </a:lnTo>
                                  <a:lnTo>
                                    <a:pt x="714" y="80"/>
                                  </a:lnTo>
                                  <a:lnTo>
                                    <a:pt x="317" y="158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159" y="1034"/>
                                  </a:lnTo>
                                  <a:lnTo>
                                    <a:pt x="634" y="1192"/>
                                  </a:lnTo>
                                  <a:lnTo>
                                    <a:pt x="1347" y="717"/>
                                  </a:lnTo>
                                  <a:lnTo>
                                    <a:pt x="1585" y="875"/>
                                  </a:lnTo>
                                  <a:lnTo>
                                    <a:pt x="1980" y="10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3960" y="4949280"/>
                              <a:ext cx="60372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2" h="1902">
                                  <a:moveTo>
                                    <a:pt x="1743" y="238"/>
                                  </a:moveTo>
                                  <a:lnTo>
                                    <a:pt x="1346" y="0"/>
                                  </a:lnTo>
                                  <a:lnTo>
                                    <a:pt x="633" y="317"/>
                                  </a:lnTo>
                                  <a:lnTo>
                                    <a:pt x="238" y="80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238" y="1030"/>
                                  </a:lnTo>
                                  <a:lnTo>
                                    <a:pt x="554" y="1742"/>
                                  </a:lnTo>
                                  <a:lnTo>
                                    <a:pt x="791" y="1742"/>
                                  </a:lnTo>
                                  <a:lnTo>
                                    <a:pt x="951" y="1585"/>
                                  </a:lnTo>
                                  <a:lnTo>
                                    <a:pt x="1743" y="1742"/>
                                  </a:lnTo>
                                  <a:lnTo>
                                    <a:pt x="2139" y="1505"/>
                                  </a:lnTo>
                                  <a:lnTo>
                                    <a:pt x="2535" y="1822"/>
                                  </a:lnTo>
                                  <a:lnTo>
                                    <a:pt x="2852" y="1902"/>
                                  </a:lnTo>
                                  <a:lnTo>
                                    <a:pt x="2772" y="1267"/>
                                  </a:lnTo>
                                  <a:lnTo>
                                    <a:pt x="2614" y="872"/>
                                  </a:lnTo>
                                  <a:lnTo>
                                    <a:pt x="2377" y="635"/>
                                  </a:lnTo>
                                  <a:lnTo>
                                    <a:pt x="1981" y="475"/>
                                  </a:lnTo>
                                  <a:lnTo>
                                    <a:pt x="1743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0" y="4965480"/>
                              <a:ext cx="4863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8" h="1347">
                                  <a:moveTo>
                                    <a:pt x="80" y="633"/>
                                  </a:moveTo>
                                  <a:lnTo>
                                    <a:pt x="0" y="792"/>
                                  </a:lnTo>
                                  <a:lnTo>
                                    <a:pt x="158" y="1187"/>
                                  </a:lnTo>
                                  <a:lnTo>
                                    <a:pt x="475" y="1030"/>
                                  </a:lnTo>
                                  <a:lnTo>
                                    <a:pt x="713" y="1187"/>
                                  </a:lnTo>
                                  <a:lnTo>
                                    <a:pt x="1268" y="1347"/>
                                  </a:lnTo>
                                  <a:lnTo>
                                    <a:pt x="2298" y="792"/>
                                  </a:lnTo>
                                  <a:lnTo>
                                    <a:pt x="2061" y="475"/>
                                  </a:lnTo>
                                  <a:lnTo>
                                    <a:pt x="1585" y="317"/>
                                  </a:lnTo>
                                  <a:lnTo>
                                    <a:pt x="1348" y="79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555" y="395"/>
                                  </a:lnTo>
                                  <a:lnTo>
                                    <a:pt x="80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920" y="4110120"/>
                              <a:ext cx="46980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2538">
                                  <a:moveTo>
                                    <a:pt x="2059" y="1188"/>
                                  </a:moveTo>
                                  <a:lnTo>
                                    <a:pt x="2219" y="791"/>
                                  </a:lnTo>
                                  <a:lnTo>
                                    <a:pt x="2059" y="238"/>
                                  </a:lnTo>
                                  <a:lnTo>
                                    <a:pt x="1744" y="158"/>
                                  </a:lnTo>
                                  <a:lnTo>
                                    <a:pt x="1506" y="0"/>
                                  </a:lnTo>
                                  <a:lnTo>
                                    <a:pt x="951" y="316"/>
                                  </a:lnTo>
                                  <a:lnTo>
                                    <a:pt x="951" y="554"/>
                                  </a:lnTo>
                                  <a:lnTo>
                                    <a:pt x="793" y="713"/>
                                  </a:lnTo>
                                  <a:lnTo>
                                    <a:pt x="396" y="871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107" y="1300"/>
                                  </a:lnTo>
                                  <a:lnTo>
                                    <a:pt x="396" y="1821"/>
                                  </a:lnTo>
                                  <a:lnTo>
                                    <a:pt x="634" y="1505"/>
                                  </a:lnTo>
                                  <a:lnTo>
                                    <a:pt x="1031" y="1583"/>
                                  </a:lnTo>
                                  <a:lnTo>
                                    <a:pt x="1268" y="2059"/>
                                  </a:lnTo>
                                  <a:lnTo>
                                    <a:pt x="1901" y="2296"/>
                                  </a:lnTo>
                                  <a:lnTo>
                                    <a:pt x="2139" y="2538"/>
                                  </a:lnTo>
                                  <a:lnTo>
                                    <a:pt x="2219" y="2218"/>
                                  </a:lnTo>
                                  <a:lnTo>
                                    <a:pt x="1584" y="1426"/>
                                  </a:lnTo>
                                  <a:lnTo>
                                    <a:pt x="2059" y="11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0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1440" y="4361760"/>
                              <a:ext cx="58680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3" h="1588">
                                  <a:moveTo>
                                    <a:pt x="713" y="238"/>
                                  </a:moveTo>
                                  <a:lnTo>
                                    <a:pt x="475" y="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635" y="1030"/>
                                  </a:lnTo>
                                  <a:lnTo>
                                    <a:pt x="555" y="1350"/>
                                  </a:lnTo>
                                  <a:lnTo>
                                    <a:pt x="951" y="1588"/>
                                  </a:lnTo>
                                  <a:lnTo>
                                    <a:pt x="1268" y="1108"/>
                                  </a:lnTo>
                                  <a:lnTo>
                                    <a:pt x="1665" y="1030"/>
                                  </a:lnTo>
                                  <a:lnTo>
                                    <a:pt x="2773" y="950"/>
                                  </a:lnTo>
                                  <a:lnTo>
                                    <a:pt x="2536" y="238"/>
                                  </a:lnTo>
                                  <a:lnTo>
                                    <a:pt x="2061" y="395"/>
                                  </a:lnTo>
                                  <a:lnTo>
                                    <a:pt x="1823" y="158"/>
                                  </a:lnTo>
                                  <a:lnTo>
                                    <a:pt x="1665" y="317"/>
                                  </a:lnTo>
                                  <a:lnTo>
                                    <a:pt x="951" y="0"/>
                                  </a:lnTo>
                                  <a:lnTo>
                                    <a:pt x="713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9760" y="3959280"/>
                              <a:ext cx="2851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1028">
                                  <a:moveTo>
                                    <a:pt x="1110" y="475"/>
                                  </a:moveTo>
                                  <a:lnTo>
                                    <a:pt x="1110" y="158"/>
                                  </a:lnTo>
                                  <a:lnTo>
                                    <a:pt x="713" y="158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318" y="1028"/>
                                  </a:lnTo>
                                  <a:lnTo>
                                    <a:pt x="793" y="1028"/>
                                  </a:lnTo>
                                  <a:lnTo>
                                    <a:pt x="1348" y="712"/>
                                  </a:lnTo>
                                  <a:lnTo>
                                    <a:pt x="111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0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5840" y="4042800"/>
                              <a:ext cx="3016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1268">
                                  <a:moveTo>
                                    <a:pt x="1426" y="871"/>
                                  </a:moveTo>
                                  <a:lnTo>
                                    <a:pt x="1426" y="633"/>
                                  </a:lnTo>
                                  <a:lnTo>
                                    <a:pt x="951" y="633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58" y="238"/>
                                  </a:lnTo>
                                  <a:lnTo>
                                    <a:pt x="78" y="317"/>
                                  </a:lnTo>
                                  <a:lnTo>
                                    <a:pt x="238" y="555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78" y="950"/>
                                  </a:lnTo>
                                  <a:lnTo>
                                    <a:pt x="238" y="1188"/>
                                  </a:lnTo>
                                  <a:lnTo>
                                    <a:pt x="475" y="1268"/>
                                  </a:lnTo>
                                  <a:lnTo>
                                    <a:pt x="871" y="1188"/>
                                  </a:lnTo>
                                  <a:lnTo>
                                    <a:pt x="1268" y="1030"/>
                                  </a:lnTo>
                                  <a:lnTo>
                                    <a:pt x="1426" y="8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0b0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4244400"/>
                              <a:ext cx="1065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" h="1030">
                                  <a:moveTo>
                                    <a:pt x="397" y="318"/>
                                  </a:moveTo>
                                  <a:lnTo>
                                    <a:pt x="160" y="2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80" y="1030"/>
                                  </a:lnTo>
                                  <a:lnTo>
                                    <a:pt x="82" y="1030"/>
                                  </a:lnTo>
                                  <a:lnTo>
                                    <a:pt x="353" y="880"/>
                                  </a:lnTo>
                                  <a:lnTo>
                                    <a:pt x="504" y="667"/>
                                  </a:lnTo>
                                  <a:lnTo>
                                    <a:pt x="397" y="475"/>
                                  </a:lnTo>
                                  <a:lnTo>
                                    <a:pt x="397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9320" y="4385160"/>
                              <a:ext cx="15048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1" h="759">
                                  <a:moveTo>
                                    <a:pt x="271" y="213"/>
                                  </a:moveTo>
                                  <a:lnTo>
                                    <a:pt x="0" y="363"/>
                                  </a:lnTo>
                                  <a:lnTo>
                                    <a:pt x="156" y="521"/>
                                  </a:lnTo>
                                  <a:lnTo>
                                    <a:pt x="541" y="686"/>
                                  </a:lnTo>
                                  <a:lnTo>
                                    <a:pt x="711" y="759"/>
                                  </a:lnTo>
                                  <a:lnTo>
                                    <a:pt x="711" y="521"/>
                                  </a:lnTo>
                                  <a:lnTo>
                                    <a:pt x="422" y="0"/>
                                  </a:lnTo>
                                  <a:lnTo>
                                    <a:pt x="271" y="2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ff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8080" y="4277160"/>
                              <a:ext cx="315720" cy="40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3" h="1905">
                                  <a:moveTo>
                                    <a:pt x="1108" y="1030"/>
                                  </a:moveTo>
                                  <a:lnTo>
                                    <a:pt x="952" y="872"/>
                                  </a:lnTo>
                                  <a:lnTo>
                                    <a:pt x="950" y="872"/>
                                  </a:lnTo>
                                  <a:lnTo>
                                    <a:pt x="870" y="239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157" y="792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0" y="1268"/>
                                  </a:lnTo>
                                  <a:lnTo>
                                    <a:pt x="237" y="1347"/>
                                  </a:lnTo>
                                  <a:lnTo>
                                    <a:pt x="395" y="1585"/>
                                  </a:lnTo>
                                  <a:lnTo>
                                    <a:pt x="792" y="1905"/>
                                  </a:lnTo>
                                  <a:lnTo>
                                    <a:pt x="969" y="1726"/>
                                  </a:lnTo>
                                  <a:lnTo>
                                    <a:pt x="999" y="1697"/>
                                  </a:lnTo>
                                  <a:lnTo>
                                    <a:pt x="1053" y="1642"/>
                                  </a:lnTo>
                                  <a:lnTo>
                                    <a:pt x="1188" y="1505"/>
                                  </a:lnTo>
                                  <a:lnTo>
                                    <a:pt x="1188" y="1347"/>
                                  </a:lnTo>
                                  <a:lnTo>
                                    <a:pt x="1493" y="1195"/>
                                  </a:lnTo>
                                  <a:lnTo>
                                    <a:pt x="1108" y="10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5880" y="4530600"/>
                              <a:ext cx="3517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1107">
                                  <a:moveTo>
                                    <a:pt x="633" y="73"/>
                                  </a:moveTo>
                                  <a:lnTo>
                                    <a:pt x="463" y="0"/>
                                  </a:lnTo>
                                  <a:lnTo>
                                    <a:pt x="158" y="152"/>
                                  </a:lnTo>
                                  <a:lnTo>
                                    <a:pt x="158" y="310"/>
                                  </a:lnTo>
                                  <a:lnTo>
                                    <a:pt x="23" y="447"/>
                                  </a:lnTo>
                                  <a:lnTo>
                                    <a:pt x="0" y="472"/>
                                  </a:lnTo>
                                  <a:lnTo>
                                    <a:pt x="158" y="710"/>
                                  </a:lnTo>
                                  <a:lnTo>
                                    <a:pt x="475" y="790"/>
                                  </a:lnTo>
                                  <a:lnTo>
                                    <a:pt x="633" y="552"/>
                                  </a:lnTo>
                                  <a:lnTo>
                                    <a:pt x="1030" y="1107"/>
                                  </a:lnTo>
                                  <a:lnTo>
                                    <a:pt x="1505" y="947"/>
                                  </a:lnTo>
                                  <a:lnTo>
                                    <a:pt x="1663" y="790"/>
                                  </a:lnTo>
                                  <a:lnTo>
                                    <a:pt x="1426" y="472"/>
                                  </a:lnTo>
                                  <a:lnTo>
                                    <a:pt x="1188" y="390"/>
                                  </a:lnTo>
                                  <a:lnTo>
                                    <a:pt x="950" y="390"/>
                                  </a:lnTo>
                                  <a:lnTo>
                                    <a:pt x="633" y="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ff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9800" y="4428360"/>
                              <a:ext cx="3186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350">
                                  <a:moveTo>
                                    <a:pt x="0" y="316"/>
                                  </a:moveTo>
                                  <a:lnTo>
                                    <a:pt x="0" y="554"/>
                                  </a:lnTo>
                                  <a:lnTo>
                                    <a:pt x="317" y="871"/>
                                  </a:lnTo>
                                  <a:lnTo>
                                    <a:pt x="555" y="871"/>
                                  </a:lnTo>
                                  <a:lnTo>
                                    <a:pt x="793" y="953"/>
                                  </a:lnTo>
                                  <a:lnTo>
                                    <a:pt x="1030" y="1271"/>
                                  </a:lnTo>
                                  <a:lnTo>
                                    <a:pt x="1268" y="1350"/>
                                  </a:lnTo>
                                  <a:lnTo>
                                    <a:pt x="1426" y="1033"/>
                                  </a:lnTo>
                                  <a:lnTo>
                                    <a:pt x="1505" y="791"/>
                                  </a:lnTo>
                                  <a:lnTo>
                                    <a:pt x="872" y="554"/>
                                  </a:lnTo>
                                  <a:lnTo>
                                    <a:pt x="635" y="78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3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000" y="4596120"/>
                              <a:ext cx="385560" cy="58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2777">
                                  <a:moveTo>
                                    <a:pt x="792" y="0"/>
                                  </a:moveTo>
                                  <a:lnTo>
                                    <a:pt x="713" y="242"/>
                                  </a:lnTo>
                                  <a:lnTo>
                                    <a:pt x="555" y="559"/>
                                  </a:lnTo>
                                  <a:lnTo>
                                    <a:pt x="317" y="480"/>
                                  </a:lnTo>
                                  <a:lnTo>
                                    <a:pt x="159" y="637"/>
                                  </a:lnTo>
                                  <a:lnTo>
                                    <a:pt x="237" y="876"/>
                                  </a:lnTo>
                                  <a:lnTo>
                                    <a:pt x="0" y="1351"/>
                                  </a:lnTo>
                                  <a:lnTo>
                                    <a:pt x="80" y="1984"/>
                                  </a:lnTo>
                                  <a:lnTo>
                                    <a:pt x="397" y="1984"/>
                                  </a:lnTo>
                                  <a:lnTo>
                                    <a:pt x="475" y="2142"/>
                                  </a:lnTo>
                                  <a:lnTo>
                                    <a:pt x="713" y="2302"/>
                                  </a:lnTo>
                                  <a:lnTo>
                                    <a:pt x="792" y="2617"/>
                                  </a:lnTo>
                                  <a:lnTo>
                                    <a:pt x="1110" y="2697"/>
                                  </a:lnTo>
                                  <a:lnTo>
                                    <a:pt x="1505" y="2617"/>
                                  </a:lnTo>
                                  <a:lnTo>
                                    <a:pt x="1743" y="2777"/>
                                  </a:lnTo>
                                  <a:lnTo>
                                    <a:pt x="1823" y="2380"/>
                                  </a:lnTo>
                                  <a:lnTo>
                                    <a:pt x="1663" y="1826"/>
                                  </a:lnTo>
                                  <a:lnTo>
                                    <a:pt x="1823" y="1667"/>
                                  </a:lnTo>
                                  <a:lnTo>
                                    <a:pt x="1823" y="1430"/>
                                  </a:lnTo>
                                  <a:lnTo>
                                    <a:pt x="1505" y="1114"/>
                                  </a:lnTo>
                                  <a:lnTo>
                                    <a:pt x="1347" y="717"/>
                                  </a:lnTo>
                                  <a:lnTo>
                                    <a:pt x="1426" y="480"/>
                                  </a:lnTo>
                                  <a:lnTo>
                                    <a:pt x="1030" y="242"/>
                                  </a:lnTo>
                                  <a:lnTo>
                                    <a:pt x="79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3640" y="4730760"/>
                              <a:ext cx="16776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427">
                                  <a:moveTo>
                                    <a:pt x="792" y="239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239" y="160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80" y="635"/>
                                  </a:lnTo>
                                  <a:lnTo>
                                    <a:pt x="159" y="793"/>
                                  </a:lnTo>
                                  <a:lnTo>
                                    <a:pt x="239" y="1110"/>
                                  </a:lnTo>
                                  <a:lnTo>
                                    <a:pt x="477" y="1427"/>
                                  </a:lnTo>
                                  <a:lnTo>
                                    <a:pt x="635" y="1347"/>
                                  </a:lnTo>
                                  <a:lnTo>
                                    <a:pt x="555" y="714"/>
                                  </a:lnTo>
                                  <a:lnTo>
                                    <a:pt x="792" y="23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0ff9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2440" y="4647600"/>
                              <a:ext cx="2012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1188">
                                  <a:moveTo>
                                    <a:pt x="555" y="0"/>
                                  </a:moveTo>
                                  <a:lnTo>
                                    <a:pt x="397" y="238"/>
                                  </a:lnTo>
                                  <a:lnTo>
                                    <a:pt x="80" y="158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397" y="1109"/>
                                  </a:lnTo>
                                  <a:lnTo>
                                    <a:pt x="635" y="1188"/>
                                  </a:lnTo>
                                  <a:lnTo>
                                    <a:pt x="793" y="1030"/>
                                  </a:lnTo>
                                  <a:lnTo>
                                    <a:pt x="713" y="872"/>
                                  </a:lnTo>
                                  <a:lnTo>
                                    <a:pt x="952" y="555"/>
                                  </a:lnTo>
                                  <a:lnTo>
                                    <a:pt x="5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480" y="4613040"/>
                              <a:ext cx="5702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4" h="1904">
                                  <a:moveTo>
                                    <a:pt x="2694" y="320"/>
                                  </a:moveTo>
                                  <a:lnTo>
                                    <a:pt x="2536" y="82"/>
                                  </a:lnTo>
                                  <a:lnTo>
                                    <a:pt x="2505" y="112"/>
                                  </a:lnTo>
                                  <a:lnTo>
                                    <a:pt x="2475" y="141"/>
                                  </a:lnTo>
                                  <a:lnTo>
                                    <a:pt x="2298" y="320"/>
                                  </a:lnTo>
                                  <a:lnTo>
                                    <a:pt x="1901" y="0"/>
                                  </a:lnTo>
                                  <a:lnTo>
                                    <a:pt x="1663" y="400"/>
                                  </a:lnTo>
                                  <a:lnTo>
                                    <a:pt x="1506" y="479"/>
                                  </a:lnTo>
                                  <a:lnTo>
                                    <a:pt x="793" y="557"/>
                                  </a:lnTo>
                                  <a:lnTo>
                                    <a:pt x="633" y="717"/>
                                  </a:lnTo>
                                  <a:lnTo>
                                    <a:pt x="555" y="875"/>
                                  </a:lnTo>
                                  <a:lnTo>
                                    <a:pt x="0" y="1192"/>
                                  </a:lnTo>
                                  <a:lnTo>
                                    <a:pt x="80" y="1350"/>
                                  </a:lnTo>
                                  <a:lnTo>
                                    <a:pt x="317" y="1350"/>
                                  </a:lnTo>
                                  <a:lnTo>
                                    <a:pt x="633" y="1587"/>
                                  </a:lnTo>
                                  <a:lnTo>
                                    <a:pt x="633" y="1904"/>
                                  </a:lnTo>
                                  <a:lnTo>
                                    <a:pt x="1506" y="1509"/>
                                  </a:lnTo>
                                  <a:lnTo>
                                    <a:pt x="1823" y="1192"/>
                                  </a:lnTo>
                                  <a:lnTo>
                                    <a:pt x="2218" y="1112"/>
                                  </a:lnTo>
                                  <a:lnTo>
                                    <a:pt x="2614" y="875"/>
                                  </a:lnTo>
                                  <a:lnTo>
                                    <a:pt x="2614" y="557"/>
                                  </a:lnTo>
                                  <a:lnTo>
                                    <a:pt x="2694" y="3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0240" y="5015880"/>
                              <a:ext cx="2858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1110">
                                  <a:moveTo>
                                    <a:pt x="0" y="158"/>
                                  </a:moveTo>
                                  <a:lnTo>
                                    <a:pt x="80" y="475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238" y="1030"/>
                                  </a:lnTo>
                                  <a:lnTo>
                                    <a:pt x="555" y="871"/>
                                  </a:lnTo>
                                  <a:lnTo>
                                    <a:pt x="1348" y="871"/>
                                  </a:lnTo>
                                  <a:lnTo>
                                    <a:pt x="1348" y="713"/>
                                  </a:lnTo>
                                  <a:lnTo>
                                    <a:pt x="1030" y="633"/>
                                  </a:lnTo>
                                  <a:lnTo>
                                    <a:pt x="951" y="318"/>
                                  </a:lnTo>
                                  <a:lnTo>
                                    <a:pt x="713" y="158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160" y="80"/>
                                  </a:lnTo>
                                  <a:lnTo>
                                    <a:pt x="0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6120" y="4697640"/>
                              <a:ext cx="36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4" h="2375">
                                  <a:moveTo>
                                    <a:pt x="1744" y="396"/>
                                  </a:moveTo>
                                  <a:lnTo>
                                    <a:pt x="1664" y="237"/>
                                  </a:lnTo>
                                  <a:lnTo>
                                    <a:pt x="1426" y="79"/>
                                  </a:lnTo>
                                  <a:lnTo>
                                    <a:pt x="713" y="554"/>
                                  </a:lnTo>
                                  <a:lnTo>
                                    <a:pt x="238" y="396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158" y="634"/>
                                  </a:lnTo>
                                  <a:lnTo>
                                    <a:pt x="476" y="950"/>
                                  </a:lnTo>
                                  <a:lnTo>
                                    <a:pt x="476" y="1187"/>
                                  </a:lnTo>
                                  <a:lnTo>
                                    <a:pt x="316" y="1346"/>
                                  </a:lnTo>
                                  <a:lnTo>
                                    <a:pt x="476" y="1900"/>
                                  </a:lnTo>
                                  <a:lnTo>
                                    <a:pt x="396" y="2297"/>
                                  </a:lnTo>
                                  <a:lnTo>
                                    <a:pt x="476" y="2375"/>
                                  </a:lnTo>
                                  <a:lnTo>
                                    <a:pt x="1031" y="2217"/>
                                  </a:lnTo>
                                  <a:lnTo>
                                    <a:pt x="1268" y="2059"/>
                                  </a:lnTo>
                                  <a:lnTo>
                                    <a:pt x="1506" y="1267"/>
                                  </a:lnTo>
                                  <a:lnTo>
                                    <a:pt x="1744" y="950"/>
                                  </a:lnTo>
                                  <a:lnTo>
                                    <a:pt x="1744" y="3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760" y="5133240"/>
                              <a:ext cx="58752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3" h="1821">
                                  <a:moveTo>
                                    <a:pt x="2616" y="475"/>
                                  </a:moveTo>
                                  <a:lnTo>
                                    <a:pt x="2378" y="555"/>
                                  </a:lnTo>
                                  <a:lnTo>
                                    <a:pt x="2140" y="0"/>
                                  </a:lnTo>
                                  <a:lnTo>
                                    <a:pt x="1110" y="555"/>
                                  </a:lnTo>
                                  <a:lnTo>
                                    <a:pt x="555" y="395"/>
                                  </a:lnTo>
                                  <a:lnTo>
                                    <a:pt x="317" y="238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80" y="1030"/>
                                  </a:lnTo>
                                  <a:lnTo>
                                    <a:pt x="238" y="1267"/>
                                  </a:lnTo>
                                  <a:lnTo>
                                    <a:pt x="10" y="1586"/>
                                  </a:lnTo>
                                  <a:lnTo>
                                    <a:pt x="793" y="1821"/>
                                  </a:lnTo>
                                  <a:lnTo>
                                    <a:pt x="951" y="1663"/>
                                  </a:lnTo>
                                  <a:lnTo>
                                    <a:pt x="1030" y="1346"/>
                                  </a:lnTo>
                                  <a:lnTo>
                                    <a:pt x="1665" y="1583"/>
                                  </a:lnTo>
                                  <a:lnTo>
                                    <a:pt x="1981" y="1346"/>
                                  </a:lnTo>
                                  <a:lnTo>
                                    <a:pt x="2219" y="1267"/>
                                  </a:lnTo>
                                  <a:lnTo>
                                    <a:pt x="2616" y="1030"/>
                                  </a:lnTo>
                                  <a:lnTo>
                                    <a:pt x="2773" y="713"/>
                                  </a:lnTo>
                                  <a:lnTo>
                                    <a:pt x="2616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6400" y="5267160"/>
                              <a:ext cx="285120" cy="50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2380">
                                  <a:moveTo>
                                    <a:pt x="1118" y="953"/>
                                  </a:moveTo>
                                  <a:lnTo>
                                    <a:pt x="1346" y="634"/>
                                  </a:lnTo>
                                  <a:lnTo>
                                    <a:pt x="1188" y="397"/>
                                  </a:lnTo>
                                  <a:lnTo>
                                    <a:pt x="871" y="317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0" y="634"/>
                                  </a:lnTo>
                                  <a:lnTo>
                                    <a:pt x="158" y="792"/>
                                  </a:lnTo>
                                  <a:lnTo>
                                    <a:pt x="317" y="1188"/>
                                  </a:lnTo>
                                  <a:lnTo>
                                    <a:pt x="158" y="1347"/>
                                  </a:lnTo>
                                  <a:lnTo>
                                    <a:pt x="395" y="1587"/>
                                  </a:lnTo>
                                  <a:lnTo>
                                    <a:pt x="555" y="2064"/>
                                  </a:lnTo>
                                  <a:lnTo>
                                    <a:pt x="792" y="2380"/>
                                  </a:lnTo>
                                  <a:lnTo>
                                    <a:pt x="792" y="1825"/>
                                  </a:lnTo>
                                  <a:lnTo>
                                    <a:pt x="1030" y="1587"/>
                                  </a:lnTo>
                                  <a:lnTo>
                                    <a:pt x="950" y="1188"/>
                                  </a:lnTo>
                                  <a:lnTo>
                                    <a:pt x="1118" y="9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1680" y="5284440"/>
                              <a:ext cx="3024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1345">
                                  <a:moveTo>
                                    <a:pt x="397" y="0"/>
                                  </a:moveTo>
                                  <a:lnTo>
                                    <a:pt x="237" y="157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317" y="554"/>
                                  </a:lnTo>
                                  <a:lnTo>
                                    <a:pt x="475" y="1345"/>
                                  </a:lnTo>
                                  <a:lnTo>
                                    <a:pt x="634" y="1187"/>
                                  </a:lnTo>
                                  <a:lnTo>
                                    <a:pt x="1268" y="1267"/>
                                  </a:lnTo>
                                  <a:lnTo>
                                    <a:pt x="1427" y="1108"/>
                                  </a:lnTo>
                                  <a:lnTo>
                                    <a:pt x="1268" y="712"/>
                                  </a:lnTo>
                                  <a:lnTo>
                                    <a:pt x="1110" y="554"/>
                                  </a:lnTo>
                                  <a:lnTo>
                                    <a:pt x="1189" y="157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7d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9520" y="4060080"/>
                              <a:ext cx="31860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425">
                                  <a:moveTo>
                                    <a:pt x="1347" y="713"/>
                                  </a:moveTo>
                                  <a:lnTo>
                                    <a:pt x="1505" y="237"/>
                                  </a:lnTo>
                                  <a:lnTo>
                                    <a:pt x="1110" y="0"/>
                                  </a:lnTo>
                                  <a:lnTo>
                                    <a:pt x="555" y="7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158" y="395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58" y="1188"/>
                                  </a:lnTo>
                                  <a:lnTo>
                                    <a:pt x="317" y="1345"/>
                                  </a:lnTo>
                                  <a:lnTo>
                                    <a:pt x="475" y="1188"/>
                                  </a:lnTo>
                                  <a:lnTo>
                                    <a:pt x="713" y="1425"/>
                                  </a:lnTo>
                                  <a:lnTo>
                                    <a:pt x="1188" y="950"/>
                                  </a:lnTo>
                                  <a:lnTo>
                                    <a:pt x="1347" y="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0800" y="4110120"/>
                              <a:ext cx="2350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030">
                                  <a:moveTo>
                                    <a:pt x="317" y="0"/>
                                  </a:moveTo>
                                  <a:lnTo>
                                    <a:pt x="159" y="476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159" y="871"/>
                                  </a:lnTo>
                                  <a:lnTo>
                                    <a:pt x="635" y="791"/>
                                  </a:lnTo>
                                  <a:lnTo>
                                    <a:pt x="950" y="1030"/>
                                  </a:lnTo>
                                  <a:lnTo>
                                    <a:pt x="950" y="633"/>
                                  </a:lnTo>
                                  <a:lnTo>
                                    <a:pt x="872" y="316"/>
                                  </a:lnTo>
                                  <a:lnTo>
                                    <a:pt x="1110" y="238"/>
                                  </a:lnTo>
                                  <a:lnTo>
                                    <a:pt x="950" y="0"/>
                                  </a:lnTo>
                                  <a:lnTo>
                                    <a:pt x="3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6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7880" y="4093200"/>
                              <a:ext cx="2851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1425">
                                  <a:moveTo>
                                    <a:pt x="1188" y="475"/>
                                  </a:moveTo>
                                  <a:lnTo>
                                    <a:pt x="1346" y="237"/>
                                  </a:lnTo>
                                  <a:lnTo>
                                    <a:pt x="1346" y="0"/>
                                  </a:lnTo>
                                  <a:lnTo>
                                    <a:pt x="1188" y="158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237" y="317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157" y="712"/>
                                  </a:lnTo>
                                  <a:lnTo>
                                    <a:pt x="395" y="712"/>
                                  </a:lnTo>
                                  <a:lnTo>
                                    <a:pt x="712" y="870"/>
                                  </a:lnTo>
                                  <a:lnTo>
                                    <a:pt x="712" y="1425"/>
                                  </a:lnTo>
                                  <a:lnTo>
                                    <a:pt x="1030" y="1347"/>
                                  </a:lnTo>
                                  <a:lnTo>
                                    <a:pt x="1346" y="1030"/>
                                  </a:lnTo>
                                  <a:lnTo>
                                    <a:pt x="1188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0" y="4260600"/>
                              <a:ext cx="4356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8" h="1267">
                                  <a:moveTo>
                                    <a:pt x="1346" y="475"/>
                                  </a:moveTo>
                                  <a:lnTo>
                                    <a:pt x="1108" y="238"/>
                                  </a:lnTo>
                                  <a:lnTo>
                                    <a:pt x="950" y="395"/>
                                  </a:lnTo>
                                  <a:lnTo>
                                    <a:pt x="791" y="238"/>
                                  </a:lnTo>
                                  <a:lnTo>
                                    <a:pt x="475" y="555"/>
                                  </a:lnTo>
                                  <a:lnTo>
                                    <a:pt x="157" y="633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57" y="1108"/>
                                  </a:lnTo>
                                  <a:lnTo>
                                    <a:pt x="791" y="1267"/>
                                  </a:lnTo>
                                  <a:lnTo>
                                    <a:pt x="1188" y="1267"/>
                                  </a:lnTo>
                                  <a:lnTo>
                                    <a:pt x="1583" y="1188"/>
                                  </a:lnTo>
                                  <a:lnTo>
                                    <a:pt x="2058" y="870"/>
                                  </a:lnTo>
                                  <a:lnTo>
                                    <a:pt x="1901" y="555"/>
                                  </a:lnTo>
                                  <a:lnTo>
                                    <a:pt x="1980" y="158"/>
                                  </a:lnTo>
                                  <a:lnTo>
                                    <a:pt x="1821" y="0"/>
                                  </a:lnTo>
                                  <a:lnTo>
                                    <a:pt x="1346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9520" y="4444920"/>
                              <a:ext cx="351720" cy="32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1510">
                                  <a:moveTo>
                                    <a:pt x="950" y="318"/>
                                  </a:moveTo>
                                  <a:lnTo>
                                    <a:pt x="555" y="397"/>
                                  </a:lnTo>
                                  <a:lnTo>
                                    <a:pt x="555" y="793"/>
                                  </a:lnTo>
                                  <a:lnTo>
                                    <a:pt x="237" y="713"/>
                                  </a:lnTo>
                                  <a:lnTo>
                                    <a:pt x="79" y="955"/>
                                  </a:lnTo>
                                  <a:lnTo>
                                    <a:pt x="0" y="1193"/>
                                  </a:lnTo>
                                  <a:lnTo>
                                    <a:pt x="395" y="1510"/>
                                  </a:lnTo>
                                  <a:lnTo>
                                    <a:pt x="555" y="1350"/>
                                  </a:lnTo>
                                  <a:lnTo>
                                    <a:pt x="1268" y="1272"/>
                                  </a:lnTo>
                                  <a:lnTo>
                                    <a:pt x="1425" y="1193"/>
                                  </a:lnTo>
                                  <a:lnTo>
                                    <a:pt x="1663" y="793"/>
                                  </a:lnTo>
                                  <a:lnTo>
                                    <a:pt x="1505" y="555"/>
                                  </a:lnTo>
                                  <a:lnTo>
                                    <a:pt x="1268" y="476"/>
                                  </a:lnTo>
                                  <a:lnTo>
                                    <a:pt x="1268" y="318"/>
                                  </a:lnTo>
                                  <a:lnTo>
                                    <a:pt x="1425" y="0"/>
                                  </a:lnTo>
                                  <a:lnTo>
                                    <a:pt x="95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0960" y="4462200"/>
                              <a:ext cx="38592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875">
                                  <a:moveTo>
                                    <a:pt x="1823" y="317"/>
                                  </a:moveTo>
                                  <a:lnTo>
                                    <a:pt x="1426" y="317"/>
                                  </a:lnTo>
                                  <a:lnTo>
                                    <a:pt x="792" y="158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475" y="80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0" y="795"/>
                                  </a:lnTo>
                                  <a:lnTo>
                                    <a:pt x="317" y="875"/>
                                  </a:lnTo>
                                  <a:lnTo>
                                    <a:pt x="1347" y="875"/>
                                  </a:lnTo>
                                  <a:lnTo>
                                    <a:pt x="1505" y="633"/>
                                  </a:lnTo>
                                  <a:lnTo>
                                    <a:pt x="1823" y="713"/>
                                  </a:lnTo>
                                  <a:lnTo>
                                    <a:pt x="1823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7080" y="4177080"/>
                              <a:ext cx="2516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427">
                                  <a:moveTo>
                                    <a:pt x="633" y="317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79" y="1030"/>
                                  </a:lnTo>
                                  <a:lnTo>
                                    <a:pt x="0" y="1189"/>
                                  </a:lnTo>
                                  <a:lnTo>
                                    <a:pt x="871" y="1427"/>
                                  </a:lnTo>
                                  <a:lnTo>
                                    <a:pt x="1031" y="1347"/>
                                  </a:lnTo>
                                  <a:lnTo>
                                    <a:pt x="1188" y="1030"/>
                                  </a:lnTo>
                                  <a:lnTo>
                                    <a:pt x="1188" y="475"/>
                                  </a:lnTo>
                                  <a:lnTo>
                                    <a:pt x="871" y="317"/>
                                  </a:lnTo>
                                  <a:lnTo>
                                    <a:pt x="633" y="3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dffc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9720" y="4060080"/>
                              <a:ext cx="2012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028">
                                  <a:moveTo>
                                    <a:pt x="634" y="0"/>
                                  </a:moveTo>
                                  <a:lnTo>
                                    <a:pt x="476" y="78"/>
                                  </a:lnTo>
                                  <a:lnTo>
                                    <a:pt x="318" y="316"/>
                                  </a:lnTo>
                                  <a:lnTo>
                                    <a:pt x="0" y="1028"/>
                                  </a:lnTo>
                                  <a:lnTo>
                                    <a:pt x="555" y="1028"/>
                                  </a:lnTo>
                                  <a:lnTo>
                                    <a:pt x="951" y="553"/>
                                  </a:lnTo>
                                  <a:lnTo>
                                    <a:pt x="6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360" y="4093200"/>
                              <a:ext cx="3016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1109">
                                  <a:moveTo>
                                    <a:pt x="1426" y="158"/>
                                  </a:moveTo>
                                  <a:lnTo>
                                    <a:pt x="950" y="237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78" y="870"/>
                                  </a:lnTo>
                                  <a:lnTo>
                                    <a:pt x="553" y="1109"/>
                                  </a:lnTo>
                                  <a:lnTo>
                                    <a:pt x="871" y="1030"/>
                                  </a:lnTo>
                                  <a:lnTo>
                                    <a:pt x="1108" y="870"/>
                                  </a:lnTo>
                                  <a:lnTo>
                                    <a:pt x="1426" y="15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2000" y="4277160"/>
                              <a:ext cx="2520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9" h="872">
                                  <a:moveTo>
                                    <a:pt x="1189" y="555"/>
                                  </a:moveTo>
                                  <a:lnTo>
                                    <a:pt x="1110" y="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318" y="160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80" y="714"/>
                                  </a:lnTo>
                                  <a:lnTo>
                                    <a:pt x="318" y="872"/>
                                  </a:lnTo>
                                  <a:lnTo>
                                    <a:pt x="1110" y="714"/>
                                  </a:lnTo>
                                  <a:lnTo>
                                    <a:pt x="1189" y="5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0" y="4428360"/>
                              <a:ext cx="2685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953">
                                  <a:moveTo>
                                    <a:pt x="397" y="0"/>
                                  </a:moveTo>
                                  <a:lnTo>
                                    <a:pt x="80" y="78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80" y="953"/>
                                  </a:lnTo>
                                  <a:lnTo>
                                    <a:pt x="793" y="871"/>
                                  </a:lnTo>
                                  <a:lnTo>
                                    <a:pt x="1268" y="238"/>
                                  </a:lnTo>
                                  <a:lnTo>
                                    <a:pt x="3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240" y="4444920"/>
                              <a:ext cx="603360" cy="37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2" h="1747">
                                  <a:moveTo>
                                    <a:pt x="2694" y="0"/>
                                  </a:moveTo>
                                  <a:lnTo>
                                    <a:pt x="2219" y="80"/>
                                  </a:lnTo>
                                  <a:lnTo>
                                    <a:pt x="1981" y="238"/>
                                  </a:lnTo>
                                  <a:lnTo>
                                    <a:pt x="1268" y="238"/>
                                  </a:lnTo>
                                  <a:lnTo>
                                    <a:pt x="793" y="555"/>
                                  </a:lnTo>
                                  <a:lnTo>
                                    <a:pt x="238" y="397"/>
                                  </a:lnTo>
                                  <a:lnTo>
                                    <a:pt x="158" y="635"/>
                                  </a:lnTo>
                                  <a:lnTo>
                                    <a:pt x="238" y="875"/>
                                  </a:lnTo>
                                  <a:lnTo>
                                    <a:pt x="0" y="1113"/>
                                  </a:lnTo>
                                  <a:lnTo>
                                    <a:pt x="80" y="1510"/>
                                  </a:lnTo>
                                  <a:lnTo>
                                    <a:pt x="238" y="1589"/>
                                  </a:lnTo>
                                  <a:lnTo>
                                    <a:pt x="1426" y="1272"/>
                                  </a:lnTo>
                                  <a:lnTo>
                                    <a:pt x="1506" y="1350"/>
                                  </a:lnTo>
                                  <a:lnTo>
                                    <a:pt x="1585" y="1747"/>
                                  </a:lnTo>
                                  <a:lnTo>
                                    <a:pt x="2377" y="1668"/>
                                  </a:lnTo>
                                  <a:lnTo>
                                    <a:pt x="2774" y="1350"/>
                                  </a:lnTo>
                                  <a:lnTo>
                                    <a:pt x="2852" y="1193"/>
                                  </a:lnTo>
                                  <a:lnTo>
                                    <a:pt x="2694" y="875"/>
                                  </a:lnTo>
                                  <a:lnTo>
                                    <a:pt x="2614" y="397"/>
                                  </a:lnTo>
                                  <a:lnTo>
                                    <a:pt x="269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0480" y="4613040"/>
                              <a:ext cx="1677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271">
                                  <a:moveTo>
                                    <a:pt x="713" y="82"/>
                                  </a:moveTo>
                                  <a:lnTo>
                                    <a:pt x="713" y="0"/>
                                  </a:lnTo>
                                  <a:lnTo>
                                    <a:pt x="0" y="82"/>
                                  </a:lnTo>
                                  <a:lnTo>
                                    <a:pt x="158" y="400"/>
                                  </a:lnTo>
                                  <a:lnTo>
                                    <a:pt x="80" y="557"/>
                                  </a:lnTo>
                                  <a:lnTo>
                                    <a:pt x="317" y="717"/>
                                  </a:lnTo>
                                  <a:lnTo>
                                    <a:pt x="158" y="1034"/>
                                  </a:lnTo>
                                  <a:lnTo>
                                    <a:pt x="317" y="1271"/>
                                  </a:lnTo>
                                  <a:lnTo>
                                    <a:pt x="633" y="1192"/>
                                  </a:lnTo>
                                  <a:lnTo>
                                    <a:pt x="793" y="717"/>
                                  </a:lnTo>
                                  <a:lnTo>
                                    <a:pt x="633" y="479"/>
                                  </a:lnTo>
                                  <a:lnTo>
                                    <a:pt x="633" y="242"/>
                                  </a:lnTo>
                                  <a:lnTo>
                                    <a:pt x="713" y="8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0" y="4630320"/>
                              <a:ext cx="3690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189">
                                  <a:moveTo>
                                    <a:pt x="397" y="80"/>
                                  </a:moveTo>
                                  <a:lnTo>
                                    <a:pt x="80" y="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160" y="635"/>
                                  </a:lnTo>
                                  <a:lnTo>
                                    <a:pt x="0" y="1110"/>
                                  </a:lnTo>
                                  <a:lnTo>
                                    <a:pt x="477" y="1189"/>
                                  </a:lnTo>
                                  <a:lnTo>
                                    <a:pt x="635" y="1110"/>
                                  </a:lnTo>
                                  <a:lnTo>
                                    <a:pt x="1110" y="1110"/>
                                  </a:lnTo>
                                  <a:lnTo>
                                    <a:pt x="1665" y="793"/>
                                  </a:lnTo>
                                  <a:lnTo>
                                    <a:pt x="1743" y="635"/>
                                  </a:lnTo>
                                  <a:lnTo>
                                    <a:pt x="1348" y="318"/>
                                  </a:lnTo>
                                  <a:lnTo>
                                    <a:pt x="1427" y="80"/>
                                  </a:lnTo>
                                  <a:lnTo>
                                    <a:pt x="397" y="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4730760"/>
                              <a:ext cx="133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555">
                                  <a:moveTo>
                                    <a:pt x="0" y="318"/>
                                  </a:moveTo>
                                  <a:lnTo>
                                    <a:pt x="159" y="555"/>
                                  </a:lnTo>
                                  <a:lnTo>
                                    <a:pt x="475" y="477"/>
                                  </a:lnTo>
                                  <a:lnTo>
                                    <a:pt x="634" y="160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3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600" y="3959280"/>
                              <a:ext cx="2678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188">
                                  <a:moveTo>
                                    <a:pt x="1268" y="633"/>
                                  </a:moveTo>
                                  <a:lnTo>
                                    <a:pt x="1109" y="237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158" y="475"/>
                                  </a:lnTo>
                                  <a:lnTo>
                                    <a:pt x="158" y="791"/>
                                  </a:lnTo>
                                  <a:lnTo>
                                    <a:pt x="396" y="791"/>
                                  </a:lnTo>
                                  <a:lnTo>
                                    <a:pt x="793" y="1188"/>
                                  </a:lnTo>
                                  <a:lnTo>
                                    <a:pt x="1268" y="6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0" y="4126680"/>
                              <a:ext cx="45288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9" h="1742">
                                  <a:moveTo>
                                    <a:pt x="1268" y="397"/>
                                  </a:moveTo>
                                  <a:lnTo>
                                    <a:pt x="871" y="0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78" y="397"/>
                                  </a:lnTo>
                                  <a:lnTo>
                                    <a:pt x="238" y="554"/>
                                  </a:lnTo>
                                  <a:lnTo>
                                    <a:pt x="0" y="951"/>
                                  </a:lnTo>
                                  <a:lnTo>
                                    <a:pt x="78" y="1347"/>
                                  </a:lnTo>
                                  <a:lnTo>
                                    <a:pt x="0" y="1664"/>
                                  </a:lnTo>
                                  <a:lnTo>
                                    <a:pt x="78" y="1664"/>
                                  </a:lnTo>
                                  <a:lnTo>
                                    <a:pt x="316" y="1504"/>
                                  </a:lnTo>
                                  <a:lnTo>
                                    <a:pt x="396" y="1347"/>
                                  </a:lnTo>
                                  <a:lnTo>
                                    <a:pt x="791" y="1189"/>
                                  </a:lnTo>
                                  <a:lnTo>
                                    <a:pt x="1029" y="1347"/>
                                  </a:lnTo>
                                  <a:lnTo>
                                    <a:pt x="1188" y="1267"/>
                                  </a:lnTo>
                                  <a:lnTo>
                                    <a:pt x="1188" y="1742"/>
                                  </a:lnTo>
                                  <a:lnTo>
                                    <a:pt x="1901" y="1742"/>
                                  </a:lnTo>
                                  <a:lnTo>
                                    <a:pt x="2139" y="1584"/>
                                  </a:lnTo>
                                  <a:lnTo>
                                    <a:pt x="1901" y="1426"/>
                                  </a:lnTo>
                                  <a:lnTo>
                                    <a:pt x="1821" y="951"/>
                                  </a:lnTo>
                                  <a:lnTo>
                                    <a:pt x="1346" y="712"/>
                                  </a:lnTo>
                                  <a:lnTo>
                                    <a:pt x="1188" y="951"/>
                                  </a:lnTo>
                                  <a:lnTo>
                                    <a:pt x="1346" y="712"/>
                                  </a:lnTo>
                                  <a:lnTo>
                                    <a:pt x="1268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9080" y="4009320"/>
                              <a:ext cx="2516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951">
                                  <a:moveTo>
                                    <a:pt x="633" y="0"/>
                                  </a:moveTo>
                                  <a:lnTo>
                                    <a:pt x="317" y="158"/>
                                  </a:lnTo>
                                  <a:lnTo>
                                    <a:pt x="238" y="396"/>
                                  </a:lnTo>
                                  <a:lnTo>
                                    <a:pt x="80" y="554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238" y="871"/>
                                  </a:lnTo>
                                  <a:lnTo>
                                    <a:pt x="633" y="951"/>
                                  </a:lnTo>
                                  <a:lnTo>
                                    <a:pt x="1188" y="554"/>
                                  </a:lnTo>
                                  <a:lnTo>
                                    <a:pt x="1188" y="238"/>
                                  </a:lnTo>
                                  <a:lnTo>
                                    <a:pt x="63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9000" y="4160520"/>
                              <a:ext cx="26856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505">
                                  <a:moveTo>
                                    <a:pt x="1108" y="238"/>
                                  </a:moveTo>
                                  <a:lnTo>
                                    <a:pt x="713" y="158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633" y="1345"/>
                                  </a:lnTo>
                                  <a:lnTo>
                                    <a:pt x="792" y="1505"/>
                                  </a:lnTo>
                                  <a:lnTo>
                                    <a:pt x="1030" y="1505"/>
                                  </a:lnTo>
                                  <a:lnTo>
                                    <a:pt x="1108" y="1188"/>
                                  </a:lnTo>
                                  <a:lnTo>
                                    <a:pt x="1030" y="792"/>
                                  </a:lnTo>
                                  <a:lnTo>
                                    <a:pt x="1268" y="395"/>
                                  </a:lnTo>
                                  <a:lnTo>
                                    <a:pt x="1108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7760" y="4344480"/>
                              <a:ext cx="452880" cy="42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9" h="1985">
                                  <a:moveTo>
                                    <a:pt x="1743" y="635"/>
                                  </a:moveTo>
                                  <a:lnTo>
                                    <a:pt x="1584" y="475"/>
                                  </a:lnTo>
                                  <a:lnTo>
                                    <a:pt x="951" y="80"/>
                                  </a:lnTo>
                                  <a:lnTo>
                                    <a:pt x="554" y="16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238" y="555"/>
                                  </a:lnTo>
                                  <a:lnTo>
                                    <a:pt x="158" y="951"/>
                                  </a:lnTo>
                                  <a:lnTo>
                                    <a:pt x="316" y="1110"/>
                                  </a:lnTo>
                                  <a:lnTo>
                                    <a:pt x="554" y="1350"/>
                                  </a:lnTo>
                                  <a:lnTo>
                                    <a:pt x="1506" y="1030"/>
                                  </a:lnTo>
                                  <a:lnTo>
                                    <a:pt x="1664" y="1510"/>
                                  </a:lnTo>
                                  <a:lnTo>
                                    <a:pt x="1743" y="1985"/>
                                  </a:lnTo>
                                  <a:lnTo>
                                    <a:pt x="1981" y="1985"/>
                                  </a:lnTo>
                                  <a:lnTo>
                                    <a:pt x="1901" y="1588"/>
                                  </a:lnTo>
                                  <a:lnTo>
                                    <a:pt x="2139" y="1350"/>
                                  </a:lnTo>
                                  <a:lnTo>
                                    <a:pt x="2059" y="1110"/>
                                  </a:lnTo>
                                  <a:lnTo>
                                    <a:pt x="2139" y="872"/>
                                  </a:lnTo>
                                  <a:lnTo>
                                    <a:pt x="2059" y="635"/>
                                  </a:lnTo>
                                  <a:lnTo>
                                    <a:pt x="1981" y="635"/>
                                  </a:lnTo>
                                  <a:lnTo>
                                    <a:pt x="1743" y="6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3360" y="4378320"/>
                              <a:ext cx="2350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870">
                                  <a:moveTo>
                                    <a:pt x="0" y="475"/>
                                  </a:moveTo>
                                  <a:lnTo>
                                    <a:pt x="80" y="712"/>
                                  </a:lnTo>
                                  <a:lnTo>
                                    <a:pt x="635" y="870"/>
                                  </a:lnTo>
                                  <a:lnTo>
                                    <a:pt x="1110" y="553"/>
                                  </a:lnTo>
                                  <a:lnTo>
                                    <a:pt x="1110" y="78"/>
                                  </a:lnTo>
                                  <a:lnTo>
                                    <a:pt x="951" y="158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318" y="158"/>
                                  </a:lnTo>
                                  <a:lnTo>
                                    <a:pt x="238" y="315"/>
                                  </a:lnTo>
                                  <a:lnTo>
                                    <a:pt x="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240" y="4160520"/>
                              <a:ext cx="2178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030">
                                  <a:moveTo>
                                    <a:pt x="635" y="238"/>
                                  </a:moveTo>
                                  <a:lnTo>
                                    <a:pt x="318" y="158"/>
                                  </a:lnTo>
                                  <a:lnTo>
                                    <a:pt x="158" y="238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80" y="870"/>
                                  </a:lnTo>
                                  <a:lnTo>
                                    <a:pt x="396" y="1030"/>
                                  </a:lnTo>
                                  <a:lnTo>
                                    <a:pt x="793" y="950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872" y="0"/>
                                  </a:lnTo>
                                  <a:lnTo>
                                    <a:pt x="635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4360" y="4093200"/>
                              <a:ext cx="151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555">
                                  <a:moveTo>
                                    <a:pt x="160" y="475"/>
                                  </a:moveTo>
                                  <a:lnTo>
                                    <a:pt x="477" y="555"/>
                                  </a:lnTo>
                                  <a:lnTo>
                                    <a:pt x="714" y="317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555"/>
                                  </a:lnTo>
                                  <a:lnTo>
                                    <a:pt x="160" y="4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1720" y="4076640"/>
                              <a:ext cx="134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397">
                                  <a:moveTo>
                                    <a:pt x="317" y="397"/>
                                  </a:moveTo>
                                  <a:lnTo>
                                    <a:pt x="555" y="397"/>
                                  </a:lnTo>
                                  <a:lnTo>
                                    <a:pt x="635" y="238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159" y="397"/>
                                  </a:lnTo>
                                  <a:lnTo>
                                    <a:pt x="317" y="3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0280" y="4714200"/>
                              <a:ext cx="2851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713">
                                  <a:moveTo>
                                    <a:pt x="1347" y="713"/>
                                  </a:moveTo>
                                  <a:lnTo>
                                    <a:pt x="1347" y="475"/>
                                  </a:lnTo>
                                  <a:lnTo>
                                    <a:pt x="1268" y="78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238" y="555"/>
                                  </a:lnTo>
                                  <a:lnTo>
                                    <a:pt x="1347" y="7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afe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2835360"/>
                              <a:ext cx="1065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3" h="792">
                                  <a:moveTo>
                                    <a:pt x="0" y="792"/>
                                  </a:moveTo>
                                  <a:lnTo>
                                    <a:pt x="369" y="236"/>
                                  </a:lnTo>
                                  <a:lnTo>
                                    <a:pt x="503" y="175"/>
                                  </a:lnTo>
                                  <a:lnTo>
                                    <a:pt x="238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31160" y="1962720"/>
                              <a:ext cx="1173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266">
                                  <a:moveTo>
                                    <a:pt x="555" y="0"/>
                                  </a:moveTo>
                                  <a:lnTo>
                                    <a:pt x="317" y="396"/>
                                  </a:lnTo>
                                  <a:lnTo>
                                    <a:pt x="317" y="791"/>
                                  </a:lnTo>
                                  <a:lnTo>
                                    <a:pt x="0" y="1108"/>
                                  </a:lnTo>
                                  <a:lnTo>
                                    <a:pt x="160" y="126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8520" y="1946160"/>
                              <a:ext cx="200520" cy="5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8" h="2692">
                                  <a:moveTo>
                                    <a:pt x="0" y="79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868" y="633"/>
                                  </a:lnTo>
                                  <a:lnTo>
                                    <a:pt x="788" y="870"/>
                                  </a:lnTo>
                                  <a:lnTo>
                                    <a:pt x="948" y="1267"/>
                                  </a:lnTo>
                                  <a:lnTo>
                                    <a:pt x="635" y="1345"/>
                                  </a:lnTo>
                                  <a:lnTo>
                                    <a:pt x="788" y="1742"/>
                                  </a:lnTo>
                                  <a:lnTo>
                                    <a:pt x="555" y="2058"/>
                                  </a:lnTo>
                                  <a:lnTo>
                                    <a:pt x="635" y="2297"/>
                                  </a:lnTo>
                                  <a:lnTo>
                                    <a:pt x="397" y="26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6600" y="1593000"/>
                              <a:ext cx="301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632">
                                  <a:moveTo>
                                    <a:pt x="0" y="157"/>
                                  </a:moveTo>
                                  <a:lnTo>
                                    <a:pt x="237" y="157"/>
                                  </a:lnTo>
                                  <a:lnTo>
                                    <a:pt x="633" y="395"/>
                                  </a:lnTo>
                                  <a:lnTo>
                                    <a:pt x="1268" y="0"/>
                                  </a:lnTo>
                                  <a:lnTo>
                                    <a:pt x="1425" y="237"/>
                                  </a:lnTo>
                                  <a:lnTo>
                                    <a:pt x="1346" y="475"/>
                                  </a:lnTo>
                                  <a:lnTo>
                                    <a:pt x="1425" y="63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8280" y="1710720"/>
                              <a:ext cx="26784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033">
                                  <a:moveTo>
                                    <a:pt x="0" y="78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396" y="78"/>
                                  </a:lnTo>
                                  <a:lnTo>
                                    <a:pt x="318" y="638"/>
                                  </a:lnTo>
                                  <a:lnTo>
                                    <a:pt x="476" y="795"/>
                                  </a:lnTo>
                                  <a:lnTo>
                                    <a:pt x="951" y="1033"/>
                                  </a:lnTo>
                                  <a:lnTo>
                                    <a:pt x="1268" y="9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9520" y="1912680"/>
                              <a:ext cx="100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872">
                                  <a:moveTo>
                                    <a:pt x="0" y="872"/>
                                  </a:moveTo>
                                  <a:lnTo>
                                    <a:pt x="397" y="793"/>
                                  </a:lnTo>
                                  <a:lnTo>
                                    <a:pt x="475" y="239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7120" y="1727280"/>
                              <a:ext cx="1173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272">
                                  <a:moveTo>
                                    <a:pt x="0" y="1272"/>
                                  </a:moveTo>
                                  <a:lnTo>
                                    <a:pt x="158" y="955"/>
                                  </a:lnTo>
                                  <a:lnTo>
                                    <a:pt x="238" y="638"/>
                                  </a:lnTo>
                                  <a:lnTo>
                                    <a:pt x="555" y="400"/>
                                  </a:lnTo>
                                  <a:lnTo>
                                    <a:pt x="47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3440" y="2315160"/>
                              <a:ext cx="334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88">
                                  <a:moveTo>
                                    <a:pt x="78" y="1188"/>
                                  </a:moveTo>
                                  <a:lnTo>
                                    <a:pt x="0" y="1030"/>
                                  </a:lnTo>
                                  <a:lnTo>
                                    <a:pt x="158" y="633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78" y="3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3440" y="2230560"/>
                              <a:ext cx="151200" cy="84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79520" y="2096640"/>
                              <a:ext cx="1339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1030">
                                  <a:moveTo>
                                    <a:pt x="635" y="1030"/>
                                  </a:moveTo>
                                  <a:lnTo>
                                    <a:pt x="397" y="3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5640" y="2096640"/>
                              <a:ext cx="838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475">
                                  <a:moveTo>
                                    <a:pt x="396" y="0"/>
                                  </a:moveTo>
                                  <a:lnTo>
                                    <a:pt x="158" y="475"/>
                                  </a:lnTo>
                                  <a:lnTo>
                                    <a:pt x="0" y="39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0" y="2180520"/>
                              <a:ext cx="500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189">
                                  <a:moveTo>
                                    <a:pt x="237" y="0"/>
                                  </a:moveTo>
                                  <a:lnTo>
                                    <a:pt x="78" y="317"/>
                                  </a:lnTo>
                                  <a:lnTo>
                                    <a:pt x="237" y="634"/>
                                  </a:lnTo>
                                  <a:lnTo>
                                    <a:pt x="237" y="871"/>
                                  </a:lnTo>
                                  <a:lnTo>
                                    <a:pt x="0" y="118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4400" y="2063520"/>
                              <a:ext cx="2012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54">
                                  <a:moveTo>
                                    <a:pt x="950" y="554"/>
                                  </a:moveTo>
                                  <a:lnTo>
                                    <a:pt x="633" y="475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5600" y="2432520"/>
                              <a:ext cx="2844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712">
                                  <a:moveTo>
                                    <a:pt x="1346" y="633"/>
                                  </a:moveTo>
                                  <a:lnTo>
                                    <a:pt x="950" y="712"/>
                                  </a:lnTo>
                                  <a:lnTo>
                                    <a:pt x="792" y="395"/>
                                  </a:lnTo>
                                  <a:lnTo>
                                    <a:pt x="633" y="315"/>
                                  </a:lnTo>
                                  <a:lnTo>
                                    <a:pt x="395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6880" y="2633400"/>
                              <a:ext cx="8388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400">
                                  <a:moveTo>
                                    <a:pt x="0" y="400"/>
                                  </a:moveTo>
                                  <a:lnTo>
                                    <a:pt x="238" y="320"/>
                                  </a:lnTo>
                                  <a:lnTo>
                                    <a:pt x="39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760" y="2515680"/>
                              <a:ext cx="1677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555">
                                  <a:moveTo>
                                    <a:pt x="792" y="0"/>
                                  </a:moveTo>
                                  <a:lnTo>
                                    <a:pt x="397" y="395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830000" y="2566080"/>
                              <a:ext cx="5076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4640" y="2230560"/>
                              <a:ext cx="1004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347">
                                  <a:moveTo>
                                    <a:pt x="0" y="0"/>
                                  </a:moveTo>
                                  <a:lnTo>
                                    <a:pt x="475" y="555"/>
                                  </a:lnTo>
                                  <a:lnTo>
                                    <a:pt x="475" y="1110"/>
                                  </a:lnTo>
                                  <a:lnTo>
                                    <a:pt x="395" y="134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32400" y="2515680"/>
                              <a:ext cx="6588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1508">
                                  <a:moveTo>
                                    <a:pt x="0" y="0"/>
                                  </a:moveTo>
                                  <a:lnTo>
                                    <a:pt x="78" y="395"/>
                                  </a:lnTo>
                                  <a:lnTo>
                                    <a:pt x="313" y="875"/>
                                  </a:lnTo>
                                  <a:lnTo>
                                    <a:pt x="238" y="15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8520" y="2515680"/>
                              <a:ext cx="838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7760" y="2835360"/>
                              <a:ext cx="26784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1505">
                                  <a:moveTo>
                                    <a:pt x="873" y="0"/>
                                  </a:moveTo>
                                  <a:lnTo>
                                    <a:pt x="873" y="714"/>
                                  </a:lnTo>
                                  <a:lnTo>
                                    <a:pt x="1264" y="714"/>
                                  </a:lnTo>
                                  <a:lnTo>
                                    <a:pt x="873" y="1109"/>
                                  </a:lnTo>
                                  <a:lnTo>
                                    <a:pt x="555" y="951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0" y="150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7360" y="2835360"/>
                              <a:ext cx="235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76">
                                  <a:moveTo>
                                    <a:pt x="1110" y="0"/>
                                  </a:moveTo>
                                  <a:lnTo>
                                    <a:pt x="555" y="79"/>
                                  </a:lnTo>
                                  <a:lnTo>
                                    <a:pt x="317" y="397"/>
                                  </a:lnTo>
                                  <a:lnTo>
                                    <a:pt x="80" y="317"/>
                                  </a:lnTo>
                                  <a:lnTo>
                                    <a:pt x="0" y="47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3360" y="3153960"/>
                              <a:ext cx="2844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1029">
                                  <a:moveTo>
                                    <a:pt x="1346" y="0"/>
                                  </a:moveTo>
                                  <a:lnTo>
                                    <a:pt x="1346" y="79"/>
                                  </a:lnTo>
                                  <a:lnTo>
                                    <a:pt x="951" y="317"/>
                                  </a:lnTo>
                                  <a:lnTo>
                                    <a:pt x="316" y="396"/>
                                  </a:lnTo>
                                  <a:lnTo>
                                    <a:pt x="79" y="712"/>
                                  </a:lnTo>
                                  <a:lnTo>
                                    <a:pt x="238" y="951"/>
                                  </a:lnTo>
                                  <a:lnTo>
                                    <a:pt x="0" y="102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6880" y="2718360"/>
                              <a:ext cx="1004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108">
                                  <a:moveTo>
                                    <a:pt x="475" y="1108"/>
                                  </a:moveTo>
                                  <a:lnTo>
                                    <a:pt x="317" y="950"/>
                                  </a:lnTo>
                                  <a:lnTo>
                                    <a:pt x="396" y="712"/>
                                  </a:lnTo>
                                  <a:lnTo>
                                    <a:pt x="238" y="315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96600" y="2936160"/>
                              <a:ext cx="500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2960" y="2952720"/>
                              <a:ext cx="2343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554">
                                  <a:moveTo>
                                    <a:pt x="1108" y="0"/>
                                  </a:moveTo>
                                  <a:lnTo>
                                    <a:pt x="791" y="79"/>
                                  </a:lnTo>
                                  <a:lnTo>
                                    <a:pt x="395" y="475"/>
                                  </a:lnTo>
                                  <a:lnTo>
                                    <a:pt x="0" y="5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4840" y="2801520"/>
                              <a:ext cx="67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872">
                                  <a:moveTo>
                                    <a:pt x="78" y="872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31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1400" y="2986200"/>
                              <a:ext cx="1519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5" h="395">
                                  <a:moveTo>
                                    <a:pt x="715" y="395"/>
                                  </a:moveTo>
                                  <a:lnTo>
                                    <a:pt x="397" y="395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2160" y="2701080"/>
                              <a:ext cx="2350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75">
                                  <a:moveTo>
                                    <a:pt x="0" y="475"/>
                                  </a:moveTo>
                                  <a:lnTo>
                                    <a:pt x="635" y="317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111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2200" y="3070080"/>
                              <a:ext cx="507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030">
                                  <a:moveTo>
                                    <a:pt x="238" y="0"/>
                                  </a:moveTo>
                                  <a:lnTo>
                                    <a:pt x="0" y="713"/>
                                  </a:lnTo>
                                  <a:lnTo>
                                    <a:pt x="158" y="103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3160" y="3371760"/>
                              <a:ext cx="5202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56" h="1188">
                                  <a:moveTo>
                                    <a:pt x="2456" y="0"/>
                                  </a:moveTo>
                                  <a:lnTo>
                                    <a:pt x="2219" y="80"/>
                                  </a:lnTo>
                                  <a:lnTo>
                                    <a:pt x="2059" y="397"/>
                                  </a:lnTo>
                                  <a:lnTo>
                                    <a:pt x="1664" y="397"/>
                                  </a:lnTo>
                                  <a:lnTo>
                                    <a:pt x="634" y="555"/>
                                  </a:lnTo>
                                  <a:lnTo>
                                    <a:pt x="554" y="1188"/>
                                  </a:lnTo>
                                  <a:lnTo>
                                    <a:pt x="0" y="111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040" y="3287880"/>
                              <a:ext cx="6732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7040" y="3287880"/>
                              <a:ext cx="369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238">
                                  <a:moveTo>
                                    <a:pt x="1743" y="0"/>
                                  </a:moveTo>
                                  <a:lnTo>
                                    <a:pt x="1030" y="238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7360" y="2936160"/>
                              <a:ext cx="50040" cy="217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6120" y="0"/>
                              <a:ext cx="435600" cy="55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9" h="2612">
                                  <a:moveTo>
                                    <a:pt x="158" y="2612"/>
                                  </a:moveTo>
                                  <a:lnTo>
                                    <a:pt x="316" y="2454"/>
                                  </a:lnTo>
                                  <a:lnTo>
                                    <a:pt x="0" y="1979"/>
                                  </a:lnTo>
                                  <a:lnTo>
                                    <a:pt x="0" y="1425"/>
                                  </a:lnTo>
                                  <a:lnTo>
                                    <a:pt x="396" y="1583"/>
                                  </a:lnTo>
                                  <a:lnTo>
                                    <a:pt x="554" y="1583"/>
                                  </a:lnTo>
                                  <a:lnTo>
                                    <a:pt x="634" y="1425"/>
                                  </a:lnTo>
                                  <a:lnTo>
                                    <a:pt x="713" y="1583"/>
                                  </a:lnTo>
                                  <a:lnTo>
                                    <a:pt x="1109" y="1267"/>
                                  </a:lnTo>
                                  <a:lnTo>
                                    <a:pt x="634" y="554"/>
                                  </a:lnTo>
                                  <a:lnTo>
                                    <a:pt x="1031" y="0"/>
                                  </a:lnTo>
                                  <a:lnTo>
                                    <a:pt x="1189" y="395"/>
                                  </a:lnTo>
                                  <a:lnTo>
                                    <a:pt x="1822" y="475"/>
                                  </a:lnTo>
                                  <a:lnTo>
                                    <a:pt x="1664" y="792"/>
                                  </a:lnTo>
                                  <a:lnTo>
                                    <a:pt x="1981" y="1345"/>
                                  </a:lnTo>
                                  <a:lnTo>
                                    <a:pt x="2059" y="190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000" y="452520"/>
                              <a:ext cx="3016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635">
                                  <a:moveTo>
                                    <a:pt x="1426" y="238"/>
                                  </a:moveTo>
                                  <a:lnTo>
                                    <a:pt x="1110" y="317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555" y="238"/>
                                  </a:lnTo>
                                  <a:lnTo>
                                    <a:pt x="0" y="63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5120" y="419040"/>
                              <a:ext cx="1656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720" y="586800"/>
                              <a:ext cx="500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270">
                                  <a:moveTo>
                                    <a:pt x="80" y="0"/>
                                  </a:moveTo>
                                  <a:lnTo>
                                    <a:pt x="160" y="237"/>
                                  </a:lnTo>
                                  <a:lnTo>
                                    <a:pt x="0" y="395"/>
                                  </a:lnTo>
                                  <a:lnTo>
                                    <a:pt x="238" y="633"/>
                                  </a:lnTo>
                                  <a:lnTo>
                                    <a:pt x="160" y="127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69240" y="552240"/>
                              <a:ext cx="5076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000" y="536400"/>
                              <a:ext cx="3182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112">
                                  <a:moveTo>
                                    <a:pt x="0" y="1112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713" y="78"/>
                                  </a:lnTo>
                                  <a:lnTo>
                                    <a:pt x="950" y="0"/>
                                  </a:lnTo>
                                  <a:lnTo>
                                    <a:pt x="1268" y="316"/>
                                  </a:lnTo>
                                  <a:lnTo>
                                    <a:pt x="1505" y="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1680" y="502920"/>
                              <a:ext cx="1656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05120" y="419040"/>
                              <a:ext cx="3312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0720" y="369000"/>
                              <a:ext cx="45216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8" h="1663">
                                  <a:moveTo>
                                    <a:pt x="0" y="870"/>
                                  </a:moveTo>
                                  <a:lnTo>
                                    <a:pt x="237" y="792"/>
                                  </a:lnTo>
                                  <a:lnTo>
                                    <a:pt x="712" y="0"/>
                                  </a:lnTo>
                                  <a:lnTo>
                                    <a:pt x="1267" y="78"/>
                                  </a:lnTo>
                                  <a:lnTo>
                                    <a:pt x="1743" y="78"/>
                                  </a:lnTo>
                                  <a:lnTo>
                                    <a:pt x="1663" y="395"/>
                                  </a:lnTo>
                                  <a:lnTo>
                                    <a:pt x="1663" y="553"/>
                                  </a:lnTo>
                                  <a:lnTo>
                                    <a:pt x="1980" y="712"/>
                                  </a:lnTo>
                                  <a:lnTo>
                                    <a:pt x="2138" y="870"/>
                                  </a:lnTo>
                                  <a:lnTo>
                                    <a:pt x="1980" y="166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720720"/>
                              <a:ext cx="3690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399">
                                  <a:moveTo>
                                    <a:pt x="1743" y="0"/>
                                  </a:moveTo>
                                  <a:lnTo>
                                    <a:pt x="1348" y="399"/>
                                  </a:lnTo>
                                  <a:lnTo>
                                    <a:pt x="635" y="399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8960" y="804960"/>
                              <a:ext cx="2012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188">
                                  <a:moveTo>
                                    <a:pt x="713" y="0"/>
                                  </a:moveTo>
                                  <a:lnTo>
                                    <a:pt x="871" y="158"/>
                                  </a:lnTo>
                                  <a:lnTo>
                                    <a:pt x="951" y="555"/>
                                  </a:lnTo>
                                  <a:lnTo>
                                    <a:pt x="555" y="950"/>
                                  </a:lnTo>
                                  <a:lnTo>
                                    <a:pt x="0" y="118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9760" y="720720"/>
                              <a:ext cx="50040" cy="84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99800" y="772200"/>
                              <a:ext cx="151200" cy="3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1440" y="1090080"/>
                              <a:ext cx="1846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029">
                                  <a:moveTo>
                                    <a:pt x="872" y="1029"/>
                                  </a:moveTo>
                                  <a:lnTo>
                                    <a:pt x="635" y="713"/>
                                  </a:lnTo>
                                  <a:lnTo>
                                    <a:pt x="317" y="633"/>
                                  </a:lnTo>
                                  <a:lnTo>
                                    <a:pt x="317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1440" y="906120"/>
                              <a:ext cx="720" cy="184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3960" y="4320"/>
                            <a:ext cx="4041720" cy="3875400"/>
                          </a:xfrm>
                        </wpg:grpSpPr>
                        <wps:wsp>
                          <wps:cNvSpPr/>
                          <wps:spPr>
                            <a:xfrm>
                              <a:off x="2247120" y="1543680"/>
                              <a:ext cx="1504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792">
                                  <a:moveTo>
                                    <a:pt x="713" y="792"/>
                                  </a:moveTo>
                                  <a:lnTo>
                                    <a:pt x="475" y="554"/>
                                  </a:lnTo>
                                  <a:lnTo>
                                    <a:pt x="397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1325880"/>
                              <a:ext cx="4694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8" h="1029">
                                  <a:moveTo>
                                    <a:pt x="2218" y="0"/>
                                  </a:moveTo>
                                  <a:lnTo>
                                    <a:pt x="1505" y="475"/>
                                  </a:lnTo>
                                  <a:lnTo>
                                    <a:pt x="950" y="554"/>
                                  </a:lnTo>
                                  <a:lnTo>
                                    <a:pt x="792" y="950"/>
                                  </a:lnTo>
                                  <a:lnTo>
                                    <a:pt x="0" y="102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1091520"/>
                              <a:ext cx="2350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792">
                                  <a:moveTo>
                                    <a:pt x="0" y="0"/>
                                  </a:moveTo>
                                  <a:lnTo>
                                    <a:pt x="158" y="80"/>
                                  </a:lnTo>
                                  <a:lnTo>
                                    <a:pt x="317" y="237"/>
                                  </a:lnTo>
                                  <a:lnTo>
                                    <a:pt x="633" y="237"/>
                                  </a:lnTo>
                                  <a:lnTo>
                                    <a:pt x="1108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920" y="1259280"/>
                              <a:ext cx="5004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425">
                                  <a:moveTo>
                                    <a:pt x="158" y="0"/>
                                  </a:moveTo>
                                  <a:lnTo>
                                    <a:pt x="158" y="238"/>
                                  </a:lnTo>
                                  <a:lnTo>
                                    <a:pt x="238" y="555"/>
                                  </a:lnTo>
                                  <a:lnTo>
                                    <a:pt x="158" y="950"/>
                                  </a:lnTo>
                                  <a:lnTo>
                                    <a:pt x="238" y="1188"/>
                                  </a:lnTo>
                                  <a:lnTo>
                                    <a:pt x="0" y="142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6400" y="1191960"/>
                              <a:ext cx="5004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1543680"/>
                              <a:ext cx="1173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267">
                                  <a:moveTo>
                                    <a:pt x="475" y="0"/>
                                  </a:moveTo>
                                  <a:lnTo>
                                    <a:pt x="554" y="634"/>
                                  </a:lnTo>
                                  <a:lnTo>
                                    <a:pt x="0" y="126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920" y="1560960"/>
                              <a:ext cx="500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72">
                                  <a:moveTo>
                                    <a:pt x="238" y="872"/>
                                  </a:moveTo>
                                  <a:lnTo>
                                    <a:pt x="0" y="792"/>
                                  </a:lnTo>
                                  <a:lnTo>
                                    <a:pt x="158" y="555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527480"/>
                              <a:ext cx="301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158">
                                  <a:moveTo>
                                    <a:pt x="1426" y="158"/>
                                  </a:moveTo>
                                  <a:lnTo>
                                    <a:pt x="871" y="0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074600"/>
                              <a:ext cx="2851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317">
                                  <a:moveTo>
                                    <a:pt x="1348" y="80"/>
                                  </a:moveTo>
                                  <a:lnTo>
                                    <a:pt x="1030" y="160"/>
                                  </a:lnTo>
                                  <a:lnTo>
                                    <a:pt x="872" y="0"/>
                                  </a:lnTo>
                                  <a:lnTo>
                                    <a:pt x="475" y="238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6120" y="1007280"/>
                              <a:ext cx="10044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840" y="638280"/>
                              <a:ext cx="30240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8" h="1746">
                                  <a:moveTo>
                                    <a:pt x="0" y="0"/>
                                  </a:moveTo>
                                  <a:lnTo>
                                    <a:pt x="238" y="79"/>
                                  </a:lnTo>
                                  <a:lnTo>
                                    <a:pt x="397" y="634"/>
                                  </a:lnTo>
                                  <a:lnTo>
                                    <a:pt x="713" y="792"/>
                                  </a:lnTo>
                                  <a:lnTo>
                                    <a:pt x="713" y="1109"/>
                                  </a:lnTo>
                                  <a:lnTo>
                                    <a:pt x="1190" y="1347"/>
                                  </a:lnTo>
                                  <a:lnTo>
                                    <a:pt x="1348" y="1662"/>
                                  </a:lnTo>
                                  <a:lnTo>
                                    <a:pt x="1428" y="174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3360" y="806040"/>
                              <a:ext cx="838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954">
                                  <a:moveTo>
                                    <a:pt x="396" y="954"/>
                                  </a:moveTo>
                                  <a:lnTo>
                                    <a:pt x="80" y="555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1008000"/>
                              <a:ext cx="100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871">
                                  <a:moveTo>
                                    <a:pt x="0" y="871"/>
                                  </a:moveTo>
                                  <a:lnTo>
                                    <a:pt x="237" y="633"/>
                                  </a:lnTo>
                                  <a:lnTo>
                                    <a:pt x="237" y="238"/>
                                  </a:lnTo>
                                  <a:lnTo>
                                    <a:pt x="47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6880" y="1008000"/>
                              <a:ext cx="2520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158">
                                  <a:moveTo>
                                    <a:pt x="1190" y="0"/>
                                  </a:moveTo>
                                  <a:lnTo>
                                    <a:pt x="635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9240" y="1008000"/>
                              <a:ext cx="666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713">
                                  <a:moveTo>
                                    <a:pt x="0" y="0"/>
                                  </a:moveTo>
                                  <a:lnTo>
                                    <a:pt x="78" y="238"/>
                                  </a:lnTo>
                                  <a:lnTo>
                                    <a:pt x="316" y="71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5840" y="1158480"/>
                              <a:ext cx="13464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742">
                                  <a:moveTo>
                                    <a:pt x="0" y="0"/>
                                  </a:moveTo>
                                  <a:lnTo>
                                    <a:pt x="159" y="238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59" y="792"/>
                                  </a:lnTo>
                                  <a:lnTo>
                                    <a:pt x="475" y="870"/>
                                  </a:lnTo>
                                  <a:lnTo>
                                    <a:pt x="554" y="1505"/>
                                  </a:lnTo>
                                  <a:lnTo>
                                    <a:pt x="634" y="174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0" y="1158480"/>
                              <a:ext cx="419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555">
                                  <a:moveTo>
                                    <a:pt x="0" y="158"/>
                                  </a:moveTo>
                                  <a:lnTo>
                                    <a:pt x="397" y="555"/>
                                  </a:lnTo>
                                  <a:lnTo>
                                    <a:pt x="872" y="475"/>
                                  </a:lnTo>
                                  <a:lnTo>
                                    <a:pt x="198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1527480"/>
                              <a:ext cx="72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6640" y="1644840"/>
                              <a:ext cx="2350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029">
                                  <a:moveTo>
                                    <a:pt x="159" y="0"/>
                                  </a:moveTo>
                                  <a:lnTo>
                                    <a:pt x="0" y="159"/>
                                  </a:lnTo>
                                  <a:lnTo>
                                    <a:pt x="0" y="396"/>
                                  </a:lnTo>
                                  <a:lnTo>
                                    <a:pt x="159" y="634"/>
                                  </a:lnTo>
                                  <a:lnTo>
                                    <a:pt x="475" y="792"/>
                                  </a:lnTo>
                                  <a:lnTo>
                                    <a:pt x="792" y="714"/>
                                  </a:lnTo>
                                  <a:lnTo>
                                    <a:pt x="1110" y="102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960" y="1527480"/>
                              <a:ext cx="587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3" h="1108">
                                  <a:moveTo>
                                    <a:pt x="2773" y="0"/>
                                  </a:moveTo>
                                  <a:lnTo>
                                    <a:pt x="1663" y="396"/>
                                  </a:lnTo>
                                  <a:lnTo>
                                    <a:pt x="1268" y="871"/>
                                  </a:lnTo>
                                  <a:lnTo>
                                    <a:pt x="950" y="950"/>
                                  </a:lnTo>
                                  <a:lnTo>
                                    <a:pt x="633" y="1108"/>
                                  </a:lnTo>
                                  <a:lnTo>
                                    <a:pt x="317" y="1030"/>
                                  </a:lnTo>
                                  <a:lnTo>
                                    <a:pt x="158" y="871"/>
                                  </a:lnTo>
                                  <a:lnTo>
                                    <a:pt x="0" y="103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9520" y="638280"/>
                              <a:ext cx="6660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944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8" h="1033">
                                  <a:moveTo>
                                    <a:pt x="0" y="400"/>
                                  </a:moveTo>
                                  <a:lnTo>
                                    <a:pt x="317" y="400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952" y="0"/>
                                  </a:lnTo>
                                  <a:lnTo>
                                    <a:pt x="1268" y="241"/>
                                  </a:lnTo>
                                  <a:lnTo>
                                    <a:pt x="1743" y="158"/>
                                  </a:lnTo>
                                  <a:lnTo>
                                    <a:pt x="2061" y="320"/>
                                  </a:lnTo>
                                  <a:lnTo>
                                    <a:pt x="2218" y="10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219240"/>
                              <a:ext cx="2185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109">
                                  <a:moveTo>
                                    <a:pt x="0" y="0"/>
                                  </a:moveTo>
                                  <a:lnTo>
                                    <a:pt x="238" y="475"/>
                                  </a:lnTo>
                                  <a:lnTo>
                                    <a:pt x="1031" y="110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19240"/>
                              <a:ext cx="2012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317">
                                  <a:moveTo>
                                    <a:pt x="950" y="0"/>
                                  </a:moveTo>
                                  <a:lnTo>
                                    <a:pt x="950" y="237"/>
                                  </a:lnTo>
                                  <a:lnTo>
                                    <a:pt x="713" y="317"/>
                                  </a:lnTo>
                                  <a:lnTo>
                                    <a:pt x="397" y="158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19760"/>
                              <a:ext cx="1846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792">
                                  <a:moveTo>
                                    <a:pt x="871" y="0"/>
                                  </a:moveTo>
                                  <a:lnTo>
                                    <a:pt x="792" y="237"/>
                                  </a:lnTo>
                                  <a:lnTo>
                                    <a:pt x="475" y="634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" y="419760"/>
                              <a:ext cx="2178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950">
                                  <a:moveTo>
                                    <a:pt x="0" y="0"/>
                                  </a:moveTo>
                                  <a:lnTo>
                                    <a:pt x="555" y="80"/>
                                  </a:lnTo>
                                  <a:lnTo>
                                    <a:pt x="1030" y="9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638280"/>
                              <a:ext cx="2851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1029">
                                  <a:moveTo>
                                    <a:pt x="0" y="0"/>
                                  </a:moveTo>
                                  <a:lnTo>
                                    <a:pt x="79" y="79"/>
                                  </a:lnTo>
                                  <a:lnTo>
                                    <a:pt x="475" y="634"/>
                                  </a:lnTo>
                                  <a:lnTo>
                                    <a:pt x="1347" y="102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638280"/>
                              <a:ext cx="1173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425">
                                  <a:moveTo>
                                    <a:pt x="0" y="1425"/>
                                  </a:moveTo>
                                  <a:lnTo>
                                    <a:pt x="0" y="1187"/>
                                  </a:lnTo>
                                  <a:lnTo>
                                    <a:pt x="317" y="1029"/>
                                  </a:lnTo>
                                  <a:lnTo>
                                    <a:pt x="555" y="634"/>
                                  </a:lnTo>
                                  <a:lnTo>
                                    <a:pt x="39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453600"/>
                              <a:ext cx="3016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871">
                                  <a:moveTo>
                                    <a:pt x="0" y="0"/>
                                  </a:moveTo>
                                  <a:lnTo>
                                    <a:pt x="1030" y="316"/>
                                  </a:lnTo>
                                  <a:lnTo>
                                    <a:pt x="1426" y="87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939960"/>
                              <a:ext cx="20124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00">
                                  <a:moveTo>
                                    <a:pt x="951" y="0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0" y="40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400" y="939960"/>
                              <a:ext cx="1512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59">
                                  <a:moveTo>
                                    <a:pt x="713" y="559"/>
                                  </a:moveTo>
                                  <a:lnTo>
                                    <a:pt x="555" y="400"/>
                                  </a:lnTo>
                                  <a:lnTo>
                                    <a:pt x="0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872640"/>
                              <a:ext cx="18468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1033">
                                  <a:moveTo>
                                    <a:pt x="873" y="0"/>
                                  </a:moveTo>
                                  <a:lnTo>
                                    <a:pt x="0" y="637"/>
                                  </a:lnTo>
                                  <a:lnTo>
                                    <a:pt x="80" y="10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55880" y="1057320"/>
                              <a:ext cx="6660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638280"/>
                              <a:ext cx="8388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584">
                                  <a:moveTo>
                                    <a:pt x="238" y="1584"/>
                                  </a:moveTo>
                                  <a:lnTo>
                                    <a:pt x="397" y="1347"/>
                                  </a:lnTo>
                                  <a:lnTo>
                                    <a:pt x="318" y="712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621000"/>
                              <a:ext cx="5004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453600"/>
                              <a:ext cx="1008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871">
                                  <a:moveTo>
                                    <a:pt x="0" y="871"/>
                                  </a:moveTo>
                                  <a:lnTo>
                                    <a:pt x="397" y="475"/>
                                  </a:lnTo>
                                  <a:lnTo>
                                    <a:pt x="47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621000"/>
                              <a:ext cx="1173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030">
                                  <a:moveTo>
                                    <a:pt x="475" y="0"/>
                                  </a:moveTo>
                                  <a:lnTo>
                                    <a:pt x="555" y="475"/>
                                  </a:lnTo>
                                  <a:lnTo>
                                    <a:pt x="237" y="555"/>
                                  </a:lnTo>
                                  <a:lnTo>
                                    <a:pt x="0" y="714"/>
                                  </a:lnTo>
                                  <a:lnTo>
                                    <a:pt x="0" y="103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838800"/>
                              <a:ext cx="20052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634">
                                  <a:moveTo>
                                    <a:pt x="0" y="0"/>
                                  </a:moveTo>
                                  <a:lnTo>
                                    <a:pt x="79" y="317"/>
                                  </a:lnTo>
                                  <a:lnTo>
                                    <a:pt x="395" y="555"/>
                                  </a:lnTo>
                                  <a:lnTo>
                                    <a:pt x="712" y="634"/>
                                  </a:lnTo>
                                  <a:lnTo>
                                    <a:pt x="950" y="63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838800"/>
                              <a:ext cx="1846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555">
                                  <a:moveTo>
                                    <a:pt x="871" y="0"/>
                                  </a:moveTo>
                                  <a:lnTo>
                                    <a:pt x="395" y="159"/>
                                  </a:lnTo>
                                  <a:lnTo>
                                    <a:pt x="158" y="555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840" y="973440"/>
                              <a:ext cx="6732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1024560"/>
                              <a:ext cx="500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267">
                                  <a:moveTo>
                                    <a:pt x="237" y="1267"/>
                                  </a:moveTo>
                                  <a:lnTo>
                                    <a:pt x="79" y="951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259280"/>
                              <a:ext cx="402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633">
                                  <a:moveTo>
                                    <a:pt x="0" y="555"/>
                                  </a:moveTo>
                                  <a:lnTo>
                                    <a:pt x="318" y="633"/>
                                  </a:lnTo>
                                  <a:lnTo>
                                    <a:pt x="476" y="317"/>
                                  </a:lnTo>
                                  <a:lnTo>
                                    <a:pt x="871" y="80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1901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939960"/>
                              <a:ext cx="10080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064">
                                  <a:moveTo>
                                    <a:pt x="395" y="2064"/>
                                  </a:moveTo>
                                  <a:lnTo>
                                    <a:pt x="475" y="1429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78" y="5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1694880"/>
                              <a:ext cx="2858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477">
                                  <a:moveTo>
                                    <a:pt x="1348" y="477"/>
                                  </a:moveTo>
                                  <a:lnTo>
                                    <a:pt x="872" y="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1342440"/>
                              <a:ext cx="500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426">
                                  <a:moveTo>
                                    <a:pt x="158" y="0"/>
                                  </a:moveTo>
                                  <a:lnTo>
                                    <a:pt x="158" y="713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0" y="1268"/>
                                  </a:lnTo>
                                  <a:lnTo>
                                    <a:pt x="237" y="142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376640"/>
                              <a:ext cx="1173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475">
                                  <a:moveTo>
                                    <a:pt x="0" y="475"/>
                                  </a:moveTo>
                                  <a:lnTo>
                                    <a:pt x="397" y="395"/>
                                  </a:lnTo>
                                  <a:lnTo>
                                    <a:pt x="55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1275840"/>
                              <a:ext cx="83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633">
                                  <a:moveTo>
                                    <a:pt x="396" y="633"/>
                                  </a:moveTo>
                                  <a:lnTo>
                                    <a:pt x="0" y="395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1091520"/>
                              <a:ext cx="100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872">
                                  <a:moveTo>
                                    <a:pt x="476" y="872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058040"/>
                              <a:ext cx="31860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1108">
                                  <a:moveTo>
                                    <a:pt x="1506" y="0"/>
                                  </a:moveTo>
                                  <a:lnTo>
                                    <a:pt x="1348" y="316"/>
                                  </a:lnTo>
                                  <a:lnTo>
                                    <a:pt x="873" y="475"/>
                                  </a:lnTo>
                                  <a:lnTo>
                                    <a:pt x="793" y="713"/>
                                  </a:lnTo>
                                  <a:lnTo>
                                    <a:pt x="0" y="1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1627560"/>
                              <a:ext cx="201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396">
                                  <a:moveTo>
                                    <a:pt x="0" y="79"/>
                                  </a:moveTo>
                                  <a:lnTo>
                                    <a:pt x="396" y="0"/>
                                  </a:lnTo>
                                  <a:lnTo>
                                    <a:pt x="951" y="39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427040"/>
                              <a:ext cx="10044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108">
                                  <a:moveTo>
                                    <a:pt x="475" y="0"/>
                                  </a:moveTo>
                                  <a:lnTo>
                                    <a:pt x="159" y="396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159" y="950"/>
                                  </a:lnTo>
                                  <a:lnTo>
                                    <a:pt x="0" y="1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6760" y="1409760"/>
                              <a:ext cx="1728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1661400"/>
                              <a:ext cx="133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238">
                                  <a:moveTo>
                                    <a:pt x="633" y="0"/>
                                  </a:moveTo>
                                  <a:lnTo>
                                    <a:pt x="158" y="80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1661400"/>
                              <a:ext cx="11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238">
                                  <a:moveTo>
                                    <a:pt x="555" y="238"/>
                                  </a:moveTo>
                                  <a:lnTo>
                                    <a:pt x="80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1342440"/>
                              <a:ext cx="4521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8" h="397">
                                  <a:moveTo>
                                    <a:pt x="2138" y="397"/>
                                  </a:moveTo>
                                  <a:lnTo>
                                    <a:pt x="1585" y="160"/>
                                  </a:lnTo>
                                  <a:lnTo>
                                    <a:pt x="1425" y="318"/>
                                  </a:lnTo>
                                  <a:lnTo>
                                    <a:pt x="633" y="3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1292400"/>
                              <a:ext cx="6732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788760"/>
                              <a:ext cx="50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635">
                                  <a:moveTo>
                                    <a:pt x="0" y="635"/>
                                  </a:moveTo>
                                  <a:lnTo>
                                    <a:pt x="78" y="475"/>
                                  </a:lnTo>
                                  <a:lnTo>
                                    <a:pt x="237" y="397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604800"/>
                              <a:ext cx="3524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950">
                                  <a:moveTo>
                                    <a:pt x="0" y="0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475" y="395"/>
                                  </a:lnTo>
                                  <a:lnTo>
                                    <a:pt x="793" y="870"/>
                                  </a:lnTo>
                                  <a:lnTo>
                                    <a:pt x="1268" y="950"/>
                                  </a:lnTo>
                                  <a:lnTo>
                                    <a:pt x="1664" y="87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1680" y="939240"/>
                              <a:ext cx="33480" cy="68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923400"/>
                              <a:ext cx="2685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15">
                                  <a:moveTo>
                                    <a:pt x="1268" y="0"/>
                                  </a:moveTo>
                                  <a:lnTo>
                                    <a:pt x="792" y="315"/>
                                  </a:lnTo>
                                  <a:lnTo>
                                    <a:pt x="0" y="31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1640" y="923400"/>
                              <a:ext cx="500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45160" y="1008000"/>
                              <a:ext cx="3348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939960"/>
                              <a:ext cx="6732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604800"/>
                              <a:ext cx="3690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187">
                                  <a:moveTo>
                                    <a:pt x="0" y="1187"/>
                                  </a:moveTo>
                                  <a:lnTo>
                                    <a:pt x="475" y="792"/>
                                  </a:lnTo>
                                  <a:lnTo>
                                    <a:pt x="633" y="553"/>
                                  </a:lnTo>
                                  <a:lnTo>
                                    <a:pt x="1188" y="237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174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2960" y="604800"/>
                              <a:ext cx="15048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820">
                                  <a:moveTo>
                                    <a:pt x="713" y="1820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238" y="237"/>
                                  </a:lnTo>
                                  <a:lnTo>
                                    <a:pt x="47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1680" y="872640"/>
                              <a:ext cx="1346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6" h="792">
                                  <a:moveTo>
                                    <a:pt x="636" y="792"/>
                                  </a:moveTo>
                                  <a:lnTo>
                                    <a:pt x="395" y="3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990000"/>
                              <a:ext cx="18432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875">
                                  <a:moveTo>
                                    <a:pt x="872" y="0"/>
                                  </a:moveTo>
                                  <a:lnTo>
                                    <a:pt x="317" y="242"/>
                                  </a:lnTo>
                                  <a:lnTo>
                                    <a:pt x="0" y="8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1175040"/>
                              <a:ext cx="104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635">
                                  <a:moveTo>
                                    <a:pt x="0" y="0"/>
                                  </a:moveTo>
                                  <a:lnTo>
                                    <a:pt x="476" y="635"/>
                                  </a:lnTo>
                                  <a:lnTo>
                                    <a:pt x="492" y="63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1292400"/>
                              <a:ext cx="365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6" h="317">
                                  <a:moveTo>
                                    <a:pt x="0" y="77"/>
                                  </a:moveTo>
                                  <a:lnTo>
                                    <a:pt x="460" y="0"/>
                                  </a:lnTo>
                                  <a:lnTo>
                                    <a:pt x="775" y="317"/>
                                  </a:lnTo>
                                  <a:lnTo>
                                    <a:pt x="1093" y="159"/>
                                  </a:lnTo>
                                  <a:lnTo>
                                    <a:pt x="1330" y="237"/>
                                  </a:lnTo>
                                  <a:lnTo>
                                    <a:pt x="1726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520" y="1308960"/>
                              <a:ext cx="63360" cy="84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1124640"/>
                              <a:ext cx="2685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714">
                                  <a:moveTo>
                                    <a:pt x="0" y="714"/>
                                  </a:moveTo>
                                  <a:lnTo>
                                    <a:pt x="713" y="554"/>
                                  </a:lnTo>
                                  <a:lnTo>
                                    <a:pt x="1110" y="237"/>
                                  </a:lnTo>
                                  <a:lnTo>
                                    <a:pt x="126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1124640"/>
                              <a:ext cx="14040" cy="19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9680" y="1144440"/>
                              <a:ext cx="19800" cy="30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1527480"/>
                              <a:ext cx="1656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376640"/>
                              <a:ext cx="201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712">
                                  <a:moveTo>
                                    <a:pt x="713" y="712"/>
                                  </a:moveTo>
                                  <a:lnTo>
                                    <a:pt x="951" y="475"/>
                                  </a:lnTo>
                                  <a:lnTo>
                                    <a:pt x="793" y="237"/>
                                  </a:lnTo>
                                  <a:lnTo>
                                    <a:pt x="633" y="237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543680"/>
                              <a:ext cx="1677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792">
                                  <a:moveTo>
                                    <a:pt x="793" y="0"/>
                                  </a:moveTo>
                                  <a:lnTo>
                                    <a:pt x="793" y="237"/>
                                  </a:lnTo>
                                  <a:lnTo>
                                    <a:pt x="396" y="317"/>
                                  </a:lnTo>
                                  <a:lnTo>
                                    <a:pt x="238" y="554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543680"/>
                              <a:ext cx="18432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267">
                                  <a:moveTo>
                                    <a:pt x="870" y="1267"/>
                                  </a:moveTo>
                                  <a:lnTo>
                                    <a:pt x="870" y="871"/>
                                  </a:lnTo>
                                  <a:lnTo>
                                    <a:pt x="633" y="634"/>
                                  </a:lnTo>
                                  <a:lnTo>
                                    <a:pt x="395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1393200"/>
                              <a:ext cx="100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4">
                                  <a:moveTo>
                                    <a:pt x="0" y="0"/>
                                  </a:moveTo>
                                  <a:lnTo>
                                    <a:pt x="0" y="159"/>
                                  </a:lnTo>
                                  <a:lnTo>
                                    <a:pt x="475" y="63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527480"/>
                              <a:ext cx="334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871">
                                  <a:moveTo>
                                    <a:pt x="0" y="0"/>
                                  </a:moveTo>
                                  <a:lnTo>
                                    <a:pt x="0" y="713"/>
                                  </a:lnTo>
                                  <a:lnTo>
                                    <a:pt x="160" y="87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1393200"/>
                              <a:ext cx="2516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634">
                                  <a:moveTo>
                                    <a:pt x="1188" y="0"/>
                                  </a:moveTo>
                                  <a:lnTo>
                                    <a:pt x="793" y="317"/>
                                  </a:lnTo>
                                  <a:lnTo>
                                    <a:pt x="0" y="63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560" y="1091520"/>
                              <a:ext cx="10080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109">
                                  <a:moveTo>
                                    <a:pt x="0" y="1109"/>
                                  </a:moveTo>
                                  <a:lnTo>
                                    <a:pt x="0" y="712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47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77840" y="1325520"/>
                              <a:ext cx="334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7320" y="1619280"/>
                              <a:ext cx="630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" h="992">
                                  <a:moveTo>
                                    <a:pt x="299" y="171"/>
                                  </a:moveTo>
                                  <a:lnTo>
                                    <a:pt x="163" y="0"/>
                                  </a:lnTo>
                                  <a:lnTo>
                                    <a:pt x="0" y="214"/>
                                  </a:lnTo>
                                  <a:lnTo>
                                    <a:pt x="259" y="9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1527480"/>
                              <a:ext cx="500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605">
                                  <a:moveTo>
                                    <a:pt x="0" y="0"/>
                                  </a:moveTo>
                                  <a:lnTo>
                                    <a:pt x="238" y="396"/>
                                  </a:lnTo>
                                  <a:lnTo>
                                    <a:pt x="169" y="60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1359720"/>
                              <a:ext cx="117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792">
                                  <a:moveTo>
                                    <a:pt x="555" y="0"/>
                                  </a:moveTo>
                                  <a:lnTo>
                                    <a:pt x="318" y="396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527480"/>
                              <a:ext cx="117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58">
                                  <a:moveTo>
                                    <a:pt x="0" y="0"/>
                                  </a:moveTo>
                                  <a:lnTo>
                                    <a:pt x="238" y="158"/>
                                  </a:lnTo>
                                  <a:lnTo>
                                    <a:pt x="55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9800" y="1527480"/>
                              <a:ext cx="6732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440" y="1460160"/>
                              <a:ext cx="3348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1359720"/>
                              <a:ext cx="2012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475">
                                  <a:moveTo>
                                    <a:pt x="951" y="475"/>
                                  </a:moveTo>
                                  <a:lnTo>
                                    <a:pt x="396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1040400"/>
                              <a:ext cx="49680" cy="84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6320" y="1040400"/>
                              <a:ext cx="63360" cy="104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856080"/>
                              <a:ext cx="172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1812240"/>
                              <a:ext cx="4024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397">
                                  <a:moveTo>
                                    <a:pt x="0" y="80"/>
                                  </a:moveTo>
                                  <a:lnTo>
                                    <a:pt x="158" y="237"/>
                                  </a:lnTo>
                                  <a:lnTo>
                                    <a:pt x="792" y="397"/>
                                  </a:lnTo>
                                  <a:lnTo>
                                    <a:pt x="870" y="237"/>
                                  </a:lnTo>
                                  <a:lnTo>
                                    <a:pt x="190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040" y="1828800"/>
                              <a:ext cx="399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160" y="1711440"/>
                              <a:ext cx="838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555">
                                  <a:moveTo>
                                    <a:pt x="395" y="555"/>
                                  </a:moveTo>
                                  <a:lnTo>
                                    <a:pt x="237" y="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120" y="1828800"/>
                              <a:ext cx="3348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954">
                                  <a:moveTo>
                                    <a:pt x="0" y="954"/>
                                  </a:moveTo>
                                  <a:lnTo>
                                    <a:pt x="0" y="554"/>
                                  </a:lnTo>
                                  <a:lnTo>
                                    <a:pt x="159" y="317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1655640"/>
                              <a:ext cx="50040" cy="17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21">
                                  <a:moveTo>
                                    <a:pt x="89" y="0"/>
                                  </a:moveTo>
                                  <a:lnTo>
                                    <a:pt x="0" y="266"/>
                                  </a:lnTo>
                                  <a:lnTo>
                                    <a:pt x="238" y="82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4320" y="1828800"/>
                              <a:ext cx="273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2181960"/>
                              <a:ext cx="334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504">
                                  <a:moveTo>
                                    <a:pt x="79" y="1504"/>
                                  </a:moveTo>
                                  <a:lnTo>
                                    <a:pt x="158" y="1267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58" y="6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2181960"/>
                              <a:ext cx="302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237">
                                  <a:moveTo>
                                    <a:pt x="1426" y="237"/>
                                  </a:moveTo>
                                  <a:lnTo>
                                    <a:pt x="871" y="237"/>
                                  </a:lnTo>
                                  <a:lnTo>
                                    <a:pt x="713" y="79"/>
                                  </a:lnTo>
                                  <a:lnTo>
                                    <a:pt x="476" y="1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2030760"/>
                              <a:ext cx="1728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240" y="2047320"/>
                              <a:ext cx="21780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872">
                                  <a:moveTo>
                                    <a:pt x="1030" y="0"/>
                                  </a:moveTo>
                                  <a:lnTo>
                                    <a:pt x="80" y="317"/>
                                  </a:lnTo>
                                  <a:lnTo>
                                    <a:pt x="0" y="87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2014200"/>
                              <a:ext cx="2012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58">
                                  <a:moveTo>
                                    <a:pt x="951" y="80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317" y="158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120" y="1711440"/>
                              <a:ext cx="1846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475">
                                  <a:moveTo>
                                    <a:pt x="873" y="0"/>
                                  </a:moveTo>
                                  <a:lnTo>
                                    <a:pt x="713" y="237"/>
                                  </a:lnTo>
                                  <a:lnTo>
                                    <a:pt x="555" y="79"/>
                                  </a:lnTo>
                                  <a:lnTo>
                                    <a:pt x="318" y="397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946520"/>
                              <a:ext cx="235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400">
                                  <a:moveTo>
                                    <a:pt x="1108" y="400"/>
                                  </a:moveTo>
                                  <a:lnTo>
                                    <a:pt x="792" y="78"/>
                                  </a:lnTo>
                                  <a:lnTo>
                                    <a:pt x="475" y="1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711440"/>
                              <a:ext cx="21780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634">
                                  <a:moveTo>
                                    <a:pt x="1030" y="634"/>
                                  </a:moveTo>
                                  <a:lnTo>
                                    <a:pt x="633" y="555"/>
                                  </a:lnTo>
                                  <a:lnTo>
                                    <a:pt x="475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846080"/>
                              <a:ext cx="50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75">
                                  <a:moveTo>
                                    <a:pt x="0" y="475"/>
                                  </a:moveTo>
                                  <a:lnTo>
                                    <a:pt x="78" y="158"/>
                                  </a:lnTo>
                                  <a:lnTo>
                                    <a:pt x="23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1812240"/>
                              <a:ext cx="1339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17">
                                  <a:moveTo>
                                    <a:pt x="633" y="0"/>
                                  </a:moveTo>
                                  <a:lnTo>
                                    <a:pt x="158" y="317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2030760"/>
                              <a:ext cx="8388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980">
                                  <a:moveTo>
                                    <a:pt x="0" y="0"/>
                                  </a:moveTo>
                                  <a:lnTo>
                                    <a:pt x="0" y="316"/>
                                  </a:lnTo>
                                  <a:lnTo>
                                    <a:pt x="238" y="713"/>
                                  </a:lnTo>
                                  <a:lnTo>
                                    <a:pt x="238" y="870"/>
                                  </a:lnTo>
                                  <a:lnTo>
                                    <a:pt x="397" y="1030"/>
                                  </a:lnTo>
                                  <a:lnTo>
                                    <a:pt x="397" y="1742"/>
                                  </a:lnTo>
                                  <a:lnTo>
                                    <a:pt x="238" y="19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2449800"/>
                              <a:ext cx="5004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840" y="2399760"/>
                              <a:ext cx="3524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396">
                                  <a:moveTo>
                                    <a:pt x="1664" y="238"/>
                                  </a:moveTo>
                                  <a:lnTo>
                                    <a:pt x="1426" y="396"/>
                                  </a:lnTo>
                                  <a:lnTo>
                                    <a:pt x="1031" y="396"/>
                                  </a:lnTo>
                                  <a:lnTo>
                                    <a:pt x="951" y="238"/>
                                  </a:lnTo>
                                  <a:lnTo>
                                    <a:pt x="634" y="0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2640" y="2483640"/>
                              <a:ext cx="18468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765">
                                  <a:moveTo>
                                    <a:pt x="872" y="0"/>
                                  </a:moveTo>
                                  <a:lnTo>
                                    <a:pt x="714" y="317"/>
                                  </a:lnTo>
                                  <a:lnTo>
                                    <a:pt x="159" y="712"/>
                                  </a:lnTo>
                                  <a:lnTo>
                                    <a:pt x="0" y="76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120" y="2198520"/>
                              <a:ext cx="1173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108">
                                  <a:moveTo>
                                    <a:pt x="555" y="1108"/>
                                  </a:moveTo>
                                  <a:lnTo>
                                    <a:pt x="238" y="63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2433600"/>
                              <a:ext cx="666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110">
                                  <a:moveTo>
                                    <a:pt x="0" y="1110"/>
                                  </a:moveTo>
                                  <a:lnTo>
                                    <a:pt x="80" y="396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8240" y="2667600"/>
                              <a:ext cx="12600" cy="122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9280" y="2693880"/>
                              <a:ext cx="99720" cy="24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" h="116">
                                  <a:moveTo>
                                    <a:pt x="471" y="0"/>
                                  </a:moveTo>
                                  <a:lnTo>
                                    <a:pt x="122" y="116"/>
                                  </a:lnTo>
                                  <a:lnTo>
                                    <a:pt x="0" y="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080" y="2649960"/>
                              <a:ext cx="3960" cy="1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2818800"/>
                              <a:ext cx="39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1800" y="2785320"/>
                              <a:ext cx="20592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4" h="159">
                                  <a:moveTo>
                                    <a:pt x="974" y="159"/>
                                  </a:moveTo>
                                  <a:lnTo>
                                    <a:pt x="578" y="0"/>
                                  </a:lnTo>
                                  <a:lnTo>
                                    <a:pt x="183" y="159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2818800"/>
                              <a:ext cx="3960" cy="15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2651400"/>
                              <a:ext cx="720" cy="167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8240" y="2651400"/>
                              <a:ext cx="87120" cy="29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2517120"/>
                              <a:ext cx="13860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3" h="596">
                                  <a:moveTo>
                                    <a:pt x="653" y="0"/>
                                  </a:moveTo>
                                  <a:lnTo>
                                    <a:pt x="575" y="237"/>
                                  </a:lnTo>
                                  <a:lnTo>
                                    <a:pt x="338" y="475"/>
                                  </a:lnTo>
                                  <a:lnTo>
                                    <a:pt x="20" y="554"/>
                                  </a:lnTo>
                                  <a:lnTo>
                                    <a:pt x="0" y="59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240" y="2232000"/>
                              <a:ext cx="13392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346">
                                  <a:moveTo>
                                    <a:pt x="0" y="0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555" y="1030"/>
                                  </a:lnTo>
                                  <a:lnTo>
                                    <a:pt x="633" y="134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1200" y="2500200"/>
                              <a:ext cx="17280" cy="13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58">
                                  <a:moveTo>
                                    <a:pt x="79" y="0"/>
                                  </a:moveTo>
                                  <a:lnTo>
                                    <a:pt x="0" y="158"/>
                                  </a:lnTo>
                                  <a:lnTo>
                                    <a:pt x="0" y="6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2466360"/>
                              <a:ext cx="1008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159">
                                  <a:moveTo>
                                    <a:pt x="0" y="8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476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7760" y="2499480"/>
                              <a:ext cx="13392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2674800"/>
                              <a:ext cx="180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382">
                                  <a:moveTo>
                                    <a:pt x="0" y="382"/>
                                  </a:moveTo>
                                  <a:lnTo>
                                    <a:pt x="10" y="363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0720" y="2818800"/>
                              <a:ext cx="25920" cy="52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7360" y="2791080"/>
                              <a:ext cx="14040" cy="28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200" y="2676600"/>
                              <a:ext cx="31860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4" h="893">
                                  <a:moveTo>
                                    <a:pt x="0" y="0"/>
                                  </a:moveTo>
                                  <a:lnTo>
                                    <a:pt x="413" y="119"/>
                                  </a:lnTo>
                                  <a:lnTo>
                                    <a:pt x="493" y="514"/>
                                  </a:lnTo>
                                  <a:lnTo>
                                    <a:pt x="1047" y="594"/>
                                  </a:lnTo>
                                  <a:lnTo>
                                    <a:pt x="1284" y="831"/>
                                  </a:lnTo>
                                  <a:lnTo>
                                    <a:pt x="1504" y="89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2617560"/>
                              <a:ext cx="720" cy="28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0" y="2616840"/>
                              <a:ext cx="113040" cy="42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812240"/>
                              <a:ext cx="2685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712">
                                  <a:moveTo>
                                    <a:pt x="1268" y="634"/>
                                  </a:moveTo>
                                  <a:lnTo>
                                    <a:pt x="951" y="712"/>
                                  </a:lnTo>
                                  <a:lnTo>
                                    <a:pt x="871" y="475"/>
                                  </a:lnTo>
                                  <a:lnTo>
                                    <a:pt x="555" y="3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1711440"/>
                              <a:ext cx="666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1109">
                                  <a:moveTo>
                                    <a:pt x="238" y="0"/>
                                  </a:moveTo>
                                  <a:lnTo>
                                    <a:pt x="316" y="712"/>
                                  </a:lnTo>
                                  <a:lnTo>
                                    <a:pt x="158" y="1030"/>
                                  </a:lnTo>
                                  <a:lnTo>
                                    <a:pt x="0" y="110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181960"/>
                              <a:ext cx="3855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2" h="1267">
                                  <a:moveTo>
                                    <a:pt x="0" y="1267"/>
                                  </a:moveTo>
                                  <a:lnTo>
                                    <a:pt x="1031" y="554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1664" y="157"/>
                                  </a:lnTo>
                                  <a:lnTo>
                                    <a:pt x="1822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9720" y="2215080"/>
                              <a:ext cx="6732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2047320"/>
                              <a:ext cx="100440" cy="167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7040" y="2198520"/>
                              <a:ext cx="1004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1946520"/>
                              <a:ext cx="83880" cy="10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1644840"/>
                              <a:ext cx="1173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792">
                                  <a:moveTo>
                                    <a:pt x="555" y="0"/>
                                  </a:moveTo>
                                  <a:lnTo>
                                    <a:pt x="80" y="317"/>
                                  </a:lnTo>
                                  <a:lnTo>
                                    <a:pt x="158" y="554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1761480"/>
                              <a:ext cx="100440" cy="45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142">
                                  <a:moveTo>
                                    <a:pt x="475" y="2142"/>
                                  </a:moveTo>
                                  <a:lnTo>
                                    <a:pt x="238" y="1905"/>
                                  </a:lnTo>
                                  <a:lnTo>
                                    <a:pt x="396" y="1035"/>
                                  </a:lnTo>
                                  <a:lnTo>
                                    <a:pt x="317" y="793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1761480"/>
                              <a:ext cx="66600" cy="34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20280" y="1761480"/>
                              <a:ext cx="8388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1796040"/>
                              <a:ext cx="168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032">
                                  <a:moveTo>
                                    <a:pt x="793" y="0"/>
                                  </a:moveTo>
                                  <a:lnTo>
                                    <a:pt x="475" y="0"/>
                                  </a:lnTo>
                                  <a:lnTo>
                                    <a:pt x="80" y="315"/>
                                  </a:lnTo>
                                  <a:lnTo>
                                    <a:pt x="0" y="103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560" y="2014200"/>
                              <a:ext cx="18468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268">
                                  <a:moveTo>
                                    <a:pt x="0" y="0"/>
                                  </a:moveTo>
                                  <a:lnTo>
                                    <a:pt x="80" y="318"/>
                                  </a:lnTo>
                                  <a:lnTo>
                                    <a:pt x="395" y="713"/>
                                  </a:lnTo>
                                  <a:lnTo>
                                    <a:pt x="713" y="793"/>
                                  </a:lnTo>
                                  <a:lnTo>
                                    <a:pt x="871" y="950"/>
                                  </a:lnTo>
                                  <a:lnTo>
                                    <a:pt x="871" y="126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282400"/>
                              <a:ext cx="66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58">
                                  <a:moveTo>
                                    <a:pt x="317" y="158"/>
                                  </a:moveTo>
                                  <a:lnTo>
                                    <a:pt x="159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960" y="2331720"/>
                              <a:ext cx="3348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2315880"/>
                              <a:ext cx="11736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822">
                                  <a:moveTo>
                                    <a:pt x="475" y="0"/>
                                  </a:moveTo>
                                  <a:lnTo>
                                    <a:pt x="555" y="317"/>
                                  </a:lnTo>
                                  <a:lnTo>
                                    <a:pt x="317" y="712"/>
                                  </a:lnTo>
                                  <a:lnTo>
                                    <a:pt x="397" y="871"/>
                                  </a:lnTo>
                                  <a:lnTo>
                                    <a:pt x="0" y="1346"/>
                                  </a:lnTo>
                                  <a:lnTo>
                                    <a:pt x="80" y="182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2449800"/>
                              <a:ext cx="151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316">
                                  <a:moveTo>
                                    <a:pt x="713" y="316"/>
                                  </a:moveTo>
                                  <a:lnTo>
                                    <a:pt x="318" y="3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282400"/>
                              <a:ext cx="2178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" h="792">
                                  <a:moveTo>
                                    <a:pt x="1029" y="0"/>
                                  </a:moveTo>
                                  <a:lnTo>
                                    <a:pt x="396" y="237"/>
                                  </a:lnTo>
                                  <a:lnTo>
                                    <a:pt x="396" y="554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047320"/>
                              <a:ext cx="13464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1902">
                                  <a:moveTo>
                                    <a:pt x="635" y="1902"/>
                                  </a:moveTo>
                                  <a:lnTo>
                                    <a:pt x="555" y="1347"/>
                                  </a:lnTo>
                                  <a:lnTo>
                                    <a:pt x="238" y="872"/>
                                  </a:lnTo>
                                  <a:lnTo>
                                    <a:pt x="238" y="4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1280" y="2675520"/>
                              <a:ext cx="1162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270">
                                  <a:moveTo>
                                    <a:pt x="549" y="270"/>
                                  </a:moveTo>
                                  <a:lnTo>
                                    <a:pt x="23" y="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2768760"/>
                              <a:ext cx="10728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9" h="451">
                                  <a:moveTo>
                                    <a:pt x="509" y="0"/>
                                  </a:moveTo>
                                  <a:lnTo>
                                    <a:pt x="271" y="315"/>
                                  </a:lnTo>
                                  <a:lnTo>
                                    <a:pt x="0" y="45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701440"/>
                              <a:ext cx="3960" cy="2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2701440"/>
                              <a:ext cx="720" cy="122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640" y="2728080"/>
                              <a:ext cx="4320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" h="269">
                                  <a:moveTo>
                                    <a:pt x="205" y="269"/>
                                  </a:moveTo>
                                  <a:lnTo>
                                    <a:pt x="47" y="3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2785320"/>
                              <a:ext cx="939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" h="205">
                                  <a:moveTo>
                                    <a:pt x="443" y="205"/>
                                  </a:moveTo>
                                  <a:lnTo>
                                    <a:pt x="397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0" y="2902680"/>
                              <a:ext cx="6732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034">
                                  <a:moveTo>
                                    <a:pt x="80" y="0"/>
                                  </a:moveTo>
                                  <a:lnTo>
                                    <a:pt x="0" y="162"/>
                                  </a:lnTo>
                                  <a:lnTo>
                                    <a:pt x="318" y="557"/>
                                  </a:lnTo>
                                  <a:lnTo>
                                    <a:pt x="238" y="103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4200" y="2868480"/>
                              <a:ext cx="720" cy="34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600" y="2785320"/>
                              <a:ext cx="47520" cy="15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2768760"/>
                              <a:ext cx="40680" cy="15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550960"/>
                              <a:ext cx="145440" cy="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6" h="419">
                                  <a:moveTo>
                                    <a:pt x="0" y="0"/>
                                  </a:moveTo>
                                  <a:lnTo>
                                    <a:pt x="555" y="158"/>
                                  </a:lnTo>
                                  <a:lnTo>
                                    <a:pt x="686" y="41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2740320"/>
                              <a:ext cx="43200" cy="28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517120"/>
                              <a:ext cx="3312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07">
                                  <a:moveTo>
                                    <a:pt x="0" y="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158" y="475"/>
                                  </a:lnTo>
                                  <a:lnTo>
                                    <a:pt x="92" y="60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282400"/>
                              <a:ext cx="2343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108">
                                  <a:moveTo>
                                    <a:pt x="1109" y="0"/>
                                  </a:moveTo>
                                  <a:lnTo>
                                    <a:pt x="951" y="395"/>
                                  </a:lnTo>
                                  <a:lnTo>
                                    <a:pt x="793" y="554"/>
                                  </a:lnTo>
                                  <a:lnTo>
                                    <a:pt x="238" y="633"/>
                                  </a:lnTo>
                                  <a:lnTo>
                                    <a:pt x="0" y="1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240" y="2651400"/>
                              <a:ext cx="50040" cy="1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75">
                                  <a:moveTo>
                                    <a:pt x="238" y="75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2674080"/>
                              <a:ext cx="30960" cy="1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49">
                                  <a:moveTo>
                                    <a:pt x="0" y="36"/>
                                  </a:moveTo>
                                  <a:lnTo>
                                    <a:pt x="27" y="49"/>
                                  </a:lnTo>
                                  <a:lnTo>
                                    <a:pt x="14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240" y="2657520"/>
                              <a:ext cx="18360" cy="9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680" y="2885400"/>
                              <a:ext cx="15048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59">
                                  <a:moveTo>
                                    <a:pt x="713" y="559"/>
                                  </a:moveTo>
                                  <a:lnTo>
                                    <a:pt x="713" y="159"/>
                                  </a:lnTo>
                                  <a:lnTo>
                                    <a:pt x="237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080" y="2748240"/>
                              <a:ext cx="3060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" h="648">
                                  <a:moveTo>
                                    <a:pt x="0" y="0"/>
                                  </a:moveTo>
                                  <a:lnTo>
                                    <a:pt x="142" y="95"/>
                                  </a:lnTo>
                                  <a:lnTo>
                                    <a:pt x="142" y="64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2885400"/>
                              <a:ext cx="16812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242">
                                  <a:moveTo>
                                    <a:pt x="793" y="0"/>
                                  </a:moveTo>
                                  <a:lnTo>
                                    <a:pt x="317" y="242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6640" y="2677320"/>
                              <a:ext cx="457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7" h="34">
                                  <a:moveTo>
                                    <a:pt x="0" y="7"/>
                                  </a:moveTo>
                                  <a:lnTo>
                                    <a:pt x="80" y="34"/>
                                  </a:lnTo>
                                  <a:lnTo>
                                    <a:pt x="21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2808000"/>
                              <a:ext cx="103680" cy="14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8" h="688">
                                  <a:moveTo>
                                    <a:pt x="0" y="688"/>
                                  </a:moveTo>
                                  <a:lnTo>
                                    <a:pt x="238" y="525"/>
                                  </a:lnTo>
                                  <a:lnTo>
                                    <a:pt x="316" y="128"/>
                                  </a:lnTo>
                                  <a:lnTo>
                                    <a:pt x="48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6120" y="2315880"/>
                              <a:ext cx="334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0680" y="2214360"/>
                              <a:ext cx="3348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4160" y="2047320"/>
                              <a:ext cx="352440" cy="167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2954160"/>
                              <a:ext cx="1512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53">
                                  <a:moveTo>
                                    <a:pt x="713" y="553"/>
                                  </a:moveTo>
                                  <a:lnTo>
                                    <a:pt x="396" y="1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004200"/>
                              <a:ext cx="10080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505">
                                  <a:moveTo>
                                    <a:pt x="318" y="0"/>
                                  </a:moveTo>
                                  <a:lnTo>
                                    <a:pt x="475" y="158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0" y="150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440" y="2954160"/>
                              <a:ext cx="11736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3322440"/>
                              <a:ext cx="500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339000"/>
                              <a:ext cx="1173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555">
                                  <a:moveTo>
                                    <a:pt x="0" y="555"/>
                                  </a:moveTo>
                                  <a:lnTo>
                                    <a:pt x="555" y="317"/>
                                  </a:lnTo>
                                  <a:lnTo>
                                    <a:pt x="55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040" y="3455640"/>
                              <a:ext cx="5004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456360"/>
                              <a:ext cx="1677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267">
                                  <a:moveTo>
                                    <a:pt x="792" y="1267"/>
                                  </a:moveTo>
                                  <a:lnTo>
                                    <a:pt x="634" y="555"/>
                                  </a:lnTo>
                                  <a:lnTo>
                                    <a:pt x="317" y="237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3121920"/>
                              <a:ext cx="23436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028">
                                  <a:moveTo>
                                    <a:pt x="1109" y="1028"/>
                                  </a:moveTo>
                                  <a:lnTo>
                                    <a:pt x="791" y="950"/>
                                  </a:lnTo>
                                  <a:lnTo>
                                    <a:pt x="791" y="633"/>
                                  </a:lnTo>
                                  <a:lnTo>
                                    <a:pt x="78" y="553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31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0" y="3356280"/>
                              <a:ext cx="6732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3423240"/>
                              <a:ext cx="23508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870">
                                  <a:moveTo>
                                    <a:pt x="0" y="0"/>
                                  </a:moveTo>
                                  <a:lnTo>
                                    <a:pt x="238" y="316"/>
                                  </a:lnTo>
                                  <a:lnTo>
                                    <a:pt x="396" y="792"/>
                                  </a:lnTo>
                                  <a:lnTo>
                                    <a:pt x="1109" y="87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3071160"/>
                              <a:ext cx="1512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347">
                                  <a:moveTo>
                                    <a:pt x="0" y="1347"/>
                                  </a:moveTo>
                                  <a:lnTo>
                                    <a:pt x="238" y="872"/>
                                  </a:lnTo>
                                  <a:lnTo>
                                    <a:pt x="476" y="239"/>
                                  </a:lnTo>
                                  <a:lnTo>
                                    <a:pt x="71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3322440"/>
                              <a:ext cx="117360" cy="10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104640"/>
                              <a:ext cx="3690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317">
                                  <a:moveTo>
                                    <a:pt x="1743" y="80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792" y="158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3171960"/>
                              <a:ext cx="67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029">
                                  <a:moveTo>
                                    <a:pt x="0" y="0"/>
                                  </a:moveTo>
                                  <a:lnTo>
                                    <a:pt x="159" y="238"/>
                                  </a:lnTo>
                                  <a:lnTo>
                                    <a:pt x="80" y="396"/>
                                  </a:lnTo>
                                  <a:lnTo>
                                    <a:pt x="237" y="554"/>
                                  </a:lnTo>
                                  <a:lnTo>
                                    <a:pt x="317" y="791"/>
                                  </a:lnTo>
                                  <a:lnTo>
                                    <a:pt x="159" y="102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960" y="3037320"/>
                              <a:ext cx="2350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634">
                                  <a:moveTo>
                                    <a:pt x="1109" y="634"/>
                                  </a:moveTo>
                                  <a:lnTo>
                                    <a:pt x="793" y="158"/>
                                  </a:lnTo>
                                  <a:lnTo>
                                    <a:pt x="31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3171960"/>
                              <a:ext cx="1677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554">
                                  <a:moveTo>
                                    <a:pt x="0" y="554"/>
                                  </a:moveTo>
                                  <a:lnTo>
                                    <a:pt x="158" y="158"/>
                                  </a:lnTo>
                                  <a:lnTo>
                                    <a:pt x="79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60" y="3423240"/>
                              <a:ext cx="2012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395">
                                  <a:moveTo>
                                    <a:pt x="950" y="316"/>
                                  </a:moveTo>
                                  <a:lnTo>
                                    <a:pt x="634" y="3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9000" y="3389760"/>
                              <a:ext cx="83880" cy="100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3389760"/>
                              <a:ext cx="3351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554">
                                  <a:moveTo>
                                    <a:pt x="0" y="0"/>
                                  </a:moveTo>
                                  <a:lnTo>
                                    <a:pt x="713" y="475"/>
                                  </a:lnTo>
                                  <a:lnTo>
                                    <a:pt x="1109" y="396"/>
                                  </a:lnTo>
                                  <a:lnTo>
                                    <a:pt x="1584" y="5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506760"/>
                              <a:ext cx="1512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188">
                                  <a:moveTo>
                                    <a:pt x="0" y="1188"/>
                                  </a:moveTo>
                                  <a:lnTo>
                                    <a:pt x="80" y="1030"/>
                                  </a:lnTo>
                                  <a:lnTo>
                                    <a:pt x="80" y="793"/>
                                  </a:lnTo>
                                  <a:lnTo>
                                    <a:pt x="475" y="635"/>
                                  </a:lnTo>
                                  <a:lnTo>
                                    <a:pt x="635" y="397"/>
                                  </a:lnTo>
                                  <a:lnTo>
                                    <a:pt x="71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3674880"/>
                              <a:ext cx="16776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712">
                                  <a:moveTo>
                                    <a:pt x="0" y="0"/>
                                  </a:moveTo>
                                  <a:lnTo>
                                    <a:pt x="476" y="712"/>
                                  </a:lnTo>
                                  <a:lnTo>
                                    <a:pt x="635" y="632"/>
                                  </a:lnTo>
                                  <a:lnTo>
                                    <a:pt x="793" y="3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840" y="3758040"/>
                              <a:ext cx="33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555">
                                  <a:moveTo>
                                    <a:pt x="80" y="555"/>
                                  </a:moveTo>
                                  <a:lnTo>
                                    <a:pt x="159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3657600"/>
                              <a:ext cx="1170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159">
                                  <a:moveTo>
                                    <a:pt x="0" y="0"/>
                                  </a:moveTo>
                                  <a:lnTo>
                                    <a:pt x="158" y="159"/>
                                  </a:lnTo>
                                  <a:lnTo>
                                    <a:pt x="553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25640" y="1649160"/>
                            <a:ext cx="4125600" cy="2684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030040"/>
                              <a:ext cx="167760" cy="184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4360"/>
                              <a:ext cx="838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717">
                                  <a:moveTo>
                                    <a:pt x="396" y="717"/>
                                  </a:moveTo>
                                  <a:lnTo>
                                    <a:pt x="158" y="559"/>
                                  </a:lnTo>
                                  <a:lnTo>
                                    <a:pt x="238" y="3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40" y="2315160"/>
                              <a:ext cx="5004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585">
                                  <a:moveTo>
                                    <a:pt x="157" y="1585"/>
                                  </a:moveTo>
                                  <a:lnTo>
                                    <a:pt x="0" y="1188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237" y="397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880" y="2315160"/>
                              <a:ext cx="8388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400" y="2230560"/>
                              <a:ext cx="18468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557">
                                  <a:moveTo>
                                    <a:pt x="873" y="0"/>
                                  </a:moveTo>
                                  <a:lnTo>
                                    <a:pt x="476" y="557"/>
                                  </a:lnTo>
                                  <a:lnTo>
                                    <a:pt x="0" y="39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230560"/>
                              <a:ext cx="15120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637">
                                  <a:moveTo>
                                    <a:pt x="713" y="637"/>
                                  </a:moveTo>
                                  <a:lnTo>
                                    <a:pt x="395" y="24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2096640"/>
                              <a:ext cx="20124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795">
                                  <a:moveTo>
                                    <a:pt x="0" y="795"/>
                                  </a:moveTo>
                                  <a:lnTo>
                                    <a:pt x="475" y="795"/>
                                  </a:lnTo>
                                  <a:lnTo>
                                    <a:pt x="872" y="553"/>
                                  </a:lnTo>
                                  <a:lnTo>
                                    <a:pt x="792" y="315"/>
                                  </a:lnTo>
                                  <a:lnTo>
                                    <a:pt x="952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800" y="2095920"/>
                              <a:ext cx="8388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080080"/>
                              <a:ext cx="8316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875">
                                  <a:moveTo>
                                    <a:pt x="395" y="0"/>
                                  </a:moveTo>
                                  <a:lnTo>
                                    <a:pt x="0" y="158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78" y="633"/>
                                  </a:lnTo>
                                  <a:lnTo>
                                    <a:pt x="78" y="8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3640" y="2315160"/>
                              <a:ext cx="10044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2315160"/>
                              <a:ext cx="67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1110">
                                  <a:moveTo>
                                    <a:pt x="158" y="0"/>
                                  </a:moveTo>
                                  <a:lnTo>
                                    <a:pt x="316" y="872"/>
                                  </a:lnTo>
                                  <a:lnTo>
                                    <a:pt x="0" y="111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3000" y="2265120"/>
                              <a:ext cx="3348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2147040"/>
                              <a:ext cx="334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795">
                                  <a:moveTo>
                                    <a:pt x="158" y="0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158" y="7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920" y="2315160"/>
                              <a:ext cx="5004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2315160"/>
                              <a:ext cx="2685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97">
                                  <a:moveTo>
                                    <a:pt x="1268" y="318"/>
                                  </a:moveTo>
                                  <a:lnTo>
                                    <a:pt x="1110" y="158"/>
                                  </a:lnTo>
                                  <a:lnTo>
                                    <a:pt x="713" y="3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04160" y="2080080"/>
                              <a:ext cx="1346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60" y="1845360"/>
                              <a:ext cx="16560" cy="167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2365920"/>
                              <a:ext cx="10044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872">
                                  <a:moveTo>
                                    <a:pt x="158" y="0"/>
                                  </a:moveTo>
                                  <a:lnTo>
                                    <a:pt x="0" y="634"/>
                                  </a:lnTo>
                                  <a:lnTo>
                                    <a:pt x="475" y="87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200" y="1309320"/>
                              <a:ext cx="3016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792">
                                  <a:moveTo>
                                    <a:pt x="1426" y="792"/>
                                  </a:moveTo>
                                  <a:lnTo>
                                    <a:pt x="873" y="237"/>
                                  </a:lnTo>
                                  <a:lnTo>
                                    <a:pt x="635" y="395"/>
                                  </a:lnTo>
                                  <a:lnTo>
                                    <a:pt x="475" y="395"/>
                                  </a:lnTo>
                                  <a:lnTo>
                                    <a:pt x="238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840" y="1309320"/>
                              <a:ext cx="1173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553">
                                  <a:moveTo>
                                    <a:pt x="555" y="0"/>
                                  </a:moveTo>
                                  <a:lnTo>
                                    <a:pt x="0" y="157"/>
                                  </a:lnTo>
                                  <a:lnTo>
                                    <a:pt x="0" y="55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1261080"/>
                              <a:ext cx="16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21">
                                  <a:moveTo>
                                    <a:pt x="0" y="621"/>
                                  </a:moveTo>
                                  <a:lnTo>
                                    <a:pt x="80" y="304"/>
                                  </a:lnTo>
                                  <a:lnTo>
                                    <a:pt x="1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1577160"/>
                              <a:ext cx="72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26840" y="1426320"/>
                              <a:ext cx="10044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2200" y="1391760"/>
                              <a:ext cx="13392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1546200"/>
                              <a:ext cx="3351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6" h="464">
                                  <a:moveTo>
                                    <a:pt x="0" y="0"/>
                                  </a:moveTo>
                                  <a:lnTo>
                                    <a:pt x="239" y="68"/>
                                  </a:lnTo>
                                  <a:lnTo>
                                    <a:pt x="319" y="385"/>
                                  </a:lnTo>
                                  <a:lnTo>
                                    <a:pt x="635" y="464"/>
                                  </a:lnTo>
                                  <a:lnTo>
                                    <a:pt x="1110" y="385"/>
                                  </a:lnTo>
                                  <a:lnTo>
                                    <a:pt x="1586" y="14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1611000"/>
                              <a:ext cx="11700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662">
                                  <a:moveTo>
                                    <a:pt x="554" y="0"/>
                                  </a:moveTo>
                                  <a:lnTo>
                                    <a:pt x="316" y="475"/>
                                  </a:lnTo>
                                  <a:lnTo>
                                    <a:pt x="316" y="1187"/>
                                  </a:lnTo>
                                  <a:lnTo>
                                    <a:pt x="0" y="166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7280" y="1611000"/>
                              <a:ext cx="21852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505">
                                  <a:moveTo>
                                    <a:pt x="0" y="0"/>
                                  </a:moveTo>
                                  <a:lnTo>
                                    <a:pt x="239" y="395"/>
                                  </a:lnTo>
                                  <a:lnTo>
                                    <a:pt x="476" y="554"/>
                                  </a:lnTo>
                                  <a:lnTo>
                                    <a:pt x="714" y="1187"/>
                                  </a:lnTo>
                                  <a:lnTo>
                                    <a:pt x="1030" y="150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6560" y="1509840"/>
                              <a:ext cx="26856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1325880"/>
                              <a:ext cx="100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97">
                                  <a:moveTo>
                                    <a:pt x="477" y="397"/>
                                  </a:moveTo>
                                  <a:lnTo>
                                    <a:pt x="397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800" y="1527120"/>
                              <a:ext cx="1170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316">
                                  <a:moveTo>
                                    <a:pt x="0" y="316"/>
                                  </a:moveTo>
                                  <a:lnTo>
                                    <a:pt x="237" y="79"/>
                                  </a:lnTo>
                                  <a:lnTo>
                                    <a:pt x="554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440" y="1409040"/>
                              <a:ext cx="3420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440" y="1527120"/>
                              <a:ext cx="67320" cy="19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040" y="1426320"/>
                              <a:ext cx="165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1426320"/>
                              <a:ext cx="151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792">
                                  <a:moveTo>
                                    <a:pt x="0" y="0"/>
                                  </a:moveTo>
                                  <a:lnTo>
                                    <a:pt x="237" y="714"/>
                                  </a:lnTo>
                                  <a:lnTo>
                                    <a:pt x="713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1593720"/>
                              <a:ext cx="172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555">
                                  <a:moveTo>
                                    <a:pt x="79" y="555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177840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37">
                                  <a:moveTo>
                                    <a:pt x="80" y="0"/>
                                  </a:moveTo>
                                  <a:lnTo>
                                    <a:pt x="0" y="158"/>
                                  </a:lnTo>
                                  <a:lnTo>
                                    <a:pt x="158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1828800"/>
                              <a:ext cx="500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396">
                                  <a:moveTo>
                                    <a:pt x="237" y="0"/>
                                  </a:moveTo>
                                  <a:lnTo>
                                    <a:pt x="159" y="238"/>
                                  </a:lnTo>
                                  <a:lnTo>
                                    <a:pt x="0" y="39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1711440"/>
                              <a:ext cx="2012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317">
                                  <a:moveTo>
                                    <a:pt x="0" y="0"/>
                                  </a:moveTo>
                                  <a:lnTo>
                                    <a:pt x="554" y="158"/>
                                  </a:lnTo>
                                  <a:lnTo>
                                    <a:pt x="634" y="317"/>
                                  </a:lnTo>
                                  <a:lnTo>
                                    <a:pt x="951" y="3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6640" y="1828800"/>
                              <a:ext cx="838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0080" y="1711440"/>
                              <a:ext cx="11736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1727640"/>
                              <a:ext cx="1173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554">
                                  <a:moveTo>
                                    <a:pt x="0" y="554"/>
                                  </a:moveTo>
                                  <a:lnTo>
                                    <a:pt x="555" y="158"/>
                                  </a:lnTo>
                                  <a:lnTo>
                                    <a:pt x="39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546200"/>
                              <a:ext cx="117360" cy="19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939">
                                  <a:moveTo>
                                    <a:pt x="0" y="860"/>
                                  </a:moveTo>
                                  <a:lnTo>
                                    <a:pt x="159" y="939"/>
                                  </a:lnTo>
                                  <a:lnTo>
                                    <a:pt x="317" y="701"/>
                                  </a:lnTo>
                                  <a:lnTo>
                                    <a:pt x="475" y="623"/>
                                  </a:lnTo>
                                  <a:lnTo>
                                    <a:pt x="55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7080" y="1711440"/>
                              <a:ext cx="6660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5880" y="1325880"/>
                              <a:ext cx="201240" cy="100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929240"/>
                              <a:ext cx="2350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632">
                                  <a:moveTo>
                                    <a:pt x="1110" y="632"/>
                                  </a:moveTo>
                                  <a:lnTo>
                                    <a:pt x="950" y="79"/>
                                  </a:lnTo>
                                  <a:lnTo>
                                    <a:pt x="792" y="157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1979280"/>
                              <a:ext cx="1004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950">
                                  <a:moveTo>
                                    <a:pt x="475" y="0"/>
                                  </a:moveTo>
                                  <a:lnTo>
                                    <a:pt x="317" y="31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158" y="792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1979280"/>
                              <a:ext cx="331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520" y="1845360"/>
                              <a:ext cx="83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634">
                                  <a:moveTo>
                                    <a:pt x="238" y="634"/>
                                  </a:moveTo>
                                  <a:lnTo>
                                    <a:pt x="396" y="3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1962720"/>
                              <a:ext cx="66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635">
                                  <a:moveTo>
                                    <a:pt x="316" y="0"/>
                                  </a:moveTo>
                                  <a:lnTo>
                                    <a:pt x="237" y="397"/>
                                  </a:lnTo>
                                  <a:lnTo>
                                    <a:pt x="0" y="63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89280" y="2095920"/>
                              <a:ext cx="6660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5880" y="2180520"/>
                              <a:ext cx="11736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920" y="2230560"/>
                              <a:ext cx="66600" cy="25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192">
                                  <a:moveTo>
                                    <a:pt x="238" y="0"/>
                                  </a:moveTo>
                                  <a:lnTo>
                                    <a:pt x="317" y="320"/>
                                  </a:lnTo>
                                  <a:lnTo>
                                    <a:pt x="0" y="637"/>
                                  </a:lnTo>
                                  <a:lnTo>
                                    <a:pt x="0" y="1112"/>
                                  </a:lnTo>
                                  <a:lnTo>
                                    <a:pt x="317" y="11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2332440"/>
                              <a:ext cx="1656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108">
                                  <a:moveTo>
                                    <a:pt x="0" y="1108"/>
                                  </a:moveTo>
                                  <a:lnTo>
                                    <a:pt x="0" y="555"/>
                                  </a:lnTo>
                                  <a:lnTo>
                                    <a:pt x="78" y="238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2214360"/>
                              <a:ext cx="500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59">
                                  <a:moveTo>
                                    <a:pt x="0" y="559"/>
                                  </a:moveTo>
                                  <a:lnTo>
                                    <a:pt x="80" y="400"/>
                                  </a:lnTo>
                                  <a:lnTo>
                                    <a:pt x="238" y="242"/>
                                  </a:lnTo>
                                  <a:lnTo>
                                    <a:pt x="23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2113200"/>
                              <a:ext cx="507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875">
                                  <a:moveTo>
                                    <a:pt x="0" y="875"/>
                                  </a:moveTo>
                                  <a:lnTo>
                                    <a:pt x="80" y="634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23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2298600"/>
                              <a:ext cx="2520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9" h="1189">
                                  <a:moveTo>
                                    <a:pt x="1189" y="1189"/>
                                  </a:moveTo>
                                  <a:lnTo>
                                    <a:pt x="555" y="951"/>
                                  </a:lnTo>
                                  <a:lnTo>
                                    <a:pt x="238" y="792"/>
                                  </a:lnTo>
                                  <a:lnTo>
                                    <a:pt x="80" y="3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282040"/>
                              <a:ext cx="16776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157">
                                  <a:moveTo>
                                    <a:pt x="0" y="0"/>
                                  </a:moveTo>
                                  <a:lnTo>
                                    <a:pt x="159" y="157"/>
                                  </a:lnTo>
                                  <a:lnTo>
                                    <a:pt x="792" y="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2282040"/>
                              <a:ext cx="334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1108">
                                  <a:moveTo>
                                    <a:pt x="0" y="1108"/>
                                  </a:moveTo>
                                  <a:lnTo>
                                    <a:pt x="159" y="79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2230560"/>
                              <a:ext cx="100440" cy="5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90520" y="2483280"/>
                              <a:ext cx="83880" cy="3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960" y="2180520"/>
                              <a:ext cx="72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1929240"/>
                              <a:ext cx="3348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1520" y="2046600"/>
                              <a:ext cx="1677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316">
                                  <a:moveTo>
                                    <a:pt x="792" y="78"/>
                                  </a:moveTo>
                                  <a:lnTo>
                                    <a:pt x="475" y="0"/>
                                  </a:lnTo>
                                  <a:lnTo>
                                    <a:pt x="237" y="316"/>
                                  </a:lnTo>
                                  <a:lnTo>
                                    <a:pt x="0" y="31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2113200"/>
                              <a:ext cx="33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237">
                                  <a:moveTo>
                                    <a:pt x="158" y="0"/>
                                  </a:moveTo>
                                  <a:lnTo>
                                    <a:pt x="158" y="159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5440" y="2063160"/>
                              <a:ext cx="1004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5">
                                  <a:moveTo>
                                    <a:pt x="475" y="635"/>
                                  </a:moveTo>
                                  <a:lnTo>
                                    <a:pt x="317" y="475"/>
                                  </a:lnTo>
                                  <a:lnTo>
                                    <a:pt x="317" y="238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760" y="1962720"/>
                              <a:ext cx="100800" cy="100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920" y="2096640"/>
                              <a:ext cx="285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315">
                                  <a:moveTo>
                                    <a:pt x="0" y="78"/>
                                  </a:moveTo>
                                  <a:lnTo>
                                    <a:pt x="475" y="158"/>
                                  </a:lnTo>
                                  <a:lnTo>
                                    <a:pt x="633" y="0"/>
                                  </a:lnTo>
                                  <a:lnTo>
                                    <a:pt x="1348" y="31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2920" y="2063160"/>
                              <a:ext cx="1656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1962720"/>
                              <a:ext cx="201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713">
                                  <a:moveTo>
                                    <a:pt x="951" y="713"/>
                                  </a:moveTo>
                                  <a:lnTo>
                                    <a:pt x="554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160" y="2415960"/>
                              <a:ext cx="150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634">
                                  <a:moveTo>
                                    <a:pt x="712" y="0"/>
                                  </a:moveTo>
                                  <a:lnTo>
                                    <a:pt x="237" y="237"/>
                                  </a:lnTo>
                                  <a:lnTo>
                                    <a:pt x="158" y="554"/>
                                  </a:lnTo>
                                  <a:lnTo>
                                    <a:pt x="0" y="63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2415960"/>
                              <a:ext cx="201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59">
                                  <a:moveTo>
                                    <a:pt x="951" y="79"/>
                                  </a:moveTo>
                                  <a:lnTo>
                                    <a:pt x="238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040" y="2163240"/>
                              <a:ext cx="66600" cy="252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600" y="1911960"/>
                              <a:ext cx="72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600" y="1912680"/>
                              <a:ext cx="18468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392480"/>
                              <a:ext cx="13392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2680" y="2314440"/>
                              <a:ext cx="8388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680" y="2096640"/>
                              <a:ext cx="6732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6120" y="1023480"/>
                              <a:ext cx="997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29080" y="1227960"/>
                              <a:ext cx="14760" cy="81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840" y="1255320"/>
                              <a:ext cx="28080" cy="70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440" y="300960"/>
                              <a:ext cx="184680" cy="252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2680" y="217800"/>
                              <a:ext cx="1173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638">
                                  <a:moveTo>
                                    <a:pt x="0" y="638"/>
                                  </a:moveTo>
                                  <a:lnTo>
                                    <a:pt x="555" y="318"/>
                                  </a:lnTo>
                                  <a:lnTo>
                                    <a:pt x="55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2680" y="352440"/>
                              <a:ext cx="3182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1109">
                                  <a:moveTo>
                                    <a:pt x="1505" y="1109"/>
                                  </a:moveTo>
                                  <a:lnTo>
                                    <a:pt x="1110" y="1029"/>
                                  </a:lnTo>
                                  <a:lnTo>
                                    <a:pt x="713" y="554"/>
                                  </a:lnTo>
                                  <a:lnTo>
                                    <a:pt x="555" y="237"/>
                                  </a:lnTo>
                                  <a:lnTo>
                                    <a:pt x="317" y="3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40200" y="587160"/>
                              <a:ext cx="1728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4200" y="352440"/>
                              <a:ext cx="1681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712">
                                  <a:moveTo>
                                    <a:pt x="793" y="0"/>
                                  </a:moveTo>
                                  <a:lnTo>
                                    <a:pt x="713" y="237"/>
                                  </a:lnTo>
                                  <a:lnTo>
                                    <a:pt x="160" y="317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0" y="71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0"/>
                              <a:ext cx="18468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2064">
                                  <a:moveTo>
                                    <a:pt x="238" y="2064"/>
                                  </a:moveTo>
                                  <a:lnTo>
                                    <a:pt x="0" y="1589"/>
                                  </a:lnTo>
                                  <a:lnTo>
                                    <a:pt x="159" y="1267"/>
                                  </a:lnTo>
                                  <a:lnTo>
                                    <a:pt x="80" y="476"/>
                                  </a:lnTo>
                                  <a:lnTo>
                                    <a:pt x="238" y="317"/>
                                  </a:lnTo>
                                  <a:lnTo>
                                    <a:pt x="475" y="317"/>
                                  </a:lnTo>
                                  <a:lnTo>
                                    <a:pt x="872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318240"/>
                              <a:ext cx="435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9" h="717">
                                  <a:moveTo>
                                    <a:pt x="0" y="0"/>
                                  </a:moveTo>
                                  <a:lnTo>
                                    <a:pt x="475" y="0"/>
                                  </a:lnTo>
                                  <a:lnTo>
                                    <a:pt x="553" y="322"/>
                                  </a:lnTo>
                                  <a:lnTo>
                                    <a:pt x="395" y="480"/>
                                  </a:lnTo>
                                  <a:lnTo>
                                    <a:pt x="475" y="638"/>
                                  </a:lnTo>
                                  <a:lnTo>
                                    <a:pt x="1583" y="717"/>
                                  </a:lnTo>
                                  <a:lnTo>
                                    <a:pt x="2059" y="56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03440" y="436320"/>
                              <a:ext cx="5004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9560" y="503640"/>
                              <a:ext cx="133920" cy="167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754920"/>
                              <a:ext cx="1677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950">
                                  <a:moveTo>
                                    <a:pt x="791" y="950"/>
                                  </a:moveTo>
                                  <a:lnTo>
                                    <a:pt x="713" y="633"/>
                                  </a:lnTo>
                                  <a:lnTo>
                                    <a:pt x="316" y="791"/>
                                  </a:lnTo>
                                  <a:lnTo>
                                    <a:pt x="78" y="713"/>
                                  </a:lnTo>
                                  <a:lnTo>
                                    <a:pt x="158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480" y="754920"/>
                              <a:ext cx="2350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029">
                                  <a:moveTo>
                                    <a:pt x="1110" y="0"/>
                                  </a:moveTo>
                                  <a:lnTo>
                                    <a:pt x="950" y="238"/>
                                  </a:lnTo>
                                  <a:lnTo>
                                    <a:pt x="555" y="316"/>
                                  </a:lnTo>
                                  <a:lnTo>
                                    <a:pt x="79" y="633"/>
                                  </a:lnTo>
                                  <a:lnTo>
                                    <a:pt x="0" y="791"/>
                                  </a:lnTo>
                                  <a:lnTo>
                                    <a:pt x="79" y="102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360" y="1224360"/>
                              <a:ext cx="167760" cy="6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320">
                                  <a:moveTo>
                                    <a:pt x="793" y="320"/>
                                  </a:moveTo>
                                  <a:lnTo>
                                    <a:pt x="555" y="237"/>
                                  </a:lnTo>
                                  <a:lnTo>
                                    <a:pt x="239" y="32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040" y="972720"/>
                              <a:ext cx="673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1189">
                                  <a:moveTo>
                                    <a:pt x="0" y="0"/>
                                  </a:moveTo>
                                  <a:lnTo>
                                    <a:pt x="158" y="159"/>
                                  </a:lnTo>
                                  <a:lnTo>
                                    <a:pt x="79" y="476"/>
                                  </a:lnTo>
                                  <a:lnTo>
                                    <a:pt x="316" y="118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4120" y="1190520"/>
                              <a:ext cx="10044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480">
                                  <a:moveTo>
                                    <a:pt x="475" y="0"/>
                                  </a:moveTo>
                                  <a:lnTo>
                                    <a:pt x="238" y="160"/>
                                  </a:lnTo>
                                  <a:lnTo>
                                    <a:pt x="0" y="4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7640" y="956160"/>
                              <a:ext cx="673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1108">
                                  <a:moveTo>
                                    <a:pt x="316" y="0"/>
                                  </a:moveTo>
                                  <a:lnTo>
                                    <a:pt x="0" y="633"/>
                                  </a:lnTo>
                                  <a:lnTo>
                                    <a:pt x="78" y="1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760" y="654480"/>
                              <a:ext cx="2350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188">
                                  <a:moveTo>
                                    <a:pt x="1110" y="0"/>
                                  </a:moveTo>
                                  <a:lnTo>
                                    <a:pt x="872" y="238"/>
                                  </a:lnTo>
                                  <a:lnTo>
                                    <a:pt x="635" y="79"/>
                                  </a:lnTo>
                                  <a:lnTo>
                                    <a:pt x="397" y="158"/>
                                  </a:lnTo>
                                  <a:lnTo>
                                    <a:pt x="80" y="554"/>
                                  </a:lnTo>
                                  <a:lnTo>
                                    <a:pt x="159" y="871"/>
                                  </a:lnTo>
                                  <a:lnTo>
                                    <a:pt x="0" y="118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960" y="906120"/>
                              <a:ext cx="217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237">
                                  <a:moveTo>
                                    <a:pt x="1030" y="0"/>
                                  </a:moveTo>
                                  <a:lnTo>
                                    <a:pt x="792" y="237"/>
                                  </a:lnTo>
                                  <a:lnTo>
                                    <a:pt x="397" y="78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560" y="1023480"/>
                              <a:ext cx="1681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237">
                                  <a:moveTo>
                                    <a:pt x="793" y="0"/>
                                  </a:moveTo>
                                  <a:lnTo>
                                    <a:pt x="158" y="237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7800" y="1190520"/>
                              <a:ext cx="2178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" h="955">
                                  <a:moveTo>
                                    <a:pt x="1029" y="955"/>
                                  </a:moveTo>
                                  <a:lnTo>
                                    <a:pt x="396" y="717"/>
                                  </a:lnTo>
                                  <a:lnTo>
                                    <a:pt x="158" y="797"/>
                                  </a:lnTo>
                                  <a:lnTo>
                                    <a:pt x="0" y="638"/>
                                  </a:lnTo>
                                  <a:lnTo>
                                    <a:pt x="158" y="31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7800" y="1039320"/>
                              <a:ext cx="33120" cy="150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9280" y="1190520"/>
                              <a:ext cx="21852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797">
                                  <a:moveTo>
                                    <a:pt x="0" y="717"/>
                                  </a:moveTo>
                                  <a:lnTo>
                                    <a:pt x="238" y="797"/>
                                  </a:lnTo>
                                  <a:lnTo>
                                    <a:pt x="475" y="638"/>
                                  </a:lnTo>
                                  <a:lnTo>
                                    <a:pt x="633" y="238"/>
                                  </a:lnTo>
                                  <a:lnTo>
                                    <a:pt x="103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760" y="906120"/>
                              <a:ext cx="2178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633">
                                  <a:moveTo>
                                    <a:pt x="1030" y="633"/>
                                  </a:moveTo>
                                  <a:lnTo>
                                    <a:pt x="793" y="316"/>
                                  </a:lnTo>
                                  <a:lnTo>
                                    <a:pt x="397" y="475"/>
                                  </a:lnTo>
                                  <a:lnTo>
                                    <a:pt x="238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0280" y="671040"/>
                              <a:ext cx="1728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587160"/>
                              <a:ext cx="5029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633">
                                  <a:moveTo>
                                    <a:pt x="2376" y="396"/>
                                  </a:moveTo>
                                  <a:lnTo>
                                    <a:pt x="1901" y="633"/>
                                  </a:lnTo>
                                  <a:lnTo>
                                    <a:pt x="1504" y="317"/>
                                  </a:lnTo>
                                  <a:lnTo>
                                    <a:pt x="1028" y="633"/>
                                  </a:lnTo>
                                  <a:lnTo>
                                    <a:pt x="713" y="475"/>
                                  </a:lnTo>
                                  <a:lnTo>
                                    <a:pt x="395" y="396"/>
                                  </a:lnTo>
                                  <a:lnTo>
                                    <a:pt x="7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318240"/>
                              <a:ext cx="1677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1272">
                                  <a:moveTo>
                                    <a:pt x="0" y="1272"/>
                                  </a:moveTo>
                                  <a:lnTo>
                                    <a:pt x="315" y="955"/>
                                  </a:lnTo>
                                  <a:lnTo>
                                    <a:pt x="395" y="797"/>
                                  </a:lnTo>
                                  <a:lnTo>
                                    <a:pt x="791" y="560"/>
                                  </a:lnTo>
                                  <a:lnTo>
                                    <a:pt x="633" y="242"/>
                                  </a:lnTo>
                                  <a:lnTo>
                                    <a:pt x="71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1280" y="100440"/>
                              <a:ext cx="17280" cy="217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167400"/>
                              <a:ext cx="838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797">
                                  <a:moveTo>
                                    <a:pt x="158" y="797"/>
                                  </a:moveTo>
                                  <a:lnTo>
                                    <a:pt x="396" y="555"/>
                                  </a:lnTo>
                                  <a:lnTo>
                                    <a:pt x="396" y="317"/>
                                  </a:lnTo>
                                  <a:lnTo>
                                    <a:pt x="78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2240" y="335880"/>
                              <a:ext cx="18432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187">
                                  <a:moveTo>
                                    <a:pt x="871" y="1187"/>
                                  </a:moveTo>
                                  <a:lnTo>
                                    <a:pt x="713" y="632"/>
                                  </a:lnTo>
                                  <a:lnTo>
                                    <a:pt x="633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6560" y="586800"/>
                              <a:ext cx="72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621000"/>
                              <a:ext cx="38556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1" h="80">
                                  <a:moveTo>
                                    <a:pt x="1821" y="0"/>
                                  </a:moveTo>
                                  <a:lnTo>
                                    <a:pt x="870" y="0"/>
                                  </a:lnTo>
                                  <a:lnTo>
                                    <a:pt x="555" y="80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5840" y="587160"/>
                              <a:ext cx="1008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621000"/>
                              <a:ext cx="507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872">
                                  <a:moveTo>
                                    <a:pt x="0" y="872"/>
                                  </a:moveTo>
                                  <a:lnTo>
                                    <a:pt x="239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920" y="66600"/>
                              <a:ext cx="4024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475">
                                  <a:moveTo>
                                    <a:pt x="1902" y="475"/>
                                  </a:moveTo>
                                  <a:lnTo>
                                    <a:pt x="1347" y="317"/>
                                  </a:lnTo>
                                  <a:lnTo>
                                    <a:pt x="1189" y="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335880"/>
                              <a:ext cx="3351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475">
                                  <a:moveTo>
                                    <a:pt x="0" y="475"/>
                                  </a:moveTo>
                                  <a:lnTo>
                                    <a:pt x="635" y="0"/>
                                  </a:lnTo>
                                  <a:lnTo>
                                    <a:pt x="952" y="78"/>
                                  </a:lnTo>
                                  <a:lnTo>
                                    <a:pt x="158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3160" y="65880"/>
                              <a:ext cx="33120" cy="10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67400"/>
                              <a:ext cx="165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1112">
                                  <a:moveTo>
                                    <a:pt x="0" y="0"/>
                                  </a:moveTo>
                                  <a:lnTo>
                                    <a:pt x="79" y="712"/>
                                  </a:lnTo>
                                  <a:lnTo>
                                    <a:pt x="79" y="111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9360" y="402480"/>
                              <a:ext cx="11736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160">
                                  <a:moveTo>
                                    <a:pt x="0" y="0"/>
                                  </a:moveTo>
                                  <a:lnTo>
                                    <a:pt x="238" y="160"/>
                                  </a:lnTo>
                                  <a:lnTo>
                                    <a:pt x="554" y="16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7080" y="436680"/>
                              <a:ext cx="1339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950">
                                  <a:moveTo>
                                    <a:pt x="635" y="950"/>
                                  </a:moveTo>
                                  <a:lnTo>
                                    <a:pt x="317" y="712"/>
                                  </a:lnTo>
                                  <a:lnTo>
                                    <a:pt x="159" y="1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637560"/>
                              <a:ext cx="1008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267">
                                  <a:moveTo>
                                    <a:pt x="0" y="1267"/>
                                  </a:moveTo>
                                  <a:lnTo>
                                    <a:pt x="0" y="950"/>
                                  </a:lnTo>
                                  <a:lnTo>
                                    <a:pt x="80" y="554"/>
                                  </a:lnTo>
                                  <a:lnTo>
                                    <a:pt x="475" y="395"/>
                                  </a:ln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906120"/>
                              <a:ext cx="72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872280"/>
                              <a:ext cx="302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396">
                                  <a:moveTo>
                                    <a:pt x="1426" y="396"/>
                                  </a:moveTo>
                                  <a:lnTo>
                                    <a:pt x="1110" y="159"/>
                                  </a:lnTo>
                                  <a:lnTo>
                                    <a:pt x="713" y="159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872280"/>
                              <a:ext cx="2678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475">
                                  <a:moveTo>
                                    <a:pt x="1268" y="396"/>
                                  </a:moveTo>
                                  <a:lnTo>
                                    <a:pt x="873" y="475"/>
                                  </a:lnTo>
                                  <a:lnTo>
                                    <a:pt x="635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1033560"/>
                              <a:ext cx="67320" cy="14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664">
                                  <a:moveTo>
                                    <a:pt x="25" y="0"/>
                                  </a:moveTo>
                                  <a:lnTo>
                                    <a:pt x="80" y="110"/>
                                  </a:lnTo>
                                  <a:lnTo>
                                    <a:pt x="0" y="427"/>
                                  </a:lnTo>
                                  <a:lnTo>
                                    <a:pt x="318" y="66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0240" y="1173960"/>
                              <a:ext cx="5076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000" y="1173960"/>
                              <a:ext cx="105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8" h="238">
                                  <a:moveTo>
                                    <a:pt x="498" y="229"/>
                                  </a:moveTo>
                                  <a:lnTo>
                                    <a:pt x="475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8960" y="1207800"/>
                              <a:ext cx="6984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0" h="78">
                                  <a:moveTo>
                                    <a:pt x="330" y="78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956160"/>
                              <a:ext cx="1656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204">
                                  <a:moveTo>
                                    <a:pt x="78" y="0"/>
                                  </a:moveTo>
                                  <a:lnTo>
                                    <a:pt x="0" y="158"/>
                                  </a:lnTo>
                                  <a:lnTo>
                                    <a:pt x="22" y="20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804960"/>
                              <a:ext cx="2520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791">
                                  <a:moveTo>
                                    <a:pt x="1190" y="791"/>
                                  </a:moveTo>
                                  <a:lnTo>
                                    <a:pt x="872" y="712"/>
                                  </a:lnTo>
                                  <a:lnTo>
                                    <a:pt x="635" y="395"/>
                                  </a:lnTo>
                                  <a:lnTo>
                                    <a:pt x="317" y="3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922680"/>
                              <a:ext cx="1504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238">
                                  <a:moveTo>
                                    <a:pt x="712" y="238"/>
                                  </a:moveTo>
                                  <a:lnTo>
                                    <a:pt x="157" y="0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080" y="804960"/>
                              <a:ext cx="1504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712">
                                  <a:moveTo>
                                    <a:pt x="713" y="0"/>
                                  </a:moveTo>
                                  <a:lnTo>
                                    <a:pt x="317" y="316"/>
                                  </a:lnTo>
                                  <a:lnTo>
                                    <a:pt x="238" y="633"/>
                                  </a:lnTo>
                                  <a:lnTo>
                                    <a:pt x="0" y="71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0" y="1224360"/>
                              <a:ext cx="838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637">
                                  <a:moveTo>
                                    <a:pt x="395" y="637"/>
                                  </a:moveTo>
                                  <a:lnTo>
                                    <a:pt x="158" y="478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9280" y="1224360"/>
                              <a:ext cx="147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6200" y="1211400"/>
                              <a:ext cx="73800" cy="122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1200" y="1163160"/>
                              <a:ext cx="30600" cy="608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1200" y="1159560"/>
                              <a:ext cx="30600" cy="64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2840" y="1195560"/>
                              <a:ext cx="45720" cy="14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" h="693">
                                  <a:moveTo>
                                    <a:pt x="216" y="693"/>
                                  </a:moveTo>
                                  <a:lnTo>
                                    <a:pt x="56" y="5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55800" y="1224360"/>
                              <a:ext cx="954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2000" y="972720"/>
                              <a:ext cx="16560" cy="36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080" y="956160"/>
                              <a:ext cx="27360" cy="55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5120" y="1325880"/>
                              <a:ext cx="50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792">
                                  <a:moveTo>
                                    <a:pt x="79" y="0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237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8560" y="1325880"/>
                              <a:ext cx="3312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6560" y="1359360"/>
                              <a:ext cx="673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395">
                                  <a:moveTo>
                                    <a:pt x="0" y="395"/>
                                  </a:moveTo>
                                  <a:lnTo>
                                    <a:pt x="317" y="238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3880" y="1342440"/>
                              <a:ext cx="184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158">
                                  <a:moveTo>
                                    <a:pt x="873" y="0"/>
                                  </a:moveTo>
                                  <a:lnTo>
                                    <a:pt x="318" y="158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040" y="1477080"/>
                              <a:ext cx="28512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6">
                                  <a:moveTo>
                                    <a:pt x="1346" y="78"/>
                                  </a:moveTo>
                                  <a:lnTo>
                                    <a:pt x="1188" y="0"/>
                                  </a:lnTo>
                                  <a:lnTo>
                                    <a:pt x="396" y="316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1442520"/>
                              <a:ext cx="2516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476">
                                  <a:moveTo>
                                    <a:pt x="0" y="476"/>
                                  </a:moveTo>
                                  <a:lnTo>
                                    <a:pt x="792" y="0"/>
                                  </a:lnTo>
                                  <a:lnTo>
                                    <a:pt x="118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5840" y="1442520"/>
                              <a:ext cx="3348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1543680"/>
                              <a:ext cx="10080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029">
                                  <a:moveTo>
                                    <a:pt x="475" y="1029"/>
                                  </a:moveTo>
                                  <a:lnTo>
                                    <a:pt x="317" y="634"/>
                                  </a:lnTo>
                                  <a:lnTo>
                                    <a:pt x="317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9280" y="1878840"/>
                              <a:ext cx="334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3440" y="1895400"/>
                              <a:ext cx="165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65360" y="1760760"/>
                              <a:ext cx="11736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1280" y="1493280"/>
                              <a:ext cx="8388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822">
                                  <a:moveTo>
                                    <a:pt x="395" y="0"/>
                                  </a:moveTo>
                                  <a:lnTo>
                                    <a:pt x="80" y="555"/>
                                  </a:lnTo>
                                  <a:lnTo>
                                    <a:pt x="80" y="1109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80" y="1425"/>
                                  </a:lnTo>
                                  <a:lnTo>
                                    <a:pt x="80" y="182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1878840"/>
                              <a:ext cx="1656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360" y="1845360"/>
                              <a:ext cx="15120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3480" y="1845360"/>
                              <a:ext cx="838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0000" y="1844640"/>
                              <a:ext cx="11736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480" y="1509840"/>
                              <a:ext cx="673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742">
                                  <a:moveTo>
                                    <a:pt x="79" y="0"/>
                                  </a:moveTo>
                                  <a:lnTo>
                                    <a:pt x="79" y="870"/>
                                  </a:lnTo>
                                  <a:lnTo>
                                    <a:pt x="317" y="1345"/>
                                  </a:lnTo>
                                  <a:lnTo>
                                    <a:pt x="0" y="174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880" y="1509840"/>
                              <a:ext cx="5004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0240" y="1375200"/>
                              <a:ext cx="13392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560" y="1509840"/>
                              <a:ext cx="1843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950">
                                  <a:moveTo>
                                    <a:pt x="0" y="95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87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560" y="1258560"/>
                              <a:ext cx="50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54">
                                  <a:moveTo>
                                    <a:pt x="118" y="0"/>
                                  </a:moveTo>
                                  <a:lnTo>
                                    <a:pt x="0" y="239"/>
                                  </a:lnTo>
                                  <a:lnTo>
                                    <a:pt x="80" y="396"/>
                                  </a:lnTo>
                                  <a:lnTo>
                                    <a:pt x="238" y="5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1375920"/>
                              <a:ext cx="235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77">
                                  <a:moveTo>
                                    <a:pt x="1110" y="0"/>
                                  </a:moveTo>
                                  <a:lnTo>
                                    <a:pt x="952" y="238"/>
                                  </a:lnTo>
                                  <a:lnTo>
                                    <a:pt x="475" y="238"/>
                                  </a:lnTo>
                                  <a:lnTo>
                                    <a:pt x="0" y="47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920" y="1711440"/>
                              <a:ext cx="134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237">
                                  <a:moveTo>
                                    <a:pt x="634" y="0"/>
                                  </a:moveTo>
                                  <a:lnTo>
                                    <a:pt x="397" y="237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840" y="1509840"/>
                              <a:ext cx="1004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1108">
                                  <a:moveTo>
                                    <a:pt x="476" y="1108"/>
                                  </a:moveTo>
                                  <a:lnTo>
                                    <a:pt x="238" y="1108"/>
                                  </a:lnTo>
                                  <a:lnTo>
                                    <a:pt x="238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9360" y="1744200"/>
                              <a:ext cx="1656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1861920"/>
                              <a:ext cx="1512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397">
                                  <a:moveTo>
                                    <a:pt x="713" y="0"/>
                                  </a:moveTo>
                                  <a:lnTo>
                                    <a:pt x="713" y="158"/>
                                  </a:lnTo>
                                  <a:lnTo>
                                    <a:pt x="475" y="397"/>
                                  </a:lnTo>
                                  <a:lnTo>
                                    <a:pt x="0" y="39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440" y="1861200"/>
                              <a:ext cx="5004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80240" y="1861200"/>
                              <a:ext cx="334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4480" y="1794600"/>
                              <a:ext cx="8388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3720" y="1794960"/>
                              <a:ext cx="133920" cy="100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0560" y="1711440"/>
                              <a:ext cx="500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712">
                                  <a:moveTo>
                                    <a:pt x="238" y="712"/>
                                  </a:moveTo>
                                  <a:lnTo>
                                    <a:pt x="15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8280" y="1861920"/>
                              <a:ext cx="3351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635">
                                  <a:moveTo>
                                    <a:pt x="1584" y="158"/>
                                  </a:moveTo>
                                  <a:lnTo>
                                    <a:pt x="871" y="555"/>
                                  </a:lnTo>
                                  <a:lnTo>
                                    <a:pt x="554" y="555"/>
                                  </a:lnTo>
                                  <a:lnTo>
                                    <a:pt x="158" y="635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880" y="1895400"/>
                              <a:ext cx="331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714">
                                  <a:moveTo>
                                    <a:pt x="158" y="714"/>
                                  </a:moveTo>
                                  <a:lnTo>
                                    <a:pt x="78" y="555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46600"/>
                              <a:ext cx="2012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316">
                                  <a:moveTo>
                                    <a:pt x="951" y="0"/>
                                  </a:moveTo>
                                  <a:lnTo>
                                    <a:pt x="951" y="238"/>
                                  </a:lnTo>
                                  <a:lnTo>
                                    <a:pt x="713" y="316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1946160"/>
                              <a:ext cx="720" cy="117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2180520"/>
                              <a:ext cx="11736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80">
                                  <a:moveTo>
                                    <a:pt x="555" y="0"/>
                                  </a:moveTo>
                                  <a:lnTo>
                                    <a:pt x="317" y="8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240" y="2163240"/>
                              <a:ext cx="838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97">
                                  <a:moveTo>
                                    <a:pt x="0" y="80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397" y="39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63160"/>
                              <a:ext cx="334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555">
                                  <a:moveTo>
                                    <a:pt x="0" y="0"/>
                                  </a:moveTo>
                                  <a:lnTo>
                                    <a:pt x="0" y="318"/>
                                  </a:lnTo>
                                  <a:lnTo>
                                    <a:pt x="158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640" y="2247840"/>
                              <a:ext cx="334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638">
                                  <a:moveTo>
                                    <a:pt x="159" y="0"/>
                                  </a:moveTo>
                                  <a:lnTo>
                                    <a:pt x="0" y="83"/>
                                  </a:lnTo>
                                  <a:lnTo>
                                    <a:pt x="79" y="6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2382480"/>
                              <a:ext cx="84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58">
                                  <a:moveTo>
                                    <a:pt x="397" y="0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9280" y="2432520"/>
                              <a:ext cx="666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1188">
                                  <a:moveTo>
                                    <a:pt x="158" y="1188"/>
                                  </a:moveTo>
                                  <a:lnTo>
                                    <a:pt x="0" y="1030"/>
                                  </a:lnTo>
                                  <a:lnTo>
                                    <a:pt x="238" y="713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31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2415960"/>
                              <a:ext cx="50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634">
                                  <a:moveTo>
                                    <a:pt x="0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238" y="63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45880" y="2415960"/>
                              <a:ext cx="1004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9320" y="2197800"/>
                              <a:ext cx="165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1112">
                                  <a:moveTo>
                                    <a:pt x="78" y="0"/>
                                  </a:moveTo>
                                  <a:lnTo>
                                    <a:pt x="0" y="715"/>
                                  </a:lnTo>
                                  <a:lnTo>
                                    <a:pt x="78" y="111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7160" y="2280960"/>
                              <a:ext cx="216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" h="31">
                                  <a:moveTo>
                                    <a:pt x="102" y="0"/>
                                  </a:moveTo>
                                  <a:lnTo>
                                    <a:pt x="102" y="6"/>
                                  </a:lnTo>
                                  <a:lnTo>
                                    <a:pt x="0" y="3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1440" y="2287080"/>
                              <a:ext cx="4500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7600" y="2247840"/>
                              <a:ext cx="3348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0280" y="2298600"/>
                              <a:ext cx="10080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120" y="2247840"/>
                              <a:ext cx="151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83">
                                  <a:moveTo>
                                    <a:pt x="0" y="0"/>
                                  </a:moveTo>
                                  <a:lnTo>
                                    <a:pt x="316" y="83"/>
                                  </a:lnTo>
                                  <a:lnTo>
                                    <a:pt x="71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4440" y="2399040"/>
                              <a:ext cx="8388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14440" y="2332440"/>
                              <a:ext cx="1656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1000" y="2286720"/>
                              <a:ext cx="146160" cy="45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30560" y="2381760"/>
                              <a:ext cx="8388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1979280"/>
                              <a:ext cx="1846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424">
                                  <a:moveTo>
                                    <a:pt x="871" y="0"/>
                                  </a:moveTo>
                                  <a:lnTo>
                                    <a:pt x="633" y="317"/>
                                  </a:lnTo>
                                  <a:lnTo>
                                    <a:pt x="396" y="475"/>
                                  </a:lnTo>
                                  <a:lnTo>
                                    <a:pt x="316" y="792"/>
                                  </a:lnTo>
                                  <a:lnTo>
                                    <a:pt x="0" y="870"/>
                                  </a:lnTo>
                                  <a:lnTo>
                                    <a:pt x="0" y="142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31000" y="2045880"/>
                              <a:ext cx="67320" cy="2012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240" y="1895400"/>
                              <a:ext cx="8388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952">
                                  <a:moveTo>
                                    <a:pt x="396" y="0"/>
                                  </a:moveTo>
                                  <a:lnTo>
                                    <a:pt x="396" y="477"/>
                                  </a:lnTo>
                                  <a:lnTo>
                                    <a:pt x="158" y="635"/>
                                  </a:lnTo>
                                  <a:lnTo>
                                    <a:pt x="0" y="95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0" y="2096640"/>
                              <a:ext cx="673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032">
                                  <a:moveTo>
                                    <a:pt x="0" y="1032"/>
                                  </a:moveTo>
                                  <a:lnTo>
                                    <a:pt x="317" y="158"/>
                                  </a:lnTo>
                                  <a:lnTo>
                                    <a:pt x="23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2265120"/>
                              <a:ext cx="1173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713">
                                  <a:moveTo>
                                    <a:pt x="0" y="74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396" y="158"/>
                                  </a:lnTo>
                                  <a:lnTo>
                                    <a:pt x="554" y="71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9560" y="2415960"/>
                              <a:ext cx="1656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4600" y="2432520"/>
                              <a:ext cx="8460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2315160"/>
                              <a:ext cx="23508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476">
                                  <a:moveTo>
                                    <a:pt x="0" y="476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111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080" y="89640"/>
                            <a:ext cx="7360920" cy="4344840"/>
                          </a:xfrm>
                        </wpg:grpSpPr>
                        <wps:wsp>
                          <wps:cNvSpPr/>
                          <wps:spPr>
                            <a:xfrm>
                              <a:off x="6036120" y="3992040"/>
                              <a:ext cx="1170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633">
                                  <a:moveTo>
                                    <a:pt x="554" y="633"/>
                                  </a:moveTo>
                                  <a:lnTo>
                                    <a:pt x="238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7760" y="3874680"/>
                              <a:ext cx="1004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58">
                                  <a:moveTo>
                                    <a:pt x="475" y="80"/>
                                  </a:moveTo>
                                  <a:lnTo>
                                    <a:pt x="79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3120" y="3975480"/>
                              <a:ext cx="2350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792">
                                  <a:moveTo>
                                    <a:pt x="1110" y="0"/>
                                  </a:moveTo>
                                  <a:lnTo>
                                    <a:pt x="792" y="396"/>
                                  </a:lnTo>
                                  <a:lnTo>
                                    <a:pt x="635" y="792"/>
                                  </a:lnTo>
                                  <a:lnTo>
                                    <a:pt x="0" y="71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7840" y="3891960"/>
                              <a:ext cx="72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119280" y="3538080"/>
                              <a:ext cx="21780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4880" y="4059360"/>
                              <a:ext cx="11700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4560" y="3321000"/>
                              <a:ext cx="11736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20000" y="3454920"/>
                              <a:ext cx="1656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5920" y="3438360"/>
                              <a:ext cx="5004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5400" y="2901960"/>
                              <a:ext cx="1004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872">
                                  <a:moveTo>
                                    <a:pt x="0" y="872"/>
                                  </a:moveTo>
                                  <a:lnTo>
                                    <a:pt x="475" y="555"/>
                                  </a:lnTo>
                                  <a:lnTo>
                                    <a:pt x="47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25400" y="3153240"/>
                              <a:ext cx="201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55">
                                  <a:moveTo>
                                    <a:pt x="950" y="555"/>
                                  </a:moveTo>
                                  <a:lnTo>
                                    <a:pt x="713" y="397"/>
                                  </a:lnTo>
                                  <a:lnTo>
                                    <a:pt x="395" y="397"/>
                                  </a:lnTo>
                                  <a:lnTo>
                                    <a:pt x="237" y="0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080" y="3187080"/>
                              <a:ext cx="67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713">
                                  <a:moveTo>
                                    <a:pt x="0" y="713"/>
                                  </a:moveTo>
                                  <a:lnTo>
                                    <a:pt x="80" y="396"/>
                                  </a:lnTo>
                                  <a:lnTo>
                                    <a:pt x="318" y="238"/>
                                  </a:ln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080" y="3337920"/>
                              <a:ext cx="334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08">
                                  <a:moveTo>
                                    <a:pt x="158" y="1108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6640" y="3270960"/>
                              <a:ext cx="500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950">
                                  <a:moveTo>
                                    <a:pt x="238" y="950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5400" y="3086640"/>
                              <a:ext cx="720" cy="100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0" y="2851560"/>
                              <a:ext cx="1008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712">
                                  <a:moveTo>
                                    <a:pt x="80" y="712"/>
                                  </a:moveTo>
                                  <a:lnTo>
                                    <a:pt x="0" y="475"/>
                                  </a:lnTo>
                                  <a:lnTo>
                                    <a:pt x="476" y="237"/>
                                  </a:lnTo>
                                  <a:lnTo>
                                    <a:pt x="39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23720" y="3002040"/>
                              <a:ext cx="3016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397">
                                  <a:moveTo>
                                    <a:pt x="1426" y="397"/>
                                  </a:moveTo>
                                  <a:lnTo>
                                    <a:pt x="713" y="397"/>
                                  </a:lnTo>
                                  <a:lnTo>
                                    <a:pt x="396" y="1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1720" y="3052800"/>
                              <a:ext cx="1512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59">
                                  <a:moveTo>
                                    <a:pt x="713" y="80"/>
                                  </a:moveTo>
                                  <a:lnTo>
                                    <a:pt x="397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2920" y="3002040"/>
                              <a:ext cx="1008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318">
                                  <a:moveTo>
                                    <a:pt x="477" y="0"/>
                                  </a:moveTo>
                                  <a:lnTo>
                                    <a:pt x="80" y="160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9080" y="3337920"/>
                              <a:ext cx="218520" cy="36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1742">
                                  <a:moveTo>
                                    <a:pt x="0" y="0"/>
                                  </a:moveTo>
                                  <a:lnTo>
                                    <a:pt x="318" y="316"/>
                                  </a:lnTo>
                                  <a:lnTo>
                                    <a:pt x="1031" y="395"/>
                                  </a:lnTo>
                                  <a:lnTo>
                                    <a:pt x="951" y="713"/>
                                  </a:lnTo>
                                  <a:lnTo>
                                    <a:pt x="238" y="1030"/>
                                  </a:lnTo>
                                  <a:lnTo>
                                    <a:pt x="158" y="1267"/>
                                  </a:lnTo>
                                  <a:lnTo>
                                    <a:pt x="397" y="1583"/>
                                  </a:lnTo>
                                  <a:lnTo>
                                    <a:pt x="318" y="174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9080" y="3270960"/>
                              <a:ext cx="5004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1680" y="3337920"/>
                              <a:ext cx="16776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553">
                                  <a:moveTo>
                                    <a:pt x="0" y="553"/>
                                  </a:moveTo>
                                  <a:lnTo>
                                    <a:pt x="397" y="395"/>
                                  </a:lnTo>
                                  <a:lnTo>
                                    <a:pt x="792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9480" y="3270960"/>
                              <a:ext cx="318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317">
                                  <a:moveTo>
                                    <a:pt x="0" y="0"/>
                                  </a:moveTo>
                                  <a:lnTo>
                                    <a:pt x="555" y="237"/>
                                  </a:lnTo>
                                  <a:lnTo>
                                    <a:pt x="1110" y="79"/>
                                  </a:lnTo>
                                  <a:lnTo>
                                    <a:pt x="1348" y="317"/>
                                  </a:lnTo>
                                  <a:lnTo>
                                    <a:pt x="1505" y="3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22920" y="3069000"/>
                              <a:ext cx="16560" cy="2012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0" y="3572280"/>
                              <a:ext cx="1843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317">
                                  <a:moveTo>
                                    <a:pt x="870" y="0"/>
                                  </a:moveTo>
                                  <a:lnTo>
                                    <a:pt x="633" y="159"/>
                                  </a:lnTo>
                                  <a:lnTo>
                                    <a:pt x="317" y="159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40280" y="3639600"/>
                              <a:ext cx="673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395">
                                  <a:moveTo>
                                    <a:pt x="318" y="0"/>
                                  </a:moveTo>
                                  <a:lnTo>
                                    <a:pt x="0" y="80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7600" y="3639600"/>
                              <a:ext cx="21780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112">
                                  <a:moveTo>
                                    <a:pt x="0" y="0"/>
                                  </a:moveTo>
                                  <a:lnTo>
                                    <a:pt x="158" y="317"/>
                                  </a:lnTo>
                                  <a:lnTo>
                                    <a:pt x="1030" y="955"/>
                                  </a:lnTo>
                                  <a:lnTo>
                                    <a:pt x="1030" y="111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7840" y="3706560"/>
                              <a:ext cx="26856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875">
                                  <a:moveTo>
                                    <a:pt x="1268" y="0"/>
                                  </a:moveTo>
                                  <a:lnTo>
                                    <a:pt x="633" y="158"/>
                                  </a:lnTo>
                                  <a:lnTo>
                                    <a:pt x="555" y="396"/>
                                  </a:lnTo>
                                  <a:lnTo>
                                    <a:pt x="0" y="8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55160" y="4042800"/>
                              <a:ext cx="1656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1720" y="3959280"/>
                              <a:ext cx="23508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396">
                                  <a:moveTo>
                                    <a:pt x="0" y="396"/>
                                  </a:moveTo>
                                  <a:lnTo>
                                    <a:pt x="793" y="396"/>
                                  </a:lnTo>
                                  <a:lnTo>
                                    <a:pt x="111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0720" y="3891960"/>
                              <a:ext cx="1512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871">
                                  <a:moveTo>
                                    <a:pt x="712" y="0"/>
                                  </a:moveTo>
                                  <a:lnTo>
                                    <a:pt x="475" y="475"/>
                                  </a:lnTo>
                                  <a:lnTo>
                                    <a:pt x="397" y="792"/>
                                  </a:lnTo>
                                  <a:lnTo>
                                    <a:pt x="0" y="87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706080" y="3959280"/>
                              <a:ext cx="133920" cy="117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0" y="3722760"/>
                              <a:ext cx="334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14">
                                  <a:moveTo>
                                    <a:pt x="0" y="1114"/>
                                  </a:moveTo>
                                  <a:lnTo>
                                    <a:pt x="0" y="397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56400" y="3706560"/>
                              <a:ext cx="838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920" y="3555720"/>
                              <a:ext cx="184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158">
                                  <a:moveTo>
                                    <a:pt x="873" y="158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3120" y="3757320"/>
                              <a:ext cx="50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78">
                                  <a:moveTo>
                                    <a:pt x="237" y="0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158" y="4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6600" y="3589560"/>
                              <a:ext cx="33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792">
                                  <a:moveTo>
                                    <a:pt x="0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158" y="475"/>
                                  </a:lnTo>
                                  <a:lnTo>
                                    <a:pt x="79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91200" y="3874680"/>
                              <a:ext cx="3348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91920" y="3891960"/>
                              <a:ext cx="165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950">
                                  <a:moveTo>
                                    <a:pt x="0" y="0"/>
                                  </a:moveTo>
                                  <a:lnTo>
                                    <a:pt x="80" y="475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80" y="9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25400" y="3858120"/>
                              <a:ext cx="15120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6600" y="3858120"/>
                              <a:ext cx="18432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2297">
                                  <a:moveTo>
                                    <a:pt x="0" y="0"/>
                                  </a:moveTo>
                                  <a:lnTo>
                                    <a:pt x="237" y="237"/>
                                  </a:lnTo>
                                  <a:lnTo>
                                    <a:pt x="475" y="634"/>
                                  </a:lnTo>
                                  <a:lnTo>
                                    <a:pt x="317" y="951"/>
                                  </a:lnTo>
                                  <a:lnTo>
                                    <a:pt x="395" y="1267"/>
                                  </a:lnTo>
                                  <a:lnTo>
                                    <a:pt x="713" y="1901"/>
                                  </a:lnTo>
                                  <a:lnTo>
                                    <a:pt x="871" y="2059"/>
                                  </a:lnTo>
                                  <a:lnTo>
                                    <a:pt x="395" y="229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6600" y="3472200"/>
                              <a:ext cx="100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555">
                                  <a:moveTo>
                                    <a:pt x="475" y="0"/>
                                  </a:moveTo>
                                  <a:lnTo>
                                    <a:pt x="395" y="237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0760" y="2750040"/>
                              <a:ext cx="235080" cy="151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7840" y="3975480"/>
                              <a:ext cx="8388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38240" y="2783880"/>
                              <a:ext cx="18468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478">
                                  <a:moveTo>
                                    <a:pt x="871" y="0"/>
                                  </a:moveTo>
                                  <a:lnTo>
                                    <a:pt x="158" y="478"/>
                                  </a:lnTo>
                                  <a:lnTo>
                                    <a:pt x="0" y="4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4680" y="1207080"/>
                              <a:ext cx="133920" cy="235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82000" y="3437640"/>
                              <a:ext cx="13392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31680" y="3036600"/>
                              <a:ext cx="50040" cy="3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348520" y="1207080"/>
                              <a:ext cx="100440" cy="167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0"/>
                              <a:ext cx="45216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4" h="2455">
                                  <a:moveTo>
                                    <a:pt x="550" y="2455"/>
                                  </a:moveTo>
                                  <a:lnTo>
                                    <a:pt x="75" y="2138"/>
                                  </a:lnTo>
                                  <a:lnTo>
                                    <a:pt x="0" y="1663"/>
                                  </a:lnTo>
                                  <a:lnTo>
                                    <a:pt x="708" y="1030"/>
                                  </a:lnTo>
                                  <a:lnTo>
                                    <a:pt x="788" y="713"/>
                                  </a:lnTo>
                                  <a:lnTo>
                                    <a:pt x="1263" y="553"/>
                                  </a:lnTo>
                                  <a:lnTo>
                                    <a:pt x="1501" y="395"/>
                                  </a:lnTo>
                                  <a:lnTo>
                                    <a:pt x="1581" y="78"/>
                                  </a:lnTo>
                                  <a:lnTo>
                                    <a:pt x="2134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040" y="0"/>
                              <a:ext cx="10044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950">
                                  <a:moveTo>
                                    <a:pt x="475" y="950"/>
                                  </a:moveTo>
                                  <a:lnTo>
                                    <a:pt x="158" y="395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480" y="183960"/>
                              <a:ext cx="201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238">
                                  <a:moveTo>
                                    <a:pt x="951" y="0"/>
                                  </a:moveTo>
                                  <a:lnTo>
                                    <a:pt x="476" y="238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480" y="200520"/>
                              <a:ext cx="8460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425">
                                  <a:moveTo>
                                    <a:pt x="318" y="1425"/>
                                  </a:moveTo>
                                  <a:lnTo>
                                    <a:pt x="318" y="1188"/>
                                  </a:lnTo>
                                  <a:lnTo>
                                    <a:pt x="397" y="1030"/>
                                  </a:lnTo>
                                  <a:lnTo>
                                    <a:pt x="80" y="5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317880"/>
                              <a:ext cx="3855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1" h="1425">
                                  <a:moveTo>
                                    <a:pt x="0" y="1425"/>
                                  </a:moveTo>
                                  <a:lnTo>
                                    <a:pt x="0" y="1187"/>
                                  </a:lnTo>
                                  <a:lnTo>
                                    <a:pt x="238" y="870"/>
                                  </a:lnTo>
                                  <a:lnTo>
                                    <a:pt x="555" y="791"/>
                                  </a:lnTo>
                                  <a:lnTo>
                                    <a:pt x="633" y="237"/>
                                  </a:lnTo>
                                  <a:lnTo>
                                    <a:pt x="1268" y="0"/>
                                  </a:lnTo>
                                  <a:lnTo>
                                    <a:pt x="1505" y="553"/>
                                  </a:lnTo>
                                  <a:lnTo>
                                    <a:pt x="1743" y="791"/>
                                  </a:lnTo>
                                  <a:lnTo>
                                    <a:pt x="1821" y="9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0240" y="519480"/>
                              <a:ext cx="838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920" y="519480"/>
                              <a:ext cx="184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030">
                                  <a:moveTo>
                                    <a:pt x="870" y="0"/>
                                  </a:moveTo>
                                  <a:lnTo>
                                    <a:pt x="870" y="316"/>
                                  </a:lnTo>
                                  <a:lnTo>
                                    <a:pt x="792" y="553"/>
                                  </a:lnTo>
                                  <a:lnTo>
                                    <a:pt x="475" y="553"/>
                                  </a:lnTo>
                                  <a:lnTo>
                                    <a:pt x="317" y="870"/>
                                  </a:lnTo>
                                  <a:lnTo>
                                    <a:pt x="0" y="103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519480"/>
                              <a:ext cx="3186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6" h="633">
                                  <a:moveTo>
                                    <a:pt x="1506" y="633"/>
                                  </a:moveTo>
                                  <a:lnTo>
                                    <a:pt x="1189" y="475"/>
                                  </a:lnTo>
                                  <a:lnTo>
                                    <a:pt x="871" y="553"/>
                                  </a:lnTo>
                                  <a:lnTo>
                                    <a:pt x="396" y="553"/>
                                  </a:lnTo>
                                  <a:lnTo>
                                    <a:pt x="80" y="3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619560"/>
                              <a:ext cx="201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555">
                                  <a:moveTo>
                                    <a:pt x="951" y="555"/>
                                  </a:moveTo>
                                  <a:lnTo>
                                    <a:pt x="475" y="158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600" y="737280"/>
                              <a:ext cx="18468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190">
                                  <a:moveTo>
                                    <a:pt x="872" y="1190"/>
                                  </a:moveTo>
                                  <a:lnTo>
                                    <a:pt x="0" y="78"/>
                                  </a:ln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480" y="854640"/>
                              <a:ext cx="2685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797">
                                  <a:moveTo>
                                    <a:pt x="555" y="797"/>
                                  </a:moveTo>
                                  <a:lnTo>
                                    <a:pt x="0" y="559"/>
                                  </a:lnTo>
                                  <a:lnTo>
                                    <a:pt x="80" y="321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871" y="237"/>
                                  </a:lnTo>
                                  <a:lnTo>
                                    <a:pt x="1268" y="47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120" y="720720"/>
                              <a:ext cx="1339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112">
                                  <a:moveTo>
                                    <a:pt x="80" y="1112"/>
                                  </a:moveTo>
                                  <a:lnTo>
                                    <a:pt x="238" y="555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158" y="0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400" y="955440"/>
                              <a:ext cx="6660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713">
                                  <a:moveTo>
                                    <a:pt x="316" y="713"/>
                                  </a:moveTo>
                                  <a:lnTo>
                                    <a:pt x="237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720720"/>
                              <a:ext cx="285840" cy="33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1587">
                                  <a:moveTo>
                                    <a:pt x="0" y="0"/>
                                  </a:moveTo>
                                  <a:lnTo>
                                    <a:pt x="239" y="317"/>
                                  </a:lnTo>
                                  <a:lnTo>
                                    <a:pt x="715" y="1192"/>
                                  </a:lnTo>
                                  <a:lnTo>
                                    <a:pt x="1348" y="158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619560"/>
                              <a:ext cx="1346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475">
                                  <a:moveTo>
                                    <a:pt x="0" y="475"/>
                                  </a:moveTo>
                                  <a:lnTo>
                                    <a:pt x="160" y="237"/>
                                  </a:lnTo>
                                  <a:lnTo>
                                    <a:pt x="63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200" y="955440"/>
                              <a:ext cx="151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318">
                                  <a:moveTo>
                                    <a:pt x="713" y="0"/>
                                  </a:moveTo>
                                  <a:lnTo>
                                    <a:pt x="316" y="238"/>
                                  </a:lnTo>
                                  <a:lnTo>
                                    <a:pt x="0" y="31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600" y="1190520"/>
                              <a:ext cx="2350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028">
                                  <a:moveTo>
                                    <a:pt x="1110" y="1028"/>
                                  </a:moveTo>
                                  <a:lnTo>
                                    <a:pt x="397" y="791"/>
                                  </a:lnTo>
                                  <a:lnTo>
                                    <a:pt x="0" y="3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9600" y="1106640"/>
                              <a:ext cx="5004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360" y="1022760"/>
                              <a:ext cx="500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950">
                                  <a:moveTo>
                                    <a:pt x="79" y="950"/>
                                  </a:moveTo>
                                  <a:lnTo>
                                    <a:pt x="0" y="632"/>
                                  </a:lnTo>
                                  <a:lnTo>
                                    <a:pt x="237" y="315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000" y="1525680"/>
                              <a:ext cx="36900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1747">
                                  <a:moveTo>
                                    <a:pt x="0" y="1747"/>
                                  </a:moveTo>
                                  <a:lnTo>
                                    <a:pt x="396" y="1425"/>
                                  </a:lnTo>
                                  <a:lnTo>
                                    <a:pt x="793" y="1267"/>
                                  </a:lnTo>
                                  <a:lnTo>
                                    <a:pt x="951" y="1109"/>
                                  </a:lnTo>
                                  <a:lnTo>
                                    <a:pt x="1743" y="634"/>
                                  </a:lnTo>
                                  <a:lnTo>
                                    <a:pt x="1584" y="317"/>
                                  </a:lnTo>
                                  <a:lnTo>
                                    <a:pt x="1664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1475640"/>
                              <a:ext cx="201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238">
                                  <a:moveTo>
                                    <a:pt x="0" y="238"/>
                                  </a:moveTo>
                                  <a:lnTo>
                                    <a:pt x="157" y="238"/>
                                  </a:lnTo>
                                  <a:lnTo>
                                    <a:pt x="554" y="0"/>
                                  </a:lnTo>
                                  <a:lnTo>
                                    <a:pt x="950" y="2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480" y="1224000"/>
                              <a:ext cx="20124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425">
                                  <a:moveTo>
                                    <a:pt x="951" y="1425"/>
                                  </a:moveTo>
                                  <a:lnTo>
                                    <a:pt x="713" y="712"/>
                                  </a:lnTo>
                                  <a:lnTo>
                                    <a:pt x="317" y="712"/>
                                  </a:lnTo>
                                  <a:lnTo>
                                    <a:pt x="238" y="317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47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7320" y="1408320"/>
                              <a:ext cx="1173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555">
                                  <a:moveTo>
                                    <a:pt x="555" y="0"/>
                                  </a:moveTo>
                                  <a:lnTo>
                                    <a:pt x="317" y="159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1190520"/>
                              <a:ext cx="18432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989280"/>
                              <a:ext cx="673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555">
                                  <a:moveTo>
                                    <a:pt x="317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6320" y="1106640"/>
                              <a:ext cx="1677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030">
                                  <a:moveTo>
                                    <a:pt x="793" y="1030"/>
                                  </a:moveTo>
                                  <a:lnTo>
                                    <a:pt x="555" y="1030"/>
                                  </a:lnTo>
                                  <a:lnTo>
                                    <a:pt x="555" y="634"/>
                                  </a:lnTo>
                                  <a:lnTo>
                                    <a:pt x="396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5880" y="1056600"/>
                              <a:ext cx="83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238">
                                  <a:moveTo>
                                    <a:pt x="0" y="0"/>
                                  </a:moveTo>
                                  <a:lnTo>
                                    <a:pt x="80" y="238"/>
                                  </a:lnTo>
                                  <a:lnTo>
                                    <a:pt x="395" y="2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680" y="1106640"/>
                              <a:ext cx="2343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1425">
                                  <a:moveTo>
                                    <a:pt x="1108" y="0"/>
                                  </a:moveTo>
                                  <a:lnTo>
                                    <a:pt x="1108" y="317"/>
                                  </a:lnTo>
                                  <a:lnTo>
                                    <a:pt x="871" y="792"/>
                                  </a:lnTo>
                                  <a:lnTo>
                                    <a:pt x="713" y="950"/>
                                  </a:lnTo>
                                  <a:lnTo>
                                    <a:pt x="317" y="1109"/>
                                  </a:lnTo>
                                  <a:lnTo>
                                    <a:pt x="0" y="142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3720" y="1324440"/>
                              <a:ext cx="5004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1525680"/>
                              <a:ext cx="3016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872">
                                  <a:moveTo>
                                    <a:pt x="1426" y="0"/>
                                  </a:moveTo>
                                  <a:lnTo>
                                    <a:pt x="1346" y="158"/>
                                  </a:lnTo>
                                  <a:lnTo>
                                    <a:pt x="476" y="634"/>
                                  </a:lnTo>
                                  <a:lnTo>
                                    <a:pt x="158" y="634"/>
                                  </a:lnTo>
                                  <a:lnTo>
                                    <a:pt x="0" y="87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680" y="1525680"/>
                              <a:ext cx="13392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425">
                                  <a:moveTo>
                                    <a:pt x="633" y="1425"/>
                                  </a:moveTo>
                                  <a:lnTo>
                                    <a:pt x="475" y="1267"/>
                                  </a:lnTo>
                                  <a:lnTo>
                                    <a:pt x="238" y="554"/>
                                  </a:lnTo>
                                  <a:lnTo>
                                    <a:pt x="238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1374840"/>
                              <a:ext cx="10044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8320" y="1106640"/>
                              <a:ext cx="17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9280" y="1056600"/>
                              <a:ext cx="33588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0" y="502200"/>
                              <a:ext cx="500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110">
                                  <a:moveTo>
                                    <a:pt x="0" y="1110"/>
                                  </a:moveTo>
                                  <a:lnTo>
                                    <a:pt x="237" y="5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519480"/>
                              <a:ext cx="4694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9" h="1187">
                                  <a:moveTo>
                                    <a:pt x="2219" y="1030"/>
                                  </a:moveTo>
                                  <a:lnTo>
                                    <a:pt x="1506" y="1187"/>
                                  </a:lnTo>
                                  <a:lnTo>
                                    <a:pt x="1109" y="553"/>
                                  </a:lnTo>
                                  <a:lnTo>
                                    <a:pt x="634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854640"/>
                              <a:ext cx="38556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2" h="1112">
                                  <a:moveTo>
                                    <a:pt x="1822" y="0"/>
                                  </a:moveTo>
                                  <a:lnTo>
                                    <a:pt x="1505" y="400"/>
                                  </a:lnTo>
                                  <a:lnTo>
                                    <a:pt x="1267" y="559"/>
                                  </a:lnTo>
                                  <a:lnTo>
                                    <a:pt x="792" y="559"/>
                                  </a:lnTo>
                                  <a:lnTo>
                                    <a:pt x="79" y="797"/>
                                  </a:lnTo>
                                  <a:lnTo>
                                    <a:pt x="0" y="111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8840" y="854640"/>
                              <a:ext cx="673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0" y="737280"/>
                              <a:ext cx="50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553">
                                  <a:moveTo>
                                    <a:pt x="237" y="553"/>
                                  </a:moveTo>
                                  <a:lnTo>
                                    <a:pt x="79" y="3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519480"/>
                              <a:ext cx="11700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0" h="712">
                                  <a:moveTo>
                                    <a:pt x="550" y="0"/>
                                  </a:moveTo>
                                  <a:lnTo>
                                    <a:pt x="471" y="395"/>
                                  </a:lnTo>
                                  <a:lnTo>
                                    <a:pt x="313" y="712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401760"/>
                              <a:ext cx="4356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555">
                                  <a:moveTo>
                                    <a:pt x="0" y="555"/>
                                  </a:moveTo>
                                  <a:lnTo>
                                    <a:pt x="158" y="396"/>
                                  </a:lnTo>
                                  <a:lnTo>
                                    <a:pt x="396" y="80"/>
                                  </a:lnTo>
                                  <a:lnTo>
                                    <a:pt x="1189" y="0"/>
                                  </a:lnTo>
                                  <a:lnTo>
                                    <a:pt x="2056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280" y="838080"/>
                              <a:ext cx="4190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715">
                                  <a:moveTo>
                                    <a:pt x="1981" y="0"/>
                                  </a:moveTo>
                                  <a:lnTo>
                                    <a:pt x="1664" y="315"/>
                                  </a:lnTo>
                                  <a:lnTo>
                                    <a:pt x="1189" y="315"/>
                                  </a:lnTo>
                                  <a:lnTo>
                                    <a:pt x="0" y="71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680" y="838080"/>
                              <a:ext cx="2674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4" h="1270">
                                  <a:moveTo>
                                    <a:pt x="0" y="0"/>
                                  </a:moveTo>
                                  <a:lnTo>
                                    <a:pt x="313" y="158"/>
                                  </a:lnTo>
                                  <a:lnTo>
                                    <a:pt x="238" y="399"/>
                                  </a:lnTo>
                                  <a:lnTo>
                                    <a:pt x="313" y="637"/>
                                  </a:lnTo>
                                  <a:lnTo>
                                    <a:pt x="1106" y="1032"/>
                                  </a:lnTo>
                                  <a:lnTo>
                                    <a:pt x="1264" y="127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680" y="653400"/>
                              <a:ext cx="658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872">
                                  <a:moveTo>
                                    <a:pt x="238" y="0"/>
                                  </a:moveTo>
                                  <a:lnTo>
                                    <a:pt x="313" y="712"/>
                                  </a:lnTo>
                                  <a:lnTo>
                                    <a:pt x="0" y="87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1106640"/>
                              <a:ext cx="28368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584">
                                  <a:moveTo>
                                    <a:pt x="1343" y="0"/>
                                  </a:moveTo>
                                  <a:lnTo>
                                    <a:pt x="1105" y="475"/>
                                  </a:lnTo>
                                  <a:lnTo>
                                    <a:pt x="788" y="712"/>
                                  </a:lnTo>
                                  <a:lnTo>
                                    <a:pt x="708" y="950"/>
                                  </a:lnTo>
                                  <a:lnTo>
                                    <a:pt x="317" y="1109"/>
                                  </a:lnTo>
                                  <a:lnTo>
                                    <a:pt x="237" y="1347"/>
                                  </a:lnTo>
                                  <a:lnTo>
                                    <a:pt x="0" y="158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1442160"/>
                              <a:ext cx="3312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4920" y="1442160"/>
                              <a:ext cx="15120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3640" y="1089720"/>
                              <a:ext cx="1846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1505">
                                  <a:moveTo>
                                    <a:pt x="872" y="1505"/>
                                  </a:moveTo>
                                  <a:lnTo>
                                    <a:pt x="317" y="635"/>
                                  </a:lnTo>
                                  <a:lnTo>
                                    <a:pt x="0" y="47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67560" y="1408320"/>
                              <a:ext cx="5076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1425600"/>
                              <a:ext cx="2005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029">
                                  <a:moveTo>
                                    <a:pt x="950" y="0"/>
                                  </a:moveTo>
                                  <a:lnTo>
                                    <a:pt x="950" y="475"/>
                                  </a:lnTo>
                                  <a:lnTo>
                                    <a:pt x="0" y="102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6640" y="1374840"/>
                              <a:ext cx="1760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1" h="238">
                                  <a:moveTo>
                                    <a:pt x="831" y="80"/>
                                  </a:moveTo>
                                  <a:lnTo>
                                    <a:pt x="515" y="238"/>
                                  </a:lnTo>
                                  <a:lnTo>
                                    <a:pt x="276" y="0"/>
                                  </a:lnTo>
                                  <a:lnTo>
                                    <a:pt x="0" y="8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1391760"/>
                              <a:ext cx="500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187">
                                  <a:moveTo>
                                    <a:pt x="238" y="1187"/>
                                  </a:moveTo>
                                  <a:lnTo>
                                    <a:pt x="160" y="791"/>
                                  </a:lnTo>
                                  <a:lnTo>
                                    <a:pt x="238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560" y="1391040"/>
                              <a:ext cx="1090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320" y="1391760"/>
                              <a:ext cx="5832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9080" y="1089720"/>
                              <a:ext cx="3348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4120" y="1374840"/>
                              <a:ext cx="10080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3720" y="1323720"/>
                              <a:ext cx="15120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810800"/>
                              <a:ext cx="805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3" h="478">
                                  <a:moveTo>
                                    <a:pt x="0" y="478"/>
                                  </a:moveTo>
                                  <a:lnTo>
                                    <a:pt x="397" y="478"/>
                                  </a:lnTo>
                                  <a:lnTo>
                                    <a:pt x="1030" y="400"/>
                                  </a:lnTo>
                                  <a:lnTo>
                                    <a:pt x="1425" y="158"/>
                                  </a:lnTo>
                                  <a:lnTo>
                                    <a:pt x="1822" y="400"/>
                                  </a:lnTo>
                                  <a:lnTo>
                                    <a:pt x="2615" y="0"/>
                                  </a:lnTo>
                                  <a:lnTo>
                                    <a:pt x="2931" y="0"/>
                                  </a:lnTo>
                                  <a:lnTo>
                                    <a:pt x="3011" y="315"/>
                                  </a:lnTo>
                                  <a:lnTo>
                                    <a:pt x="3248" y="315"/>
                                  </a:lnTo>
                                  <a:lnTo>
                                    <a:pt x="3486" y="78"/>
                                  </a:lnTo>
                                  <a:lnTo>
                                    <a:pt x="3644" y="158"/>
                                  </a:lnTo>
                                  <a:lnTo>
                                    <a:pt x="3803" y="40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560" y="1895400"/>
                              <a:ext cx="3524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3" h="950">
                                  <a:moveTo>
                                    <a:pt x="1663" y="0"/>
                                  </a:moveTo>
                                  <a:lnTo>
                                    <a:pt x="1425" y="395"/>
                                  </a:lnTo>
                                  <a:lnTo>
                                    <a:pt x="791" y="553"/>
                                  </a:lnTo>
                                  <a:lnTo>
                                    <a:pt x="633" y="790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4400" y="1945440"/>
                              <a:ext cx="10044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108">
                                  <a:moveTo>
                                    <a:pt x="395" y="0"/>
                                  </a:moveTo>
                                  <a:lnTo>
                                    <a:pt x="475" y="553"/>
                                  </a:lnTo>
                                  <a:lnTo>
                                    <a:pt x="237" y="713"/>
                                  </a:lnTo>
                                  <a:lnTo>
                                    <a:pt x="0" y="1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360" y="2180520"/>
                              <a:ext cx="1846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950">
                                  <a:moveTo>
                                    <a:pt x="873" y="0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318" y="475"/>
                                  </a:lnTo>
                                  <a:lnTo>
                                    <a:pt x="238" y="792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23640" y="1894680"/>
                              <a:ext cx="13392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2113200"/>
                              <a:ext cx="3182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316">
                                  <a:moveTo>
                                    <a:pt x="1505" y="238"/>
                                  </a:moveTo>
                                  <a:lnTo>
                                    <a:pt x="1188" y="316"/>
                                  </a:lnTo>
                                  <a:lnTo>
                                    <a:pt x="950" y="78"/>
                                  </a:lnTo>
                                  <a:lnTo>
                                    <a:pt x="395" y="0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2960" y="2163960"/>
                              <a:ext cx="5076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1911960"/>
                              <a:ext cx="1339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189">
                                  <a:moveTo>
                                    <a:pt x="634" y="1189"/>
                                  </a:moveTo>
                                  <a:lnTo>
                                    <a:pt x="397" y="397"/>
                                  </a:lnTo>
                                  <a:lnTo>
                                    <a:pt x="237" y="3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3720" y="2096640"/>
                              <a:ext cx="2678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95">
                                  <a:moveTo>
                                    <a:pt x="1268" y="0"/>
                                  </a:moveTo>
                                  <a:lnTo>
                                    <a:pt x="871" y="157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69600" y="2414160"/>
                              <a:ext cx="11736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431800"/>
                              <a:ext cx="2844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7">
                                  <a:moveTo>
                                    <a:pt x="1346" y="317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" y="2583000"/>
                              <a:ext cx="21780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475">
                                  <a:moveTo>
                                    <a:pt x="1030" y="315"/>
                                  </a:moveTo>
                                  <a:lnTo>
                                    <a:pt x="793" y="475"/>
                                  </a:lnTo>
                                  <a:lnTo>
                                    <a:pt x="555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4880" y="2817360"/>
                              <a:ext cx="33480" cy="34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767320"/>
                              <a:ext cx="3024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238">
                                  <a:moveTo>
                                    <a:pt x="0" y="238"/>
                                  </a:moveTo>
                                  <a:lnTo>
                                    <a:pt x="238" y="238"/>
                                  </a:lnTo>
                                  <a:lnTo>
                                    <a:pt x="476" y="0"/>
                                  </a:lnTo>
                                  <a:lnTo>
                                    <a:pt x="871" y="80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142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2649600"/>
                              <a:ext cx="838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793">
                                  <a:moveTo>
                                    <a:pt x="0" y="793"/>
                                  </a:moveTo>
                                  <a:lnTo>
                                    <a:pt x="396" y="397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2498760"/>
                              <a:ext cx="100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712">
                                  <a:moveTo>
                                    <a:pt x="475" y="0"/>
                                  </a:moveTo>
                                  <a:lnTo>
                                    <a:pt x="397" y="555"/>
                                  </a:lnTo>
                                  <a:lnTo>
                                    <a:pt x="0" y="71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640" y="2716920"/>
                              <a:ext cx="201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237">
                                  <a:moveTo>
                                    <a:pt x="951" y="0"/>
                                  </a:moveTo>
                                  <a:lnTo>
                                    <a:pt x="555" y="237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7640" y="2767320"/>
                              <a:ext cx="666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350">
                                  <a:moveTo>
                                    <a:pt x="0" y="0"/>
                                  </a:moveTo>
                                  <a:lnTo>
                                    <a:pt x="158" y="400"/>
                                  </a:lnTo>
                                  <a:lnTo>
                                    <a:pt x="158" y="955"/>
                                  </a:lnTo>
                                  <a:lnTo>
                                    <a:pt x="317" y="13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8800" y="2414880"/>
                              <a:ext cx="10080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2465640"/>
                              <a:ext cx="2185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950">
                                  <a:moveTo>
                                    <a:pt x="635" y="0"/>
                                  </a:moveTo>
                                  <a:lnTo>
                                    <a:pt x="793" y="0"/>
                                  </a:lnTo>
                                  <a:lnTo>
                                    <a:pt x="1031" y="237"/>
                                  </a:lnTo>
                                  <a:lnTo>
                                    <a:pt x="873" y="475"/>
                                  </a:lnTo>
                                  <a:lnTo>
                                    <a:pt x="476" y="475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1720" y="2398320"/>
                              <a:ext cx="1670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317">
                                  <a:moveTo>
                                    <a:pt x="791" y="0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360" y="2381040"/>
                              <a:ext cx="252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475">
                                  <a:moveTo>
                                    <a:pt x="0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160" y="317"/>
                                  </a:lnTo>
                                  <a:lnTo>
                                    <a:pt x="318" y="475"/>
                                  </a:lnTo>
                                  <a:lnTo>
                                    <a:pt x="1190" y="39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2381040"/>
                              <a:ext cx="838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560" y="2096640"/>
                              <a:ext cx="1339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345">
                                  <a:moveTo>
                                    <a:pt x="633" y="1345"/>
                                  </a:moveTo>
                                  <a:lnTo>
                                    <a:pt x="553" y="1029"/>
                                  </a:lnTo>
                                  <a:lnTo>
                                    <a:pt x="553" y="4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880" y="2616120"/>
                              <a:ext cx="2516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475">
                                  <a:moveTo>
                                    <a:pt x="1188" y="237"/>
                                  </a:moveTo>
                                  <a:lnTo>
                                    <a:pt x="712" y="0"/>
                                  </a:lnTo>
                                  <a:lnTo>
                                    <a:pt x="397" y="317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448360"/>
                              <a:ext cx="15120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268">
                                  <a:moveTo>
                                    <a:pt x="0" y="0"/>
                                  </a:moveTo>
                                  <a:lnTo>
                                    <a:pt x="555" y="793"/>
                                  </a:lnTo>
                                  <a:lnTo>
                                    <a:pt x="475" y="1030"/>
                                  </a:lnTo>
                                  <a:lnTo>
                                    <a:pt x="713" y="126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0520" y="2666160"/>
                              <a:ext cx="165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2666160"/>
                              <a:ext cx="117360" cy="43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2063">
                                  <a:moveTo>
                                    <a:pt x="554" y="0"/>
                                  </a:moveTo>
                                  <a:lnTo>
                                    <a:pt x="316" y="792"/>
                                  </a:lnTo>
                                  <a:lnTo>
                                    <a:pt x="78" y="955"/>
                                  </a:lnTo>
                                  <a:lnTo>
                                    <a:pt x="158" y="1350"/>
                                  </a:lnTo>
                                  <a:lnTo>
                                    <a:pt x="0" y="206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381040"/>
                              <a:ext cx="21780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3000" y="2179800"/>
                              <a:ext cx="66600" cy="234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911960"/>
                              <a:ext cx="2012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189">
                                  <a:moveTo>
                                    <a:pt x="80" y="1189"/>
                                  </a:moveTo>
                                  <a:lnTo>
                                    <a:pt x="0" y="951"/>
                                  </a:lnTo>
                                  <a:lnTo>
                                    <a:pt x="238" y="634"/>
                                  </a:lnTo>
                                  <a:lnTo>
                                    <a:pt x="95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431800"/>
                              <a:ext cx="67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714">
                                  <a:moveTo>
                                    <a:pt x="158" y="714"/>
                                  </a:moveTo>
                                  <a:lnTo>
                                    <a:pt x="0" y="396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3240" y="2246400"/>
                              <a:ext cx="100800" cy="1846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7080"/>
                              <a:ext cx="18432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2137">
                                  <a:moveTo>
                                    <a:pt x="79" y="2137"/>
                                  </a:moveTo>
                                  <a:lnTo>
                                    <a:pt x="0" y="1822"/>
                                  </a:lnTo>
                                  <a:lnTo>
                                    <a:pt x="0" y="1583"/>
                                  </a:lnTo>
                                  <a:lnTo>
                                    <a:pt x="79" y="792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872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2649600"/>
                              <a:ext cx="2516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9" h="1350">
                                  <a:moveTo>
                                    <a:pt x="1189" y="1350"/>
                                  </a:moveTo>
                                  <a:lnTo>
                                    <a:pt x="1109" y="1113"/>
                                  </a:lnTo>
                                  <a:lnTo>
                                    <a:pt x="634" y="1113"/>
                                  </a:lnTo>
                                  <a:lnTo>
                                    <a:pt x="396" y="955"/>
                                  </a:lnTo>
                                  <a:lnTo>
                                    <a:pt x="0" y="79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" y="2583000"/>
                              <a:ext cx="23508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315">
                                  <a:moveTo>
                                    <a:pt x="1109" y="0"/>
                                  </a:moveTo>
                                  <a:lnTo>
                                    <a:pt x="634" y="0"/>
                                  </a:lnTo>
                                  <a:lnTo>
                                    <a:pt x="0" y="31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3960" y="2163240"/>
                              <a:ext cx="50760" cy="83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80" y="2935440"/>
                              <a:ext cx="40248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1902">
                                  <a:moveTo>
                                    <a:pt x="1903" y="1268"/>
                                  </a:moveTo>
                                  <a:lnTo>
                                    <a:pt x="1585" y="1902"/>
                                  </a:lnTo>
                                  <a:lnTo>
                                    <a:pt x="1268" y="1505"/>
                                  </a:lnTo>
                                  <a:lnTo>
                                    <a:pt x="793" y="1427"/>
                                  </a:lnTo>
                                  <a:lnTo>
                                    <a:pt x="317" y="1189"/>
                                  </a:lnTo>
                                  <a:lnTo>
                                    <a:pt x="238" y="952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159" y="714"/>
                                  </a:lnTo>
                                  <a:lnTo>
                                    <a:pt x="238" y="477"/>
                                  </a:lnTo>
                                  <a:lnTo>
                                    <a:pt x="475" y="160"/>
                                  </a:lnTo>
                                  <a:lnTo>
                                    <a:pt x="79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240" y="3036600"/>
                              <a:ext cx="2350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712">
                                  <a:moveTo>
                                    <a:pt x="1109" y="712"/>
                                  </a:moveTo>
                                  <a:lnTo>
                                    <a:pt x="871" y="316"/>
                                  </a:lnTo>
                                  <a:lnTo>
                                    <a:pt x="555" y="237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3187080"/>
                              <a:ext cx="11736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1346">
                                  <a:moveTo>
                                    <a:pt x="0" y="1346"/>
                                  </a:moveTo>
                                  <a:lnTo>
                                    <a:pt x="158" y="950"/>
                                  </a:lnTo>
                                  <a:lnTo>
                                    <a:pt x="78" y="633"/>
                                  </a:lnTo>
                                  <a:lnTo>
                                    <a:pt x="395" y="396"/>
                                  </a:lnTo>
                                  <a:lnTo>
                                    <a:pt x="55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3160" y="3103200"/>
                              <a:ext cx="16776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560" y="3153240"/>
                              <a:ext cx="1677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59">
                                  <a:moveTo>
                                    <a:pt x="0" y="159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79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8600" y="3103200"/>
                              <a:ext cx="3348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120" y="3052800"/>
                              <a:ext cx="2851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713">
                                  <a:moveTo>
                                    <a:pt x="1347" y="0"/>
                                  </a:moveTo>
                                  <a:lnTo>
                                    <a:pt x="1030" y="159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0" y="71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080" y="2851560"/>
                              <a:ext cx="50040" cy="35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663">
                                  <a:moveTo>
                                    <a:pt x="160" y="1663"/>
                                  </a:moveTo>
                                  <a:lnTo>
                                    <a:pt x="0" y="1347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238" y="792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920" y="3203640"/>
                              <a:ext cx="165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320" y="3287160"/>
                              <a:ext cx="2012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2" h="316">
                                  <a:moveTo>
                                    <a:pt x="0" y="316"/>
                                  </a:moveTo>
                                  <a:lnTo>
                                    <a:pt x="317" y="238"/>
                                  </a:lnTo>
                                  <a:lnTo>
                                    <a:pt x="872" y="0"/>
                                  </a:lnTo>
                                  <a:lnTo>
                                    <a:pt x="952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3354480"/>
                              <a:ext cx="1339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792">
                                  <a:moveTo>
                                    <a:pt x="634" y="475"/>
                                  </a:moveTo>
                                  <a:lnTo>
                                    <a:pt x="316" y="635"/>
                                  </a:lnTo>
                                  <a:lnTo>
                                    <a:pt x="238" y="792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3321000"/>
                              <a:ext cx="100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633">
                                  <a:moveTo>
                                    <a:pt x="397" y="0"/>
                                  </a:moveTo>
                                  <a:lnTo>
                                    <a:pt x="475" y="317"/>
                                  </a:lnTo>
                                  <a:lnTo>
                                    <a:pt x="158" y="396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19120" y="3203640"/>
                              <a:ext cx="151200" cy="151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3472200"/>
                              <a:ext cx="8388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475">
                                  <a:moveTo>
                                    <a:pt x="395" y="475"/>
                                  </a:moveTo>
                                  <a:lnTo>
                                    <a:pt x="78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3572280"/>
                              <a:ext cx="1346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475">
                                  <a:moveTo>
                                    <a:pt x="635" y="475"/>
                                  </a:moveTo>
                                  <a:lnTo>
                                    <a:pt x="396" y="317"/>
                                  </a:lnTo>
                                  <a:lnTo>
                                    <a:pt x="318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080" y="3438360"/>
                              <a:ext cx="2012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633">
                                  <a:moveTo>
                                    <a:pt x="951" y="0"/>
                                  </a:moveTo>
                                  <a:lnTo>
                                    <a:pt x="318" y="317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3454920"/>
                              <a:ext cx="16776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635">
                                  <a:moveTo>
                                    <a:pt x="792" y="635"/>
                                  </a:moveTo>
                                  <a:lnTo>
                                    <a:pt x="555" y="23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3589560"/>
                              <a:ext cx="18432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1192">
                                  <a:moveTo>
                                    <a:pt x="871" y="1192"/>
                                  </a:moveTo>
                                  <a:lnTo>
                                    <a:pt x="555" y="950"/>
                                  </a:lnTo>
                                  <a:lnTo>
                                    <a:pt x="238" y="792"/>
                                  </a:lnTo>
                                  <a:lnTo>
                                    <a:pt x="0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440" y="3472200"/>
                              <a:ext cx="1677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555">
                                  <a:moveTo>
                                    <a:pt x="793" y="0"/>
                                  </a:moveTo>
                                  <a:lnTo>
                                    <a:pt x="318" y="397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560" y="3807360"/>
                              <a:ext cx="25164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558">
                                  <a:moveTo>
                                    <a:pt x="1190" y="478"/>
                                  </a:moveTo>
                                  <a:lnTo>
                                    <a:pt x="793" y="320"/>
                                  </a:lnTo>
                                  <a:lnTo>
                                    <a:pt x="477" y="558"/>
                                  </a:lnTo>
                                  <a:lnTo>
                                    <a:pt x="160" y="4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3807360"/>
                              <a:ext cx="1008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41">
                                  <a:moveTo>
                                    <a:pt x="475" y="0"/>
                                  </a:moveTo>
                                  <a:lnTo>
                                    <a:pt x="159" y="241"/>
                                  </a:lnTo>
                                  <a:lnTo>
                                    <a:pt x="0" y="16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6680" y="4075920"/>
                              <a:ext cx="3351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237">
                                  <a:moveTo>
                                    <a:pt x="1585" y="79"/>
                                  </a:moveTo>
                                  <a:lnTo>
                                    <a:pt x="1188" y="237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3841560"/>
                              <a:ext cx="334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187">
                                  <a:moveTo>
                                    <a:pt x="158" y="1187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9840" y="3672720"/>
                              <a:ext cx="100800" cy="1346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560" y="3187080"/>
                              <a:ext cx="16776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" y="2851560"/>
                              <a:ext cx="201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395">
                                  <a:moveTo>
                                    <a:pt x="950" y="0"/>
                                  </a:moveTo>
                                  <a:lnTo>
                                    <a:pt x="713" y="237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240" y="1643400"/>
                              <a:ext cx="15048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508">
                                  <a:moveTo>
                                    <a:pt x="80" y="1508"/>
                                  </a:moveTo>
                                  <a:lnTo>
                                    <a:pt x="0" y="633"/>
                                  </a:lnTo>
                                  <a:lnTo>
                                    <a:pt x="238" y="396"/>
                                  </a:lnTo>
                                  <a:lnTo>
                                    <a:pt x="635" y="318"/>
                                  </a:lnTo>
                                  <a:lnTo>
                                    <a:pt x="71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0200" y="1827360"/>
                              <a:ext cx="1512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954">
                                  <a:moveTo>
                                    <a:pt x="0" y="0"/>
                                  </a:moveTo>
                                  <a:lnTo>
                                    <a:pt x="80" y="237"/>
                                  </a:lnTo>
                                  <a:lnTo>
                                    <a:pt x="476" y="322"/>
                                  </a:lnTo>
                                  <a:lnTo>
                                    <a:pt x="713" y="9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2029320"/>
                              <a:ext cx="23436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951">
                                  <a:moveTo>
                                    <a:pt x="1108" y="0"/>
                                  </a:moveTo>
                                  <a:lnTo>
                                    <a:pt x="1028" y="158"/>
                                  </a:lnTo>
                                  <a:lnTo>
                                    <a:pt x="871" y="318"/>
                                  </a:lnTo>
                                  <a:lnTo>
                                    <a:pt x="791" y="635"/>
                                  </a:lnTo>
                                  <a:lnTo>
                                    <a:pt x="475" y="713"/>
                                  </a:lnTo>
                                  <a:lnTo>
                                    <a:pt x="395" y="951"/>
                                  </a:lnTo>
                                  <a:lnTo>
                                    <a:pt x="0" y="95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040" y="1962000"/>
                              <a:ext cx="1677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317">
                                  <a:moveTo>
                                    <a:pt x="0" y="317"/>
                                  </a:moveTo>
                                  <a:lnTo>
                                    <a:pt x="633" y="238"/>
                                  </a:lnTo>
                                  <a:lnTo>
                                    <a:pt x="79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0" y="1962000"/>
                              <a:ext cx="838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1911960"/>
                              <a:ext cx="167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237">
                                  <a:moveTo>
                                    <a:pt x="0" y="237"/>
                                  </a:moveTo>
                                  <a:lnTo>
                                    <a:pt x="160" y="0"/>
                                  </a:lnTo>
                                  <a:lnTo>
                                    <a:pt x="793" y="7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7040" y="1643400"/>
                              <a:ext cx="83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871">
                                  <a:moveTo>
                                    <a:pt x="395" y="871"/>
                                  </a:moveTo>
                                  <a:lnTo>
                                    <a:pt x="15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280" y="1827360"/>
                              <a:ext cx="36756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8" h="559">
                                  <a:moveTo>
                                    <a:pt x="0" y="559"/>
                                  </a:moveTo>
                                  <a:lnTo>
                                    <a:pt x="237" y="559"/>
                                  </a:lnTo>
                                  <a:lnTo>
                                    <a:pt x="946" y="322"/>
                                  </a:lnTo>
                                  <a:lnTo>
                                    <a:pt x="1263" y="159"/>
                                  </a:lnTo>
                                  <a:lnTo>
                                    <a:pt x="1501" y="159"/>
                                  </a:lnTo>
                                  <a:lnTo>
                                    <a:pt x="173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600" y="1576080"/>
                              <a:ext cx="2516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188">
                                  <a:moveTo>
                                    <a:pt x="1188" y="0"/>
                                  </a:moveTo>
                                  <a:lnTo>
                                    <a:pt x="793" y="238"/>
                                  </a:lnTo>
                                  <a:lnTo>
                                    <a:pt x="793" y="475"/>
                                  </a:lnTo>
                                  <a:lnTo>
                                    <a:pt x="635" y="635"/>
                                  </a:lnTo>
                                  <a:lnTo>
                                    <a:pt x="555" y="1188"/>
                                  </a:lnTo>
                                  <a:lnTo>
                                    <a:pt x="0" y="118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1979280"/>
                              <a:ext cx="5004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484">
                                  <a:moveTo>
                                    <a:pt x="116" y="1484"/>
                                  </a:moveTo>
                                  <a:lnTo>
                                    <a:pt x="237" y="950"/>
                                  </a:lnTo>
                                  <a:lnTo>
                                    <a:pt x="237" y="475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2214000"/>
                              <a:ext cx="184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8" h="475">
                                  <a:moveTo>
                                    <a:pt x="868" y="79"/>
                                  </a:moveTo>
                                  <a:lnTo>
                                    <a:pt x="630" y="0"/>
                                  </a:lnTo>
                                  <a:lnTo>
                                    <a:pt x="153" y="158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280" y="1945440"/>
                              <a:ext cx="2844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3" h="1346">
                                  <a:moveTo>
                                    <a:pt x="1343" y="1346"/>
                                  </a:moveTo>
                                  <a:lnTo>
                                    <a:pt x="1025" y="950"/>
                                  </a:lnTo>
                                  <a:lnTo>
                                    <a:pt x="395" y="55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440" y="1895400"/>
                              <a:ext cx="151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395">
                                  <a:moveTo>
                                    <a:pt x="0" y="395"/>
                                  </a:moveTo>
                                  <a:lnTo>
                                    <a:pt x="475" y="0"/>
                                  </a:lnTo>
                                  <a:lnTo>
                                    <a:pt x="713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2314440"/>
                              <a:ext cx="3240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7160" y="2364480"/>
                              <a:ext cx="1422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791">
                                  <a:moveTo>
                                    <a:pt x="0" y="791"/>
                                  </a:moveTo>
                                  <a:lnTo>
                                    <a:pt x="317" y="712"/>
                                  </a:lnTo>
                                  <a:lnTo>
                                    <a:pt x="475" y="316"/>
                                  </a:lnTo>
                                  <a:lnTo>
                                    <a:pt x="635" y="158"/>
                                  </a:lnTo>
                                  <a:lnTo>
                                    <a:pt x="67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9360" y="2330280"/>
                              <a:ext cx="82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360" y="2293560"/>
                              <a:ext cx="16560" cy="71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7640" y="2292840"/>
                              <a:ext cx="8280" cy="37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8280" y="2431800"/>
                              <a:ext cx="18684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2" h="607">
                                  <a:moveTo>
                                    <a:pt x="882" y="0"/>
                                  </a:moveTo>
                                  <a:lnTo>
                                    <a:pt x="332" y="159"/>
                                  </a:lnTo>
                                  <a:lnTo>
                                    <a:pt x="254" y="396"/>
                                  </a:lnTo>
                                  <a:lnTo>
                                    <a:pt x="0" y="60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2583000"/>
                              <a:ext cx="363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" h="394">
                                  <a:moveTo>
                                    <a:pt x="171" y="0"/>
                                  </a:moveTo>
                                  <a:lnTo>
                                    <a:pt x="79" y="77"/>
                                  </a:lnTo>
                                  <a:lnTo>
                                    <a:pt x="0" y="39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2666160"/>
                              <a:ext cx="284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4920" y="2666160"/>
                              <a:ext cx="10044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270">
                                  <a:moveTo>
                                    <a:pt x="475" y="1270"/>
                                  </a:moveTo>
                                  <a:lnTo>
                                    <a:pt x="475" y="792"/>
                                  </a:lnTo>
                                  <a:lnTo>
                                    <a:pt x="395" y="4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760" y="2610360"/>
                              <a:ext cx="5148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27">
                                  <a:moveTo>
                                    <a:pt x="0" y="27"/>
                                  </a:moveTo>
                                  <a:lnTo>
                                    <a:pt x="238" y="27"/>
                                  </a:lnTo>
                                  <a:lnTo>
                                    <a:pt x="244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5800" y="2612880"/>
                              <a:ext cx="3960" cy="32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5120" y="2431800"/>
                              <a:ext cx="9792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742">
                                  <a:moveTo>
                                    <a:pt x="0" y="0"/>
                                  </a:moveTo>
                                  <a:lnTo>
                                    <a:pt x="80" y="634"/>
                                  </a:lnTo>
                                  <a:lnTo>
                                    <a:pt x="318" y="634"/>
                                  </a:lnTo>
                                  <a:lnTo>
                                    <a:pt x="462" y="74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6640" y="2616120"/>
                              <a:ext cx="331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6" h="393">
                                  <a:moveTo>
                                    <a:pt x="0" y="393"/>
                                  </a:moveTo>
                                  <a:lnTo>
                                    <a:pt x="156" y="237"/>
                                  </a:lnTo>
                                  <a:lnTo>
                                    <a:pt x="15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5920" y="2700000"/>
                              <a:ext cx="83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633">
                                  <a:moveTo>
                                    <a:pt x="0" y="0"/>
                                  </a:moveTo>
                                  <a:lnTo>
                                    <a:pt x="316" y="396"/>
                                  </a:lnTo>
                                  <a:lnTo>
                                    <a:pt x="396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2400" y="2833920"/>
                              <a:ext cx="167760" cy="21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033">
                                  <a:moveTo>
                                    <a:pt x="793" y="0"/>
                                  </a:moveTo>
                                  <a:lnTo>
                                    <a:pt x="475" y="83"/>
                                  </a:lnTo>
                                  <a:lnTo>
                                    <a:pt x="555" y="478"/>
                                  </a:lnTo>
                                  <a:lnTo>
                                    <a:pt x="158" y="1033"/>
                                  </a:lnTo>
                                  <a:lnTo>
                                    <a:pt x="0" y="10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7640" y="2314440"/>
                              <a:ext cx="2350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1040" y="2381040"/>
                              <a:ext cx="2685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475">
                                  <a:moveTo>
                                    <a:pt x="0" y="317"/>
                                  </a:moveTo>
                                  <a:lnTo>
                                    <a:pt x="80" y="80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793" y="238"/>
                                  </a:lnTo>
                                  <a:lnTo>
                                    <a:pt x="1110" y="317"/>
                                  </a:lnTo>
                                  <a:lnTo>
                                    <a:pt x="1268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2482200"/>
                              <a:ext cx="67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110">
                                  <a:moveTo>
                                    <a:pt x="237" y="1110"/>
                                  </a:moveTo>
                                  <a:lnTo>
                                    <a:pt x="0" y="635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5760" y="1615320"/>
                            <a:ext cx="6891480" cy="3858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13280" y="939960"/>
                              <a:ext cx="3312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0360" y="704880"/>
                              <a:ext cx="1339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792">
                                  <a:moveTo>
                                    <a:pt x="0" y="0"/>
                                  </a:moveTo>
                                  <a:lnTo>
                                    <a:pt x="553" y="317"/>
                                  </a:lnTo>
                                  <a:lnTo>
                                    <a:pt x="633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872640"/>
                              <a:ext cx="8712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" h="765">
                                  <a:moveTo>
                                    <a:pt x="410" y="0"/>
                                  </a:moveTo>
                                  <a:lnTo>
                                    <a:pt x="410" y="158"/>
                                  </a:lnTo>
                                  <a:lnTo>
                                    <a:pt x="93" y="395"/>
                                  </a:lnTo>
                                  <a:lnTo>
                                    <a:pt x="0" y="76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5720" y="922680"/>
                              <a:ext cx="9000" cy="12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598">
                                  <a:moveTo>
                                    <a:pt x="0" y="598"/>
                                  </a:moveTo>
                                  <a:lnTo>
                                    <a:pt x="41" y="475"/>
                                  </a:lnTo>
                                  <a:lnTo>
                                    <a:pt x="4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44280" y="871920"/>
                              <a:ext cx="10044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440" y="1289160"/>
                              <a:ext cx="28080" cy="19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6880" y="1190880"/>
                              <a:ext cx="8460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0" h="411">
                                  <a:moveTo>
                                    <a:pt x="400" y="0"/>
                                  </a:moveTo>
                                  <a:lnTo>
                                    <a:pt x="257" y="240"/>
                                  </a:lnTo>
                                  <a:lnTo>
                                    <a:pt x="0" y="41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6000" y="1191240"/>
                              <a:ext cx="720" cy="45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520" y="1263600"/>
                              <a:ext cx="576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" h="92">
                                  <a:moveTo>
                                    <a:pt x="0" y="0"/>
                                  </a:moveTo>
                                  <a:lnTo>
                                    <a:pt x="27" y="52"/>
                                  </a:lnTo>
                                  <a:lnTo>
                                    <a:pt x="0" y="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1289160"/>
                              <a:ext cx="4068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" h="648">
                                  <a:moveTo>
                                    <a:pt x="0" y="648"/>
                                  </a:moveTo>
                                  <a:lnTo>
                                    <a:pt x="80" y="173"/>
                                  </a:lnTo>
                                  <a:lnTo>
                                    <a:pt x="192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1179360"/>
                              <a:ext cx="146520" cy="2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2" h="134">
                                  <a:moveTo>
                                    <a:pt x="692" y="55"/>
                                  </a:moveTo>
                                  <a:lnTo>
                                    <a:pt x="534" y="1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68480" y="1159560"/>
                              <a:ext cx="4644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3120" y="1308240"/>
                              <a:ext cx="673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5320" y="185040"/>
                              <a:ext cx="385560" cy="167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2" h="790">
                                  <a:moveTo>
                                    <a:pt x="0" y="0"/>
                                  </a:moveTo>
                                  <a:lnTo>
                                    <a:pt x="79" y="237"/>
                                  </a:lnTo>
                                  <a:lnTo>
                                    <a:pt x="396" y="158"/>
                                  </a:lnTo>
                                  <a:lnTo>
                                    <a:pt x="791" y="553"/>
                                  </a:lnTo>
                                  <a:lnTo>
                                    <a:pt x="1029" y="475"/>
                                  </a:lnTo>
                                  <a:lnTo>
                                    <a:pt x="1267" y="712"/>
                                  </a:lnTo>
                                  <a:lnTo>
                                    <a:pt x="1504" y="790"/>
                                  </a:lnTo>
                                  <a:lnTo>
                                    <a:pt x="1822" y="79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9200" y="502920"/>
                              <a:ext cx="6660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4120" y="335520"/>
                              <a:ext cx="15120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953">
                                  <a:moveTo>
                                    <a:pt x="713" y="953"/>
                                  </a:moveTo>
                                  <a:lnTo>
                                    <a:pt x="476" y="875"/>
                                  </a:lnTo>
                                  <a:lnTo>
                                    <a:pt x="634" y="320"/>
                                  </a:lnTo>
                                  <a:lnTo>
                                    <a:pt x="316" y="0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520920"/>
                              <a:ext cx="1339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030">
                                  <a:moveTo>
                                    <a:pt x="0" y="1030"/>
                                  </a:moveTo>
                                  <a:lnTo>
                                    <a:pt x="0" y="792"/>
                                  </a:lnTo>
                                  <a:lnTo>
                                    <a:pt x="237" y="555"/>
                                  </a:lnTo>
                                  <a:lnTo>
                                    <a:pt x="316" y="317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320" y="520920"/>
                              <a:ext cx="838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503640"/>
                              <a:ext cx="1504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419760"/>
                              <a:ext cx="2005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633">
                                  <a:moveTo>
                                    <a:pt x="950" y="0"/>
                                  </a:moveTo>
                                  <a:lnTo>
                                    <a:pt x="713" y="158"/>
                                  </a:lnTo>
                                  <a:lnTo>
                                    <a:pt x="553" y="475"/>
                                  </a:lnTo>
                                  <a:lnTo>
                                    <a:pt x="395" y="553"/>
                                  </a:lnTo>
                                  <a:lnTo>
                                    <a:pt x="158" y="475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640" y="553680"/>
                              <a:ext cx="151200" cy="45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2138">
                                  <a:moveTo>
                                    <a:pt x="80" y="0"/>
                                  </a:moveTo>
                                  <a:lnTo>
                                    <a:pt x="0" y="555"/>
                                  </a:lnTo>
                                  <a:lnTo>
                                    <a:pt x="713" y="21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0880" y="352080"/>
                              <a:ext cx="16560" cy="68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5800" y="502920"/>
                              <a:ext cx="5076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386280"/>
                              <a:ext cx="15120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79">
                                  <a:moveTo>
                                    <a:pt x="714" y="0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150480"/>
                              <a:ext cx="67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113">
                                  <a:moveTo>
                                    <a:pt x="317" y="0"/>
                                  </a:moveTo>
                                  <a:lnTo>
                                    <a:pt x="0" y="555"/>
                                  </a:lnTo>
                                  <a:lnTo>
                                    <a:pt x="159" y="111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403200"/>
                              <a:ext cx="50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268">
                                  <a:moveTo>
                                    <a:pt x="158" y="0"/>
                                  </a:moveTo>
                                  <a:lnTo>
                                    <a:pt x="238" y="475"/>
                                  </a:lnTo>
                                  <a:lnTo>
                                    <a:pt x="0" y="872"/>
                                  </a:lnTo>
                                  <a:lnTo>
                                    <a:pt x="0" y="126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8680" y="654840"/>
                              <a:ext cx="500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654840"/>
                              <a:ext cx="67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030">
                                  <a:moveTo>
                                    <a:pt x="318" y="0"/>
                                  </a:moveTo>
                                  <a:lnTo>
                                    <a:pt x="160" y="159"/>
                                  </a:lnTo>
                                  <a:lnTo>
                                    <a:pt x="238" y="634"/>
                                  </a:lnTo>
                                  <a:lnTo>
                                    <a:pt x="0" y="103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604080"/>
                              <a:ext cx="30168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238">
                                  <a:moveTo>
                                    <a:pt x="0" y="238"/>
                                  </a:moveTo>
                                  <a:lnTo>
                                    <a:pt x="1108" y="0"/>
                                  </a:lnTo>
                                  <a:lnTo>
                                    <a:pt x="1426" y="2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403200"/>
                              <a:ext cx="3016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80">
                                  <a:moveTo>
                                    <a:pt x="1426" y="0"/>
                                  </a:moveTo>
                                  <a:lnTo>
                                    <a:pt x="713" y="80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721440"/>
                              <a:ext cx="673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713">
                                  <a:moveTo>
                                    <a:pt x="0" y="713"/>
                                  </a:moveTo>
                                  <a:lnTo>
                                    <a:pt x="318" y="555"/>
                                  </a:lnTo>
                                  <a:lnTo>
                                    <a:pt x="31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906120"/>
                              <a:ext cx="84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159">
                                  <a:moveTo>
                                    <a:pt x="397" y="0"/>
                                  </a:moveTo>
                                  <a:lnTo>
                                    <a:pt x="237" y="159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939960"/>
                              <a:ext cx="13392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108">
                                  <a:moveTo>
                                    <a:pt x="634" y="0"/>
                                  </a:moveTo>
                                  <a:lnTo>
                                    <a:pt x="158" y="316"/>
                                  </a:lnTo>
                                  <a:lnTo>
                                    <a:pt x="238" y="870"/>
                                  </a:lnTo>
                                  <a:lnTo>
                                    <a:pt x="0" y="1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880" y="872640"/>
                              <a:ext cx="2178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395">
                                  <a:moveTo>
                                    <a:pt x="1031" y="317"/>
                                  </a:moveTo>
                                  <a:lnTo>
                                    <a:pt x="397" y="39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939960"/>
                              <a:ext cx="165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" h="792">
                                  <a:moveTo>
                                    <a:pt x="0" y="792"/>
                                  </a:moveTo>
                                  <a:lnTo>
                                    <a:pt x="0" y="395"/>
                                  </a:lnTo>
                                  <a:lnTo>
                                    <a:pt x="78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560" y="872640"/>
                              <a:ext cx="6660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2080" y="872640"/>
                              <a:ext cx="3420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85560" y="1107720"/>
                              <a:ext cx="374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" y="1107720"/>
                              <a:ext cx="137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1" h="633">
                                  <a:moveTo>
                                    <a:pt x="0" y="624"/>
                                  </a:moveTo>
                                  <a:lnTo>
                                    <a:pt x="16" y="633"/>
                                  </a:lnTo>
                                  <a:lnTo>
                                    <a:pt x="175" y="238"/>
                                  </a:lnTo>
                                  <a:lnTo>
                                    <a:pt x="491" y="316"/>
                                  </a:lnTo>
                                  <a:lnTo>
                                    <a:pt x="65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207800"/>
                              <a:ext cx="507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638">
                                  <a:moveTo>
                                    <a:pt x="78" y="0"/>
                                  </a:moveTo>
                                  <a:lnTo>
                                    <a:pt x="0" y="316"/>
                                  </a:lnTo>
                                  <a:lnTo>
                                    <a:pt x="238" y="6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6040" y="1173600"/>
                              <a:ext cx="6660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720" y="1123920"/>
                              <a:ext cx="17964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23720" y="1123560"/>
                              <a:ext cx="11304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956520"/>
                              <a:ext cx="25164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317">
                                  <a:moveTo>
                                    <a:pt x="1188" y="317"/>
                                  </a:moveTo>
                                  <a:lnTo>
                                    <a:pt x="871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7000" y="1006560"/>
                              <a:ext cx="334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738720"/>
                              <a:ext cx="33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791">
                                  <a:moveTo>
                                    <a:pt x="0" y="791"/>
                                  </a:moveTo>
                                  <a:lnTo>
                                    <a:pt x="158" y="3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880" y="956520"/>
                              <a:ext cx="10044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984">
                                  <a:moveTo>
                                    <a:pt x="159" y="0"/>
                                  </a:moveTo>
                                  <a:lnTo>
                                    <a:pt x="79" y="238"/>
                                  </a:lnTo>
                                  <a:lnTo>
                                    <a:pt x="237" y="635"/>
                                  </a:lnTo>
                                  <a:lnTo>
                                    <a:pt x="475" y="952"/>
                                  </a:lnTo>
                                  <a:lnTo>
                                    <a:pt x="0" y="1664"/>
                                  </a:lnTo>
                                  <a:lnTo>
                                    <a:pt x="159" y="198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280" y="889200"/>
                              <a:ext cx="1004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316">
                                  <a:moveTo>
                                    <a:pt x="475" y="316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2680" y="1140120"/>
                              <a:ext cx="31680" cy="38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67120" y="1094760"/>
                              <a:ext cx="57240" cy="45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1213560"/>
                              <a:ext cx="209520" cy="19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8" h="926">
                                  <a:moveTo>
                                    <a:pt x="0" y="926"/>
                                  </a:moveTo>
                                  <a:lnTo>
                                    <a:pt x="554" y="848"/>
                                  </a:lnTo>
                                  <a:lnTo>
                                    <a:pt x="554" y="531"/>
                                  </a:lnTo>
                                  <a:lnTo>
                                    <a:pt x="98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7000" y="1023120"/>
                              <a:ext cx="756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440" y="670680"/>
                              <a:ext cx="5076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704880"/>
                              <a:ext cx="2350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159">
                                  <a:moveTo>
                                    <a:pt x="0" y="79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1110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7240" y="150480"/>
                              <a:ext cx="117360" cy="34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9000" y="1527120"/>
                              <a:ext cx="1728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560960"/>
                              <a:ext cx="4021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1" h="554">
                                  <a:moveTo>
                                    <a:pt x="1901" y="79"/>
                                  </a:moveTo>
                                  <a:lnTo>
                                    <a:pt x="1426" y="158"/>
                                  </a:lnTo>
                                  <a:lnTo>
                                    <a:pt x="1268" y="0"/>
                                  </a:lnTo>
                                  <a:lnTo>
                                    <a:pt x="871" y="79"/>
                                  </a:lnTo>
                                  <a:lnTo>
                                    <a:pt x="238" y="316"/>
                                  </a:lnTo>
                                  <a:lnTo>
                                    <a:pt x="0" y="5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800" y="1409760"/>
                              <a:ext cx="151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55">
                                  <a:moveTo>
                                    <a:pt x="713" y="555"/>
                                  </a:moveTo>
                                  <a:lnTo>
                                    <a:pt x="238" y="5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000" y="1409760"/>
                              <a:ext cx="3016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555">
                                  <a:moveTo>
                                    <a:pt x="1426" y="0"/>
                                  </a:moveTo>
                                  <a:lnTo>
                                    <a:pt x="1188" y="160"/>
                                  </a:lnTo>
                                  <a:lnTo>
                                    <a:pt x="951" y="160"/>
                                  </a:lnTo>
                                  <a:lnTo>
                                    <a:pt x="555" y="317"/>
                                  </a:lnTo>
                                  <a:lnTo>
                                    <a:pt x="78" y="397"/>
                                  </a:lnTo>
                                  <a:lnTo>
                                    <a:pt x="0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1343160"/>
                              <a:ext cx="217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57">
                                  <a:moveTo>
                                    <a:pt x="0" y="0"/>
                                  </a:moveTo>
                                  <a:lnTo>
                                    <a:pt x="237" y="157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792" y="157"/>
                                  </a:lnTo>
                                  <a:lnTo>
                                    <a:pt x="1030" y="15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1376280"/>
                              <a:ext cx="10044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1677960"/>
                              <a:ext cx="2844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792">
                                  <a:moveTo>
                                    <a:pt x="1346" y="792"/>
                                  </a:moveTo>
                                  <a:lnTo>
                                    <a:pt x="1031" y="554"/>
                                  </a:lnTo>
                                  <a:lnTo>
                                    <a:pt x="555" y="4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3120" y="1879200"/>
                              <a:ext cx="838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1761480"/>
                              <a:ext cx="1512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396">
                                  <a:moveTo>
                                    <a:pt x="713" y="0"/>
                                  </a:moveTo>
                                  <a:lnTo>
                                    <a:pt x="160" y="158"/>
                                  </a:lnTo>
                                  <a:lnTo>
                                    <a:pt x="0" y="39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5800" y="1895760"/>
                              <a:ext cx="6732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1845360"/>
                              <a:ext cx="5076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1878480"/>
                              <a:ext cx="15120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1577520"/>
                              <a:ext cx="33480" cy="184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443600"/>
                              <a:ext cx="5004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792">
                                  <a:moveTo>
                                    <a:pt x="0" y="0"/>
                                  </a:moveTo>
                                  <a:lnTo>
                                    <a:pt x="158" y="78"/>
                                  </a:lnTo>
                                  <a:lnTo>
                                    <a:pt x="238" y="395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1343160"/>
                              <a:ext cx="673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475">
                                  <a:moveTo>
                                    <a:pt x="318" y="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70240" y="1610640"/>
                              <a:ext cx="3312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1393200"/>
                              <a:ext cx="1843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1030">
                                  <a:moveTo>
                                    <a:pt x="870" y="1030"/>
                                  </a:moveTo>
                                  <a:lnTo>
                                    <a:pt x="315" y="871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393200"/>
                              <a:ext cx="83880" cy="23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1108">
                                  <a:moveTo>
                                    <a:pt x="395" y="0"/>
                                  </a:moveTo>
                                  <a:lnTo>
                                    <a:pt x="316" y="316"/>
                                  </a:lnTo>
                                  <a:lnTo>
                                    <a:pt x="0" y="871"/>
                                  </a:lnTo>
                                  <a:lnTo>
                                    <a:pt x="78" y="110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1239480"/>
                              <a:ext cx="117360" cy="15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726">
                                  <a:moveTo>
                                    <a:pt x="555" y="726"/>
                                  </a:moveTo>
                                  <a:lnTo>
                                    <a:pt x="160" y="646"/>
                                  </a:lnTo>
                                  <a:lnTo>
                                    <a:pt x="0" y="489"/>
                                  </a:lnTo>
                                  <a:lnTo>
                                    <a:pt x="222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9440" y="453600"/>
                              <a:ext cx="30240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634">
                                  <a:moveTo>
                                    <a:pt x="0" y="395"/>
                                  </a:moveTo>
                                  <a:lnTo>
                                    <a:pt x="80" y="158"/>
                                  </a:lnTo>
                                  <a:lnTo>
                                    <a:pt x="318" y="0"/>
                                  </a:lnTo>
                                  <a:lnTo>
                                    <a:pt x="793" y="158"/>
                                  </a:lnTo>
                                  <a:lnTo>
                                    <a:pt x="1268" y="158"/>
                                  </a:lnTo>
                                  <a:lnTo>
                                    <a:pt x="1188" y="555"/>
                                  </a:lnTo>
                                  <a:lnTo>
                                    <a:pt x="1426" y="63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9760" y="1510200"/>
                              <a:ext cx="62280" cy="119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960" y="1393200"/>
                              <a:ext cx="1004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745280"/>
                              <a:ext cx="2685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237">
                                  <a:moveTo>
                                    <a:pt x="0" y="237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713" y="158"/>
                                  </a:lnTo>
                                  <a:lnTo>
                                    <a:pt x="1268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1629360"/>
                              <a:ext cx="1238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614">
                                  <a:moveTo>
                                    <a:pt x="585" y="0"/>
                                  </a:moveTo>
                                  <a:lnTo>
                                    <a:pt x="0" y="610"/>
                                  </a:lnTo>
                                  <a:lnTo>
                                    <a:pt x="0" y="61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759680"/>
                              <a:ext cx="1728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168">
                                  <a:moveTo>
                                    <a:pt x="78" y="0"/>
                                  </a:moveTo>
                                  <a:lnTo>
                                    <a:pt x="80" y="10"/>
                                  </a:lnTo>
                                  <a:lnTo>
                                    <a:pt x="0" y="16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879200"/>
                              <a:ext cx="1346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159">
                                  <a:moveTo>
                                    <a:pt x="0" y="159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635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280" y="1912680"/>
                              <a:ext cx="172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795320"/>
                              <a:ext cx="72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1644840"/>
                              <a:ext cx="831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633">
                                  <a:moveTo>
                                    <a:pt x="0" y="633"/>
                                  </a:moveTo>
                                  <a:lnTo>
                                    <a:pt x="158" y="475"/>
                                  </a:lnTo>
                                  <a:lnTo>
                                    <a:pt x="237" y="237"/>
                                  </a:lnTo>
                                  <a:lnTo>
                                    <a:pt x="39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160" y="1842840"/>
                              <a:ext cx="3240" cy="6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849320"/>
                              <a:ext cx="11736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093">
                                  <a:moveTo>
                                    <a:pt x="555" y="1093"/>
                                  </a:moveTo>
                                  <a:lnTo>
                                    <a:pt x="0" y="696"/>
                                  </a:lnTo>
                                  <a:lnTo>
                                    <a:pt x="0" y="459"/>
                                  </a:lnTo>
                                  <a:lnTo>
                                    <a:pt x="79" y="142"/>
                                  </a:ln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320" y="1845360"/>
                              <a:ext cx="1800" cy="39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" y="1842840"/>
                              <a:ext cx="1440" cy="2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1778760"/>
                              <a:ext cx="31680" cy="64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6280" y="1845360"/>
                              <a:ext cx="16704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1320" y="1629000"/>
                              <a:ext cx="178560" cy="65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2640" y="1644840"/>
                              <a:ext cx="84600" cy="3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9400" y="1392840"/>
                              <a:ext cx="15120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1627560"/>
                              <a:ext cx="16560" cy="131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2080440"/>
                              <a:ext cx="3312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033">
                                  <a:moveTo>
                                    <a:pt x="158" y="0"/>
                                  </a:moveTo>
                                  <a:lnTo>
                                    <a:pt x="79" y="475"/>
                                  </a:lnTo>
                                  <a:lnTo>
                                    <a:pt x="158" y="871"/>
                                  </a:lnTo>
                                  <a:lnTo>
                                    <a:pt x="0" y="10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760" y="2180880"/>
                              <a:ext cx="1008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558">
                                  <a:moveTo>
                                    <a:pt x="476" y="558"/>
                                  </a:moveTo>
                                  <a:lnTo>
                                    <a:pt x="396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40" y="2147040"/>
                              <a:ext cx="18468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717">
                                  <a:moveTo>
                                    <a:pt x="0" y="0"/>
                                  </a:moveTo>
                                  <a:lnTo>
                                    <a:pt x="238" y="317"/>
                                  </a:lnTo>
                                  <a:lnTo>
                                    <a:pt x="713" y="397"/>
                                  </a:lnTo>
                                  <a:lnTo>
                                    <a:pt x="872" y="7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946520"/>
                              <a:ext cx="13392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950">
                                  <a:moveTo>
                                    <a:pt x="633" y="0"/>
                                  </a:moveTo>
                                  <a:lnTo>
                                    <a:pt x="0" y="792"/>
                                  </a:lnTo>
                                  <a:lnTo>
                                    <a:pt x="78" y="9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520" y="2382480"/>
                              <a:ext cx="33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872">
                                  <a:moveTo>
                                    <a:pt x="0" y="0"/>
                                  </a:moveTo>
                                  <a:lnTo>
                                    <a:pt x="158" y="477"/>
                                  </a:lnTo>
                                  <a:lnTo>
                                    <a:pt x="0" y="87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0" y="2298960"/>
                              <a:ext cx="10080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560" y="2298960"/>
                              <a:ext cx="3016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317">
                                  <a:moveTo>
                                    <a:pt x="0" y="0"/>
                                  </a:moveTo>
                                  <a:lnTo>
                                    <a:pt x="158" y="317"/>
                                  </a:lnTo>
                                  <a:lnTo>
                                    <a:pt x="475" y="158"/>
                                  </a:lnTo>
                                  <a:lnTo>
                                    <a:pt x="871" y="80"/>
                                  </a:lnTo>
                                  <a:lnTo>
                                    <a:pt x="1268" y="158"/>
                                  </a:lnTo>
                                  <a:lnTo>
                                    <a:pt x="1426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329920"/>
                              <a:ext cx="133200" cy="22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9" h="1042">
                                  <a:moveTo>
                                    <a:pt x="629" y="1042"/>
                                  </a:moveTo>
                                  <a:lnTo>
                                    <a:pt x="549" y="32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36320" y="2298240"/>
                              <a:ext cx="50760" cy="309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7080" y="2180160"/>
                              <a:ext cx="49680" cy="1494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560" y="2180880"/>
                              <a:ext cx="838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78">
                                  <a:moveTo>
                                    <a:pt x="397" y="78"/>
                                  </a:moveTo>
                                  <a:lnTo>
                                    <a:pt x="239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1912680"/>
                              <a:ext cx="6732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345">
                                  <a:moveTo>
                                    <a:pt x="318" y="0"/>
                                  </a:moveTo>
                                  <a:lnTo>
                                    <a:pt x="80" y="238"/>
                                  </a:lnTo>
                                  <a:lnTo>
                                    <a:pt x="0" y="134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1912680"/>
                              <a:ext cx="33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" h="633">
                                  <a:moveTo>
                                    <a:pt x="0" y="633"/>
                                  </a:moveTo>
                                  <a:lnTo>
                                    <a:pt x="159" y="475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2046600"/>
                              <a:ext cx="2516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59">
                                  <a:moveTo>
                                    <a:pt x="1188" y="0"/>
                                  </a:moveTo>
                                  <a:lnTo>
                                    <a:pt x="792" y="159"/>
                                  </a:lnTo>
                                  <a:lnTo>
                                    <a:pt x="397" y="0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2349000"/>
                              <a:ext cx="3312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2349000"/>
                              <a:ext cx="23508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1268">
                                  <a:moveTo>
                                    <a:pt x="1109" y="0"/>
                                  </a:moveTo>
                                  <a:lnTo>
                                    <a:pt x="1029" y="238"/>
                                  </a:lnTo>
                                  <a:lnTo>
                                    <a:pt x="871" y="397"/>
                                  </a:lnTo>
                                  <a:lnTo>
                                    <a:pt x="713" y="238"/>
                                  </a:lnTo>
                                  <a:lnTo>
                                    <a:pt x="396" y="555"/>
                                  </a:lnTo>
                                  <a:lnTo>
                                    <a:pt x="396" y="793"/>
                                  </a:lnTo>
                                  <a:lnTo>
                                    <a:pt x="158" y="951"/>
                                  </a:lnTo>
                                  <a:lnTo>
                                    <a:pt x="0" y="126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120" y="2281680"/>
                              <a:ext cx="43632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1" h="1508">
                                  <a:moveTo>
                                    <a:pt x="1903" y="0"/>
                                  </a:moveTo>
                                  <a:lnTo>
                                    <a:pt x="1903" y="320"/>
                                  </a:lnTo>
                                  <a:lnTo>
                                    <a:pt x="2061" y="717"/>
                                  </a:lnTo>
                                  <a:lnTo>
                                    <a:pt x="1903" y="1271"/>
                                  </a:lnTo>
                                  <a:lnTo>
                                    <a:pt x="1743" y="1508"/>
                                  </a:lnTo>
                                  <a:lnTo>
                                    <a:pt x="1190" y="1430"/>
                                  </a:lnTo>
                                  <a:lnTo>
                                    <a:pt x="793" y="1033"/>
                                  </a:lnTo>
                                  <a:lnTo>
                                    <a:pt x="635" y="1113"/>
                                  </a:lnTo>
                                  <a:lnTo>
                                    <a:pt x="317" y="796"/>
                                  </a:lnTo>
                                  <a:lnTo>
                                    <a:pt x="0" y="6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2360" y="2180880"/>
                              <a:ext cx="151200" cy="2019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1640" y="2264400"/>
                              <a:ext cx="84600" cy="118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2416320"/>
                              <a:ext cx="235080" cy="33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1583">
                                  <a:moveTo>
                                    <a:pt x="1108" y="0"/>
                                  </a:moveTo>
                                  <a:lnTo>
                                    <a:pt x="870" y="395"/>
                                  </a:lnTo>
                                  <a:lnTo>
                                    <a:pt x="1030" y="870"/>
                                  </a:lnTo>
                                  <a:lnTo>
                                    <a:pt x="870" y="1187"/>
                                  </a:lnTo>
                                  <a:lnTo>
                                    <a:pt x="870" y="1345"/>
                                  </a:lnTo>
                                  <a:lnTo>
                                    <a:pt x="395" y="1425"/>
                                  </a:lnTo>
                                  <a:lnTo>
                                    <a:pt x="0" y="158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360" y="2382480"/>
                              <a:ext cx="5076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6240" y="2180880"/>
                              <a:ext cx="6660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2320" y="2046600"/>
                              <a:ext cx="1346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1030">
                                  <a:moveTo>
                                    <a:pt x="634" y="1030"/>
                                  </a:moveTo>
                                  <a:lnTo>
                                    <a:pt x="397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9000" y="1945800"/>
                              <a:ext cx="167760" cy="234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440" y="1308240"/>
                              <a:ext cx="3016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6" h="638">
                                  <a:moveTo>
                                    <a:pt x="1426" y="478"/>
                                  </a:moveTo>
                                  <a:lnTo>
                                    <a:pt x="1029" y="400"/>
                                  </a:lnTo>
                                  <a:lnTo>
                                    <a:pt x="871" y="558"/>
                                  </a:lnTo>
                                  <a:lnTo>
                                    <a:pt x="396" y="638"/>
                                  </a:lnTo>
                                  <a:lnTo>
                                    <a:pt x="238" y="478"/>
                                  </a:lnTo>
                                  <a:lnTo>
                                    <a:pt x="158" y="16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11400" y="1409760"/>
                              <a:ext cx="500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440" y="1409760"/>
                              <a:ext cx="1846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1110">
                                  <a:moveTo>
                                    <a:pt x="873" y="0"/>
                                  </a:moveTo>
                                  <a:lnTo>
                                    <a:pt x="318" y="317"/>
                                  </a:lnTo>
                                  <a:lnTo>
                                    <a:pt x="318" y="952"/>
                                  </a:lnTo>
                                  <a:lnTo>
                                    <a:pt x="0" y="111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440" y="1677960"/>
                              <a:ext cx="1173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029">
                                  <a:moveTo>
                                    <a:pt x="555" y="1029"/>
                                  </a:moveTo>
                                  <a:lnTo>
                                    <a:pt x="398" y="87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040" y="1577520"/>
                              <a:ext cx="28440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96">
                                  <a:moveTo>
                                    <a:pt x="1346" y="317"/>
                                  </a:moveTo>
                                  <a:lnTo>
                                    <a:pt x="1031" y="396"/>
                                  </a:lnTo>
                                  <a:lnTo>
                                    <a:pt x="713" y="3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960" y="1677960"/>
                              <a:ext cx="83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634">
                                  <a:moveTo>
                                    <a:pt x="0" y="634"/>
                                  </a:moveTo>
                                  <a:lnTo>
                                    <a:pt x="159" y="396"/>
                                  </a:lnTo>
                                  <a:lnTo>
                                    <a:pt x="79" y="237"/>
                                  </a:lnTo>
                                  <a:lnTo>
                                    <a:pt x="397" y="159"/>
                                  </a:lnTo>
                                  <a:lnTo>
                                    <a:pt x="39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1778760"/>
                              <a:ext cx="10080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554">
                                  <a:moveTo>
                                    <a:pt x="476" y="159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0" y="5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1661400"/>
                              <a:ext cx="28512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79">
                                  <a:moveTo>
                                    <a:pt x="0" y="79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1348" y="7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440" y="1644840"/>
                              <a:ext cx="17280" cy="3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880" y="1895760"/>
                              <a:ext cx="1339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7">
                                  <a:moveTo>
                                    <a:pt x="0" y="397"/>
                                  </a:moveTo>
                                  <a:lnTo>
                                    <a:pt x="316" y="0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510920"/>
                              <a:ext cx="83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633">
                                  <a:moveTo>
                                    <a:pt x="0" y="633"/>
                                  </a:moveTo>
                                  <a:lnTo>
                                    <a:pt x="397" y="316"/>
                                  </a:lnTo>
                                  <a:lnTo>
                                    <a:pt x="39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26040" y="1510920"/>
                              <a:ext cx="496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75720" y="1526760"/>
                              <a:ext cx="6732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680" y="1393200"/>
                              <a:ext cx="1173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555">
                                  <a:moveTo>
                                    <a:pt x="555" y="555"/>
                                  </a:moveTo>
                                  <a:lnTo>
                                    <a:pt x="317" y="395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1644840"/>
                              <a:ext cx="13392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54">
                                  <a:moveTo>
                                    <a:pt x="633" y="0"/>
                                  </a:moveTo>
                                  <a:lnTo>
                                    <a:pt x="79" y="317"/>
                                  </a:lnTo>
                                  <a:lnTo>
                                    <a:pt x="0" y="5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560" y="1761480"/>
                              <a:ext cx="18468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79">
                                  <a:moveTo>
                                    <a:pt x="0" y="0"/>
                                  </a:moveTo>
                                  <a:lnTo>
                                    <a:pt x="715" y="79"/>
                                  </a:lnTo>
                                  <a:lnTo>
                                    <a:pt x="87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8240" y="1912680"/>
                              <a:ext cx="1656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74040" y="1911960"/>
                              <a:ext cx="334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2120" y="1879200"/>
                              <a:ext cx="1004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1761480"/>
                              <a:ext cx="83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633">
                                  <a:moveTo>
                                    <a:pt x="0" y="0"/>
                                  </a:moveTo>
                                  <a:lnTo>
                                    <a:pt x="317" y="238"/>
                                  </a:lnTo>
                                  <a:lnTo>
                                    <a:pt x="395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0" y="1878480"/>
                              <a:ext cx="16776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4800" y="1895760"/>
                              <a:ext cx="6732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9240" y="1728000"/>
                              <a:ext cx="838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555">
                                  <a:moveTo>
                                    <a:pt x="0" y="0"/>
                                  </a:moveTo>
                                  <a:lnTo>
                                    <a:pt x="158" y="80"/>
                                  </a:lnTo>
                                  <a:lnTo>
                                    <a:pt x="396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1920" y="1728000"/>
                              <a:ext cx="66600" cy="84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160" y="1644840"/>
                              <a:ext cx="15048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792">
                                  <a:moveTo>
                                    <a:pt x="710" y="792"/>
                                  </a:moveTo>
                                  <a:lnTo>
                                    <a:pt x="397" y="47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2560" y="1812240"/>
                              <a:ext cx="10044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3040" y="1577520"/>
                              <a:ext cx="16560" cy="150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2180880"/>
                              <a:ext cx="31860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238">
                                  <a:moveTo>
                                    <a:pt x="1505" y="238"/>
                                  </a:moveTo>
                                  <a:lnTo>
                                    <a:pt x="1030" y="238"/>
                                  </a:lnTo>
                                  <a:lnTo>
                                    <a:pt x="634" y="158"/>
                                  </a:lnTo>
                                  <a:lnTo>
                                    <a:pt x="159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5720" y="2013120"/>
                              <a:ext cx="673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792">
                                  <a:moveTo>
                                    <a:pt x="238" y="792"/>
                                  </a:moveTo>
                                  <a:lnTo>
                                    <a:pt x="80" y="633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1879200"/>
                              <a:ext cx="1504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0" h="634">
                                  <a:moveTo>
                                    <a:pt x="710" y="634"/>
                                  </a:moveTo>
                                  <a:lnTo>
                                    <a:pt x="235" y="63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8240" y="1946520"/>
                              <a:ext cx="11736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505">
                                  <a:moveTo>
                                    <a:pt x="555" y="1505"/>
                                  </a:moveTo>
                                  <a:lnTo>
                                    <a:pt x="395" y="792"/>
                                  </a:lnTo>
                                  <a:lnTo>
                                    <a:pt x="158" y="555"/>
                                  </a:lnTo>
                                  <a:lnTo>
                                    <a:pt x="395" y="3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0" y="2264400"/>
                              <a:ext cx="72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7440" y="2197080"/>
                              <a:ext cx="218520" cy="10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1" h="480">
                                  <a:moveTo>
                                    <a:pt x="0" y="0"/>
                                  </a:moveTo>
                                  <a:lnTo>
                                    <a:pt x="318" y="80"/>
                                  </a:lnTo>
                                  <a:lnTo>
                                    <a:pt x="713" y="480"/>
                                  </a:lnTo>
                                  <a:lnTo>
                                    <a:pt x="1031" y="31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5240" y="2180880"/>
                              <a:ext cx="200160" cy="10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440" y="2013120"/>
                              <a:ext cx="4032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3" h="475">
                                  <a:moveTo>
                                    <a:pt x="0" y="395"/>
                                  </a:moveTo>
                                  <a:lnTo>
                                    <a:pt x="238" y="317"/>
                                  </a:lnTo>
                                  <a:lnTo>
                                    <a:pt x="555" y="475"/>
                                  </a:lnTo>
                                  <a:lnTo>
                                    <a:pt x="1031" y="317"/>
                                  </a:lnTo>
                                  <a:lnTo>
                                    <a:pt x="1348" y="0"/>
                                  </a:lnTo>
                                  <a:lnTo>
                                    <a:pt x="1903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3480" y="2067840"/>
                              <a:ext cx="3960" cy="291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0880" y="1980000"/>
                              <a:ext cx="12600" cy="87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31760" y="2129760"/>
                              <a:ext cx="12600" cy="10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1828800"/>
                              <a:ext cx="16776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714">
                                  <a:moveTo>
                                    <a:pt x="0" y="80"/>
                                  </a:moveTo>
                                  <a:lnTo>
                                    <a:pt x="237" y="0"/>
                                  </a:lnTo>
                                  <a:lnTo>
                                    <a:pt x="555" y="635"/>
                                  </a:lnTo>
                                  <a:lnTo>
                                    <a:pt x="792" y="71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3480" y="2067840"/>
                              <a:ext cx="8280" cy="63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26720" y="2096280"/>
                              <a:ext cx="432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7040" y="2433600"/>
                              <a:ext cx="201240" cy="33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1583">
                                  <a:moveTo>
                                    <a:pt x="950" y="1583"/>
                                  </a:moveTo>
                                  <a:lnTo>
                                    <a:pt x="80" y="1504"/>
                                  </a:lnTo>
                                  <a:lnTo>
                                    <a:pt x="0" y="1346"/>
                                  </a:lnTo>
                                  <a:lnTo>
                                    <a:pt x="159" y="1266"/>
                                  </a:lnTo>
                                  <a:lnTo>
                                    <a:pt x="159" y="1029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80" y="238"/>
                                  </a:lnTo>
                                  <a:lnTo>
                                    <a:pt x="237" y="79"/>
                                  </a:lnTo>
                                  <a:lnTo>
                                    <a:pt x="55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8200" y="2281680"/>
                              <a:ext cx="666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717">
                                  <a:moveTo>
                                    <a:pt x="80" y="717"/>
                                  </a:moveTo>
                                  <a:lnTo>
                                    <a:pt x="0" y="320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2399760"/>
                              <a:ext cx="1339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555">
                                  <a:moveTo>
                                    <a:pt x="0" y="555"/>
                                  </a:moveTo>
                                  <a:lnTo>
                                    <a:pt x="78" y="238"/>
                                  </a:lnTo>
                                  <a:lnTo>
                                    <a:pt x="63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4760" y="2399760"/>
                              <a:ext cx="2350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55">
                                  <a:moveTo>
                                    <a:pt x="0" y="159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555" y="397"/>
                                  </a:lnTo>
                                  <a:lnTo>
                                    <a:pt x="1110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800" y="2231640"/>
                              <a:ext cx="235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237">
                                  <a:moveTo>
                                    <a:pt x="1110" y="78"/>
                                  </a:moveTo>
                                  <a:lnTo>
                                    <a:pt x="793" y="158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397" y="158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44360" y="2230920"/>
                              <a:ext cx="10044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3040" y="1845360"/>
                              <a:ext cx="100440" cy="167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07440" y="419400"/>
                              <a:ext cx="6732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0880" y="300960"/>
                              <a:ext cx="5004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07000" y="1878480"/>
                              <a:ext cx="16776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4360" y="1140480"/>
                              <a:ext cx="176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140480"/>
                              <a:ext cx="198000" cy="99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91840" y="50400"/>
                              <a:ext cx="21780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20" y="2147040"/>
                              <a:ext cx="6660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0640" y="0"/>
                              <a:ext cx="67320" cy="150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2667600"/>
                              <a:ext cx="1173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396">
                                  <a:moveTo>
                                    <a:pt x="555" y="0"/>
                                  </a:moveTo>
                                  <a:lnTo>
                                    <a:pt x="317" y="238"/>
                                  </a:lnTo>
                                  <a:lnTo>
                                    <a:pt x="0" y="39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7920" y="2751480"/>
                              <a:ext cx="172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2751480"/>
                              <a:ext cx="15048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872">
                                  <a:moveTo>
                                    <a:pt x="0" y="0"/>
                                  </a:moveTo>
                                  <a:lnTo>
                                    <a:pt x="635" y="317"/>
                                  </a:lnTo>
                                  <a:lnTo>
                                    <a:pt x="713" y="87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400" y="3069720"/>
                              <a:ext cx="36828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2" h="793">
                                  <a:moveTo>
                                    <a:pt x="1742" y="635"/>
                                  </a:moveTo>
                                  <a:lnTo>
                                    <a:pt x="1426" y="793"/>
                                  </a:lnTo>
                                  <a:lnTo>
                                    <a:pt x="1189" y="713"/>
                                  </a:lnTo>
                                  <a:lnTo>
                                    <a:pt x="1029" y="476"/>
                                  </a:lnTo>
                                  <a:lnTo>
                                    <a:pt x="713" y="160"/>
                                  </a:lnTo>
                                  <a:lnTo>
                                    <a:pt x="396" y="80"/>
                                  </a:lnTo>
                                  <a:lnTo>
                                    <a:pt x="158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9400" y="2936520"/>
                              <a:ext cx="117000" cy="133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78640" y="2767320"/>
                              <a:ext cx="50760" cy="3016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960" y="2751480"/>
                              <a:ext cx="10044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1267">
                                  <a:moveTo>
                                    <a:pt x="476" y="0"/>
                                  </a:moveTo>
                                  <a:lnTo>
                                    <a:pt x="318" y="79"/>
                                  </a:lnTo>
                                  <a:lnTo>
                                    <a:pt x="238" y="554"/>
                                  </a:lnTo>
                                  <a:lnTo>
                                    <a:pt x="80" y="712"/>
                                  </a:lnTo>
                                  <a:lnTo>
                                    <a:pt x="0" y="1109"/>
                                  </a:lnTo>
                                  <a:lnTo>
                                    <a:pt x="0" y="126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520" y="2617560"/>
                              <a:ext cx="83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6" h="633">
                                  <a:moveTo>
                                    <a:pt x="0" y="0"/>
                                  </a:moveTo>
                                  <a:lnTo>
                                    <a:pt x="158" y="475"/>
                                  </a:lnTo>
                                  <a:lnTo>
                                    <a:pt x="396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2550240"/>
                              <a:ext cx="1843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475">
                                  <a:moveTo>
                                    <a:pt x="871" y="0"/>
                                  </a:moveTo>
                                  <a:lnTo>
                                    <a:pt x="633" y="317"/>
                                  </a:lnTo>
                                  <a:lnTo>
                                    <a:pt x="158" y="475"/>
                                  </a:lnTo>
                                  <a:lnTo>
                                    <a:pt x="0" y="39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634120"/>
                              <a:ext cx="1512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554">
                                  <a:moveTo>
                                    <a:pt x="713" y="0"/>
                                  </a:moveTo>
                                  <a:lnTo>
                                    <a:pt x="316" y="158"/>
                                  </a:lnTo>
                                  <a:lnTo>
                                    <a:pt x="0" y="5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2952720"/>
                              <a:ext cx="3186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316">
                                  <a:moveTo>
                                    <a:pt x="0" y="0"/>
                                  </a:moveTo>
                                  <a:lnTo>
                                    <a:pt x="475" y="78"/>
                                  </a:lnTo>
                                  <a:lnTo>
                                    <a:pt x="871" y="0"/>
                                  </a:lnTo>
                                  <a:lnTo>
                                    <a:pt x="1505" y="31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2768040"/>
                              <a:ext cx="201240" cy="3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505">
                                  <a:moveTo>
                                    <a:pt x="951" y="1425"/>
                                  </a:moveTo>
                                  <a:lnTo>
                                    <a:pt x="713" y="1505"/>
                                  </a:lnTo>
                                  <a:lnTo>
                                    <a:pt x="158" y="103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8280" y="2952720"/>
                              <a:ext cx="17280" cy="1170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280" y="3019680"/>
                              <a:ext cx="3016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555">
                                  <a:moveTo>
                                    <a:pt x="1425" y="0"/>
                                  </a:moveTo>
                                  <a:lnTo>
                                    <a:pt x="1188" y="397"/>
                                  </a:lnTo>
                                  <a:lnTo>
                                    <a:pt x="1028" y="555"/>
                                  </a:lnTo>
                                  <a:lnTo>
                                    <a:pt x="870" y="555"/>
                                  </a:lnTo>
                                  <a:lnTo>
                                    <a:pt x="553" y="475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2751480"/>
                              <a:ext cx="83880" cy="2012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7520"/>
                              <a:ext cx="184680" cy="20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950">
                                  <a:moveTo>
                                    <a:pt x="872" y="950"/>
                                  </a:moveTo>
                                  <a:lnTo>
                                    <a:pt x="475" y="871"/>
                                  </a:lnTo>
                                  <a:lnTo>
                                    <a:pt x="158" y="555"/>
                                  </a:lnTo>
                                  <a:lnTo>
                                    <a:pt x="158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" y="2751480"/>
                              <a:ext cx="10044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1800" y="2567520"/>
                              <a:ext cx="2516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1188">
                                  <a:moveTo>
                                    <a:pt x="0" y="0"/>
                                  </a:moveTo>
                                  <a:lnTo>
                                    <a:pt x="317" y="396"/>
                                  </a:lnTo>
                                  <a:lnTo>
                                    <a:pt x="555" y="396"/>
                                  </a:lnTo>
                                  <a:lnTo>
                                    <a:pt x="713" y="871"/>
                                  </a:lnTo>
                                  <a:lnTo>
                                    <a:pt x="1188" y="118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360" y="3120480"/>
                              <a:ext cx="16776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3489">
                                  <a:moveTo>
                                    <a:pt x="0" y="0"/>
                                  </a:moveTo>
                                  <a:lnTo>
                                    <a:pt x="238" y="80"/>
                                  </a:lnTo>
                                  <a:lnTo>
                                    <a:pt x="713" y="717"/>
                                  </a:lnTo>
                                  <a:lnTo>
                                    <a:pt x="555" y="955"/>
                                  </a:lnTo>
                                  <a:lnTo>
                                    <a:pt x="633" y="1112"/>
                                  </a:lnTo>
                                  <a:lnTo>
                                    <a:pt x="317" y="1984"/>
                                  </a:lnTo>
                                  <a:lnTo>
                                    <a:pt x="555" y="3092"/>
                                  </a:lnTo>
                                  <a:lnTo>
                                    <a:pt x="793" y="348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3080" y="2818800"/>
                              <a:ext cx="507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425">
                                  <a:moveTo>
                                    <a:pt x="0" y="0"/>
                                  </a:moveTo>
                                  <a:lnTo>
                                    <a:pt x="238" y="792"/>
                                  </a:lnTo>
                                  <a:lnTo>
                                    <a:pt x="80" y="142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7040" y="2651400"/>
                              <a:ext cx="150480" cy="31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504">
                                  <a:moveTo>
                                    <a:pt x="713" y="0"/>
                                  </a:moveTo>
                                  <a:lnTo>
                                    <a:pt x="633" y="237"/>
                                  </a:lnTo>
                                  <a:lnTo>
                                    <a:pt x="316" y="634"/>
                                  </a:lnTo>
                                  <a:lnTo>
                                    <a:pt x="238" y="1347"/>
                                  </a:lnTo>
                                  <a:lnTo>
                                    <a:pt x="0" y="150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7520" y="2567520"/>
                              <a:ext cx="1339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396">
                                  <a:moveTo>
                                    <a:pt x="633" y="0"/>
                                  </a:moveTo>
                                  <a:lnTo>
                                    <a:pt x="553" y="317"/>
                                  </a:lnTo>
                                  <a:lnTo>
                                    <a:pt x="316" y="317"/>
                                  </a:lnTo>
                                  <a:lnTo>
                                    <a:pt x="0" y="39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8480" y="2567520"/>
                              <a:ext cx="167760" cy="40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1900">
                                  <a:moveTo>
                                    <a:pt x="791" y="1900"/>
                                  </a:moveTo>
                                  <a:lnTo>
                                    <a:pt x="158" y="633"/>
                                  </a:lnTo>
                                  <a:lnTo>
                                    <a:pt x="238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66240" y="2968920"/>
                              <a:ext cx="72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6240" y="2936520"/>
                              <a:ext cx="10080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" h="157">
                                  <a:moveTo>
                                    <a:pt x="477" y="157"/>
                                  </a:moveTo>
                                  <a:lnTo>
                                    <a:pt x="318" y="0"/>
                                  </a:lnTo>
                                  <a:lnTo>
                                    <a:pt x="0" y="15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1160" y="2986560"/>
                              <a:ext cx="235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238">
                                  <a:moveTo>
                                    <a:pt x="1108" y="80"/>
                                  </a:moveTo>
                                  <a:lnTo>
                                    <a:pt x="792" y="0"/>
                                  </a:lnTo>
                                  <a:lnTo>
                                    <a:pt x="555" y="238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3560" y="4320"/>
                            <a:ext cx="6891120" cy="6006960"/>
                          </a:xfrm>
                        </wpg:grpSpPr>
                        <wps:wsp>
                          <wps:cNvSpPr/>
                          <wps:spPr>
                            <a:xfrm>
                              <a:off x="5231880" y="4614120"/>
                              <a:ext cx="11736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1350">
                                  <a:moveTo>
                                    <a:pt x="555" y="135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240" y="4580280"/>
                              <a:ext cx="46944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18" h="1188">
                                  <a:moveTo>
                                    <a:pt x="0" y="0"/>
                                  </a:moveTo>
                                  <a:lnTo>
                                    <a:pt x="158" y="238"/>
                                  </a:lnTo>
                                  <a:lnTo>
                                    <a:pt x="396" y="318"/>
                                  </a:lnTo>
                                  <a:lnTo>
                                    <a:pt x="713" y="555"/>
                                  </a:lnTo>
                                  <a:lnTo>
                                    <a:pt x="2218" y="118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9640" y="4966560"/>
                              <a:ext cx="66600" cy="35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1665">
                                  <a:moveTo>
                                    <a:pt x="158" y="0"/>
                                  </a:moveTo>
                                  <a:lnTo>
                                    <a:pt x="0" y="239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237" y="793"/>
                                  </a:lnTo>
                                  <a:lnTo>
                                    <a:pt x="316" y="1030"/>
                                  </a:lnTo>
                                  <a:lnTo>
                                    <a:pt x="158" y="166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3120" y="4916160"/>
                              <a:ext cx="33516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792">
                                  <a:moveTo>
                                    <a:pt x="1585" y="792"/>
                                  </a:moveTo>
                                  <a:lnTo>
                                    <a:pt x="1188" y="237"/>
                                  </a:lnTo>
                                  <a:lnTo>
                                    <a:pt x="792" y="159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349240" y="4899240"/>
                              <a:ext cx="8388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3360" y="4966560"/>
                              <a:ext cx="167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239">
                                  <a:moveTo>
                                    <a:pt x="0" y="80"/>
                                  </a:moveTo>
                                  <a:lnTo>
                                    <a:pt x="395" y="239"/>
                                  </a:lnTo>
                                  <a:lnTo>
                                    <a:pt x="792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1120" y="4899960"/>
                              <a:ext cx="1681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395">
                                  <a:moveTo>
                                    <a:pt x="0" y="315"/>
                                  </a:moveTo>
                                  <a:lnTo>
                                    <a:pt x="238" y="395"/>
                                  </a:lnTo>
                                  <a:lnTo>
                                    <a:pt x="476" y="315"/>
                                  </a:lnTo>
                                  <a:lnTo>
                                    <a:pt x="793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3760" y="4798080"/>
                              <a:ext cx="1173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795">
                                  <a:moveTo>
                                    <a:pt x="0" y="0"/>
                                  </a:moveTo>
                                  <a:lnTo>
                                    <a:pt x="396" y="320"/>
                                  </a:lnTo>
                                  <a:lnTo>
                                    <a:pt x="555" y="7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0600" y="5185080"/>
                              <a:ext cx="4528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9" h="635">
                                  <a:moveTo>
                                    <a:pt x="2139" y="635"/>
                                  </a:moveTo>
                                  <a:lnTo>
                                    <a:pt x="1743" y="475"/>
                                  </a:lnTo>
                                  <a:lnTo>
                                    <a:pt x="1505" y="238"/>
                                  </a:lnTo>
                                  <a:lnTo>
                                    <a:pt x="1108" y="0"/>
                                  </a:lnTo>
                                  <a:lnTo>
                                    <a:pt x="395" y="317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3520" y="5201280"/>
                              <a:ext cx="28512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792">
                                  <a:moveTo>
                                    <a:pt x="0" y="792"/>
                                  </a:moveTo>
                                  <a:lnTo>
                                    <a:pt x="80" y="633"/>
                                  </a:lnTo>
                                  <a:lnTo>
                                    <a:pt x="555" y="395"/>
                                  </a:lnTo>
                                  <a:lnTo>
                                    <a:pt x="1030" y="0"/>
                                  </a:lnTo>
                                  <a:lnTo>
                                    <a:pt x="1348" y="7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3120" y="5319000"/>
                              <a:ext cx="5004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8640" y="4831920"/>
                              <a:ext cx="100440" cy="25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192">
                                  <a:moveTo>
                                    <a:pt x="0" y="1192"/>
                                  </a:moveTo>
                                  <a:lnTo>
                                    <a:pt x="316" y="1114"/>
                                  </a:lnTo>
                                  <a:lnTo>
                                    <a:pt x="475" y="797"/>
                                  </a:lnTo>
                                  <a:lnTo>
                                    <a:pt x="23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1360" y="5083920"/>
                              <a:ext cx="172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634">
                                  <a:moveTo>
                                    <a:pt x="80" y="634"/>
                                  </a:moveTo>
                                  <a:lnTo>
                                    <a:pt x="0" y="159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8640" y="5218560"/>
                              <a:ext cx="20124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713">
                                  <a:moveTo>
                                    <a:pt x="950" y="713"/>
                                  </a:moveTo>
                                  <a:lnTo>
                                    <a:pt x="713" y="396"/>
                                  </a:lnTo>
                                  <a:lnTo>
                                    <a:pt x="237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18680" y="4731480"/>
                              <a:ext cx="83880" cy="100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3280" y="4178520"/>
                              <a:ext cx="167760" cy="50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2" h="2375">
                                  <a:moveTo>
                                    <a:pt x="792" y="0"/>
                                  </a:moveTo>
                                  <a:lnTo>
                                    <a:pt x="475" y="238"/>
                                  </a:lnTo>
                                  <a:lnTo>
                                    <a:pt x="0" y="1188"/>
                                  </a:lnTo>
                                  <a:lnTo>
                                    <a:pt x="0" y="1822"/>
                                  </a:lnTo>
                                  <a:lnTo>
                                    <a:pt x="79" y="2060"/>
                                  </a:lnTo>
                                  <a:lnTo>
                                    <a:pt x="0" y="23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8200" y="4211280"/>
                              <a:ext cx="100440" cy="38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1822">
                                  <a:moveTo>
                                    <a:pt x="0" y="1822"/>
                                  </a:moveTo>
                                  <a:lnTo>
                                    <a:pt x="79" y="1505"/>
                                  </a:lnTo>
                                  <a:lnTo>
                                    <a:pt x="317" y="1425"/>
                                  </a:lnTo>
                                  <a:lnTo>
                                    <a:pt x="237" y="397"/>
                                  </a:lnTo>
                                  <a:lnTo>
                                    <a:pt x="47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400" y="4144680"/>
                              <a:ext cx="3420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188">
                                  <a:moveTo>
                                    <a:pt x="0" y="0"/>
                                  </a:moveTo>
                                  <a:lnTo>
                                    <a:pt x="80" y="238"/>
                                  </a:lnTo>
                                  <a:lnTo>
                                    <a:pt x="0" y="633"/>
                                  </a:lnTo>
                                  <a:lnTo>
                                    <a:pt x="160" y="1108"/>
                                  </a:lnTo>
                                  <a:lnTo>
                                    <a:pt x="0" y="118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400" y="4396320"/>
                              <a:ext cx="3420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950">
                                  <a:moveTo>
                                    <a:pt x="0" y="0"/>
                                  </a:moveTo>
                                  <a:lnTo>
                                    <a:pt x="160" y="553"/>
                                  </a:lnTo>
                                  <a:lnTo>
                                    <a:pt x="0" y="95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7400" y="4597560"/>
                              <a:ext cx="100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238">
                                  <a:moveTo>
                                    <a:pt x="0" y="0"/>
                                  </a:moveTo>
                                  <a:lnTo>
                                    <a:pt x="238" y="238"/>
                                  </a:lnTo>
                                  <a:lnTo>
                                    <a:pt x="476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3360" y="4647600"/>
                              <a:ext cx="50040" cy="150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13280" y="4647600"/>
                              <a:ext cx="100440" cy="3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8200" y="4597560"/>
                              <a:ext cx="23508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395">
                                  <a:moveTo>
                                    <a:pt x="1110" y="395"/>
                                  </a:moveTo>
                                  <a:lnTo>
                                    <a:pt x="872" y="158"/>
                                  </a:lnTo>
                                  <a:lnTo>
                                    <a:pt x="714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0360" y="4228560"/>
                              <a:ext cx="500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54">
                                  <a:moveTo>
                                    <a:pt x="238" y="554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160" y="4195080"/>
                              <a:ext cx="1512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158">
                                  <a:moveTo>
                                    <a:pt x="0" y="0"/>
                                  </a:moveTo>
                                  <a:lnTo>
                                    <a:pt x="317" y="158"/>
                                  </a:lnTo>
                                  <a:lnTo>
                                    <a:pt x="714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1440" y="4412880"/>
                              <a:ext cx="2012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635">
                                  <a:moveTo>
                                    <a:pt x="0" y="635"/>
                                  </a:moveTo>
                                  <a:lnTo>
                                    <a:pt x="396" y="555"/>
                                  </a:lnTo>
                                  <a:lnTo>
                                    <a:pt x="793" y="397"/>
                                  </a:lnTo>
                                  <a:lnTo>
                                    <a:pt x="951" y="238"/>
                                  </a:lnTo>
                                  <a:lnTo>
                                    <a:pt x="95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60400" y="4345920"/>
                              <a:ext cx="1170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238">
                                  <a:moveTo>
                                    <a:pt x="0" y="0"/>
                                  </a:moveTo>
                                  <a:lnTo>
                                    <a:pt x="238" y="158"/>
                                  </a:lnTo>
                                  <a:lnTo>
                                    <a:pt x="553" y="2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3040" y="4345560"/>
                              <a:ext cx="11736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3760" y="4278600"/>
                              <a:ext cx="10080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5280" y="4278600"/>
                              <a:ext cx="1677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633">
                                  <a:moveTo>
                                    <a:pt x="0" y="0"/>
                                  </a:moveTo>
                                  <a:lnTo>
                                    <a:pt x="318" y="633"/>
                                  </a:lnTo>
                                  <a:lnTo>
                                    <a:pt x="793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75280" y="4195080"/>
                              <a:ext cx="8388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920" y="4480200"/>
                              <a:ext cx="8388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318">
                                  <a:moveTo>
                                    <a:pt x="397" y="318"/>
                                  </a:moveTo>
                                  <a:lnTo>
                                    <a:pt x="160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1440" y="4547520"/>
                              <a:ext cx="23040" cy="7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349">
                                  <a:moveTo>
                                    <a:pt x="107" y="349"/>
                                  </a:moveTo>
                                  <a:lnTo>
                                    <a:pt x="0" y="15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840" y="4620960"/>
                              <a:ext cx="896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363">
                                  <a:moveTo>
                                    <a:pt x="422" y="0"/>
                                  </a:moveTo>
                                  <a:lnTo>
                                    <a:pt x="271" y="213"/>
                                  </a:lnTo>
                                  <a:lnTo>
                                    <a:pt x="0" y="36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4840" y="4698000"/>
                              <a:ext cx="1144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1" h="323">
                                  <a:moveTo>
                                    <a:pt x="0" y="0"/>
                                  </a:moveTo>
                                  <a:lnTo>
                                    <a:pt x="156" y="158"/>
                                  </a:lnTo>
                                  <a:lnTo>
                                    <a:pt x="541" y="32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920" y="4563720"/>
                              <a:ext cx="1728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633">
                                  <a:moveTo>
                                    <a:pt x="0" y="0"/>
                                  </a:moveTo>
                                  <a:lnTo>
                                    <a:pt x="80" y="633"/>
                                  </a:lnTo>
                                  <a:lnTo>
                                    <a:pt x="82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88600" y="4766400"/>
                              <a:ext cx="36360" cy="15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4731480"/>
                              <a:ext cx="72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4664160"/>
                              <a:ext cx="3186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791">
                                  <a:moveTo>
                                    <a:pt x="1505" y="791"/>
                                  </a:moveTo>
                                  <a:lnTo>
                                    <a:pt x="872" y="554"/>
                                  </a:lnTo>
                                  <a:lnTo>
                                    <a:pt x="635" y="78"/>
                                  </a:lnTo>
                                  <a:lnTo>
                                    <a:pt x="238" y="0"/>
                                  </a:lnTo>
                                  <a:lnTo>
                                    <a:pt x="0" y="316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440" y="4766400"/>
                              <a:ext cx="9288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0" h="447">
                                  <a:moveTo>
                                    <a:pt x="440" y="0"/>
                                  </a:moveTo>
                                  <a:lnTo>
                                    <a:pt x="135" y="152"/>
                                  </a:lnTo>
                                  <a:lnTo>
                                    <a:pt x="135" y="310"/>
                                  </a:lnTo>
                                  <a:lnTo>
                                    <a:pt x="0" y="44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164480" y="4620960"/>
                              <a:ext cx="60840" cy="110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3120" y="4831920"/>
                              <a:ext cx="1008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559">
                                  <a:moveTo>
                                    <a:pt x="475" y="0"/>
                                  </a:moveTo>
                                  <a:lnTo>
                                    <a:pt x="396" y="242"/>
                                  </a:lnTo>
                                  <a:lnTo>
                                    <a:pt x="238" y="559"/>
                                  </a:lnTo>
                                  <a:lnTo>
                                    <a:pt x="0" y="4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4781520"/>
                              <a:ext cx="21780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717">
                                  <a:moveTo>
                                    <a:pt x="1030" y="717"/>
                                  </a:moveTo>
                                  <a:lnTo>
                                    <a:pt x="793" y="399"/>
                                  </a:lnTo>
                                  <a:lnTo>
                                    <a:pt x="555" y="317"/>
                                  </a:lnTo>
                                  <a:lnTo>
                                    <a:pt x="317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6520" y="4966560"/>
                              <a:ext cx="5004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1347">
                                  <a:moveTo>
                                    <a:pt x="80" y="1347"/>
                                  </a:moveTo>
                                  <a:lnTo>
                                    <a:pt x="0" y="714"/>
                                  </a:lnTo>
                                  <a:lnTo>
                                    <a:pt x="237" y="239"/>
                                  </a:lnTo>
                                  <a:lnTo>
                                    <a:pt x="15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0360" y="4933440"/>
                              <a:ext cx="33120" cy="3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240" y="4883400"/>
                              <a:ext cx="18432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555">
                                  <a:moveTo>
                                    <a:pt x="0" y="158"/>
                                  </a:moveTo>
                                  <a:lnTo>
                                    <a:pt x="317" y="238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872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1400" y="4861080"/>
                              <a:ext cx="5040" cy="5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90680" y="4865400"/>
                              <a:ext cx="3348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4920" y="4866120"/>
                              <a:ext cx="6480" cy="6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4920" y="4861080"/>
                              <a:ext cx="11520" cy="115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760" y="4848840"/>
                              <a:ext cx="12816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4" h="320">
                                  <a:moveTo>
                                    <a:pt x="604" y="112"/>
                                  </a:moveTo>
                                  <a:lnTo>
                                    <a:pt x="574" y="141"/>
                                  </a:lnTo>
                                  <a:lnTo>
                                    <a:pt x="397" y="32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960" y="4916160"/>
                              <a:ext cx="172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555">
                                  <a:moveTo>
                                    <a:pt x="0" y="555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9160" y="5000760"/>
                              <a:ext cx="5004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" h="475">
                                  <a:moveTo>
                                    <a:pt x="239" y="0"/>
                                  </a:moveTo>
                                  <a:lnTo>
                                    <a:pt x="0" y="317"/>
                                  </a:lnTo>
                                  <a:lnTo>
                                    <a:pt x="80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5720" y="5101200"/>
                              <a:ext cx="846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792">
                                  <a:moveTo>
                                    <a:pt x="397" y="792"/>
                                  </a:moveTo>
                                  <a:lnTo>
                                    <a:pt x="159" y="475"/>
                                  </a:lnTo>
                                  <a:lnTo>
                                    <a:pt x="79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7960" y="5033880"/>
                              <a:ext cx="16776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475">
                                  <a:moveTo>
                                    <a:pt x="793" y="317"/>
                                  </a:moveTo>
                                  <a:lnTo>
                                    <a:pt x="635" y="475"/>
                                  </a:lnTo>
                                  <a:lnTo>
                                    <a:pt x="397" y="3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5760" y="5268600"/>
                              <a:ext cx="2858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8" h="1030">
                                  <a:moveTo>
                                    <a:pt x="1348" y="633"/>
                                  </a:moveTo>
                                  <a:lnTo>
                                    <a:pt x="1348" y="791"/>
                                  </a:lnTo>
                                  <a:lnTo>
                                    <a:pt x="555" y="791"/>
                                  </a:lnTo>
                                  <a:lnTo>
                                    <a:pt x="238" y="950"/>
                                  </a:lnTo>
                                  <a:lnTo>
                                    <a:pt x="0" y="1030"/>
                                  </a:lnTo>
                                  <a:lnTo>
                                    <a:pt x="80" y="395"/>
                                  </a:lnTo>
                                  <a:lnTo>
                                    <a:pt x="0" y="78"/>
                                  </a:lnTo>
                                  <a:lnTo>
                                    <a:pt x="16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93080" y="5251680"/>
                              <a:ext cx="21852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713">
                                  <a:moveTo>
                                    <a:pt x="1030" y="713"/>
                                  </a:moveTo>
                                  <a:lnTo>
                                    <a:pt x="712" y="633"/>
                                  </a:lnTo>
                                  <a:lnTo>
                                    <a:pt x="633" y="318"/>
                                  </a:lnTo>
                                  <a:lnTo>
                                    <a:pt x="395" y="158"/>
                                  </a:lnTo>
                                  <a:lnTo>
                                    <a:pt x="31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9960" y="5251680"/>
                              <a:ext cx="3312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08480" y="4966560"/>
                              <a:ext cx="100800" cy="342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0600" y="4983480"/>
                              <a:ext cx="5004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030">
                                  <a:moveTo>
                                    <a:pt x="0" y="1030"/>
                                  </a:moveTo>
                                  <a:lnTo>
                                    <a:pt x="238" y="713"/>
                                  </a:lnTo>
                                  <a:lnTo>
                                    <a:pt x="238" y="159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8200" y="4933440"/>
                              <a:ext cx="33516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554">
                                  <a:moveTo>
                                    <a:pt x="1585" y="237"/>
                                  </a:moveTo>
                                  <a:lnTo>
                                    <a:pt x="1347" y="79"/>
                                  </a:lnTo>
                                  <a:lnTo>
                                    <a:pt x="634" y="554"/>
                                  </a:lnTo>
                                  <a:lnTo>
                                    <a:pt x="159" y="3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94320" y="4882680"/>
                              <a:ext cx="8388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6960" y="4597560"/>
                              <a:ext cx="13464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1350">
                                  <a:moveTo>
                                    <a:pt x="555" y="1350"/>
                                  </a:moveTo>
                                  <a:lnTo>
                                    <a:pt x="635" y="1030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47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1640" y="4933440"/>
                              <a:ext cx="10044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2297">
                                  <a:moveTo>
                                    <a:pt x="79" y="0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158" y="634"/>
                                  </a:lnTo>
                                  <a:lnTo>
                                    <a:pt x="476" y="950"/>
                                  </a:lnTo>
                                  <a:lnTo>
                                    <a:pt x="476" y="1187"/>
                                  </a:lnTo>
                                  <a:lnTo>
                                    <a:pt x="316" y="1346"/>
                                  </a:lnTo>
                                  <a:lnTo>
                                    <a:pt x="476" y="1900"/>
                                  </a:lnTo>
                                  <a:lnTo>
                                    <a:pt x="396" y="229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8200" y="4798080"/>
                              <a:ext cx="38556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2" h="638">
                                  <a:moveTo>
                                    <a:pt x="0" y="638"/>
                                  </a:moveTo>
                                  <a:lnTo>
                                    <a:pt x="317" y="158"/>
                                  </a:lnTo>
                                  <a:lnTo>
                                    <a:pt x="714" y="80"/>
                                  </a:lnTo>
                                  <a:lnTo>
                                    <a:pt x="1822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0" y="5385600"/>
                              <a:ext cx="133920" cy="3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160">
                                  <a:moveTo>
                                    <a:pt x="633" y="160"/>
                                  </a:moveTo>
                                  <a:lnTo>
                                    <a:pt x="395" y="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5520" y="5369040"/>
                              <a:ext cx="18432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2" h="316">
                                  <a:moveTo>
                                    <a:pt x="872" y="0"/>
                                  </a:moveTo>
                                  <a:lnTo>
                                    <a:pt x="635" y="158"/>
                                  </a:lnTo>
                                  <a:lnTo>
                                    <a:pt x="80" y="316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480" y="5369040"/>
                              <a:ext cx="117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4" h="870">
                                  <a:moveTo>
                                    <a:pt x="554" y="870"/>
                                  </a:moveTo>
                                  <a:lnTo>
                                    <a:pt x="23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29480" y="5201280"/>
                              <a:ext cx="50760" cy="167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43560" y="4831200"/>
                              <a:ext cx="50040" cy="51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9880" y="5369040"/>
                              <a:ext cx="1004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555">
                                  <a:moveTo>
                                    <a:pt x="476" y="475"/>
                                  </a:moveTo>
                                  <a:lnTo>
                                    <a:pt x="238" y="5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0" y="5469840"/>
                              <a:ext cx="585000" cy="28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3" h="1346">
                                  <a:moveTo>
                                    <a:pt x="2606" y="0"/>
                                  </a:moveTo>
                                  <a:lnTo>
                                    <a:pt x="2763" y="238"/>
                                  </a:lnTo>
                                  <a:lnTo>
                                    <a:pt x="2606" y="555"/>
                                  </a:lnTo>
                                  <a:lnTo>
                                    <a:pt x="2209" y="792"/>
                                  </a:lnTo>
                                  <a:lnTo>
                                    <a:pt x="1971" y="871"/>
                                  </a:lnTo>
                                  <a:lnTo>
                                    <a:pt x="1655" y="1108"/>
                                  </a:lnTo>
                                  <a:lnTo>
                                    <a:pt x="1020" y="871"/>
                                  </a:lnTo>
                                  <a:lnTo>
                                    <a:pt x="941" y="1188"/>
                                  </a:lnTo>
                                  <a:lnTo>
                                    <a:pt x="783" y="1346"/>
                                  </a:lnTo>
                                  <a:lnTo>
                                    <a:pt x="0" y="1111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6280" y="5369040"/>
                              <a:ext cx="453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0" h="555">
                                  <a:moveTo>
                                    <a:pt x="2140" y="0"/>
                                  </a:moveTo>
                                  <a:lnTo>
                                    <a:pt x="1110" y="555"/>
                                  </a:lnTo>
                                  <a:lnTo>
                                    <a:pt x="555" y="395"/>
                                  </a:lnTo>
                                  <a:lnTo>
                                    <a:pt x="317" y="238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8800" y="5587560"/>
                              <a:ext cx="4824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556">
                                  <a:moveTo>
                                    <a:pt x="0" y="556"/>
                                  </a:moveTo>
                                  <a:lnTo>
                                    <a:pt x="228" y="237"/>
                                  </a:lnTo>
                                  <a:lnTo>
                                    <a:pt x="7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6280" y="5452920"/>
                              <a:ext cx="17280" cy="1346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8480" y="5502960"/>
                              <a:ext cx="23508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9" h="397">
                                  <a:moveTo>
                                    <a:pt x="1109" y="397"/>
                                  </a:moveTo>
                                  <a:lnTo>
                                    <a:pt x="792" y="317"/>
                                  </a:lnTo>
                                  <a:lnTo>
                                    <a:pt x="396" y="0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0" y="5520240"/>
                              <a:ext cx="25164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9" h="157">
                                  <a:moveTo>
                                    <a:pt x="1189" y="157"/>
                                  </a:moveTo>
                                  <a:lnTo>
                                    <a:pt x="397" y="0"/>
                                  </a:lnTo>
                                  <a:lnTo>
                                    <a:pt x="237" y="157"/>
                                  </a:lnTo>
                                  <a:lnTo>
                                    <a:pt x="0" y="15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920" y="5553360"/>
                              <a:ext cx="6732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1110">
                                  <a:moveTo>
                                    <a:pt x="79" y="0"/>
                                  </a:moveTo>
                                  <a:lnTo>
                                    <a:pt x="0" y="397"/>
                                  </a:lnTo>
                                  <a:lnTo>
                                    <a:pt x="158" y="555"/>
                                  </a:lnTo>
                                  <a:lnTo>
                                    <a:pt x="317" y="951"/>
                                  </a:lnTo>
                                  <a:lnTo>
                                    <a:pt x="158" y="111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0" y="5553360"/>
                              <a:ext cx="26856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1188">
                                  <a:moveTo>
                                    <a:pt x="1268" y="1110"/>
                                  </a:moveTo>
                                  <a:lnTo>
                                    <a:pt x="634" y="1030"/>
                                  </a:lnTo>
                                  <a:lnTo>
                                    <a:pt x="475" y="1188"/>
                                  </a:lnTo>
                                  <a:lnTo>
                                    <a:pt x="317" y="3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5760" y="5704920"/>
                              <a:ext cx="203040" cy="30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1427">
                                  <a:moveTo>
                                    <a:pt x="960" y="0"/>
                                  </a:moveTo>
                                  <a:lnTo>
                                    <a:pt x="792" y="235"/>
                                  </a:lnTo>
                                  <a:lnTo>
                                    <a:pt x="872" y="634"/>
                                  </a:lnTo>
                                  <a:lnTo>
                                    <a:pt x="634" y="872"/>
                                  </a:lnTo>
                                  <a:lnTo>
                                    <a:pt x="634" y="1427"/>
                                  </a:lnTo>
                                  <a:lnTo>
                                    <a:pt x="397" y="1111"/>
                                  </a:lnTo>
                                  <a:lnTo>
                                    <a:pt x="237" y="634"/>
                                  </a:lnTo>
                                  <a:lnTo>
                                    <a:pt x="0" y="39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3520" y="5369040"/>
                              <a:ext cx="3312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6320" y="4345920"/>
                              <a:ext cx="673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" h="713">
                                  <a:moveTo>
                                    <a:pt x="317" y="0"/>
                                  </a:moveTo>
                                  <a:lnTo>
                                    <a:pt x="159" y="476"/>
                                  </a:lnTo>
                                  <a:lnTo>
                                    <a:pt x="0" y="71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360" y="4345920"/>
                              <a:ext cx="500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633">
                                  <a:moveTo>
                                    <a:pt x="78" y="633"/>
                                  </a:moveTo>
                                  <a:lnTo>
                                    <a:pt x="0" y="316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3640" y="4345920"/>
                              <a:ext cx="13392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920" y="4295880"/>
                              <a:ext cx="23508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237">
                                  <a:moveTo>
                                    <a:pt x="0" y="0"/>
                                  </a:moveTo>
                                  <a:lnTo>
                                    <a:pt x="160" y="78"/>
                                  </a:lnTo>
                                  <a:lnTo>
                                    <a:pt x="715" y="0"/>
                                  </a:lnTo>
                                  <a:lnTo>
                                    <a:pt x="1110" y="23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88920" y="4195080"/>
                              <a:ext cx="67320" cy="10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040" y="4329000"/>
                              <a:ext cx="33480" cy="21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1030">
                                  <a:moveTo>
                                    <a:pt x="158" y="0"/>
                                  </a:moveTo>
                                  <a:lnTo>
                                    <a:pt x="158" y="237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158" y="103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8160" y="4295880"/>
                              <a:ext cx="50040" cy="3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400" y="4329000"/>
                              <a:ext cx="2851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95">
                                  <a:moveTo>
                                    <a:pt x="1346" y="0"/>
                                  </a:moveTo>
                                  <a:lnTo>
                                    <a:pt x="1188" y="158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237" y="317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8520" y="4496400"/>
                              <a:ext cx="2178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475">
                                  <a:moveTo>
                                    <a:pt x="0" y="238"/>
                                  </a:moveTo>
                                  <a:lnTo>
                                    <a:pt x="159" y="395"/>
                                  </a:lnTo>
                                  <a:lnTo>
                                    <a:pt x="317" y="238"/>
                                  </a:lnTo>
                                  <a:lnTo>
                                    <a:pt x="555" y="475"/>
                                  </a:lnTo>
                                  <a:lnTo>
                                    <a:pt x="103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4240" y="4547520"/>
                              <a:ext cx="13464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4" h="395">
                                  <a:moveTo>
                                    <a:pt x="634" y="0"/>
                                  </a:moveTo>
                                  <a:lnTo>
                                    <a:pt x="318" y="317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2400" y="4680720"/>
                              <a:ext cx="18432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0" h="397">
                                  <a:moveTo>
                                    <a:pt x="870" y="0"/>
                                  </a:moveTo>
                                  <a:lnTo>
                                    <a:pt x="395" y="318"/>
                                  </a:lnTo>
                                  <a:lnTo>
                                    <a:pt x="0" y="39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1120" y="4698000"/>
                              <a:ext cx="25164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317">
                                  <a:moveTo>
                                    <a:pt x="1188" y="317"/>
                                  </a:moveTo>
                                  <a:lnTo>
                                    <a:pt x="791" y="317"/>
                                  </a:lnTo>
                                  <a:lnTo>
                                    <a:pt x="157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0160" y="4512960"/>
                              <a:ext cx="1677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239">
                                  <a:moveTo>
                                    <a:pt x="0" y="80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791" y="23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6320" y="4496400"/>
                              <a:ext cx="334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0" y="4530240"/>
                              <a:ext cx="3312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712">
                                  <a:moveTo>
                                    <a:pt x="157" y="712"/>
                                  </a:moveTo>
                                  <a:lnTo>
                                    <a:pt x="0" y="397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3600" y="4680720"/>
                              <a:ext cx="83160" cy="16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793">
                                  <a:moveTo>
                                    <a:pt x="395" y="793"/>
                                  </a:moveTo>
                                  <a:lnTo>
                                    <a:pt x="237" y="555"/>
                                  </a:lnTo>
                                  <a:lnTo>
                                    <a:pt x="0" y="476"/>
                                  </a:lnTo>
                                  <a:lnTo>
                                    <a:pt x="0" y="318"/>
                                  </a:lnTo>
                                  <a:lnTo>
                                    <a:pt x="157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920" y="4480200"/>
                              <a:ext cx="72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3400" y="4412880"/>
                              <a:ext cx="15048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2" h="1030">
                                  <a:moveTo>
                                    <a:pt x="712" y="1030"/>
                                  </a:moveTo>
                                  <a:lnTo>
                                    <a:pt x="712" y="475"/>
                                  </a:lnTo>
                                  <a:lnTo>
                                    <a:pt x="395" y="317"/>
                                  </a:lnTo>
                                  <a:lnTo>
                                    <a:pt x="157" y="31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5760" y="4412880"/>
                              <a:ext cx="172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4295880"/>
                              <a:ext cx="100440" cy="11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553">
                                  <a:moveTo>
                                    <a:pt x="475" y="553"/>
                                  </a:moveTo>
                                  <a:lnTo>
                                    <a:pt x="158" y="0"/>
                                  </a:lnTo>
                                  <a:lnTo>
                                    <a:pt x="0" y="7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040" y="4161240"/>
                              <a:ext cx="10044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712">
                                  <a:moveTo>
                                    <a:pt x="0" y="712"/>
                                  </a:moveTo>
                                  <a:lnTo>
                                    <a:pt x="0" y="554"/>
                                  </a:lnTo>
                                  <a:lnTo>
                                    <a:pt x="475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080" y="4128120"/>
                              <a:ext cx="20052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395">
                                  <a:moveTo>
                                    <a:pt x="950" y="0"/>
                                  </a:moveTo>
                                  <a:lnTo>
                                    <a:pt x="553" y="317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2560" y="4311720"/>
                              <a:ext cx="3348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320" y="4329000"/>
                              <a:ext cx="2012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237">
                                  <a:moveTo>
                                    <a:pt x="0" y="0"/>
                                  </a:moveTo>
                                  <a:lnTo>
                                    <a:pt x="475" y="237"/>
                                  </a:lnTo>
                                  <a:lnTo>
                                    <a:pt x="951" y="1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2600" y="4512960"/>
                              <a:ext cx="17280" cy="15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714">
                                  <a:moveTo>
                                    <a:pt x="0" y="714"/>
                                  </a:moveTo>
                                  <a:lnTo>
                                    <a:pt x="79" y="55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4512960"/>
                              <a:ext cx="11736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239">
                                  <a:moveTo>
                                    <a:pt x="555" y="0"/>
                                  </a:moveTo>
                                  <a:lnTo>
                                    <a:pt x="318" y="160"/>
                                  </a:lnTo>
                                  <a:lnTo>
                                    <a:pt x="0" y="23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6000" y="4664160"/>
                              <a:ext cx="6660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4520" y="4512960"/>
                              <a:ext cx="1173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4840" y="4664160"/>
                              <a:ext cx="16776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4840" y="4680000"/>
                              <a:ext cx="10080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720" y="4680720"/>
                              <a:ext cx="1728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875">
                                  <a:moveTo>
                                    <a:pt x="80" y="875"/>
                                  </a:moveTo>
                                  <a:lnTo>
                                    <a:pt x="0" y="397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36920" y="4698000"/>
                              <a:ext cx="3348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71120" y="4630680"/>
                              <a:ext cx="3312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251880" y="4664160"/>
                              <a:ext cx="18468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2600" y="4412880"/>
                              <a:ext cx="83880" cy="100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5240" y="4362480"/>
                              <a:ext cx="67320" cy="150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6480" y="4848480"/>
                              <a:ext cx="72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6480" y="4866120"/>
                              <a:ext cx="2851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80">
                                  <a:moveTo>
                                    <a:pt x="0" y="0"/>
                                  </a:moveTo>
                                  <a:lnTo>
                                    <a:pt x="317" y="80"/>
                                  </a:lnTo>
                                  <a:lnTo>
                                    <a:pt x="1347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4866120"/>
                              <a:ext cx="33480" cy="2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1110">
                                  <a:moveTo>
                                    <a:pt x="0" y="1110"/>
                                  </a:moveTo>
                                  <a:lnTo>
                                    <a:pt x="160" y="635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0" y="4866120"/>
                              <a:ext cx="331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475">
                                  <a:moveTo>
                                    <a:pt x="0" y="0"/>
                                  </a:moveTo>
                                  <a:lnTo>
                                    <a:pt x="158" y="318"/>
                                  </a:lnTo>
                                  <a:lnTo>
                                    <a:pt x="80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8680" y="5033880"/>
                              <a:ext cx="1004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37">
                                  <a:moveTo>
                                    <a:pt x="475" y="159"/>
                                  </a:moveTo>
                                  <a:lnTo>
                                    <a:pt x="159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2560" y="4966560"/>
                              <a:ext cx="5004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" h="477">
                                  <a:moveTo>
                                    <a:pt x="0" y="0"/>
                                  </a:moveTo>
                                  <a:lnTo>
                                    <a:pt x="237" y="160"/>
                                  </a:lnTo>
                                  <a:lnTo>
                                    <a:pt x="78" y="47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8680" y="4966560"/>
                              <a:ext cx="8388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9120" y="5067360"/>
                              <a:ext cx="1008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5" h="237">
                                  <a:moveTo>
                                    <a:pt x="475" y="158"/>
                                  </a:moveTo>
                                  <a:lnTo>
                                    <a:pt x="159" y="23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5101200"/>
                              <a:ext cx="235080" cy="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79">
                                  <a:moveTo>
                                    <a:pt x="1110" y="0"/>
                                  </a:moveTo>
                                  <a:lnTo>
                                    <a:pt x="635" y="0"/>
                                  </a:lnTo>
                                  <a:lnTo>
                                    <a:pt x="477" y="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5280" y="4848840"/>
                              <a:ext cx="15048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8920" y="4848840"/>
                              <a:ext cx="267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717">
                                  <a:moveTo>
                                    <a:pt x="0" y="717"/>
                                  </a:moveTo>
                                  <a:lnTo>
                                    <a:pt x="160" y="557"/>
                                  </a:lnTo>
                                  <a:lnTo>
                                    <a:pt x="873" y="479"/>
                                  </a:lnTo>
                                  <a:lnTo>
                                    <a:pt x="1030" y="400"/>
                                  </a:lnTo>
                                  <a:lnTo>
                                    <a:pt x="126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5000" y="5033880"/>
                              <a:ext cx="55296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4" h="1029">
                                  <a:moveTo>
                                    <a:pt x="2614" y="0"/>
                                  </a:moveTo>
                                  <a:lnTo>
                                    <a:pt x="2218" y="237"/>
                                  </a:lnTo>
                                  <a:lnTo>
                                    <a:pt x="1823" y="317"/>
                                  </a:lnTo>
                                  <a:lnTo>
                                    <a:pt x="1506" y="634"/>
                                  </a:lnTo>
                                  <a:lnTo>
                                    <a:pt x="633" y="1029"/>
                                  </a:lnTo>
                                  <a:lnTo>
                                    <a:pt x="633" y="712"/>
                                  </a:lnTo>
                                  <a:lnTo>
                                    <a:pt x="317" y="475"/>
                                  </a:lnTo>
                                  <a:lnTo>
                                    <a:pt x="80" y="475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0" y="4765320"/>
                              <a:ext cx="100800" cy="11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6" h="558">
                                  <a:moveTo>
                                    <a:pt x="476" y="0"/>
                                  </a:moveTo>
                                  <a:lnTo>
                                    <a:pt x="476" y="396"/>
                                  </a:lnTo>
                                  <a:lnTo>
                                    <a:pt x="158" y="316"/>
                                  </a:lnTo>
                                  <a:lnTo>
                                    <a:pt x="0" y="558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5040" y="4883400"/>
                              <a:ext cx="838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" h="555">
                                  <a:moveTo>
                                    <a:pt x="79" y="0"/>
                                  </a:moveTo>
                                  <a:lnTo>
                                    <a:pt x="0" y="238"/>
                                  </a:lnTo>
                                  <a:lnTo>
                                    <a:pt x="395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5000" y="5000760"/>
                              <a:ext cx="13392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475">
                                  <a:moveTo>
                                    <a:pt x="633" y="0"/>
                                  </a:moveTo>
                                  <a:lnTo>
                                    <a:pt x="555" y="158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5760" y="4714920"/>
                              <a:ext cx="10080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480" y="4245120"/>
                              <a:ext cx="3348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3120" y="4195080"/>
                              <a:ext cx="1843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" h="395">
                                  <a:moveTo>
                                    <a:pt x="0" y="395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87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240" y="4362480"/>
                              <a:ext cx="1346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397">
                                  <a:moveTo>
                                    <a:pt x="635" y="397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7440" y="4195080"/>
                              <a:ext cx="5004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00880" y="4328280"/>
                              <a:ext cx="10044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33120" y="4278240"/>
                              <a:ext cx="3312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320" y="4195080"/>
                              <a:ext cx="1656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4245120"/>
                              <a:ext cx="1170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3" h="554">
                                  <a:moveTo>
                                    <a:pt x="553" y="0"/>
                                  </a:moveTo>
                                  <a:lnTo>
                                    <a:pt x="237" y="158"/>
                                  </a:lnTo>
                                  <a:lnTo>
                                    <a:pt x="158" y="396"/>
                                  </a:lnTo>
                                  <a:lnTo>
                                    <a:pt x="0" y="554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4600" y="4396320"/>
                              <a:ext cx="1339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238">
                                  <a:moveTo>
                                    <a:pt x="633" y="238"/>
                                  </a:moveTo>
                                  <a:lnTo>
                                    <a:pt x="23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2320" y="4446360"/>
                              <a:ext cx="50760" cy="26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267">
                                  <a:moveTo>
                                    <a:pt x="0" y="1267"/>
                                  </a:moveTo>
                                  <a:lnTo>
                                    <a:pt x="78" y="950"/>
                                  </a:lnTo>
                                  <a:lnTo>
                                    <a:pt x="0" y="554"/>
                                  </a:lnTo>
                                  <a:lnTo>
                                    <a:pt x="238" y="157"/>
                                  </a:lnTo>
                                  <a:lnTo>
                                    <a:pt x="7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8880" y="4245120"/>
                              <a:ext cx="11736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48160" y="4244400"/>
                              <a:ext cx="8460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8160" y="4362480"/>
                              <a:ext cx="117360" cy="838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6240" y="4295160"/>
                              <a:ext cx="72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4520" y="4597560"/>
                              <a:ext cx="21780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555">
                                  <a:moveTo>
                                    <a:pt x="0" y="0"/>
                                  </a:moveTo>
                                  <a:lnTo>
                                    <a:pt x="633" y="395"/>
                                  </a:lnTo>
                                  <a:lnTo>
                                    <a:pt x="792" y="555"/>
                                  </a:lnTo>
                                  <a:lnTo>
                                    <a:pt x="1030" y="55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8880" y="4714920"/>
                              <a:ext cx="1728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2320" y="4714920"/>
                              <a:ext cx="165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8880" y="4614120"/>
                              <a:ext cx="235080" cy="11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53">
                                  <a:moveTo>
                                    <a:pt x="1110" y="553"/>
                                  </a:moveTo>
                                  <a:lnTo>
                                    <a:pt x="1110" y="78"/>
                                  </a:lnTo>
                                  <a:lnTo>
                                    <a:pt x="951" y="158"/>
                                  </a:lnTo>
                                  <a:lnTo>
                                    <a:pt x="713" y="0"/>
                                  </a:lnTo>
                                  <a:lnTo>
                                    <a:pt x="318" y="158"/>
                                  </a:lnTo>
                                  <a:lnTo>
                                    <a:pt x="238" y="315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4731480"/>
                              <a:ext cx="21780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317">
                                  <a:moveTo>
                                    <a:pt x="0" y="159"/>
                                  </a:moveTo>
                                  <a:lnTo>
                                    <a:pt x="555" y="317"/>
                                  </a:lnTo>
                                  <a:lnTo>
                                    <a:pt x="103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3600" y="4512960"/>
                              <a:ext cx="3348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4563720"/>
                              <a:ext cx="673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633">
                                  <a:moveTo>
                                    <a:pt x="0" y="0"/>
                                  </a:moveTo>
                                  <a:lnTo>
                                    <a:pt x="80" y="475"/>
                                  </a:lnTo>
                                  <a:lnTo>
                                    <a:pt x="318" y="633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3600" y="4698000"/>
                              <a:ext cx="20124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158">
                                  <a:moveTo>
                                    <a:pt x="0" y="158"/>
                                  </a:moveTo>
                                  <a:lnTo>
                                    <a:pt x="713" y="158"/>
                                  </a:lnTo>
                                  <a:lnTo>
                                    <a:pt x="951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17440" y="4512960"/>
                              <a:ext cx="100440" cy="50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900880" y="4445640"/>
                              <a:ext cx="1656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880" y="4396320"/>
                              <a:ext cx="1512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4" h="238">
                                  <a:moveTo>
                                    <a:pt x="0" y="238"/>
                                  </a:moveTo>
                                  <a:lnTo>
                                    <a:pt x="160" y="158"/>
                                  </a:lnTo>
                                  <a:lnTo>
                                    <a:pt x="477" y="238"/>
                                  </a:lnTo>
                                  <a:lnTo>
                                    <a:pt x="714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3840" y="4396320"/>
                              <a:ext cx="5004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080" y="4396320"/>
                              <a:ext cx="3348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4600" y="4362120"/>
                              <a:ext cx="1728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96520" y="4329000"/>
                              <a:ext cx="3348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7240" y="4312440"/>
                              <a:ext cx="13464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238">
                                  <a:moveTo>
                                    <a:pt x="635" y="238"/>
                                  </a:moveTo>
                                  <a:lnTo>
                                    <a:pt x="238" y="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29120" y="4295880"/>
                              <a:ext cx="50040" cy="331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4262400"/>
                              <a:ext cx="23436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159">
                                  <a:moveTo>
                                    <a:pt x="1108" y="159"/>
                                  </a:moveTo>
                                  <a:lnTo>
                                    <a:pt x="475" y="0"/>
                                  </a:lnTo>
                                  <a:lnTo>
                                    <a:pt x="0" y="79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880" y="4329000"/>
                              <a:ext cx="720" cy="1173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760" y="4446360"/>
                              <a:ext cx="331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32">
                                  <a:moveTo>
                                    <a:pt x="80" y="632"/>
                                  </a:moveTo>
                                  <a:lnTo>
                                    <a:pt x="0" y="237"/>
                                  </a:lnTo>
                                  <a:lnTo>
                                    <a:pt x="15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13280" y="4580280"/>
                              <a:ext cx="5004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3280" y="4647600"/>
                              <a:ext cx="666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" h="792">
                                  <a:moveTo>
                                    <a:pt x="0" y="0"/>
                                  </a:moveTo>
                                  <a:lnTo>
                                    <a:pt x="238" y="237"/>
                                  </a:lnTo>
                                  <a:lnTo>
                                    <a:pt x="158" y="633"/>
                                  </a:lnTo>
                                  <a:lnTo>
                                    <a:pt x="316" y="792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3320" y="4580280"/>
                              <a:ext cx="1512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60">
                                  <a:moveTo>
                                    <a:pt x="0" y="0"/>
                                  </a:moveTo>
                                  <a:lnTo>
                                    <a:pt x="316" y="160"/>
                                  </a:lnTo>
                                  <a:lnTo>
                                    <a:pt x="713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3800" y="4396320"/>
                              <a:ext cx="50040" cy="2012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9160" y="4329000"/>
                              <a:ext cx="117360" cy="7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9880" y="4798080"/>
                              <a:ext cx="35244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5" h="955">
                                  <a:moveTo>
                                    <a:pt x="1665" y="955"/>
                                  </a:moveTo>
                                  <a:lnTo>
                                    <a:pt x="1427" y="955"/>
                                  </a:lnTo>
                                  <a:lnTo>
                                    <a:pt x="1348" y="480"/>
                                  </a:lnTo>
                                  <a:lnTo>
                                    <a:pt x="1190" y="0"/>
                                  </a:lnTo>
                                  <a:lnTo>
                                    <a:pt x="238" y="320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5017320"/>
                              <a:ext cx="28512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396">
                                  <a:moveTo>
                                    <a:pt x="1347" y="158"/>
                                  </a:moveTo>
                                  <a:lnTo>
                                    <a:pt x="1347" y="396"/>
                                  </a:lnTo>
                                  <a:lnTo>
                                    <a:pt x="238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4950000"/>
                              <a:ext cx="28512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475">
                                  <a:moveTo>
                                    <a:pt x="1347" y="475"/>
                                  </a:moveTo>
                                  <a:lnTo>
                                    <a:pt x="1268" y="78"/>
                                  </a:lnTo>
                                  <a:lnTo>
                                    <a:pt x="1188" y="0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760" y="4765320"/>
                              <a:ext cx="5004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1113">
                                  <a:moveTo>
                                    <a:pt x="80" y="1113"/>
                                  </a:moveTo>
                                  <a:lnTo>
                                    <a:pt x="0" y="716"/>
                                  </a:lnTo>
                                  <a:lnTo>
                                    <a:pt x="238" y="478"/>
                                  </a:lnTo>
                                  <a:lnTo>
                                    <a:pt x="158" y="238"/>
                                  </a:lnTo>
                                  <a:lnTo>
                                    <a:pt x="238" y="0"/>
                                  </a:lnTo>
                                </a:path>
                              </a:pathLst>
                            </a:custGeom>
                            <a:noFill/>
                            <a:ln w="14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31600" y="5000760"/>
                              <a:ext cx="33480" cy="165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67480" y="4210920"/>
                              <a:ext cx="84600" cy="33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50920" y="5033880"/>
                              <a:ext cx="16776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920" y="4328280"/>
                              <a:ext cx="16560" cy="172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7520" y="2449800"/>
                              <a:ext cx="84600" cy="10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0360" y="4177800"/>
                              <a:ext cx="50040" cy="500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6720" y="4027320"/>
                              <a:ext cx="17280" cy="16776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17000" y="4177800"/>
                              <a:ext cx="100800" cy="666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240" y="4547520"/>
                              <a:ext cx="184680" cy="10044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5480" y="4128120"/>
                              <a:ext cx="16560" cy="150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02840" y="4161240"/>
                              <a:ext cx="83880" cy="673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65520" y="4160520"/>
                              <a:ext cx="33480" cy="10080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9000" y="2853360"/>
                              <a:ext cx="98280" cy="100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8240" y="269280"/>
                              <a:ext cx="50760" cy="15048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2160" y="3221640"/>
                              <a:ext cx="284400" cy="133920"/>
                            </a:xfrm>
                            <a:prstGeom prst="line">
                              <a:avLst/>
                            </a:prstGeom>
                            <a:ln w="14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5320" y="235800"/>
                              <a:ext cx="2665800" cy="36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3" h="17116">
                                  <a:moveTo>
                                    <a:pt x="0" y="3804"/>
                                  </a:moveTo>
                                  <a:lnTo>
                                    <a:pt x="713" y="3646"/>
                                  </a:lnTo>
                                  <a:lnTo>
                                    <a:pt x="713" y="3484"/>
                                  </a:lnTo>
                                  <a:lnTo>
                                    <a:pt x="1426" y="2612"/>
                                  </a:lnTo>
                                  <a:lnTo>
                                    <a:pt x="1663" y="2534"/>
                                  </a:lnTo>
                                  <a:lnTo>
                                    <a:pt x="1981" y="2850"/>
                                  </a:lnTo>
                                  <a:lnTo>
                                    <a:pt x="2376" y="2454"/>
                                  </a:lnTo>
                                  <a:lnTo>
                                    <a:pt x="2060" y="1979"/>
                                  </a:lnTo>
                                  <a:lnTo>
                                    <a:pt x="2060" y="1425"/>
                                  </a:lnTo>
                                  <a:lnTo>
                                    <a:pt x="2456" y="1583"/>
                                  </a:lnTo>
                                  <a:lnTo>
                                    <a:pt x="2614" y="1583"/>
                                  </a:lnTo>
                                  <a:lnTo>
                                    <a:pt x="2694" y="1425"/>
                                  </a:lnTo>
                                  <a:lnTo>
                                    <a:pt x="2773" y="1583"/>
                                  </a:lnTo>
                                  <a:lnTo>
                                    <a:pt x="3169" y="1267"/>
                                  </a:lnTo>
                                  <a:lnTo>
                                    <a:pt x="2694" y="554"/>
                                  </a:lnTo>
                                  <a:lnTo>
                                    <a:pt x="3091" y="0"/>
                                  </a:lnTo>
                                  <a:lnTo>
                                    <a:pt x="3249" y="395"/>
                                  </a:lnTo>
                                  <a:lnTo>
                                    <a:pt x="3882" y="475"/>
                                  </a:lnTo>
                                  <a:lnTo>
                                    <a:pt x="3724" y="792"/>
                                  </a:lnTo>
                                  <a:lnTo>
                                    <a:pt x="4041" y="1345"/>
                                  </a:lnTo>
                                  <a:lnTo>
                                    <a:pt x="4119" y="1900"/>
                                  </a:lnTo>
                                  <a:lnTo>
                                    <a:pt x="4357" y="1979"/>
                                  </a:lnTo>
                                  <a:lnTo>
                                    <a:pt x="4516" y="2534"/>
                                  </a:lnTo>
                                  <a:lnTo>
                                    <a:pt x="4832" y="2692"/>
                                  </a:lnTo>
                                  <a:lnTo>
                                    <a:pt x="4832" y="3009"/>
                                  </a:lnTo>
                                  <a:lnTo>
                                    <a:pt x="5309" y="3247"/>
                                  </a:lnTo>
                                  <a:lnTo>
                                    <a:pt x="5467" y="3562"/>
                                  </a:lnTo>
                                  <a:lnTo>
                                    <a:pt x="5547" y="3646"/>
                                  </a:lnTo>
                                  <a:lnTo>
                                    <a:pt x="5625" y="3884"/>
                                  </a:lnTo>
                                  <a:lnTo>
                                    <a:pt x="5863" y="4359"/>
                                  </a:lnTo>
                                  <a:lnTo>
                                    <a:pt x="6022" y="4597"/>
                                  </a:lnTo>
                                  <a:lnTo>
                                    <a:pt x="5863" y="4992"/>
                                  </a:lnTo>
                                  <a:lnTo>
                                    <a:pt x="6022" y="5151"/>
                                  </a:lnTo>
                                  <a:lnTo>
                                    <a:pt x="6338" y="5229"/>
                                  </a:lnTo>
                                  <a:lnTo>
                                    <a:pt x="6417" y="5864"/>
                                  </a:lnTo>
                                  <a:lnTo>
                                    <a:pt x="6497" y="6101"/>
                                  </a:lnTo>
                                  <a:lnTo>
                                    <a:pt x="6497" y="6655"/>
                                  </a:lnTo>
                                  <a:lnTo>
                                    <a:pt x="6338" y="6814"/>
                                  </a:lnTo>
                                  <a:lnTo>
                                    <a:pt x="6338" y="7051"/>
                                  </a:lnTo>
                                  <a:lnTo>
                                    <a:pt x="6497" y="7289"/>
                                  </a:lnTo>
                                  <a:lnTo>
                                    <a:pt x="6813" y="7447"/>
                                  </a:lnTo>
                                  <a:lnTo>
                                    <a:pt x="7130" y="7369"/>
                                  </a:lnTo>
                                  <a:lnTo>
                                    <a:pt x="7448" y="7684"/>
                                  </a:lnTo>
                                  <a:lnTo>
                                    <a:pt x="7685" y="7684"/>
                                  </a:lnTo>
                                  <a:lnTo>
                                    <a:pt x="8081" y="7922"/>
                                  </a:lnTo>
                                  <a:lnTo>
                                    <a:pt x="8716" y="7527"/>
                                  </a:lnTo>
                                  <a:lnTo>
                                    <a:pt x="8873" y="7764"/>
                                  </a:lnTo>
                                  <a:lnTo>
                                    <a:pt x="8794" y="8002"/>
                                  </a:lnTo>
                                  <a:lnTo>
                                    <a:pt x="8873" y="8159"/>
                                  </a:lnTo>
                                  <a:lnTo>
                                    <a:pt x="9111" y="8081"/>
                                  </a:lnTo>
                                  <a:lnTo>
                                    <a:pt x="9269" y="8159"/>
                                  </a:lnTo>
                                  <a:lnTo>
                                    <a:pt x="9191" y="8719"/>
                                  </a:lnTo>
                                  <a:lnTo>
                                    <a:pt x="9349" y="8876"/>
                                  </a:lnTo>
                                  <a:lnTo>
                                    <a:pt x="9824" y="9114"/>
                                  </a:lnTo>
                                  <a:lnTo>
                                    <a:pt x="10141" y="9034"/>
                                  </a:lnTo>
                                  <a:lnTo>
                                    <a:pt x="10221" y="8797"/>
                                  </a:lnTo>
                                  <a:lnTo>
                                    <a:pt x="10459" y="8639"/>
                                  </a:lnTo>
                                  <a:lnTo>
                                    <a:pt x="10934" y="8797"/>
                                  </a:lnTo>
                                  <a:lnTo>
                                    <a:pt x="11409" y="8797"/>
                                  </a:lnTo>
                                  <a:lnTo>
                                    <a:pt x="11329" y="9194"/>
                                  </a:lnTo>
                                  <a:lnTo>
                                    <a:pt x="11567" y="9273"/>
                                  </a:lnTo>
                                  <a:lnTo>
                                    <a:pt x="11805" y="9194"/>
                                  </a:lnTo>
                                  <a:lnTo>
                                    <a:pt x="12435" y="9827"/>
                                  </a:lnTo>
                                  <a:lnTo>
                                    <a:pt x="12355" y="10064"/>
                                  </a:lnTo>
                                  <a:lnTo>
                                    <a:pt x="12515" y="10461"/>
                                  </a:lnTo>
                                  <a:lnTo>
                                    <a:pt x="12202" y="10539"/>
                                  </a:lnTo>
                                  <a:lnTo>
                                    <a:pt x="12355" y="10936"/>
                                  </a:lnTo>
                                  <a:lnTo>
                                    <a:pt x="12122" y="11252"/>
                                  </a:lnTo>
                                  <a:lnTo>
                                    <a:pt x="12202" y="11491"/>
                                  </a:lnTo>
                                  <a:lnTo>
                                    <a:pt x="11964" y="11886"/>
                                  </a:lnTo>
                                  <a:lnTo>
                                    <a:pt x="12042" y="12281"/>
                                  </a:lnTo>
                                  <a:lnTo>
                                    <a:pt x="12277" y="12761"/>
                                  </a:lnTo>
                                  <a:lnTo>
                                    <a:pt x="12202" y="13394"/>
                                  </a:lnTo>
                                  <a:lnTo>
                                    <a:pt x="12202" y="14108"/>
                                  </a:lnTo>
                                  <a:lnTo>
                                    <a:pt x="12593" y="14108"/>
                                  </a:lnTo>
                                  <a:lnTo>
                                    <a:pt x="12202" y="14503"/>
                                  </a:lnTo>
                                  <a:lnTo>
                                    <a:pt x="11884" y="14345"/>
                                  </a:lnTo>
                                  <a:lnTo>
                                    <a:pt x="11329" y="14424"/>
                                  </a:lnTo>
                                  <a:lnTo>
                                    <a:pt x="11329" y="14978"/>
                                  </a:lnTo>
                                  <a:lnTo>
                                    <a:pt x="10934" y="15216"/>
                                  </a:lnTo>
                                  <a:lnTo>
                                    <a:pt x="10299" y="15295"/>
                                  </a:lnTo>
                                  <a:lnTo>
                                    <a:pt x="10062" y="15611"/>
                                  </a:lnTo>
                                  <a:lnTo>
                                    <a:pt x="10221" y="15850"/>
                                  </a:lnTo>
                                  <a:lnTo>
                                    <a:pt x="9746" y="16008"/>
                                  </a:lnTo>
                                  <a:lnTo>
                                    <a:pt x="9586" y="16325"/>
                                  </a:lnTo>
                                  <a:lnTo>
                                    <a:pt x="9191" y="16325"/>
                                  </a:lnTo>
                                  <a:lnTo>
                                    <a:pt x="8161" y="16483"/>
                                  </a:lnTo>
                                  <a:lnTo>
                                    <a:pt x="8081" y="17116"/>
                                  </a:lnTo>
                                  <a:lnTo>
                                    <a:pt x="7527" y="170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604800"/>
                              <a:ext cx="119052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25" h="2062">
                                  <a:moveTo>
                                    <a:pt x="0" y="1187"/>
                                  </a:moveTo>
                                  <a:lnTo>
                                    <a:pt x="475" y="792"/>
                                  </a:lnTo>
                                  <a:lnTo>
                                    <a:pt x="633" y="553"/>
                                  </a:lnTo>
                                  <a:lnTo>
                                    <a:pt x="1188" y="237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2061" y="0"/>
                                  </a:lnTo>
                                  <a:lnTo>
                                    <a:pt x="2218" y="395"/>
                                  </a:lnTo>
                                  <a:lnTo>
                                    <a:pt x="2536" y="870"/>
                                  </a:lnTo>
                                  <a:lnTo>
                                    <a:pt x="3011" y="950"/>
                                  </a:lnTo>
                                  <a:lnTo>
                                    <a:pt x="3407" y="870"/>
                                  </a:lnTo>
                                  <a:lnTo>
                                    <a:pt x="3644" y="792"/>
                                  </a:lnTo>
                                  <a:lnTo>
                                    <a:pt x="4119" y="0"/>
                                  </a:lnTo>
                                  <a:lnTo>
                                    <a:pt x="4674" y="78"/>
                                  </a:lnTo>
                                  <a:lnTo>
                                    <a:pt x="5150" y="78"/>
                                  </a:lnTo>
                                  <a:lnTo>
                                    <a:pt x="5070" y="395"/>
                                  </a:lnTo>
                                  <a:lnTo>
                                    <a:pt x="5070" y="553"/>
                                  </a:lnTo>
                                  <a:lnTo>
                                    <a:pt x="5387" y="712"/>
                                  </a:lnTo>
                                  <a:lnTo>
                                    <a:pt x="5545" y="870"/>
                                  </a:lnTo>
                                  <a:lnTo>
                                    <a:pt x="5387" y="1663"/>
                                  </a:lnTo>
                                  <a:lnTo>
                                    <a:pt x="5625" y="20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0200" y="1040760"/>
                              <a:ext cx="335160" cy="67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3168">
                                  <a:moveTo>
                                    <a:pt x="1029" y="3168"/>
                                  </a:moveTo>
                                  <a:lnTo>
                                    <a:pt x="791" y="2930"/>
                                  </a:lnTo>
                                  <a:lnTo>
                                    <a:pt x="713" y="2613"/>
                                  </a:lnTo>
                                  <a:lnTo>
                                    <a:pt x="316" y="2376"/>
                                  </a:lnTo>
                                  <a:lnTo>
                                    <a:pt x="0" y="2297"/>
                                  </a:lnTo>
                                  <a:lnTo>
                                    <a:pt x="158" y="1980"/>
                                  </a:lnTo>
                                  <a:lnTo>
                                    <a:pt x="633" y="1188"/>
                                  </a:lnTo>
                                  <a:lnTo>
                                    <a:pt x="1188" y="950"/>
                                  </a:lnTo>
                                  <a:lnTo>
                                    <a:pt x="1584" y="555"/>
                                  </a:lnTo>
                                  <a:lnTo>
                                    <a:pt x="1504" y="158"/>
                                  </a:lnTo>
                                  <a:lnTo>
                                    <a:pt x="134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49680" cy="161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9" h="7610">
                                  <a:moveTo>
                                    <a:pt x="951" y="7610"/>
                                  </a:moveTo>
                                  <a:lnTo>
                                    <a:pt x="713" y="6897"/>
                                  </a:lnTo>
                                  <a:lnTo>
                                    <a:pt x="317" y="6897"/>
                                  </a:lnTo>
                                  <a:lnTo>
                                    <a:pt x="238" y="6502"/>
                                  </a:lnTo>
                                  <a:lnTo>
                                    <a:pt x="0" y="6422"/>
                                  </a:lnTo>
                                  <a:lnTo>
                                    <a:pt x="475" y="6185"/>
                                  </a:lnTo>
                                  <a:lnTo>
                                    <a:pt x="396" y="5867"/>
                                  </a:lnTo>
                                  <a:lnTo>
                                    <a:pt x="633" y="5550"/>
                                  </a:lnTo>
                                  <a:lnTo>
                                    <a:pt x="555" y="5235"/>
                                  </a:lnTo>
                                  <a:lnTo>
                                    <a:pt x="0" y="4997"/>
                                  </a:lnTo>
                                  <a:lnTo>
                                    <a:pt x="80" y="4759"/>
                                  </a:lnTo>
                                  <a:lnTo>
                                    <a:pt x="871" y="4438"/>
                                  </a:lnTo>
                                  <a:lnTo>
                                    <a:pt x="871" y="4675"/>
                                  </a:lnTo>
                                  <a:lnTo>
                                    <a:pt x="1268" y="4917"/>
                                  </a:lnTo>
                                  <a:lnTo>
                                    <a:pt x="1426" y="4360"/>
                                  </a:lnTo>
                                  <a:lnTo>
                                    <a:pt x="1188" y="4122"/>
                                  </a:lnTo>
                                  <a:lnTo>
                                    <a:pt x="1346" y="3805"/>
                                  </a:lnTo>
                                  <a:lnTo>
                                    <a:pt x="1821" y="3805"/>
                                  </a:lnTo>
                                  <a:lnTo>
                                    <a:pt x="1981" y="3567"/>
                                  </a:lnTo>
                                  <a:lnTo>
                                    <a:pt x="2456" y="3330"/>
                                  </a:lnTo>
                                  <a:lnTo>
                                    <a:pt x="2456" y="3092"/>
                                  </a:lnTo>
                                  <a:lnTo>
                                    <a:pt x="2694" y="2775"/>
                                  </a:lnTo>
                                  <a:lnTo>
                                    <a:pt x="3011" y="2696"/>
                                  </a:lnTo>
                                  <a:lnTo>
                                    <a:pt x="3089" y="2142"/>
                                  </a:lnTo>
                                  <a:lnTo>
                                    <a:pt x="3724" y="1905"/>
                                  </a:lnTo>
                                  <a:lnTo>
                                    <a:pt x="3961" y="2458"/>
                                  </a:lnTo>
                                  <a:lnTo>
                                    <a:pt x="4199" y="2696"/>
                                  </a:lnTo>
                                  <a:lnTo>
                                    <a:pt x="4277" y="2855"/>
                                  </a:lnTo>
                                  <a:lnTo>
                                    <a:pt x="4674" y="2855"/>
                                  </a:lnTo>
                                  <a:lnTo>
                                    <a:pt x="4832" y="2696"/>
                                  </a:lnTo>
                                  <a:lnTo>
                                    <a:pt x="5070" y="2380"/>
                                  </a:lnTo>
                                  <a:lnTo>
                                    <a:pt x="5863" y="2300"/>
                                  </a:lnTo>
                                  <a:lnTo>
                                    <a:pt x="6255" y="2538"/>
                                  </a:lnTo>
                                  <a:lnTo>
                                    <a:pt x="6180" y="2063"/>
                                  </a:lnTo>
                                  <a:lnTo>
                                    <a:pt x="6888" y="1430"/>
                                  </a:lnTo>
                                  <a:lnTo>
                                    <a:pt x="6968" y="1113"/>
                                  </a:lnTo>
                                  <a:lnTo>
                                    <a:pt x="7443" y="953"/>
                                  </a:lnTo>
                                  <a:lnTo>
                                    <a:pt x="7681" y="795"/>
                                  </a:lnTo>
                                  <a:lnTo>
                                    <a:pt x="7761" y="478"/>
                                  </a:lnTo>
                                  <a:lnTo>
                                    <a:pt x="8314" y="400"/>
                                  </a:lnTo>
                                  <a:lnTo>
                                    <a:pt x="8631" y="400"/>
                                  </a:lnTo>
                                  <a:lnTo>
                                    <a:pt x="8789" y="0"/>
                                  </a:lnTo>
                                  <a:lnTo>
                                    <a:pt x="9266" y="0"/>
                                  </a:lnTo>
                                  <a:lnTo>
                                    <a:pt x="9582" y="241"/>
                                  </a:lnTo>
                                  <a:lnTo>
                                    <a:pt x="10057" y="158"/>
                                  </a:lnTo>
                                  <a:lnTo>
                                    <a:pt x="10375" y="320"/>
                                  </a:lnTo>
                                  <a:lnTo>
                                    <a:pt x="10532" y="1033"/>
                                  </a:lnTo>
                                  <a:lnTo>
                                    <a:pt x="10770" y="1508"/>
                                  </a:lnTo>
                                  <a:lnTo>
                                    <a:pt x="11563" y="2142"/>
                                  </a:lnTo>
                                  <a:lnTo>
                                    <a:pt x="12593" y="2458"/>
                                  </a:lnTo>
                                  <a:lnTo>
                                    <a:pt x="12989" y="30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9680" y="638280"/>
                              <a:ext cx="2851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1029">
                                  <a:moveTo>
                                    <a:pt x="0" y="0"/>
                                  </a:moveTo>
                                  <a:lnTo>
                                    <a:pt x="79" y="79"/>
                                  </a:lnTo>
                                  <a:lnTo>
                                    <a:pt x="475" y="634"/>
                                  </a:lnTo>
                                  <a:lnTo>
                                    <a:pt x="1347" y="102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5800" y="638280"/>
                              <a:ext cx="151200" cy="419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" h="1984">
                                  <a:moveTo>
                                    <a:pt x="396" y="0"/>
                                  </a:moveTo>
                                  <a:lnTo>
                                    <a:pt x="555" y="634"/>
                                  </a:lnTo>
                                  <a:lnTo>
                                    <a:pt x="317" y="1029"/>
                                  </a:lnTo>
                                  <a:lnTo>
                                    <a:pt x="0" y="1187"/>
                                  </a:lnTo>
                                  <a:lnTo>
                                    <a:pt x="0" y="1584"/>
                                  </a:lnTo>
                                  <a:lnTo>
                                    <a:pt x="555" y="1825"/>
                                  </a:lnTo>
                                  <a:lnTo>
                                    <a:pt x="713" y="19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000" y="1058040"/>
                              <a:ext cx="754560" cy="82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66" h="3880">
                                  <a:moveTo>
                                    <a:pt x="3566" y="3088"/>
                                  </a:moveTo>
                                  <a:lnTo>
                                    <a:pt x="3406" y="3325"/>
                                  </a:lnTo>
                                  <a:lnTo>
                                    <a:pt x="3248" y="3167"/>
                                  </a:lnTo>
                                  <a:lnTo>
                                    <a:pt x="3011" y="3485"/>
                                  </a:lnTo>
                                  <a:lnTo>
                                    <a:pt x="2693" y="3563"/>
                                  </a:lnTo>
                                  <a:lnTo>
                                    <a:pt x="2218" y="3880"/>
                                  </a:lnTo>
                                  <a:lnTo>
                                    <a:pt x="2060" y="3722"/>
                                  </a:lnTo>
                                  <a:lnTo>
                                    <a:pt x="1663" y="3643"/>
                                  </a:lnTo>
                                  <a:lnTo>
                                    <a:pt x="1505" y="3325"/>
                                  </a:lnTo>
                                  <a:lnTo>
                                    <a:pt x="1030" y="3088"/>
                                  </a:lnTo>
                                  <a:lnTo>
                                    <a:pt x="1268" y="2850"/>
                                  </a:lnTo>
                                  <a:lnTo>
                                    <a:pt x="1426" y="2613"/>
                                  </a:lnTo>
                                  <a:lnTo>
                                    <a:pt x="1823" y="2533"/>
                                  </a:lnTo>
                                  <a:lnTo>
                                    <a:pt x="1823" y="2296"/>
                                  </a:lnTo>
                                  <a:lnTo>
                                    <a:pt x="1743" y="2217"/>
                                  </a:lnTo>
                                  <a:lnTo>
                                    <a:pt x="1981" y="1980"/>
                                  </a:lnTo>
                                  <a:lnTo>
                                    <a:pt x="1823" y="1742"/>
                                  </a:lnTo>
                                  <a:lnTo>
                                    <a:pt x="1663" y="1742"/>
                                  </a:lnTo>
                                  <a:lnTo>
                                    <a:pt x="1426" y="1505"/>
                                  </a:lnTo>
                                  <a:lnTo>
                                    <a:pt x="1030" y="1663"/>
                                  </a:lnTo>
                                  <a:lnTo>
                                    <a:pt x="634" y="1425"/>
                                  </a:lnTo>
                                  <a:lnTo>
                                    <a:pt x="713" y="1267"/>
                                  </a:lnTo>
                                  <a:lnTo>
                                    <a:pt x="713" y="1030"/>
                                  </a:lnTo>
                                  <a:lnTo>
                                    <a:pt x="237" y="633"/>
                                  </a:lnTo>
                                  <a:lnTo>
                                    <a:pt x="317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5480" y="1058040"/>
                              <a:ext cx="821520" cy="150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2" h="7130">
                                  <a:moveTo>
                                    <a:pt x="3882" y="0"/>
                                  </a:moveTo>
                                  <a:lnTo>
                                    <a:pt x="3724" y="316"/>
                                  </a:lnTo>
                                  <a:lnTo>
                                    <a:pt x="3249" y="475"/>
                                  </a:lnTo>
                                  <a:lnTo>
                                    <a:pt x="3169" y="713"/>
                                  </a:lnTo>
                                  <a:lnTo>
                                    <a:pt x="2376" y="1108"/>
                                  </a:lnTo>
                                  <a:lnTo>
                                    <a:pt x="2694" y="1345"/>
                                  </a:lnTo>
                                  <a:lnTo>
                                    <a:pt x="2694" y="2058"/>
                                  </a:lnTo>
                                  <a:lnTo>
                                    <a:pt x="2536" y="2217"/>
                                  </a:lnTo>
                                  <a:lnTo>
                                    <a:pt x="2536" y="2613"/>
                                  </a:lnTo>
                                  <a:lnTo>
                                    <a:pt x="2773" y="2771"/>
                                  </a:lnTo>
                                  <a:lnTo>
                                    <a:pt x="2298" y="3088"/>
                                  </a:lnTo>
                                  <a:lnTo>
                                    <a:pt x="2376" y="3325"/>
                                  </a:lnTo>
                                  <a:lnTo>
                                    <a:pt x="2218" y="3563"/>
                                  </a:lnTo>
                                  <a:lnTo>
                                    <a:pt x="1823" y="3325"/>
                                  </a:lnTo>
                                  <a:lnTo>
                                    <a:pt x="1506" y="3485"/>
                                  </a:lnTo>
                                  <a:lnTo>
                                    <a:pt x="1188" y="3485"/>
                                  </a:lnTo>
                                  <a:lnTo>
                                    <a:pt x="793" y="3800"/>
                                  </a:lnTo>
                                  <a:lnTo>
                                    <a:pt x="713" y="4517"/>
                                  </a:lnTo>
                                  <a:lnTo>
                                    <a:pt x="793" y="4835"/>
                                  </a:lnTo>
                                  <a:lnTo>
                                    <a:pt x="1108" y="5230"/>
                                  </a:lnTo>
                                  <a:lnTo>
                                    <a:pt x="1426" y="5310"/>
                                  </a:lnTo>
                                  <a:lnTo>
                                    <a:pt x="1584" y="5467"/>
                                  </a:lnTo>
                                  <a:lnTo>
                                    <a:pt x="1584" y="5785"/>
                                  </a:lnTo>
                                  <a:lnTo>
                                    <a:pt x="951" y="6022"/>
                                  </a:lnTo>
                                  <a:lnTo>
                                    <a:pt x="951" y="6339"/>
                                  </a:lnTo>
                                  <a:lnTo>
                                    <a:pt x="555" y="6577"/>
                                  </a:lnTo>
                                  <a:lnTo>
                                    <a:pt x="158" y="7052"/>
                                  </a:lnTo>
                                  <a:lnTo>
                                    <a:pt x="0" y="71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4800" y="856080"/>
                              <a:ext cx="15192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872">
                                  <a:moveTo>
                                    <a:pt x="716" y="872"/>
                                  </a:moveTo>
                                  <a:lnTo>
                                    <a:pt x="475" y="47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080" y="154800"/>
                            <a:ext cx="7478280" cy="5856480"/>
                          </a:xfrm>
                        </wpg:grpSpPr>
                        <wps:wsp>
                          <wps:cNvSpPr/>
                          <wps:spPr>
                            <a:xfrm>
                              <a:off x="4624560" y="993960"/>
                              <a:ext cx="522720" cy="38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68" h="1810">
                                  <a:moveTo>
                                    <a:pt x="1913" y="1810"/>
                                  </a:moveTo>
                                  <a:lnTo>
                                    <a:pt x="2231" y="1414"/>
                                  </a:lnTo>
                                  <a:lnTo>
                                    <a:pt x="2468" y="1018"/>
                                  </a:lnTo>
                                  <a:lnTo>
                                    <a:pt x="2309" y="860"/>
                                  </a:lnTo>
                                  <a:lnTo>
                                    <a:pt x="1913" y="938"/>
                                  </a:lnTo>
                                  <a:lnTo>
                                    <a:pt x="1676" y="860"/>
                                  </a:lnTo>
                                  <a:lnTo>
                                    <a:pt x="1358" y="1018"/>
                                  </a:lnTo>
                                  <a:lnTo>
                                    <a:pt x="1043" y="701"/>
                                  </a:lnTo>
                                  <a:lnTo>
                                    <a:pt x="567" y="781"/>
                                  </a:lnTo>
                                  <a:lnTo>
                                    <a:pt x="91" y="1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1200" y="889920"/>
                              <a:ext cx="6336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" h="490">
                                  <a:moveTo>
                                    <a:pt x="0" y="0"/>
                                  </a:moveTo>
                                  <a:lnTo>
                                    <a:pt x="235" y="399"/>
                                  </a:lnTo>
                                  <a:lnTo>
                                    <a:pt x="302" y="49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2200" y="1377000"/>
                              <a:ext cx="1173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871">
                                  <a:moveTo>
                                    <a:pt x="555" y="0"/>
                                  </a:moveTo>
                                  <a:lnTo>
                                    <a:pt x="238" y="1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13"/>
                                  </a:lnTo>
                                  <a:lnTo>
                                    <a:pt x="160" y="87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560" y="1377000"/>
                              <a:ext cx="5029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7" h="1743">
                                  <a:moveTo>
                                    <a:pt x="2377" y="871"/>
                                  </a:moveTo>
                                  <a:lnTo>
                                    <a:pt x="2219" y="1346"/>
                                  </a:lnTo>
                                  <a:lnTo>
                                    <a:pt x="1188" y="1583"/>
                                  </a:lnTo>
                                  <a:lnTo>
                                    <a:pt x="1110" y="1743"/>
                                  </a:lnTo>
                                  <a:lnTo>
                                    <a:pt x="476" y="1583"/>
                                  </a:lnTo>
                                  <a:lnTo>
                                    <a:pt x="318" y="1426"/>
                                  </a:lnTo>
                                  <a:lnTo>
                                    <a:pt x="80" y="871"/>
                                  </a:lnTo>
                                  <a:lnTo>
                                    <a:pt x="238" y="3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561200" y="889920"/>
                              <a:ext cx="6336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480" y="1560960"/>
                              <a:ext cx="133920" cy="135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3" h="6422">
                                  <a:moveTo>
                                    <a:pt x="633" y="6422"/>
                                  </a:moveTo>
                                  <a:lnTo>
                                    <a:pt x="0" y="6264"/>
                                  </a:lnTo>
                                  <a:lnTo>
                                    <a:pt x="80" y="5947"/>
                                  </a:lnTo>
                                  <a:lnTo>
                                    <a:pt x="0" y="5547"/>
                                  </a:lnTo>
                                  <a:lnTo>
                                    <a:pt x="317" y="4914"/>
                                  </a:lnTo>
                                  <a:lnTo>
                                    <a:pt x="317" y="3884"/>
                                  </a:lnTo>
                                  <a:lnTo>
                                    <a:pt x="396" y="3726"/>
                                  </a:lnTo>
                                  <a:lnTo>
                                    <a:pt x="475" y="3489"/>
                                  </a:lnTo>
                                  <a:lnTo>
                                    <a:pt x="317" y="3172"/>
                                  </a:lnTo>
                                  <a:lnTo>
                                    <a:pt x="475" y="2855"/>
                                  </a:lnTo>
                                  <a:lnTo>
                                    <a:pt x="317" y="2222"/>
                                  </a:lnTo>
                                  <a:lnTo>
                                    <a:pt x="396" y="1509"/>
                                  </a:lnTo>
                                  <a:lnTo>
                                    <a:pt x="396" y="1109"/>
                                  </a:lnTo>
                                  <a:lnTo>
                                    <a:pt x="555" y="872"/>
                                  </a:lnTo>
                                  <a:lnTo>
                                    <a:pt x="475" y="555"/>
                                  </a:lnTo>
                                  <a:lnTo>
                                    <a:pt x="317" y="79"/>
                                  </a:lnTo>
                                  <a:lnTo>
                                    <a:pt x="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53920" y="2954160"/>
                              <a:ext cx="93924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37" h="2375">
                                  <a:moveTo>
                                    <a:pt x="4437" y="2138"/>
                                  </a:moveTo>
                                  <a:lnTo>
                                    <a:pt x="4437" y="2375"/>
                                  </a:lnTo>
                                  <a:lnTo>
                                    <a:pt x="3724" y="2297"/>
                                  </a:lnTo>
                                  <a:lnTo>
                                    <a:pt x="3566" y="1821"/>
                                  </a:lnTo>
                                  <a:lnTo>
                                    <a:pt x="3328" y="1505"/>
                                  </a:lnTo>
                                  <a:lnTo>
                                    <a:pt x="2773" y="1030"/>
                                  </a:lnTo>
                                  <a:lnTo>
                                    <a:pt x="2536" y="1108"/>
                                  </a:lnTo>
                                  <a:lnTo>
                                    <a:pt x="2218" y="1030"/>
                                  </a:lnTo>
                                  <a:lnTo>
                                    <a:pt x="2218" y="713"/>
                                  </a:lnTo>
                                  <a:lnTo>
                                    <a:pt x="1505" y="633"/>
                                  </a:lnTo>
                                  <a:lnTo>
                                    <a:pt x="1427" y="396"/>
                                  </a:lnTo>
                                  <a:lnTo>
                                    <a:pt x="1743" y="80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792" y="158"/>
                                  </a:lnTo>
                                  <a:lnTo>
                                    <a:pt x="475" y="0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1480" y="3021480"/>
                              <a:ext cx="419760" cy="72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1" h="3405">
                                  <a:moveTo>
                                    <a:pt x="0" y="3405"/>
                                  </a:moveTo>
                                  <a:lnTo>
                                    <a:pt x="397" y="3326"/>
                                  </a:lnTo>
                                  <a:lnTo>
                                    <a:pt x="555" y="3168"/>
                                  </a:lnTo>
                                  <a:lnTo>
                                    <a:pt x="793" y="3326"/>
                                  </a:lnTo>
                                  <a:lnTo>
                                    <a:pt x="1110" y="3246"/>
                                  </a:lnTo>
                                  <a:lnTo>
                                    <a:pt x="1901" y="2376"/>
                                  </a:lnTo>
                                  <a:lnTo>
                                    <a:pt x="1506" y="2455"/>
                                  </a:lnTo>
                                  <a:lnTo>
                                    <a:pt x="1348" y="2296"/>
                                  </a:lnTo>
                                  <a:lnTo>
                                    <a:pt x="1426" y="1504"/>
                                  </a:lnTo>
                                  <a:lnTo>
                                    <a:pt x="1823" y="1029"/>
                                  </a:lnTo>
                                  <a:lnTo>
                                    <a:pt x="1981" y="791"/>
                                  </a:lnTo>
                                  <a:lnTo>
                                    <a:pt x="1901" y="554"/>
                                  </a:lnTo>
                                  <a:lnTo>
                                    <a:pt x="1744" y="396"/>
                                  </a:lnTo>
                                  <a:lnTo>
                                    <a:pt x="1823" y="238"/>
                                  </a:lnTo>
                                  <a:lnTo>
                                    <a:pt x="166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2640" y="2417040"/>
                              <a:ext cx="2516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8" h="2856">
                                  <a:moveTo>
                                    <a:pt x="1188" y="2856"/>
                                  </a:moveTo>
                                  <a:lnTo>
                                    <a:pt x="872" y="2380"/>
                                  </a:lnTo>
                                  <a:lnTo>
                                    <a:pt x="397" y="2380"/>
                                  </a:lnTo>
                                  <a:lnTo>
                                    <a:pt x="79" y="2222"/>
                                  </a:lnTo>
                                  <a:lnTo>
                                    <a:pt x="159" y="1747"/>
                                  </a:lnTo>
                                  <a:lnTo>
                                    <a:pt x="317" y="1505"/>
                                  </a:lnTo>
                                  <a:lnTo>
                                    <a:pt x="237" y="1347"/>
                                  </a:lnTo>
                                  <a:lnTo>
                                    <a:pt x="237" y="1110"/>
                                  </a:lnTo>
                                  <a:lnTo>
                                    <a:pt x="0" y="635"/>
                                  </a:lnTo>
                                  <a:lnTo>
                                    <a:pt x="159" y="0"/>
                                  </a:lnTo>
                                  <a:lnTo>
                                    <a:pt x="31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3400" y="2803680"/>
                              <a:ext cx="1073160" cy="5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72" h="2770">
                                  <a:moveTo>
                                    <a:pt x="5072" y="2770"/>
                                  </a:moveTo>
                                  <a:lnTo>
                                    <a:pt x="4992" y="2770"/>
                                  </a:lnTo>
                                  <a:lnTo>
                                    <a:pt x="4437" y="2137"/>
                                  </a:lnTo>
                                  <a:lnTo>
                                    <a:pt x="4279" y="1742"/>
                                  </a:lnTo>
                                  <a:lnTo>
                                    <a:pt x="4279" y="1267"/>
                                  </a:lnTo>
                                  <a:lnTo>
                                    <a:pt x="3962" y="1108"/>
                                  </a:lnTo>
                                  <a:lnTo>
                                    <a:pt x="3724" y="950"/>
                                  </a:lnTo>
                                  <a:lnTo>
                                    <a:pt x="3091" y="315"/>
                                  </a:lnTo>
                                  <a:lnTo>
                                    <a:pt x="2933" y="553"/>
                                  </a:lnTo>
                                  <a:lnTo>
                                    <a:pt x="2456" y="553"/>
                                  </a:lnTo>
                                  <a:lnTo>
                                    <a:pt x="1981" y="792"/>
                                  </a:lnTo>
                                  <a:lnTo>
                                    <a:pt x="1428" y="237"/>
                                  </a:lnTo>
                                  <a:lnTo>
                                    <a:pt x="1190" y="395"/>
                                  </a:lnTo>
                                  <a:lnTo>
                                    <a:pt x="1030" y="395"/>
                                  </a:lnTo>
                                  <a:lnTo>
                                    <a:pt x="793" y="78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0" y="157"/>
                                  </a:lnTo>
                                  <a:lnTo>
                                    <a:pt x="0" y="55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2920680"/>
                              <a:ext cx="670680" cy="48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69" h="2297">
                                  <a:moveTo>
                                    <a:pt x="2693" y="0"/>
                                  </a:moveTo>
                                  <a:lnTo>
                                    <a:pt x="3169" y="714"/>
                                  </a:lnTo>
                                  <a:lnTo>
                                    <a:pt x="2693" y="951"/>
                                  </a:lnTo>
                                  <a:lnTo>
                                    <a:pt x="2218" y="1030"/>
                                  </a:lnTo>
                                  <a:lnTo>
                                    <a:pt x="1902" y="951"/>
                                  </a:lnTo>
                                  <a:lnTo>
                                    <a:pt x="1822" y="634"/>
                                  </a:lnTo>
                                  <a:lnTo>
                                    <a:pt x="1267" y="476"/>
                                  </a:lnTo>
                                  <a:lnTo>
                                    <a:pt x="950" y="555"/>
                                  </a:lnTo>
                                  <a:lnTo>
                                    <a:pt x="713" y="792"/>
                                  </a:lnTo>
                                  <a:lnTo>
                                    <a:pt x="634" y="1109"/>
                                  </a:lnTo>
                                  <a:lnTo>
                                    <a:pt x="713" y="1347"/>
                                  </a:lnTo>
                                  <a:lnTo>
                                    <a:pt x="159" y="1664"/>
                                  </a:lnTo>
                                  <a:lnTo>
                                    <a:pt x="79" y="1822"/>
                                  </a:lnTo>
                                  <a:lnTo>
                                    <a:pt x="237" y="1901"/>
                                  </a:lnTo>
                                  <a:lnTo>
                                    <a:pt x="159" y="2139"/>
                                  </a:lnTo>
                                  <a:lnTo>
                                    <a:pt x="0" y="229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3160" y="3407040"/>
                              <a:ext cx="21780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1747">
                                  <a:moveTo>
                                    <a:pt x="0" y="0"/>
                                  </a:moveTo>
                                  <a:lnTo>
                                    <a:pt x="872" y="317"/>
                                  </a:lnTo>
                                  <a:lnTo>
                                    <a:pt x="1030" y="317"/>
                                  </a:lnTo>
                                  <a:lnTo>
                                    <a:pt x="872" y="634"/>
                                  </a:lnTo>
                                  <a:lnTo>
                                    <a:pt x="555" y="792"/>
                                  </a:lnTo>
                                  <a:lnTo>
                                    <a:pt x="713" y="1109"/>
                                  </a:lnTo>
                                  <a:lnTo>
                                    <a:pt x="555" y="1267"/>
                                  </a:lnTo>
                                  <a:lnTo>
                                    <a:pt x="555" y="1505"/>
                                  </a:lnTo>
                                  <a:lnTo>
                                    <a:pt x="1030" y="17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0960" y="3591000"/>
                              <a:ext cx="57024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3" h="1508">
                                  <a:moveTo>
                                    <a:pt x="2693" y="1508"/>
                                  </a:moveTo>
                                  <a:lnTo>
                                    <a:pt x="2378" y="315"/>
                                  </a:lnTo>
                                  <a:lnTo>
                                    <a:pt x="1663" y="0"/>
                                  </a:lnTo>
                                  <a:lnTo>
                                    <a:pt x="1505" y="158"/>
                                  </a:lnTo>
                                  <a:lnTo>
                                    <a:pt x="1030" y="78"/>
                                  </a:lnTo>
                                  <a:lnTo>
                                    <a:pt x="792" y="475"/>
                                  </a:lnTo>
                                  <a:lnTo>
                                    <a:pt x="872" y="712"/>
                                  </a:lnTo>
                                  <a:lnTo>
                                    <a:pt x="792" y="953"/>
                                  </a:lnTo>
                                  <a:lnTo>
                                    <a:pt x="159" y="1032"/>
                                  </a:lnTo>
                                  <a:lnTo>
                                    <a:pt x="0" y="8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0520" y="3776400"/>
                              <a:ext cx="452880" cy="117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8" h="5547">
                                  <a:moveTo>
                                    <a:pt x="475" y="0"/>
                                  </a:moveTo>
                                  <a:lnTo>
                                    <a:pt x="634" y="792"/>
                                  </a:lnTo>
                                  <a:lnTo>
                                    <a:pt x="475" y="1108"/>
                                  </a:lnTo>
                                  <a:lnTo>
                                    <a:pt x="0" y="1662"/>
                                  </a:lnTo>
                                  <a:lnTo>
                                    <a:pt x="0" y="1820"/>
                                  </a:lnTo>
                                  <a:lnTo>
                                    <a:pt x="158" y="1742"/>
                                  </a:lnTo>
                                  <a:lnTo>
                                    <a:pt x="475" y="2295"/>
                                  </a:lnTo>
                                  <a:lnTo>
                                    <a:pt x="79" y="2770"/>
                                  </a:lnTo>
                                  <a:lnTo>
                                    <a:pt x="158" y="3325"/>
                                  </a:lnTo>
                                  <a:lnTo>
                                    <a:pt x="79" y="3484"/>
                                  </a:lnTo>
                                  <a:lnTo>
                                    <a:pt x="950" y="3722"/>
                                  </a:lnTo>
                                  <a:lnTo>
                                    <a:pt x="475" y="4355"/>
                                  </a:lnTo>
                                  <a:lnTo>
                                    <a:pt x="475" y="4437"/>
                                  </a:lnTo>
                                  <a:lnTo>
                                    <a:pt x="792" y="4517"/>
                                  </a:lnTo>
                                  <a:lnTo>
                                    <a:pt x="1822" y="4517"/>
                                  </a:lnTo>
                                  <a:lnTo>
                                    <a:pt x="1743" y="4755"/>
                                  </a:lnTo>
                                  <a:lnTo>
                                    <a:pt x="2138" y="5072"/>
                                  </a:lnTo>
                                  <a:lnTo>
                                    <a:pt x="2060" y="5230"/>
                                  </a:lnTo>
                                  <a:lnTo>
                                    <a:pt x="1505" y="554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3400" y="3910320"/>
                              <a:ext cx="36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2376">
                                  <a:moveTo>
                                    <a:pt x="1030" y="0"/>
                                  </a:moveTo>
                                  <a:lnTo>
                                    <a:pt x="555" y="237"/>
                                  </a:lnTo>
                                  <a:lnTo>
                                    <a:pt x="476" y="554"/>
                                  </a:lnTo>
                                  <a:lnTo>
                                    <a:pt x="318" y="634"/>
                                  </a:lnTo>
                                  <a:lnTo>
                                    <a:pt x="0" y="1109"/>
                                  </a:lnTo>
                                  <a:lnTo>
                                    <a:pt x="160" y="1187"/>
                                  </a:lnTo>
                                  <a:lnTo>
                                    <a:pt x="715" y="1109"/>
                                  </a:lnTo>
                                  <a:lnTo>
                                    <a:pt x="1110" y="1346"/>
                                  </a:lnTo>
                                  <a:lnTo>
                                    <a:pt x="952" y="1822"/>
                                  </a:lnTo>
                                  <a:lnTo>
                                    <a:pt x="793" y="2059"/>
                                  </a:lnTo>
                                  <a:lnTo>
                                    <a:pt x="952" y="2217"/>
                                  </a:lnTo>
                                  <a:lnTo>
                                    <a:pt x="1428" y="2137"/>
                                  </a:lnTo>
                                  <a:lnTo>
                                    <a:pt x="1743" y="237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1200" y="3910320"/>
                              <a:ext cx="352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64" h="634">
                                  <a:moveTo>
                                    <a:pt x="1664" y="634"/>
                                  </a:moveTo>
                                  <a:lnTo>
                                    <a:pt x="1426" y="317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951" y="79"/>
                                  </a:lnTo>
                                  <a:lnTo>
                                    <a:pt x="238" y="15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2480" y="1560960"/>
                              <a:ext cx="1844640" cy="171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15" h="8086">
                                  <a:moveTo>
                                    <a:pt x="6734" y="8086"/>
                                  </a:moveTo>
                                  <a:lnTo>
                                    <a:pt x="6814" y="7769"/>
                                  </a:lnTo>
                                  <a:lnTo>
                                    <a:pt x="7052" y="7611"/>
                                  </a:lnTo>
                                  <a:lnTo>
                                    <a:pt x="7052" y="6898"/>
                                  </a:lnTo>
                                  <a:lnTo>
                                    <a:pt x="6339" y="6898"/>
                                  </a:lnTo>
                                  <a:lnTo>
                                    <a:pt x="6022" y="6661"/>
                                  </a:lnTo>
                                  <a:lnTo>
                                    <a:pt x="5626" y="6501"/>
                                  </a:lnTo>
                                  <a:lnTo>
                                    <a:pt x="5546" y="6264"/>
                                  </a:lnTo>
                                  <a:lnTo>
                                    <a:pt x="6022" y="6026"/>
                                  </a:lnTo>
                                  <a:lnTo>
                                    <a:pt x="5942" y="5789"/>
                                  </a:lnTo>
                                  <a:lnTo>
                                    <a:pt x="6180" y="5469"/>
                                  </a:lnTo>
                                  <a:lnTo>
                                    <a:pt x="6417" y="5309"/>
                                  </a:lnTo>
                                  <a:lnTo>
                                    <a:pt x="7527" y="6026"/>
                                  </a:lnTo>
                                  <a:lnTo>
                                    <a:pt x="7765" y="6106"/>
                                  </a:lnTo>
                                  <a:lnTo>
                                    <a:pt x="8002" y="5947"/>
                                  </a:lnTo>
                                  <a:lnTo>
                                    <a:pt x="8160" y="5547"/>
                                  </a:lnTo>
                                  <a:lnTo>
                                    <a:pt x="8557" y="5309"/>
                                  </a:lnTo>
                                  <a:lnTo>
                                    <a:pt x="8715" y="4597"/>
                                  </a:lnTo>
                                  <a:lnTo>
                                    <a:pt x="8478" y="4280"/>
                                  </a:lnTo>
                                  <a:lnTo>
                                    <a:pt x="8082" y="4439"/>
                                  </a:lnTo>
                                  <a:lnTo>
                                    <a:pt x="7923" y="4042"/>
                                  </a:lnTo>
                                  <a:lnTo>
                                    <a:pt x="7685" y="3964"/>
                                  </a:lnTo>
                                  <a:lnTo>
                                    <a:pt x="7447" y="4201"/>
                                  </a:lnTo>
                                  <a:lnTo>
                                    <a:pt x="7052" y="4042"/>
                                  </a:lnTo>
                                  <a:lnTo>
                                    <a:pt x="6655" y="4201"/>
                                  </a:lnTo>
                                  <a:lnTo>
                                    <a:pt x="6577" y="3884"/>
                                  </a:lnTo>
                                  <a:lnTo>
                                    <a:pt x="6180" y="4042"/>
                                  </a:lnTo>
                                  <a:lnTo>
                                    <a:pt x="5942" y="3964"/>
                                  </a:lnTo>
                                  <a:lnTo>
                                    <a:pt x="6022" y="3489"/>
                                  </a:lnTo>
                                  <a:lnTo>
                                    <a:pt x="5864" y="3251"/>
                                  </a:lnTo>
                                  <a:lnTo>
                                    <a:pt x="5704" y="3489"/>
                                  </a:lnTo>
                                  <a:lnTo>
                                    <a:pt x="5309" y="3567"/>
                                  </a:lnTo>
                                  <a:lnTo>
                                    <a:pt x="4833" y="3884"/>
                                  </a:lnTo>
                                  <a:lnTo>
                                    <a:pt x="4754" y="4042"/>
                                  </a:lnTo>
                                  <a:lnTo>
                                    <a:pt x="4833" y="4280"/>
                                  </a:lnTo>
                                  <a:lnTo>
                                    <a:pt x="4278" y="4042"/>
                                  </a:lnTo>
                                  <a:lnTo>
                                    <a:pt x="4121" y="4280"/>
                                  </a:lnTo>
                                  <a:lnTo>
                                    <a:pt x="3803" y="4201"/>
                                  </a:lnTo>
                                  <a:lnTo>
                                    <a:pt x="3566" y="3884"/>
                                  </a:lnTo>
                                  <a:lnTo>
                                    <a:pt x="3248" y="3884"/>
                                  </a:lnTo>
                                  <a:lnTo>
                                    <a:pt x="2931" y="3489"/>
                                  </a:lnTo>
                                  <a:lnTo>
                                    <a:pt x="3170" y="2855"/>
                                  </a:lnTo>
                                  <a:lnTo>
                                    <a:pt x="2931" y="2617"/>
                                  </a:lnTo>
                                  <a:lnTo>
                                    <a:pt x="2931" y="2459"/>
                                  </a:lnTo>
                                  <a:lnTo>
                                    <a:pt x="2773" y="1904"/>
                                  </a:lnTo>
                                  <a:lnTo>
                                    <a:pt x="2693" y="1350"/>
                                  </a:lnTo>
                                  <a:lnTo>
                                    <a:pt x="2060" y="1272"/>
                                  </a:lnTo>
                                  <a:lnTo>
                                    <a:pt x="2298" y="1030"/>
                                  </a:lnTo>
                                  <a:lnTo>
                                    <a:pt x="2298" y="792"/>
                                  </a:lnTo>
                                  <a:lnTo>
                                    <a:pt x="1980" y="792"/>
                                  </a:lnTo>
                                  <a:lnTo>
                                    <a:pt x="1902" y="475"/>
                                  </a:lnTo>
                                  <a:lnTo>
                                    <a:pt x="1347" y="317"/>
                                  </a:lnTo>
                                  <a:lnTo>
                                    <a:pt x="1189" y="7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6560" y="3339720"/>
                              <a:ext cx="1173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5" h="237">
                                  <a:moveTo>
                                    <a:pt x="555" y="0"/>
                                  </a:moveTo>
                                  <a:lnTo>
                                    <a:pt x="158" y="159"/>
                                  </a:ln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920" y="3205800"/>
                              <a:ext cx="70416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6" h="870">
                                  <a:moveTo>
                                    <a:pt x="3326" y="317"/>
                                  </a:moveTo>
                                  <a:lnTo>
                                    <a:pt x="3169" y="317"/>
                                  </a:lnTo>
                                  <a:lnTo>
                                    <a:pt x="2931" y="79"/>
                                  </a:lnTo>
                                  <a:lnTo>
                                    <a:pt x="2376" y="237"/>
                                  </a:lnTo>
                                  <a:lnTo>
                                    <a:pt x="1821" y="0"/>
                                  </a:lnTo>
                                  <a:lnTo>
                                    <a:pt x="1583" y="317"/>
                                  </a:lnTo>
                                  <a:lnTo>
                                    <a:pt x="1188" y="712"/>
                                  </a:lnTo>
                                  <a:lnTo>
                                    <a:pt x="791" y="870"/>
                                  </a:lnTo>
                                  <a:lnTo>
                                    <a:pt x="713" y="792"/>
                                  </a:lnTo>
                                  <a:lnTo>
                                    <a:pt x="0" y="63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6560" y="3339000"/>
                              <a:ext cx="11736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35320" y="3389760"/>
                              <a:ext cx="201240" cy="60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" h="2856">
                                  <a:moveTo>
                                    <a:pt x="951" y="0"/>
                                  </a:moveTo>
                                  <a:lnTo>
                                    <a:pt x="871" y="397"/>
                                  </a:lnTo>
                                  <a:lnTo>
                                    <a:pt x="633" y="714"/>
                                  </a:lnTo>
                                  <a:lnTo>
                                    <a:pt x="396" y="872"/>
                                  </a:lnTo>
                                  <a:lnTo>
                                    <a:pt x="316" y="1189"/>
                                  </a:lnTo>
                                  <a:lnTo>
                                    <a:pt x="0" y="1267"/>
                                  </a:lnTo>
                                  <a:lnTo>
                                    <a:pt x="0" y="1821"/>
                                  </a:lnTo>
                                  <a:lnTo>
                                    <a:pt x="238" y="1747"/>
                                  </a:lnTo>
                                  <a:lnTo>
                                    <a:pt x="396" y="1905"/>
                                  </a:lnTo>
                                  <a:lnTo>
                                    <a:pt x="554" y="2460"/>
                                  </a:lnTo>
                                  <a:lnTo>
                                    <a:pt x="475" y="2539"/>
                                  </a:lnTo>
                                  <a:lnTo>
                                    <a:pt x="78" y="285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3640" y="3994200"/>
                              <a:ext cx="31824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5" h="396">
                                  <a:moveTo>
                                    <a:pt x="1505" y="0"/>
                                  </a:moveTo>
                                  <a:lnTo>
                                    <a:pt x="952" y="158"/>
                                  </a:lnTo>
                                  <a:lnTo>
                                    <a:pt x="714" y="396"/>
                                  </a:lnTo>
                                  <a:lnTo>
                                    <a:pt x="317" y="396"/>
                                  </a:lnTo>
                                  <a:lnTo>
                                    <a:pt x="0" y="2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8080" y="3272760"/>
                              <a:ext cx="251640" cy="41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9" h="1980">
                                  <a:moveTo>
                                    <a:pt x="1110" y="1980"/>
                                  </a:moveTo>
                                  <a:lnTo>
                                    <a:pt x="1189" y="1663"/>
                                  </a:lnTo>
                                  <a:lnTo>
                                    <a:pt x="1031" y="1505"/>
                                  </a:lnTo>
                                  <a:lnTo>
                                    <a:pt x="1031" y="1188"/>
                                  </a:lnTo>
                                  <a:lnTo>
                                    <a:pt x="318" y="1030"/>
                                  </a:lnTo>
                                  <a:lnTo>
                                    <a:pt x="158" y="1108"/>
                                  </a:lnTo>
                                  <a:lnTo>
                                    <a:pt x="0" y="475"/>
                                  </a:lnTo>
                                  <a:lnTo>
                                    <a:pt x="0" y="316"/>
                                  </a:lnTo>
                                  <a:lnTo>
                                    <a:pt x="158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0240" y="3692160"/>
                              <a:ext cx="1778040" cy="216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98" h="10227">
                                  <a:moveTo>
                                    <a:pt x="7052" y="0"/>
                                  </a:moveTo>
                                  <a:lnTo>
                                    <a:pt x="6815" y="78"/>
                                  </a:lnTo>
                                  <a:lnTo>
                                    <a:pt x="6973" y="478"/>
                                  </a:lnTo>
                                  <a:lnTo>
                                    <a:pt x="7210" y="715"/>
                                  </a:lnTo>
                                  <a:lnTo>
                                    <a:pt x="7448" y="1112"/>
                                  </a:lnTo>
                                  <a:lnTo>
                                    <a:pt x="7290" y="1429"/>
                                  </a:lnTo>
                                  <a:lnTo>
                                    <a:pt x="7368" y="1745"/>
                                  </a:lnTo>
                                  <a:lnTo>
                                    <a:pt x="7686" y="2379"/>
                                  </a:lnTo>
                                  <a:lnTo>
                                    <a:pt x="7844" y="2537"/>
                                  </a:lnTo>
                                  <a:lnTo>
                                    <a:pt x="7368" y="2775"/>
                                  </a:lnTo>
                                  <a:lnTo>
                                    <a:pt x="7606" y="3567"/>
                                  </a:lnTo>
                                  <a:lnTo>
                                    <a:pt x="7448" y="4200"/>
                                  </a:lnTo>
                                  <a:lnTo>
                                    <a:pt x="7686" y="4280"/>
                                  </a:lnTo>
                                  <a:lnTo>
                                    <a:pt x="8161" y="4917"/>
                                  </a:lnTo>
                                  <a:lnTo>
                                    <a:pt x="8003" y="5155"/>
                                  </a:lnTo>
                                  <a:lnTo>
                                    <a:pt x="8081" y="5312"/>
                                  </a:lnTo>
                                  <a:lnTo>
                                    <a:pt x="7765" y="6184"/>
                                  </a:lnTo>
                                  <a:lnTo>
                                    <a:pt x="8003" y="7292"/>
                                  </a:lnTo>
                                  <a:lnTo>
                                    <a:pt x="8241" y="7689"/>
                                  </a:lnTo>
                                  <a:lnTo>
                                    <a:pt x="8398" y="7927"/>
                                  </a:lnTo>
                                  <a:lnTo>
                                    <a:pt x="8241" y="8244"/>
                                  </a:lnTo>
                                  <a:lnTo>
                                    <a:pt x="7844" y="8481"/>
                                  </a:lnTo>
                                  <a:lnTo>
                                    <a:pt x="7606" y="8560"/>
                                  </a:lnTo>
                                  <a:lnTo>
                                    <a:pt x="7290" y="8797"/>
                                  </a:lnTo>
                                  <a:lnTo>
                                    <a:pt x="6655" y="8560"/>
                                  </a:lnTo>
                                  <a:lnTo>
                                    <a:pt x="6576" y="8877"/>
                                  </a:lnTo>
                                  <a:lnTo>
                                    <a:pt x="6418" y="9035"/>
                                  </a:lnTo>
                                  <a:lnTo>
                                    <a:pt x="5635" y="8800"/>
                                  </a:lnTo>
                                  <a:lnTo>
                                    <a:pt x="5467" y="9035"/>
                                  </a:lnTo>
                                  <a:lnTo>
                                    <a:pt x="5547" y="9434"/>
                                  </a:lnTo>
                                  <a:lnTo>
                                    <a:pt x="5309" y="9672"/>
                                  </a:lnTo>
                                  <a:lnTo>
                                    <a:pt x="5309" y="10227"/>
                                  </a:lnTo>
                                  <a:lnTo>
                                    <a:pt x="5072" y="9911"/>
                                  </a:lnTo>
                                  <a:lnTo>
                                    <a:pt x="4912" y="9434"/>
                                  </a:lnTo>
                                  <a:lnTo>
                                    <a:pt x="4675" y="9194"/>
                                  </a:lnTo>
                                  <a:lnTo>
                                    <a:pt x="4041" y="9114"/>
                                  </a:lnTo>
                                  <a:lnTo>
                                    <a:pt x="3882" y="9272"/>
                                  </a:lnTo>
                                  <a:lnTo>
                                    <a:pt x="3724" y="8481"/>
                                  </a:lnTo>
                                  <a:lnTo>
                                    <a:pt x="3407" y="8084"/>
                                  </a:lnTo>
                                  <a:lnTo>
                                    <a:pt x="3091" y="7372"/>
                                  </a:lnTo>
                                  <a:lnTo>
                                    <a:pt x="2853" y="7214"/>
                                  </a:lnTo>
                                  <a:lnTo>
                                    <a:pt x="2616" y="7372"/>
                                  </a:lnTo>
                                  <a:lnTo>
                                    <a:pt x="2061" y="7530"/>
                                  </a:lnTo>
                                  <a:lnTo>
                                    <a:pt x="1981" y="7452"/>
                                  </a:lnTo>
                                  <a:lnTo>
                                    <a:pt x="1743" y="7292"/>
                                  </a:lnTo>
                                  <a:lnTo>
                                    <a:pt x="1348" y="7372"/>
                                  </a:lnTo>
                                  <a:lnTo>
                                    <a:pt x="1348" y="7530"/>
                                  </a:lnTo>
                                  <a:lnTo>
                                    <a:pt x="555" y="7530"/>
                                  </a:lnTo>
                                  <a:lnTo>
                                    <a:pt x="238" y="7689"/>
                                  </a:lnTo>
                                  <a:lnTo>
                                    <a:pt x="0" y="7769"/>
                                  </a:lnTo>
                                  <a:lnTo>
                                    <a:pt x="80" y="7134"/>
                                  </a:lnTo>
                                  <a:lnTo>
                                    <a:pt x="0" y="6817"/>
                                  </a:lnTo>
                                  <a:lnTo>
                                    <a:pt x="160" y="673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0520"/>
                              <a:ext cx="159336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27" h="8639">
                                  <a:moveTo>
                                    <a:pt x="3169" y="8639"/>
                                  </a:moveTo>
                                  <a:lnTo>
                                    <a:pt x="2456" y="7927"/>
                                  </a:lnTo>
                                  <a:lnTo>
                                    <a:pt x="2378" y="7927"/>
                                  </a:lnTo>
                                  <a:lnTo>
                                    <a:pt x="2060" y="8561"/>
                                  </a:lnTo>
                                  <a:lnTo>
                                    <a:pt x="1743" y="8164"/>
                                  </a:lnTo>
                                  <a:lnTo>
                                    <a:pt x="1268" y="8086"/>
                                  </a:lnTo>
                                  <a:lnTo>
                                    <a:pt x="792" y="7848"/>
                                  </a:lnTo>
                                  <a:lnTo>
                                    <a:pt x="713" y="7611"/>
                                  </a:lnTo>
                                  <a:lnTo>
                                    <a:pt x="475" y="7531"/>
                                  </a:lnTo>
                                  <a:lnTo>
                                    <a:pt x="634" y="7373"/>
                                  </a:lnTo>
                                  <a:lnTo>
                                    <a:pt x="713" y="7136"/>
                                  </a:lnTo>
                                  <a:lnTo>
                                    <a:pt x="950" y="6819"/>
                                  </a:lnTo>
                                  <a:lnTo>
                                    <a:pt x="1268" y="6659"/>
                                  </a:lnTo>
                                  <a:lnTo>
                                    <a:pt x="1188" y="6422"/>
                                  </a:lnTo>
                                  <a:lnTo>
                                    <a:pt x="713" y="6422"/>
                                  </a:lnTo>
                                  <a:lnTo>
                                    <a:pt x="475" y="6264"/>
                                  </a:lnTo>
                                  <a:lnTo>
                                    <a:pt x="79" y="6102"/>
                                  </a:lnTo>
                                  <a:lnTo>
                                    <a:pt x="79" y="5309"/>
                                  </a:lnTo>
                                  <a:lnTo>
                                    <a:pt x="0" y="4994"/>
                                  </a:lnTo>
                                  <a:lnTo>
                                    <a:pt x="0" y="4755"/>
                                  </a:lnTo>
                                  <a:lnTo>
                                    <a:pt x="79" y="3964"/>
                                  </a:lnTo>
                                  <a:lnTo>
                                    <a:pt x="555" y="3172"/>
                                  </a:lnTo>
                                  <a:lnTo>
                                    <a:pt x="872" y="3409"/>
                                  </a:lnTo>
                                  <a:lnTo>
                                    <a:pt x="1110" y="3014"/>
                                  </a:lnTo>
                                  <a:lnTo>
                                    <a:pt x="1030" y="2776"/>
                                  </a:lnTo>
                                  <a:lnTo>
                                    <a:pt x="1268" y="2459"/>
                                  </a:lnTo>
                                  <a:lnTo>
                                    <a:pt x="1981" y="1825"/>
                                  </a:lnTo>
                                  <a:lnTo>
                                    <a:pt x="2378" y="1825"/>
                                  </a:lnTo>
                                  <a:lnTo>
                                    <a:pt x="3011" y="1747"/>
                                  </a:lnTo>
                                  <a:lnTo>
                                    <a:pt x="3406" y="1505"/>
                                  </a:lnTo>
                                  <a:lnTo>
                                    <a:pt x="3803" y="1747"/>
                                  </a:lnTo>
                                  <a:lnTo>
                                    <a:pt x="4596" y="1347"/>
                                  </a:lnTo>
                                  <a:lnTo>
                                    <a:pt x="4912" y="1347"/>
                                  </a:lnTo>
                                  <a:lnTo>
                                    <a:pt x="4992" y="1662"/>
                                  </a:lnTo>
                                  <a:lnTo>
                                    <a:pt x="5229" y="1662"/>
                                  </a:lnTo>
                                  <a:lnTo>
                                    <a:pt x="5467" y="1425"/>
                                  </a:lnTo>
                                  <a:lnTo>
                                    <a:pt x="5625" y="1505"/>
                                  </a:lnTo>
                                  <a:lnTo>
                                    <a:pt x="5784" y="1747"/>
                                  </a:lnTo>
                                  <a:lnTo>
                                    <a:pt x="6180" y="1425"/>
                                  </a:lnTo>
                                  <a:lnTo>
                                    <a:pt x="6577" y="1267"/>
                                  </a:lnTo>
                                  <a:lnTo>
                                    <a:pt x="6735" y="1109"/>
                                  </a:lnTo>
                                  <a:lnTo>
                                    <a:pt x="7527" y="634"/>
                                  </a:lnTo>
                                  <a:lnTo>
                                    <a:pt x="7368" y="317"/>
                                  </a:lnTo>
                                  <a:lnTo>
                                    <a:pt x="744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1041480"/>
                              <a:ext cx="1424880" cy="129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0" h="6102">
                                  <a:moveTo>
                                    <a:pt x="6730" y="6102"/>
                                  </a:moveTo>
                                  <a:lnTo>
                                    <a:pt x="6650" y="5627"/>
                                  </a:lnTo>
                                  <a:lnTo>
                                    <a:pt x="6097" y="5310"/>
                                  </a:lnTo>
                                  <a:lnTo>
                                    <a:pt x="5779" y="4914"/>
                                  </a:lnTo>
                                  <a:lnTo>
                                    <a:pt x="5149" y="4517"/>
                                  </a:lnTo>
                                  <a:lnTo>
                                    <a:pt x="4754" y="3964"/>
                                  </a:lnTo>
                                  <a:lnTo>
                                    <a:pt x="4991" y="3964"/>
                                  </a:lnTo>
                                  <a:lnTo>
                                    <a:pt x="5700" y="3727"/>
                                  </a:lnTo>
                                  <a:lnTo>
                                    <a:pt x="6017" y="3564"/>
                                  </a:lnTo>
                                  <a:lnTo>
                                    <a:pt x="6255" y="3564"/>
                                  </a:lnTo>
                                  <a:lnTo>
                                    <a:pt x="6492" y="3405"/>
                                  </a:lnTo>
                                  <a:lnTo>
                                    <a:pt x="6255" y="2692"/>
                                  </a:lnTo>
                                  <a:lnTo>
                                    <a:pt x="6097" y="2534"/>
                                  </a:lnTo>
                                  <a:lnTo>
                                    <a:pt x="5069" y="2217"/>
                                  </a:lnTo>
                                  <a:lnTo>
                                    <a:pt x="4674" y="2455"/>
                                  </a:lnTo>
                                  <a:lnTo>
                                    <a:pt x="4674" y="2692"/>
                                  </a:lnTo>
                                  <a:lnTo>
                                    <a:pt x="4516" y="2852"/>
                                  </a:lnTo>
                                  <a:lnTo>
                                    <a:pt x="4436" y="3405"/>
                                  </a:lnTo>
                                  <a:lnTo>
                                    <a:pt x="3881" y="3405"/>
                                  </a:lnTo>
                                  <a:lnTo>
                                    <a:pt x="3723" y="3247"/>
                                  </a:lnTo>
                                  <a:lnTo>
                                    <a:pt x="3486" y="2534"/>
                                  </a:lnTo>
                                  <a:lnTo>
                                    <a:pt x="3486" y="2217"/>
                                  </a:lnTo>
                                  <a:lnTo>
                                    <a:pt x="3248" y="1980"/>
                                  </a:lnTo>
                                  <a:lnTo>
                                    <a:pt x="3723" y="1267"/>
                                  </a:lnTo>
                                  <a:lnTo>
                                    <a:pt x="3486" y="1030"/>
                                  </a:lnTo>
                                  <a:lnTo>
                                    <a:pt x="3248" y="1030"/>
                                  </a:lnTo>
                                  <a:lnTo>
                                    <a:pt x="3248" y="634"/>
                                  </a:lnTo>
                                  <a:lnTo>
                                    <a:pt x="3089" y="237"/>
                                  </a:lnTo>
                                  <a:lnTo>
                                    <a:pt x="2693" y="0"/>
                                  </a:lnTo>
                                  <a:lnTo>
                                    <a:pt x="2613" y="0"/>
                                  </a:lnTo>
                                  <a:lnTo>
                                    <a:pt x="2613" y="317"/>
                                  </a:lnTo>
                                  <a:lnTo>
                                    <a:pt x="2376" y="792"/>
                                  </a:lnTo>
                                  <a:lnTo>
                                    <a:pt x="2218" y="950"/>
                                  </a:lnTo>
                                  <a:lnTo>
                                    <a:pt x="1822" y="1109"/>
                                  </a:lnTo>
                                  <a:lnTo>
                                    <a:pt x="1505" y="1425"/>
                                  </a:lnTo>
                                  <a:lnTo>
                                    <a:pt x="1267" y="1584"/>
                                  </a:lnTo>
                                  <a:lnTo>
                                    <a:pt x="950" y="1980"/>
                                  </a:lnTo>
                                  <a:lnTo>
                                    <a:pt x="554" y="1742"/>
                                  </a:lnTo>
                                  <a:lnTo>
                                    <a:pt x="157" y="1980"/>
                                  </a:lnTo>
                                  <a:lnTo>
                                    <a:pt x="0" y="19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2333160"/>
                              <a:ext cx="50724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96" h="3330">
                                  <a:moveTo>
                                    <a:pt x="2396" y="1189"/>
                                  </a:moveTo>
                                  <a:lnTo>
                                    <a:pt x="2219" y="1109"/>
                                  </a:lnTo>
                                  <a:lnTo>
                                    <a:pt x="2219" y="712"/>
                                  </a:lnTo>
                                  <a:lnTo>
                                    <a:pt x="2297" y="554"/>
                                  </a:lnTo>
                                  <a:lnTo>
                                    <a:pt x="2219" y="317"/>
                                  </a:lnTo>
                                  <a:lnTo>
                                    <a:pt x="2059" y="0"/>
                                  </a:lnTo>
                                  <a:lnTo>
                                    <a:pt x="1426" y="0"/>
                                  </a:lnTo>
                                  <a:lnTo>
                                    <a:pt x="1268" y="317"/>
                                  </a:lnTo>
                                  <a:lnTo>
                                    <a:pt x="1426" y="317"/>
                                  </a:lnTo>
                                  <a:lnTo>
                                    <a:pt x="1664" y="554"/>
                                  </a:lnTo>
                                  <a:lnTo>
                                    <a:pt x="1506" y="792"/>
                                  </a:lnTo>
                                  <a:lnTo>
                                    <a:pt x="1109" y="792"/>
                                  </a:lnTo>
                                  <a:lnTo>
                                    <a:pt x="633" y="1030"/>
                                  </a:lnTo>
                                  <a:lnTo>
                                    <a:pt x="633" y="1267"/>
                                  </a:lnTo>
                                  <a:lnTo>
                                    <a:pt x="554" y="1267"/>
                                  </a:lnTo>
                                  <a:lnTo>
                                    <a:pt x="316" y="2059"/>
                                  </a:lnTo>
                                  <a:lnTo>
                                    <a:pt x="78" y="2222"/>
                                  </a:lnTo>
                                  <a:lnTo>
                                    <a:pt x="158" y="2617"/>
                                  </a:lnTo>
                                  <a:lnTo>
                                    <a:pt x="0" y="33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3160" y="3038040"/>
                              <a:ext cx="335160" cy="83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396">
                                  <a:moveTo>
                                    <a:pt x="1584" y="237"/>
                                  </a:moveTo>
                                  <a:lnTo>
                                    <a:pt x="1029" y="237"/>
                                  </a:lnTo>
                                  <a:lnTo>
                                    <a:pt x="791" y="39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320" y="3038040"/>
                              <a:ext cx="40248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02" h="1187">
                                  <a:moveTo>
                                    <a:pt x="1902" y="0"/>
                                  </a:moveTo>
                                  <a:lnTo>
                                    <a:pt x="1743" y="396"/>
                                  </a:lnTo>
                                  <a:lnTo>
                                    <a:pt x="952" y="1029"/>
                                  </a:lnTo>
                                  <a:lnTo>
                                    <a:pt x="872" y="871"/>
                                  </a:lnTo>
                                  <a:lnTo>
                                    <a:pt x="317" y="1109"/>
                                  </a:lnTo>
                                  <a:lnTo>
                                    <a:pt x="0" y="118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760" y="3289320"/>
                              <a:ext cx="48564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97" h="2302">
                                  <a:moveTo>
                                    <a:pt x="2297" y="2302"/>
                                  </a:moveTo>
                                  <a:lnTo>
                                    <a:pt x="1981" y="2060"/>
                                  </a:lnTo>
                                  <a:lnTo>
                                    <a:pt x="1664" y="1902"/>
                                  </a:lnTo>
                                  <a:lnTo>
                                    <a:pt x="1426" y="1347"/>
                                  </a:lnTo>
                                  <a:lnTo>
                                    <a:pt x="1426" y="1110"/>
                                  </a:lnTo>
                                  <a:lnTo>
                                    <a:pt x="1189" y="714"/>
                                  </a:lnTo>
                                  <a:lnTo>
                                    <a:pt x="634" y="475"/>
                                  </a:lnTo>
                                  <a:lnTo>
                                    <a:pt x="316" y="635"/>
                                  </a:lnTo>
                                  <a:lnTo>
                                    <a:pt x="238" y="792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3305880"/>
                              <a:ext cx="57024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4" h="2300">
                                  <a:moveTo>
                                    <a:pt x="2694" y="0"/>
                                  </a:moveTo>
                                  <a:lnTo>
                                    <a:pt x="1903" y="317"/>
                                  </a:lnTo>
                                  <a:lnTo>
                                    <a:pt x="1823" y="475"/>
                                  </a:lnTo>
                                  <a:lnTo>
                                    <a:pt x="1190" y="1267"/>
                                  </a:lnTo>
                                  <a:lnTo>
                                    <a:pt x="1268" y="1425"/>
                                  </a:lnTo>
                                  <a:lnTo>
                                    <a:pt x="952" y="1425"/>
                                  </a:lnTo>
                                  <a:lnTo>
                                    <a:pt x="475" y="2059"/>
                                  </a:lnTo>
                                  <a:lnTo>
                                    <a:pt x="159" y="2300"/>
                                  </a:lnTo>
                                  <a:lnTo>
                                    <a:pt x="0" y="22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3742200"/>
                              <a:ext cx="1492920" cy="85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51" h="4043">
                                  <a:moveTo>
                                    <a:pt x="6893" y="0"/>
                                  </a:moveTo>
                                  <a:lnTo>
                                    <a:pt x="6893" y="320"/>
                                  </a:lnTo>
                                  <a:lnTo>
                                    <a:pt x="7051" y="717"/>
                                  </a:lnTo>
                                  <a:lnTo>
                                    <a:pt x="6893" y="1271"/>
                                  </a:lnTo>
                                  <a:lnTo>
                                    <a:pt x="6733" y="1508"/>
                                  </a:lnTo>
                                  <a:lnTo>
                                    <a:pt x="6180" y="1430"/>
                                  </a:lnTo>
                                  <a:lnTo>
                                    <a:pt x="5783" y="1033"/>
                                  </a:lnTo>
                                  <a:lnTo>
                                    <a:pt x="5625" y="1113"/>
                                  </a:lnTo>
                                  <a:lnTo>
                                    <a:pt x="5307" y="796"/>
                                  </a:lnTo>
                                  <a:lnTo>
                                    <a:pt x="4990" y="638"/>
                                  </a:lnTo>
                                  <a:lnTo>
                                    <a:pt x="4752" y="1033"/>
                                  </a:lnTo>
                                  <a:lnTo>
                                    <a:pt x="4912" y="1508"/>
                                  </a:lnTo>
                                  <a:lnTo>
                                    <a:pt x="4752" y="1825"/>
                                  </a:lnTo>
                                  <a:lnTo>
                                    <a:pt x="4752" y="1983"/>
                                  </a:lnTo>
                                  <a:lnTo>
                                    <a:pt x="4277" y="2063"/>
                                  </a:lnTo>
                                  <a:lnTo>
                                    <a:pt x="3882" y="2221"/>
                                  </a:lnTo>
                                  <a:lnTo>
                                    <a:pt x="3724" y="2300"/>
                                  </a:lnTo>
                                  <a:lnTo>
                                    <a:pt x="3644" y="2775"/>
                                  </a:lnTo>
                                  <a:lnTo>
                                    <a:pt x="3486" y="2933"/>
                                  </a:lnTo>
                                  <a:lnTo>
                                    <a:pt x="3406" y="3330"/>
                                  </a:lnTo>
                                  <a:lnTo>
                                    <a:pt x="3406" y="3488"/>
                                  </a:lnTo>
                                  <a:lnTo>
                                    <a:pt x="3169" y="3885"/>
                                  </a:lnTo>
                                  <a:lnTo>
                                    <a:pt x="3009" y="4043"/>
                                  </a:lnTo>
                                  <a:lnTo>
                                    <a:pt x="2851" y="4043"/>
                                  </a:lnTo>
                                  <a:lnTo>
                                    <a:pt x="2534" y="3963"/>
                                  </a:lnTo>
                                  <a:lnTo>
                                    <a:pt x="1981" y="3725"/>
                                  </a:lnTo>
                                  <a:lnTo>
                                    <a:pt x="1743" y="3805"/>
                                  </a:lnTo>
                                  <a:lnTo>
                                    <a:pt x="1188" y="3330"/>
                                  </a:lnTo>
                                  <a:lnTo>
                                    <a:pt x="1030" y="2300"/>
                                  </a:lnTo>
                                  <a:lnTo>
                                    <a:pt x="633" y="2221"/>
                                  </a:lnTo>
                                  <a:lnTo>
                                    <a:pt x="316" y="1905"/>
                                  </a:lnTo>
                                  <a:lnTo>
                                    <a:pt x="316" y="1588"/>
                                  </a:lnTo>
                                  <a:lnTo>
                                    <a:pt x="158" y="1350"/>
                                  </a:lnTo>
                                  <a:lnTo>
                                    <a:pt x="0" y="163"/>
                                  </a:lnTo>
                                  <a:lnTo>
                                    <a:pt x="78" y="16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2333160"/>
                              <a:ext cx="130752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76" h="2537">
                                  <a:moveTo>
                                    <a:pt x="6176" y="0"/>
                                  </a:moveTo>
                                  <a:lnTo>
                                    <a:pt x="6176" y="158"/>
                                  </a:lnTo>
                                  <a:lnTo>
                                    <a:pt x="5859" y="395"/>
                                  </a:lnTo>
                                  <a:lnTo>
                                    <a:pt x="5701" y="1030"/>
                                  </a:lnTo>
                                  <a:lnTo>
                                    <a:pt x="5463" y="1030"/>
                                  </a:lnTo>
                                  <a:lnTo>
                                    <a:pt x="5146" y="792"/>
                                  </a:lnTo>
                                  <a:lnTo>
                                    <a:pt x="4908" y="792"/>
                                  </a:lnTo>
                                  <a:lnTo>
                                    <a:pt x="4828" y="158"/>
                                  </a:lnTo>
                                  <a:lnTo>
                                    <a:pt x="4278" y="317"/>
                                  </a:lnTo>
                                  <a:lnTo>
                                    <a:pt x="4200" y="554"/>
                                  </a:lnTo>
                                  <a:lnTo>
                                    <a:pt x="3724" y="950"/>
                                  </a:lnTo>
                                  <a:lnTo>
                                    <a:pt x="3645" y="1267"/>
                                  </a:lnTo>
                                  <a:lnTo>
                                    <a:pt x="3249" y="1267"/>
                                  </a:lnTo>
                                  <a:lnTo>
                                    <a:pt x="2535" y="2142"/>
                                  </a:lnTo>
                                  <a:lnTo>
                                    <a:pt x="2535" y="2459"/>
                                  </a:lnTo>
                                  <a:lnTo>
                                    <a:pt x="1981" y="2537"/>
                                  </a:lnTo>
                                  <a:lnTo>
                                    <a:pt x="1506" y="2379"/>
                                  </a:lnTo>
                                  <a:lnTo>
                                    <a:pt x="1347" y="2059"/>
                                  </a:lnTo>
                                  <a:lnTo>
                                    <a:pt x="1822" y="1347"/>
                                  </a:lnTo>
                                  <a:lnTo>
                                    <a:pt x="1584" y="1030"/>
                                  </a:lnTo>
                                  <a:lnTo>
                                    <a:pt x="1426" y="633"/>
                                  </a:lnTo>
                                  <a:lnTo>
                                    <a:pt x="1506" y="395"/>
                                  </a:lnTo>
                                  <a:lnTo>
                                    <a:pt x="1268" y="79"/>
                                  </a:lnTo>
                                  <a:lnTo>
                                    <a:pt x="1031" y="158"/>
                                  </a:lnTo>
                                  <a:lnTo>
                                    <a:pt x="871" y="317"/>
                                  </a:lnTo>
                                  <a:lnTo>
                                    <a:pt x="634" y="317"/>
                                  </a:lnTo>
                                  <a:lnTo>
                                    <a:pt x="158" y="633"/>
                                  </a:lnTo>
                                  <a:lnTo>
                                    <a:pt x="238" y="1187"/>
                                  </a:lnTo>
                                  <a:lnTo>
                                    <a:pt x="0" y="142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960" y="2315880"/>
                              <a:ext cx="3690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3" h="475">
                                  <a:moveTo>
                                    <a:pt x="1743" y="475"/>
                                  </a:moveTo>
                                  <a:lnTo>
                                    <a:pt x="1585" y="317"/>
                                  </a:lnTo>
                                  <a:lnTo>
                                    <a:pt x="1268" y="238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555" y="80"/>
                                  </a:lnTo>
                                  <a:lnTo>
                                    <a:pt x="475" y="317"/>
                                  </a:lnTo>
                                  <a:lnTo>
                                    <a:pt x="0" y="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92720" y="2634120"/>
                              <a:ext cx="66600" cy="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920" y="2668320"/>
                              <a:ext cx="67320" cy="235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8" h="1113">
                                  <a:moveTo>
                                    <a:pt x="158" y="0"/>
                                  </a:moveTo>
                                  <a:lnTo>
                                    <a:pt x="80" y="316"/>
                                  </a:lnTo>
                                  <a:lnTo>
                                    <a:pt x="318" y="638"/>
                                  </a:lnTo>
                                  <a:lnTo>
                                    <a:pt x="0" y="875"/>
                                  </a:lnTo>
                                  <a:lnTo>
                                    <a:pt x="0" y="111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0" y="2584440"/>
                              <a:ext cx="17964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80400" y="2584080"/>
                              <a:ext cx="11304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040" y="3105360"/>
                              <a:ext cx="822240" cy="65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84" h="3092">
                                  <a:moveTo>
                                    <a:pt x="0" y="0"/>
                                  </a:moveTo>
                                  <a:lnTo>
                                    <a:pt x="397" y="158"/>
                                  </a:lnTo>
                                  <a:lnTo>
                                    <a:pt x="952" y="633"/>
                                  </a:lnTo>
                                  <a:lnTo>
                                    <a:pt x="1428" y="712"/>
                                  </a:lnTo>
                                  <a:lnTo>
                                    <a:pt x="1743" y="950"/>
                                  </a:lnTo>
                                  <a:lnTo>
                                    <a:pt x="1981" y="1187"/>
                                  </a:lnTo>
                                  <a:lnTo>
                                    <a:pt x="1665" y="1267"/>
                                  </a:lnTo>
                                  <a:lnTo>
                                    <a:pt x="1586" y="1505"/>
                                  </a:lnTo>
                                  <a:lnTo>
                                    <a:pt x="1665" y="1742"/>
                                  </a:lnTo>
                                  <a:lnTo>
                                    <a:pt x="1506" y="1900"/>
                                  </a:lnTo>
                                  <a:lnTo>
                                    <a:pt x="1903" y="2217"/>
                                  </a:lnTo>
                                  <a:lnTo>
                                    <a:pt x="2140" y="2930"/>
                                  </a:lnTo>
                                  <a:lnTo>
                                    <a:pt x="2456" y="2534"/>
                                  </a:lnTo>
                                  <a:lnTo>
                                    <a:pt x="2695" y="2534"/>
                                  </a:lnTo>
                                  <a:lnTo>
                                    <a:pt x="2853" y="2612"/>
                                  </a:lnTo>
                                  <a:lnTo>
                                    <a:pt x="3171" y="2692"/>
                                  </a:lnTo>
                                  <a:lnTo>
                                    <a:pt x="3566" y="3092"/>
                                  </a:lnTo>
                                  <a:lnTo>
                                    <a:pt x="3884" y="2930"/>
                                  </a:lnTo>
                                  <a:lnTo>
                                    <a:pt x="3884" y="300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6920" y="2904120"/>
                              <a:ext cx="5004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950">
                                  <a:moveTo>
                                    <a:pt x="158" y="950"/>
                                  </a:moveTo>
                                  <a:lnTo>
                                    <a:pt x="0" y="792"/>
                                  </a:lnTo>
                                  <a:lnTo>
                                    <a:pt x="238" y="395"/>
                                  </a:lnTo>
                                  <a:lnTo>
                                    <a:pt x="158" y="7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2970720"/>
                              <a:ext cx="62280" cy="11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360" y="2853720"/>
                              <a:ext cx="268560" cy="6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16">
                                  <a:moveTo>
                                    <a:pt x="1267" y="238"/>
                                  </a:moveTo>
                                  <a:lnTo>
                                    <a:pt x="555" y="0"/>
                                  </a:lnTo>
                                  <a:lnTo>
                                    <a:pt x="79" y="0"/>
                                  </a:lnTo>
                                  <a:lnTo>
                                    <a:pt x="0" y="31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360" y="2920680"/>
                              <a:ext cx="5652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236">
                                  <a:moveTo>
                                    <a:pt x="0" y="0"/>
                                  </a:moveTo>
                                  <a:lnTo>
                                    <a:pt x="265" y="175"/>
                                  </a:lnTo>
                                  <a:lnTo>
                                    <a:pt x="131" y="23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7600" y="2970720"/>
                              <a:ext cx="781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3089880"/>
                              <a:ext cx="26856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782">
                                  <a:moveTo>
                                    <a:pt x="663" y="0"/>
                                  </a:moveTo>
                                  <a:lnTo>
                                    <a:pt x="78" y="610"/>
                                  </a:lnTo>
                                  <a:lnTo>
                                    <a:pt x="0" y="782"/>
                                  </a:lnTo>
                                  <a:lnTo>
                                    <a:pt x="555" y="545"/>
                                  </a:lnTo>
                                  <a:lnTo>
                                    <a:pt x="713" y="703"/>
                                  </a:lnTo>
                                  <a:lnTo>
                                    <a:pt x="1268" y="7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560" y="330336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8">
                                  <a:moveTo>
                                    <a:pt x="6" y="12"/>
                                  </a:moveTo>
                                  <a:lnTo>
                                    <a:pt x="15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6920" y="3104640"/>
                              <a:ext cx="33120" cy="5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6880" y="3239280"/>
                              <a:ext cx="316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560" y="3303360"/>
                              <a:ext cx="144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720" y="3089880"/>
                              <a:ext cx="178560" cy="6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2280" y="3641400"/>
                              <a:ext cx="619200" cy="10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6" h="475">
                                  <a:moveTo>
                                    <a:pt x="2926" y="475"/>
                                  </a:moveTo>
                                  <a:lnTo>
                                    <a:pt x="2451" y="238"/>
                                  </a:lnTo>
                                  <a:lnTo>
                                    <a:pt x="1976" y="238"/>
                                  </a:lnTo>
                                  <a:lnTo>
                                    <a:pt x="1580" y="158"/>
                                  </a:lnTo>
                                  <a:lnTo>
                                    <a:pt x="1105" y="238"/>
                                  </a:lnTo>
                                  <a:lnTo>
                                    <a:pt x="946" y="0"/>
                                  </a:lnTo>
                                  <a:lnTo>
                                    <a:pt x="0" y="47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720" y="3742200"/>
                              <a:ext cx="1895400" cy="12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3" h="5789">
                                  <a:moveTo>
                                    <a:pt x="8953" y="5710"/>
                                  </a:moveTo>
                                  <a:lnTo>
                                    <a:pt x="8478" y="5710"/>
                                  </a:lnTo>
                                  <a:lnTo>
                                    <a:pt x="8320" y="5789"/>
                                  </a:lnTo>
                                  <a:lnTo>
                                    <a:pt x="7843" y="5710"/>
                                  </a:lnTo>
                                  <a:lnTo>
                                    <a:pt x="7527" y="5789"/>
                                  </a:lnTo>
                                  <a:lnTo>
                                    <a:pt x="7368" y="5552"/>
                                  </a:lnTo>
                                  <a:lnTo>
                                    <a:pt x="7052" y="5630"/>
                                  </a:lnTo>
                                  <a:lnTo>
                                    <a:pt x="6893" y="5393"/>
                                  </a:lnTo>
                                  <a:lnTo>
                                    <a:pt x="6101" y="5472"/>
                                  </a:lnTo>
                                  <a:lnTo>
                                    <a:pt x="6101" y="5710"/>
                                  </a:lnTo>
                                  <a:lnTo>
                                    <a:pt x="4992" y="5552"/>
                                  </a:lnTo>
                                  <a:lnTo>
                                    <a:pt x="4754" y="5314"/>
                                  </a:lnTo>
                                  <a:lnTo>
                                    <a:pt x="4596" y="5235"/>
                                  </a:lnTo>
                                  <a:lnTo>
                                    <a:pt x="4358" y="5235"/>
                                  </a:lnTo>
                                  <a:lnTo>
                                    <a:pt x="4279" y="4760"/>
                                  </a:lnTo>
                                  <a:lnTo>
                                    <a:pt x="4121" y="4280"/>
                                  </a:lnTo>
                                  <a:lnTo>
                                    <a:pt x="3169" y="4600"/>
                                  </a:lnTo>
                                  <a:lnTo>
                                    <a:pt x="2931" y="4360"/>
                                  </a:lnTo>
                                  <a:lnTo>
                                    <a:pt x="2615" y="4518"/>
                                  </a:lnTo>
                                  <a:lnTo>
                                    <a:pt x="2378" y="4438"/>
                                  </a:lnTo>
                                  <a:lnTo>
                                    <a:pt x="2218" y="4201"/>
                                  </a:lnTo>
                                  <a:lnTo>
                                    <a:pt x="1902" y="3885"/>
                                  </a:lnTo>
                                  <a:lnTo>
                                    <a:pt x="1585" y="3805"/>
                                  </a:lnTo>
                                  <a:lnTo>
                                    <a:pt x="1347" y="3963"/>
                                  </a:lnTo>
                                  <a:lnTo>
                                    <a:pt x="1189" y="3725"/>
                                  </a:lnTo>
                                  <a:lnTo>
                                    <a:pt x="950" y="2300"/>
                                  </a:lnTo>
                                  <a:lnTo>
                                    <a:pt x="80" y="2221"/>
                                  </a:lnTo>
                                  <a:lnTo>
                                    <a:pt x="0" y="2063"/>
                                  </a:lnTo>
                                  <a:lnTo>
                                    <a:pt x="159" y="1983"/>
                                  </a:lnTo>
                                  <a:lnTo>
                                    <a:pt x="159" y="1746"/>
                                  </a:lnTo>
                                  <a:lnTo>
                                    <a:pt x="0" y="1271"/>
                                  </a:lnTo>
                                  <a:lnTo>
                                    <a:pt x="80" y="955"/>
                                  </a:lnTo>
                                  <a:lnTo>
                                    <a:pt x="237" y="796"/>
                                  </a:lnTo>
                                  <a:lnTo>
                                    <a:pt x="555" y="717"/>
                                  </a:lnTo>
                                  <a:lnTo>
                                    <a:pt x="475" y="320"/>
                                  </a:lnTo>
                                  <a:lnTo>
                                    <a:pt x="79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9800" y="3994200"/>
                              <a:ext cx="385920" cy="73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3" h="3488">
                                  <a:moveTo>
                                    <a:pt x="0" y="2771"/>
                                  </a:moveTo>
                                  <a:lnTo>
                                    <a:pt x="238" y="2455"/>
                                  </a:lnTo>
                                  <a:lnTo>
                                    <a:pt x="635" y="2533"/>
                                  </a:lnTo>
                                  <a:lnTo>
                                    <a:pt x="872" y="3009"/>
                                  </a:lnTo>
                                  <a:lnTo>
                                    <a:pt x="1505" y="3246"/>
                                  </a:lnTo>
                                  <a:lnTo>
                                    <a:pt x="1743" y="3488"/>
                                  </a:lnTo>
                                  <a:lnTo>
                                    <a:pt x="1823" y="3168"/>
                                  </a:lnTo>
                                  <a:lnTo>
                                    <a:pt x="1188" y="2376"/>
                                  </a:lnTo>
                                  <a:lnTo>
                                    <a:pt x="1663" y="2138"/>
                                  </a:lnTo>
                                  <a:lnTo>
                                    <a:pt x="1823" y="1741"/>
                                  </a:lnTo>
                                  <a:lnTo>
                                    <a:pt x="1663" y="1188"/>
                                  </a:lnTo>
                                  <a:lnTo>
                                    <a:pt x="1823" y="1108"/>
                                  </a:lnTo>
                                  <a:lnTo>
                                    <a:pt x="1663" y="633"/>
                                  </a:lnTo>
                                  <a:lnTo>
                                    <a:pt x="1743" y="238"/>
                                  </a:lnTo>
                                  <a:lnTo>
                                    <a:pt x="166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5840" y="4044600"/>
                              <a:ext cx="217800" cy="28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9" h="1345">
                                  <a:moveTo>
                                    <a:pt x="78" y="1345"/>
                                  </a:moveTo>
                                  <a:lnTo>
                                    <a:pt x="0" y="1028"/>
                                  </a:lnTo>
                                  <a:lnTo>
                                    <a:pt x="238" y="950"/>
                                  </a:lnTo>
                                  <a:lnTo>
                                    <a:pt x="78" y="712"/>
                                  </a:lnTo>
                                  <a:lnTo>
                                    <a:pt x="158" y="633"/>
                                  </a:lnTo>
                                  <a:lnTo>
                                    <a:pt x="633" y="395"/>
                                  </a:lnTo>
                                  <a:lnTo>
                                    <a:pt x="102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4329720"/>
                              <a:ext cx="167760" cy="25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188">
                                  <a:moveTo>
                                    <a:pt x="793" y="1188"/>
                                  </a:moveTo>
                                  <a:lnTo>
                                    <a:pt x="397" y="475"/>
                                  </a:lnTo>
                                  <a:lnTo>
                                    <a:pt x="397" y="318"/>
                                  </a:lnTo>
                                  <a:lnTo>
                                    <a:pt x="160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9800" y="4581000"/>
                              <a:ext cx="21780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0" h="2539">
                                  <a:moveTo>
                                    <a:pt x="635" y="2539"/>
                                  </a:moveTo>
                                  <a:lnTo>
                                    <a:pt x="793" y="2459"/>
                                  </a:lnTo>
                                  <a:lnTo>
                                    <a:pt x="713" y="1826"/>
                                  </a:lnTo>
                                  <a:lnTo>
                                    <a:pt x="950" y="1351"/>
                                  </a:lnTo>
                                  <a:lnTo>
                                    <a:pt x="872" y="1112"/>
                                  </a:lnTo>
                                  <a:lnTo>
                                    <a:pt x="1030" y="955"/>
                                  </a:lnTo>
                                  <a:lnTo>
                                    <a:pt x="793" y="637"/>
                                  </a:lnTo>
                                  <a:lnTo>
                                    <a:pt x="555" y="555"/>
                                  </a:lnTo>
                                  <a:lnTo>
                                    <a:pt x="317" y="555"/>
                                  </a:lnTo>
                                  <a:lnTo>
                                    <a:pt x="0" y="23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4413240"/>
                              <a:ext cx="251640" cy="53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0" h="2538">
                                  <a:moveTo>
                                    <a:pt x="0" y="0"/>
                                  </a:moveTo>
                                  <a:lnTo>
                                    <a:pt x="80" y="633"/>
                                  </a:lnTo>
                                  <a:lnTo>
                                    <a:pt x="238" y="791"/>
                                  </a:lnTo>
                                  <a:lnTo>
                                    <a:pt x="623" y="956"/>
                                  </a:lnTo>
                                  <a:lnTo>
                                    <a:pt x="318" y="1108"/>
                                  </a:lnTo>
                                  <a:lnTo>
                                    <a:pt x="318" y="1266"/>
                                  </a:lnTo>
                                  <a:lnTo>
                                    <a:pt x="160" y="1428"/>
                                  </a:lnTo>
                                  <a:lnTo>
                                    <a:pt x="318" y="1666"/>
                                  </a:lnTo>
                                  <a:lnTo>
                                    <a:pt x="635" y="1746"/>
                                  </a:lnTo>
                                  <a:lnTo>
                                    <a:pt x="793" y="1508"/>
                                  </a:lnTo>
                                  <a:lnTo>
                                    <a:pt x="1190" y="2063"/>
                                  </a:lnTo>
                                  <a:lnTo>
                                    <a:pt x="951" y="2380"/>
                                  </a:lnTo>
                                  <a:lnTo>
                                    <a:pt x="1031" y="253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0200" y="4950720"/>
                              <a:ext cx="84600" cy="16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7" h="792">
                                  <a:moveTo>
                                    <a:pt x="397" y="792"/>
                                  </a:moveTo>
                                  <a:lnTo>
                                    <a:pt x="159" y="475"/>
                                  </a:lnTo>
                                  <a:lnTo>
                                    <a:pt x="79" y="15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9480" y="4883400"/>
                              <a:ext cx="720720" cy="21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7" h="1029">
                                  <a:moveTo>
                                    <a:pt x="3407" y="317"/>
                                  </a:moveTo>
                                  <a:lnTo>
                                    <a:pt x="3249" y="475"/>
                                  </a:lnTo>
                                  <a:lnTo>
                                    <a:pt x="3011" y="396"/>
                                  </a:lnTo>
                                  <a:lnTo>
                                    <a:pt x="2614" y="0"/>
                                  </a:lnTo>
                                  <a:lnTo>
                                    <a:pt x="2218" y="237"/>
                                  </a:lnTo>
                                  <a:lnTo>
                                    <a:pt x="1823" y="317"/>
                                  </a:lnTo>
                                  <a:lnTo>
                                    <a:pt x="1506" y="634"/>
                                  </a:lnTo>
                                  <a:lnTo>
                                    <a:pt x="633" y="1029"/>
                                  </a:lnTo>
                                  <a:lnTo>
                                    <a:pt x="633" y="712"/>
                                  </a:lnTo>
                                  <a:lnTo>
                                    <a:pt x="317" y="475"/>
                                  </a:lnTo>
                                  <a:lnTo>
                                    <a:pt x="80" y="475"/>
                                  </a:lnTo>
                                  <a:lnTo>
                                    <a:pt x="0" y="3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4329720"/>
                              <a:ext cx="720" cy="8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32400" y="4329720"/>
                              <a:ext cx="16776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3" h="1426">
                                  <a:moveTo>
                                    <a:pt x="238" y="1188"/>
                                  </a:moveTo>
                                  <a:lnTo>
                                    <a:pt x="793" y="1426"/>
                                  </a:lnTo>
                                  <a:lnTo>
                                    <a:pt x="793" y="1188"/>
                                  </a:lnTo>
                                  <a:lnTo>
                                    <a:pt x="397" y="475"/>
                                  </a:lnTo>
                                  <a:lnTo>
                                    <a:pt x="397" y="318"/>
                                  </a:lnTo>
                                  <a:lnTo>
                                    <a:pt x="160" y="23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97"/>
                                  </a:lnTo>
                                  <a:lnTo>
                                    <a:pt x="80" y="1030"/>
                                  </a:lnTo>
                                  <a:lnTo>
                                    <a:pt x="238" y="118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2200" y="1377000"/>
                              <a:ext cx="184680" cy="30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1426">
                                  <a:moveTo>
                                    <a:pt x="0" y="713"/>
                                  </a:moveTo>
                                  <a:lnTo>
                                    <a:pt x="160" y="871"/>
                                  </a:lnTo>
                                  <a:lnTo>
                                    <a:pt x="397" y="950"/>
                                  </a:lnTo>
                                  <a:lnTo>
                                    <a:pt x="555" y="1426"/>
                                  </a:lnTo>
                                  <a:lnTo>
                                    <a:pt x="873" y="1426"/>
                                  </a:lnTo>
                                  <a:lnTo>
                                    <a:pt x="635" y="871"/>
                                  </a:lnTo>
                                  <a:lnTo>
                                    <a:pt x="793" y="396"/>
                                  </a:lnTo>
                                  <a:lnTo>
                                    <a:pt x="555" y="0"/>
                                  </a:lnTo>
                                  <a:lnTo>
                                    <a:pt x="238" y="15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1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48560" y="2075400"/>
                              <a:ext cx="2001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Huri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4160" y="2159280"/>
                              <a:ext cx="4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0440" y="923400"/>
                              <a:ext cx="7732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ourbon-l'Archamb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8640" y="1006560"/>
                              <a:ext cx="4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3640" y="983160"/>
                              <a:ext cx="3315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ulins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4960" y="1067040"/>
                              <a:ext cx="85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2840" y="821880"/>
                              <a:ext cx="263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 xml:space="preserve">Yzeure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91040" y="905040"/>
                              <a:ext cx="85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0400" y="2288520"/>
                              <a:ext cx="3315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ulins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1360" y="2372040"/>
                              <a:ext cx="85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28560" y="1446120"/>
                              <a:ext cx="754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Dompierre-sur-Besb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78480" y="1529280"/>
                              <a:ext cx="4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8800" y="3191760"/>
                              <a:ext cx="8694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aint-Pourçain-sur-Siou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73640" y="3274920"/>
                              <a:ext cx="85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9760" y="2135520"/>
                              <a:ext cx="3142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ouvi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2440" y="2218680"/>
                              <a:ext cx="85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2080" y="4393080"/>
                              <a:ext cx="3232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Lapalis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8160" y="4476240"/>
                              <a:ext cx="4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89440" y="4254120"/>
                              <a:ext cx="2379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uss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3400" y="4338000"/>
                              <a:ext cx="4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7720" y="5001480"/>
                              <a:ext cx="254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ichy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10880" y="5085360"/>
                              <a:ext cx="85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0720" y="3921840"/>
                              <a:ext cx="254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Vichy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3880" y="4005000"/>
                              <a:ext cx="85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1480" y="3831840"/>
                              <a:ext cx="31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Belleriv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0120" y="3915000"/>
                              <a:ext cx="301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ur-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6120" y="3998160"/>
                              <a:ext cx="4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67760" y="3747240"/>
                              <a:ext cx="250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Gann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8920" y="3830400"/>
                              <a:ext cx="4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3040" y="2812680"/>
                              <a:ext cx="394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Comment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05120" y="2896200"/>
                              <a:ext cx="4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1080" y="3319200"/>
                              <a:ext cx="420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ntluçon-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960" y="3402360"/>
                              <a:ext cx="85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7880" y="2611440"/>
                              <a:ext cx="420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ntluçon-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840" y="2694960"/>
                              <a:ext cx="439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0360" y="3656520"/>
                              <a:ext cx="420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ntluçon-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8120" y="3739680"/>
                              <a:ext cx="8496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0" y="2955600"/>
                              <a:ext cx="420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Montluçon-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70040" y="3038760"/>
                              <a:ext cx="856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2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2480" y="2855160"/>
                              <a:ext cx="36720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4" h="1891">
                                  <a:moveTo>
                                    <a:pt x="1734" y="1182"/>
                                  </a:moveTo>
                                  <a:lnTo>
                                    <a:pt x="1576" y="1418"/>
                                  </a:lnTo>
                                  <a:lnTo>
                                    <a:pt x="1498" y="1654"/>
                                  </a:lnTo>
                                  <a:lnTo>
                                    <a:pt x="1340" y="1812"/>
                                  </a:lnTo>
                                  <a:lnTo>
                                    <a:pt x="788" y="1812"/>
                                  </a:lnTo>
                                  <a:lnTo>
                                    <a:pt x="632" y="1654"/>
                                  </a:lnTo>
                                  <a:lnTo>
                                    <a:pt x="80" y="1891"/>
                                  </a:lnTo>
                                  <a:lnTo>
                                    <a:pt x="158" y="1733"/>
                                  </a:lnTo>
                                  <a:lnTo>
                                    <a:pt x="80" y="1104"/>
                                  </a:lnTo>
                                  <a:lnTo>
                                    <a:pt x="0" y="866"/>
                                  </a:lnTo>
                                  <a:lnTo>
                                    <a:pt x="316" y="316"/>
                                  </a:lnTo>
                                  <a:lnTo>
                                    <a:pt x="394" y="0"/>
                                  </a:lnTo>
                                  <a:lnTo>
                                    <a:pt x="868" y="0"/>
                                  </a:lnTo>
                                  <a:lnTo>
                                    <a:pt x="710" y="236"/>
                                  </a:lnTo>
                                  <a:lnTo>
                                    <a:pt x="1026" y="866"/>
                                  </a:lnTo>
                                  <a:lnTo>
                                    <a:pt x="1576" y="1024"/>
                                  </a:lnTo>
                                  <a:lnTo>
                                    <a:pt x="1734" y="118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8520" y="1956600"/>
                              <a:ext cx="182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Elo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560" y="2007360"/>
                              <a:ext cx="152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'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320" y="2195280"/>
                              <a:ext cx="149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plai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" y="2379600"/>
                              <a:ext cx="20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a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520" y="2458800"/>
                              <a:ext cx="190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sp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040" y="2681640"/>
                              <a:ext cx="238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Sauv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960" y="2544120"/>
                              <a:ext cx="252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mbér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0320" y="1910160"/>
                              <a:ext cx="227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St-Dési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4240" y="220752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rç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360" y="2032920"/>
                              <a:ext cx="255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zem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1160" y="2221200"/>
                              <a:ext cx="14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u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7400" y="2470320"/>
                              <a:ext cx="345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au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2810520"/>
                              <a:ext cx="133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Huri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640" y="2839320"/>
                              <a:ext cx="216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rchign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" y="3001680"/>
                              <a:ext cx="1868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ign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040" y="3107160"/>
                              <a:ext cx="2750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artini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040" y="3290040"/>
                              <a:ext cx="193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mai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9840" y="3236760"/>
                              <a:ext cx="2808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Quinssa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2240" y="2878560"/>
                              <a:ext cx="196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ér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440" y="3234960"/>
                              <a:ext cx="216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rémilh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040" y="3587400"/>
                              <a:ext cx="3276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eillet-Argen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4440" y="3456360"/>
                              <a:ext cx="246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gnero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9080" y="3243600"/>
                              <a:ext cx="182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vaul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760" y="3294360"/>
                              <a:ext cx="213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An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6480" y="3090600"/>
                              <a:ext cx="23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luç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2320" y="2935800"/>
                              <a:ext cx="244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ésert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8120" y="2714040"/>
                              <a:ext cx="195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Vict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5400" y="2535840"/>
                              <a:ext cx="116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a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9640" y="2199240"/>
                              <a:ext cx="176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eu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9920" y="2272680"/>
                              <a:ext cx="198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ivar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440" y="2467080"/>
                              <a:ext cx="272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stivarei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4240" y="2584440"/>
                              <a:ext cx="1728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nei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9920" y="2927520"/>
                              <a:ext cx="196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ng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4600" y="3131280"/>
                              <a:ext cx="219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mb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3200" y="3341520"/>
                              <a:ext cx="345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éris-les-Ba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8840" y="3481920"/>
                              <a:ext cx="184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llebr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440" y="3571560"/>
                              <a:ext cx="2300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n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7640" y="3722400"/>
                              <a:ext cx="309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e-Théren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0280" y="3911040"/>
                              <a:ext cx="167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zir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3840" y="3927600"/>
                              <a:ext cx="130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erj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600" y="4059720"/>
                              <a:ext cx="218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Petit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6120" y="4110480"/>
                              <a:ext cx="170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2720" y="4242600"/>
                              <a:ext cx="207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illa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4293360"/>
                              <a:ext cx="317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Combra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7800" y="4479480"/>
                              <a:ext cx="238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Fargeo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97520" y="4288320"/>
                              <a:ext cx="658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9280" y="4339080"/>
                              <a:ext cx="170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e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0960" y="4390560"/>
                              <a:ext cx="102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e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5440" y="4441320"/>
                              <a:ext cx="246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Marcill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7880" y="4024800"/>
                              <a:ext cx="165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nn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3814560"/>
                              <a:ext cx="270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rpheuill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6880" y="3865320"/>
                              <a:ext cx="196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ri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9600" y="3551040"/>
                              <a:ext cx="170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urda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6920" y="3601800"/>
                              <a:ext cx="221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requ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560" y="3805560"/>
                              <a:ext cx="187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240" y="3476160"/>
                              <a:ext cx="264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mmentr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8640" y="3562560"/>
                              <a:ext cx="232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lomb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8760" y="3519360"/>
                              <a:ext cx="117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Hy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6520" y="3519360"/>
                              <a:ext cx="344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eaune-d'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2920" y="3612600"/>
                              <a:ext cx="2145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nus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33160" y="376956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ro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9120" y="3820320"/>
                              <a:ext cx="232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ou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8440" y="4042440"/>
                              <a:ext cx="278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chassi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120" y="1698840"/>
                              <a:ext cx="3423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allon-en-Sul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2760" y="1289160"/>
                              <a:ext cx="196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aul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2440" y="1009080"/>
                              <a:ext cx="133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Urç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880" y="875160"/>
                              <a:ext cx="168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éte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040" y="852480"/>
                              <a:ext cx="14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ai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9560" y="797760"/>
                              <a:ext cx="243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onne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9720" y="848520"/>
                              <a:ext cx="195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onç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360" y="677520"/>
                              <a:ext cx="3290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Isle-et-Bard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4560" y="471960"/>
                              <a:ext cx="3938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inay-le-Châte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3280" y="457920"/>
                              <a:ext cx="1670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ali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760" y="1066320"/>
                              <a:ext cx="142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éril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880" y="1152720"/>
                              <a:ext cx="130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tr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3600" y="1373040"/>
                              <a:ext cx="249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Breth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440" y="1634040"/>
                              <a:ext cx="241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Capr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6920" y="1530000"/>
                              <a:ext cx="2235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Vilha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5000" y="1341360"/>
                              <a:ext cx="23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eneui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440" y="164736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ro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83720" y="1698840"/>
                              <a:ext cx="2865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rbonn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9560" y="182448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Hériss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4120" y="2012400"/>
                              <a:ext cx="147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ill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6520" y="1955880"/>
                              <a:ext cx="210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assi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7040" y="225576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ro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52640" y="2307240"/>
                              <a:ext cx="23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Hodem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8640" y="2113560"/>
                              <a:ext cx="144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n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4880" y="2076120"/>
                              <a:ext cx="3160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sne-d'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5560" y="1941480"/>
                              <a:ext cx="147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eu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5800" y="2295720"/>
                              <a:ext cx="2088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ortez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0240" y="2399040"/>
                              <a:ext cx="227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uva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8520" y="2787120"/>
                              <a:ext cx="230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neui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560" y="2837880"/>
                              <a:ext cx="219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s-M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4360" y="3018960"/>
                              <a:ext cx="133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y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3880" y="3270240"/>
                              <a:ext cx="221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licor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2080" y="3219120"/>
                              <a:ext cx="20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vic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4480" y="3090600"/>
                              <a:ext cx="187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ézen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4760" y="0"/>
                              <a:ext cx="410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eau-sur-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44440" y="386640"/>
                            <a:ext cx="5309280" cy="4827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5240" y="68760"/>
                              <a:ext cx="261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urcy-Lév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7600" y="0"/>
                              <a:ext cx="139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eu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1040" y="14040"/>
                              <a:ext cx="251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Veurd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9240" y="274320"/>
                              <a:ext cx="365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uzy-Mésang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040" y="452160"/>
                              <a:ext cx="176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moi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4560" y="546120"/>
                              <a:ext cx="232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leuv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520" y="855360"/>
                              <a:ext cx="20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laisi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0160" y="703080"/>
                              <a:ext cx="266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ranches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1000" y="683280"/>
                              <a:ext cx="176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z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5600" y="325800"/>
                              <a:ext cx="309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Léopard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6160" y="376560"/>
                              <a:ext cx="1548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'Aug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8600" y="491400"/>
                              <a:ext cx="184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ubi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6440" y="61920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gn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5440" y="88668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gon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4640" y="1112760"/>
                              <a:ext cx="516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ourbon-l'Archamb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8280" y="1128960"/>
                              <a:ext cx="246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Men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560" y="1146960"/>
                              <a:ext cx="182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i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080" y="1364040"/>
                              <a:ext cx="193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Ygrand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160" y="1938240"/>
                              <a:ext cx="4338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uxières-les-M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2280" y="1818000"/>
                              <a:ext cx="210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Hila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9680" y="1469520"/>
                              <a:ext cx="213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Aub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760" y="1520280"/>
                              <a:ext cx="207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Moni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7520" y="1623600"/>
                              <a:ext cx="131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ip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7080" y="1626840"/>
                              <a:ext cx="176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iller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0120" y="1383840"/>
                              <a:ext cx="300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utry-Issar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9280" y="1559160"/>
                              <a:ext cx="210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ouvi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5120" y="1809720"/>
                              <a:ext cx="178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oyan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1860480"/>
                              <a:ext cx="152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'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8960" y="1969920"/>
                              <a:ext cx="199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âtil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1040" y="2103840"/>
                              <a:ext cx="272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ressan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400" y="2075400"/>
                              <a:ext cx="156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c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0360" y="2584440"/>
                              <a:ext cx="320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ux-Chais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5680" y="2524320"/>
                              <a:ext cx="20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p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640" y="2710080"/>
                              <a:ext cx="212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rie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160" y="2761200"/>
                              <a:ext cx="20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Mur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0040" y="2758680"/>
                              <a:ext cx="176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zer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2936880"/>
                              <a:ext cx="283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maraul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840" y="2879640"/>
                              <a:ext cx="658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1320" y="2930760"/>
                              <a:ext cx="170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e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2981880"/>
                              <a:ext cx="20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Mur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4960" y="2930040"/>
                              <a:ext cx="195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oussa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120" y="3181320"/>
                              <a:ext cx="147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arg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3400" y="3175560"/>
                              <a:ext cx="190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loma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920" y="2914560"/>
                              <a:ext cx="243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onne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720" y="2966040"/>
                              <a:ext cx="178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Fou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" y="307296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ro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23720"/>
                              <a:ext cx="250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Beau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4880" y="4098960"/>
                              <a:ext cx="147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ad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8320" y="4252680"/>
                              <a:ext cx="241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ouvi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5640" y="4339800"/>
                              <a:ext cx="159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breu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3680" y="4577760"/>
                              <a:ext cx="212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rie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5480" y="4628520"/>
                              <a:ext cx="211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'Andelo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920" y="4482000"/>
                              <a:ext cx="167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ann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4607640"/>
                              <a:ext cx="159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oëz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1160" y="4511160"/>
                              <a:ext cx="207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rm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7880" y="4321800"/>
                              <a:ext cx="270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eigne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2120" y="4372560"/>
                              <a:ext cx="2818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l'Andelo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3800" y="4299840"/>
                              <a:ext cx="173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ègu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0520" y="4116240"/>
                              <a:ext cx="156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ss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5640" y="3999240"/>
                              <a:ext cx="184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lizo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800" y="3764880"/>
                              <a:ext cx="300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tansouz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1600" y="3758760"/>
                              <a:ext cx="250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ellenav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8120" y="3990960"/>
                              <a:ext cx="1728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au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3120" y="3949200"/>
                              <a:ext cx="184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align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1840" y="3939120"/>
                              <a:ext cx="14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av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6080" y="4156200"/>
                              <a:ext cx="99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c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280" y="4102920"/>
                              <a:ext cx="243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Bonne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1800" y="4153680"/>
                              <a:ext cx="295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Rochefo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5880" y="4269960"/>
                              <a:ext cx="198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zer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6400" y="4205160"/>
                              <a:ext cx="170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ulz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4120" y="4162680"/>
                              <a:ext cx="23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scuro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5960" y="3949920"/>
                              <a:ext cx="11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 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7080" y="4000680"/>
                              <a:ext cx="199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   Maye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2200" y="4051440"/>
                              <a:ext cx="166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'Eco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0920" y="4050720"/>
                              <a:ext cx="151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Jenz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9680" y="3901680"/>
                              <a:ext cx="210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rro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1720" y="3845160"/>
                              <a:ext cx="278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erm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1600" y="3895920"/>
                              <a:ext cx="213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-Sa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0520" y="3695760"/>
                              <a:ext cx="144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axa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6280" y="3746520"/>
                              <a:ext cx="133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n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160" y="3683160"/>
                              <a:ext cx="14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Usse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7640" y="3733920"/>
                              <a:ext cx="152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'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8000" y="3476160"/>
                              <a:ext cx="313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irat-l'Eglis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6920" y="3330720"/>
                              <a:ext cx="224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est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2800" y="3699000"/>
                              <a:ext cx="199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ez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200" y="2686680"/>
                              <a:ext cx="1810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The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0960" y="2787120"/>
                              <a:ext cx="178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féli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040" y="3178800"/>
                              <a:ext cx="168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leuri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7240" y="3380760"/>
                              <a:ext cx="230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neui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7360" y="3431520"/>
                              <a:ext cx="297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ès-Chant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6360" y="3541320"/>
                              <a:ext cx="216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nt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5720" y="3470400"/>
                              <a:ext cx="193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Fouri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2800" y="4596840"/>
                              <a:ext cx="142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ioz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9760" y="4633560"/>
                              <a:ext cx="219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ughe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5520" y="4482000"/>
                              <a:ext cx="246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erban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9760" y="4393080"/>
                              <a:ext cx="348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gnat-Lyonn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2000" y="4253400"/>
                              <a:ext cx="418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spinasse-Vozel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3520" y="4019040"/>
                              <a:ext cx="170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o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2440" y="3843000"/>
                              <a:ext cx="2883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oût-Vern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1560" y="4013280"/>
                              <a:ext cx="161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nd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1080" y="3649320"/>
                              <a:ext cx="210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rber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2920" y="3565440"/>
                              <a:ext cx="216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trouss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65680" y="3369960"/>
                              <a:ext cx="131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ay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6920" y="3295800"/>
                              <a:ext cx="178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re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9520" y="3347280"/>
                              <a:ext cx="151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intr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0480" y="3136320"/>
                              <a:ext cx="187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or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80840" y="3084840"/>
                              <a:ext cx="159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ess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4520" y="3553560"/>
                              <a:ext cx="391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Didier-la-Forê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9760" y="3825360"/>
                              <a:ext cx="216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Rém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94800" y="3876840"/>
                              <a:ext cx="20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Roll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200" y="4035960"/>
                              <a:ext cx="204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rme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3040" y="4041720"/>
                              <a:ext cx="210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reuzier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25640" y="4092480"/>
                              <a:ext cx="184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Vieu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0000" y="3498840"/>
                              <a:ext cx="213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cen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9000" y="3293280"/>
                              <a:ext cx="168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ri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880" y="3074040"/>
                              <a:ext cx="283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ourça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4720" y="3124800"/>
                              <a:ext cx="2300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Siou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0440" y="3003120"/>
                              <a:ext cx="182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ouch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87120" y="3053880"/>
                              <a:ext cx="213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f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8680" y="2895840"/>
                              <a:ext cx="176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ans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8280" y="2868840"/>
                              <a:ext cx="170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ulc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2840" y="274968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nti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1880" y="2684160"/>
                              <a:ext cx="203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erneuil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2040" y="2734920"/>
                              <a:ext cx="360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en-Bourbonn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2155320"/>
                              <a:ext cx="187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sn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6400" y="2707200"/>
                              <a:ext cx="178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Lo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6160" y="2839680"/>
                              <a:ext cx="2350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arenne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0920" y="289044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9520" y="3167280"/>
                              <a:ext cx="2750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aray-sous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2000" y="3218400"/>
                              <a:ext cx="178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iai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2749680"/>
                              <a:ext cx="227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old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62320" y="2029680"/>
                              <a:ext cx="3855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essay-sur-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2040" y="1814760"/>
                              <a:ext cx="196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emil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5920" y="1806480"/>
                              <a:ext cx="170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ess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6320" y="1500480"/>
                              <a:ext cx="23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resso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2120" y="1315080"/>
                              <a:ext cx="246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lan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1640" y="1157760"/>
                              <a:ext cx="14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euv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48560" y="1240920"/>
                              <a:ext cx="176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uli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5080" y="1006560"/>
                              <a:ext cx="200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verm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840" y="971640"/>
                              <a:ext cx="173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ill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0120" y="789840"/>
                              <a:ext cx="141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vo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080" y="497880"/>
                              <a:ext cx="252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illeneuv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68400" y="54864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0640" y="466200"/>
                              <a:ext cx="182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urouë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3560" y="445680"/>
                              <a:ext cx="311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Ennemo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6800" y="806040"/>
                              <a:ext cx="2610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ennet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7200" y="1271880"/>
                              <a:ext cx="162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Yzeu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4800" y="1626840"/>
                              <a:ext cx="3726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oulon-sur-All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1640" y="886680"/>
                              <a:ext cx="14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éz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9760" y="1189440"/>
                              <a:ext cx="1764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usi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3360" y="1497960"/>
                              <a:ext cx="2808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beug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0640" y="1724040"/>
                              <a:ext cx="207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pe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4120" y="1932480"/>
                              <a:ext cx="332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Neuilly-le-Ré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9200" y="2020680"/>
                              <a:ext cx="139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erc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3000" y="2607480"/>
                              <a:ext cx="1753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etea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3920" y="2944440"/>
                              <a:ext cx="159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Bouc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56640" y="2884320"/>
                              <a:ext cx="165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 xml:space="preserve">Cindré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2720" y="3089880"/>
                              <a:ext cx="2217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Rongèr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120" y="3270240"/>
                              <a:ext cx="162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réch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51640" y="3247560"/>
                              <a:ext cx="139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ng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49120" y="3384720"/>
                              <a:ext cx="184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nssa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29480" y="3304440"/>
                              <a:ext cx="252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Gérand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77000" y="3355560"/>
                              <a:ext cx="14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Pu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84560" y="3107880"/>
                              <a:ext cx="227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aigu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21280" y="3158640"/>
                              <a:ext cx="142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Bl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2440" y="211680"/>
                              <a:ext cx="396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annay-sur-Lo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7280" y="557640"/>
                              <a:ext cx="289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a Chapell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62960" y="608400"/>
                              <a:ext cx="2977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aux-Chass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65920"/>
                              <a:ext cx="151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ara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440" y="616680"/>
                              <a:ext cx="1821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-Frési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4600" y="414720"/>
                              <a:ext cx="658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1400" y="465480"/>
                              <a:ext cx="159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artin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7000" y="516960"/>
                              <a:ext cx="1936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es-La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6120" y="690480"/>
                              <a:ext cx="173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Garnat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22840" y="741240"/>
                              <a:ext cx="289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Engièv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76840" y="1072080"/>
                              <a:ext cx="187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Beaul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31800" y="926640"/>
                              <a:ext cx="258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evag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3280" y="1489320"/>
                              <a:ext cx="354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hiel-sur-Acol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2800" y="1449720"/>
                              <a:ext cx="255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ompierr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6040" y="1500480"/>
                              <a:ext cx="249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Besb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52680" y="1517760"/>
                              <a:ext cx="10620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Dio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34560" y="1621080"/>
                              <a:ext cx="23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Pierrefitte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0400" y="167220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Lo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1280" y="1873440"/>
                              <a:ext cx="4503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aligny-sur-Roud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2280" y="1806120"/>
                              <a:ext cx="5320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Pourçain-sur-Besb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3320" y="2038320"/>
                              <a:ext cx="1868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Vaum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2560" y="2280960"/>
                              <a:ext cx="178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Lé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5800" y="2361600"/>
                              <a:ext cx="219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ierno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2560" y="2101320"/>
                              <a:ext cx="2134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étay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7600" y="2152080"/>
                              <a:ext cx="2019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ur-Loir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99880" y="1838520"/>
                              <a:ext cx="244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oulang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44040" y="1915200"/>
                              <a:ext cx="165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line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9440" y="2201760"/>
                              <a:ext cx="1454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P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1560" y="2456280"/>
                              <a:ext cx="4503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t-Didier-en-Donj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5360" y="2752920"/>
                              <a:ext cx="2329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 Donj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4520" y="2613240"/>
                              <a:ext cx="354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Montcombroux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84640" y="2664360"/>
                              <a:ext cx="219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les-Min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66040" y="2618640"/>
                              <a:ext cx="165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Sorbi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9600" y="2825280"/>
                              <a:ext cx="2062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Trézel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760" y="2675880"/>
                              <a:ext cx="2725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8"/>
                                    <w:szCs w:val="8"/>
                                    <w:rFonts w:ascii="Arial" w:hAnsi="Arial" w:eastAsia="Calibri" w:cs="Arial"/>
                                    <w:color w:val="666666"/>
                                    <w:lang w:val="en-US" w:bidi="ar-SA"/>
                                  </w:rPr>
                                  <w:t>Chavroch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689160" y="3313440"/>
                            <a:ext cx="2350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Varenne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0960" y="3364200"/>
                            <a:ext cx="2300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Tè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960" y="3237120"/>
                            <a:ext cx="94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e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2680" y="3474000"/>
                            <a:ext cx="1681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od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7000" y="3592800"/>
                            <a:ext cx="2700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ontaiguë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6880" y="3643560"/>
                            <a:ext cx="204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en-Fore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5040" y="3399840"/>
                            <a:ext cx="139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n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9360" y="3088080"/>
                            <a:ext cx="170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Neuilly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1280" y="3138840"/>
                            <a:ext cx="235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en-Donj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9680" y="2416320"/>
                            <a:ext cx="2757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hassenar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8200" y="2585160"/>
                            <a:ext cx="65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2200" y="2635920"/>
                            <a:ext cx="147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ége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7400" y="2686680"/>
                            <a:ext cx="889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7280" y="2737440"/>
                            <a:ext cx="2260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Vouzan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9640" y="2965320"/>
                            <a:ext cx="170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unea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0440" y="3191040"/>
                            <a:ext cx="135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vril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1760" y="3352320"/>
                            <a:ext cx="300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 Bouchau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0" y="3547800"/>
                            <a:ext cx="1789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arrai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48440" y="3599280"/>
                            <a:ext cx="219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usso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3800" y="3777120"/>
                            <a:ext cx="2865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ndelaroc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6840" y="3925440"/>
                            <a:ext cx="210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roitur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20080" y="4179600"/>
                            <a:ext cx="20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hâtel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8440" y="4105800"/>
                            <a:ext cx="218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Pierr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62360" y="4156560"/>
                            <a:ext cx="1224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v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4200" y="3960360"/>
                            <a:ext cx="153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Pr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0960" y="3674160"/>
                            <a:ext cx="2160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palis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3680" y="3571200"/>
                            <a:ext cx="165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ervil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760" y="3831120"/>
                            <a:ext cx="173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Pérign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5000" y="4051440"/>
                            <a:ext cx="1879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illezo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6680" y="4325760"/>
                            <a:ext cx="65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4960" y="4376520"/>
                            <a:ext cx="246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hristoph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4280" y="4469040"/>
                            <a:ext cx="210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Isserp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080" y="4280040"/>
                            <a:ext cx="20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 Breu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1320" y="4528800"/>
                            <a:ext cx="210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rfeui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9080" y="4796640"/>
                            <a:ext cx="3913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hâtel-Monta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4640" y="5083200"/>
                            <a:ext cx="65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9920" y="5133960"/>
                            <a:ext cx="184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Nicola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040" y="5184720"/>
                            <a:ext cx="213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es-Bief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0520" y="5094720"/>
                            <a:ext cx="255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Clé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2840" y="5340240"/>
                            <a:ext cx="306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Chaban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6160" y="5555160"/>
                            <a:ext cx="2160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pru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1840" y="5637600"/>
                            <a:ext cx="1789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voi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720" y="5657760"/>
                            <a:ext cx="57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1680" y="5708520"/>
                            <a:ext cx="2300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Guillerm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0160" y="5383440"/>
                            <a:ext cx="4640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Ferrières-sur-Sich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95000" y="5056560"/>
                            <a:ext cx="2271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 Maye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62600" y="5107320"/>
                            <a:ext cx="300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e-Montagn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59000" y="4757400"/>
                            <a:ext cx="224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Nizero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0" y="4871880"/>
                            <a:ext cx="2725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a Chapel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5080" y="5131440"/>
                            <a:ext cx="207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rronn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6360" y="5125680"/>
                            <a:ext cx="156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us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5760" y="5346000"/>
                            <a:ext cx="139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ario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4200" y="5020920"/>
                            <a:ext cx="65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8640" y="5071680"/>
                            <a:ext cx="1245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Yor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9920" y="4983480"/>
                            <a:ext cx="219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Hauteriv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8640" y="4851360"/>
                            <a:ext cx="147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Abre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240" y="4796640"/>
                            <a:ext cx="2203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 Ver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5120" y="4568760"/>
                            <a:ext cx="159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uss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560" y="4645800"/>
                            <a:ext cx="1245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Vi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3720" y="4691880"/>
                            <a:ext cx="2134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elleriv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8760" y="4742640"/>
                            <a:ext cx="201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ur-Allie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1040" y="4732200"/>
                            <a:ext cx="147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ol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080" y="4240440"/>
                            <a:ext cx="65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000" y="4291200"/>
                            <a:ext cx="1904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Etienn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8480" y="4341960"/>
                            <a:ext cx="74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d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7680" y="4393080"/>
                            <a:ext cx="9900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Vic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720" y="4239720"/>
                            <a:ext cx="102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os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93920" y="4288320"/>
                            <a:ext cx="210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Creuzier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5160" y="4339440"/>
                            <a:ext cx="165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le-Neu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7960" y="4110840"/>
                            <a:ext cx="1681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euill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0" y="4025160"/>
                            <a:ext cx="1706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Mag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83560" y="3927960"/>
                            <a:ext cx="658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3760" y="3979440"/>
                            <a:ext cx="10872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Féli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7320" y="3930480"/>
                            <a:ext cx="9468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Bill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720" y="4113000"/>
                            <a:ext cx="93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  St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6920" y="4163760"/>
                            <a:ext cx="2559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   Germain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4880" y="4214520"/>
                            <a:ext cx="12816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 xml:space="preserve">  des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8320" y="4265280"/>
                            <a:ext cx="165240" cy="19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Fossé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41920" y="6349320"/>
                            <a:ext cx="305280" cy="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4440" y="6351840"/>
                            <a:ext cx="300240" cy="55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6480" y="6349320"/>
                            <a:ext cx="305280" cy="604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9000" y="6351840"/>
                            <a:ext cx="300240" cy="55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1400" y="6349320"/>
                            <a:ext cx="305280" cy="6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3920" y="6351840"/>
                            <a:ext cx="300240" cy="55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6320" y="6349320"/>
                            <a:ext cx="305280" cy="6048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8840" y="6351840"/>
                            <a:ext cx="300240" cy="55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61600" y="6320160"/>
                            <a:ext cx="720" cy="291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920" y="6320160"/>
                            <a:ext cx="720" cy="291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7360" y="6194520"/>
                            <a:ext cx="648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1120" y="6194520"/>
                            <a:ext cx="12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4000" y="6314400"/>
                            <a:ext cx="153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24960" y="4982040"/>
                            <a:ext cx="29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03">
                                <a:moveTo>
                                  <a:pt x="61" y="91"/>
                                </a:moveTo>
                                <a:lnTo>
                                  <a:pt x="47" y="89"/>
                                </a:lnTo>
                                <a:lnTo>
                                  <a:pt x="38" y="88"/>
                                </a:lnTo>
                                <a:lnTo>
                                  <a:pt x="31" y="85"/>
                                </a:lnTo>
                                <a:lnTo>
                                  <a:pt x="27" y="82"/>
                                </a:lnTo>
                                <a:lnTo>
                                  <a:pt x="22" y="76"/>
                                </a:lnTo>
                                <a:lnTo>
                                  <a:pt x="19" y="69"/>
                                </a:lnTo>
                                <a:lnTo>
                                  <a:pt x="18" y="60"/>
                                </a:lnTo>
                                <a:lnTo>
                                  <a:pt x="18" y="50"/>
                                </a:lnTo>
                                <a:lnTo>
                                  <a:pt x="19" y="35"/>
                                </a:lnTo>
                                <a:lnTo>
                                  <a:pt x="24" y="26"/>
                                </a:lnTo>
                                <a:lnTo>
                                  <a:pt x="27" y="22"/>
                                </a:lnTo>
                                <a:lnTo>
                                  <a:pt x="32" y="20"/>
                                </a:lnTo>
                                <a:lnTo>
                                  <a:pt x="49" y="19"/>
                                </a:lnTo>
                                <a:lnTo>
                                  <a:pt x="140" y="19"/>
                                </a:lnTo>
                                <a:lnTo>
                                  <a:pt x="140" y="0"/>
                                </a:lnTo>
                                <a:lnTo>
                                  <a:pt x="50" y="0"/>
                                </a:lnTo>
                                <a:lnTo>
                                  <a:pt x="37" y="0"/>
                                </a:lnTo>
                                <a:lnTo>
                                  <a:pt x="27" y="2"/>
                                </a:lnTo>
                                <a:lnTo>
                                  <a:pt x="18" y="5"/>
                                </a:lnTo>
                                <a:lnTo>
                                  <a:pt x="12" y="11"/>
                                </a:lnTo>
                                <a:lnTo>
                                  <a:pt x="6" y="17"/>
                                </a:lnTo>
                                <a:lnTo>
                                  <a:pt x="3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8"/>
                                </a:lnTo>
                                <a:lnTo>
                                  <a:pt x="1" y="63"/>
                                </a:lnTo>
                                <a:lnTo>
                                  <a:pt x="6" y="76"/>
                                </a:lnTo>
                                <a:lnTo>
                                  <a:pt x="13" y="87"/>
                                </a:lnTo>
                                <a:lnTo>
                                  <a:pt x="24" y="95"/>
                                </a:lnTo>
                                <a:lnTo>
                                  <a:pt x="13" y="100"/>
                                </a:lnTo>
                                <a:lnTo>
                                  <a:pt x="6" y="109"/>
                                </a:lnTo>
                                <a:lnTo>
                                  <a:pt x="1" y="122"/>
                                </a:lnTo>
                                <a:lnTo>
                                  <a:pt x="0" y="138"/>
                                </a:lnTo>
                                <a:lnTo>
                                  <a:pt x="1" y="151"/>
                                </a:lnTo>
                                <a:lnTo>
                                  <a:pt x="6" y="165"/>
                                </a:lnTo>
                                <a:lnTo>
                                  <a:pt x="13" y="175"/>
                                </a:lnTo>
                                <a:lnTo>
                                  <a:pt x="24" y="182"/>
                                </a:lnTo>
                                <a:lnTo>
                                  <a:pt x="24" y="184"/>
                                </a:lnTo>
                                <a:lnTo>
                                  <a:pt x="3" y="182"/>
                                </a:lnTo>
                                <a:lnTo>
                                  <a:pt x="3" y="203"/>
                                </a:lnTo>
                                <a:lnTo>
                                  <a:pt x="140" y="203"/>
                                </a:lnTo>
                                <a:lnTo>
                                  <a:pt x="140" y="182"/>
                                </a:lnTo>
                                <a:lnTo>
                                  <a:pt x="62" y="182"/>
                                </a:lnTo>
                                <a:lnTo>
                                  <a:pt x="50" y="181"/>
                                </a:lnTo>
                                <a:lnTo>
                                  <a:pt x="41" y="179"/>
                                </a:lnTo>
                                <a:lnTo>
                                  <a:pt x="28" y="172"/>
                                </a:lnTo>
                                <a:lnTo>
                                  <a:pt x="22" y="165"/>
                                </a:lnTo>
                                <a:lnTo>
                                  <a:pt x="19" y="159"/>
                                </a:lnTo>
                                <a:lnTo>
                                  <a:pt x="18" y="141"/>
                                </a:lnTo>
                                <a:lnTo>
                                  <a:pt x="19" y="128"/>
                                </a:lnTo>
                                <a:lnTo>
                                  <a:pt x="24" y="119"/>
                                </a:lnTo>
                                <a:lnTo>
                                  <a:pt x="31" y="113"/>
                                </a:lnTo>
                                <a:lnTo>
                                  <a:pt x="44" y="112"/>
                                </a:lnTo>
                                <a:lnTo>
                                  <a:pt x="140" y="112"/>
                                </a:lnTo>
                                <a:lnTo>
                                  <a:pt x="140" y="91"/>
                                </a:lnTo>
                                <a:lnTo>
                                  <a:pt x="6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4960" y="5031720"/>
                            <a:ext cx="30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3">
                                <a:moveTo>
                                  <a:pt x="128" y="12"/>
                                </a:moveTo>
                                <a:lnTo>
                                  <a:pt x="118" y="6"/>
                                </a:lnTo>
                                <a:lnTo>
                                  <a:pt x="106" y="3"/>
                                </a:lnTo>
                                <a:lnTo>
                                  <a:pt x="90" y="0"/>
                                </a:lnTo>
                                <a:lnTo>
                                  <a:pt x="71" y="0"/>
                                </a:lnTo>
                                <a:lnTo>
                                  <a:pt x="50" y="0"/>
                                </a:lnTo>
                                <a:lnTo>
                                  <a:pt x="34" y="3"/>
                                </a:lnTo>
                                <a:lnTo>
                                  <a:pt x="21" y="6"/>
                                </a:lnTo>
                                <a:lnTo>
                                  <a:pt x="13" y="12"/>
                                </a:lnTo>
                                <a:lnTo>
                                  <a:pt x="6" y="19"/>
                                </a:lnTo>
                                <a:lnTo>
                                  <a:pt x="3" y="30"/>
                                </a:lnTo>
                                <a:lnTo>
                                  <a:pt x="0" y="43"/>
                                </a:lnTo>
                                <a:lnTo>
                                  <a:pt x="0" y="61"/>
                                </a:lnTo>
                                <a:lnTo>
                                  <a:pt x="0" y="77"/>
                                </a:lnTo>
                                <a:lnTo>
                                  <a:pt x="3" y="92"/>
                                </a:lnTo>
                                <a:lnTo>
                                  <a:pt x="6" y="102"/>
                                </a:lnTo>
                                <a:lnTo>
                                  <a:pt x="13" y="111"/>
                                </a:lnTo>
                                <a:lnTo>
                                  <a:pt x="21" y="115"/>
                                </a:lnTo>
                                <a:lnTo>
                                  <a:pt x="34" y="120"/>
                                </a:lnTo>
                                <a:lnTo>
                                  <a:pt x="50" y="121"/>
                                </a:lnTo>
                                <a:lnTo>
                                  <a:pt x="59" y="121"/>
                                </a:lnTo>
                                <a:lnTo>
                                  <a:pt x="71" y="123"/>
                                </a:lnTo>
                                <a:lnTo>
                                  <a:pt x="80" y="121"/>
                                </a:lnTo>
                                <a:lnTo>
                                  <a:pt x="90" y="121"/>
                                </a:lnTo>
                                <a:lnTo>
                                  <a:pt x="93" y="120"/>
                                </a:lnTo>
                                <a:lnTo>
                                  <a:pt x="97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18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8" y="111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3" y="102"/>
                                </a:lnTo>
                                <a:lnTo>
                                  <a:pt x="134" y="96"/>
                                </a:lnTo>
                                <a:lnTo>
                                  <a:pt x="137" y="92"/>
                                </a:lnTo>
                                <a:lnTo>
                                  <a:pt x="140" y="77"/>
                                </a:lnTo>
                                <a:lnTo>
                                  <a:pt x="140" y="68"/>
                                </a:lnTo>
                                <a:lnTo>
                                  <a:pt x="140" y="64"/>
                                </a:lnTo>
                                <a:lnTo>
                                  <a:pt x="142" y="61"/>
                                </a:lnTo>
                                <a:lnTo>
                                  <a:pt x="140" y="50"/>
                                </a:lnTo>
                                <a:lnTo>
                                  <a:pt x="140" y="43"/>
                                </a:lnTo>
                                <a:lnTo>
                                  <a:pt x="137" y="30"/>
                                </a:lnTo>
                                <a:lnTo>
                                  <a:pt x="133" y="19"/>
                                </a:lnTo>
                                <a:lnTo>
                                  <a:pt x="128" y="12"/>
                                </a:lnTo>
                                <a:close/>
                                <a:moveTo>
                                  <a:pt x="71" y="21"/>
                                </a:moveTo>
                                <a:lnTo>
                                  <a:pt x="87" y="21"/>
                                </a:lnTo>
                                <a:lnTo>
                                  <a:pt x="100" y="22"/>
                                </a:lnTo>
                                <a:lnTo>
                                  <a:pt x="109" y="24"/>
                                </a:lnTo>
                                <a:lnTo>
                                  <a:pt x="117" y="28"/>
                                </a:lnTo>
                                <a:lnTo>
                                  <a:pt x="120" y="31"/>
                                </a:lnTo>
                                <a:lnTo>
                                  <a:pt x="123" y="38"/>
                                </a:lnTo>
                                <a:lnTo>
                                  <a:pt x="124" y="47"/>
                                </a:lnTo>
                                <a:lnTo>
                                  <a:pt x="125" y="61"/>
                                </a:lnTo>
                                <a:lnTo>
                                  <a:pt x="124" y="72"/>
                                </a:lnTo>
                                <a:lnTo>
                                  <a:pt x="123" y="72"/>
                                </a:lnTo>
                                <a:lnTo>
                                  <a:pt x="123" y="74"/>
                                </a:lnTo>
                                <a:lnTo>
                                  <a:pt x="123" y="77"/>
                                </a:lnTo>
                                <a:lnTo>
                                  <a:pt x="123" y="83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12" y="94"/>
                                </a:lnTo>
                                <a:lnTo>
                                  <a:pt x="109" y="96"/>
                                </a:lnTo>
                                <a:lnTo>
                                  <a:pt x="100" y="99"/>
                                </a:lnTo>
                                <a:lnTo>
                                  <a:pt x="87" y="99"/>
                                </a:lnTo>
                                <a:lnTo>
                                  <a:pt x="78" y="99"/>
                                </a:lnTo>
                                <a:lnTo>
                                  <a:pt x="74" y="99"/>
                                </a:lnTo>
                                <a:lnTo>
                                  <a:pt x="71" y="100"/>
                                </a:lnTo>
                                <a:lnTo>
                                  <a:pt x="61" y="99"/>
                                </a:lnTo>
                                <a:lnTo>
                                  <a:pt x="53" y="99"/>
                                </a:lnTo>
                                <a:lnTo>
                                  <a:pt x="40" y="99"/>
                                </a:lnTo>
                                <a:lnTo>
                                  <a:pt x="31" y="96"/>
                                </a:lnTo>
                                <a:lnTo>
                                  <a:pt x="27" y="94"/>
                                </a:lnTo>
                                <a:lnTo>
                                  <a:pt x="22" y="90"/>
                                </a:lnTo>
                                <a:lnTo>
                                  <a:pt x="19" y="83"/>
                                </a:lnTo>
                                <a:lnTo>
                                  <a:pt x="18" y="72"/>
                                </a:lnTo>
                                <a:lnTo>
                                  <a:pt x="18" y="61"/>
                                </a:lnTo>
                                <a:lnTo>
                                  <a:pt x="19" y="38"/>
                                </a:lnTo>
                                <a:lnTo>
                                  <a:pt x="27" y="28"/>
                                </a:lnTo>
                                <a:lnTo>
                                  <a:pt x="31" y="24"/>
                                </a:lnTo>
                                <a:lnTo>
                                  <a:pt x="40" y="22"/>
                                </a:lnTo>
                                <a:lnTo>
                                  <a:pt x="53" y="21"/>
                                </a:lnTo>
                                <a:lnTo>
                                  <a:pt x="7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4960" y="506268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0">
                                <a:moveTo>
                                  <a:pt x="22" y="31"/>
                                </a:moveTo>
                                <a:lnTo>
                                  <a:pt x="30" y="24"/>
                                </a:lnTo>
                                <a:lnTo>
                                  <a:pt x="44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3"/>
                                </a:lnTo>
                                <a:lnTo>
                                  <a:pt x="34" y="3"/>
                                </a:lnTo>
                                <a:lnTo>
                                  <a:pt x="24" y="6"/>
                                </a:lnTo>
                                <a:lnTo>
                                  <a:pt x="15" y="9"/>
                                </a:lnTo>
                                <a:lnTo>
                                  <a:pt x="10" y="15"/>
                                </a:lnTo>
                                <a:lnTo>
                                  <a:pt x="4" y="21"/>
                                </a:lnTo>
                                <a:lnTo>
                                  <a:pt x="1" y="31"/>
                                </a:lnTo>
                                <a:lnTo>
                                  <a:pt x="0" y="44"/>
                                </a:lnTo>
                                <a:lnTo>
                                  <a:pt x="0" y="61"/>
                                </a:lnTo>
                                <a:lnTo>
                                  <a:pt x="0" y="75"/>
                                </a:lnTo>
                                <a:lnTo>
                                  <a:pt x="3" y="89"/>
                                </a:lnTo>
                                <a:lnTo>
                                  <a:pt x="7" y="99"/>
                                </a:lnTo>
                                <a:lnTo>
                                  <a:pt x="15" y="106"/>
                                </a:lnTo>
                                <a:lnTo>
                                  <a:pt x="22" y="111"/>
                                </a:lnTo>
                                <a:lnTo>
                                  <a:pt x="35" y="115"/>
                                </a:lnTo>
                                <a:lnTo>
                                  <a:pt x="52" y="118"/>
                                </a:lnTo>
                                <a:lnTo>
                                  <a:pt x="71" y="120"/>
                                </a:lnTo>
                                <a:lnTo>
                                  <a:pt x="80" y="118"/>
                                </a:lnTo>
                                <a:lnTo>
                                  <a:pt x="90" y="118"/>
                                </a:lnTo>
                                <a:lnTo>
                                  <a:pt x="93" y="117"/>
                                </a:lnTo>
                                <a:lnTo>
                                  <a:pt x="97" y="117"/>
                                </a:lnTo>
                                <a:lnTo>
                                  <a:pt x="106" y="117"/>
                                </a:lnTo>
                                <a:lnTo>
                                  <a:pt x="112" y="114"/>
                                </a:lnTo>
                                <a:lnTo>
                                  <a:pt x="118" y="112"/>
                                </a:lnTo>
                                <a:lnTo>
                                  <a:pt x="123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3"/>
                                </a:lnTo>
                                <a:lnTo>
                                  <a:pt x="130" y="103"/>
                                </a:lnTo>
                                <a:lnTo>
                                  <a:pt x="133" y="99"/>
                                </a:lnTo>
                                <a:lnTo>
                                  <a:pt x="134" y="93"/>
                                </a:lnTo>
                                <a:lnTo>
                                  <a:pt x="137" y="89"/>
                                </a:lnTo>
                                <a:lnTo>
                                  <a:pt x="140" y="74"/>
                                </a:lnTo>
                                <a:lnTo>
                                  <a:pt x="140" y="65"/>
                                </a:lnTo>
                                <a:lnTo>
                                  <a:pt x="140" y="61"/>
                                </a:lnTo>
                                <a:lnTo>
                                  <a:pt x="142" y="58"/>
                                </a:lnTo>
                                <a:lnTo>
                                  <a:pt x="140" y="43"/>
                                </a:lnTo>
                                <a:lnTo>
                                  <a:pt x="139" y="31"/>
                                </a:lnTo>
                                <a:lnTo>
                                  <a:pt x="134" y="21"/>
                                </a:lnTo>
                                <a:lnTo>
                                  <a:pt x="130" y="13"/>
                                </a:lnTo>
                                <a:lnTo>
                                  <a:pt x="123" y="6"/>
                                </a:lnTo>
                                <a:lnTo>
                                  <a:pt x="115" y="3"/>
                                </a:lnTo>
                                <a:lnTo>
                                  <a:pt x="106" y="0"/>
                                </a:lnTo>
                                <a:lnTo>
                                  <a:pt x="97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21"/>
                                </a:lnTo>
                                <a:lnTo>
                                  <a:pt x="100" y="21"/>
                                </a:lnTo>
                                <a:lnTo>
                                  <a:pt x="109" y="22"/>
                                </a:lnTo>
                                <a:lnTo>
                                  <a:pt x="115" y="24"/>
                                </a:lnTo>
                                <a:lnTo>
                                  <a:pt x="120" y="27"/>
                                </a:lnTo>
                                <a:lnTo>
                                  <a:pt x="121" y="30"/>
                                </a:lnTo>
                                <a:lnTo>
                                  <a:pt x="124" y="37"/>
                                </a:lnTo>
                                <a:lnTo>
                                  <a:pt x="124" y="44"/>
                                </a:lnTo>
                                <a:lnTo>
                                  <a:pt x="125" y="56"/>
                                </a:lnTo>
                                <a:lnTo>
                                  <a:pt x="124" y="56"/>
                                </a:lnTo>
                                <a:lnTo>
                                  <a:pt x="124" y="58"/>
                                </a:lnTo>
                                <a:lnTo>
                                  <a:pt x="124" y="61"/>
                                </a:lnTo>
                                <a:lnTo>
                                  <a:pt x="124" y="67"/>
                                </a:lnTo>
                                <a:lnTo>
                                  <a:pt x="123" y="67"/>
                                </a:lnTo>
                                <a:lnTo>
                                  <a:pt x="123" y="68"/>
                                </a:lnTo>
                                <a:lnTo>
                                  <a:pt x="123" y="71"/>
                                </a:lnTo>
                                <a:lnTo>
                                  <a:pt x="123" y="77"/>
                                </a:lnTo>
                                <a:lnTo>
                                  <a:pt x="120" y="84"/>
                                </a:lnTo>
                                <a:lnTo>
                                  <a:pt x="117" y="90"/>
                                </a:lnTo>
                                <a:lnTo>
                                  <a:pt x="112" y="90"/>
                                </a:lnTo>
                                <a:lnTo>
                                  <a:pt x="109" y="92"/>
                                </a:lnTo>
                                <a:lnTo>
                                  <a:pt x="99" y="95"/>
                                </a:lnTo>
                                <a:lnTo>
                                  <a:pt x="92" y="95"/>
                                </a:lnTo>
                                <a:lnTo>
                                  <a:pt x="86" y="96"/>
                                </a:lnTo>
                                <a:lnTo>
                                  <a:pt x="78" y="96"/>
                                </a:lnTo>
                                <a:lnTo>
                                  <a:pt x="72" y="98"/>
                                </a:lnTo>
                                <a:lnTo>
                                  <a:pt x="56" y="96"/>
                                </a:lnTo>
                                <a:lnTo>
                                  <a:pt x="43" y="96"/>
                                </a:lnTo>
                                <a:lnTo>
                                  <a:pt x="32" y="93"/>
                                </a:lnTo>
                                <a:lnTo>
                                  <a:pt x="28" y="92"/>
                                </a:lnTo>
                                <a:lnTo>
                                  <a:pt x="27" y="92"/>
                                </a:lnTo>
                                <a:lnTo>
                                  <a:pt x="22" y="87"/>
                                </a:lnTo>
                                <a:lnTo>
                                  <a:pt x="19" y="81"/>
                                </a:lnTo>
                                <a:lnTo>
                                  <a:pt x="18" y="72"/>
                                </a:lnTo>
                                <a:lnTo>
                                  <a:pt x="18" y="62"/>
                                </a:lnTo>
                                <a:lnTo>
                                  <a:pt x="18" y="41"/>
                                </a:lnTo>
                                <a:lnTo>
                                  <a:pt x="2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9080" y="5094720"/>
                            <a:ext cx="5760" cy="504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4960" y="5105520"/>
                            <a:ext cx="30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7">
                                <a:moveTo>
                                  <a:pt x="61" y="74"/>
                                </a:moveTo>
                                <a:lnTo>
                                  <a:pt x="58" y="81"/>
                                </a:lnTo>
                                <a:lnTo>
                                  <a:pt x="55" y="84"/>
                                </a:lnTo>
                                <a:lnTo>
                                  <a:pt x="53" y="84"/>
                                </a:lnTo>
                                <a:lnTo>
                                  <a:pt x="53" y="86"/>
                                </a:lnTo>
                                <a:lnTo>
                                  <a:pt x="53" y="89"/>
                                </a:ln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49" y="90"/>
                                </a:lnTo>
                                <a:lnTo>
                                  <a:pt x="46" y="93"/>
                                </a:lnTo>
                                <a:lnTo>
                                  <a:pt x="41" y="93"/>
                                </a:lnTo>
                                <a:lnTo>
                                  <a:pt x="38" y="95"/>
                                </a:lnTo>
                                <a:lnTo>
                                  <a:pt x="31" y="93"/>
                                </a:lnTo>
                                <a:lnTo>
                                  <a:pt x="27" y="93"/>
                                </a:lnTo>
                                <a:lnTo>
                                  <a:pt x="22" y="90"/>
                                </a:lnTo>
                                <a:lnTo>
                                  <a:pt x="21" y="89"/>
                                </a:lnTo>
                                <a:lnTo>
                                  <a:pt x="18" y="84"/>
                                </a:lnTo>
                                <a:lnTo>
                                  <a:pt x="18" y="78"/>
                                </a:lnTo>
                                <a:lnTo>
                                  <a:pt x="18" y="61"/>
                                </a:lnTo>
                                <a:lnTo>
                                  <a:pt x="18" y="47"/>
                                </a:lnTo>
                                <a:lnTo>
                                  <a:pt x="18" y="40"/>
                                </a:lnTo>
                                <a:lnTo>
                                  <a:pt x="21" y="30"/>
                                </a:lnTo>
                                <a:lnTo>
                                  <a:pt x="27" y="25"/>
                                </a:lnTo>
                                <a:lnTo>
                                  <a:pt x="38" y="24"/>
                                </a:lnTo>
                                <a:lnTo>
                                  <a:pt x="38" y="5"/>
                                </a:lnTo>
                                <a:lnTo>
                                  <a:pt x="34" y="5"/>
                                </a:lnTo>
                                <a:lnTo>
                                  <a:pt x="18" y="8"/>
                                </a:lnTo>
                                <a:lnTo>
                                  <a:pt x="7" y="18"/>
                                </a:lnTo>
                                <a:lnTo>
                                  <a:pt x="3" y="24"/>
                                </a:lnTo>
                                <a:lnTo>
                                  <a:pt x="1" y="34"/>
                                </a:lnTo>
                                <a:lnTo>
                                  <a:pt x="0" y="59"/>
                                </a:lnTo>
                                <a:lnTo>
                                  <a:pt x="0" y="74"/>
                                </a:lnTo>
                                <a:lnTo>
                                  <a:pt x="1" y="87"/>
                                </a:lnTo>
                                <a:lnTo>
                                  <a:pt x="4" y="98"/>
                                </a:lnTo>
                                <a:lnTo>
                                  <a:pt x="9" y="105"/>
                                </a:lnTo>
                                <a:lnTo>
                                  <a:pt x="12" y="108"/>
                                </a:lnTo>
                                <a:lnTo>
                                  <a:pt x="19" y="112"/>
                                </a:lnTo>
                                <a:lnTo>
                                  <a:pt x="27" y="114"/>
                                </a:lnTo>
                                <a:lnTo>
                                  <a:pt x="38" y="115"/>
                                </a:lnTo>
                                <a:lnTo>
                                  <a:pt x="38" y="114"/>
                                </a:lnTo>
                                <a:lnTo>
                                  <a:pt x="40" y="114"/>
                                </a:lnTo>
                                <a:lnTo>
                                  <a:pt x="43" y="114"/>
                                </a:lnTo>
                                <a:lnTo>
                                  <a:pt x="49" y="114"/>
                                </a:lnTo>
                                <a:lnTo>
                                  <a:pt x="58" y="111"/>
                                </a:lnTo>
                                <a:lnTo>
                                  <a:pt x="61" y="108"/>
                                </a:lnTo>
                                <a:lnTo>
                                  <a:pt x="61" y="106"/>
                                </a:lnTo>
                                <a:lnTo>
                                  <a:pt x="62" y="106"/>
                                </a:lnTo>
                                <a:lnTo>
                                  <a:pt x="65" y="106"/>
                                </a:lnTo>
                                <a:lnTo>
                                  <a:pt x="71" y="102"/>
                                </a:lnTo>
                                <a:lnTo>
                                  <a:pt x="74" y="92"/>
                                </a:lnTo>
                                <a:lnTo>
                                  <a:pt x="77" y="78"/>
                                </a:lnTo>
                                <a:lnTo>
                                  <a:pt x="77" y="70"/>
                                </a:lnTo>
                                <a:lnTo>
                                  <a:pt x="78" y="61"/>
                                </a:lnTo>
                                <a:lnTo>
                                  <a:pt x="78" y="50"/>
                                </a:lnTo>
                                <a:lnTo>
                                  <a:pt x="80" y="42"/>
                                </a:lnTo>
                                <a:lnTo>
                                  <a:pt x="80" y="31"/>
                                </a:lnTo>
                                <a:lnTo>
                                  <a:pt x="84" y="25"/>
                                </a:lnTo>
                                <a:lnTo>
                                  <a:pt x="90" y="21"/>
                                </a:lnTo>
                                <a:lnTo>
                                  <a:pt x="100" y="21"/>
                                </a:lnTo>
                                <a:lnTo>
                                  <a:pt x="112" y="22"/>
                                </a:lnTo>
                                <a:lnTo>
                                  <a:pt x="121" y="30"/>
                                </a:lnTo>
                                <a:lnTo>
                                  <a:pt x="124" y="40"/>
                                </a:lnTo>
                                <a:lnTo>
                                  <a:pt x="124" y="49"/>
                                </a:lnTo>
                                <a:lnTo>
                                  <a:pt x="125" y="62"/>
                                </a:lnTo>
                                <a:lnTo>
                                  <a:pt x="124" y="71"/>
                                </a:lnTo>
                                <a:lnTo>
                                  <a:pt x="124" y="78"/>
                                </a:lnTo>
                                <a:lnTo>
                                  <a:pt x="121" y="84"/>
                                </a:lnTo>
                                <a:lnTo>
                                  <a:pt x="121" y="89"/>
                                </a:lnTo>
                                <a:lnTo>
                                  <a:pt x="118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3"/>
                                </a:lnTo>
                                <a:lnTo>
                                  <a:pt x="108" y="95"/>
                                </a:lnTo>
                                <a:lnTo>
                                  <a:pt x="105" y="95"/>
                                </a:lnTo>
                                <a:lnTo>
                                  <a:pt x="103" y="95"/>
                                </a:lnTo>
                                <a:lnTo>
                                  <a:pt x="103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2" y="115"/>
                                </a:lnTo>
                                <a:lnTo>
                                  <a:pt x="121" y="114"/>
                                </a:lnTo>
                                <a:lnTo>
                                  <a:pt x="124" y="111"/>
                                </a:lnTo>
                                <a:lnTo>
                                  <a:pt x="124" y="109"/>
                                </a:lnTo>
                                <a:lnTo>
                                  <a:pt x="125" y="109"/>
                                </a:lnTo>
                                <a:lnTo>
                                  <a:pt x="128" y="109"/>
                                </a:lnTo>
                                <a:lnTo>
                                  <a:pt x="134" y="105"/>
                                </a:lnTo>
                                <a:lnTo>
                                  <a:pt x="136" y="96"/>
                                </a:lnTo>
                                <a:lnTo>
                                  <a:pt x="139" y="86"/>
                                </a:lnTo>
                                <a:lnTo>
                                  <a:pt x="139" y="78"/>
                                </a:lnTo>
                                <a:lnTo>
                                  <a:pt x="140" y="73"/>
                                </a:lnTo>
                                <a:lnTo>
                                  <a:pt x="142" y="58"/>
                                </a:lnTo>
                                <a:lnTo>
                                  <a:pt x="140" y="42"/>
                                </a:lnTo>
                                <a:lnTo>
                                  <a:pt x="139" y="30"/>
                                </a:lnTo>
                                <a:lnTo>
                                  <a:pt x="136" y="19"/>
                                </a:lnTo>
                                <a:lnTo>
                                  <a:pt x="134" y="12"/>
                                </a:lnTo>
                                <a:lnTo>
                                  <a:pt x="128" y="6"/>
                                </a:lnTo>
                                <a:lnTo>
                                  <a:pt x="121" y="3"/>
                                </a:lnTo>
                                <a:lnTo>
                                  <a:pt x="112" y="0"/>
                                </a:lnTo>
                                <a:lnTo>
                                  <a:pt x="102" y="0"/>
                                </a:lnTo>
                                <a:lnTo>
                                  <a:pt x="84" y="2"/>
                                </a:lnTo>
                                <a:lnTo>
                                  <a:pt x="72" y="9"/>
                                </a:lnTo>
                                <a:lnTo>
                                  <a:pt x="65" y="19"/>
                                </a:lnTo>
                                <a:lnTo>
                                  <a:pt x="62" y="27"/>
                                </a:lnTo>
                                <a:lnTo>
                                  <a:pt x="62" y="37"/>
                                </a:lnTo>
                                <a:lnTo>
                                  <a:pt x="61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3800" y="5136480"/>
                            <a:ext cx="4320" cy="4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4960" y="5147280"/>
                            <a:ext cx="30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7">
                                <a:moveTo>
                                  <a:pt x="21" y="30"/>
                                </a:moveTo>
                                <a:lnTo>
                                  <a:pt x="27" y="26"/>
                                </a:lnTo>
                                <a:lnTo>
                                  <a:pt x="38" y="24"/>
                                </a:lnTo>
                                <a:lnTo>
                                  <a:pt x="38" y="5"/>
                                </a:lnTo>
                                <a:lnTo>
                                  <a:pt x="34" y="5"/>
                                </a:lnTo>
                                <a:lnTo>
                                  <a:pt x="18" y="8"/>
                                </a:lnTo>
                                <a:lnTo>
                                  <a:pt x="7" y="18"/>
                                </a:lnTo>
                                <a:lnTo>
                                  <a:pt x="3" y="24"/>
                                </a:lnTo>
                                <a:lnTo>
                                  <a:pt x="1" y="34"/>
                                </a:lnTo>
                                <a:lnTo>
                                  <a:pt x="0" y="59"/>
                                </a:lnTo>
                                <a:lnTo>
                                  <a:pt x="0" y="74"/>
                                </a:lnTo>
                                <a:lnTo>
                                  <a:pt x="1" y="88"/>
                                </a:lnTo>
                                <a:lnTo>
                                  <a:pt x="4" y="98"/>
                                </a:lnTo>
                                <a:lnTo>
                                  <a:pt x="9" y="105"/>
                                </a:lnTo>
                                <a:lnTo>
                                  <a:pt x="12" y="108"/>
                                </a:lnTo>
                                <a:lnTo>
                                  <a:pt x="19" y="113"/>
                                </a:lnTo>
                                <a:lnTo>
                                  <a:pt x="27" y="114"/>
                                </a:lnTo>
                                <a:lnTo>
                                  <a:pt x="38" y="116"/>
                                </a:lnTo>
                                <a:lnTo>
                                  <a:pt x="38" y="114"/>
                                </a:lnTo>
                                <a:lnTo>
                                  <a:pt x="40" y="114"/>
                                </a:lnTo>
                                <a:lnTo>
                                  <a:pt x="43" y="114"/>
                                </a:lnTo>
                                <a:lnTo>
                                  <a:pt x="49" y="114"/>
                                </a:lnTo>
                                <a:lnTo>
                                  <a:pt x="58" y="111"/>
                                </a:lnTo>
                                <a:lnTo>
                                  <a:pt x="61" y="108"/>
                                </a:lnTo>
                                <a:lnTo>
                                  <a:pt x="61" y="107"/>
                                </a:lnTo>
                                <a:lnTo>
                                  <a:pt x="62" y="107"/>
                                </a:lnTo>
                                <a:lnTo>
                                  <a:pt x="65" y="107"/>
                                </a:lnTo>
                                <a:lnTo>
                                  <a:pt x="71" y="102"/>
                                </a:lnTo>
                                <a:lnTo>
                                  <a:pt x="74" y="92"/>
                                </a:lnTo>
                                <a:lnTo>
                                  <a:pt x="77" y="79"/>
                                </a:lnTo>
                                <a:lnTo>
                                  <a:pt x="77" y="70"/>
                                </a:lnTo>
                                <a:lnTo>
                                  <a:pt x="78" y="61"/>
                                </a:lnTo>
                                <a:lnTo>
                                  <a:pt x="78" y="51"/>
                                </a:lnTo>
                                <a:lnTo>
                                  <a:pt x="80" y="42"/>
                                </a:lnTo>
                                <a:lnTo>
                                  <a:pt x="80" y="31"/>
                                </a:lnTo>
                                <a:lnTo>
                                  <a:pt x="84" y="26"/>
                                </a:lnTo>
                                <a:lnTo>
                                  <a:pt x="90" y="21"/>
                                </a:lnTo>
                                <a:lnTo>
                                  <a:pt x="100" y="21"/>
                                </a:lnTo>
                                <a:lnTo>
                                  <a:pt x="112" y="23"/>
                                </a:lnTo>
                                <a:lnTo>
                                  <a:pt x="121" y="30"/>
                                </a:lnTo>
                                <a:lnTo>
                                  <a:pt x="124" y="40"/>
                                </a:lnTo>
                                <a:lnTo>
                                  <a:pt x="124" y="49"/>
                                </a:lnTo>
                                <a:lnTo>
                                  <a:pt x="125" y="62"/>
                                </a:lnTo>
                                <a:lnTo>
                                  <a:pt x="124" y="71"/>
                                </a:lnTo>
                                <a:lnTo>
                                  <a:pt x="124" y="79"/>
                                </a:lnTo>
                                <a:lnTo>
                                  <a:pt x="121" y="85"/>
                                </a:lnTo>
                                <a:lnTo>
                                  <a:pt x="121" y="89"/>
                                </a:lnTo>
                                <a:lnTo>
                                  <a:pt x="118" y="89"/>
                                </a:lnTo>
                                <a:lnTo>
                                  <a:pt x="117" y="89"/>
                                </a:lnTo>
                                <a:lnTo>
                                  <a:pt x="117" y="90"/>
                                </a:lnTo>
                                <a:lnTo>
                                  <a:pt x="114" y="93"/>
                                </a:lnTo>
                                <a:lnTo>
                                  <a:pt x="108" y="95"/>
                                </a:lnTo>
                                <a:lnTo>
                                  <a:pt x="105" y="95"/>
                                </a:lnTo>
                                <a:lnTo>
                                  <a:pt x="103" y="95"/>
                                </a:lnTo>
                                <a:lnTo>
                                  <a:pt x="103" y="96"/>
                                </a:lnTo>
                                <a:lnTo>
                                  <a:pt x="96" y="96"/>
                                </a:lnTo>
                                <a:lnTo>
                                  <a:pt x="96" y="117"/>
                                </a:lnTo>
                                <a:lnTo>
                                  <a:pt x="103" y="117"/>
                                </a:lnTo>
                                <a:lnTo>
                                  <a:pt x="112" y="116"/>
                                </a:lnTo>
                                <a:lnTo>
                                  <a:pt x="121" y="114"/>
                                </a:lnTo>
                                <a:lnTo>
                                  <a:pt x="124" y="111"/>
                                </a:lnTo>
                                <a:lnTo>
                                  <a:pt x="124" y="110"/>
                                </a:lnTo>
                                <a:lnTo>
                                  <a:pt x="125" y="110"/>
                                </a:lnTo>
                                <a:lnTo>
                                  <a:pt x="128" y="110"/>
                                </a:lnTo>
                                <a:lnTo>
                                  <a:pt x="134" y="105"/>
                                </a:lnTo>
                                <a:lnTo>
                                  <a:pt x="136" y="96"/>
                                </a:lnTo>
                                <a:lnTo>
                                  <a:pt x="139" y="86"/>
                                </a:lnTo>
                                <a:lnTo>
                                  <a:pt x="139" y="79"/>
                                </a:lnTo>
                                <a:lnTo>
                                  <a:pt x="140" y="73"/>
                                </a:lnTo>
                                <a:lnTo>
                                  <a:pt x="142" y="58"/>
                                </a:lnTo>
                                <a:lnTo>
                                  <a:pt x="140" y="42"/>
                                </a:lnTo>
                                <a:lnTo>
                                  <a:pt x="139" y="30"/>
                                </a:lnTo>
                                <a:lnTo>
                                  <a:pt x="136" y="20"/>
                                </a:lnTo>
                                <a:lnTo>
                                  <a:pt x="134" y="12"/>
                                </a:lnTo>
                                <a:lnTo>
                                  <a:pt x="128" y="6"/>
                                </a:lnTo>
                                <a:lnTo>
                                  <a:pt x="121" y="3"/>
                                </a:lnTo>
                                <a:lnTo>
                                  <a:pt x="112" y="0"/>
                                </a:lnTo>
                                <a:lnTo>
                                  <a:pt x="102" y="0"/>
                                </a:lnTo>
                                <a:lnTo>
                                  <a:pt x="84" y="2"/>
                                </a:lnTo>
                                <a:lnTo>
                                  <a:pt x="72" y="9"/>
                                </a:lnTo>
                                <a:lnTo>
                                  <a:pt x="65" y="20"/>
                                </a:lnTo>
                                <a:lnTo>
                                  <a:pt x="62" y="27"/>
                                </a:lnTo>
                                <a:lnTo>
                                  <a:pt x="62" y="37"/>
                                </a:lnTo>
                                <a:lnTo>
                                  <a:pt x="61" y="74"/>
                                </a:lnTo>
                                <a:lnTo>
                                  <a:pt x="58" y="82"/>
                                </a:lnTo>
                                <a:lnTo>
                                  <a:pt x="55" y="85"/>
                                </a:lnTo>
                                <a:lnTo>
                                  <a:pt x="53" y="85"/>
                                </a:lnTo>
                                <a:lnTo>
                                  <a:pt x="53" y="86"/>
                                </a:lnTo>
                                <a:lnTo>
                                  <a:pt x="53" y="89"/>
                                </a:lnTo>
                                <a:lnTo>
                                  <a:pt x="50" y="89"/>
                                </a:lnTo>
                                <a:lnTo>
                                  <a:pt x="49" y="89"/>
                                </a:lnTo>
                                <a:lnTo>
                                  <a:pt x="49" y="90"/>
                                </a:lnTo>
                                <a:lnTo>
                                  <a:pt x="46" y="93"/>
                                </a:lnTo>
                                <a:lnTo>
                                  <a:pt x="41" y="93"/>
                                </a:lnTo>
                                <a:lnTo>
                                  <a:pt x="38" y="95"/>
                                </a:lnTo>
                                <a:lnTo>
                                  <a:pt x="31" y="93"/>
                                </a:lnTo>
                                <a:lnTo>
                                  <a:pt x="27" y="93"/>
                                </a:lnTo>
                                <a:lnTo>
                                  <a:pt x="22" y="90"/>
                                </a:lnTo>
                                <a:lnTo>
                                  <a:pt x="21" y="89"/>
                                </a:lnTo>
                                <a:lnTo>
                                  <a:pt x="18" y="85"/>
                                </a:lnTo>
                                <a:lnTo>
                                  <a:pt x="18" y="79"/>
                                </a:lnTo>
                                <a:lnTo>
                                  <a:pt x="18" y="61"/>
                                </a:lnTo>
                                <a:lnTo>
                                  <a:pt x="18" y="48"/>
                                </a:lnTo>
                                <a:lnTo>
                                  <a:pt x="18" y="40"/>
                                </a:lnTo>
                                <a:lnTo>
                                  <a:pt x="21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5680" y="5136480"/>
                            <a:ext cx="29160" cy="432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4960" y="5174640"/>
                            <a:ext cx="298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98">
                                <a:moveTo>
                                  <a:pt x="20" y="78"/>
                                </a:moveTo>
                                <a:lnTo>
                                  <a:pt x="19" y="78"/>
                                </a:lnTo>
                                <a:lnTo>
                                  <a:pt x="4" y="77"/>
                                </a:lnTo>
                                <a:lnTo>
                                  <a:pt x="4" y="98"/>
                                </a:lnTo>
                                <a:lnTo>
                                  <a:pt x="141" y="98"/>
                                </a:lnTo>
                                <a:lnTo>
                                  <a:pt x="141" y="77"/>
                                </a:lnTo>
                                <a:lnTo>
                                  <a:pt x="59" y="77"/>
                                </a:lnTo>
                                <a:lnTo>
                                  <a:pt x="39" y="74"/>
                                </a:lnTo>
                                <a:lnTo>
                                  <a:pt x="32" y="71"/>
                                </a:lnTo>
                                <a:lnTo>
                                  <a:pt x="28" y="68"/>
                                </a:lnTo>
                                <a:lnTo>
                                  <a:pt x="22" y="62"/>
                                </a:lnTo>
                                <a:lnTo>
                                  <a:pt x="19" y="56"/>
                                </a:lnTo>
                                <a:lnTo>
                                  <a:pt x="17" y="43"/>
                                </a:lnTo>
                                <a:lnTo>
                                  <a:pt x="17" y="33"/>
                                </a:lnTo>
                                <a:lnTo>
                                  <a:pt x="22" y="25"/>
                                </a:lnTo>
                                <a:lnTo>
                                  <a:pt x="28" y="21"/>
                                </a:lnTo>
                                <a:lnTo>
                                  <a:pt x="38" y="19"/>
                                </a:lnTo>
                                <a:lnTo>
                                  <a:pt x="45" y="21"/>
                                </a:lnTo>
                                <a:lnTo>
                                  <a:pt x="50" y="21"/>
                                </a:lnTo>
                                <a:lnTo>
                                  <a:pt x="50" y="2"/>
                                </a:lnTo>
                                <a:lnTo>
                                  <a:pt x="39" y="0"/>
                                </a:lnTo>
                                <a:lnTo>
                                  <a:pt x="20" y="2"/>
                                </a:lnTo>
                                <a:lnTo>
                                  <a:pt x="8" y="9"/>
                                </a:lnTo>
                                <a:lnTo>
                                  <a:pt x="1" y="21"/>
                                </a:lnTo>
                                <a:lnTo>
                                  <a:pt x="0" y="39"/>
                                </a:lnTo>
                                <a:lnTo>
                                  <a:pt x="0" y="50"/>
                                </a:lnTo>
                                <a:lnTo>
                                  <a:pt x="4" y="62"/>
                                </a:lnTo>
                                <a:lnTo>
                                  <a:pt x="10" y="71"/>
                                </a:lnTo>
                                <a:lnTo>
                                  <a:pt x="20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4960" y="5202000"/>
                            <a:ext cx="30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1">
                                <a:moveTo>
                                  <a:pt x="0" y="62"/>
                                </a:moveTo>
                                <a:lnTo>
                                  <a:pt x="0" y="78"/>
                                </a:lnTo>
                                <a:lnTo>
                                  <a:pt x="3" y="92"/>
                                </a:lnTo>
                                <a:lnTo>
                                  <a:pt x="7" y="102"/>
                                </a:lnTo>
                                <a:lnTo>
                                  <a:pt x="15" y="109"/>
                                </a:lnTo>
                                <a:lnTo>
                                  <a:pt x="22" y="114"/>
                                </a:lnTo>
                                <a:lnTo>
                                  <a:pt x="27" y="115"/>
                                </a:lnTo>
                                <a:lnTo>
                                  <a:pt x="34" y="118"/>
                                </a:lnTo>
                                <a:lnTo>
                                  <a:pt x="50" y="120"/>
                                </a:lnTo>
                                <a:lnTo>
                                  <a:pt x="69" y="121"/>
                                </a:lnTo>
                                <a:lnTo>
                                  <a:pt x="78" y="120"/>
                                </a:lnTo>
                                <a:lnTo>
                                  <a:pt x="89" y="120"/>
                                </a:lnTo>
                                <a:lnTo>
                                  <a:pt x="97" y="118"/>
                                </a:lnTo>
                                <a:lnTo>
                                  <a:pt x="106" y="118"/>
                                </a:lnTo>
                                <a:lnTo>
                                  <a:pt x="112" y="115"/>
                                </a:lnTo>
                                <a:lnTo>
                                  <a:pt x="118" y="114"/>
                                </a:lnTo>
                                <a:lnTo>
                                  <a:pt x="123" y="111"/>
                                </a:lnTo>
                                <a:lnTo>
                                  <a:pt x="128" y="109"/>
                                </a:lnTo>
                                <a:lnTo>
                                  <a:pt x="128" y="106"/>
                                </a:lnTo>
                                <a:lnTo>
                                  <a:pt x="128" y="105"/>
                                </a:lnTo>
                                <a:lnTo>
                                  <a:pt x="130" y="105"/>
                                </a:lnTo>
                                <a:lnTo>
                                  <a:pt x="133" y="100"/>
                                </a:lnTo>
                                <a:lnTo>
                                  <a:pt x="134" y="95"/>
                                </a:lnTo>
                                <a:lnTo>
                                  <a:pt x="137" y="90"/>
                                </a:lnTo>
                                <a:lnTo>
                                  <a:pt x="140" y="75"/>
                                </a:lnTo>
                                <a:lnTo>
                                  <a:pt x="140" y="67"/>
                                </a:lnTo>
                                <a:lnTo>
                                  <a:pt x="140" y="62"/>
                                </a:lnTo>
                                <a:lnTo>
                                  <a:pt x="142" y="59"/>
                                </a:lnTo>
                                <a:lnTo>
                                  <a:pt x="140" y="43"/>
                                </a:lnTo>
                                <a:lnTo>
                                  <a:pt x="139" y="31"/>
                                </a:lnTo>
                                <a:lnTo>
                                  <a:pt x="136" y="21"/>
                                </a:lnTo>
                                <a:lnTo>
                                  <a:pt x="134" y="13"/>
                                </a:lnTo>
                                <a:lnTo>
                                  <a:pt x="128" y="6"/>
                                </a:lnTo>
                                <a:lnTo>
                                  <a:pt x="121" y="3"/>
                                </a:lnTo>
                                <a:lnTo>
                                  <a:pt x="112" y="0"/>
                                </a:lnTo>
                                <a:lnTo>
                                  <a:pt x="103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21"/>
                                </a:lnTo>
                                <a:lnTo>
                                  <a:pt x="103" y="21"/>
                                </a:lnTo>
                                <a:lnTo>
                                  <a:pt x="114" y="22"/>
                                </a:lnTo>
                                <a:lnTo>
                                  <a:pt x="117" y="24"/>
                                </a:lnTo>
                                <a:lnTo>
                                  <a:pt x="121" y="28"/>
                                </a:lnTo>
                                <a:lnTo>
                                  <a:pt x="124" y="38"/>
                                </a:lnTo>
                                <a:lnTo>
                                  <a:pt x="124" y="47"/>
                                </a:lnTo>
                                <a:lnTo>
                                  <a:pt x="125" y="59"/>
                                </a:lnTo>
                                <a:lnTo>
                                  <a:pt x="124" y="59"/>
                                </a:lnTo>
                                <a:lnTo>
                                  <a:pt x="124" y="61"/>
                                </a:lnTo>
                                <a:lnTo>
                                  <a:pt x="124" y="64"/>
                                </a:lnTo>
                                <a:lnTo>
                                  <a:pt x="124" y="69"/>
                                </a:lnTo>
                                <a:lnTo>
                                  <a:pt x="123" y="69"/>
                                </a:lnTo>
                                <a:lnTo>
                                  <a:pt x="123" y="71"/>
                                </a:lnTo>
                                <a:lnTo>
                                  <a:pt x="123" y="74"/>
                                </a:lnTo>
                                <a:lnTo>
                                  <a:pt x="123" y="80"/>
                                </a:lnTo>
                                <a:lnTo>
                                  <a:pt x="120" y="87"/>
                                </a:lnTo>
                                <a:lnTo>
                                  <a:pt x="117" y="92"/>
                                </a:lnTo>
                                <a:lnTo>
                                  <a:pt x="112" y="92"/>
                                </a:lnTo>
                                <a:lnTo>
                                  <a:pt x="109" y="93"/>
                                </a:lnTo>
                                <a:lnTo>
                                  <a:pt x="102" y="96"/>
                                </a:lnTo>
                                <a:lnTo>
                                  <a:pt x="94" y="96"/>
                                </a:lnTo>
                                <a:lnTo>
                                  <a:pt x="89" y="97"/>
                                </a:lnTo>
                                <a:lnTo>
                                  <a:pt x="81" y="97"/>
                                </a:lnTo>
                                <a:lnTo>
                                  <a:pt x="75" y="99"/>
                                </a:lnTo>
                                <a:lnTo>
                                  <a:pt x="75" y="0"/>
                                </a:lnTo>
                                <a:lnTo>
                                  <a:pt x="65" y="0"/>
                                </a:lnTo>
                                <a:lnTo>
                                  <a:pt x="46" y="0"/>
                                </a:lnTo>
                                <a:lnTo>
                                  <a:pt x="31" y="3"/>
                                </a:lnTo>
                                <a:lnTo>
                                  <a:pt x="21" y="6"/>
                                </a:lnTo>
                                <a:lnTo>
                                  <a:pt x="13" y="12"/>
                                </a:lnTo>
                                <a:lnTo>
                                  <a:pt x="6" y="19"/>
                                </a:lnTo>
                                <a:lnTo>
                                  <a:pt x="3" y="30"/>
                                </a:lnTo>
                                <a:lnTo>
                                  <a:pt x="0" y="43"/>
                                </a:lnTo>
                                <a:lnTo>
                                  <a:pt x="0" y="62"/>
                                </a:lnTo>
                                <a:close/>
                                <a:moveTo>
                                  <a:pt x="25" y="92"/>
                                </a:moveTo>
                                <a:lnTo>
                                  <a:pt x="21" y="86"/>
                                </a:lnTo>
                                <a:lnTo>
                                  <a:pt x="19" y="80"/>
                                </a:lnTo>
                                <a:lnTo>
                                  <a:pt x="18" y="71"/>
                                </a:lnTo>
                                <a:lnTo>
                                  <a:pt x="18" y="61"/>
                                </a:lnTo>
                                <a:lnTo>
                                  <a:pt x="19" y="38"/>
                                </a:lnTo>
                                <a:lnTo>
                                  <a:pt x="24" y="28"/>
                                </a:lnTo>
                                <a:lnTo>
                                  <a:pt x="27" y="24"/>
                                </a:lnTo>
                                <a:lnTo>
                                  <a:pt x="34" y="22"/>
                                </a:lnTo>
                                <a:lnTo>
                                  <a:pt x="53" y="21"/>
                                </a:lnTo>
                                <a:lnTo>
                                  <a:pt x="59" y="21"/>
                                </a:lnTo>
                                <a:lnTo>
                                  <a:pt x="59" y="99"/>
                                </a:lnTo>
                                <a:lnTo>
                                  <a:pt x="46" y="97"/>
                                </a:lnTo>
                                <a:lnTo>
                                  <a:pt x="37" y="96"/>
                                </a:lnTo>
                                <a:lnTo>
                                  <a:pt x="30" y="93"/>
                                </a:lnTo>
                                <a:lnTo>
                                  <a:pt x="25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4960" y="5235480"/>
                            <a:ext cx="298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203">
                                <a:moveTo>
                                  <a:pt x="61" y="91"/>
                                </a:moveTo>
                                <a:lnTo>
                                  <a:pt x="47" y="89"/>
                                </a:lnTo>
                                <a:lnTo>
                                  <a:pt x="38" y="88"/>
                                </a:lnTo>
                                <a:lnTo>
                                  <a:pt x="31" y="85"/>
                                </a:lnTo>
                                <a:lnTo>
                                  <a:pt x="27" y="82"/>
                                </a:lnTo>
                                <a:lnTo>
                                  <a:pt x="22" y="76"/>
                                </a:lnTo>
                                <a:lnTo>
                                  <a:pt x="19" y="69"/>
                                </a:lnTo>
                                <a:lnTo>
                                  <a:pt x="18" y="60"/>
                                </a:lnTo>
                                <a:lnTo>
                                  <a:pt x="18" y="50"/>
                                </a:lnTo>
                                <a:lnTo>
                                  <a:pt x="19" y="35"/>
                                </a:lnTo>
                                <a:lnTo>
                                  <a:pt x="24" y="26"/>
                                </a:lnTo>
                                <a:lnTo>
                                  <a:pt x="27" y="22"/>
                                </a:lnTo>
                                <a:lnTo>
                                  <a:pt x="32" y="20"/>
                                </a:lnTo>
                                <a:lnTo>
                                  <a:pt x="49" y="19"/>
                                </a:lnTo>
                                <a:lnTo>
                                  <a:pt x="140" y="19"/>
                                </a:lnTo>
                                <a:lnTo>
                                  <a:pt x="140" y="0"/>
                                </a:lnTo>
                                <a:lnTo>
                                  <a:pt x="50" y="0"/>
                                </a:lnTo>
                                <a:lnTo>
                                  <a:pt x="37" y="0"/>
                                </a:lnTo>
                                <a:lnTo>
                                  <a:pt x="27" y="2"/>
                                </a:lnTo>
                                <a:lnTo>
                                  <a:pt x="18" y="5"/>
                                </a:lnTo>
                                <a:lnTo>
                                  <a:pt x="12" y="11"/>
                                </a:lnTo>
                                <a:lnTo>
                                  <a:pt x="6" y="17"/>
                                </a:lnTo>
                                <a:lnTo>
                                  <a:pt x="3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8"/>
                                </a:lnTo>
                                <a:lnTo>
                                  <a:pt x="1" y="63"/>
                                </a:lnTo>
                                <a:lnTo>
                                  <a:pt x="6" y="76"/>
                                </a:lnTo>
                                <a:lnTo>
                                  <a:pt x="13" y="87"/>
                                </a:lnTo>
                                <a:lnTo>
                                  <a:pt x="24" y="95"/>
                                </a:lnTo>
                                <a:lnTo>
                                  <a:pt x="13" y="100"/>
                                </a:lnTo>
                                <a:lnTo>
                                  <a:pt x="6" y="109"/>
                                </a:lnTo>
                                <a:lnTo>
                                  <a:pt x="1" y="122"/>
                                </a:lnTo>
                                <a:lnTo>
                                  <a:pt x="0" y="138"/>
                                </a:lnTo>
                                <a:lnTo>
                                  <a:pt x="1" y="151"/>
                                </a:lnTo>
                                <a:lnTo>
                                  <a:pt x="6" y="165"/>
                                </a:lnTo>
                                <a:lnTo>
                                  <a:pt x="13" y="175"/>
                                </a:lnTo>
                                <a:lnTo>
                                  <a:pt x="24" y="182"/>
                                </a:lnTo>
                                <a:lnTo>
                                  <a:pt x="24" y="184"/>
                                </a:lnTo>
                                <a:lnTo>
                                  <a:pt x="3" y="182"/>
                                </a:lnTo>
                                <a:lnTo>
                                  <a:pt x="3" y="203"/>
                                </a:lnTo>
                                <a:lnTo>
                                  <a:pt x="140" y="203"/>
                                </a:lnTo>
                                <a:lnTo>
                                  <a:pt x="140" y="182"/>
                                </a:lnTo>
                                <a:lnTo>
                                  <a:pt x="62" y="182"/>
                                </a:lnTo>
                                <a:lnTo>
                                  <a:pt x="50" y="181"/>
                                </a:lnTo>
                                <a:lnTo>
                                  <a:pt x="41" y="179"/>
                                </a:lnTo>
                                <a:lnTo>
                                  <a:pt x="28" y="172"/>
                                </a:lnTo>
                                <a:lnTo>
                                  <a:pt x="22" y="165"/>
                                </a:lnTo>
                                <a:lnTo>
                                  <a:pt x="19" y="159"/>
                                </a:lnTo>
                                <a:lnTo>
                                  <a:pt x="18" y="141"/>
                                </a:lnTo>
                                <a:lnTo>
                                  <a:pt x="19" y="128"/>
                                </a:lnTo>
                                <a:lnTo>
                                  <a:pt x="24" y="119"/>
                                </a:lnTo>
                                <a:lnTo>
                                  <a:pt x="31" y="113"/>
                                </a:lnTo>
                                <a:lnTo>
                                  <a:pt x="44" y="112"/>
                                </a:lnTo>
                                <a:lnTo>
                                  <a:pt x="140" y="112"/>
                                </a:lnTo>
                                <a:lnTo>
                                  <a:pt x="140" y="91"/>
                                </a:lnTo>
                                <a:lnTo>
                                  <a:pt x="61" y="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4960" y="5285160"/>
                            <a:ext cx="306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3">
                                <a:moveTo>
                                  <a:pt x="128" y="12"/>
                                </a:moveTo>
                                <a:lnTo>
                                  <a:pt x="118" y="6"/>
                                </a:lnTo>
                                <a:lnTo>
                                  <a:pt x="106" y="3"/>
                                </a:lnTo>
                                <a:lnTo>
                                  <a:pt x="90" y="0"/>
                                </a:lnTo>
                                <a:lnTo>
                                  <a:pt x="71" y="0"/>
                                </a:lnTo>
                                <a:lnTo>
                                  <a:pt x="50" y="0"/>
                                </a:lnTo>
                                <a:lnTo>
                                  <a:pt x="34" y="3"/>
                                </a:lnTo>
                                <a:lnTo>
                                  <a:pt x="21" y="6"/>
                                </a:lnTo>
                                <a:lnTo>
                                  <a:pt x="13" y="12"/>
                                </a:lnTo>
                                <a:lnTo>
                                  <a:pt x="6" y="19"/>
                                </a:lnTo>
                                <a:lnTo>
                                  <a:pt x="3" y="30"/>
                                </a:lnTo>
                                <a:lnTo>
                                  <a:pt x="0" y="43"/>
                                </a:lnTo>
                                <a:lnTo>
                                  <a:pt x="0" y="61"/>
                                </a:lnTo>
                                <a:lnTo>
                                  <a:pt x="0" y="77"/>
                                </a:lnTo>
                                <a:lnTo>
                                  <a:pt x="3" y="92"/>
                                </a:lnTo>
                                <a:lnTo>
                                  <a:pt x="6" y="102"/>
                                </a:lnTo>
                                <a:lnTo>
                                  <a:pt x="13" y="111"/>
                                </a:lnTo>
                                <a:lnTo>
                                  <a:pt x="21" y="115"/>
                                </a:lnTo>
                                <a:lnTo>
                                  <a:pt x="34" y="120"/>
                                </a:lnTo>
                                <a:lnTo>
                                  <a:pt x="50" y="121"/>
                                </a:lnTo>
                                <a:lnTo>
                                  <a:pt x="59" y="121"/>
                                </a:lnTo>
                                <a:lnTo>
                                  <a:pt x="71" y="123"/>
                                </a:lnTo>
                                <a:lnTo>
                                  <a:pt x="80" y="121"/>
                                </a:lnTo>
                                <a:lnTo>
                                  <a:pt x="90" y="121"/>
                                </a:lnTo>
                                <a:lnTo>
                                  <a:pt x="93" y="120"/>
                                </a:lnTo>
                                <a:lnTo>
                                  <a:pt x="97" y="120"/>
                                </a:lnTo>
                                <a:lnTo>
                                  <a:pt x="106" y="120"/>
                                </a:lnTo>
                                <a:lnTo>
                                  <a:pt x="112" y="117"/>
                                </a:lnTo>
                                <a:lnTo>
                                  <a:pt x="118" y="115"/>
                                </a:lnTo>
                                <a:lnTo>
                                  <a:pt x="123" y="112"/>
                                </a:lnTo>
                                <a:lnTo>
                                  <a:pt x="128" y="111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6"/>
                                </a:lnTo>
                                <a:lnTo>
                                  <a:pt x="130" y="106"/>
                                </a:lnTo>
                                <a:lnTo>
                                  <a:pt x="133" y="102"/>
                                </a:lnTo>
                                <a:lnTo>
                                  <a:pt x="134" y="96"/>
                                </a:lnTo>
                                <a:lnTo>
                                  <a:pt x="137" y="92"/>
                                </a:lnTo>
                                <a:lnTo>
                                  <a:pt x="140" y="77"/>
                                </a:lnTo>
                                <a:lnTo>
                                  <a:pt x="140" y="68"/>
                                </a:lnTo>
                                <a:lnTo>
                                  <a:pt x="140" y="64"/>
                                </a:lnTo>
                                <a:lnTo>
                                  <a:pt x="142" y="61"/>
                                </a:lnTo>
                                <a:lnTo>
                                  <a:pt x="140" y="50"/>
                                </a:lnTo>
                                <a:lnTo>
                                  <a:pt x="140" y="43"/>
                                </a:lnTo>
                                <a:lnTo>
                                  <a:pt x="137" y="30"/>
                                </a:lnTo>
                                <a:lnTo>
                                  <a:pt x="133" y="19"/>
                                </a:lnTo>
                                <a:lnTo>
                                  <a:pt x="128" y="12"/>
                                </a:lnTo>
                                <a:close/>
                                <a:moveTo>
                                  <a:pt x="71" y="21"/>
                                </a:moveTo>
                                <a:lnTo>
                                  <a:pt x="87" y="21"/>
                                </a:lnTo>
                                <a:lnTo>
                                  <a:pt x="100" y="22"/>
                                </a:lnTo>
                                <a:lnTo>
                                  <a:pt x="109" y="24"/>
                                </a:lnTo>
                                <a:lnTo>
                                  <a:pt x="117" y="28"/>
                                </a:lnTo>
                                <a:lnTo>
                                  <a:pt x="120" y="31"/>
                                </a:lnTo>
                                <a:lnTo>
                                  <a:pt x="123" y="38"/>
                                </a:lnTo>
                                <a:lnTo>
                                  <a:pt x="124" y="47"/>
                                </a:lnTo>
                                <a:lnTo>
                                  <a:pt x="125" y="61"/>
                                </a:lnTo>
                                <a:lnTo>
                                  <a:pt x="124" y="72"/>
                                </a:lnTo>
                                <a:lnTo>
                                  <a:pt x="123" y="72"/>
                                </a:lnTo>
                                <a:lnTo>
                                  <a:pt x="123" y="74"/>
                                </a:lnTo>
                                <a:lnTo>
                                  <a:pt x="123" y="77"/>
                                </a:lnTo>
                                <a:lnTo>
                                  <a:pt x="123" y="83"/>
                                </a:lnTo>
                                <a:lnTo>
                                  <a:pt x="120" y="90"/>
                                </a:lnTo>
                                <a:lnTo>
                                  <a:pt x="117" y="94"/>
                                </a:lnTo>
                                <a:lnTo>
                                  <a:pt x="112" y="94"/>
                                </a:lnTo>
                                <a:lnTo>
                                  <a:pt x="109" y="96"/>
                                </a:lnTo>
                                <a:lnTo>
                                  <a:pt x="100" y="99"/>
                                </a:lnTo>
                                <a:lnTo>
                                  <a:pt x="87" y="99"/>
                                </a:lnTo>
                                <a:lnTo>
                                  <a:pt x="78" y="99"/>
                                </a:lnTo>
                                <a:lnTo>
                                  <a:pt x="74" y="99"/>
                                </a:lnTo>
                                <a:lnTo>
                                  <a:pt x="71" y="100"/>
                                </a:lnTo>
                                <a:lnTo>
                                  <a:pt x="61" y="99"/>
                                </a:lnTo>
                                <a:lnTo>
                                  <a:pt x="53" y="99"/>
                                </a:lnTo>
                                <a:lnTo>
                                  <a:pt x="40" y="99"/>
                                </a:lnTo>
                                <a:lnTo>
                                  <a:pt x="31" y="96"/>
                                </a:lnTo>
                                <a:lnTo>
                                  <a:pt x="27" y="94"/>
                                </a:lnTo>
                                <a:lnTo>
                                  <a:pt x="22" y="90"/>
                                </a:lnTo>
                                <a:lnTo>
                                  <a:pt x="19" y="83"/>
                                </a:lnTo>
                                <a:lnTo>
                                  <a:pt x="18" y="72"/>
                                </a:lnTo>
                                <a:lnTo>
                                  <a:pt x="18" y="61"/>
                                </a:lnTo>
                                <a:lnTo>
                                  <a:pt x="19" y="38"/>
                                </a:lnTo>
                                <a:lnTo>
                                  <a:pt x="27" y="28"/>
                                </a:lnTo>
                                <a:lnTo>
                                  <a:pt x="31" y="24"/>
                                </a:lnTo>
                                <a:lnTo>
                                  <a:pt x="40" y="22"/>
                                </a:lnTo>
                                <a:lnTo>
                                  <a:pt x="53" y="21"/>
                                </a:lnTo>
                                <a:lnTo>
                                  <a:pt x="71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4960" y="5315760"/>
                            <a:ext cx="30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0">
                                <a:moveTo>
                                  <a:pt x="22" y="31"/>
                                </a:moveTo>
                                <a:lnTo>
                                  <a:pt x="30" y="24"/>
                                </a:lnTo>
                                <a:lnTo>
                                  <a:pt x="44" y="22"/>
                                </a:lnTo>
                                <a:lnTo>
                                  <a:pt x="47" y="22"/>
                                </a:lnTo>
                                <a:lnTo>
                                  <a:pt x="47" y="3"/>
                                </a:lnTo>
                                <a:lnTo>
                                  <a:pt x="34" y="3"/>
                                </a:lnTo>
                                <a:lnTo>
                                  <a:pt x="24" y="6"/>
                                </a:lnTo>
                                <a:lnTo>
                                  <a:pt x="15" y="9"/>
                                </a:lnTo>
                                <a:lnTo>
                                  <a:pt x="10" y="15"/>
                                </a:lnTo>
                                <a:lnTo>
                                  <a:pt x="4" y="21"/>
                                </a:lnTo>
                                <a:lnTo>
                                  <a:pt x="1" y="31"/>
                                </a:lnTo>
                                <a:lnTo>
                                  <a:pt x="0" y="44"/>
                                </a:lnTo>
                                <a:lnTo>
                                  <a:pt x="0" y="61"/>
                                </a:lnTo>
                                <a:lnTo>
                                  <a:pt x="0" y="75"/>
                                </a:lnTo>
                                <a:lnTo>
                                  <a:pt x="3" y="89"/>
                                </a:lnTo>
                                <a:lnTo>
                                  <a:pt x="7" y="99"/>
                                </a:lnTo>
                                <a:lnTo>
                                  <a:pt x="15" y="106"/>
                                </a:lnTo>
                                <a:lnTo>
                                  <a:pt x="22" y="111"/>
                                </a:lnTo>
                                <a:lnTo>
                                  <a:pt x="35" y="115"/>
                                </a:lnTo>
                                <a:lnTo>
                                  <a:pt x="52" y="118"/>
                                </a:lnTo>
                                <a:lnTo>
                                  <a:pt x="71" y="120"/>
                                </a:lnTo>
                                <a:lnTo>
                                  <a:pt x="80" y="118"/>
                                </a:lnTo>
                                <a:lnTo>
                                  <a:pt x="90" y="118"/>
                                </a:lnTo>
                                <a:lnTo>
                                  <a:pt x="93" y="117"/>
                                </a:lnTo>
                                <a:lnTo>
                                  <a:pt x="97" y="117"/>
                                </a:lnTo>
                                <a:lnTo>
                                  <a:pt x="106" y="117"/>
                                </a:lnTo>
                                <a:lnTo>
                                  <a:pt x="112" y="114"/>
                                </a:lnTo>
                                <a:lnTo>
                                  <a:pt x="118" y="112"/>
                                </a:lnTo>
                                <a:lnTo>
                                  <a:pt x="123" y="109"/>
                                </a:lnTo>
                                <a:lnTo>
                                  <a:pt x="128" y="108"/>
                                </a:lnTo>
                                <a:lnTo>
                                  <a:pt x="128" y="105"/>
                                </a:lnTo>
                                <a:lnTo>
                                  <a:pt x="128" y="103"/>
                                </a:lnTo>
                                <a:lnTo>
                                  <a:pt x="130" y="103"/>
                                </a:lnTo>
                                <a:lnTo>
                                  <a:pt x="133" y="99"/>
                                </a:lnTo>
                                <a:lnTo>
                                  <a:pt x="134" y="93"/>
                                </a:lnTo>
                                <a:lnTo>
                                  <a:pt x="137" y="89"/>
                                </a:lnTo>
                                <a:lnTo>
                                  <a:pt x="140" y="74"/>
                                </a:lnTo>
                                <a:lnTo>
                                  <a:pt x="140" y="65"/>
                                </a:lnTo>
                                <a:lnTo>
                                  <a:pt x="140" y="61"/>
                                </a:lnTo>
                                <a:lnTo>
                                  <a:pt x="142" y="58"/>
                                </a:lnTo>
                                <a:lnTo>
                                  <a:pt x="140" y="43"/>
                                </a:lnTo>
                                <a:lnTo>
                                  <a:pt x="139" y="31"/>
                                </a:lnTo>
                                <a:lnTo>
                                  <a:pt x="134" y="21"/>
                                </a:lnTo>
                                <a:lnTo>
                                  <a:pt x="130" y="13"/>
                                </a:lnTo>
                                <a:lnTo>
                                  <a:pt x="123" y="6"/>
                                </a:lnTo>
                                <a:lnTo>
                                  <a:pt x="115" y="3"/>
                                </a:lnTo>
                                <a:lnTo>
                                  <a:pt x="106" y="0"/>
                                </a:lnTo>
                                <a:lnTo>
                                  <a:pt x="97" y="0"/>
                                </a:lnTo>
                                <a:lnTo>
                                  <a:pt x="90" y="0"/>
                                </a:lnTo>
                                <a:lnTo>
                                  <a:pt x="90" y="21"/>
                                </a:lnTo>
                                <a:lnTo>
                                  <a:pt x="100" y="21"/>
                                </a:lnTo>
                                <a:lnTo>
                                  <a:pt x="109" y="22"/>
                                </a:lnTo>
                                <a:lnTo>
                                  <a:pt x="115" y="24"/>
                                </a:lnTo>
                                <a:lnTo>
                                  <a:pt x="120" y="27"/>
                                </a:lnTo>
                                <a:lnTo>
                                  <a:pt x="121" y="30"/>
                                </a:lnTo>
                                <a:lnTo>
                                  <a:pt x="124" y="37"/>
                                </a:lnTo>
                                <a:lnTo>
                                  <a:pt x="124" y="44"/>
                                </a:lnTo>
                                <a:lnTo>
                                  <a:pt x="125" y="56"/>
                                </a:lnTo>
                                <a:lnTo>
                                  <a:pt x="124" y="56"/>
                                </a:lnTo>
                                <a:lnTo>
                                  <a:pt x="124" y="58"/>
                                </a:lnTo>
                                <a:lnTo>
                                  <a:pt x="124" y="61"/>
                                </a:lnTo>
                                <a:lnTo>
                                  <a:pt x="124" y="67"/>
                                </a:lnTo>
                                <a:lnTo>
                                  <a:pt x="123" y="67"/>
                                </a:lnTo>
                                <a:lnTo>
                                  <a:pt x="123" y="68"/>
                                </a:lnTo>
                                <a:lnTo>
                                  <a:pt x="123" y="71"/>
                                </a:lnTo>
                                <a:lnTo>
                                  <a:pt x="123" y="77"/>
                                </a:lnTo>
                                <a:lnTo>
                                  <a:pt x="120" y="84"/>
                                </a:lnTo>
                                <a:lnTo>
                                  <a:pt x="117" y="90"/>
                                </a:lnTo>
                                <a:lnTo>
                                  <a:pt x="112" y="90"/>
                                </a:lnTo>
                                <a:lnTo>
                                  <a:pt x="109" y="92"/>
                                </a:lnTo>
                                <a:lnTo>
                                  <a:pt x="99" y="95"/>
                                </a:lnTo>
                                <a:lnTo>
                                  <a:pt x="92" y="95"/>
                                </a:lnTo>
                                <a:lnTo>
                                  <a:pt x="86" y="96"/>
                                </a:lnTo>
                                <a:lnTo>
                                  <a:pt x="78" y="96"/>
                                </a:lnTo>
                                <a:lnTo>
                                  <a:pt x="72" y="97"/>
                                </a:lnTo>
                                <a:lnTo>
                                  <a:pt x="56" y="96"/>
                                </a:lnTo>
                                <a:lnTo>
                                  <a:pt x="43" y="96"/>
                                </a:lnTo>
                                <a:lnTo>
                                  <a:pt x="32" y="93"/>
                                </a:lnTo>
                                <a:lnTo>
                                  <a:pt x="28" y="92"/>
                                </a:lnTo>
                                <a:lnTo>
                                  <a:pt x="27" y="92"/>
                                </a:lnTo>
                                <a:lnTo>
                                  <a:pt x="22" y="87"/>
                                </a:lnTo>
                                <a:lnTo>
                                  <a:pt x="19" y="81"/>
                                </a:lnTo>
                                <a:lnTo>
                                  <a:pt x="18" y="72"/>
                                </a:lnTo>
                                <a:lnTo>
                                  <a:pt x="18" y="62"/>
                                </a:lnTo>
                                <a:lnTo>
                                  <a:pt x="18" y="41"/>
                                </a:lnTo>
                                <a:lnTo>
                                  <a:pt x="2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9840" y="5362560"/>
                            <a:ext cx="5508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" h="262">
                                <a:moveTo>
                                  <a:pt x="65" y="18"/>
                                </a:moveTo>
                                <a:lnTo>
                                  <a:pt x="49" y="26"/>
                                </a:lnTo>
                                <a:lnTo>
                                  <a:pt x="37" y="37"/>
                                </a:lnTo>
                                <a:lnTo>
                                  <a:pt x="25" y="51"/>
                                </a:lnTo>
                                <a:lnTo>
                                  <a:pt x="18" y="67"/>
                                </a:lnTo>
                                <a:lnTo>
                                  <a:pt x="5" y="98"/>
                                </a:lnTo>
                                <a:lnTo>
                                  <a:pt x="0" y="130"/>
                                </a:lnTo>
                                <a:lnTo>
                                  <a:pt x="5" y="163"/>
                                </a:lnTo>
                                <a:lnTo>
                                  <a:pt x="18" y="195"/>
                                </a:lnTo>
                                <a:lnTo>
                                  <a:pt x="25" y="208"/>
                                </a:lnTo>
                                <a:lnTo>
                                  <a:pt x="37" y="222"/>
                                </a:lnTo>
                                <a:lnTo>
                                  <a:pt x="49" y="234"/>
                                </a:lnTo>
                                <a:lnTo>
                                  <a:pt x="65" y="244"/>
                                </a:lnTo>
                                <a:lnTo>
                                  <a:pt x="80" y="251"/>
                                </a:lnTo>
                                <a:lnTo>
                                  <a:pt x="98" y="257"/>
                                </a:lnTo>
                                <a:lnTo>
                                  <a:pt x="114" y="260"/>
                                </a:lnTo>
                                <a:lnTo>
                                  <a:pt x="132" y="262"/>
                                </a:lnTo>
                                <a:lnTo>
                                  <a:pt x="146" y="260"/>
                                </a:lnTo>
                                <a:lnTo>
                                  <a:pt x="164" y="257"/>
                                </a:lnTo>
                                <a:lnTo>
                                  <a:pt x="179" y="251"/>
                                </a:lnTo>
                                <a:lnTo>
                                  <a:pt x="197" y="244"/>
                                </a:lnTo>
                                <a:lnTo>
                                  <a:pt x="202" y="238"/>
                                </a:lnTo>
                                <a:lnTo>
                                  <a:pt x="205" y="235"/>
                                </a:lnTo>
                                <a:lnTo>
                                  <a:pt x="205" y="234"/>
                                </a:lnTo>
                                <a:lnTo>
                                  <a:pt x="207" y="234"/>
                                </a:lnTo>
                                <a:lnTo>
                                  <a:pt x="210" y="234"/>
                                </a:lnTo>
                                <a:lnTo>
                                  <a:pt x="223" y="222"/>
                                </a:lnTo>
                                <a:lnTo>
                                  <a:pt x="235" y="208"/>
                                </a:lnTo>
                                <a:lnTo>
                                  <a:pt x="235" y="205"/>
                                </a:lnTo>
                                <a:lnTo>
                                  <a:pt x="235" y="204"/>
                                </a:lnTo>
                                <a:lnTo>
                                  <a:pt x="236" y="204"/>
                                </a:lnTo>
                                <a:lnTo>
                                  <a:pt x="239" y="201"/>
                                </a:lnTo>
                                <a:lnTo>
                                  <a:pt x="245" y="195"/>
                                </a:lnTo>
                                <a:lnTo>
                                  <a:pt x="257" y="163"/>
                                </a:lnTo>
                                <a:lnTo>
                                  <a:pt x="260" y="145"/>
                                </a:lnTo>
                                <a:lnTo>
                                  <a:pt x="261" y="130"/>
                                </a:lnTo>
                                <a:lnTo>
                                  <a:pt x="260" y="113"/>
                                </a:lnTo>
                                <a:lnTo>
                                  <a:pt x="257" y="96"/>
                                </a:lnTo>
                                <a:lnTo>
                                  <a:pt x="245" y="65"/>
                                </a:lnTo>
                                <a:lnTo>
                                  <a:pt x="235" y="49"/>
                                </a:lnTo>
                                <a:lnTo>
                                  <a:pt x="223" y="37"/>
                                </a:lnTo>
                                <a:lnTo>
                                  <a:pt x="210" y="26"/>
                                </a:lnTo>
                                <a:lnTo>
                                  <a:pt x="197" y="17"/>
                                </a:lnTo>
                                <a:lnTo>
                                  <a:pt x="164" y="3"/>
                                </a:lnTo>
                                <a:lnTo>
                                  <a:pt x="132" y="0"/>
                                </a:lnTo>
                                <a:lnTo>
                                  <a:pt x="98" y="5"/>
                                </a:lnTo>
                                <a:lnTo>
                                  <a:pt x="65" y="18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43" y="64"/>
                                </a:lnTo>
                                <a:lnTo>
                                  <a:pt x="53" y="54"/>
                                </a:lnTo>
                                <a:lnTo>
                                  <a:pt x="64" y="43"/>
                                </a:lnTo>
                                <a:lnTo>
                                  <a:pt x="77" y="36"/>
                                </a:lnTo>
                                <a:lnTo>
                                  <a:pt x="104" y="24"/>
                                </a:lnTo>
                                <a:lnTo>
                                  <a:pt x="132" y="21"/>
                                </a:lnTo>
                                <a:lnTo>
                                  <a:pt x="158" y="24"/>
                                </a:lnTo>
                                <a:lnTo>
                                  <a:pt x="185" y="36"/>
                                </a:lnTo>
                                <a:lnTo>
                                  <a:pt x="208" y="52"/>
                                </a:lnTo>
                                <a:lnTo>
                                  <a:pt x="217" y="62"/>
                                </a:lnTo>
                                <a:lnTo>
                                  <a:pt x="226" y="76"/>
                                </a:lnTo>
                                <a:lnTo>
                                  <a:pt x="235" y="102"/>
                                </a:lnTo>
                                <a:lnTo>
                                  <a:pt x="238" y="115"/>
                                </a:lnTo>
                                <a:lnTo>
                                  <a:pt x="239" y="130"/>
                                </a:lnTo>
                                <a:lnTo>
                                  <a:pt x="238" y="142"/>
                                </a:lnTo>
                                <a:lnTo>
                                  <a:pt x="235" y="157"/>
                                </a:lnTo>
                                <a:lnTo>
                                  <a:pt x="232" y="163"/>
                                </a:lnTo>
                                <a:lnTo>
                                  <a:pt x="230" y="166"/>
                                </a:lnTo>
                                <a:lnTo>
                                  <a:pt x="230" y="170"/>
                                </a:lnTo>
                                <a:lnTo>
                                  <a:pt x="226" y="185"/>
                                </a:lnTo>
                                <a:lnTo>
                                  <a:pt x="217" y="195"/>
                                </a:lnTo>
                                <a:lnTo>
                                  <a:pt x="208" y="207"/>
                                </a:lnTo>
                                <a:lnTo>
                                  <a:pt x="197" y="216"/>
                                </a:lnTo>
                                <a:lnTo>
                                  <a:pt x="185" y="225"/>
                                </a:lnTo>
                                <a:lnTo>
                                  <a:pt x="170" y="231"/>
                                </a:lnTo>
                                <a:lnTo>
                                  <a:pt x="158" y="235"/>
                                </a:lnTo>
                                <a:lnTo>
                                  <a:pt x="143" y="238"/>
                                </a:lnTo>
                                <a:lnTo>
                                  <a:pt x="132" y="239"/>
                                </a:lnTo>
                                <a:lnTo>
                                  <a:pt x="117" y="238"/>
                                </a:lnTo>
                                <a:lnTo>
                                  <a:pt x="104" y="235"/>
                                </a:lnTo>
                                <a:lnTo>
                                  <a:pt x="89" y="231"/>
                                </a:lnTo>
                                <a:lnTo>
                                  <a:pt x="77" y="225"/>
                                </a:lnTo>
                                <a:lnTo>
                                  <a:pt x="64" y="216"/>
                                </a:lnTo>
                                <a:lnTo>
                                  <a:pt x="53" y="207"/>
                                </a:lnTo>
                                <a:lnTo>
                                  <a:pt x="43" y="195"/>
                                </a:lnTo>
                                <a:lnTo>
                                  <a:pt x="37" y="183"/>
                                </a:lnTo>
                                <a:lnTo>
                                  <a:pt x="25" y="157"/>
                                </a:lnTo>
                                <a:lnTo>
                                  <a:pt x="22" y="130"/>
                                </a:lnTo>
                                <a:lnTo>
                                  <a:pt x="25" y="104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080" y="5376600"/>
                            <a:ext cx="309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31">
                                <a:moveTo>
                                  <a:pt x="100" y="0"/>
                                </a:moveTo>
                                <a:lnTo>
                                  <a:pt x="94" y="22"/>
                                </a:lnTo>
                                <a:lnTo>
                                  <a:pt x="108" y="26"/>
                                </a:lnTo>
                                <a:lnTo>
                                  <a:pt x="119" y="37"/>
                                </a:lnTo>
                                <a:lnTo>
                                  <a:pt x="125" y="48"/>
                                </a:lnTo>
                                <a:lnTo>
                                  <a:pt x="128" y="65"/>
                                </a:lnTo>
                                <a:lnTo>
                                  <a:pt x="127" y="68"/>
                                </a:lnTo>
                                <a:lnTo>
                                  <a:pt x="127" y="72"/>
                                </a:lnTo>
                                <a:lnTo>
                                  <a:pt x="124" y="81"/>
                                </a:lnTo>
                                <a:lnTo>
                                  <a:pt x="121" y="84"/>
                                </a:lnTo>
                                <a:lnTo>
                                  <a:pt x="119" y="84"/>
                                </a:lnTo>
                                <a:lnTo>
                                  <a:pt x="119" y="85"/>
                                </a:lnTo>
                                <a:lnTo>
                                  <a:pt x="119" y="88"/>
                                </a:lnTo>
                                <a:lnTo>
                                  <a:pt x="116" y="91"/>
                                </a:lnTo>
                                <a:lnTo>
                                  <a:pt x="115" y="91"/>
                                </a:lnTo>
                                <a:lnTo>
                                  <a:pt x="115" y="93"/>
                                </a:lnTo>
                                <a:lnTo>
                                  <a:pt x="115" y="96"/>
                                </a:lnTo>
                                <a:lnTo>
                                  <a:pt x="106" y="100"/>
                                </a:lnTo>
                                <a:lnTo>
                                  <a:pt x="97" y="105"/>
                                </a:lnTo>
                                <a:lnTo>
                                  <a:pt x="85" y="108"/>
                                </a:lnTo>
                                <a:lnTo>
                                  <a:pt x="74" y="109"/>
                                </a:lnTo>
                                <a:lnTo>
                                  <a:pt x="60" y="108"/>
                                </a:lnTo>
                                <a:lnTo>
                                  <a:pt x="50" y="105"/>
                                </a:lnTo>
                                <a:lnTo>
                                  <a:pt x="40" y="100"/>
                                </a:lnTo>
                                <a:lnTo>
                                  <a:pt x="34" y="96"/>
                                </a:lnTo>
                                <a:lnTo>
                                  <a:pt x="26" y="87"/>
                                </a:lnTo>
                                <a:lnTo>
                                  <a:pt x="22" y="79"/>
                                </a:lnTo>
                                <a:lnTo>
                                  <a:pt x="19" y="71"/>
                                </a:lnTo>
                                <a:lnTo>
                                  <a:pt x="19" y="63"/>
                                </a:lnTo>
                                <a:lnTo>
                                  <a:pt x="20" y="48"/>
                                </a:lnTo>
                                <a:lnTo>
                                  <a:pt x="26" y="38"/>
                                </a:lnTo>
                                <a:lnTo>
                                  <a:pt x="34" y="29"/>
                                </a:lnTo>
                                <a:lnTo>
                                  <a:pt x="46" y="23"/>
                                </a:lnTo>
                                <a:lnTo>
                                  <a:pt x="41" y="3"/>
                                </a:lnTo>
                                <a:lnTo>
                                  <a:pt x="23" y="10"/>
                                </a:lnTo>
                                <a:lnTo>
                                  <a:pt x="12" y="23"/>
                                </a:lnTo>
                                <a:lnTo>
                                  <a:pt x="3" y="40"/>
                                </a:lnTo>
                                <a:lnTo>
                                  <a:pt x="0" y="62"/>
                                </a:lnTo>
                                <a:lnTo>
                                  <a:pt x="1" y="81"/>
                                </a:lnTo>
                                <a:lnTo>
                                  <a:pt x="9" y="99"/>
                                </a:lnTo>
                                <a:lnTo>
                                  <a:pt x="19" y="112"/>
                                </a:lnTo>
                                <a:lnTo>
                                  <a:pt x="25" y="118"/>
                                </a:lnTo>
                                <a:lnTo>
                                  <a:pt x="34" y="124"/>
                                </a:lnTo>
                                <a:lnTo>
                                  <a:pt x="51" y="128"/>
                                </a:lnTo>
                                <a:lnTo>
                                  <a:pt x="74" y="131"/>
                                </a:lnTo>
                                <a:lnTo>
                                  <a:pt x="77" y="130"/>
                                </a:lnTo>
                                <a:lnTo>
                                  <a:pt x="81" y="130"/>
                                </a:lnTo>
                                <a:lnTo>
                                  <a:pt x="90" y="130"/>
                                </a:lnTo>
                                <a:lnTo>
                                  <a:pt x="105" y="127"/>
                                </a:lnTo>
                                <a:lnTo>
                                  <a:pt x="116" y="121"/>
                                </a:lnTo>
                                <a:lnTo>
                                  <a:pt x="128" y="113"/>
                                </a:lnTo>
                                <a:lnTo>
                                  <a:pt x="136" y="102"/>
                                </a:lnTo>
                                <a:lnTo>
                                  <a:pt x="141" y="90"/>
                                </a:lnTo>
                                <a:lnTo>
                                  <a:pt x="141" y="85"/>
                                </a:lnTo>
                                <a:lnTo>
                                  <a:pt x="143" y="82"/>
                                </a:lnTo>
                                <a:lnTo>
                                  <a:pt x="146" y="77"/>
                                </a:lnTo>
                                <a:lnTo>
                                  <a:pt x="146" y="69"/>
                                </a:lnTo>
                                <a:lnTo>
                                  <a:pt x="147" y="63"/>
                                </a:lnTo>
                                <a:lnTo>
                                  <a:pt x="144" y="41"/>
                                </a:lnTo>
                                <a:lnTo>
                                  <a:pt x="136" y="22"/>
                                </a:lnTo>
                                <a:lnTo>
                                  <a:pt x="127" y="13"/>
                                </a:lnTo>
                                <a:lnTo>
                                  <a:pt x="119" y="7"/>
                                </a:lnTo>
                                <a:lnTo>
                                  <a:pt x="1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5403960"/>
                            <a:ext cx="532800" cy="80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8" h="3791">
                                <a:moveTo>
                                  <a:pt x="997" y="1147"/>
                                </a:moveTo>
                                <a:lnTo>
                                  <a:pt x="919" y="885"/>
                                </a:lnTo>
                                <a:lnTo>
                                  <a:pt x="742" y="619"/>
                                </a:lnTo>
                                <a:lnTo>
                                  <a:pt x="417" y="0"/>
                                </a:lnTo>
                                <a:lnTo>
                                  <a:pt x="358" y="96"/>
                                </a:lnTo>
                                <a:lnTo>
                                  <a:pt x="184" y="196"/>
                                </a:lnTo>
                                <a:lnTo>
                                  <a:pt x="66" y="314"/>
                                </a:lnTo>
                                <a:lnTo>
                                  <a:pt x="0" y="479"/>
                                </a:lnTo>
                                <a:lnTo>
                                  <a:pt x="19" y="678"/>
                                </a:lnTo>
                                <a:lnTo>
                                  <a:pt x="166" y="863"/>
                                </a:lnTo>
                                <a:lnTo>
                                  <a:pt x="400" y="1081"/>
                                </a:lnTo>
                                <a:lnTo>
                                  <a:pt x="462" y="1354"/>
                                </a:lnTo>
                                <a:lnTo>
                                  <a:pt x="761" y="2984"/>
                                </a:lnTo>
                                <a:lnTo>
                                  <a:pt x="518" y="3225"/>
                                </a:lnTo>
                                <a:lnTo>
                                  <a:pt x="518" y="3412"/>
                                </a:lnTo>
                                <a:lnTo>
                                  <a:pt x="602" y="3685"/>
                                </a:lnTo>
                                <a:lnTo>
                                  <a:pt x="1030" y="3685"/>
                                </a:lnTo>
                                <a:lnTo>
                                  <a:pt x="1170" y="3791"/>
                                </a:lnTo>
                                <a:lnTo>
                                  <a:pt x="1185" y="3319"/>
                                </a:lnTo>
                                <a:lnTo>
                                  <a:pt x="1266" y="3309"/>
                                </a:lnTo>
                                <a:lnTo>
                                  <a:pt x="1347" y="3309"/>
                                </a:lnTo>
                                <a:lnTo>
                                  <a:pt x="1480" y="3356"/>
                                </a:lnTo>
                                <a:lnTo>
                                  <a:pt x="1728" y="3309"/>
                                </a:lnTo>
                                <a:lnTo>
                                  <a:pt x="1669" y="3186"/>
                                </a:lnTo>
                                <a:lnTo>
                                  <a:pt x="1669" y="3095"/>
                                </a:lnTo>
                                <a:lnTo>
                                  <a:pt x="1544" y="2807"/>
                                </a:lnTo>
                                <a:lnTo>
                                  <a:pt x="1794" y="2744"/>
                                </a:lnTo>
                                <a:lnTo>
                                  <a:pt x="1820" y="2903"/>
                                </a:lnTo>
                                <a:lnTo>
                                  <a:pt x="1886" y="2992"/>
                                </a:lnTo>
                                <a:lnTo>
                                  <a:pt x="2045" y="2818"/>
                                </a:lnTo>
                                <a:lnTo>
                                  <a:pt x="2341" y="2648"/>
                                </a:lnTo>
                                <a:lnTo>
                                  <a:pt x="2496" y="2648"/>
                                </a:lnTo>
                                <a:lnTo>
                                  <a:pt x="2518" y="2527"/>
                                </a:lnTo>
                                <a:lnTo>
                                  <a:pt x="2400" y="2291"/>
                                </a:lnTo>
                                <a:lnTo>
                                  <a:pt x="2262" y="2350"/>
                                </a:lnTo>
                                <a:lnTo>
                                  <a:pt x="2200" y="2062"/>
                                </a:lnTo>
                                <a:lnTo>
                                  <a:pt x="1890" y="2037"/>
                                </a:lnTo>
                                <a:lnTo>
                                  <a:pt x="1901" y="1833"/>
                                </a:lnTo>
                                <a:lnTo>
                                  <a:pt x="1960" y="1631"/>
                                </a:lnTo>
                                <a:lnTo>
                                  <a:pt x="1972" y="1469"/>
                                </a:lnTo>
                                <a:lnTo>
                                  <a:pt x="1913" y="1246"/>
                                </a:lnTo>
                                <a:lnTo>
                                  <a:pt x="1908" y="929"/>
                                </a:lnTo>
                                <a:lnTo>
                                  <a:pt x="1738" y="914"/>
                                </a:lnTo>
                                <a:lnTo>
                                  <a:pt x="1738" y="1069"/>
                                </a:lnTo>
                                <a:lnTo>
                                  <a:pt x="1639" y="1074"/>
                                </a:lnTo>
                                <a:lnTo>
                                  <a:pt x="1642" y="1133"/>
                                </a:lnTo>
                                <a:lnTo>
                                  <a:pt x="1448" y="1173"/>
                                </a:lnTo>
                                <a:lnTo>
                                  <a:pt x="1211" y="1202"/>
                                </a:lnTo>
                                <a:lnTo>
                                  <a:pt x="1064" y="1118"/>
                                </a:lnTo>
                                <a:lnTo>
                                  <a:pt x="997" y="1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ea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5963760"/>
                            <a:ext cx="601920" cy="55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6" h="2624">
                                <a:moveTo>
                                  <a:pt x="1192" y="96"/>
                                </a:moveTo>
                                <a:lnTo>
                                  <a:pt x="942" y="159"/>
                                </a:lnTo>
                                <a:lnTo>
                                  <a:pt x="1067" y="447"/>
                                </a:lnTo>
                                <a:lnTo>
                                  <a:pt x="1067" y="538"/>
                                </a:lnTo>
                                <a:lnTo>
                                  <a:pt x="1126" y="661"/>
                                </a:lnTo>
                                <a:lnTo>
                                  <a:pt x="878" y="708"/>
                                </a:lnTo>
                                <a:lnTo>
                                  <a:pt x="745" y="661"/>
                                </a:lnTo>
                                <a:lnTo>
                                  <a:pt x="664" y="661"/>
                                </a:lnTo>
                                <a:lnTo>
                                  <a:pt x="583" y="671"/>
                                </a:lnTo>
                                <a:lnTo>
                                  <a:pt x="568" y="1143"/>
                                </a:lnTo>
                                <a:lnTo>
                                  <a:pt x="428" y="1037"/>
                                </a:lnTo>
                                <a:lnTo>
                                  <a:pt x="0" y="1037"/>
                                </a:lnTo>
                                <a:lnTo>
                                  <a:pt x="85" y="1214"/>
                                </a:lnTo>
                                <a:lnTo>
                                  <a:pt x="229" y="1373"/>
                                </a:lnTo>
                                <a:lnTo>
                                  <a:pt x="472" y="1590"/>
                                </a:lnTo>
                                <a:lnTo>
                                  <a:pt x="694" y="1747"/>
                                </a:lnTo>
                                <a:lnTo>
                                  <a:pt x="1122" y="1835"/>
                                </a:lnTo>
                                <a:lnTo>
                                  <a:pt x="1480" y="1865"/>
                                </a:lnTo>
                                <a:lnTo>
                                  <a:pt x="1591" y="1882"/>
                                </a:lnTo>
                                <a:lnTo>
                                  <a:pt x="1778" y="1983"/>
                                </a:lnTo>
                                <a:lnTo>
                                  <a:pt x="1916" y="2086"/>
                                </a:lnTo>
                                <a:lnTo>
                                  <a:pt x="2108" y="2295"/>
                                </a:lnTo>
                                <a:lnTo>
                                  <a:pt x="2273" y="2270"/>
                                </a:lnTo>
                                <a:lnTo>
                                  <a:pt x="2358" y="2354"/>
                                </a:lnTo>
                                <a:lnTo>
                                  <a:pt x="2509" y="2384"/>
                                </a:lnTo>
                                <a:lnTo>
                                  <a:pt x="2620" y="2450"/>
                                </a:lnTo>
                                <a:lnTo>
                                  <a:pt x="2686" y="2576"/>
                                </a:lnTo>
                                <a:lnTo>
                                  <a:pt x="2809" y="2624"/>
                                </a:lnTo>
                                <a:lnTo>
                                  <a:pt x="2794" y="2536"/>
                                </a:lnTo>
                                <a:lnTo>
                                  <a:pt x="2846" y="2502"/>
                                </a:lnTo>
                                <a:lnTo>
                                  <a:pt x="2784" y="2366"/>
                                </a:lnTo>
                                <a:lnTo>
                                  <a:pt x="2772" y="2248"/>
                                </a:lnTo>
                                <a:lnTo>
                                  <a:pt x="2717" y="2204"/>
                                </a:lnTo>
                                <a:lnTo>
                                  <a:pt x="2732" y="1975"/>
                                </a:lnTo>
                                <a:lnTo>
                                  <a:pt x="2668" y="1782"/>
                                </a:lnTo>
                                <a:lnTo>
                                  <a:pt x="2705" y="1487"/>
                                </a:lnTo>
                                <a:lnTo>
                                  <a:pt x="2739" y="1381"/>
                                </a:lnTo>
                                <a:lnTo>
                                  <a:pt x="2583" y="1336"/>
                                </a:lnTo>
                                <a:lnTo>
                                  <a:pt x="2620" y="1273"/>
                                </a:lnTo>
                                <a:lnTo>
                                  <a:pt x="2516" y="1214"/>
                                </a:lnTo>
                                <a:lnTo>
                                  <a:pt x="2418" y="1369"/>
                                </a:lnTo>
                                <a:lnTo>
                                  <a:pt x="2329" y="1362"/>
                                </a:lnTo>
                                <a:lnTo>
                                  <a:pt x="2100" y="761"/>
                                </a:lnTo>
                                <a:lnTo>
                                  <a:pt x="2103" y="503"/>
                                </a:lnTo>
                                <a:lnTo>
                                  <a:pt x="2007" y="513"/>
                                </a:lnTo>
                                <a:lnTo>
                                  <a:pt x="1989" y="385"/>
                                </a:lnTo>
                                <a:lnTo>
                                  <a:pt x="2007" y="34"/>
                                </a:lnTo>
                                <a:lnTo>
                                  <a:pt x="1894" y="0"/>
                                </a:lnTo>
                                <a:lnTo>
                                  <a:pt x="1739" y="0"/>
                                </a:lnTo>
                                <a:lnTo>
                                  <a:pt x="1443" y="170"/>
                                </a:lnTo>
                                <a:lnTo>
                                  <a:pt x="1284" y="344"/>
                                </a:lnTo>
                                <a:lnTo>
                                  <a:pt x="1218" y="255"/>
                                </a:lnTo>
                                <a:lnTo>
                                  <a:pt x="119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5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6280" y="5403960"/>
                            <a:ext cx="729720" cy="111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8" h="5272">
                                <a:moveTo>
                                  <a:pt x="997" y="1147"/>
                                </a:moveTo>
                                <a:lnTo>
                                  <a:pt x="1064" y="1118"/>
                                </a:lnTo>
                                <a:lnTo>
                                  <a:pt x="1211" y="1202"/>
                                </a:lnTo>
                                <a:lnTo>
                                  <a:pt x="1448" y="1173"/>
                                </a:lnTo>
                                <a:lnTo>
                                  <a:pt x="1642" y="1133"/>
                                </a:lnTo>
                                <a:lnTo>
                                  <a:pt x="1639" y="1074"/>
                                </a:lnTo>
                                <a:lnTo>
                                  <a:pt x="1738" y="1069"/>
                                </a:lnTo>
                                <a:lnTo>
                                  <a:pt x="1738" y="914"/>
                                </a:lnTo>
                                <a:lnTo>
                                  <a:pt x="1908" y="929"/>
                                </a:lnTo>
                                <a:lnTo>
                                  <a:pt x="1913" y="1246"/>
                                </a:lnTo>
                                <a:lnTo>
                                  <a:pt x="1972" y="1469"/>
                                </a:lnTo>
                                <a:lnTo>
                                  <a:pt x="1960" y="1631"/>
                                </a:lnTo>
                                <a:lnTo>
                                  <a:pt x="1901" y="1833"/>
                                </a:lnTo>
                                <a:lnTo>
                                  <a:pt x="1890" y="2037"/>
                                </a:lnTo>
                                <a:lnTo>
                                  <a:pt x="2200" y="2062"/>
                                </a:lnTo>
                                <a:lnTo>
                                  <a:pt x="2262" y="2350"/>
                                </a:lnTo>
                                <a:lnTo>
                                  <a:pt x="2400" y="2291"/>
                                </a:lnTo>
                                <a:lnTo>
                                  <a:pt x="2518" y="2527"/>
                                </a:lnTo>
                                <a:lnTo>
                                  <a:pt x="2496" y="2648"/>
                                </a:lnTo>
                                <a:lnTo>
                                  <a:pt x="2609" y="2682"/>
                                </a:lnTo>
                                <a:lnTo>
                                  <a:pt x="2591" y="3033"/>
                                </a:lnTo>
                                <a:lnTo>
                                  <a:pt x="2609" y="3161"/>
                                </a:lnTo>
                                <a:lnTo>
                                  <a:pt x="2705" y="3151"/>
                                </a:lnTo>
                                <a:lnTo>
                                  <a:pt x="2702" y="3409"/>
                                </a:lnTo>
                                <a:lnTo>
                                  <a:pt x="2931" y="4010"/>
                                </a:lnTo>
                                <a:lnTo>
                                  <a:pt x="3020" y="4017"/>
                                </a:lnTo>
                                <a:lnTo>
                                  <a:pt x="3118" y="3862"/>
                                </a:lnTo>
                                <a:lnTo>
                                  <a:pt x="3222" y="3921"/>
                                </a:lnTo>
                                <a:lnTo>
                                  <a:pt x="3185" y="3984"/>
                                </a:lnTo>
                                <a:lnTo>
                                  <a:pt x="3341" y="4029"/>
                                </a:lnTo>
                                <a:lnTo>
                                  <a:pt x="3307" y="4135"/>
                                </a:lnTo>
                                <a:lnTo>
                                  <a:pt x="3270" y="4430"/>
                                </a:lnTo>
                                <a:lnTo>
                                  <a:pt x="3334" y="4623"/>
                                </a:lnTo>
                                <a:lnTo>
                                  <a:pt x="3319" y="4852"/>
                                </a:lnTo>
                                <a:lnTo>
                                  <a:pt x="3374" y="4896"/>
                                </a:lnTo>
                                <a:lnTo>
                                  <a:pt x="3386" y="5014"/>
                                </a:lnTo>
                                <a:lnTo>
                                  <a:pt x="3448" y="5150"/>
                                </a:lnTo>
                                <a:lnTo>
                                  <a:pt x="3396" y="5184"/>
                                </a:lnTo>
                                <a:lnTo>
                                  <a:pt x="3411" y="5272"/>
                                </a:lnTo>
                                <a:lnTo>
                                  <a:pt x="3288" y="5224"/>
                                </a:lnTo>
                                <a:lnTo>
                                  <a:pt x="3222" y="5098"/>
                                </a:lnTo>
                                <a:lnTo>
                                  <a:pt x="3111" y="5032"/>
                                </a:lnTo>
                                <a:lnTo>
                                  <a:pt x="2960" y="5002"/>
                                </a:lnTo>
                                <a:lnTo>
                                  <a:pt x="2875" y="4918"/>
                                </a:lnTo>
                                <a:lnTo>
                                  <a:pt x="2710" y="4943"/>
                                </a:lnTo>
                                <a:lnTo>
                                  <a:pt x="2518" y="4734"/>
                                </a:lnTo>
                                <a:lnTo>
                                  <a:pt x="2380" y="4631"/>
                                </a:lnTo>
                                <a:lnTo>
                                  <a:pt x="2193" y="4530"/>
                                </a:lnTo>
                                <a:lnTo>
                                  <a:pt x="2082" y="4513"/>
                                </a:lnTo>
                                <a:lnTo>
                                  <a:pt x="1724" y="4483"/>
                                </a:lnTo>
                                <a:lnTo>
                                  <a:pt x="1296" y="4395"/>
                                </a:lnTo>
                                <a:lnTo>
                                  <a:pt x="1074" y="4238"/>
                                </a:lnTo>
                                <a:lnTo>
                                  <a:pt x="831" y="4021"/>
                                </a:lnTo>
                                <a:lnTo>
                                  <a:pt x="687" y="3862"/>
                                </a:lnTo>
                                <a:lnTo>
                                  <a:pt x="602" y="3685"/>
                                </a:lnTo>
                                <a:lnTo>
                                  <a:pt x="518" y="3412"/>
                                </a:lnTo>
                                <a:lnTo>
                                  <a:pt x="518" y="3225"/>
                                </a:lnTo>
                                <a:lnTo>
                                  <a:pt x="761" y="2984"/>
                                </a:lnTo>
                                <a:lnTo>
                                  <a:pt x="462" y="1354"/>
                                </a:lnTo>
                                <a:lnTo>
                                  <a:pt x="400" y="1081"/>
                                </a:lnTo>
                                <a:lnTo>
                                  <a:pt x="166" y="863"/>
                                </a:lnTo>
                                <a:lnTo>
                                  <a:pt x="19" y="678"/>
                                </a:lnTo>
                                <a:lnTo>
                                  <a:pt x="0" y="479"/>
                                </a:lnTo>
                                <a:lnTo>
                                  <a:pt x="66" y="314"/>
                                </a:lnTo>
                                <a:lnTo>
                                  <a:pt x="184" y="196"/>
                                </a:lnTo>
                                <a:lnTo>
                                  <a:pt x="358" y="96"/>
                                </a:lnTo>
                                <a:lnTo>
                                  <a:pt x="417" y="0"/>
                                </a:lnTo>
                                <a:lnTo>
                                  <a:pt x="742" y="619"/>
                                </a:lnTo>
                                <a:lnTo>
                                  <a:pt x="919" y="885"/>
                                </a:lnTo>
                                <a:lnTo>
                                  <a:pt x="997" y="114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3720" y="5963760"/>
                            <a:ext cx="4006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4" h="1143">
                                <a:moveTo>
                                  <a:pt x="0" y="1037"/>
                                </a:moveTo>
                                <a:lnTo>
                                  <a:pt x="428" y="1037"/>
                                </a:lnTo>
                                <a:lnTo>
                                  <a:pt x="568" y="1143"/>
                                </a:lnTo>
                                <a:lnTo>
                                  <a:pt x="583" y="671"/>
                                </a:lnTo>
                                <a:lnTo>
                                  <a:pt x="664" y="661"/>
                                </a:lnTo>
                                <a:lnTo>
                                  <a:pt x="745" y="661"/>
                                </a:lnTo>
                                <a:lnTo>
                                  <a:pt x="878" y="708"/>
                                </a:lnTo>
                                <a:lnTo>
                                  <a:pt x="1126" y="661"/>
                                </a:lnTo>
                                <a:lnTo>
                                  <a:pt x="1067" y="538"/>
                                </a:lnTo>
                                <a:lnTo>
                                  <a:pt x="1067" y="447"/>
                                </a:lnTo>
                                <a:lnTo>
                                  <a:pt x="942" y="159"/>
                                </a:lnTo>
                                <a:lnTo>
                                  <a:pt x="1192" y="96"/>
                                </a:lnTo>
                                <a:lnTo>
                                  <a:pt x="1218" y="255"/>
                                </a:lnTo>
                                <a:lnTo>
                                  <a:pt x="1284" y="344"/>
                                </a:lnTo>
                                <a:lnTo>
                                  <a:pt x="1443" y="170"/>
                                </a:lnTo>
                                <a:lnTo>
                                  <a:pt x="1739" y="0"/>
                                </a:lnTo>
                                <a:lnTo>
                                  <a:pt x="1894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5200" y="5759280"/>
                            <a:ext cx="155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Vi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5760" y="584208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3040" y="6153120"/>
                            <a:ext cx="155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Vi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3600" y="623556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285880"/>
                            <a:ext cx="1006560" cy="135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7" h="6379">
                                <a:moveTo>
                                  <a:pt x="2083" y="0"/>
                                </a:moveTo>
                                <a:lnTo>
                                  <a:pt x="4580" y="0"/>
                                </a:lnTo>
                                <a:lnTo>
                                  <a:pt x="4621" y="2"/>
                                </a:lnTo>
                                <a:lnTo>
                                  <a:pt x="4639" y="4"/>
                                </a:lnTo>
                                <a:lnTo>
                                  <a:pt x="4657" y="10"/>
                                </a:lnTo>
                                <a:lnTo>
                                  <a:pt x="4686" y="24"/>
                                </a:lnTo>
                                <a:lnTo>
                                  <a:pt x="4700" y="32"/>
                                </a:lnTo>
                                <a:lnTo>
                                  <a:pt x="4713" y="44"/>
                                </a:lnTo>
                                <a:lnTo>
                                  <a:pt x="4722" y="55"/>
                                </a:lnTo>
                                <a:lnTo>
                                  <a:pt x="4731" y="68"/>
                                </a:lnTo>
                                <a:lnTo>
                                  <a:pt x="4745" y="99"/>
                                </a:lnTo>
                                <a:lnTo>
                                  <a:pt x="4750" y="115"/>
                                </a:lnTo>
                                <a:lnTo>
                                  <a:pt x="4754" y="134"/>
                                </a:lnTo>
                                <a:lnTo>
                                  <a:pt x="4757" y="177"/>
                                </a:lnTo>
                                <a:lnTo>
                                  <a:pt x="4757" y="6202"/>
                                </a:lnTo>
                                <a:lnTo>
                                  <a:pt x="4756" y="6223"/>
                                </a:lnTo>
                                <a:lnTo>
                                  <a:pt x="4754" y="6244"/>
                                </a:lnTo>
                                <a:lnTo>
                                  <a:pt x="4750" y="6261"/>
                                </a:lnTo>
                                <a:lnTo>
                                  <a:pt x="4745" y="6279"/>
                                </a:lnTo>
                                <a:lnTo>
                                  <a:pt x="4738" y="6294"/>
                                </a:lnTo>
                                <a:lnTo>
                                  <a:pt x="4731" y="6308"/>
                                </a:lnTo>
                                <a:lnTo>
                                  <a:pt x="4722" y="6322"/>
                                </a:lnTo>
                                <a:lnTo>
                                  <a:pt x="4713" y="6335"/>
                                </a:lnTo>
                                <a:lnTo>
                                  <a:pt x="4700" y="6344"/>
                                </a:lnTo>
                                <a:lnTo>
                                  <a:pt x="4686" y="6353"/>
                                </a:lnTo>
                                <a:lnTo>
                                  <a:pt x="4672" y="6360"/>
                                </a:lnTo>
                                <a:lnTo>
                                  <a:pt x="4657" y="6367"/>
                                </a:lnTo>
                                <a:lnTo>
                                  <a:pt x="4639" y="6372"/>
                                </a:lnTo>
                                <a:lnTo>
                                  <a:pt x="4621" y="6376"/>
                                </a:lnTo>
                                <a:lnTo>
                                  <a:pt x="4601" y="6378"/>
                                </a:lnTo>
                                <a:lnTo>
                                  <a:pt x="4580" y="6379"/>
                                </a:lnTo>
                                <a:lnTo>
                                  <a:pt x="177" y="6379"/>
                                </a:lnTo>
                                <a:lnTo>
                                  <a:pt x="134" y="6376"/>
                                </a:lnTo>
                                <a:lnTo>
                                  <a:pt x="115" y="6372"/>
                                </a:lnTo>
                                <a:lnTo>
                                  <a:pt x="99" y="6367"/>
                                </a:lnTo>
                                <a:lnTo>
                                  <a:pt x="68" y="6353"/>
                                </a:lnTo>
                                <a:lnTo>
                                  <a:pt x="55" y="6344"/>
                                </a:lnTo>
                                <a:lnTo>
                                  <a:pt x="44" y="6335"/>
                                </a:lnTo>
                                <a:lnTo>
                                  <a:pt x="33" y="6322"/>
                                </a:lnTo>
                                <a:lnTo>
                                  <a:pt x="24" y="6308"/>
                                </a:lnTo>
                                <a:lnTo>
                                  <a:pt x="10" y="6279"/>
                                </a:lnTo>
                                <a:lnTo>
                                  <a:pt x="5" y="6261"/>
                                </a:lnTo>
                                <a:lnTo>
                                  <a:pt x="2" y="6244"/>
                                </a:lnTo>
                                <a:lnTo>
                                  <a:pt x="0" y="6202"/>
                                </a:lnTo>
                                <a:lnTo>
                                  <a:pt x="0" y="177"/>
                                </a:lnTo>
                                <a:lnTo>
                                  <a:pt x="2" y="134"/>
                                </a:lnTo>
                                <a:lnTo>
                                  <a:pt x="5" y="115"/>
                                </a:lnTo>
                                <a:lnTo>
                                  <a:pt x="10" y="99"/>
                                </a:lnTo>
                                <a:lnTo>
                                  <a:pt x="24" y="68"/>
                                </a:lnTo>
                                <a:lnTo>
                                  <a:pt x="33" y="55"/>
                                </a:lnTo>
                                <a:lnTo>
                                  <a:pt x="44" y="44"/>
                                </a:lnTo>
                                <a:lnTo>
                                  <a:pt x="55" y="32"/>
                                </a:lnTo>
                                <a:lnTo>
                                  <a:pt x="68" y="24"/>
                                </a:lnTo>
                                <a:lnTo>
                                  <a:pt x="99" y="10"/>
                                </a:lnTo>
                                <a:lnTo>
                                  <a:pt x="115" y="4"/>
                                </a:lnTo>
                                <a:lnTo>
                                  <a:pt x="134" y="2"/>
                                </a:lnTo>
                                <a:lnTo>
                                  <a:pt x="177" y="0"/>
                                </a:lnTo>
                                <a:lnTo>
                                  <a:pt x="40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5224320"/>
                            <a:ext cx="234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VICH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9960" y="384840"/>
                            <a:ext cx="797040" cy="113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3" h="5385">
                                <a:moveTo>
                                  <a:pt x="3177" y="398"/>
                                </a:moveTo>
                                <a:lnTo>
                                  <a:pt x="3025" y="317"/>
                                </a:lnTo>
                                <a:lnTo>
                                  <a:pt x="2594" y="251"/>
                                </a:lnTo>
                                <a:lnTo>
                                  <a:pt x="2564" y="0"/>
                                </a:lnTo>
                                <a:lnTo>
                                  <a:pt x="1730" y="317"/>
                                </a:lnTo>
                                <a:lnTo>
                                  <a:pt x="1749" y="423"/>
                                </a:lnTo>
                                <a:lnTo>
                                  <a:pt x="1476" y="667"/>
                                </a:lnTo>
                                <a:lnTo>
                                  <a:pt x="1265" y="775"/>
                                </a:lnTo>
                                <a:lnTo>
                                  <a:pt x="1066" y="409"/>
                                </a:lnTo>
                                <a:lnTo>
                                  <a:pt x="771" y="125"/>
                                </a:lnTo>
                                <a:lnTo>
                                  <a:pt x="535" y="74"/>
                                </a:lnTo>
                                <a:lnTo>
                                  <a:pt x="495" y="118"/>
                                </a:lnTo>
                                <a:lnTo>
                                  <a:pt x="0" y="431"/>
                                </a:lnTo>
                                <a:lnTo>
                                  <a:pt x="30" y="541"/>
                                </a:lnTo>
                                <a:lnTo>
                                  <a:pt x="30" y="726"/>
                                </a:lnTo>
                                <a:lnTo>
                                  <a:pt x="67" y="800"/>
                                </a:lnTo>
                                <a:lnTo>
                                  <a:pt x="45" y="896"/>
                                </a:lnTo>
                                <a:lnTo>
                                  <a:pt x="225" y="1050"/>
                                </a:lnTo>
                                <a:lnTo>
                                  <a:pt x="306" y="1195"/>
                                </a:lnTo>
                                <a:lnTo>
                                  <a:pt x="380" y="1394"/>
                                </a:lnTo>
                                <a:lnTo>
                                  <a:pt x="387" y="1500"/>
                                </a:lnTo>
                                <a:lnTo>
                                  <a:pt x="495" y="1675"/>
                                </a:lnTo>
                                <a:lnTo>
                                  <a:pt x="498" y="1803"/>
                                </a:lnTo>
                                <a:lnTo>
                                  <a:pt x="461" y="1921"/>
                                </a:lnTo>
                                <a:lnTo>
                                  <a:pt x="520" y="2006"/>
                                </a:lnTo>
                                <a:lnTo>
                                  <a:pt x="520" y="2198"/>
                                </a:lnTo>
                                <a:lnTo>
                                  <a:pt x="557" y="2265"/>
                                </a:lnTo>
                                <a:lnTo>
                                  <a:pt x="476" y="2518"/>
                                </a:lnTo>
                                <a:lnTo>
                                  <a:pt x="520" y="2611"/>
                                </a:lnTo>
                                <a:lnTo>
                                  <a:pt x="532" y="2747"/>
                                </a:lnTo>
                                <a:lnTo>
                                  <a:pt x="579" y="2939"/>
                                </a:lnTo>
                                <a:lnTo>
                                  <a:pt x="653" y="2931"/>
                                </a:lnTo>
                                <a:lnTo>
                                  <a:pt x="668" y="3035"/>
                                </a:lnTo>
                                <a:lnTo>
                                  <a:pt x="653" y="3212"/>
                                </a:lnTo>
                                <a:lnTo>
                                  <a:pt x="997" y="3334"/>
                                </a:lnTo>
                                <a:lnTo>
                                  <a:pt x="982" y="3396"/>
                                </a:lnTo>
                                <a:lnTo>
                                  <a:pt x="1214" y="3570"/>
                                </a:lnTo>
                                <a:lnTo>
                                  <a:pt x="1307" y="3588"/>
                                </a:lnTo>
                                <a:lnTo>
                                  <a:pt x="1487" y="3558"/>
                                </a:lnTo>
                                <a:lnTo>
                                  <a:pt x="1543" y="3588"/>
                                </a:lnTo>
                                <a:lnTo>
                                  <a:pt x="1779" y="3283"/>
                                </a:lnTo>
                                <a:lnTo>
                                  <a:pt x="2074" y="3283"/>
                                </a:lnTo>
                                <a:lnTo>
                                  <a:pt x="2074" y="4938"/>
                                </a:lnTo>
                                <a:lnTo>
                                  <a:pt x="2576" y="5385"/>
                                </a:lnTo>
                                <a:lnTo>
                                  <a:pt x="2428" y="4942"/>
                                </a:lnTo>
                                <a:lnTo>
                                  <a:pt x="2547" y="4419"/>
                                </a:lnTo>
                                <a:lnTo>
                                  <a:pt x="2318" y="3297"/>
                                </a:lnTo>
                                <a:lnTo>
                                  <a:pt x="1875" y="2353"/>
                                </a:lnTo>
                                <a:lnTo>
                                  <a:pt x="2062" y="2518"/>
                                </a:lnTo>
                                <a:lnTo>
                                  <a:pt x="2604" y="2518"/>
                                </a:lnTo>
                                <a:lnTo>
                                  <a:pt x="2604" y="2363"/>
                                </a:lnTo>
                                <a:lnTo>
                                  <a:pt x="2309" y="2363"/>
                                </a:lnTo>
                                <a:lnTo>
                                  <a:pt x="2272" y="2250"/>
                                </a:lnTo>
                                <a:lnTo>
                                  <a:pt x="2148" y="2238"/>
                                </a:lnTo>
                                <a:lnTo>
                                  <a:pt x="2148" y="2105"/>
                                </a:lnTo>
                                <a:lnTo>
                                  <a:pt x="2265" y="2105"/>
                                </a:lnTo>
                                <a:lnTo>
                                  <a:pt x="2276" y="2043"/>
                                </a:lnTo>
                                <a:lnTo>
                                  <a:pt x="2129" y="1940"/>
                                </a:lnTo>
                                <a:lnTo>
                                  <a:pt x="2067" y="1795"/>
                                </a:lnTo>
                                <a:lnTo>
                                  <a:pt x="2133" y="1736"/>
                                </a:lnTo>
                                <a:lnTo>
                                  <a:pt x="2228" y="1778"/>
                                </a:lnTo>
                                <a:lnTo>
                                  <a:pt x="2368" y="1704"/>
                                </a:lnTo>
                                <a:lnTo>
                                  <a:pt x="2434" y="1633"/>
                                </a:lnTo>
                                <a:lnTo>
                                  <a:pt x="2638" y="1633"/>
                                </a:lnTo>
                                <a:lnTo>
                                  <a:pt x="2749" y="1899"/>
                                </a:lnTo>
                                <a:lnTo>
                                  <a:pt x="2722" y="1980"/>
                                </a:lnTo>
                                <a:lnTo>
                                  <a:pt x="2907" y="2164"/>
                                </a:lnTo>
                                <a:lnTo>
                                  <a:pt x="2737" y="2479"/>
                                </a:lnTo>
                                <a:lnTo>
                                  <a:pt x="2808" y="2545"/>
                                </a:lnTo>
                                <a:lnTo>
                                  <a:pt x="3025" y="2456"/>
                                </a:lnTo>
                                <a:lnTo>
                                  <a:pt x="2966" y="2673"/>
                                </a:lnTo>
                                <a:lnTo>
                                  <a:pt x="3017" y="2732"/>
                                </a:lnTo>
                                <a:lnTo>
                                  <a:pt x="3084" y="2747"/>
                                </a:lnTo>
                                <a:lnTo>
                                  <a:pt x="3121" y="2589"/>
                                </a:lnTo>
                                <a:lnTo>
                                  <a:pt x="3231" y="2437"/>
                                </a:lnTo>
                                <a:lnTo>
                                  <a:pt x="3236" y="2304"/>
                                </a:lnTo>
                                <a:lnTo>
                                  <a:pt x="3549" y="2117"/>
                                </a:lnTo>
                                <a:lnTo>
                                  <a:pt x="3453" y="1847"/>
                                </a:lnTo>
                                <a:lnTo>
                                  <a:pt x="3376" y="1866"/>
                                </a:lnTo>
                                <a:lnTo>
                                  <a:pt x="3320" y="1736"/>
                                </a:lnTo>
                                <a:lnTo>
                                  <a:pt x="3571" y="1714"/>
                                </a:lnTo>
                                <a:lnTo>
                                  <a:pt x="3656" y="1766"/>
                                </a:lnTo>
                                <a:lnTo>
                                  <a:pt x="3763" y="1763"/>
                                </a:lnTo>
                                <a:lnTo>
                                  <a:pt x="3723" y="1616"/>
                                </a:lnTo>
                                <a:lnTo>
                                  <a:pt x="3656" y="1582"/>
                                </a:lnTo>
                                <a:lnTo>
                                  <a:pt x="3642" y="1493"/>
                                </a:lnTo>
                                <a:lnTo>
                                  <a:pt x="3125" y="1166"/>
                                </a:lnTo>
                                <a:lnTo>
                                  <a:pt x="3059" y="1062"/>
                                </a:lnTo>
                                <a:lnTo>
                                  <a:pt x="2867" y="863"/>
                                </a:lnTo>
                                <a:lnTo>
                                  <a:pt x="2977" y="711"/>
                                </a:lnTo>
                                <a:lnTo>
                                  <a:pt x="3261" y="531"/>
                                </a:lnTo>
                                <a:lnTo>
                                  <a:pt x="3428" y="450"/>
                                </a:lnTo>
                                <a:lnTo>
                                  <a:pt x="3177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a8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7040" y="730800"/>
                            <a:ext cx="387360" cy="83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9" h="3954">
                                <a:moveTo>
                                  <a:pt x="874" y="266"/>
                                </a:moveTo>
                                <a:lnTo>
                                  <a:pt x="763" y="0"/>
                                </a:lnTo>
                                <a:lnTo>
                                  <a:pt x="559" y="0"/>
                                </a:lnTo>
                                <a:lnTo>
                                  <a:pt x="493" y="71"/>
                                </a:lnTo>
                                <a:lnTo>
                                  <a:pt x="353" y="145"/>
                                </a:lnTo>
                                <a:lnTo>
                                  <a:pt x="258" y="103"/>
                                </a:lnTo>
                                <a:lnTo>
                                  <a:pt x="192" y="162"/>
                                </a:lnTo>
                                <a:lnTo>
                                  <a:pt x="254" y="307"/>
                                </a:lnTo>
                                <a:lnTo>
                                  <a:pt x="401" y="410"/>
                                </a:lnTo>
                                <a:lnTo>
                                  <a:pt x="390" y="472"/>
                                </a:lnTo>
                                <a:lnTo>
                                  <a:pt x="273" y="472"/>
                                </a:lnTo>
                                <a:lnTo>
                                  <a:pt x="273" y="605"/>
                                </a:lnTo>
                                <a:lnTo>
                                  <a:pt x="397" y="617"/>
                                </a:lnTo>
                                <a:lnTo>
                                  <a:pt x="434" y="730"/>
                                </a:lnTo>
                                <a:lnTo>
                                  <a:pt x="729" y="730"/>
                                </a:lnTo>
                                <a:lnTo>
                                  <a:pt x="729" y="885"/>
                                </a:lnTo>
                                <a:lnTo>
                                  <a:pt x="187" y="885"/>
                                </a:lnTo>
                                <a:lnTo>
                                  <a:pt x="0" y="720"/>
                                </a:lnTo>
                                <a:lnTo>
                                  <a:pt x="443" y="1664"/>
                                </a:lnTo>
                                <a:lnTo>
                                  <a:pt x="672" y="2786"/>
                                </a:lnTo>
                                <a:lnTo>
                                  <a:pt x="553" y="3309"/>
                                </a:lnTo>
                                <a:lnTo>
                                  <a:pt x="701" y="3752"/>
                                </a:lnTo>
                                <a:lnTo>
                                  <a:pt x="829" y="3858"/>
                                </a:lnTo>
                                <a:lnTo>
                                  <a:pt x="896" y="3747"/>
                                </a:lnTo>
                                <a:lnTo>
                                  <a:pt x="1004" y="3733"/>
                                </a:lnTo>
                                <a:lnTo>
                                  <a:pt x="1129" y="3770"/>
                                </a:lnTo>
                                <a:lnTo>
                                  <a:pt x="1243" y="3833"/>
                                </a:lnTo>
                                <a:lnTo>
                                  <a:pt x="1339" y="3863"/>
                                </a:lnTo>
                                <a:lnTo>
                                  <a:pt x="1449" y="3851"/>
                                </a:lnTo>
                                <a:lnTo>
                                  <a:pt x="1553" y="3902"/>
                                </a:lnTo>
                                <a:lnTo>
                                  <a:pt x="1708" y="3954"/>
                                </a:lnTo>
                                <a:lnTo>
                                  <a:pt x="1829" y="3907"/>
                                </a:lnTo>
                                <a:lnTo>
                                  <a:pt x="888" y="1539"/>
                                </a:lnTo>
                                <a:lnTo>
                                  <a:pt x="992" y="1443"/>
                                </a:lnTo>
                                <a:lnTo>
                                  <a:pt x="1076" y="1291"/>
                                </a:lnTo>
                                <a:lnTo>
                                  <a:pt x="1142" y="1099"/>
                                </a:lnTo>
                                <a:lnTo>
                                  <a:pt x="1091" y="1040"/>
                                </a:lnTo>
                                <a:lnTo>
                                  <a:pt x="1150" y="823"/>
                                </a:lnTo>
                                <a:lnTo>
                                  <a:pt x="933" y="912"/>
                                </a:lnTo>
                                <a:lnTo>
                                  <a:pt x="862" y="846"/>
                                </a:lnTo>
                                <a:lnTo>
                                  <a:pt x="1032" y="531"/>
                                </a:lnTo>
                                <a:lnTo>
                                  <a:pt x="847" y="347"/>
                                </a:lnTo>
                                <a:lnTo>
                                  <a:pt x="874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7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9960" y="384840"/>
                            <a:ext cx="797040" cy="118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3" h="5587">
                                <a:moveTo>
                                  <a:pt x="3177" y="398"/>
                                </a:moveTo>
                                <a:lnTo>
                                  <a:pt x="3428" y="450"/>
                                </a:lnTo>
                                <a:lnTo>
                                  <a:pt x="3261" y="531"/>
                                </a:lnTo>
                                <a:lnTo>
                                  <a:pt x="2977" y="711"/>
                                </a:lnTo>
                                <a:lnTo>
                                  <a:pt x="2867" y="863"/>
                                </a:lnTo>
                                <a:lnTo>
                                  <a:pt x="3059" y="1062"/>
                                </a:lnTo>
                                <a:lnTo>
                                  <a:pt x="3125" y="1166"/>
                                </a:lnTo>
                                <a:lnTo>
                                  <a:pt x="3642" y="1493"/>
                                </a:lnTo>
                                <a:lnTo>
                                  <a:pt x="3656" y="1582"/>
                                </a:lnTo>
                                <a:lnTo>
                                  <a:pt x="3723" y="1616"/>
                                </a:lnTo>
                                <a:lnTo>
                                  <a:pt x="3763" y="1763"/>
                                </a:lnTo>
                                <a:lnTo>
                                  <a:pt x="3656" y="1766"/>
                                </a:lnTo>
                                <a:lnTo>
                                  <a:pt x="3571" y="1714"/>
                                </a:lnTo>
                                <a:lnTo>
                                  <a:pt x="3320" y="1736"/>
                                </a:lnTo>
                                <a:lnTo>
                                  <a:pt x="3376" y="1866"/>
                                </a:lnTo>
                                <a:lnTo>
                                  <a:pt x="3453" y="1847"/>
                                </a:lnTo>
                                <a:lnTo>
                                  <a:pt x="3549" y="2117"/>
                                </a:lnTo>
                                <a:lnTo>
                                  <a:pt x="3236" y="2304"/>
                                </a:lnTo>
                                <a:lnTo>
                                  <a:pt x="3231" y="2437"/>
                                </a:lnTo>
                                <a:lnTo>
                                  <a:pt x="3121" y="2589"/>
                                </a:lnTo>
                                <a:lnTo>
                                  <a:pt x="3084" y="2747"/>
                                </a:lnTo>
                                <a:lnTo>
                                  <a:pt x="3017" y="2732"/>
                                </a:lnTo>
                                <a:lnTo>
                                  <a:pt x="2951" y="2924"/>
                                </a:lnTo>
                                <a:lnTo>
                                  <a:pt x="2867" y="3076"/>
                                </a:lnTo>
                                <a:lnTo>
                                  <a:pt x="2763" y="3172"/>
                                </a:lnTo>
                                <a:lnTo>
                                  <a:pt x="3704" y="5540"/>
                                </a:lnTo>
                                <a:lnTo>
                                  <a:pt x="3583" y="5587"/>
                                </a:lnTo>
                                <a:lnTo>
                                  <a:pt x="3428" y="5535"/>
                                </a:lnTo>
                                <a:lnTo>
                                  <a:pt x="3324" y="5484"/>
                                </a:lnTo>
                                <a:lnTo>
                                  <a:pt x="3214" y="5496"/>
                                </a:lnTo>
                                <a:lnTo>
                                  <a:pt x="3118" y="5466"/>
                                </a:lnTo>
                                <a:lnTo>
                                  <a:pt x="3004" y="5403"/>
                                </a:lnTo>
                                <a:lnTo>
                                  <a:pt x="2879" y="5366"/>
                                </a:lnTo>
                                <a:lnTo>
                                  <a:pt x="2771" y="5380"/>
                                </a:lnTo>
                                <a:lnTo>
                                  <a:pt x="2704" y="5491"/>
                                </a:lnTo>
                                <a:lnTo>
                                  <a:pt x="2576" y="5385"/>
                                </a:lnTo>
                                <a:lnTo>
                                  <a:pt x="2074" y="4938"/>
                                </a:lnTo>
                                <a:lnTo>
                                  <a:pt x="2074" y="3283"/>
                                </a:lnTo>
                                <a:lnTo>
                                  <a:pt x="1779" y="3283"/>
                                </a:lnTo>
                                <a:lnTo>
                                  <a:pt x="1543" y="3588"/>
                                </a:lnTo>
                                <a:lnTo>
                                  <a:pt x="1487" y="3558"/>
                                </a:lnTo>
                                <a:lnTo>
                                  <a:pt x="1307" y="3588"/>
                                </a:lnTo>
                                <a:lnTo>
                                  <a:pt x="1214" y="3570"/>
                                </a:lnTo>
                                <a:lnTo>
                                  <a:pt x="982" y="3396"/>
                                </a:lnTo>
                                <a:lnTo>
                                  <a:pt x="997" y="3334"/>
                                </a:lnTo>
                                <a:lnTo>
                                  <a:pt x="653" y="3212"/>
                                </a:lnTo>
                                <a:lnTo>
                                  <a:pt x="668" y="3035"/>
                                </a:lnTo>
                                <a:lnTo>
                                  <a:pt x="653" y="2931"/>
                                </a:lnTo>
                                <a:lnTo>
                                  <a:pt x="579" y="2939"/>
                                </a:lnTo>
                                <a:lnTo>
                                  <a:pt x="532" y="2747"/>
                                </a:lnTo>
                                <a:lnTo>
                                  <a:pt x="520" y="2611"/>
                                </a:lnTo>
                                <a:lnTo>
                                  <a:pt x="476" y="2518"/>
                                </a:lnTo>
                                <a:lnTo>
                                  <a:pt x="557" y="2265"/>
                                </a:lnTo>
                                <a:lnTo>
                                  <a:pt x="520" y="2198"/>
                                </a:lnTo>
                                <a:lnTo>
                                  <a:pt x="520" y="2006"/>
                                </a:lnTo>
                                <a:lnTo>
                                  <a:pt x="461" y="1921"/>
                                </a:lnTo>
                                <a:lnTo>
                                  <a:pt x="498" y="1803"/>
                                </a:lnTo>
                                <a:lnTo>
                                  <a:pt x="495" y="1675"/>
                                </a:lnTo>
                                <a:lnTo>
                                  <a:pt x="387" y="1500"/>
                                </a:lnTo>
                                <a:lnTo>
                                  <a:pt x="380" y="1394"/>
                                </a:lnTo>
                                <a:lnTo>
                                  <a:pt x="306" y="1195"/>
                                </a:lnTo>
                                <a:lnTo>
                                  <a:pt x="225" y="1050"/>
                                </a:lnTo>
                                <a:lnTo>
                                  <a:pt x="45" y="896"/>
                                </a:lnTo>
                                <a:lnTo>
                                  <a:pt x="67" y="800"/>
                                </a:lnTo>
                                <a:lnTo>
                                  <a:pt x="30" y="726"/>
                                </a:lnTo>
                                <a:lnTo>
                                  <a:pt x="30" y="541"/>
                                </a:lnTo>
                                <a:lnTo>
                                  <a:pt x="0" y="431"/>
                                </a:lnTo>
                                <a:lnTo>
                                  <a:pt x="495" y="118"/>
                                </a:lnTo>
                                <a:lnTo>
                                  <a:pt x="535" y="74"/>
                                </a:lnTo>
                                <a:lnTo>
                                  <a:pt x="771" y="125"/>
                                </a:lnTo>
                                <a:lnTo>
                                  <a:pt x="1066" y="409"/>
                                </a:lnTo>
                                <a:lnTo>
                                  <a:pt x="1265" y="775"/>
                                </a:lnTo>
                                <a:lnTo>
                                  <a:pt x="1476" y="667"/>
                                </a:lnTo>
                                <a:lnTo>
                                  <a:pt x="1749" y="423"/>
                                </a:lnTo>
                                <a:lnTo>
                                  <a:pt x="1730" y="317"/>
                                </a:lnTo>
                                <a:lnTo>
                                  <a:pt x="2564" y="0"/>
                                </a:lnTo>
                                <a:lnTo>
                                  <a:pt x="2594" y="251"/>
                                </a:lnTo>
                                <a:lnTo>
                                  <a:pt x="3025" y="317"/>
                                </a:lnTo>
                                <a:lnTo>
                                  <a:pt x="3177" y="39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7040" y="730800"/>
                            <a:ext cx="243720" cy="79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" h="3752">
                                <a:moveTo>
                                  <a:pt x="701" y="3752"/>
                                </a:moveTo>
                                <a:lnTo>
                                  <a:pt x="553" y="3309"/>
                                </a:lnTo>
                                <a:lnTo>
                                  <a:pt x="672" y="2786"/>
                                </a:lnTo>
                                <a:lnTo>
                                  <a:pt x="443" y="1664"/>
                                </a:lnTo>
                                <a:lnTo>
                                  <a:pt x="0" y="720"/>
                                </a:lnTo>
                                <a:lnTo>
                                  <a:pt x="187" y="885"/>
                                </a:lnTo>
                                <a:lnTo>
                                  <a:pt x="729" y="885"/>
                                </a:lnTo>
                                <a:lnTo>
                                  <a:pt x="729" y="730"/>
                                </a:lnTo>
                                <a:lnTo>
                                  <a:pt x="434" y="730"/>
                                </a:lnTo>
                                <a:lnTo>
                                  <a:pt x="397" y="617"/>
                                </a:lnTo>
                                <a:lnTo>
                                  <a:pt x="273" y="605"/>
                                </a:lnTo>
                                <a:lnTo>
                                  <a:pt x="273" y="472"/>
                                </a:lnTo>
                                <a:lnTo>
                                  <a:pt x="390" y="472"/>
                                </a:lnTo>
                                <a:lnTo>
                                  <a:pt x="401" y="410"/>
                                </a:lnTo>
                                <a:lnTo>
                                  <a:pt x="254" y="307"/>
                                </a:lnTo>
                                <a:lnTo>
                                  <a:pt x="192" y="162"/>
                                </a:lnTo>
                                <a:lnTo>
                                  <a:pt x="258" y="103"/>
                                </a:lnTo>
                                <a:lnTo>
                                  <a:pt x="353" y="145"/>
                                </a:lnTo>
                                <a:lnTo>
                                  <a:pt x="493" y="71"/>
                                </a:lnTo>
                                <a:lnTo>
                                  <a:pt x="559" y="0"/>
                                </a:lnTo>
                                <a:lnTo>
                                  <a:pt x="763" y="0"/>
                                </a:lnTo>
                                <a:lnTo>
                                  <a:pt x="874" y="266"/>
                                </a:lnTo>
                                <a:lnTo>
                                  <a:pt x="847" y="347"/>
                                </a:lnTo>
                                <a:lnTo>
                                  <a:pt x="1032" y="531"/>
                                </a:lnTo>
                                <a:lnTo>
                                  <a:pt x="862" y="846"/>
                                </a:lnTo>
                                <a:lnTo>
                                  <a:pt x="933" y="912"/>
                                </a:lnTo>
                                <a:lnTo>
                                  <a:pt x="1150" y="823"/>
                                </a:lnTo>
                                <a:lnTo>
                                  <a:pt x="1091" y="1040"/>
                                </a:lnTo>
                                <a:lnTo>
                                  <a:pt x="1142" y="109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37640" y="593640"/>
                            <a:ext cx="220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uli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28360" y="67644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1880" y="1360800"/>
                            <a:ext cx="2203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uli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2600" y="1442880"/>
                            <a:ext cx="367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66200" y="190440"/>
                            <a:ext cx="1026720" cy="148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50" h="7028">
                                <a:moveTo>
                                  <a:pt x="2601" y="0"/>
                                </a:moveTo>
                                <a:lnTo>
                                  <a:pt x="4673" y="0"/>
                                </a:lnTo>
                                <a:lnTo>
                                  <a:pt x="4714" y="1"/>
                                </a:lnTo>
                                <a:lnTo>
                                  <a:pt x="4732" y="4"/>
                                </a:lnTo>
                                <a:lnTo>
                                  <a:pt x="4750" y="10"/>
                                </a:lnTo>
                                <a:lnTo>
                                  <a:pt x="4779" y="24"/>
                                </a:lnTo>
                                <a:lnTo>
                                  <a:pt x="4793" y="32"/>
                                </a:lnTo>
                                <a:lnTo>
                                  <a:pt x="4806" y="44"/>
                                </a:lnTo>
                                <a:lnTo>
                                  <a:pt x="4815" y="55"/>
                                </a:lnTo>
                                <a:lnTo>
                                  <a:pt x="4824" y="68"/>
                                </a:lnTo>
                                <a:lnTo>
                                  <a:pt x="4838" y="99"/>
                                </a:lnTo>
                                <a:lnTo>
                                  <a:pt x="4843" y="115"/>
                                </a:lnTo>
                                <a:lnTo>
                                  <a:pt x="4847" y="134"/>
                                </a:lnTo>
                                <a:lnTo>
                                  <a:pt x="4850" y="177"/>
                                </a:lnTo>
                                <a:lnTo>
                                  <a:pt x="4850" y="6851"/>
                                </a:lnTo>
                                <a:lnTo>
                                  <a:pt x="4849" y="6872"/>
                                </a:lnTo>
                                <a:lnTo>
                                  <a:pt x="4847" y="6893"/>
                                </a:lnTo>
                                <a:lnTo>
                                  <a:pt x="4843" y="6910"/>
                                </a:lnTo>
                                <a:lnTo>
                                  <a:pt x="4838" y="6928"/>
                                </a:lnTo>
                                <a:lnTo>
                                  <a:pt x="4831" y="6943"/>
                                </a:lnTo>
                                <a:lnTo>
                                  <a:pt x="4824" y="6957"/>
                                </a:lnTo>
                                <a:lnTo>
                                  <a:pt x="4815" y="6971"/>
                                </a:lnTo>
                                <a:lnTo>
                                  <a:pt x="4806" y="6984"/>
                                </a:lnTo>
                                <a:lnTo>
                                  <a:pt x="4793" y="6993"/>
                                </a:lnTo>
                                <a:lnTo>
                                  <a:pt x="4779" y="7002"/>
                                </a:lnTo>
                                <a:lnTo>
                                  <a:pt x="4765" y="7009"/>
                                </a:lnTo>
                                <a:lnTo>
                                  <a:pt x="4750" y="7016"/>
                                </a:lnTo>
                                <a:lnTo>
                                  <a:pt x="4732" y="7021"/>
                                </a:lnTo>
                                <a:lnTo>
                                  <a:pt x="4714" y="7025"/>
                                </a:lnTo>
                                <a:lnTo>
                                  <a:pt x="4694" y="7027"/>
                                </a:lnTo>
                                <a:lnTo>
                                  <a:pt x="4673" y="7028"/>
                                </a:lnTo>
                                <a:lnTo>
                                  <a:pt x="177" y="7028"/>
                                </a:lnTo>
                                <a:lnTo>
                                  <a:pt x="135" y="7025"/>
                                </a:lnTo>
                                <a:lnTo>
                                  <a:pt x="115" y="7021"/>
                                </a:lnTo>
                                <a:lnTo>
                                  <a:pt x="99" y="7016"/>
                                </a:lnTo>
                                <a:lnTo>
                                  <a:pt x="68" y="7002"/>
                                </a:lnTo>
                                <a:lnTo>
                                  <a:pt x="55" y="6993"/>
                                </a:lnTo>
                                <a:lnTo>
                                  <a:pt x="44" y="6984"/>
                                </a:lnTo>
                                <a:lnTo>
                                  <a:pt x="33" y="6971"/>
                                </a:lnTo>
                                <a:lnTo>
                                  <a:pt x="24" y="6957"/>
                                </a:lnTo>
                                <a:lnTo>
                                  <a:pt x="11" y="6928"/>
                                </a:lnTo>
                                <a:lnTo>
                                  <a:pt x="5" y="6910"/>
                                </a:lnTo>
                                <a:lnTo>
                                  <a:pt x="2" y="6893"/>
                                </a:lnTo>
                                <a:lnTo>
                                  <a:pt x="0" y="6851"/>
                                </a:lnTo>
                                <a:lnTo>
                                  <a:pt x="0" y="177"/>
                                </a:lnTo>
                                <a:lnTo>
                                  <a:pt x="2" y="134"/>
                                </a:lnTo>
                                <a:lnTo>
                                  <a:pt x="5" y="115"/>
                                </a:lnTo>
                                <a:lnTo>
                                  <a:pt x="11" y="99"/>
                                </a:lnTo>
                                <a:lnTo>
                                  <a:pt x="24" y="68"/>
                                </a:lnTo>
                                <a:lnTo>
                                  <a:pt x="33" y="55"/>
                                </a:lnTo>
                                <a:lnTo>
                                  <a:pt x="44" y="44"/>
                                </a:lnTo>
                                <a:lnTo>
                                  <a:pt x="55" y="32"/>
                                </a:lnTo>
                                <a:lnTo>
                                  <a:pt x="68" y="24"/>
                                </a:lnTo>
                                <a:lnTo>
                                  <a:pt x="99" y="10"/>
                                </a:lnTo>
                                <a:lnTo>
                                  <a:pt x="115" y="4"/>
                                </a:lnTo>
                                <a:lnTo>
                                  <a:pt x="135" y="1"/>
                                </a:lnTo>
                                <a:lnTo>
                                  <a:pt x="177" y="0"/>
                                </a:lnTo>
                                <a:lnTo>
                                  <a:pt x="4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99760" y="124560"/>
                            <a:ext cx="352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ULI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5007600"/>
                            <a:ext cx="1069920" cy="99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6" h="4703">
                                <a:moveTo>
                                  <a:pt x="2165" y="7"/>
                                </a:moveTo>
                                <a:lnTo>
                                  <a:pt x="2125" y="147"/>
                                </a:lnTo>
                                <a:lnTo>
                                  <a:pt x="1800" y="19"/>
                                </a:lnTo>
                                <a:lnTo>
                                  <a:pt x="1786" y="122"/>
                                </a:lnTo>
                                <a:lnTo>
                                  <a:pt x="1609" y="0"/>
                                </a:lnTo>
                                <a:lnTo>
                                  <a:pt x="1542" y="29"/>
                                </a:lnTo>
                                <a:lnTo>
                                  <a:pt x="1368" y="11"/>
                                </a:lnTo>
                                <a:lnTo>
                                  <a:pt x="933" y="92"/>
                                </a:lnTo>
                                <a:lnTo>
                                  <a:pt x="482" y="159"/>
                                </a:lnTo>
                                <a:lnTo>
                                  <a:pt x="482" y="491"/>
                                </a:lnTo>
                                <a:lnTo>
                                  <a:pt x="465" y="653"/>
                                </a:lnTo>
                                <a:lnTo>
                                  <a:pt x="364" y="1037"/>
                                </a:lnTo>
                                <a:lnTo>
                                  <a:pt x="438" y="1195"/>
                                </a:lnTo>
                                <a:lnTo>
                                  <a:pt x="438" y="1394"/>
                                </a:lnTo>
                                <a:lnTo>
                                  <a:pt x="273" y="1320"/>
                                </a:lnTo>
                                <a:lnTo>
                                  <a:pt x="40" y="1357"/>
                                </a:lnTo>
                                <a:lnTo>
                                  <a:pt x="59" y="1453"/>
                                </a:lnTo>
                                <a:lnTo>
                                  <a:pt x="0" y="1497"/>
                                </a:lnTo>
                                <a:lnTo>
                                  <a:pt x="620" y="2338"/>
                                </a:lnTo>
                                <a:lnTo>
                                  <a:pt x="376" y="2537"/>
                                </a:lnTo>
                                <a:lnTo>
                                  <a:pt x="177" y="2780"/>
                                </a:lnTo>
                                <a:lnTo>
                                  <a:pt x="137" y="2856"/>
                                </a:lnTo>
                                <a:lnTo>
                                  <a:pt x="206" y="3039"/>
                                </a:lnTo>
                                <a:lnTo>
                                  <a:pt x="516" y="2888"/>
                                </a:lnTo>
                                <a:lnTo>
                                  <a:pt x="586" y="2928"/>
                                </a:lnTo>
                                <a:lnTo>
                                  <a:pt x="660" y="2829"/>
                                </a:lnTo>
                                <a:lnTo>
                                  <a:pt x="859" y="2711"/>
                                </a:lnTo>
                                <a:lnTo>
                                  <a:pt x="1586" y="3685"/>
                                </a:lnTo>
                                <a:lnTo>
                                  <a:pt x="1036" y="3759"/>
                                </a:lnTo>
                                <a:lnTo>
                                  <a:pt x="918" y="4046"/>
                                </a:lnTo>
                                <a:lnTo>
                                  <a:pt x="1203" y="4304"/>
                                </a:lnTo>
                                <a:lnTo>
                                  <a:pt x="1671" y="4091"/>
                                </a:lnTo>
                                <a:lnTo>
                                  <a:pt x="1764" y="4226"/>
                                </a:lnTo>
                                <a:lnTo>
                                  <a:pt x="1963" y="4315"/>
                                </a:lnTo>
                                <a:lnTo>
                                  <a:pt x="1951" y="4437"/>
                                </a:lnTo>
                                <a:lnTo>
                                  <a:pt x="2037" y="4448"/>
                                </a:lnTo>
                                <a:lnTo>
                                  <a:pt x="2040" y="4507"/>
                                </a:lnTo>
                                <a:lnTo>
                                  <a:pt x="2317" y="4585"/>
                                </a:lnTo>
                                <a:lnTo>
                                  <a:pt x="2298" y="4445"/>
                                </a:lnTo>
                                <a:lnTo>
                                  <a:pt x="2401" y="4533"/>
                                </a:lnTo>
                                <a:lnTo>
                                  <a:pt x="2453" y="4629"/>
                                </a:lnTo>
                                <a:lnTo>
                                  <a:pt x="2829" y="4403"/>
                                </a:lnTo>
                                <a:lnTo>
                                  <a:pt x="3011" y="4371"/>
                                </a:lnTo>
                                <a:lnTo>
                                  <a:pt x="3848" y="4425"/>
                                </a:lnTo>
                                <a:lnTo>
                                  <a:pt x="4051" y="4489"/>
                                </a:lnTo>
                                <a:lnTo>
                                  <a:pt x="4265" y="4651"/>
                                </a:lnTo>
                                <a:lnTo>
                                  <a:pt x="4420" y="4703"/>
                                </a:lnTo>
                                <a:lnTo>
                                  <a:pt x="4590" y="4666"/>
                                </a:lnTo>
                                <a:lnTo>
                                  <a:pt x="4797" y="4570"/>
                                </a:lnTo>
                                <a:lnTo>
                                  <a:pt x="4962" y="4595"/>
                                </a:lnTo>
                                <a:lnTo>
                                  <a:pt x="5056" y="4635"/>
                                </a:lnTo>
                                <a:lnTo>
                                  <a:pt x="5006" y="4551"/>
                                </a:lnTo>
                                <a:lnTo>
                                  <a:pt x="4870" y="4511"/>
                                </a:lnTo>
                                <a:lnTo>
                                  <a:pt x="4859" y="4175"/>
                                </a:lnTo>
                                <a:lnTo>
                                  <a:pt x="4930" y="4039"/>
                                </a:lnTo>
                                <a:lnTo>
                                  <a:pt x="4870" y="3828"/>
                                </a:lnTo>
                                <a:lnTo>
                                  <a:pt x="4760" y="3862"/>
                                </a:lnTo>
                                <a:lnTo>
                                  <a:pt x="4649" y="3688"/>
                                </a:lnTo>
                                <a:lnTo>
                                  <a:pt x="4561" y="3736"/>
                                </a:lnTo>
                                <a:lnTo>
                                  <a:pt x="4416" y="3577"/>
                                </a:lnTo>
                                <a:lnTo>
                                  <a:pt x="4391" y="3397"/>
                                </a:lnTo>
                                <a:lnTo>
                                  <a:pt x="4339" y="3346"/>
                                </a:lnTo>
                                <a:lnTo>
                                  <a:pt x="4265" y="3407"/>
                                </a:lnTo>
                                <a:lnTo>
                                  <a:pt x="4103" y="3574"/>
                                </a:lnTo>
                                <a:lnTo>
                                  <a:pt x="3985" y="3585"/>
                                </a:lnTo>
                                <a:lnTo>
                                  <a:pt x="3759" y="3555"/>
                                </a:lnTo>
                                <a:lnTo>
                                  <a:pt x="3513" y="3570"/>
                                </a:lnTo>
                                <a:lnTo>
                                  <a:pt x="3291" y="3552"/>
                                </a:lnTo>
                                <a:lnTo>
                                  <a:pt x="2977" y="3360"/>
                                </a:lnTo>
                                <a:lnTo>
                                  <a:pt x="2775" y="3289"/>
                                </a:lnTo>
                                <a:lnTo>
                                  <a:pt x="2888" y="3194"/>
                                </a:lnTo>
                                <a:lnTo>
                                  <a:pt x="2974" y="2947"/>
                                </a:lnTo>
                                <a:lnTo>
                                  <a:pt x="2841" y="2515"/>
                                </a:lnTo>
                                <a:lnTo>
                                  <a:pt x="2888" y="2404"/>
                                </a:lnTo>
                                <a:lnTo>
                                  <a:pt x="2829" y="2353"/>
                                </a:lnTo>
                                <a:lnTo>
                                  <a:pt x="2615" y="2294"/>
                                </a:lnTo>
                                <a:lnTo>
                                  <a:pt x="2549" y="2328"/>
                                </a:lnTo>
                                <a:lnTo>
                                  <a:pt x="2450" y="2301"/>
                                </a:lnTo>
                                <a:lnTo>
                                  <a:pt x="2376" y="2335"/>
                                </a:lnTo>
                                <a:lnTo>
                                  <a:pt x="2221" y="2298"/>
                                </a:lnTo>
                                <a:lnTo>
                                  <a:pt x="2214" y="2094"/>
                                </a:lnTo>
                                <a:lnTo>
                                  <a:pt x="2192" y="1929"/>
                                </a:lnTo>
                                <a:lnTo>
                                  <a:pt x="2118" y="1858"/>
                                </a:lnTo>
                                <a:lnTo>
                                  <a:pt x="2022" y="1799"/>
                                </a:lnTo>
                                <a:lnTo>
                                  <a:pt x="2007" y="1726"/>
                                </a:lnTo>
                                <a:lnTo>
                                  <a:pt x="2025" y="1634"/>
                                </a:lnTo>
                                <a:lnTo>
                                  <a:pt x="2084" y="1553"/>
                                </a:lnTo>
                                <a:lnTo>
                                  <a:pt x="2106" y="1490"/>
                                </a:lnTo>
                                <a:lnTo>
                                  <a:pt x="2059" y="1383"/>
                                </a:lnTo>
                                <a:lnTo>
                                  <a:pt x="1919" y="1324"/>
                                </a:lnTo>
                                <a:lnTo>
                                  <a:pt x="1767" y="1339"/>
                                </a:lnTo>
                                <a:lnTo>
                                  <a:pt x="1612" y="1298"/>
                                </a:lnTo>
                                <a:lnTo>
                                  <a:pt x="1505" y="1195"/>
                                </a:lnTo>
                                <a:lnTo>
                                  <a:pt x="1483" y="1029"/>
                                </a:lnTo>
                                <a:lnTo>
                                  <a:pt x="1601" y="727"/>
                                </a:lnTo>
                                <a:lnTo>
                                  <a:pt x="1778" y="612"/>
                                </a:lnTo>
                                <a:lnTo>
                                  <a:pt x="1929" y="557"/>
                                </a:lnTo>
                                <a:lnTo>
                                  <a:pt x="2327" y="457"/>
                                </a:lnTo>
                                <a:lnTo>
                                  <a:pt x="2409" y="449"/>
                                </a:lnTo>
                                <a:lnTo>
                                  <a:pt x="2490" y="390"/>
                                </a:lnTo>
                                <a:lnTo>
                                  <a:pt x="2497" y="292"/>
                                </a:lnTo>
                                <a:lnTo>
                                  <a:pt x="2438" y="177"/>
                                </a:lnTo>
                                <a:lnTo>
                                  <a:pt x="2165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ff9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5873040"/>
                            <a:ext cx="1305000" cy="68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6" h="3219">
                                <a:moveTo>
                                  <a:pt x="5685" y="504"/>
                                </a:moveTo>
                                <a:lnTo>
                                  <a:pt x="5520" y="479"/>
                                </a:lnTo>
                                <a:lnTo>
                                  <a:pt x="5313" y="575"/>
                                </a:lnTo>
                                <a:lnTo>
                                  <a:pt x="5143" y="612"/>
                                </a:lnTo>
                                <a:lnTo>
                                  <a:pt x="4988" y="560"/>
                                </a:lnTo>
                                <a:lnTo>
                                  <a:pt x="4774" y="398"/>
                                </a:lnTo>
                                <a:lnTo>
                                  <a:pt x="4571" y="334"/>
                                </a:lnTo>
                                <a:lnTo>
                                  <a:pt x="3734" y="280"/>
                                </a:lnTo>
                                <a:lnTo>
                                  <a:pt x="3552" y="312"/>
                                </a:lnTo>
                                <a:lnTo>
                                  <a:pt x="3176" y="538"/>
                                </a:lnTo>
                                <a:lnTo>
                                  <a:pt x="3124" y="442"/>
                                </a:lnTo>
                                <a:lnTo>
                                  <a:pt x="3021" y="354"/>
                                </a:lnTo>
                                <a:lnTo>
                                  <a:pt x="3040" y="494"/>
                                </a:lnTo>
                                <a:lnTo>
                                  <a:pt x="2763" y="416"/>
                                </a:lnTo>
                                <a:lnTo>
                                  <a:pt x="2760" y="357"/>
                                </a:lnTo>
                                <a:lnTo>
                                  <a:pt x="2674" y="346"/>
                                </a:lnTo>
                                <a:lnTo>
                                  <a:pt x="2686" y="224"/>
                                </a:lnTo>
                                <a:lnTo>
                                  <a:pt x="2487" y="135"/>
                                </a:lnTo>
                                <a:lnTo>
                                  <a:pt x="2394" y="0"/>
                                </a:lnTo>
                                <a:lnTo>
                                  <a:pt x="1926" y="213"/>
                                </a:lnTo>
                                <a:lnTo>
                                  <a:pt x="1786" y="516"/>
                                </a:lnTo>
                                <a:lnTo>
                                  <a:pt x="1560" y="627"/>
                                </a:lnTo>
                                <a:lnTo>
                                  <a:pt x="1619" y="784"/>
                                </a:lnTo>
                                <a:lnTo>
                                  <a:pt x="1412" y="818"/>
                                </a:lnTo>
                                <a:lnTo>
                                  <a:pt x="1453" y="892"/>
                                </a:lnTo>
                                <a:lnTo>
                                  <a:pt x="1453" y="1302"/>
                                </a:lnTo>
                                <a:lnTo>
                                  <a:pt x="1597" y="1302"/>
                                </a:lnTo>
                                <a:lnTo>
                                  <a:pt x="1645" y="1416"/>
                                </a:lnTo>
                                <a:lnTo>
                                  <a:pt x="1309" y="1618"/>
                                </a:lnTo>
                                <a:lnTo>
                                  <a:pt x="622" y="2356"/>
                                </a:lnTo>
                                <a:lnTo>
                                  <a:pt x="158" y="2943"/>
                                </a:lnTo>
                                <a:lnTo>
                                  <a:pt x="0" y="3098"/>
                                </a:lnTo>
                                <a:lnTo>
                                  <a:pt x="0" y="3219"/>
                                </a:lnTo>
                                <a:lnTo>
                                  <a:pt x="158" y="3123"/>
                                </a:lnTo>
                                <a:lnTo>
                                  <a:pt x="239" y="3046"/>
                                </a:lnTo>
                                <a:lnTo>
                                  <a:pt x="327" y="3002"/>
                                </a:lnTo>
                                <a:lnTo>
                                  <a:pt x="472" y="2879"/>
                                </a:lnTo>
                                <a:lnTo>
                                  <a:pt x="597" y="2828"/>
                                </a:lnTo>
                                <a:lnTo>
                                  <a:pt x="826" y="2577"/>
                                </a:lnTo>
                                <a:lnTo>
                                  <a:pt x="1065" y="2606"/>
                                </a:lnTo>
                                <a:lnTo>
                                  <a:pt x="1301" y="2434"/>
                                </a:lnTo>
                                <a:lnTo>
                                  <a:pt x="1380" y="2452"/>
                                </a:lnTo>
                                <a:lnTo>
                                  <a:pt x="1523" y="2378"/>
                                </a:lnTo>
                                <a:lnTo>
                                  <a:pt x="1626" y="2426"/>
                                </a:lnTo>
                                <a:lnTo>
                                  <a:pt x="1722" y="2400"/>
                                </a:lnTo>
                                <a:lnTo>
                                  <a:pt x="1793" y="2437"/>
                                </a:lnTo>
                                <a:lnTo>
                                  <a:pt x="1907" y="2378"/>
                                </a:lnTo>
                                <a:lnTo>
                                  <a:pt x="2076" y="2156"/>
                                </a:lnTo>
                                <a:lnTo>
                                  <a:pt x="2169" y="2105"/>
                                </a:lnTo>
                                <a:lnTo>
                                  <a:pt x="2147" y="2264"/>
                                </a:lnTo>
                                <a:lnTo>
                                  <a:pt x="2184" y="2356"/>
                                </a:lnTo>
                                <a:lnTo>
                                  <a:pt x="2546" y="2599"/>
                                </a:lnTo>
                                <a:lnTo>
                                  <a:pt x="2738" y="2766"/>
                                </a:lnTo>
                                <a:lnTo>
                                  <a:pt x="2814" y="2754"/>
                                </a:lnTo>
                                <a:lnTo>
                                  <a:pt x="3291" y="2798"/>
                                </a:lnTo>
                                <a:lnTo>
                                  <a:pt x="3825" y="2685"/>
                                </a:lnTo>
                                <a:lnTo>
                                  <a:pt x="4157" y="2699"/>
                                </a:lnTo>
                                <a:lnTo>
                                  <a:pt x="4519" y="2636"/>
                                </a:lnTo>
                                <a:lnTo>
                                  <a:pt x="4575" y="2739"/>
                                </a:lnTo>
                                <a:lnTo>
                                  <a:pt x="4740" y="2817"/>
                                </a:lnTo>
                                <a:lnTo>
                                  <a:pt x="4822" y="2732"/>
                                </a:lnTo>
                                <a:lnTo>
                                  <a:pt x="4910" y="2783"/>
                                </a:lnTo>
                                <a:lnTo>
                                  <a:pt x="5043" y="2806"/>
                                </a:lnTo>
                                <a:lnTo>
                                  <a:pt x="5272" y="2636"/>
                                </a:lnTo>
                                <a:lnTo>
                                  <a:pt x="5353" y="2530"/>
                                </a:lnTo>
                                <a:lnTo>
                                  <a:pt x="5648" y="2331"/>
                                </a:lnTo>
                                <a:lnTo>
                                  <a:pt x="5552" y="1640"/>
                                </a:lnTo>
                                <a:lnTo>
                                  <a:pt x="5486" y="1522"/>
                                </a:lnTo>
                                <a:lnTo>
                                  <a:pt x="5756" y="1165"/>
                                </a:lnTo>
                                <a:lnTo>
                                  <a:pt x="6166" y="652"/>
                                </a:lnTo>
                                <a:lnTo>
                                  <a:pt x="6113" y="652"/>
                                </a:lnTo>
                                <a:lnTo>
                                  <a:pt x="5948" y="678"/>
                                </a:lnTo>
                                <a:lnTo>
                                  <a:pt x="5855" y="666"/>
                                </a:lnTo>
                                <a:lnTo>
                                  <a:pt x="5779" y="544"/>
                                </a:lnTo>
                                <a:lnTo>
                                  <a:pt x="5685" y="5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e9a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324400"/>
                            <a:ext cx="352440" cy="58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5" h="2751">
                                <a:moveTo>
                                  <a:pt x="587" y="1276"/>
                                </a:moveTo>
                                <a:lnTo>
                                  <a:pt x="620" y="1409"/>
                                </a:lnTo>
                                <a:lnTo>
                                  <a:pt x="477" y="1435"/>
                                </a:lnTo>
                                <a:lnTo>
                                  <a:pt x="457" y="1376"/>
                                </a:lnTo>
                                <a:lnTo>
                                  <a:pt x="376" y="1379"/>
                                </a:lnTo>
                                <a:lnTo>
                                  <a:pt x="376" y="1453"/>
                                </a:lnTo>
                                <a:lnTo>
                                  <a:pt x="288" y="1590"/>
                                </a:lnTo>
                                <a:lnTo>
                                  <a:pt x="211" y="1657"/>
                                </a:lnTo>
                                <a:lnTo>
                                  <a:pt x="108" y="1682"/>
                                </a:lnTo>
                                <a:lnTo>
                                  <a:pt x="144" y="1866"/>
                                </a:lnTo>
                                <a:lnTo>
                                  <a:pt x="0" y="2048"/>
                                </a:lnTo>
                                <a:lnTo>
                                  <a:pt x="144" y="2242"/>
                                </a:lnTo>
                                <a:lnTo>
                                  <a:pt x="184" y="2390"/>
                                </a:lnTo>
                                <a:lnTo>
                                  <a:pt x="144" y="2589"/>
                                </a:lnTo>
                                <a:lnTo>
                                  <a:pt x="211" y="2648"/>
                                </a:lnTo>
                                <a:lnTo>
                                  <a:pt x="263" y="2604"/>
                                </a:lnTo>
                                <a:lnTo>
                                  <a:pt x="299" y="2751"/>
                                </a:lnTo>
                                <a:lnTo>
                                  <a:pt x="1082" y="1549"/>
                                </a:lnTo>
                                <a:lnTo>
                                  <a:pt x="1182" y="1359"/>
                                </a:lnTo>
                                <a:lnTo>
                                  <a:pt x="1222" y="1283"/>
                                </a:lnTo>
                                <a:lnTo>
                                  <a:pt x="1421" y="1040"/>
                                </a:lnTo>
                                <a:lnTo>
                                  <a:pt x="1665" y="841"/>
                                </a:lnTo>
                                <a:lnTo>
                                  <a:pt x="1045" y="0"/>
                                </a:lnTo>
                                <a:lnTo>
                                  <a:pt x="981" y="71"/>
                                </a:lnTo>
                                <a:lnTo>
                                  <a:pt x="959" y="266"/>
                                </a:lnTo>
                                <a:lnTo>
                                  <a:pt x="882" y="413"/>
                                </a:lnTo>
                                <a:lnTo>
                                  <a:pt x="812" y="676"/>
                                </a:lnTo>
                                <a:lnTo>
                                  <a:pt x="730" y="708"/>
                                </a:lnTo>
                                <a:lnTo>
                                  <a:pt x="598" y="912"/>
                                </a:lnTo>
                                <a:lnTo>
                                  <a:pt x="671" y="1015"/>
                                </a:lnTo>
                                <a:lnTo>
                                  <a:pt x="846" y="1118"/>
                                </a:lnTo>
                                <a:lnTo>
                                  <a:pt x="760" y="1170"/>
                                </a:lnTo>
                                <a:lnTo>
                                  <a:pt x="720" y="1281"/>
                                </a:lnTo>
                                <a:lnTo>
                                  <a:pt x="587" y="12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e78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5581080"/>
                            <a:ext cx="499680" cy="79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1" h="3736">
                                <a:moveTo>
                                  <a:pt x="912" y="145"/>
                                </a:moveTo>
                                <a:lnTo>
                                  <a:pt x="812" y="335"/>
                                </a:lnTo>
                                <a:lnTo>
                                  <a:pt x="29" y="1537"/>
                                </a:lnTo>
                                <a:lnTo>
                                  <a:pt x="59" y="1601"/>
                                </a:lnTo>
                                <a:lnTo>
                                  <a:pt x="0" y="1977"/>
                                </a:lnTo>
                                <a:lnTo>
                                  <a:pt x="468" y="3212"/>
                                </a:lnTo>
                                <a:lnTo>
                                  <a:pt x="519" y="3275"/>
                                </a:lnTo>
                                <a:lnTo>
                                  <a:pt x="674" y="3736"/>
                                </a:lnTo>
                                <a:lnTo>
                                  <a:pt x="1361" y="2998"/>
                                </a:lnTo>
                                <a:lnTo>
                                  <a:pt x="1697" y="2796"/>
                                </a:lnTo>
                                <a:lnTo>
                                  <a:pt x="1649" y="2682"/>
                                </a:lnTo>
                                <a:lnTo>
                                  <a:pt x="1505" y="2682"/>
                                </a:lnTo>
                                <a:lnTo>
                                  <a:pt x="1505" y="2272"/>
                                </a:lnTo>
                                <a:lnTo>
                                  <a:pt x="1464" y="2198"/>
                                </a:lnTo>
                                <a:lnTo>
                                  <a:pt x="1671" y="2164"/>
                                </a:lnTo>
                                <a:lnTo>
                                  <a:pt x="1612" y="2007"/>
                                </a:lnTo>
                                <a:lnTo>
                                  <a:pt x="1838" y="1896"/>
                                </a:lnTo>
                                <a:lnTo>
                                  <a:pt x="1978" y="1593"/>
                                </a:lnTo>
                                <a:lnTo>
                                  <a:pt x="1693" y="1335"/>
                                </a:lnTo>
                                <a:lnTo>
                                  <a:pt x="1811" y="1048"/>
                                </a:lnTo>
                                <a:lnTo>
                                  <a:pt x="2361" y="974"/>
                                </a:lnTo>
                                <a:lnTo>
                                  <a:pt x="1634" y="0"/>
                                </a:lnTo>
                                <a:lnTo>
                                  <a:pt x="1435" y="118"/>
                                </a:lnTo>
                                <a:lnTo>
                                  <a:pt x="1361" y="217"/>
                                </a:lnTo>
                                <a:lnTo>
                                  <a:pt x="1291" y="177"/>
                                </a:lnTo>
                                <a:lnTo>
                                  <a:pt x="981" y="328"/>
                                </a:lnTo>
                                <a:lnTo>
                                  <a:pt x="91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aff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5007600"/>
                            <a:ext cx="1373040" cy="15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8" h="7310">
                                <a:moveTo>
                                  <a:pt x="3210" y="7"/>
                                </a:moveTo>
                                <a:lnTo>
                                  <a:pt x="3483" y="177"/>
                                </a:lnTo>
                                <a:lnTo>
                                  <a:pt x="3542" y="292"/>
                                </a:lnTo>
                                <a:lnTo>
                                  <a:pt x="3535" y="390"/>
                                </a:lnTo>
                                <a:lnTo>
                                  <a:pt x="3454" y="449"/>
                                </a:lnTo>
                                <a:lnTo>
                                  <a:pt x="3372" y="457"/>
                                </a:lnTo>
                                <a:lnTo>
                                  <a:pt x="2974" y="557"/>
                                </a:lnTo>
                                <a:lnTo>
                                  <a:pt x="2823" y="612"/>
                                </a:lnTo>
                                <a:lnTo>
                                  <a:pt x="2646" y="727"/>
                                </a:lnTo>
                                <a:lnTo>
                                  <a:pt x="2528" y="1029"/>
                                </a:lnTo>
                                <a:lnTo>
                                  <a:pt x="2550" y="1195"/>
                                </a:lnTo>
                                <a:lnTo>
                                  <a:pt x="2657" y="1298"/>
                                </a:lnTo>
                                <a:lnTo>
                                  <a:pt x="2812" y="1339"/>
                                </a:lnTo>
                                <a:lnTo>
                                  <a:pt x="2964" y="1324"/>
                                </a:lnTo>
                                <a:lnTo>
                                  <a:pt x="3104" y="1383"/>
                                </a:lnTo>
                                <a:lnTo>
                                  <a:pt x="3151" y="1490"/>
                                </a:lnTo>
                                <a:lnTo>
                                  <a:pt x="3129" y="1553"/>
                                </a:lnTo>
                                <a:lnTo>
                                  <a:pt x="3070" y="1634"/>
                                </a:lnTo>
                                <a:lnTo>
                                  <a:pt x="3052" y="1726"/>
                                </a:lnTo>
                                <a:lnTo>
                                  <a:pt x="3067" y="1799"/>
                                </a:lnTo>
                                <a:lnTo>
                                  <a:pt x="3163" y="1858"/>
                                </a:lnTo>
                                <a:lnTo>
                                  <a:pt x="3237" y="1929"/>
                                </a:lnTo>
                                <a:lnTo>
                                  <a:pt x="3259" y="2094"/>
                                </a:lnTo>
                                <a:lnTo>
                                  <a:pt x="3266" y="2298"/>
                                </a:lnTo>
                                <a:lnTo>
                                  <a:pt x="3421" y="2335"/>
                                </a:lnTo>
                                <a:lnTo>
                                  <a:pt x="3495" y="2301"/>
                                </a:lnTo>
                                <a:lnTo>
                                  <a:pt x="3594" y="2328"/>
                                </a:lnTo>
                                <a:lnTo>
                                  <a:pt x="3660" y="2294"/>
                                </a:lnTo>
                                <a:lnTo>
                                  <a:pt x="3874" y="2353"/>
                                </a:lnTo>
                                <a:lnTo>
                                  <a:pt x="3933" y="2404"/>
                                </a:lnTo>
                                <a:lnTo>
                                  <a:pt x="3886" y="2515"/>
                                </a:lnTo>
                                <a:lnTo>
                                  <a:pt x="4019" y="2947"/>
                                </a:lnTo>
                                <a:lnTo>
                                  <a:pt x="3933" y="3194"/>
                                </a:lnTo>
                                <a:lnTo>
                                  <a:pt x="3820" y="3289"/>
                                </a:lnTo>
                                <a:lnTo>
                                  <a:pt x="4022" y="3360"/>
                                </a:lnTo>
                                <a:lnTo>
                                  <a:pt x="4336" y="3552"/>
                                </a:lnTo>
                                <a:lnTo>
                                  <a:pt x="4558" y="3570"/>
                                </a:lnTo>
                                <a:lnTo>
                                  <a:pt x="4804" y="3555"/>
                                </a:lnTo>
                                <a:lnTo>
                                  <a:pt x="5030" y="3585"/>
                                </a:lnTo>
                                <a:lnTo>
                                  <a:pt x="5148" y="3574"/>
                                </a:lnTo>
                                <a:lnTo>
                                  <a:pt x="5310" y="3407"/>
                                </a:lnTo>
                                <a:lnTo>
                                  <a:pt x="5384" y="3346"/>
                                </a:lnTo>
                                <a:lnTo>
                                  <a:pt x="5436" y="3397"/>
                                </a:lnTo>
                                <a:lnTo>
                                  <a:pt x="5461" y="3577"/>
                                </a:lnTo>
                                <a:lnTo>
                                  <a:pt x="5606" y="3736"/>
                                </a:lnTo>
                                <a:lnTo>
                                  <a:pt x="5694" y="3688"/>
                                </a:lnTo>
                                <a:lnTo>
                                  <a:pt x="5805" y="3862"/>
                                </a:lnTo>
                                <a:lnTo>
                                  <a:pt x="5915" y="3828"/>
                                </a:lnTo>
                                <a:lnTo>
                                  <a:pt x="5975" y="4039"/>
                                </a:lnTo>
                                <a:lnTo>
                                  <a:pt x="5904" y="4175"/>
                                </a:lnTo>
                                <a:lnTo>
                                  <a:pt x="5915" y="4511"/>
                                </a:lnTo>
                                <a:lnTo>
                                  <a:pt x="6051" y="4551"/>
                                </a:lnTo>
                                <a:lnTo>
                                  <a:pt x="6101" y="4635"/>
                                </a:lnTo>
                                <a:lnTo>
                                  <a:pt x="6177" y="4757"/>
                                </a:lnTo>
                                <a:lnTo>
                                  <a:pt x="6270" y="4769"/>
                                </a:lnTo>
                                <a:lnTo>
                                  <a:pt x="6435" y="4743"/>
                                </a:lnTo>
                                <a:lnTo>
                                  <a:pt x="6488" y="4743"/>
                                </a:lnTo>
                                <a:lnTo>
                                  <a:pt x="6078" y="5256"/>
                                </a:lnTo>
                                <a:lnTo>
                                  <a:pt x="5808" y="5613"/>
                                </a:lnTo>
                                <a:lnTo>
                                  <a:pt x="5874" y="5731"/>
                                </a:lnTo>
                                <a:lnTo>
                                  <a:pt x="5970" y="6422"/>
                                </a:lnTo>
                                <a:lnTo>
                                  <a:pt x="5675" y="6621"/>
                                </a:lnTo>
                                <a:lnTo>
                                  <a:pt x="5594" y="6727"/>
                                </a:lnTo>
                                <a:lnTo>
                                  <a:pt x="5365" y="6897"/>
                                </a:lnTo>
                                <a:lnTo>
                                  <a:pt x="5232" y="6874"/>
                                </a:lnTo>
                                <a:lnTo>
                                  <a:pt x="5144" y="6823"/>
                                </a:lnTo>
                                <a:lnTo>
                                  <a:pt x="5062" y="6908"/>
                                </a:lnTo>
                                <a:lnTo>
                                  <a:pt x="4897" y="6830"/>
                                </a:lnTo>
                                <a:lnTo>
                                  <a:pt x="4841" y="6727"/>
                                </a:lnTo>
                                <a:lnTo>
                                  <a:pt x="4479" y="6790"/>
                                </a:lnTo>
                                <a:lnTo>
                                  <a:pt x="4147" y="6776"/>
                                </a:lnTo>
                                <a:lnTo>
                                  <a:pt x="3613" y="6889"/>
                                </a:lnTo>
                                <a:lnTo>
                                  <a:pt x="3136" y="6845"/>
                                </a:lnTo>
                                <a:lnTo>
                                  <a:pt x="3060" y="6857"/>
                                </a:lnTo>
                                <a:lnTo>
                                  <a:pt x="2868" y="6690"/>
                                </a:lnTo>
                                <a:lnTo>
                                  <a:pt x="2506" y="6447"/>
                                </a:lnTo>
                                <a:lnTo>
                                  <a:pt x="2469" y="6355"/>
                                </a:lnTo>
                                <a:lnTo>
                                  <a:pt x="2491" y="6196"/>
                                </a:lnTo>
                                <a:lnTo>
                                  <a:pt x="2398" y="6247"/>
                                </a:lnTo>
                                <a:lnTo>
                                  <a:pt x="2229" y="6469"/>
                                </a:lnTo>
                                <a:lnTo>
                                  <a:pt x="2115" y="6528"/>
                                </a:lnTo>
                                <a:lnTo>
                                  <a:pt x="2044" y="6491"/>
                                </a:lnTo>
                                <a:lnTo>
                                  <a:pt x="1948" y="6517"/>
                                </a:lnTo>
                                <a:lnTo>
                                  <a:pt x="1845" y="6469"/>
                                </a:lnTo>
                                <a:lnTo>
                                  <a:pt x="1702" y="6543"/>
                                </a:lnTo>
                                <a:lnTo>
                                  <a:pt x="1623" y="6525"/>
                                </a:lnTo>
                                <a:lnTo>
                                  <a:pt x="1387" y="6697"/>
                                </a:lnTo>
                                <a:lnTo>
                                  <a:pt x="1148" y="6668"/>
                                </a:lnTo>
                                <a:lnTo>
                                  <a:pt x="919" y="6919"/>
                                </a:lnTo>
                                <a:lnTo>
                                  <a:pt x="794" y="6970"/>
                                </a:lnTo>
                                <a:lnTo>
                                  <a:pt x="649" y="7093"/>
                                </a:lnTo>
                                <a:lnTo>
                                  <a:pt x="561" y="7137"/>
                                </a:lnTo>
                                <a:lnTo>
                                  <a:pt x="480" y="7214"/>
                                </a:lnTo>
                                <a:lnTo>
                                  <a:pt x="322" y="7310"/>
                                </a:lnTo>
                                <a:lnTo>
                                  <a:pt x="322" y="7189"/>
                                </a:lnTo>
                                <a:lnTo>
                                  <a:pt x="480" y="7034"/>
                                </a:lnTo>
                                <a:lnTo>
                                  <a:pt x="944" y="6447"/>
                                </a:lnTo>
                                <a:lnTo>
                                  <a:pt x="789" y="5986"/>
                                </a:lnTo>
                                <a:lnTo>
                                  <a:pt x="738" y="5923"/>
                                </a:lnTo>
                                <a:lnTo>
                                  <a:pt x="270" y="4688"/>
                                </a:lnTo>
                                <a:lnTo>
                                  <a:pt x="329" y="4312"/>
                                </a:lnTo>
                                <a:lnTo>
                                  <a:pt x="299" y="4248"/>
                                </a:lnTo>
                                <a:lnTo>
                                  <a:pt x="263" y="4101"/>
                                </a:lnTo>
                                <a:lnTo>
                                  <a:pt x="211" y="4145"/>
                                </a:lnTo>
                                <a:lnTo>
                                  <a:pt x="144" y="4086"/>
                                </a:lnTo>
                                <a:lnTo>
                                  <a:pt x="184" y="3887"/>
                                </a:lnTo>
                                <a:lnTo>
                                  <a:pt x="144" y="3739"/>
                                </a:lnTo>
                                <a:lnTo>
                                  <a:pt x="0" y="3545"/>
                                </a:lnTo>
                                <a:lnTo>
                                  <a:pt x="144" y="3363"/>
                                </a:lnTo>
                                <a:lnTo>
                                  <a:pt x="108" y="3179"/>
                                </a:lnTo>
                                <a:lnTo>
                                  <a:pt x="211" y="3154"/>
                                </a:lnTo>
                                <a:lnTo>
                                  <a:pt x="288" y="3087"/>
                                </a:lnTo>
                                <a:lnTo>
                                  <a:pt x="376" y="2950"/>
                                </a:lnTo>
                                <a:lnTo>
                                  <a:pt x="376" y="2876"/>
                                </a:lnTo>
                                <a:lnTo>
                                  <a:pt x="457" y="2873"/>
                                </a:lnTo>
                                <a:lnTo>
                                  <a:pt x="477" y="2932"/>
                                </a:lnTo>
                                <a:lnTo>
                                  <a:pt x="620" y="2906"/>
                                </a:lnTo>
                                <a:lnTo>
                                  <a:pt x="587" y="2773"/>
                                </a:lnTo>
                                <a:lnTo>
                                  <a:pt x="720" y="2778"/>
                                </a:lnTo>
                                <a:lnTo>
                                  <a:pt x="760" y="2667"/>
                                </a:lnTo>
                                <a:lnTo>
                                  <a:pt x="846" y="2615"/>
                                </a:lnTo>
                                <a:lnTo>
                                  <a:pt x="671" y="2512"/>
                                </a:lnTo>
                                <a:lnTo>
                                  <a:pt x="598" y="2409"/>
                                </a:lnTo>
                                <a:lnTo>
                                  <a:pt x="730" y="2205"/>
                                </a:lnTo>
                                <a:lnTo>
                                  <a:pt x="812" y="2173"/>
                                </a:lnTo>
                                <a:lnTo>
                                  <a:pt x="882" y="1910"/>
                                </a:lnTo>
                                <a:lnTo>
                                  <a:pt x="959" y="1763"/>
                                </a:lnTo>
                                <a:lnTo>
                                  <a:pt x="981" y="1568"/>
                                </a:lnTo>
                                <a:lnTo>
                                  <a:pt x="1045" y="1497"/>
                                </a:lnTo>
                                <a:lnTo>
                                  <a:pt x="1104" y="1453"/>
                                </a:lnTo>
                                <a:lnTo>
                                  <a:pt x="1085" y="1357"/>
                                </a:lnTo>
                                <a:lnTo>
                                  <a:pt x="1318" y="1320"/>
                                </a:lnTo>
                                <a:lnTo>
                                  <a:pt x="1483" y="1394"/>
                                </a:lnTo>
                                <a:lnTo>
                                  <a:pt x="1483" y="1195"/>
                                </a:lnTo>
                                <a:lnTo>
                                  <a:pt x="1409" y="1037"/>
                                </a:lnTo>
                                <a:lnTo>
                                  <a:pt x="1510" y="653"/>
                                </a:lnTo>
                                <a:lnTo>
                                  <a:pt x="1527" y="491"/>
                                </a:lnTo>
                                <a:lnTo>
                                  <a:pt x="1527" y="159"/>
                                </a:lnTo>
                                <a:lnTo>
                                  <a:pt x="1978" y="92"/>
                                </a:lnTo>
                                <a:lnTo>
                                  <a:pt x="2413" y="11"/>
                                </a:lnTo>
                                <a:lnTo>
                                  <a:pt x="2587" y="29"/>
                                </a:lnTo>
                                <a:lnTo>
                                  <a:pt x="2654" y="0"/>
                                </a:lnTo>
                                <a:lnTo>
                                  <a:pt x="2831" y="122"/>
                                </a:lnTo>
                                <a:lnTo>
                                  <a:pt x="2845" y="19"/>
                                </a:lnTo>
                                <a:lnTo>
                                  <a:pt x="3170" y="147"/>
                                </a:lnTo>
                                <a:lnTo>
                                  <a:pt x="3210" y="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5324400"/>
                            <a:ext cx="13140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0" h="1359">
                                <a:moveTo>
                                  <a:pt x="137" y="1359"/>
                                </a:moveTo>
                                <a:lnTo>
                                  <a:pt x="177" y="1283"/>
                                </a:lnTo>
                                <a:lnTo>
                                  <a:pt x="376" y="1040"/>
                                </a:lnTo>
                                <a:lnTo>
                                  <a:pt x="620" y="8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" y="5612040"/>
                            <a:ext cx="187200" cy="29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1392">
                                <a:moveTo>
                                  <a:pt x="883" y="0"/>
                                </a:moveTo>
                                <a:lnTo>
                                  <a:pt x="783" y="190"/>
                                </a:lnTo>
                                <a:lnTo>
                                  <a:pt x="0" y="139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581080"/>
                            <a:ext cx="3067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9" h="1593">
                                <a:moveTo>
                                  <a:pt x="1066" y="1593"/>
                                </a:moveTo>
                                <a:lnTo>
                                  <a:pt x="781" y="1335"/>
                                </a:lnTo>
                                <a:lnTo>
                                  <a:pt x="899" y="1048"/>
                                </a:lnTo>
                                <a:lnTo>
                                  <a:pt x="1449" y="974"/>
                                </a:lnTo>
                                <a:lnTo>
                                  <a:pt x="722" y="0"/>
                                </a:lnTo>
                                <a:lnTo>
                                  <a:pt x="523" y="118"/>
                                </a:lnTo>
                                <a:lnTo>
                                  <a:pt x="449" y="217"/>
                                </a:lnTo>
                                <a:lnTo>
                                  <a:pt x="379" y="177"/>
                                </a:lnTo>
                                <a:lnTo>
                                  <a:pt x="69" y="328"/>
                                </a:lnTo>
                                <a:lnTo>
                                  <a:pt x="0" y="1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5918040"/>
                            <a:ext cx="276120" cy="45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2143">
                                <a:moveTo>
                                  <a:pt x="1304" y="0"/>
                                </a:moveTo>
                                <a:lnTo>
                                  <a:pt x="1164" y="303"/>
                                </a:lnTo>
                                <a:lnTo>
                                  <a:pt x="938" y="414"/>
                                </a:lnTo>
                                <a:lnTo>
                                  <a:pt x="997" y="571"/>
                                </a:lnTo>
                                <a:lnTo>
                                  <a:pt x="790" y="605"/>
                                </a:lnTo>
                                <a:lnTo>
                                  <a:pt x="831" y="679"/>
                                </a:lnTo>
                                <a:lnTo>
                                  <a:pt x="831" y="1089"/>
                                </a:lnTo>
                                <a:lnTo>
                                  <a:pt x="975" y="1089"/>
                                </a:lnTo>
                                <a:lnTo>
                                  <a:pt x="1023" y="1203"/>
                                </a:lnTo>
                                <a:lnTo>
                                  <a:pt x="687" y="1405"/>
                                </a:lnTo>
                                <a:lnTo>
                                  <a:pt x="0" y="214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5873040"/>
                            <a:ext cx="81864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7" h="612">
                                <a:moveTo>
                                  <a:pt x="3867" y="548"/>
                                </a:moveTo>
                                <a:lnTo>
                                  <a:pt x="3853" y="544"/>
                                </a:lnTo>
                                <a:lnTo>
                                  <a:pt x="3759" y="504"/>
                                </a:lnTo>
                                <a:lnTo>
                                  <a:pt x="3594" y="479"/>
                                </a:lnTo>
                                <a:lnTo>
                                  <a:pt x="3387" y="575"/>
                                </a:lnTo>
                                <a:lnTo>
                                  <a:pt x="3217" y="612"/>
                                </a:lnTo>
                                <a:lnTo>
                                  <a:pt x="3062" y="560"/>
                                </a:lnTo>
                                <a:lnTo>
                                  <a:pt x="2848" y="398"/>
                                </a:lnTo>
                                <a:lnTo>
                                  <a:pt x="2645" y="334"/>
                                </a:lnTo>
                                <a:lnTo>
                                  <a:pt x="1808" y="280"/>
                                </a:lnTo>
                                <a:lnTo>
                                  <a:pt x="1626" y="312"/>
                                </a:lnTo>
                                <a:lnTo>
                                  <a:pt x="1250" y="538"/>
                                </a:lnTo>
                                <a:lnTo>
                                  <a:pt x="1198" y="442"/>
                                </a:lnTo>
                                <a:lnTo>
                                  <a:pt x="1095" y="354"/>
                                </a:lnTo>
                                <a:lnTo>
                                  <a:pt x="1114" y="494"/>
                                </a:lnTo>
                                <a:lnTo>
                                  <a:pt x="837" y="416"/>
                                </a:lnTo>
                                <a:lnTo>
                                  <a:pt x="834" y="357"/>
                                </a:lnTo>
                                <a:lnTo>
                                  <a:pt x="748" y="346"/>
                                </a:lnTo>
                                <a:lnTo>
                                  <a:pt x="760" y="224"/>
                                </a:lnTo>
                                <a:lnTo>
                                  <a:pt x="561" y="135"/>
                                </a:lnTo>
                                <a:lnTo>
                                  <a:pt x="468" y="0"/>
                                </a:lnTo>
                                <a:lnTo>
                                  <a:pt x="0" y="2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5712480"/>
                            <a:ext cx="608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" h="286">
                                <a:moveTo>
                                  <a:pt x="174" y="286"/>
                                </a:moveTo>
                                <a:lnTo>
                                  <a:pt x="0" y="167"/>
                                </a:lnTo>
                                <a:lnTo>
                                  <a:pt x="25" y="132"/>
                                </a:lnTo>
                                <a:lnTo>
                                  <a:pt x="177" y="176"/>
                                </a:lnTo>
                                <a:lnTo>
                                  <a:pt x="180" y="176"/>
                                </a:lnTo>
                                <a:lnTo>
                                  <a:pt x="182" y="176"/>
                                </a:lnTo>
                                <a:lnTo>
                                  <a:pt x="185" y="177"/>
                                </a:lnTo>
                                <a:lnTo>
                                  <a:pt x="194" y="180"/>
                                </a:lnTo>
                                <a:lnTo>
                                  <a:pt x="197" y="180"/>
                                </a:lnTo>
                                <a:lnTo>
                                  <a:pt x="198" y="180"/>
                                </a:lnTo>
                                <a:lnTo>
                                  <a:pt x="201" y="182"/>
                                </a:lnTo>
                                <a:lnTo>
                                  <a:pt x="208" y="185"/>
                                </a:lnTo>
                                <a:lnTo>
                                  <a:pt x="202" y="179"/>
                                </a:lnTo>
                                <a:lnTo>
                                  <a:pt x="198" y="173"/>
                                </a:lnTo>
                                <a:lnTo>
                                  <a:pt x="192" y="164"/>
                                </a:lnTo>
                                <a:lnTo>
                                  <a:pt x="186" y="157"/>
                                </a:lnTo>
                                <a:lnTo>
                                  <a:pt x="93" y="31"/>
                                </a:lnTo>
                                <a:lnTo>
                                  <a:pt x="115" y="0"/>
                                </a:lnTo>
                                <a:lnTo>
                                  <a:pt x="290" y="120"/>
                                </a:lnTo>
                                <a:lnTo>
                                  <a:pt x="273" y="143"/>
                                </a:lnTo>
                                <a:lnTo>
                                  <a:pt x="129" y="43"/>
                                </a:lnTo>
                                <a:lnTo>
                                  <a:pt x="239" y="194"/>
                                </a:lnTo>
                                <a:lnTo>
                                  <a:pt x="225" y="214"/>
                                </a:lnTo>
                                <a:lnTo>
                                  <a:pt x="43" y="163"/>
                                </a:lnTo>
                                <a:lnTo>
                                  <a:pt x="191" y="264"/>
                                </a:lnTo>
                                <a:lnTo>
                                  <a:pt x="174" y="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694840"/>
                            <a:ext cx="33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2">
                                <a:moveTo>
                                  <a:pt x="38" y="137"/>
                                </a:moveTo>
                                <a:lnTo>
                                  <a:pt x="22" y="122"/>
                                </a:lnTo>
                                <a:lnTo>
                                  <a:pt x="15" y="115"/>
                                </a:lnTo>
                                <a:lnTo>
                                  <a:pt x="10" y="109"/>
                                </a:lnTo>
                                <a:lnTo>
                                  <a:pt x="3" y="94"/>
                                </a:lnTo>
                                <a:lnTo>
                                  <a:pt x="0" y="79"/>
                                </a:lnTo>
                                <a:lnTo>
                                  <a:pt x="1" y="54"/>
                                </a:lnTo>
                                <a:lnTo>
                                  <a:pt x="6" y="42"/>
                                </a:lnTo>
                                <a:lnTo>
                                  <a:pt x="13" y="32"/>
                                </a:lnTo>
                                <a:lnTo>
                                  <a:pt x="32" y="10"/>
                                </a:lnTo>
                                <a:lnTo>
                                  <a:pt x="44" y="3"/>
                                </a:lnTo>
                                <a:lnTo>
                                  <a:pt x="59" y="1"/>
                                </a:lnTo>
                                <a:lnTo>
                                  <a:pt x="74" y="0"/>
                                </a:lnTo>
                                <a:lnTo>
                                  <a:pt x="88" y="3"/>
                                </a:lnTo>
                                <a:lnTo>
                                  <a:pt x="103" y="7"/>
                                </a:lnTo>
                                <a:lnTo>
                                  <a:pt x="118" y="17"/>
                                </a:lnTo>
                                <a:lnTo>
                                  <a:pt x="128" y="25"/>
                                </a:lnTo>
                                <a:lnTo>
                                  <a:pt x="137" y="34"/>
                                </a:lnTo>
                                <a:lnTo>
                                  <a:pt x="145" y="42"/>
                                </a:lnTo>
                                <a:lnTo>
                                  <a:pt x="150" y="51"/>
                                </a:lnTo>
                                <a:lnTo>
                                  <a:pt x="156" y="68"/>
                                </a:lnTo>
                                <a:lnTo>
                                  <a:pt x="159" y="87"/>
                                </a:lnTo>
                                <a:lnTo>
                                  <a:pt x="153" y="104"/>
                                </a:lnTo>
                                <a:lnTo>
                                  <a:pt x="145" y="122"/>
                                </a:lnTo>
                                <a:lnTo>
                                  <a:pt x="139" y="127"/>
                                </a:lnTo>
                                <a:lnTo>
                                  <a:pt x="134" y="132"/>
                                </a:lnTo>
                                <a:lnTo>
                                  <a:pt x="124" y="141"/>
                                </a:lnTo>
                                <a:lnTo>
                                  <a:pt x="111" y="147"/>
                                </a:lnTo>
                                <a:lnTo>
                                  <a:pt x="106" y="147"/>
                                </a:lnTo>
                                <a:lnTo>
                                  <a:pt x="103" y="149"/>
                                </a:lnTo>
                                <a:lnTo>
                                  <a:pt x="97" y="152"/>
                                </a:lnTo>
                                <a:lnTo>
                                  <a:pt x="83" y="152"/>
                                </a:lnTo>
                                <a:lnTo>
                                  <a:pt x="80" y="150"/>
                                </a:lnTo>
                                <a:lnTo>
                                  <a:pt x="78" y="150"/>
                                </a:lnTo>
                                <a:lnTo>
                                  <a:pt x="75" y="150"/>
                                </a:lnTo>
                                <a:lnTo>
                                  <a:pt x="69" y="150"/>
                                </a:lnTo>
                                <a:lnTo>
                                  <a:pt x="60" y="147"/>
                                </a:lnTo>
                                <a:lnTo>
                                  <a:pt x="53" y="144"/>
                                </a:lnTo>
                                <a:lnTo>
                                  <a:pt x="38" y="137"/>
                                </a:lnTo>
                                <a:close/>
                                <a:moveTo>
                                  <a:pt x="53" y="115"/>
                                </a:moveTo>
                                <a:lnTo>
                                  <a:pt x="63" y="121"/>
                                </a:lnTo>
                                <a:lnTo>
                                  <a:pt x="75" y="125"/>
                                </a:lnTo>
                                <a:lnTo>
                                  <a:pt x="85" y="128"/>
                                </a:lnTo>
                                <a:lnTo>
                                  <a:pt x="97" y="130"/>
                                </a:lnTo>
                                <a:lnTo>
                                  <a:pt x="100" y="127"/>
                                </a:lnTo>
                                <a:lnTo>
                                  <a:pt x="100" y="125"/>
                                </a:lnTo>
                                <a:lnTo>
                                  <a:pt x="102" y="125"/>
                                </a:lnTo>
                                <a:lnTo>
                                  <a:pt x="105" y="125"/>
                                </a:lnTo>
                                <a:lnTo>
                                  <a:pt x="114" y="122"/>
                                </a:lnTo>
                                <a:lnTo>
                                  <a:pt x="119" y="116"/>
                                </a:lnTo>
                                <a:lnTo>
                                  <a:pt x="127" y="110"/>
                                </a:lnTo>
                                <a:lnTo>
                                  <a:pt x="131" y="101"/>
                                </a:lnTo>
                                <a:lnTo>
                                  <a:pt x="134" y="93"/>
                                </a:lnTo>
                                <a:lnTo>
                                  <a:pt x="134" y="75"/>
                                </a:lnTo>
                                <a:lnTo>
                                  <a:pt x="130" y="66"/>
                                </a:lnTo>
                                <a:lnTo>
                                  <a:pt x="124" y="57"/>
                                </a:lnTo>
                                <a:lnTo>
                                  <a:pt x="115" y="48"/>
                                </a:lnTo>
                                <a:lnTo>
                                  <a:pt x="105" y="40"/>
                                </a:lnTo>
                                <a:lnTo>
                                  <a:pt x="93" y="32"/>
                                </a:lnTo>
                                <a:lnTo>
                                  <a:pt x="81" y="28"/>
                                </a:lnTo>
                                <a:lnTo>
                                  <a:pt x="62" y="26"/>
                                </a:lnTo>
                                <a:lnTo>
                                  <a:pt x="52" y="26"/>
                                </a:lnTo>
                                <a:lnTo>
                                  <a:pt x="44" y="31"/>
                                </a:lnTo>
                                <a:lnTo>
                                  <a:pt x="31" y="44"/>
                                </a:lnTo>
                                <a:lnTo>
                                  <a:pt x="23" y="60"/>
                                </a:lnTo>
                                <a:lnTo>
                                  <a:pt x="25" y="79"/>
                                </a:lnTo>
                                <a:lnTo>
                                  <a:pt x="26" y="88"/>
                                </a:lnTo>
                                <a:lnTo>
                                  <a:pt x="34" y="97"/>
                                </a:lnTo>
                                <a:lnTo>
                                  <a:pt x="53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5666040"/>
                            <a:ext cx="417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73">
                                <a:moveTo>
                                  <a:pt x="125" y="173"/>
                                </a:moveTo>
                                <a:lnTo>
                                  <a:pt x="0" y="86"/>
                                </a:lnTo>
                                <a:lnTo>
                                  <a:pt x="13" y="66"/>
                                </a:lnTo>
                                <a:lnTo>
                                  <a:pt x="31" y="80"/>
                                </a:lnTo>
                                <a:lnTo>
                                  <a:pt x="26" y="65"/>
                                </a:lnTo>
                                <a:lnTo>
                                  <a:pt x="26" y="52"/>
                                </a:lnTo>
                                <a:lnTo>
                                  <a:pt x="31" y="37"/>
                                </a:lnTo>
                                <a:lnTo>
                                  <a:pt x="38" y="25"/>
                                </a:lnTo>
                                <a:lnTo>
                                  <a:pt x="45" y="15"/>
                                </a:lnTo>
                                <a:lnTo>
                                  <a:pt x="57" y="7"/>
                                </a:lnTo>
                                <a:lnTo>
                                  <a:pt x="66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4"/>
                                </a:lnTo>
                                <a:lnTo>
                                  <a:pt x="106" y="9"/>
                                </a:lnTo>
                                <a:lnTo>
                                  <a:pt x="119" y="18"/>
                                </a:lnTo>
                                <a:lnTo>
                                  <a:pt x="196" y="71"/>
                                </a:lnTo>
                                <a:lnTo>
                                  <a:pt x="181" y="91"/>
                                </a:lnTo>
                                <a:lnTo>
                                  <a:pt x="104" y="38"/>
                                </a:lnTo>
                                <a:lnTo>
                                  <a:pt x="91" y="31"/>
                                </a:lnTo>
                                <a:lnTo>
                                  <a:pt x="84" y="28"/>
                                </a:lnTo>
                                <a:lnTo>
                                  <a:pt x="75" y="27"/>
                                </a:lnTo>
                                <a:lnTo>
                                  <a:pt x="68" y="29"/>
                                </a:lnTo>
                                <a:lnTo>
                                  <a:pt x="59" y="34"/>
                                </a:lnTo>
                                <a:lnTo>
                                  <a:pt x="53" y="43"/>
                                </a:lnTo>
                                <a:lnTo>
                                  <a:pt x="45" y="56"/>
                                </a:lnTo>
                                <a:lnTo>
                                  <a:pt x="45" y="72"/>
                                </a:lnTo>
                                <a:lnTo>
                                  <a:pt x="47" y="78"/>
                                </a:lnTo>
                                <a:lnTo>
                                  <a:pt x="51" y="87"/>
                                </a:lnTo>
                                <a:lnTo>
                                  <a:pt x="71" y="105"/>
                                </a:lnTo>
                                <a:lnTo>
                                  <a:pt x="140" y="152"/>
                                </a:lnTo>
                                <a:lnTo>
                                  <a:pt x="125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5643720"/>
                            <a:ext cx="39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28">
                                <a:moveTo>
                                  <a:pt x="166" y="82"/>
                                </a:moveTo>
                                <a:lnTo>
                                  <a:pt x="189" y="93"/>
                                </a:lnTo>
                                <a:lnTo>
                                  <a:pt x="183" y="101"/>
                                </a:lnTo>
                                <a:lnTo>
                                  <a:pt x="178" y="109"/>
                                </a:lnTo>
                                <a:lnTo>
                                  <a:pt x="169" y="118"/>
                                </a:lnTo>
                                <a:lnTo>
                                  <a:pt x="163" y="125"/>
                                </a:lnTo>
                                <a:lnTo>
                                  <a:pt x="147" y="128"/>
                                </a:lnTo>
                                <a:lnTo>
                                  <a:pt x="141" y="125"/>
                                </a:lnTo>
                                <a:lnTo>
                                  <a:pt x="135" y="122"/>
                                </a:lnTo>
                                <a:lnTo>
                                  <a:pt x="127" y="118"/>
                                </a:lnTo>
                                <a:lnTo>
                                  <a:pt x="122" y="115"/>
                                </a:lnTo>
                                <a:lnTo>
                                  <a:pt x="119" y="113"/>
                                </a:lnTo>
                                <a:lnTo>
                                  <a:pt x="47" y="63"/>
                                </a:lnTo>
                                <a:lnTo>
                                  <a:pt x="37" y="78"/>
                                </a:lnTo>
                                <a:lnTo>
                                  <a:pt x="20" y="66"/>
                                </a:lnTo>
                                <a:lnTo>
                                  <a:pt x="31" y="51"/>
                                </a:lnTo>
                                <a:lnTo>
                                  <a:pt x="0" y="31"/>
                                </a:lnTo>
                                <a:lnTo>
                                  <a:pt x="1" y="0"/>
                                </a:lnTo>
                                <a:lnTo>
                                  <a:pt x="45" y="29"/>
                                </a:lnTo>
                                <a:lnTo>
                                  <a:pt x="60" y="9"/>
                                </a:lnTo>
                                <a:lnTo>
                                  <a:pt x="76" y="20"/>
                                </a:lnTo>
                                <a:lnTo>
                                  <a:pt x="62" y="41"/>
                                </a:lnTo>
                                <a:lnTo>
                                  <a:pt x="135" y="91"/>
                                </a:lnTo>
                                <a:lnTo>
                                  <a:pt x="138" y="93"/>
                                </a:lnTo>
                                <a:lnTo>
                                  <a:pt x="143" y="96"/>
                                </a:lnTo>
                                <a:lnTo>
                                  <a:pt x="149" y="99"/>
                                </a:lnTo>
                                <a:lnTo>
                                  <a:pt x="155" y="99"/>
                                </a:lnTo>
                                <a:lnTo>
                                  <a:pt x="158" y="94"/>
                                </a:lnTo>
                                <a:lnTo>
                                  <a:pt x="162" y="91"/>
                                </a:lnTo>
                                <a:lnTo>
                                  <a:pt x="162" y="88"/>
                                </a:lnTo>
                                <a:lnTo>
                                  <a:pt x="162" y="87"/>
                                </a:lnTo>
                                <a:lnTo>
                                  <a:pt x="163" y="87"/>
                                </a:lnTo>
                                <a:lnTo>
                                  <a:pt x="166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5630040"/>
                            <a:ext cx="399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40">
                                <a:moveTo>
                                  <a:pt x="174" y="140"/>
                                </a:moveTo>
                                <a:lnTo>
                                  <a:pt x="0" y="20"/>
                                </a:lnTo>
                                <a:lnTo>
                                  <a:pt x="14" y="0"/>
                                </a:lnTo>
                                <a:lnTo>
                                  <a:pt x="189" y="119"/>
                                </a:lnTo>
                                <a:lnTo>
                                  <a:pt x="174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880" y="5608440"/>
                            <a:ext cx="414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3">
                                <a:moveTo>
                                  <a:pt x="183" y="106"/>
                                </a:moveTo>
                                <a:lnTo>
                                  <a:pt x="164" y="93"/>
                                </a:lnTo>
                                <a:lnTo>
                                  <a:pt x="166" y="99"/>
                                </a:lnTo>
                                <a:lnTo>
                                  <a:pt x="166" y="102"/>
                                </a:lnTo>
                                <a:lnTo>
                                  <a:pt x="166" y="103"/>
                                </a:lnTo>
                                <a:lnTo>
                                  <a:pt x="167" y="106"/>
                                </a:lnTo>
                                <a:lnTo>
                                  <a:pt x="169" y="121"/>
                                </a:lnTo>
                                <a:lnTo>
                                  <a:pt x="164" y="133"/>
                                </a:lnTo>
                                <a:lnTo>
                                  <a:pt x="158" y="148"/>
                                </a:lnTo>
                                <a:lnTo>
                                  <a:pt x="149" y="158"/>
                                </a:lnTo>
                                <a:lnTo>
                                  <a:pt x="141" y="165"/>
                                </a:lnTo>
                                <a:lnTo>
                                  <a:pt x="129" y="170"/>
                                </a:lnTo>
                                <a:lnTo>
                                  <a:pt x="120" y="173"/>
                                </a:lnTo>
                                <a:lnTo>
                                  <a:pt x="99" y="170"/>
                                </a:lnTo>
                                <a:lnTo>
                                  <a:pt x="89" y="164"/>
                                </a:lnTo>
                                <a:lnTo>
                                  <a:pt x="83" y="159"/>
                                </a:lnTo>
                                <a:lnTo>
                                  <a:pt x="79" y="156"/>
                                </a:lnTo>
                                <a:lnTo>
                                  <a:pt x="0" y="102"/>
                                </a:lnTo>
                                <a:lnTo>
                                  <a:pt x="15" y="81"/>
                                </a:lnTo>
                                <a:lnTo>
                                  <a:pt x="84" y="130"/>
                                </a:lnTo>
                                <a:lnTo>
                                  <a:pt x="90" y="134"/>
                                </a:lnTo>
                                <a:lnTo>
                                  <a:pt x="93" y="136"/>
                                </a:lnTo>
                                <a:lnTo>
                                  <a:pt x="98" y="139"/>
                                </a:lnTo>
                                <a:lnTo>
                                  <a:pt x="99" y="139"/>
                                </a:lnTo>
                                <a:lnTo>
                                  <a:pt x="102" y="140"/>
                                </a:lnTo>
                                <a:lnTo>
                                  <a:pt x="108" y="143"/>
                                </a:lnTo>
                                <a:lnTo>
                                  <a:pt x="117" y="145"/>
                                </a:lnTo>
                                <a:lnTo>
                                  <a:pt x="121" y="145"/>
                                </a:lnTo>
                                <a:lnTo>
                                  <a:pt x="127" y="145"/>
                                </a:lnTo>
                                <a:lnTo>
                                  <a:pt x="130" y="142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2" y="131"/>
                                </a:lnTo>
                                <a:lnTo>
                                  <a:pt x="143" y="125"/>
                                </a:lnTo>
                                <a:lnTo>
                                  <a:pt x="146" y="121"/>
                                </a:lnTo>
                                <a:lnTo>
                                  <a:pt x="151" y="109"/>
                                </a:lnTo>
                                <a:lnTo>
                                  <a:pt x="149" y="97"/>
                                </a:lnTo>
                                <a:lnTo>
                                  <a:pt x="145" y="89"/>
                                </a:lnTo>
                                <a:lnTo>
                                  <a:pt x="141" y="83"/>
                                </a:lnTo>
                                <a:lnTo>
                                  <a:pt x="138" y="80"/>
                                </a:lnTo>
                                <a:lnTo>
                                  <a:pt x="136" y="78"/>
                                </a:lnTo>
                                <a:lnTo>
                                  <a:pt x="123" y="69"/>
                                </a:lnTo>
                                <a:lnTo>
                                  <a:pt x="56" y="22"/>
                                </a:lnTo>
                                <a:lnTo>
                                  <a:pt x="71" y="0"/>
                                </a:lnTo>
                                <a:lnTo>
                                  <a:pt x="197" y="87"/>
                                </a:lnTo>
                                <a:lnTo>
                                  <a:pt x="183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55843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82">
                                <a:moveTo>
                                  <a:pt x="119" y="55"/>
                                </a:moveTo>
                                <a:lnTo>
                                  <a:pt x="136" y="36"/>
                                </a:lnTo>
                                <a:lnTo>
                                  <a:pt x="144" y="45"/>
                                </a:lnTo>
                                <a:lnTo>
                                  <a:pt x="150" y="55"/>
                                </a:lnTo>
                                <a:lnTo>
                                  <a:pt x="154" y="65"/>
                                </a:lnTo>
                                <a:lnTo>
                                  <a:pt x="157" y="77"/>
                                </a:lnTo>
                                <a:lnTo>
                                  <a:pt x="157" y="86"/>
                                </a:lnTo>
                                <a:lnTo>
                                  <a:pt x="155" y="98"/>
                                </a:lnTo>
                                <a:lnTo>
                                  <a:pt x="153" y="102"/>
                                </a:lnTo>
                                <a:lnTo>
                                  <a:pt x="151" y="108"/>
                                </a:lnTo>
                                <a:lnTo>
                                  <a:pt x="145" y="120"/>
                                </a:lnTo>
                                <a:lnTo>
                                  <a:pt x="139" y="124"/>
                                </a:lnTo>
                                <a:lnTo>
                                  <a:pt x="135" y="130"/>
                                </a:lnTo>
                                <a:lnTo>
                                  <a:pt x="124" y="139"/>
                                </a:lnTo>
                                <a:lnTo>
                                  <a:pt x="113" y="145"/>
                                </a:lnTo>
                                <a:lnTo>
                                  <a:pt x="101" y="149"/>
                                </a:lnTo>
                                <a:lnTo>
                                  <a:pt x="92" y="149"/>
                                </a:lnTo>
                                <a:lnTo>
                                  <a:pt x="85" y="149"/>
                                </a:lnTo>
                                <a:lnTo>
                                  <a:pt x="70" y="148"/>
                                </a:lnTo>
                                <a:lnTo>
                                  <a:pt x="55" y="141"/>
                                </a:lnTo>
                                <a:lnTo>
                                  <a:pt x="40" y="133"/>
                                </a:lnTo>
                                <a:lnTo>
                                  <a:pt x="30" y="124"/>
                                </a:lnTo>
                                <a:lnTo>
                                  <a:pt x="23" y="117"/>
                                </a:lnTo>
                                <a:lnTo>
                                  <a:pt x="15" y="108"/>
                                </a:lnTo>
                                <a:lnTo>
                                  <a:pt x="11" y="101"/>
                                </a:lnTo>
                                <a:lnTo>
                                  <a:pt x="5" y="90"/>
                                </a:lnTo>
                                <a:lnTo>
                                  <a:pt x="2" y="82"/>
                                </a:lnTo>
                                <a:lnTo>
                                  <a:pt x="0" y="64"/>
                                </a:lnTo>
                                <a:lnTo>
                                  <a:pt x="5" y="46"/>
                                </a:lnTo>
                                <a:lnTo>
                                  <a:pt x="14" y="30"/>
                                </a:lnTo>
                                <a:lnTo>
                                  <a:pt x="29" y="12"/>
                                </a:lnTo>
                                <a:lnTo>
                                  <a:pt x="48" y="3"/>
                                </a:lnTo>
                                <a:lnTo>
                                  <a:pt x="67" y="0"/>
                                </a:lnTo>
                                <a:lnTo>
                                  <a:pt x="89" y="6"/>
                                </a:lnTo>
                                <a:lnTo>
                                  <a:pt x="77" y="30"/>
                                </a:lnTo>
                                <a:lnTo>
                                  <a:pt x="62" y="25"/>
                                </a:lnTo>
                                <a:lnTo>
                                  <a:pt x="51" y="27"/>
                                </a:lnTo>
                                <a:lnTo>
                                  <a:pt x="40" y="31"/>
                                </a:lnTo>
                                <a:lnTo>
                                  <a:pt x="33" y="40"/>
                                </a:lnTo>
                                <a:lnTo>
                                  <a:pt x="24" y="56"/>
                                </a:lnTo>
                                <a:lnTo>
                                  <a:pt x="26" y="76"/>
                                </a:lnTo>
                                <a:lnTo>
                                  <a:pt x="27" y="85"/>
                                </a:lnTo>
                                <a:lnTo>
                                  <a:pt x="34" y="93"/>
                                </a:lnTo>
                                <a:lnTo>
                                  <a:pt x="42" y="102"/>
                                </a:lnTo>
                                <a:lnTo>
                                  <a:pt x="55" y="111"/>
                                </a:lnTo>
                                <a:lnTo>
                                  <a:pt x="65" y="117"/>
                                </a:lnTo>
                                <a:lnTo>
                                  <a:pt x="77" y="121"/>
                                </a:lnTo>
                                <a:lnTo>
                                  <a:pt x="88" y="124"/>
                                </a:lnTo>
                                <a:lnTo>
                                  <a:pt x="92" y="124"/>
                                </a:lnTo>
                                <a:lnTo>
                                  <a:pt x="98" y="126"/>
                                </a:lnTo>
                                <a:lnTo>
                                  <a:pt x="105" y="123"/>
                                </a:lnTo>
                                <a:lnTo>
                                  <a:pt x="114" y="120"/>
                                </a:lnTo>
                                <a:lnTo>
                                  <a:pt x="120" y="114"/>
                                </a:lnTo>
                                <a:lnTo>
                                  <a:pt x="127" y="108"/>
                                </a:lnTo>
                                <a:lnTo>
                                  <a:pt x="133" y="95"/>
                                </a:lnTo>
                                <a:lnTo>
                                  <a:pt x="135" y="83"/>
                                </a:lnTo>
                                <a:lnTo>
                                  <a:pt x="129" y="68"/>
                                </a:lnTo>
                                <a:lnTo>
                                  <a:pt x="124" y="61"/>
                                </a:lnTo>
                                <a:lnTo>
                                  <a:pt x="119" y="55"/>
                                </a:lnTo>
                                <a:close/>
                                <a:moveTo>
                                  <a:pt x="147" y="146"/>
                                </a:moveTo>
                                <a:lnTo>
                                  <a:pt x="130" y="127"/>
                                </a:lnTo>
                                <a:lnTo>
                                  <a:pt x="141" y="111"/>
                                </a:lnTo>
                                <a:lnTo>
                                  <a:pt x="150" y="124"/>
                                </a:lnTo>
                                <a:lnTo>
                                  <a:pt x="153" y="118"/>
                                </a:lnTo>
                                <a:lnTo>
                                  <a:pt x="157" y="115"/>
                                </a:lnTo>
                                <a:lnTo>
                                  <a:pt x="166" y="111"/>
                                </a:lnTo>
                                <a:lnTo>
                                  <a:pt x="175" y="111"/>
                                </a:lnTo>
                                <a:lnTo>
                                  <a:pt x="182" y="115"/>
                                </a:lnTo>
                                <a:lnTo>
                                  <a:pt x="188" y="123"/>
                                </a:lnTo>
                                <a:lnTo>
                                  <a:pt x="189" y="127"/>
                                </a:lnTo>
                                <a:lnTo>
                                  <a:pt x="192" y="135"/>
                                </a:lnTo>
                                <a:lnTo>
                                  <a:pt x="189" y="148"/>
                                </a:lnTo>
                                <a:lnTo>
                                  <a:pt x="181" y="164"/>
                                </a:lnTo>
                                <a:lnTo>
                                  <a:pt x="167" y="182"/>
                                </a:lnTo>
                                <a:lnTo>
                                  <a:pt x="154" y="170"/>
                                </a:lnTo>
                                <a:lnTo>
                                  <a:pt x="158" y="163"/>
                                </a:lnTo>
                                <a:lnTo>
                                  <a:pt x="163" y="158"/>
                                </a:lnTo>
                                <a:lnTo>
                                  <a:pt x="167" y="148"/>
                                </a:lnTo>
                                <a:lnTo>
                                  <a:pt x="170" y="142"/>
                                </a:lnTo>
                                <a:lnTo>
                                  <a:pt x="167" y="136"/>
                                </a:lnTo>
                                <a:lnTo>
                                  <a:pt x="166" y="133"/>
                                </a:lnTo>
                                <a:lnTo>
                                  <a:pt x="163" y="132"/>
                                </a:lnTo>
                                <a:lnTo>
                                  <a:pt x="155" y="136"/>
                                </a:lnTo>
                                <a:lnTo>
                                  <a:pt x="153" y="136"/>
                                </a:lnTo>
                                <a:lnTo>
                                  <a:pt x="151" y="139"/>
                                </a:lnTo>
                                <a:lnTo>
                                  <a:pt x="147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557680"/>
                            <a:ext cx="33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52">
                                <a:moveTo>
                                  <a:pt x="38" y="138"/>
                                </a:moveTo>
                                <a:lnTo>
                                  <a:pt x="22" y="123"/>
                                </a:lnTo>
                                <a:lnTo>
                                  <a:pt x="14" y="116"/>
                                </a:lnTo>
                                <a:lnTo>
                                  <a:pt x="10" y="110"/>
                                </a:lnTo>
                                <a:lnTo>
                                  <a:pt x="3" y="95"/>
                                </a:lnTo>
                                <a:lnTo>
                                  <a:pt x="0" y="80"/>
                                </a:lnTo>
                                <a:lnTo>
                                  <a:pt x="1" y="55"/>
                                </a:lnTo>
                                <a:lnTo>
                                  <a:pt x="6" y="43"/>
                                </a:lnTo>
                                <a:lnTo>
                                  <a:pt x="13" y="33"/>
                                </a:lnTo>
                                <a:lnTo>
                                  <a:pt x="32" y="11"/>
                                </a:lnTo>
                                <a:lnTo>
                                  <a:pt x="44" y="3"/>
                                </a:lnTo>
                                <a:lnTo>
                                  <a:pt x="59" y="2"/>
                                </a:lnTo>
                                <a:lnTo>
                                  <a:pt x="73" y="0"/>
                                </a:lnTo>
                                <a:lnTo>
                                  <a:pt x="88" y="3"/>
                                </a:lnTo>
                                <a:lnTo>
                                  <a:pt x="103" y="8"/>
                                </a:lnTo>
                                <a:lnTo>
                                  <a:pt x="118" y="18"/>
                                </a:lnTo>
                                <a:lnTo>
                                  <a:pt x="128" y="26"/>
                                </a:lnTo>
                                <a:lnTo>
                                  <a:pt x="137" y="34"/>
                                </a:lnTo>
                                <a:lnTo>
                                  <a:pt x="144" y="43"/>
                                </a:lnTo>
                                <a:lnTo>
                                  <a:pt x="150" y="52"/>
                                </a:lnTo>
                                <a:lnTo>
                                  <a:pt x="156" y="68"/>
                                </a:lnTo>
                                <a:lnTo>
                                  <a:pt x="159" y="88"/>
                                </a:lnTo>
                                <a:lnTo>
                                  <a:pt x="153" y="105"/>
                                </a:lnTo>
                                <a:lnTo>
                                  <a:pt x="144" y="123"/>
                                </a:lnTo>
                                <a:lnTo>
                                  <a:pt x="138" y="127"/>
                                </a:lnTo>
                                <a:lnTo>
                                  <a:pt x="134" y="133"/>
                                </a:lnTo>
                                <a:lnTo>
                                  <a:pt x="124" y="142"/>
                                </a:lnTo>
                                <a:lnTo>
                                  <a:pt x="110" y="148"/>
                                </a:lnTo>
                                <a:lnTo>
                                  <a:pt x="106" y="148"/>
                                </a:lnTo>
                                <a:lnTo>
                                  <a:pt x="103" y="149"/>
                                </a:lnTo>
                                <a:lnTo>
                                  <a:pt x="97" y="152"/>
                                </a:lnTo>
                                <a:lnTo>
                                  <a:pt x="82" y="152"/>
                                </a:lnTo>
                                <a:lnTo>
                                  <a:pt x="79" y="151"/>
                                </a:lnTo>
                                <a:lnTo>
                                  <a:pt x="78" y="151"/>
                                </a:lnTo>
                                <a:lnTo>
                                  <a:pt x="75" y="151"/>
                                </a:lnTo>
                                <a:lnTo>
                                  <a:pt x="69" y="151"/>
                                </a:lnTo>
                                <a:lnTo>
                                  <a:pt x="60" y="148"/>
                                </a:lnTo>
                                <a:lnTo>
                                  <a:pt x="53" y="145"/>
                                </a:lnTo>
                                <a:lnTo>
                                  <a:pt x="38" y="138"/>
                                </a:lnTo>
                                <a:close/>
                                <a:moveTo>
                                  <a:pt x="53" y="116"/>
                                </a:moveTo>
                                <a:lnTo>
                                  <a:pt x="63" y="121"/>
                                </a:lnTo>
                                <a:lnTo>
                                  <a:pt x="75" y="126"/>
                                </a:lnTo>
                                <a:lnTo>
                                  <a:pt x="85" y="129"/>
                                </a:lnTo>
                                <a:lnTo>
                                  <a:pt x="97" y="130"/>
                                </a:lnTo>
                                <a:lnTo>
                                  <a:pt x="100" y="127"/>
                                </a:lnTo>
                                <a:lnTo>
                                  <a:pt x="100" y="126"/>
                                </a:lnTo>
                                <a:lnTo>
                                  <a:pt x="101" y="126"/>
                                </a:lnTo>
                                <a:lnTo>
                                  <a:pt x="104" y="126"/>
                                </a:lnTo>
                                <a:lnTo>
                                  <a:pt x="113" y="123"/>
                                </a:lnTo>
                                <a:lnTo>
                                  <a:pt x="119" y="117"/>
                                </a:lnTo>
                                <a:lnTo>
                                  <a:pt x="127" y="111"/>
                                </a:lnTo>
                                <a:lnTo>
                                  <a:pt x="131" y="102"/>
                                </a:lnTo>
                                <a:lnTo>
                                  <a:pt x="134" y="93"/>
                                </a:lnTo>
                                <a:lnTo>
                                  <a:pt x="134" y="76"/>
                                </a:lnTo>
                                <a:lnTo>
                                  <a:pt x="130" y="67"/>
                                </a:lnTo>
                                <a:lnTo>
                                  <a:pt x="124" y="58"/>
                                </a:lnTo>
                                <a:lnTo>
                                  <a:pt x="115" y="49"/>
                                </a:lnTo>
                                <a:lnTo>
                                  <a:pt x="104" y="40"/>
                                </a:lnTo>
                                <a:lnTo>
                                  <a:pt x="93" y="33"/>
                                </a:lnTo>
                                <a:lnTo>
                                  <a:pt x="81" y="29"/>
                                </a:lnTo>
                                <a:lnTo>
                                  <a:pt x="62" y="27"/>
                                </a:lnTo>
                                <a:lnTo>
                                  <a:pt x="51" y="27"/>
                                </a:lnTo>
                                <a:lnTo>
                                  <a:pt x="44" y="31"/>
                                </a:lnTo>
                                <a:lnTo>
                                  <a:pt x="31" y="45"/>
                                </a:lnTo>
                                <a:lnTo>
                                  <a:pt x="23" y="61"/>
                                </a:lnTo>
                                <a:lnTo>
                                  <a:pt x="25" y="80"/>
                                </a:lnTo>
                                <a:lnTo>
                                  <a:pt x="26" y="89"/>
                                </a:lnTo>
                                <a:lnTo>
                                  <a:pt x="34" y="98"/>
                                </a:lnTo>
                                <a:lnTo>
                                  <a:pt x="5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5528880"/>
                            <a:ext cx="414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172">
                                <a:moveTo>
                                  <a:pt x="126" y="172"/>
                                </a:moveTo>
                                <a:lnTo>
                                  <a:pt x="0" y="85"/>
                                </a:lnTo>
                                <a:lnTo>
                                  <a:pt x="14" y="66"/>
                                </a:lnTo>
                                <a:lnTo>
                                  <a:pt x="31" y="79"/>
                                </a:lnTo>
                                <a:lnTo>
                                  <a:pt x="27" y="65"/>
                                </a:lnTo>
                                <a:lnTo>
                                  <a:pt x="27" y="51"/>
                                </a:lnTo>
                                <a:lnTo>
                                  <a:pt x="31" y="37"/>
                                </a:lnTo>
                                <a:lnTo>
                                  <a:pt x="39" y="25"/>
                                </a:lnTo>
                                <a:lnTo>
                                  <a:pt x="46" y="15"/>
                                </a:lnTo>
                                <a:lnTo>
                                  <a:pt x="58" y="7"/>
                                </a:lnTo>
                                <a:lnTo>
                                  <a:pt x="67" y="1"/>
                                </a:lnTo>
                                <a:lnTo>
                                  <a:pt x="79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4"/>
                                </a:lnTo>
                                <a:lnTo>
                                  <a:pt x="107" y="9"/>
                                </a:lnTo>
                                <a:lnTo>
                                  <a:pt x="120" y="17"/>
                                </a:lnTo>
                                <a:lnTo>
                                  <a:pt x="197" y="71"/>
                                </a:lnTo>
                                <a:lnTo>
                                  <a:pt x="182" y="91"/>
                                </a:lnTo>
                                <a:lnTo>
                                  <a:pt x="105" y="38"/>
                                </a:lnTo>
                                <a:lnTo>
                                  <a:pt x="92" y="31"/>
                                </a:lnTo>
                                <a:lnTo>
                                  <a:pt x="85" y="28"/>
                                </a:lnTo>
                                <a:lnTo>
                                  <a:pt x="76" y="26"/>
                                </a:lnTo>
                                <a:lnTo>
                                  <a:pt x="68" y="29"/>
                                </a:lnTo>
                                <a:lnTo>
                                  <a:pt x="59" y="34"/>
                                </a:lnTo>
                                <a:lnTo>
                                  <a:pt x="54" y="43"/>
                                </a:lnTo>
                                <a:lnTo>
                                  <a:pt x="46" y="56"/>
                                </a:lnTo>
                                <a:lnTo>
                                  <a:pt x="46" y="72"/>
                                </a:lnTo>
                                <a:lnTo>
                                  <a:pt x="48" y="78"/>
                                </a:lnTo>
                                <a:lnTo>
                                  <a:pt x="52" y="87"/>
                                </a:lnTo>
                                <a:lnTo>
                                  <a:pt x="71" y="105"/>
                                </a:lnTo>
                                <a:lnTo>
                                  <a:pt x="141" y="152"/>
                                </a:lnTo>
                                <a:lnTo>
                                  <a:pt x="126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560" y="5482080"/>
                            <a:ext cx="3888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40">
                                <a:moveTo>
                                  <a:pt x="183" y="119"/>
                                </a:moveTo>
                                <a:lnTo>
                                  <a:pt x="168" y="140"/>
                                </a:lnTo>
                                <a:lnTo>
                                  <a:pt x="32" y="47"/>
                                </a:lnTo>
                                <a:lnTo>
                                  <a:pt x="34" y="60"/>
                                </a:lnTo>
                                <a:lnTo>
                                  <a:pt x="34" y="76"/>
                                </a:lnTo>
                                <a:lnTo>
                                  <a:pt x="31" y="92"/>
                                </a:lnTo>
                                <a:lnTo>
                                  <a:pt x="28" y="107"/>
                                </a:lnTo>
                                <a:lnTo>
                                  <a:pt x="7" y="92"/>
                                </a:lnTo>
                                <a:lnTo>
                                  <a:pt x="10" y="69"/>
                                </a:lnTo>
                                <a:lnTo>
                                  <a:pt x="10" y="47"/>
                                </a:lnTo>
                                <a:lnTo>
                                  <a:pt x="4" y="28"/>
                                </a:lnTo>
                                <a:lnTo>
                                  <a:pt x="1" y="19"/>
                                </a:lnTo>
                                <a:lnTo>
                                  <a:pt x="0" y="13"/>
                                </a:lnTo>
                                <a:lnTo>
                                  <a:pt x="9" y="0"/>
                                </a:lnTo>
                                <a:lnTo>
                                  <a:pt x="183" y="1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120" y="5332680"/>
                            <a:ext cx="347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ntluçon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6154920"/>
                            <a:ext cx="347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ntluçon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80" y="5904360"/>
                            <a:ext cx="3474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ntluçon 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" y="4799160"/>
                            <a:ext cx="1606680" cy="18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89" h="8676">
                                <a:moveTo>
                                  <a:pt x="3792" y="0"/>
                                </a:moveTo>
                                <a:lnTo>
                                  <a:pt x="7412" y="0"/>
                                </a:lnTo>
                                <a:lnTo>
                                  <a:pt x="7453" y="1"/>
                                </a:lnTo>
                                <a:lnTo>
                                  <a:pt x="7471" y="4"/>
                                </a:lnTo>
                                <a:lnTo>
                                  <a:pt x="7489" y="10"/>
                                </a:lnTo>
                                <a:lnTo>
                                  <a:pt x="7518" y="24"/>
                                </a:lnTo>
                                <a:lnTo>
                                  <a:pt x="7532" y="32"/>
                                </a:lnTo>
                                <a:lnTo>
                                  <a:pt x="7545" y="44"/>
                                </a:lnTo>
                                <a:lnTo>
                                  <a:pt x="7554" y="55"/>
                                </a:lnTo>
                                <a:lnTo>
                                  <a:pt x="7563" y="68"/>
                                </a:lnTo>
                                <a:lnTo>
                                  <a:pt x="7577" y="99"/>
                                </a:lnTo>
                                <a:lnTo>
                                  <a:pt x="7582" y="115"/>
                                </a:lnTo>
                                <a:lnTo>
                                  <a:pt x="7586" y="134"/>
                                </a:lnTo>
                                <a:lnTo>
                                  <a:pt x="7589" y="177"/>
                                </a:lnTo>
                                <a:lnTo>
                                  <a:pt x="7589" y="8499"/>
                                </a:lnTo>
                                <a:lnTo>
                                  <a:pt x="7588" y="8520"/>
                                </a:lnTo>
                                <a:lnTo>
                                  <a:pt x="7586" y="8541"/>
                                </a:lnTo>
                                <a:lnTo>
                                  <a:pt x="7582" y="8558"/>
                                </a:lnTo>
                                <a:lnTo>
                                  <a:pt x="7577" y="8576"/>
                                </a:lnTo>
                                <a:lnTo>
                                  <a:pt x="7570" y="8591"/>
                                </a:lnTo>
                                <a:lnTo>
                                  <a:pt x="7563" y="8605"/>
                                </a:lnTo>
                                <a:lnTo>
                                  <a:pt x="7554" y="8619"/>
                                </a:lnTo>
                                <a:lnTo>
                                  <a:pt x="7545" y="8632"/>
                                </a:lnTo>
                                <a:lnTo>
                                  <a:pt x="7532" y="8641"/>
                                </a:lnTo>
                                <a:lnTo>
                                  <a:pt x="7518" y="8650"/>
                                </a:lnTo>
                                <a:lnTo>
                                  <a:pt x="7504" y="8657"/>
                                </a:lnTo>
                                <a:lnTo>
                                  <a:pt x="7489" y="8664"/>
                                </a:lnTo>
                                <a:lnTo>
                                  <a:pt x="7471" y="8669"/>
                                </a:lnTo>
                                <a:lnTo>
                                  <a:pt x="7453" y="8673"/>
                                </a:lnTo>
                                <a:lnTo>
                                  <a:pt x="7433" y="8675"/>
                                </a:lnTo>
                                <a:lnTo>
                                  <a:pt x="7412" y="8676"/>
                                </a:lnTo>
                                <a:lnTo>
                                  <a:pt x="177" y="8676"/>
                                </a:lnTo>
                                <a:lnTo>
                                  <a:pt x="134" y="8673"/>
                                </a:lnTo>
                                <a:lnTo>
                                  <a:pt x="115" y="8669"/>
                                </a:lnTo>
                                <a:lnTo>
                                  <a:pt x="99" y="8664"/>
                                </a:lnTo>
                                <a:lnTo>
                                  <a:pt x="68" y="8650"/>
                                </a:lnTo>
                                <a:lnTo>
                                  <a:pt x="54" y="8641"/>
                                </a:lnTo>
                                <a:lnTo>
                                  <a:pt x="44" y="8632"/>
                                </a:lnTo>
                                <a:lnTo>
                                  <a:pt x="32" y="8619"/>
                                </a:lnTo>
                                <a:lnTo>
                                  <a:pt x="23" y="8605"/>
                                </a:lnTo>
                                <a:lnTo>
                                  <a:pt x="10" y="8576"/>
                                </a:lnTo>
                                <a:lnTo>
                                  <a:pt x="4" y="8558"/>
                                </a:lnTo>
                                <a:lnTo>
                                  <a:pt x="1" y="8541"/>
                                </a:lnTo>
                                <a:lnTo>
                                  <a:pt x="0" y="8499"/>
                                </a:lnTo>
                                <a:lnTo>
                                  <a:pt x="0" y="177"/>
                                </a:lnTo>
                                <a:lnTo>
                                  <a:pt x="1" y="134"/>
                                </a:lnTo>
                                <a:lnTo>
                                  <a:pt x="4" y="115"/>
                                </a:lnTo>
                                <a:lnTo>
                                  <a:pt x="10" y="99"/>
                                </a:lnTo>
                                <a:lnTo>
                                  <a:pt x="23" y="68"/>
                                </a:lnTo>
                                <a:lnTo>
                                  <a:pt x="32" y="55"/>
                                </a:lnTo>
                                <a:lnTo>
                                  <a:pt x="44" y="44"/>
                                </a:lnTo>
                                <a:lnTo>
                                  <a:pt x="54" y="32"/>
                                </a:lnTo>
                                <a:lnTo>
                                  <a:pt x="68" y="24"/>
                                </a:lnTo>
                                <a:lnTo>
                                  <a:pt x="99" y="10"/>
                                </a:lnTo>
                                <a:lnTo>
                                  <a:pt x="115" y="4"/>
                                </a:lnTo>
                                <a:lnTo>
                                  <a:pt x="134" y="1"/>
                                </a:lnTo>
                                <a:lnTo>
                                  <a:pt x="177" y="0"/>
                                </a:lnTo>
                                <a:lnTo>
                                  <a:pt x="5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080" y="4739760"/>
                            <a:ext cx="496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MONTLUÇ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4.75pt;height:522.75pt" coordorigin="0,0" coordsize="13695,10455">
                <v:rect id="shape_0" stroked="f" o:allowincell="f" style="position:absolute;left:0;top:0;width:13694;height:104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620;top:7;width:10852;height:7371">
                  <v:shape id="shape_0" coordsize="1743,2297" path="m1743,634l1505,555l1585,158l1110,158l635,0l397,158l317,395l475,634l397,1188l0,1267l397,1663l635,2297l1348,1900l1188,1742l1505,1425l1505,1030l1743,634xe" fillcolor="#fffb81" stroked="f" o:allowincell="f" style="position:absolute;left:12549;top:3258;width:580;height:765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503,2692" path="m555,79l317,475l317,870l0,1187l160,1345l635,1900l635,2455l555,2692l952,2692l1190,2297l1110,2058l1343,1742l1190,1345l1503,1267l1343,870l1423,633l793,0l555,79xe" fillcolor="#fffb81" stroked="f" o:allowincell="f" style="position:absolute;left:12945;top:3443;width:500;height:896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060,1904" path="m1901,475l1980,237l1823,0l1188,395l792,157l555,157l555,475l0,795l317,1192l555,1032l713,1349l1110,1824l1505,1904l1663,1587l1743,1270l2060,1032l1980,632l1901,475xe" fillcolor="#fffb81" stroked="f" o:allowincell="f" style="position:absolute;left:11572;top:2887;width:685;height:634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901,2300" path="m713,0l475,78l555,478l238,716l158,1033l0,1350l80,1667l475,1667l713,2142l1030,2221l1188,2300l1426,1825l1823,1746l1901,1192l1743,953l1426,1033l951,795l793,638l871,78l713,0xe" fillcolor="#fffb81" stroked="f" o:allowincell="f" style="position:absolute;left:12073;top:3072;width:633;height:766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188,1902" path="m0,397l78,713l0,872l158,1030l0,1427l78,1585l316,1902l713,1742l1108,1347l1188,1110l1188,555l713,0l0,397xe" fillcolor="#fffb81" stroked="f" o:allowincell="f" style="position:absolute;left:12760;top:3891;width:395;height:633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426,2297" path="m1346,1346l1268,1030l1030,396l633,0l395,475l237,396l78,713l237,1030l237,1267l0,1585l395,1663l633,1900l792,1980l950,2297l1346,2218l1268,2060l1426,1663l1268,1505l1346,1346xe" fillcolor="#fffb81" stroked="f" o:allowincell="f" style="position:absolute;left:12338;top:3680;width:474;height:765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060,1980" path="m2060,1425l2060,1188l1901,871l2060,554l1743,475l1505,0l1110,0l872,238l635,79l397,158l80,554l159,871l0,1188l238,1266l397,1663l793,1504l1030,1821l1188,1980l1823,1743l2060,1425xe" fillcolor="#fffb81" stroked="f" o:allowincell="f" style="position:absolute;left:11730;top:3628;width:686;height:659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535,1745" path="m1584,315l1346,78l951,0l316,237l158,78l0,790l158,1108l0,1428l158,1587l396,1507l1029,1745l1664,1587l1822,1270l2139,1350l2377,1270l2535,950l2297,633l1901,712l1743,395l1584,315xe" fillcolor="#fffb81" stroked="f" o:allowincell="f" style="position:absolute;left:12021;top:4209;width:844;height:580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898,2063" path="m396,555l238,875l0,955l0,1112l238,1270l396,1667l317,1905l475,2063l713,1984l793,1825l1030,1905l1268,1587l1823,1508l1898,875l1663,395l1585,0l1188,0l793,395l396,555xe" fillcolor="#fffb81" stroked="f" o:allowincell="f" style="position:absolute;left:12734;top:4340;width:631;height:687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501,1505" path="m1110,714l1110,0l555,79l317,397l80,317l0,476l237,1505l237,1030l792,951l1110,1109l1501,714l1110,714xe" fillcolor="#fffb81" stroked="f" o:allowincell="f" style="position:absolute;left:12971;top:4843;width:500;height:501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821,2058" path="m1821,1108l1821,1029l1584,0l1346,79l1029,158l633,554l238,633l0,1346l158,1663l475,2058l713,1980l554,1741l791,1425l1426,1346l1821,1108xe" fillcolor="#fffb81" stroked="f" o:allowincell="f" style="position:absolute;left:12443;top:5002;width:606;height:685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901,1742" path="m1426,237l1426,80l1109,0l951,317l316,475l0,712l78,1347l316,1347l475,1742l793,1742l1188,1663l1584,1267l1901,1188l1743,1030l1822,792l1664,395l1426,237xe" fillcolor="#fffb81" stroked="f" o:allowincell="f" style="position:absolute;left:12258;top:4632;width:633;height:580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534,2460" path="m2218,1192l2534,955l1901,717l1663,797l1505,638l1663,318l1505,0l1108,238l950,638l713,797l475,717l475,1272l0,1589l0,2064l237,1905l395,2302l713,2302l950,2460l2296,1827l2218,1192xe" fillcolor="#fffb81" stroked="f" o:allowincell="f" style="position:absolute;left:11519;top:4472;width:844;height:819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061,1663" path="m1584,0l1346,0l0,633l0,1108l238,1583l1268,1663l1981,1425l1823,1108l2061,395l1743,395l1584,0xe" fillcolor="#fffb81" stroked="f" o:allowincell="f" style="position:absolute;left:11836;top:5081;width:686;height:553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535,1583" path="m2138,792l2298,475l2535,395l2218,0l1505,238l475,158l395,395l0,713l0,1030l158,1188l79,1505l633,1583l713,950l1743,792l2138,792xe" fillcolor="#fffb81" stroked="f" o:allowincell="f" style="position:absolute;left:11757;top:5556;width:844;height:527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059,2772" path="m1189,395l1031,0l634,554l1109,1267l713,1583l634,1425l554,1583l396,1583l0,1425l0,1979l316,2454l158,2612l396,2772l951,2375l951,2137l1189,2137l1506,2454l1822,2375l1744,1979l2059,1900l1981,1345l1664,792l1822,475l1189,395xe" fillcolor="#fffb81" stroked="f" o:allowincell="f" style="position:absolute;left:9961;top:378;width:685;height:923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981,2697" path="m873,0l635,0l635,238l80,635l160,872l0,1030l238,1268l160,1905l318,1985l477,2142l793,2142l1268,2697l1506,2380l1743,2142l1743,1747l1981,1509l1665,1110l1743,713l1585,555l1506,238l1190,317l873,0xe" fillcolor="#fffb81" stroked="f" o:allowincell="f" style="position:absolute;left:10066;top:1091;width:659;height:898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901,1745" path="m1823,475l1743,238l1505,78l1268,316l950,0l713,78l0,950l0,1112l475,1745l950,1666l1347,1428l1505,1588l1823,1508l1901,871l1663,633l1823,475xe" fillcolor="#fffb81" stroked="f" o:allowincell="f" style="position:absolute;left:9512;top:1223;width:632;height:581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743,1904" path="m0,79l157,792l315,950l237,1347l553,1746l1188,1904l1743,1746l1663,1662l1505,1347l1028,1109l1028,792l712,634l553,79l315,0l0,79xe" fillcolor="#fffb81" stroked="f" o:allowincell="f" style="position:absolute;left:10542;top:1012;width:580;height:633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296,2062" path="m1821,553l1821,395l1901,78l1425,78l870,0l395,792l158,870l237,1267l78,1345l0,1505l237,1583l395,1904l633,1663l1030,2062l1743,2062l2138,1663l2296,870l2138,712l1821,553xe" fillcolor="#fff065" stroked="f" o:allowincell="f" style="position:absolute;left:8482;top:959;width:764;height:686;mso-wrap-style:none;v-text-anchor:middle;mso-position-horizontal-relative:char">
                    <v:fill o:detectmouseclick="t" type="solid" color2="#000f9a"/>
                    <v:stroke color="#3465a4" joinstyle="round" endcap="flat"/>
                    <w10:wrap type="none"/>
                  </v:shape>
                  <v:shape id="shape_0" coordsize="2536,2379" path="m2060,0l1665,399l952,399l555,0l317,241l477,637l159,954l0,1349l0,1746l159,1904l555,1984l1110,2379l1585,1587l2140,1349l2536,954l2456,557l2298,399l2060,0xe" fillcolor="#fff065" stroked="f" o:allowincell="f" style="position:absolute;left:8508;top:1513;width:844;height:792;mso-wrap-style:none;v-text-anchor:middle;mso-position-horizontal-relative:char">
                    <v:fill o:detectmouseclick="t" type="solid" color2="#000f9a"/>
                    <v:stroke color="#3465a4" joinstyle="round" endcap="flat"/>
                    <w10:wrap type="none"/>
                  </v:shape>
                  <v:shape id="shape_0" coordsize="2534,2534" path="m1346,158l1504,316l1584,713l1188,1108l633,1346l0,2455l316,2534l1108,2455l1266,2059l1821,1980l2534,1505l2534,633l2059,0l1346,158xe" fillcolor="#fffb81" stroked="f" o:allowincell="f" style="position:absolute;left:8825;top:1594;width:844;height:843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536,2297" path="m0,1189l317,1267l317,1822l635,1902l872,2218l1743,2139l2298,2297l2536,2060l2456,1822l2536,1427l2456,1110l2456,872l1981,317l1665,317l1506,160l1348,80l1030,160l872,0l475,238l0,317l0,1189xe" fillcolor="#fffb81" stroked="f" o:allowincell="f" style="position:absolute;left:9670;top:1699;width:844;height:765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3169,2296" path="m2535,78l2218,0l1505,475l950,554l792,950l0,1029l397,1266l475,1583l713,1821l1902,1900l2060,2138l2615,2296l3169,1663l3090,1029l2853,713l2535,633l2535,78xe" fillcolor="#fffb81" stroked="f" o:allowincell="f" style="position:absolute;left:8931;top:2095;width:1055;height:765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377,2535" path="m2139,1425l2061,1108l1664,871l1348,792l1506,475l951,80l555,0l318,396l0,792l238,1188l169,1397l80,1663l318,2218l476,2375l1110,2535l1188,2375l2219,2138l2377,1663l2139,1425xe" fillcolor="#fff065" stroked="f" o:allowincell="f" style="position:absolute;left:8376;top:2148;width:791;height:844;mso-wrap-style:none;v-text-anchor:middle;mso-position-horizontal-relative:char">
                    <v:fill o:detectmouseclick="t" type="solid" color2="#000f9a"/>
                    <v:stroke color="#3465a4" joinstyle="round" endcap="flat"/>
                    <w10:wrap type="none"/>
                  </v:shape>
                  <v:shape id="shape_0" coordsize="3011,2850" path="m158,475l158,713l238,1030l158,1425l238,1663l0,1900l0,2217l158,2455l0,2692l238,2772l396,2613l555,2772l871,2850l1188,2692l1506,2613l1901,2138l3011,1742l2931,1505l2852,870l2536,792l2377,633l2536,238l2377,0l1268,475l793,555l396,158l158,475xe" fillcolor="#fffb81" stroked="f" o:allowincell="f" style="position:absolute;left:10436;top:1831;width:1003;height:949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297,3330" path="m475,79l554,713l0,1346l78,1663l396,1663l396,1901l158,2143l791,2221l871,2775l1029,3330l1506,3330l1821,3013l1901,2855l2297,2618l2139,2300l2219,2058l2139,1030l1901,950l2059,713l1901,475l1901,158l1346,0l475,79xe" fillcolor="#fffb81" stroked="f" o:allowincell="f" style="position:absolute;left:9802;top:2412;width:765;height:1109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981,1268" path="m475,0l237,238l237,633l0,871l397,1268l872,1188l1981,713l1743,238l1665,0l1110,158l475,0xe" fillcolor="#fffb81" stroked="f" o:allowincell="f" style="position:absolute;left:10568;top:1594;width:659;height:421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773,2775" path="m2773,554l2773,0l1663,396l1268,871l950,950l633,1108l317,1030l158,871l0,1030l80,2058l555,2058l633,2380l475,2538l555,2696l1663,2775l2139,2618l1901,2143l2060,1821l1981,1030l2139,871l2376,871l2773,554xe" fillcolor="#fffb81" stroked="f" o:allowincell="f" style="position:absolute;left:10515;top:2412;width:924;height:924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823,2379" path="m713,159l872,0l475,317l238,317l80,476l159,1267l0,1589l238,2064l475,2379l475,2221l635,1984l1188,1904l1268,1667l1823,1347l1823,1029l1505,714l1188,792l872,634l713,396l713,159xe" fillcolor="#fffb81" stroked="f" o:allowincell="f" style="position:absolute;left:11149;top:2597;width:607;height:792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376,1508" path="m2219,320l1901,158l1426,241l1110,0l633,0l475,400l158,400l0,716l158,795l475,1350l951,1508l1426,1270l1823,1191l2139,1350l2376,1270l2376,1033l2219,320xe" fillcolor="#f8a0db" stroked="f" o:allowincell="f" style="position:absolute;left:5339;top:7;width:791;height:502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981,1980" path="m1188,475l950,0l950,237l713,317l397,158l0,237l238,950l793,1030l1268,1900l1505,1980l1902,1584l1981,1109l1188,475xe" fillcolor="#f8a0db" stroked="f" o:allowincell="f" style="position:absolute;left:5814;top:352;width:660;height:659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189,1505" path="m1110,950l1189,713l951,0l476,238l0,80l80,635l397,1110l318,1268l318,1505l793,1347l1110,950xe" fillcolor="#f8a0db" stroked="f" o:allowincell="f" style="position:absolute;left:5497;top:431;width:396;height:500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981,2535" path="m871,0l792,237l475,634l0,792l237,1347l0,1902l79,2217l237,2455l555,2455l713,2535l950,2139l1426,1980l1426,1664l1663,1505l1981,1425l1901,950l1426,80l871,0xe" fillcolor="#f8a0db" stroked="f" o:allowincell="f" style="position:absolute;left:5603;top:668;width:660;height:844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823,2142" path="m475,79l396,0l555,634l317,1029l0,1187l0,1425l0,1584l555,1825l713,1984l1030,2142l950,1746l1823,1109l1743,1029l871,634l475,79xe" fillcolor="#ff9900" stroked="f" o:allowincell="f" style="position:absolute;left:6818;top:1012;width:607;height:713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061,2696" path="m2061,1505l1902,871l1506,316l476,0l397,475l0,871l0,1108l318,1583l397,2218l238,2455l555,2696l1189,2296l1506,2296l1506,2058l1823,1900l2061,1505xe" fillcolor="#f8a0db" stroked="f" o:allowincell="f" style="position:absolute;left:6316;top:721;width:686;height:898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743,1667" path="m1030,0l713,0l79,400l0,954l79,1351l237,1667l1030,1272l1110,1034l1585,875l1743,559l1585,400l1030,159l1030,0xe" fillcolor="#f8a0db" stroked="f" o:allowincell="f" style="position:absolute;left:6475;top:1487;width:580;height:554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744,1905" path="m0,637l80,1033l0,1508l476,1905l1189,1745l1586,1428l1744,1191l1509,792l1268,396l873,0l0,637xe" fillcolor="#ff9900" stroked="f" o:allowincell="f" style="position:absolute;left:7135;top:1381;width:580;height:634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2536,1742" path="m1823,158l1506,0l1348,316l873,475l793,713l0,1108l318,1345l951,1742l1743,1663l1903,1505l2456,1742l2536,1663l2140,1425l2219,1267l2219,1030l1743,633l1823,158xe" fillcolor="#fff7bd" stroked="f" o:allowincell="f" style="position:absolute;left:6554;top:1673;width:844;height:580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109,1664" path="m712,317l712,80l475,0l555,475l237,555l0,714l0,1030l79,1347l395,1585l712,1664l950,1664l1109,1427l1030,792l712,317xe" fillcolor="#f8a0db" stroked="f" o:allowincell="f" style="position:absolute;left:6079;top:985;width:368;height:554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296,2617" path="m950,317l871,0l395,159l158,555l0,475l78,1034l0,1350l475,1904l395,2539l713,2617l871,2301l1266,2064l1583,1984l2296,2142l2138,1826l2059,1429l2138,875l1821,634l1583,634l1266,555l950,317xe" fillcolor="#f8a0db" stroked="f" o:allowincell="f" style="position:absolute;left:5788;top:1328;width:765;height:872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853,2613" path="m2456,158l1743,0l1426,80l1031,317l873,633l555,555l397,950l0,1030l238,1267l160,1821l238,2217l476,2058l1110,2058l1586,2535l1903,2375l2298,2613l2456,2375l2378,2138l2853,1821l2616,1663l2616,1267l2774,1108l2774,395l2456,158xe" fillcolor="#f8a0db" stroked="f" o:allowincell="f" style="position:absolute;left:5735;top:1990;width:950;height:870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615,2697" path="m2535,2064l2615,1429l2140,875l2218,559l2140,0l1822,0l1505,400l1267,559l792,559l79,797l0,1112l0,1589l317,1747l872,2617l1149,2540l1425,2459l1664,2697l1980,2539l2377,2459l2535,2064xe" fillcolor="#f8a0db" stroked="f" o:allowincell="f" style="position:absolute;left:5075;top:1487;width:871;height:898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061,1667" path="m1585,0l951,0l713,159l635,477l238,555l0,792l80,1667l475,1667l635,1430l1268,1509l1348,792l1743,477l2061,477l1585,0xe" fillcolor="#f8a0db" stroked="f" o:allowincell="f" style="position:absolute;left:5577;top:2676;width:686;height:554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296,1743" path="m0,872l0,1268l237,1426l633,1347l1188,1743l1346,1585l1821,1505l1980,1347l1821,1110l1980,793l2296,397l1743,160l1583,318l791,397l158,0l158,713l0,872xe" fillcolor="#fff7bd" stroked="f" o:allowincell="f" style="position:absolute;left:6607;top:2121;width:764;height:580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297,1901" path="m79,951l0,1109l396,1347l792,1189l1029,1426l1189,1426l1347,1664l1109,1901l1902,1584l2297,1267l1997,869l1981,872l1505,237l1414,91l1347,0l1189,237l792,554l79,714l79,951xe" fillcolor="#ff9900" stroked="f" o:allowincell="f" style="position:absolute;left:7267;top:1778;width:765;height:633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584,1583" path="m951,0l555,79l80,396l158,633l0,871l555,1268l871,1346l951,1583l1268,1505l1426,1426l1584,1108l1506,396l951,0xe" fillcolor="#fff7bd" stroked="f" o:allowincell="f" style="position:absolute;left:6501;top:2570;width:527;height:527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506,1583" path="m475,237l159,633l0,950l159,1187l0,1345l80,1503l555,1583l793,1345l951,1108l1348,1028l1348,791l1268,712l1506,475l1348,237l1188,237l951,0l555,158l475,237xe" fillcolor="#fff7bd" stroked="f" o:allowincell="f" style="position:absolute;left:7214;top:2175;width:501;height:526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456,2617" path="m871,0l396,80l238,238l316,950l158,1268l0,1347l396,1825l871,2617l1346,2539l2219,1347l2297,1030l2456,872l2059,793l1901,475l1426,238l951,158l871,0xe" fillcolor="#fff7bd" stroked="f" o:allowincell="f" style="position:absolute;left:6924;top:2623;width:817;height:871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218,1820" path="m1981,1505l2059,1345l2218,1267l2139,870l1743,950l1268,870l950,395l793,0l475,0l238,237l0,950l713,1820l1505,1820l1981,1505xe" fillcolor="#fff065" stroked="f" o:allowincell="f" style="position:absolute;left:7822;top:959;width:738;height:606;mso-wrap-style:none;v-text-anchor:middle;mso-position-horizontal-relative:char">
                    <v:fill o:detectmouseclick="t" type="solid" color2="#000f9a"/>
                    <v:stroke color="#3465a4" joinstyle="round" endcap="flat"/>
                    <w10:wrap type="none"/>
                  </v:shape>
                  <v:shape id="shape_0" coordsize="2695,2062" path="m2140,0l1664,315l872,315l317,557l0,1190l476,1825l492,1822l952,1745l1267,2062l1585,1904l1822,1982l2218,1904l2218,1507l2377,1112l2695,795l2377,78l2140,0xe" fillcolor="#fff065" stroked="f" o:allowincell="f" style="position:absolute;left:7769;top:1461;width:897;height:686;mso-wrap-style:none;v-text-anchor:middle;mso-position-horizontal-relative:char">
                    <v:fill o:detectmouseclick="t" type="solid" color2="#000f9a"/>
                    <v:stroke color="#3465a4" joinstyle="round" endcap="flat"/>
                    <w10:wrap type="none"/>
                  </v:shape>
                  <v:shape id="shape_0" coordsize="1981,2695" path="m1743,0l1426,0l1188,237l633,553l475,792l0,1187l80,1267l475,1663l716,2059l1018,2549l1109,2695l1426,2062l1981,1820l1268,950l1506,237l1743,0xe" fillcolor="#fff065" stroked="f" o:allowincell="f" style="position:absolute;left:7399;top:959;width:659;height:897;mso-wrap-style:none;v-text-anchor:middle;mso-position-horizontal-relative:char">
                    <v:fill o:detectmouseclick="t" type="solid" color2="#000f9a"/>
                    <v:stroke color="#3465a4" joinstyle="round" endcap="flat"/>
                    <w10:wrap type="none"/>
                  </v:shape>
                  <v:shape id="shape_0" coordsize="1885,1267" path="m775,317l460,0l0,77l300,475l300,634l775,1109l1013,1267l1330,1109l1648,713l1885,317l1726,159l1330,237l1093,159l775,317xe" fillcolor="#ff9900" stroked="f" o:allowincell="f" style="position:absolute;left:7933;top:2042;width:627;height:422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823,1980" path="m0,634l80,713l475,872l713,1347l950,1584l950,1980l1268,1902l1505,1584l1663,1742l1823,1505l1663,1347l1663,634l1188,159l1188,0l793,317l0,634xe" fillcolor="#ff9900" stroked="f" o:allowincell="f" style="position:absolute;left:7637;top:2201;width:606;height:659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1663,1584" path="m396,317l238,554l0,792l475,1029l633,1347l1030,1426l1188,1584l1663,1267l1663,871l1426,634l1188,159l793,0l793,237l396,317xe" fillcolor="#ff9900" stroked="f" o:allowincell="f" style="position:absolute;left:7399;top:2438;width:553;height:527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793,1426" path="m0,0l0,713l160,871l397,950l555,1426l684,1426l425,648l588,434l724,605l793,396l555,0l238,158l0,0xe" fillcolor="#ff9900" stroked="f" o:allowincell="f" style="position:absolute;left:8191;top:2412;width:263;height:474;mso-wrap-style:none;v-text-anchor:middle;mso-position-horizontal-relative:char">
                    <v:fill o:detectmouseclick="t" type="solid" color2="#0066ff"/>
                    <v:stroke color="#3465a4" joinstyle="round" endcap="flat"/>
                    <w10:wrap type="none"/>
                  </v:shape>
                  <v:shape id="shape_0" coordsize="448,992" path="m163,0l0,214l259,992l448,992l210,437l299,171l163,0xe" fillcolor="#ffd5f6" stroked="f" o:allowincell="f" style="position:absolute;left:8333;top:2557;width:148;height:329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456,1984" path="m1346,237l1268,397l634,237l476,80l287,80l158,80l238,397l79,634l79,1034l0,1747l476,1904l713,1826l871,1984l1426,1984l1506,1429l2456,1112l2456,712l2377,0l1346,237xe" fillcolor="#ffd5f6" stroked="f" o:allowincell="f" style="position:absolute;left:8323;top:2861;width:818;height:660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218,1587" path="m2138,555l1980,79l1743,0l1583,237l1425,79l1188,397l870,475l395,792l237,634l78,792l0,1109l475,1272l792,1187l1108,1509l1425,1587l1663,1429l2059,1509l2059,1109l2218,872l2138,555xe" fillcolor="#fff7bd" stroked="f" o:allowincell="f" style="position:absolute;left:7663;top:2702;width:739;height:528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059,2258" path="m0,0l158,633l0,950l158,1267l79,1504l713,2058l1246,2258l1256,2249l1286,2227l1320,2208l1354,2192l1392,2182l1406,2179l1426,2137l1744,2058l1981,1820l2059,1583l1981,1267l1426,712l1426,237l871,237l713,79l476,157l0,0xm600,1910l600,1690l796,1690l796,1910l600,1910xe" fillcolor="#ffd5f6" stroked="f" o:allowincell="f" style="position:absolute;left:8323;top:3443;width:686;height:75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030,2297" path="m1030,1426l872,793l951,80l555,0l317,158l0,80l0,396l238,793l238,950l397,1110l397,1822l238,2060l475,2218l635,2138l951,2297l1030,2060l872,1743l1030,1426xe" fillcolor="#fff7bd" stroked="f" o:allowincell="f" style="position:absolute;left:8033;top:3179;width:342;height:764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376,2693" path="m80,317l0,872l0,1347l555,1902l633,2218l1268,2377l1506,2693l1901,2614l1901,2377l1901,2060l1981,1664l2376,1505l2219,1110l1901,872l1743,317l1584,160l1268,160l1030,0l80,317xe" fillcolor="#ffd5f6" stroked="f" o:allowincell="f" style="position:absolute;left:8799;top:3231;width:791;height:897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378,2538" path="m1665,78l1348,163l873,0l0,1192l238,1825l555,2300l1189,2142l1506,2380l1586,2538l1981,2538l2219,2380l2378,2142l2378,1430l2219,1270l2219,1113l1981,716l1981,400l1665,78xe" fillcolor="#fff7bd" stroked="f" o:allowincell="f" style="position:absolute;left:7372;top:3072;width:792;height:845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218,1327" path="m2218,396l1981,238l1743,396l1348,396l1268,238l951,0l317,158l80,554l0,1268l61,1327l74,1307l90,1291l128,1251l171,1219l215,1191l264,1170l313,1151l365,1139l416,1130l471,1129l520,1130l543,1132l568,1136l614,1147l660,1163l701,1181l741,1206l778,1234l794,1250l812,1269l834,1294l855,1325l1268,1188l1286,1182l1286,1161l1346,1161l1505,1108l2060,713l2218,396xe" fillcolor="#fff7bd" stroked="f" o:allowincell="f" style="position:absolute;left:7452;top:3786;width:738;height:441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348,1664" path="m872,80l714,397l159,792l0,845l92,845l130,1036l133,1036l165,990l205,949l226,928l250,910l301,878l356,850l385,838l418,831l481,817l551,813l577,814l601,816l601,1005l585,1005l515,1008l449,1017l382,1033l322,1056l292,1068l266,1084l239,1101l216,1120l192,1139l171,1161l152,1183l136,1210l136,1664l319,1664l714,1505l1110,1664l1176,1531l1113,1515l1048,1499l1016,1490l1007,1487l1004,1486l1002,1486l999,1486l985,1483l951,1471l921,1459l892,1444l865,1430l838,1410l816,1388l794,1363l778,1337l769,1320l763,1304l753,1269l748,1248l747,1228l745,1185l747,1138l753,1095l763,1055l779,1020l797,986l819,955l844,927l872,904l902,882l936,863l970,847l1008,837l1047,826l1086,819l1128,814l1172,813l1221,813l1269,817l1269,317l1348,159l1032,0l872,80xe" fillcolor="#fff7bd" stroked="f" o:allowincell="f" style="position:absolute;left:7900;top:3891;width:449;height:554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456,2218" path="m2456,1108l2139,633l1901,0l1426,78l1109,396l951,791l793,950l238,1029l0,1504l0,1741l158,1979l92,2111l132,2111l145,2170l232,2215l245,2201l285,2166l332,2138l381,2111l436,2094l464,2086l495,2082l561,2079l592,2079l623,2082l651,2086l681,2094l707,2101l734,2113l757,2126l781,2142l793,2138l1019,2213l1062,2175l1109,2144l1160,2114l1188,2103l1219,2095l1249,2086l1281,2082l1314,2079l1349,2079l1380,2079l1414,2083l1484,2097l1518,2107l1534,2113l1552,2122l1566,2129l1583,2139l1615,2163l1642,2187l1668,2218l2139,2218l2219,1504l2456,1108xe" fillcolor="#fff7bd" stroked="f" o:allowincell="f" style="position:absolute;left:6739;top:3469;width:817;height:739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617,246" path="m544,7l538,0l189,116l67,54l48,82l33,115l11,178l3,211l0,246l617,246l616,211l611,177l606,144l598,115l588,84l575,56l560,29l544,7xe" fillcolor="#fff7bd" stroked="f" o:allowincell="f" style="position:absolute;left:7494;top:4249;width:205;height:81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471,208" path="m471,92l451,71l432,55l410,39l388,27l360,13l330,6l298,2l265,0l232,2l199,6l168,13l140,27l111,40l84,58l59,77l37,99l16,121l0,146l122,208l471,92xe" fillcolor="#fff7bd" stroked="f" o:allowincell="f" style="position:absolute;left:7517;top:4218;width:156;height:69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874,1983" path="m1409,137l1425,165l1441,198l1454,230l1469,267l1476,295l1484,326l1490,357l1496,391l1499,425l1503,462l1505,500l1506,541l1506,568l1505,569l1505,574l1505,584l1505,597l1505,615l672,615l674,670l681,721l691,769l707,813l715,831l725,850l747,885l772,915l803,943l833,965l867,986l904,1002l944,1015l983,1024l1026,1031l1071,1036l1118,1037l1165,1036l1211,1033l1255,1028l1298,1022l1378,1002l1416,990l1457,977l1457,1140l1422,1155l1403,1161l1385,1168l1342,1180l1330,1182l1320,1185l1298,1191l1248,1198l1198,1204l1146,1207l1093,1208l1028,1205l967,1199l907,1189l851,1176l821,1165l795,1157l768,1145l744,1133l719,1118l697,1104l654,1070l632,1049l613,1028l579,984l548,934l523,878l511,845l502,813l493,777l488,742l316,870l238,1267l0,1430l396,1587l713,1983l792,1983l1742,1508l1874,1177l1840,1177l1840,863l1822,792l1822,0l1409,137xe" fillcolor="#fff7bd" stroked="f" o:allowincell="f" style="position:absolute;left:7267;top:4182;width:624;height:660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024,1587" path="m2024,59l1963,0l1492,0l1516,34l1526,53l1538,75l1545,96l1554,119l1560,143l1566,169l1569,196l1573,225l1575,256l1576,290l1576,1097l1380,1097l1380,323l1379,283l1376,249l1370,218l1364,190l1353,162l1342,138l1328,116l1314,99l1296,81l1278,68l1257,54l1237,47l1229,44l1092,78l1012,51l976,66l943,87l900,116l860,153l822,194l788,242l788,1097l592,1097l592,323l590,283l587,249l581,218l574,190l564,162l552,138l539,116l525,99l508,81l488,68l468,54l447,47l424,38l400,34l373,29l347,29l342,29l220,78l193,65l155,87l112,116l72,153l34,194l0,242l0,380l142,475l142,1028l379,1187l855,1187l855,1587l1409,1350l1647,1187l1725,790l1897,662l1891,625l1888,588l1886,512l1888,430l1891,392l1897,357l1902,321l1911,289l1920,256l1932,227l1950,178l1972,135l1995,96l2024,59xe" fillcolor="#fff7bd" stroked="f" o:allowincell="f" style="position:absolute;left:6797;top:4209;width:674;height:528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8,798" path="m18,0l0,6l0,798l18,798l18,0xe" fillcolor="#fff7bd" stroked="f" o:allowincell="f" style="position:absolute;left:7874;top:4180;width:5;height:265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268,1272" path="m294,544l132,544l0,875l397,1034l477,1272l1110,1192l1190,875l1129,571l1113,569l1061,561l1017,552l979,540l946,530l920,518l899,507l899,342l973,369l1008,381l1047,391l1092,400l1144,407l1268,159l872,0l477,159l294,159l294,544xe" fillcolor="#fff7bd" stroked="f" o:allowincell="f" style="position:absolute;left:7848;top:4393;width:421;height:423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8,71" path="m18,0l0,0l18,71l18,0xe" fillcolor="#fff7bd" stroked="f" o:allowincell="f" style="position:absolute;left:7874;top:4446;width:5;height:23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921,1646" path="m653,0l575,237l338,475l20,554l0,596l72,579l150,575l199,575l246,579l292,584l336,594l377,603l417,615l491,643l491,810l414,783l340,762l301,752l262,748l222,743l184,743l128,745l103,748l82,753l495,872l575,1267l1129,1347l1366,1584l1586,1646l1561,1612l1539,1578l1518,1540l1502,1500l1490,1469l1481,1438l1473,1404l1467,1372l1461,1336l1458,1301l1456,1224l1458,1165l1462,1111l1470,1059l1481,1010l1493,962l1509,919l1526,879l1548,842l1570,805l1595,774l1620,745l1650,720l1678,694l1709,674l1772,637l1818,616l1865,600l1843,554l1921,396l1526,475l1288,159l653,0xe" fillcolor="#ffd5f6" stroked="f" o:allowincell="f" style="position:absolute;left:8792;top:3971;width:639;height:547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188,2696" path="m396,0l317,158l317,658l362,664l406,673l447,682l487,694l561,722l561,889l484,862l410,841l363,831l340,827l317,825l317,1188l307,1207l384,1228l412,1237l441,1250l468,1263l496,1282l520,1302l530,1312l542,1325l551,1337l561,1352l579,1383l585,1398l592,1415l596,1433l602,1454l608,1496l611,1545l610,1566l608,1566l608,1567l608,1570l608,1576l608,1588l604,1609l601,1631l595,1650l589,1670l582,1688l577,1697l574,1707l568,1715l564,1724l554,1741l542,1756l536,1763l531,1772l517,1786l503,1800l489,1812l481,1818l475,1825l458,1836l440,1848l421,1856l403,1867l382,1874l363,1883l320,1898l273,1908l248,1911l224,1915l174,1920l148,1920l134,1920l123,1921l93,1920l66,1920l19,1917l80,2221l0,2538l633,2696l633,2300l1188,2143l1119,1759l1119,1890l923,1890l923,686l1030,686l1030,554l396,0xe" fillcolor="#ffd5f6" stroked="f" o:allowincell="f" style="position:absolute;left:8218;top:3944;width:395;height:898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694,2381" path="m0,132l89,132l89,1205l158,1589l396,1667l633,1984l793,1984l1031,1826l1584,2381l2059,2142l2536,2142l2694,1904l2536,1746l2456,1589l2574,1350l2514,1332l2459,1310l2411,1285l2365,1254l2343,1236l2323,1218l2300,1195l2279,1171l2059,1109l1822,872l1268,792l1188,397l775,278l760,281l735,287l716,298l697,308l682,321l654,346l644,361l636,379l625,413l622,453l622,475l626,497l633,516l644,534l654,548l667,562l682,574l700,585l718,593l738,602l759,609l783,618l828,628l877,640l943,656l1007,674l1035,683l1064,696l1091,709l1119,728l1143,748l1153,758l1165,771l1174,783l1184,798l1202,829l1208,844l1215,861l1219,879l1225,900l1231,942l1234,991l1233,1012l1231,1012l1231,1013l1231,1016l1231,1022l1231,1034l1227,1055l1224,1077l1218,1096l1212,1116l1205,1134l1200,1143l1197,1153l1191,1161l1187,1170l1177,1187l1165,1202l1159,1209l1154,1218l1140,1232l1126,1246l1112,1258l1104,1264l1098,1271l1081,1282l1063,1294l1044,1302l1026,1313l1005,1320l986,1329l943,1344l896,1354l871,1357l847,1361l797,1366l771,1366l757,1366l746,1367l712,1366l682,1366l653,1363l626,1361l574,1353l530,1344l492,1332l459,1322l433,1310l412,1299l412,1134l486,1161l521,1173l560,1183l597,1190l636,1196l676,1199l721,1201l724,1199l728,1199l737,1199l755,1199l787,1196l802,1193l805,1192l809,1192l818,1192l847,1187l874,1180l886,1175l899,1173l923,1162l933,1156l945,1152l963,1137l979,1122l994,1105l1000,1096l1002,1091l1007,1088l1014,1068l1022,1047l1023,1035l1026,1025l1028,1001l1026,976l1022,954l1016,934l1008,917l985,886l970,873l954,863l918,844l877,827l831,814l784,802l719,786l687,777l678,774l675,773l673,773l670,773l656,770l622,758l592,746l563,731l536,717l509,697l487,675l465,650l449,624l440,607l434,591l424,556l419,535l418,515l417,472l418,425l424,382l434,342l450,307l467,276l486,248l508,222l533,200l0,0l0,132xm1563,1336l1563,1088l1805,1088l1805,1336l1563,1336xe" fillcolor="#ffd5f6" stroked="f" o:allowincell="f" style="position:absolute;left:8561;top:4129;width:897;height:793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318,385" path="m14,111l3,145l0,185l0,207l4,229l11,248l22,266l32,280l45,294l60,306l78,317l96,325l116,334l137,341l160,350l206,360l255,372l308,385l318,366l318,3l255,0l221,0l191,3l163,6l138,13l113,19l94,30l75,40l60,53l32,78l22,93l14,111xe" fillcolor="#fff7bd" stroked="f" o:allowincell="f" style="position:absolute;left:8217;top:4218;width:105;height:128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370,383" path="m220,9l190,0l124,133l0,381l63,383l66,381l71,381l80,381l97,381l130,378l145,375l148,374l152,374l161,374l190,369l217,362l229,357l242,355l266,344l276,338l288,334l306,319l322,304l337,287l342,278l345,273l350,270l357,250l365,229l366,217l369,207l370,183l369,158l365,136l359,116l351,99l328,68l313,55l297,45l261,26l220,9xe" fillcolor="#ffd5f6" stroked="f" o:allowincell="f" style="position:absolute;left:8229;top:4402;width:122;height:126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139,2142" path="m1426,950l1346,713l1030,635l475,238l80,0l0,238l317,793l396,1035l238,1905l475,2142l2139,1350l1743,872l1426,950xe" fillcolor="#fff7bd" stroked="f" o:allowincell="f" style="position:absolute;left:6343;top:2781;width:712;height:713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822,1583" path="m1426,0l1031,554l0,1267l318,1583l713,1583l951,1108l1506,1029l1664,870l1822,475l1664,157l1426,0xe" fillcolor="#fff7bd" stroked="f" o:allowincell="f" style="position:absolute;left:6501;top:3443;width:606;height:527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297,1902" path="m1189,1189l1584,635l1822,792l1980,1110l2297,792l1822,0l158,792l0,1347l158,1902l1189,1189xe" fillcolor="#fff7bd" stroked="f" o:allowincell="f" style="position:absolute;left:6448;top:3231;width:765;height:633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505,2697" path="m1030,238l1110,0l793,160l475,160l80,475l0,1192l80,1510l395,1905l713,1985l871,2142l871,2460l1030,2618l1188,2618l1347,2697l1505,2142l1268,1905l1426,1035l1347,793l1030,238xe" fillcolor="#fff7bd" stroked="f" o:allowincell="f" style="position:absolute;left:5999;top:2781;width:501;height:898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664,2139" path="m1188,792l873,397l793,79l160,0l0,237l238,712l238,1109l555,1584l635,2139l1031,1901l1031,1584l1664,1347l1664,1029l1506,872l1188,792xe" fillcolor="#f8a0db" stroked="f" o:allowincell="f" style="position:absolute;left:5735;top:3152;width:554;height:712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823,2126" path="m1743,158l1585,158l1426,0l793,237l793,554l397,792l0,1267l555,1425l686,1686l747,1683l788,1683l831,1687l872,1692l914,1702l950,1711l987,1723l1020,1736l1051,1752l1051,1916l1011,1901l974,1890l937,1878l903,1870l869,1863l837,1859l803,1856l770,1856l793,1900l1319,2126l1327,2090l1339,2058l1348,2036l1348,1980l1268,1504l1665,1029l1585,870l1823,475l1743,158xe" fillcolor="#fff7bd" stroked="f" o:allowincell="f" style="position:absolute;left:5814;top:3601;width:607;height:708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823,2934" path="m792,634l634,79l475,0l555,317l317,712l397,871l0,1346l80,1822l99,1833l116,1795l137,1761l159,1729l186,1701l204,1678l224,1659l267,1625l314,1594l366,1571l420,1550l478,1535l539,1526l602,1525l665,1526l696,1529l727,1535l756,1541l785,1550l813,1559l843,1571l868,1581l893,1594l940,1625l983,1659l1002,1678l1023,1701l1057,1743l1071,1765l1088,1791l1113,1842l1135,1900l1151,1960l1164,2024l1172,2090l1173,2124l1175,2161l1173,2164l1173,2168l1173,2177l1173,2195l1172,2198l1172,2202l1172,2211l1172,2229l1167,2261l1164,2295l1160,2310l1157,2326l1151,2359l1142,2388l1133,2419l1122,2444l1111,2471l1099,2496l1088,2521l1073,2543l1060,2567l1045,2587l1030,2609l1030,2772l1347,2934l1823,2692l1823,2139l1681,2044l1681,2761l1485,2761l1485,1557l1597,1557l1663,1425l1505,1187l1505,950l1110,950l792,634xe" fillcolor="#fff7bd" stroked="f" o:allowincell="f" style="position:absolute;left:6237;top:3654;width:607;height:977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931,2455" path="m2931,1902l2851,1347l2534,872l2534,475l2296,0l1901,0l1741,238l1108,317l1028,475l871,635l791,952l475,1030l395,1268l0,1268l553,1585l633,2060l1108,2297l1188,2060l1426,1980l1901,2218l2218,2297l2376,2455l2534,2377l2931,1902xe" fillcolor="#f8a0db" stroked="f" o:allowincell="f" style="position:absolute;left:4970;top:3231;width:976;height:818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954,892" path="m405,0l401,0l363,1l327,5l290,13l255,23l218,36l186,54l155,76l126,103l98,131l73,166l51,205l35,249l19,296l8,349l1,408l0,473l1,520l5,566l13,610l26,653l39,693l47,711l57,730l66,746l78,764l103,798l115,811l129,824l160,849l194,872l231,891l236,892l507,756l745,441l947,305l954,270l428,44l405,0xe" fillcolor="#fff7bd" stroked="f" o:allowincell="f" style="position:absolute;left:5936;top:4220;width:317;height:296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161,1477" path="m950,478l1017,450l1086,431l1123,423l1161,419l1030,158l475,0l317,78l159,78l0,713l237,1188l237,1404l290,1404l290,1430l757,1477l733,1446l714,1413l695,1378l680,1341l668,1310l659,1279l651,1245l645,1213l639,1177l636,1142l634,1065l636,1006l640,952l648,900l659,851l671,803l688,760l704,720l726,683l748,646l773,615l798,586l828,561l856,535l887,515l950,478xe" fillcolor="#fff7bd" stroked="f" o:allowincell="f" style="position:absolute;left:5656;top:4024;width:386;height:491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932,1904" path="m730,504l701,476l678,447l211,400l211,501l238,553l211,593l211,622l192,622l80,795l0,1270l318,1428l793,1428l1109,1904l1584,1587l1901,1745l2536,1587l2852,1667l2932,1190l2614,795l2694,633l2694,470l2684,481l2663,500l2642,519l2631,526l2620,535l2600,553l2576,568l2552,582l2539,588l2527,596l2504,609l2476,618l2449,627l2420,634l2405,637l2400,637l2397,639l2391,641l2383,641l2378,641l2375,643l2360,646l2331,650l2298,652l2282,652l2267,653l2201,650l2169,646l2139,641l2082,627l2053,618l2028,609l2000,596l1975,582l1950,568l1928,553l1885,519l1848,481l1811,435l1780,388l1766,361l1754,335l1742,307l1733,280l1724,255l1718,231l1708,181l1701,128l1696,75l1506,0l1268,315l997,451l1035,463l1078,473l1122,479l1171,482l1206,481l1245,478l1282,473l1320,467l1394,447l1429,435l1447,428l1466,422l1466,585l1439,597l1425,603l1410,610l1372,622l1332,634l1310,637l1289,641l1265,644l1254,646l1243,649l1196,652l1150,653l1088,650l1031,644l973,633l920,618l865,596l817,571l771,540l749,522l730,504xe" fillcolor="#fff7bd" stroked="f" o:allowincell="f" style="position:absolute;left:5682;top:4367;width:977;height:634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700,729" path="m480,31l444,16l409,8l370,2l332,0l292,2l255,8l218,16l186,31l152,47l122,68l94,93l69,123l47,151l29,182l13,216l0,255l47,286l205,524l602,683l648,729l654,713l661,698l673,666l677,642l683,620l683,612l685,607l688,595l692,571l694,545l697,519l698,493l698,480l700,468l697,413l692,362l683,313l673,270l657,227l639,189l618,154l596,123l570,93l542,68l525,56l511,47l480,31xe" fillcolor="#fff7bd" stroked="f" o:allowincell="f" style="position:absolute;left:6327;top:4218;width:232;height:242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39,344" path="m34,0l28,15l15,58l6,107l1,158l0,213l0,247l3,281l6,312l12,344l239,269l81,31l34,0xe" fillcolor="#fff7bd" stroked="f" o:allowincell="f" style="position:absolute;left:6316;top:4303;width:78;height:114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670,409" path="m91,288l116,314l144,339l174,358l208,378l242,389l279,400l316,406l355,409l394,406l432,400l468,389l503,378l518,367l534,358l564,339l570,332l577,326l592,314l618,288l632,267l637,257l645,248l657,226l670,205l624,159l227,0l0,75l6,109l16,142l29,181l47,220l66,254l91,288xe" fillcolor="#fff7bd" stroked="f" o:allowincell="f" style="position:absolute;left:6320;top:4393;width:222;height:135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9,56" path="m19,11l0,0l0,56l19,11xe" fillcolor="#fff7bd" stroked="f" o:allowincell="f" style="position:absolute;left:6264;top:4261;width:5;height:18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02,211" path="m189,158l189,115l192,75l202,0l0,136l190,211l189,158xe" fillcolor="#fff7bd" stroked="f" o:allowincell="f" style="position:absolute;left:6184;top:4322;width:67;height:69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821,2142" path="m158,80l78,242l396,637l316,1114l0,1430l78,1667l791,1747l791,2064l1109,2142l1346,2064l1346,1430l1821,717l1664,559l1664,159l1188,159l951,0l475,242l158,80xe" fillcolor="#fff7bd" stroked="f" o:allowincell="f" style="position:absolute;left:6528;top:4551;width:606;height:713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38,181" path="m12,0l0,4l3,6l44,40l62,59l81,81l96,103l112,128l126,153l140,181l145,181l165,150l189,124l238,75l12,0xe" fillcolor="#fff7bd" stroked="f" o:allowincell="f" style="position:absolute;left:6999;top:4182;width:78;height:59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49,49" path="m149,0l108,2l71,9l34,19l0,36l27,49l149,0xe" fillcolor="#fff7bd" stroked="f" o:allowincell="f" style="position:absolute;left:6862;top:4218;width:48;height:16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87,108" path="m87,45l0,0l25,108l28,108l56,74l87,45xe" fillcolor="#fff7bd" stroked="f" o:allowincell="f" style="position:absolute;left:6787;top:4193;width:28;height:35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17,49" path="m123,0l60,5l29,12l0,22l80,49l217,15l194,8l172,3l147,0l123,0xe" fillcolor="#fff7bd" stroked="f" o:allowincell="f" style="position:absolute;left:7135;top:4218;width:71;height:16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585,2217" path="m1268,157l872,0l318,237l475,395l0,1108l0,1742l555,2217l872,1900l1110,1425l1348,792l1585,553l1268,157xe" fillcolor="#fff7bd" stroked="f" o:allowincell="f" style="position:absolute;left:6976;top:4659;width:528;height:738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2456,2217" path="m792,0l555,78l555,395l0,633l79,870l317,870l634,1188l792,1900l1427,1980l1822,2217l2140,1980l2377,1742l2456,1345l1743,1267l1585,791l1347,475l792,0xe" fillcolor="#aafeaa" stroked="f" o:allowincell="f" style="position:absolute;left:6712;top:5239;width:818;height:738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2536,1900" path="m2536,1425l2536,1108l2218,1030l2218,713l1505,633l1427,396l1743,80l1427,0l792,158l475,0l0,317l159,555l80,713l237,871l317,1108l159,1346l872,1821l1268,1742l1743,1900l1981,1663l2536,1425xe" fillcolor="#aafeaa" stroked="f" o:allowincell="f" style="position:absolute;left:6052;top:4896;width:844;height:632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743,2617" path="m951,0l713,237l635,634l475,872l80,1030l80,1267l0,1425l159,1742l80,1980l475,2222l793,2617l1268,2379l1426,2142l1426,1900l1348,1742l1348,1425l1743,1267l1585,555l1268,237l1030,237l951,0xe" fillcolor="#aafeaa" stroked="f" o:allowincell="f" style="position:absolute;left:6395;top:5450;width:580;height:872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346,1187" path="m317,0l0,317l238,633l396,1109l1109,1187l1109,950l1268,792l1346,554l1188,475l1268,317l951,317l871,158l317,0xe" fillcolor="#fff7bd" stroked="f" o:allowincell="f" style="position:absolute;left:7161;top:5292;width:448;height:395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505,1664" path="m238,872l0,1347l554,1505l634,1664l951,1664l1505,1347l1426,1109l1505,792l1029,714l792,0l713,0l476,239l238,872xe" fillcolor="#fff7bd" stroked="f" o:allowincell="f" style="position:absolute;left:7267;top:4843;width:501;height:554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505,1583" path="m1347,238l1188,0l555,158l397,554l397,713l79,791l159,950l0,1188l634,1583l950,1504l1347,1029l1505,791l1425,554l1268,396l1347,238xe" fillcolor="#ffcce8" stroked="f" o:allowincell="f" style="position:absolute;left:5656;top:5002;width:501;height:526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219,1268" path="m2219,714l1903,238l1428,238l1110,80l873,0l318,317l318,952l0,1110l80,1268l713,1189l1428,1268l1586,872l2219,714xe" fillcolor="#ffcce8" stroked="f" o:allowincell="f" style="position:absolute;left:5312;top:4764;width:739;height:421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059,1584" path="m2059,475l1743,554l1109,159l951,0l633,317l633,554l316,554l0,951l58,1367l78,1504l316,1426l633,1584l1109,1426l1426,1109l1981,1267l2059,475xe" fillcolor="#ffcce8" stroked="f" o:allowincell="f" style="position:absolute;left:5286;top:5345;width:686;height:527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059,2059" path="m475,0l78,475l0,1267l158,1426l553,1347l1029,2059l1188,1979l1346,1742l1426,1584l1426,1347l1821,1189l1981,951l2059,554l1584,396l1188,475l475,0xe" fillcolor="#aafeaa" stroked="f" o:allowincell="f" style="position:absolute;left:5947;top:5345;width:685;height:685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743,1587" path="m1426,632l1267,712l791,0l0,870l238,1192l158,1429l396,1587l791,1349l1267,1507l1664,950l1743,712l1584,395l1426,632xe" fillcolor="#aafeaa" stroked="f" o:allowincell="f" style="position:absolute;left:5867;top:5794;width:580;height:528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2456,1267" path="m2061,317l1903,158l1348,0l1031,317l555,475l238,317l0,395l20,555l80,1030l555,1267l952,1188l1110,1030l1348,1188l1665,1108l2456,238l2061,317xe" fillcolor="#ffcce8" stroked="f" o:allowincell="f" style="position:absolute;left:5312;top:5714;width:818;height:422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823,1350" path="m1823,795l1585,637l1665,400l1427,78l1110,158l872,0l714,158l317,237l0,557l80,954l475,795l635,1192l1190,1350l1268,1033l1823,795xe" fillcolor="#aafeaa" stroked="f" o:allowincell="f" style="position:absolute;left:5392;top:6058;width:606;height:449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2138,2300" path="m237,796l0,1112l0,1587l157,1984l395,2142l950,2142l1188,2062l1585,2300l1743,2142l1822,1904l2138,1746l2060,1509l1585,1271l1743,637l1425,242l1030,0l633,557l157,399l237,796xe" fillcolor="#aafeaa" stroked="f" o:allowincell="f" style="position:absolute;left:6079;top:6110;width:711;height:766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188,1585" path="m951,713l1188,397l1108,0l713,238l158,476l80,793l0,1505l475,1426l1108,1585l951,1188l951,713xe" fillcolor="#aafeaa" stroked="f" o:allowincell="f" style="position:absolute;left:5762;top:6243;width:395;height:528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505,1429" path="m950,315l1030,553l633,795l158,795l0,1032l713,1429l1110,1190l1268,1350l1505,1032l1347,712l1505,237l1110,0l950,315xe" fillcolor="#aafeaa" stroked="f" o:allowincell="f" style="position:absolute;left:6818;top:5899;width:501;height:476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030,875" path="m950,633l870,395l1030,80l395,0l0,158l0,475l78,633l78,875l553,875l950,633xe" fillcolor="#aafeaa" stroked="f" o:allowincell="f" style="position:absolute;left:6845;top:5873;width:342;height:290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791,1110" path="m633,0l158,238l0,872l475,1110l791,872l633,0xe" fillcolor="#aafeaa" stroked="f" o:allowincell="f" style="position:absolute;left:6607;top:6243;width:263;height:369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426,1505" path="m158,0l316,872l0,1110l78,1347l475,1505l951,1110l1346,1110l1426,318l1268,158l871,397l158,0xe" fillcolor="#aafeaa" stroked="f" o:allowincell="f" style="position:absolute;left:6765;top:6243;width:475;height:501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792,1112" path="m0,712l158,1032l554,1112l634,953l792,795l792,553l476,0l158,237l0,712xe" fillcolor="#aafeaa" stroked="f" o:allowincell="f" style="position:absolute;left:7267;top:5899;width:263;height:370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713,1347" path="m317,0l80,318l0,1110l238,1347l635,1188l635,635l713,318l713,80l317,0xe" fillcolor="#aafeaa" stroked="f" o:allowincell="f" style="position:absolute;left:7214;top:6243;width:237;height:448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981,1267" path="m1428,237l1190,395l1030,395l793,78l555,0l0,157l0,553l476,1267l1743,950l1981,792l1428,237xe" fillcolor="#ade393" stroked="f" o:allowincell="f" style="position:absolute;left:8429;top:4659;width:659;height:421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2535,2443" path="m2535,306l2535,148l2059,385l1584,464l1268,385l1188,68l949,0l871,623l713,701l555,939l396,860l555,1018l0,1414l396,1811l238,2048l396,2048l871,1811l1188,1968l1346,1890l1506,2443l1981,1968l2297,1493l2297,781l2535,306xe" fillcolor="#ade393" stroked="f" o:allowincell="f" style="position:absolute;left:7742;top:5032;width:844;height:813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743,1980" path="m0,317l0,475l239,870l476,1029l714,1662l1030,1980l1664,1742l1743,1108l1505,1108l1505,237l1267,0l0,317xe" fillcolor="#ade393" stroked="f" o:allowincell="f" style="position:absolute;left:8587;top:4975;width:580;height:659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902,1188" path="m1902,872l1426,158l793,0l160,80l0,634l316,724l555,792l635,1109l951,1188l1426,1109l1902,872xe" fillcolor="#fff7bd" stroked="f" o:allowincell="f" style="position:absolute;left:7953;top:4790;width:633;height:395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743,2375" path="m316,475l316,1187l0,1662l554,1742l951,2375l1188,2375l1426,2059l1743,2137l1584,1505l1268,1187l1030,554l793,395l554,0l316,475xe" fillcolor="#ade393" stroked="f" o:allowincell="f" style="position:absolute;left:8403;top:5134;width:580;height:790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427,1267" path="m1427,397l1347,159l950,0l0,475l237,1189l713,1267l950,1030l1267,951l1427,397xe" fillcolor="#fff7bd" stroked="f" o:allowincell="f" style="position:absolute;left:7531;top:4685;width:475;height:421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949,1029" path="m633,0l316,79l79,316l0,633l79,871l396,950l555,1029l713,791l871,713l949,90l633,0xe" fillcolor="#ade393" stroked="f" o:allowincell="f" style="position:absolute;left:7742;top:5002;width:316;height:342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110,633" path="m80,317l0,475l158,554l555,633l1110,237l951,79l634,0l80,317xe" fillcolor="#ade393" stroked="f" o:allowincell="f" style="position:absolute;left:7557;top:5292;width:369;height:210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030,713" path="m237,0l159,238l0,396l872,713l1030,476l634,79l237,0xe" fillcolor="#ade393" stroked="f" o:allowincell="f" style="position:absolute;left:7531;top:5477;width:342;height:236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585,1824" path="m1425,79l1267,157l950,0l475,237l317,554l0,712l158,1029l0,1187l0,1425l475,1667l634,1824l1267,1745l1347,1504l1267,1267l1505,870l1585,632l1425,79xe" fillcolor="#ade393" stroked="f" o:allowincell="f" style="position:absolute;left:7716;top:5635;width:527;height:607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346,1425" path="m1188,634l1346,317l1188,317l316,0l316,237l237,634l0,872l316,1425l871,1267l1029,1109l871,792l1188,634xe" fillcolor="#aafeaa" stroked="f" o:allowincell="f" style="position:absolute;left:7426;top:5609;width:447;height:474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950,1825" path="m871,0l316,158l316,400l158,558l78,717l78,955l0,1272l0,1825l553,1747l950,1430l633,1350l633,875l950,558l871,238l871,0xe" fillcolor="#aafeaa" stroked="f" o:allowincell="f" style="position:absolute;left:7426;top:6031;width:315;height:607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872,1350" path="m238,0l317,320l0,637l0,1112l317,1192l713,1350l872,1034l713,242l238,0xe" fillcolor="#aafeaa" stroked="f" o:allowincell="f" style="position:absolute;left:7637;top:6110;width:289;height:449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901,2142" path="m80,712l0,953l80,1350l238,1745l555,1904l1189,2142l1347,2062l1426,1745l1901,1508l1586,315l871,0l713,158l238,78l0,475l80,712xe" fillcolor="#bdffce" stroked="f" o:allowincell="f" style="position:absolute;left:8138;top:5899;width:633;height:713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2456,2295" path="m1347,475l1267,78l634,157l475,0l634,792l475,1108l0,1662l0,1820l158,1742l475,2295l555,2295l792,2217l1030,1900l1743,2058l1901,1900l2138,1742l2456,1267l1822,1029l1505,870l1347,475xe" fillcolor="#bdffce" stroked="f" o:allowincell="f" style="position:absolute;left:7716;top:6191;width:818;height:764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1743,1187" path="m1743,158l1347,0l950,317l397,395l0,554l159,950l634,1187l1110,1108l1268,870l1268,712l1743,158xe" fillcolor="#aafeaa" stroked="f" o:allowincell="f" style="position:absolute;left:7293;top:6508;width:580;height:394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030,1505" path="m0,238l159,870l0,1030l317,1108l317,1345l475,1505l792,1505l1030,1425l872,1188l872,870l872,317l634,0l0,238xe" fillcolor="#ade393" stroked="f" o:allowincell="f" style="position:absolute;left:8931;top:5556;width:342;height:501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266,1905" path="m950,78l633,0l395,316l158,316l158,475l0,553l315,1746l553,1905l1266,1825l1188,1428l1266,713l1108,553l1108,316l791,238l950,78xe" fillcolor="#ade393" stroked="f" o:allowincell="f" style="position:absolute;left:8667;top:5820;width:421;height:634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506,950" path="m1506,872l1506,713l1109,80l555,0l80,475l0,713l475,793l633,635l1348,950l1506,872xe" fillcolor="#ade393" stroked="f" o:allowincell="f" style="position:absolute;left:8218;top:5688;width:501;height:315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981,1346" path="m555,237l476,554l318,634l0,1109l160,1187l715,1109l1110,1346l1743,1346l1823,1267l1665,1109l1903,792l1903,237l1981,79l1268,159l1030,0l555,237xe" fillcolor="#6699cc" stroked="f" o:allowincell="f" style="position:absolute;left:8429;top:6402;width:659;height:448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3011,2851" path="m1981,237l1743,397l1426,0l1346,237l793,317l633,554l633,712l0,1505l80,1901l238,2139l158,2614l396,2692l793,2534l871,2851l1268,2692l1663,2851l1901,2614l2060,2297l1981,1980l2298,1584l2536,1505l2773,1664l3011,1426l2931,1109l2536,1029l2139,554l1981,237xe" fillcolor="#fffb81" stroked="f" o:allowincell="f" style="position:absolute;left:11096;top:3152;width:1003;height:950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3009,1905" path="m1108,480l1266,322l1188,0l713,0l633,242l791,560l395,797l315,955l0,1272l78,1430l395,1668l713,1747l1028,1905l1504,1589l1901,1905l2376,1668l3009,875l2772,560l2296,717l1188,638l1108,480xe" fillcolor="#fffb81" stroked="f" o:allowincell="f" style="position:absolute;left:10304;top:3098;width:1002;height:634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901,2538" path="m1268,238l1110,0l950,238l555,316l79,633l0,791l79,1029l237,1188l158,1505l395,2218l555,2218l634,2538l950,2455l1188,2538l1426,2218l1663,2058l1585,1583l1901,950l1823,633l1426,791l1188,713l1268,238xe" fillcolor="#ffd5f6" stroked="f" o:allowincell="f" style="position:absolute;left:10753;top:3786;width:633;height:845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933,1821" path="m2773,1030l2933,792l2853,396l2378,633l1981,317l1505,633l1190,475l872,396l555,158l477,0l0,0l0,158l239,396l0,1030l317,1425l635,1425l872,1742l1190,1821l1347,1583l1902,1821l1823,1583l1902,1425l2378,1108l2773,1030xe" fillcolor="#fffb81" stroked="f" o:allowincell="f" style="position:absolute;left:10145;top:3522;width:977;height:606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244,1984" path="m525,576l508,558l490,545l469,531l449,524l424,515l400,511l373,506l347,506l294,509l245,519l198,537l155,564l112,593l72,630l34,671l0,719l0,1291l56,1347l216,1984l373,1905l531,1905l1244,1427l1007,714l1086,397l928,238l373,0l216,238l137,409l145,403l196,373l224,362l255,354l285,345l317,341l350,338l385,338l416,338l450,342l520,356l554,366l570,372l587,381l602,388l618,398l651,422l679,447l704,478l728,512l750,552l757,573l766,596l772,620l778,646l781,673l785,702l787,733l788,767l788,1574l592,1574l592,800l590,760l587,726l582,695l576,667l565,639l554,615l540,593l525,576xe" fillcolor="#ffd5f6" stroked="f" o:allowincell="f" style="position:absolute;left:10470;top:4050;width:414;height:660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823,1429" path="m1189,320l1110,0l950,0l237,478l79,478l0,953l237,1270l634,1429l950,1350l1030,1192l1427,1032l1347,795l1823,557l1743,320l1505,237l1189,320xe" fillcolor="#ffd5f6" stroked="f" o:allowincell="f" style="position:absolute;left:10568;top:4525;width:607;height:476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981,1589" path="m871,0l634,160l396,480l476,717l0,955l80,1192l476,1352l793,1589l1506,1589l1981,1272l1981,717l871,0xe" fillcolor="#fffb81" stroked="f" o:allowincell="f" style="position:absolute;left:11017;top:4472;width:659;height:529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2376,2142" path="m0,870l78,1345l1188,2062l1426,2142l1663,1983l1821,1583l2218,1345l2376,633l2139,316l1743,475l1584,78l1346,0l1108,237l713,78l316,237l0,870xe" fillcolor="#ffd5f6" stroked="f" o:allowincell="f" style="position:absolute;left:11281;top:4024;width:791;height:713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456,1747" path="m2218,1272l2456,1030l2456,792l2138,792l2060,475l1505,317l1347,79l158,0l0,475l79,1187l79,1587l317,1747l633,1747l1268,1272l1585,1350l2218,1272xe" fillcolor="#ffd5f6" stroked="f" o:allowincell="f" style="position:absolute;left:9116;top:2702;width:817;height:58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456,1425" path="m2218,78l1585,0l952,78l635,0l0,475l159,632l317,1187l635,1425l872,1345l1190,1425l1505,1345l2456,1345l2456,1187l2298,632l2218,78xe" fillcolor="#ffd5f6" stroked="f" o:allowincell="f" style="position:absolute;left:9327;top:3126;width:817;height:474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378,1584" path="m2139,0l1188,0l873,80l555,0l318,80l475,475l80,634l0,1030l0,1347l318,1188l713,1347l1110,1347l1426,1584l1664,1505l1743,1188l2139,872l2378,238l2139,0xe" fillcolor="#ffd5f6" stroked="f" o:allowincell="f" style="position:absolute;left:9432;top:3575;width:792;height:527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635,1664" path="m78,159l78,396l0,554l22,600l65,590l133,578l201,575l242,575l285,579l326,584l368,594l404,603l441,615l474,628l505,644l505,808l465,793l428,782l391,770l357,762l289,751l254,748l220,748l161,751l103,762l158,872l78,1189l396,1426l871,1664l894,1655l877,1633l862,1612l834,1568l821,1543l810,1519l791,1469l781,1438l773,1409l766,1376l762,1345l754,1279l753,1211l754,1140l762,1074l773,1010l793,950l815,892l841,841l872,793l908,751l925,728l946,709l989,675l1036,644l1088,621l1142,600l1200,585l1260,576l1324,575l1387,576l1418,579l1449,585l1477,591l1507,600l1535,609l1565,621l1600,637l1635,658l1504,396l1188,159l791,159l396,0l78,159xe" fillcolor="#ffd5f6" stroked="f" o:allowincell="f" style="position:absolute;left:9406;top:3971;width:544;height:553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578,905" path="m36,235l20,282l9,335l2,394l0,459l2,506l6,552l14,596l27,639l40,679l48,697l58,716l67,732l79,750l104,784l116,797l130,810l161,835l195,858l232,877l281,893l307,899l337,905l578,664l260,427l340,110l285,0l256,9l219,22l186,40l155,62l127,89l99,117l74,152l52,191l36,235xe" fillcolor="#ffd5f6" stroked="f" o:allowincell="f" style="position:absolute;left:9346;top:4225;width:191;height:300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733,919" path="m28,270l15,313l6,362l1,413l0,468l1,519l6,571l9,595l15,620l28,666l41,705l59,744l78,778l103,812l118,828l136,846l150,841l466,919l490,910l515,902l530,891l546,882l576,863l581,856l589,850l604,838l630,812l640,794l652,778l673,744l691,705l698,685l707,666l711,642l717,620l717,612l719,607l722,595l726,571l728,545l731,519l732,493l732,480l733,468l731,413l726,362l717,313l707,270l691,227l673,189l652,154l630,123l604,93l576,68l559,56l545,47l514,31l478,16l443,8l404,2l366,0l326,2l289,8l252,16l220,31l186,47l156,68l128,93l103,123l78,154l59,189l41,227l28,270xe" fillcolor="#ffd5f6" stroked="f" o:allowincell="f" style="position:absolute;left:9726;top:4218;width:243;height:306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330,92" path="m0,5l40,34l60,47l84,61l118,72l155,83l192,89l231,92l255,90l282,87l305,83l317,80l323,78l330,78l14,0l0,5xe" fillcolor="#ffd5f6" stroked="f" o:allowincell="f" style="position:absolute;left:9771;top:4499;width:109;height:29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614,1746" path="m458,230l532,210l567,198l585,191l604,185l604,348l577,360l563,366l548,373l510,385l470,397l448,400l427,404l403,407l391,409l381,412l334,415l288,416l244,415l201,412l158,406l118,399l0,638l80,795l238,953l871,1588l1109,1746l1901,1270l2297,1270l2614,1113l2614,875l2377,716l2219,558l2219,238l1870,179l1847,211l1822,244l1801,263l1780,282l1769,289l1758,298l1738,316l1714,331l1690,345l1677,351l1665,359l1642,372l1614,381l1587,390l1557,397l1543,400l1538,400l1535,402l1529,404l1521,404l1516,404l1513,406l1498,409l1469,413l1436,415l1420,415l1405,416l1339,413l1307,409l1277,404l1219,390l1191,381l1166,372l1138,359l1113,345l1088,331l1066,316l1023,282l986,244l974,229l951,238l476,0l235,241l270,244l309,245l344,244l383,241l419,236l458,230xe" fillcolor="#ffd5f6" stroked="f" o:allowincell="f" style="position:absolute;left:9380;top:4446;width:870;height:581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903,1980" path="m1348,395l1030,395l713,0l317,316l238,633l0,712l131,974l159,993l187,1015l214,1039l241,1067l275,1109l289,1131l306,1157l331,1208l353,1266l369,1326l382,1390l390,1456l391,1490l393,1527l391,1530l391,1534l391,1543l391,1561l390,1564l390,1568l390,1577l390,1595l385,1627l382,1661l378,1676l375,1692l369,1725l360,1754l351,1785l337,1820l322,1856l304,1888l286,1921l635,1980l703,1980l703,923l855,923l893,1090l896,1090l930,1050l968,1013l1008,978l1055,950l1104,923l1159,906l1187,898l1218,894l1284,891l1315,891l1348,894l1377,898l1407,907l1433,915l1460,926l1483,940l1507,956l1548,990l1566,1009l1585,1031l1600,1053l1616,1078l1629,1103l1644,1131l1649,1131l1687,1078l1730,1034l1776,994l1824,962l1903,791l1585,712l1348,395xe" fillcolor="#ffd5f6" stroked="f" o:allowincell="f" style="position:absolute;left:9908;top:3865;width:633;height:659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268,1003" path="m0,288l0,608l158,766l395,925l713,1003l1268,845l1108,208l1052,152l1052,435l856,435l856,0l713,288l264,288l264,435l68,435l68,288l0,288xe" fillcolor="#ffd5f6" stroked="f" o:allowincell="f" style="position:absolute;left:10119;top:4429;width:422;height:334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592,921" path="m0,213l0,921l449,921l592,615l592,294l590,254l587,220l581,189l574,161l564,133l552,109l539,87l525,70l508,52l488,39l468,25l447,18l423,9l400,5l373,0l347,0l294,3l245,13l198,31l155,58l112,87l72,124l34,165l0,213xe" fillcolor="#ffd5f6" stroked="f" o:allowincell="f" style="position:absolute;left:10207;top:4218;width:197;height:306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505,1030" path="m1268,475l1347,0l1190,79l635,237l317,159l317,397l0,554l159,872l555,1030l1347,714l1505,792l1268,475xe" fillcolor="#ffd5f6" stroked="f" o:allowincell="f" style="position:absolute;left:10145;top:4685;width:501;height:34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425,1900" path="m1267,0l475,316l79,158l79,1028l317,1503l0,1900l397,1741l1110,1900l1110,1503l1030,1345l1110,1187l1110,633l1425,78l1267,0xe" fillcolor="#ffd5f6" stroked="f" o:allowincell="f" style="position:absolute;left:10172;top:4923;width:474;height:63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585,2138" path="m1188,0l792,0l0,476l317,635l317,1110l475,1505l1030,2138l1110,2138l1268,2060l1585,1663l1347,1188l1347,318l1188,0xe" fillcolor="#ffd5f6" stroked="f" o:allowincell="f" style="position:absolute;left:9749;top:4869;width:528;height:71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584,1820" path="m1584,1187l1426,792l1426,317l1109,158l871,0l396,0l0,237l0,950l158,1108l238,1662l396,1820l1031,1345l1584,1187xe" fillcolor="#ade393" stroked="f" o:allowincell="f" style="position:absolute;left:9380;top:4975;width:527;height:606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901,2063" path="m1901,158l1821,158l1108,555l791,555l395,635l237,475l315,0l78,158l0,475l78,713l158,872l475,1822l633,2063l848,2010l950,1985l950,1979l950,1425l1266,1347l1346,1030l1583,872l1821,555l1901,158xe" fillcolor="#ade393" stroked="f" o:allowincell="f" style="position:absolute;left:9486;top:5529;width:632;height:687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584,1110" path="m1584,633l1029,0l476,158l78,475l0,950l158,1110l554,1030l871,1030l1584,633xe" fillcolor="#ade393" stroked="f" o:allowincell="f" style="position:absolute;left:9565;top:5371;width:527;height:369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188,1900" path="m80,1109l0,1267l80,1425l80,1822l158,1900l555,1742l950,1347l1188,1030l1108,80l792,159l395,0l80,555l80,1109xe" fillcolor="#ffd5f6" stroked="f" o:allowincell="f" style="position:absolute;left:10515;top:4949;width:395;height:63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426,1189" path="m1426,237l1348,159l635,0l80,237l0,634l1030,1189l1188,872l1426,714l1426,237xe" fillcolor="#87deaa" stroked="f" o:allowincell="f" style="position:absolute;left:10093;top:5503;width:474;height:395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981,1822" path="m1981,635l1348,0l1190,238l713,238l238,477l0,635l238,872l238,1743l476,1743l873,1822l1110,1585l1110,872l1506,635l1981,635xe" fillcolor="#ade393" stroked="f" o:allowincell="f" style="position:absolute;left:9010;top:4764;width:659;height:606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951,1109" path="m713,0l476,237l79,158l0,792l238,1109l713,1109l951,870l951,712l871,158l713,0xe" fillcolor="#ade393" stroked="f" o:allowincell="f" style="position:absolute;left:9142;top:5292;width:316;height:369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951,1188" path="m713,0l713,158l475,397l0,397l0,950l713,1188l951,1110l951,872l871,713l793,475l871,158l713,0xe" fillcolor="#ade393" stroked="f" o:allowincell="f" style="position:absolute;left:9221;top:5529;width:316;height:395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268,1033" path="m951,238l713,316l0,78l0,396l158,633l396,553l555,950l871,1033l1268,950l951,0l951,238xe" fillcolor="#ade393" stroked="f" o:allowincell="f" style="position:absolute;left:9221;top:5820;width:422;height:343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030,1272" path="m395,160l78,160l0,875l78,1272l553,1193l713,1035l950,1035l871,480l1030,397l871,0l633,80l395,160xe" fillcolor="#ade393" stroked="f" o:allowincell="f" style="position:absolute;left:9063;top:6004;width:342;height:423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030,717" path="m159,0l0,83l79,638l475,717l555,400l1030,241l872,0l475,83l159,0xe" fillcolor="#ade393" stroked="f" o:allowincell="f" style="position:absolute;left:9353;top:6137;width:343;height:238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190,950" path="m397,0l160,0l0,158l0,475l238,792l555,950l952,950l1190,712l793,79l397,0xe" fillcolor="#ade393" stroked="f" o:allowincell="f" style="position:absolute;left:9247;top:6349;width:396;height:316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029,1267" path="m316,79l238,237l238,792l0,1109l158,1267l633,1029l1029,634l791,317l791,0l316,79xe" fillcolor="#6699cc" stroked="f" o:allowincell="f" style="position:absolute;left:8984;top:6402;width:342;height:421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1426,1267" path="m872,74l872,80l770,105l80,317l0,634l397,1267l950,1109l1347,792l1426,713l1268,158l1110,0l872,74xe" fillcolor="#ade393" stroked="f" o:allowincell="f" style="position:absolute;left:9512;top:6164;width:474;height:422;mso-wrap-style:none;v-text-anchor:middle;mso-position-horizontal-relative:char">
                    <v:fill o:detectmouseclick="t" type="solid" color2="#521c6c"/>
                    <v:stroke color="#3465a4" joinstyle="round" endcap="flat"/>
                    <w10:wrap type="none"/>
                  </v:shape>
                  <v:shape id="shape_0" coordsize="1981,2063" path="m0,870l0,1424l238,1350l396,1508l554,2063l1188,1587l1664,1587l1981,713l1901,555l871,0l633,317l396,475l316,792l0,870xe" fillcolor="#87deaa" stroked="f" o:allowincell="f" style="position:absolute;left:9802;top:5714;width:660;height:687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2456,2695" path="m633,1030l395,1188l237,1505l317,1663l0,2537l79,2695l475,2617l1030,2138l1108,1900l1743,1742l1822,1583l1583,1267l1663,1030l2376,713l2456,395l1743,316l1425,0l1030,395l633,553l633,1030xe" fillcolor="#87deaa" stroked="f" o:allowincell="f" style="position:absolute;left:10357;top:5398;width:818;height:897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664,1268" path="m79,476l0,555l238,635l554,1188l1189,1268l1346,872l1664,476l1664,80l1268,158l1189,0l713,0l79,476xe" fillcolor="#87deaa" stroked="f" o:allowincell="f" style="position:absolute;left:9961;top:6243;width:553;height:422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951,2693" path="m397,0l0,317l80,555l0,950l160,1425l0,1505l160,2058l0,2455l238,2693l476,2455l555,2138l793,2058l713,1030l951,633l635,80l397,0xe" fillcolor="#87deaa" stroked="f" o:allowincell="f" style="position:absolute;left:9828;top:6428;width:316;height:897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980,2929" path="m1585,0l1267,396l1110,792l475,712l237,1109l317,2137l79,2217l0,2534l714,2851l872,2692l1110,2929l1189,2614l1110,2376l1110,1742l1585,792l1902,554l1980,317l1585,0xe" fillcolor="#87deaa" stroked="f" o:allowincell="f" style="position:absolute;left:9987;top:6402;width:659;height:975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663,1588" path="m0,875l0,1271l395,1588l1188,1588l1505,1192l1505,475l1663,78l1268,0l633,158l555,396l0,875xe" fillcolor="#87deaa" stroked="f" o:allowincell="f" style="position:absolute;left:10515;top:5978;width:554;height:529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951,1188" path="m791,0l238,158l0,396l0,713l238,950l476,1108l791,1188l951,1108l791,633l871,238l791,0xe" fillcolor="#f0b0d8" stroked="f" o:allowincell="f" style="position:absolute;left:9565;top:6534;width:316;height:395;mso-wrap-style:none;v-text-anchor:middle;mso-position-horizontal-relative:char">
                    <v:fill o:detectmouseclick="t" type="solid" color2="#0f4f27"/>
                    <v:stroke color="#3465a4" joinstyle="round" endcap="flat"/>
                    <w10:wrap type="none"/>
                  </v:shape>
                  <v:shape id="shape_0" coordsize="1506,2060" path="m1031,397l713,397l555,0l318,159l318,397l80,555l0,872l158,1030l0,1188l0,1347l158,1980l318,1902l1031,2060l1426,1742l1506,1505l1268,1030l1268,555l1031,397xe" fillcolor="#fffb81" stroked="f" o:allowincell="f" style="position:absolute;left:11413;top:5107;width:501;height:686;mso-wrap-style:none;v-text-anchor:middle;mso-position-horizontal-relative:char">
                    <v:fill o:detectmouseclick="t" type="solid" color2="#00047e"/>
                    <v:stroke color="#3465a4" joinstyle="round" endcap="flat"/>
                    <w10:wrap type="none"/>
                  </v:shape>
                  <v:shape id="shape_0" coordsize="1903,1585" path="m1665,1268l1903,1110l1903,872l1903,397l1190,397l873,160l477,0l80,160l0,318l80,1268l635,1505l1190,1347l1428,1585l1585,1585l1665,1268xe" fillcolor="#ffd5f6" stroked="f" o:allowincell="f" style="position:absolute;left:10885;top:4869;width:633;height:528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901,2137" path="m1743,792l1743,633l1901,475l1743,317l1586,317l1348,79l793,237l238,0l0,317l318,633l1031,712l951,1030l238,1347l158,1584l397,1900l318,2059l713,2137l713,1822l1031,1742l1348,1584l1664,1584l1901,1425l1743,792xe" fillcolor="#87deaa" stroked="f" o:allowincell="f" style="position:absolute;left:10832;top:5292;width:633;height:711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901,1507" path="m633,237l317,237l0,395l158,712l1030,1350l1030,1507l1743,1428l1585,1028l1822,950l1901,633l1743,475l1743,158l1030,0l870,78l633,237xe" fillcolor="#87deaa" stroked="f" o:allowincell="f" style="position:absolute;left:11176;top:5741;width:632;height:501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506,2063" path="m476,0l158,80l158,395l0,792l0,1509l634,2063l1031,1984l1109,1667l1346,1192l1506,1112l1506,955l634,317l476,0xe" fillcolor="#87deaa" stroked="f" o:allowincell="f" style="position:absolute;left:11017;top:5873;width:501;height:686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981,2533" path="m78,396l0,633l238,713l158,1266l791,2533l1109,2376l1268,2533l1506,2376l1584,1663l1901,1266l1981,1029l1822,554l1188,0l871,396l78,396xe" fillcolor="#87deaa" stroked="f" o:allowincell="f" style="position:absolute;left:10621;top:6376;width:659;height:843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792,1346" path="m475,475l397,792l0,871l159,1346l475,1267l712,1267l792,950l712,633l792,475l712,0l475,475xe" fillcolor="#87deaa" stroked="f" o:allowincell="f" style="position:absolute;left:11228;top:6270;width:263;height:448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744,2297" path="m160,79l0,159l80,634l0,792l80,1109l397,1505l635,1505l793,1980l1268,2297l1744,2059l1586,1901l1268,1267l1190,951l1348,634l1110,237l873,0l160,79xe" fillcolor="#87deaa" stroked="f" o:allowincell="f" style="position:absolute;left:11466;top:6217;width:580;height:765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3006,3642" path="m788,713l708,1030l0,1663l75,2138l550,2455l1184,2692l1659,3008l2056,3642l2769,3485l3006,2930l2769,2375l2769,2138l2848,1980l2531,1505l2451,950l2134,395l1976,316l2134,0l1581,78l1501,395l1263,553l788,713xe" fillcolor="#f8a0db" stroked="f" o:allowincell="f" style="position:absolute;left:4680;top:141;width:1001;height:1213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821,1980" path="m1268,0l633,237l555,791l238,870l0,1187l0,1425l158,1583l475,1583l951,1980l1268,1820l1426,1503l1743,1503l1821,1266l1821,950l1743,791l1505,553l1268,0xe" fillcolor="#f8a0db" stroked="f" o:allowincell="f" style="position:absolute;left:3439;top:642;width:606;height:659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3166,2220" path="m1585,0l1188,0l1188,316l1110,553l793,553l635,870l318,1030l0,1108l872,2220l2061,1820l2536,1820l2853,1505l3166,1345l3091,633l2774,475l2456,553l1981,553l1665,395l1585,0xe" fillcolor="#f8a0db" stroked="f" o:allowincell="f" style="position:absolute;left:3650;top:959;width:1054;height:739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056,1267" path="m0,555l80,950l396,1108l871,1108l1189,1030l1506,1188l1819,1267l1977,950l2056,555l1189,0l396,80l158,396l0,555xe" fillcolor="#f8a0db" stroked="f" o:allowincell="f" style="position:absolute;left:4178;top:774;width:685;height:421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140,2300" path="m1110,158l793,158l635,0l160,237l0,475l239,792l715,1667l1348,2062l1428,2300l1743,2300l1823,2300l1823,2062l2140,1745l1268,633l1586,555l1110,158xe" fillcolor="#f8a0db" stroked="f" o:allowincell="f" style="position:absolute;left:3227;top:1117;width:713;height:766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268,797" path="m871,237l871,0l80,321l0,559l555,797l871,717l1268,479l871,237xe" fillcolor="#f8a0db" stroked="f" o:allowincell="f" style="position:absolute;left:2620;top:1487;width:422;height:264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981,1825" path="m633,0l158,0l0,317l238,555l80,1112l317,1270l396,1825l1981,1587l1348,1192l872,317l633,0xe" fillcolor="#f8a0db" stroked="f" o:allowincell="f" style="position:absolute;left:3016;top:1276;width:660;height:607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1188,1268" path="m1109,158l872,0l475,238l159,318l237,633l0,950l79,1268l950,1110l1188,713l1109,158xe" fillcolor="#f8a0db" stroked="f" o:allowincell="f" style="position:absolute;left:2752;top:1646;width:395;height:422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218,1663" path="m0,635l0,950l397,1426l1110,1663l1427,1347l1823,1188l1981,1030l2218,555l2218,238l1903,238l1823,0l238,238l0,635xe" fillcolor="#f8a0db" stroked="f" o:allowincell="f" style="position:absolute;left:3069;top:1805;width:738;height:553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</v:group>
                <v:group id="shape_0" style="position:absolute;left:455;top:378;width:13017;height:9089">
                  <v:shape id="shape_0" coordsize="2456,1583" path="m1346,315l1346,0l475,158l0,395l238,475l317,870l713,870l951,1583l1108,1583l1505,1345l1901,1583l2218,1187l2456,1028l1743,791l1346,315xe" fillcolor="#f8a0db" stroked="f" o:allowincell="f" style="position:absolute;left:2620;top:2016;width:818;height:527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931,2222" path="m1664,238l1584,555l1743,872l951,1347l793,1505l396,1663l0,1985l633,2222l871,2142l1346,2222l2059,2142l2456,2063l2773,2063l2614,1505l2931,950l2614,238l2218,0l1821,238l1664,238xe" fillcolor="#ffd5f6" stroked="f" o:allowincell="f" style="position:absolute;left:2383;top:2465;width:976;height:739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773,2852" path="m317,1584l0,1980l317,2692l872,2852l1030,2614l1348,2614l2218,2138l2298,1980l2773,1267l2536,1030l2298,1030l2298,634l2139,237l1743,0l1663,0l1663,317l1426,792l1268,950l872,1109l555,1425l317,1584xe" fillcolor="#ffd5f6" stroked="f" o:allowincell="f" style="position:absolute;left:3254;top:1884;width:923;height:950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3562,2933" path="m0,1032l0,1270l396,1507l555,1904l555,2300l793,2300l1506,2933l2219,2854l2456,2617l2536,2379l2927,2220l3007,1982l3324,1745l3562,1270l3404,1032l2611,637l2536,399l2611,158l2298,0l1981,315l1506,315l317,715l0,1032xe" fillcolor="#f8a0db" stroked="f" o:allowincell="f" style="position:absolute;left:3835;top:1461;width:1186;height:976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059,1662" path="m1426,0l1346,158l476,634l158,634l0,872l79,1109l396,1030l791,1425l1029,1347l1267,1584l1504,1662l1822,1662l2059,1425l1901,1267l1664,554l1664,237l1426,0xe" fillcolor="#ffd5f6" stroked="f" o:allowincell="f" style="position:absolute;left:3545;top:2544;width:685;height:553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821,2138" path="m0,713l238,950l238,1267l475,1980l633,2138l1188,2138l1268,1585l1426,1425l1426,1188l1821,950l1664,317l951,396l475,0l0,713xe" fillcolor="#f8a0db" stroked="f" o:allowincell="f" style="position:absolute;left:4020;top:2306;width:606;height:712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3244,2775" path="m1897,553l1422,237l788,0l709,395l551,712l238,633l313,1345l0,1505l313,1663l238,1904l313,2142l1106,2537l1264,2775l1422,2695l1501,2380l2214,2142l2689,2142l2927,1983l3244,1583l3086,1345l3007,1030l2294,1187l1897,553xe" fillcolor="#f8a0db" stroked="f" o:allowincell="f" style="position:absolute;left:4601;top:959;width:1080;height:924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373,2614" path="m1105,555l788,792l708,1030l317,1189l237,1427l0,1664l157,2297l1185,2614l2135,2060l2135,1585l2373,1505l1818,635l1501,477l1501,0l1343,80l1105,555xe" fillcolor="#f8a0db" stroked="f" o:allowincell="f" style="position:absolute;left:4575;top:1857;width:790;height:871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534,3092" path="m950,238l950,713l0,1267l158,1425l395,2138l475,2375l871,2460l1108,3092l1741,3013l1901,2775l1821,1900l2059,1663l2456,1585l2534,1267l2456,871l2534,317l2296,80l1980,238l1741,0l1465,81l950,238xe" fillcolor="#f8a0db" stroked="f" o:allowincell="f" style="position:absolute;left:4970;top:2306;width:843;height:1030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3803,1745" path="m3644,158l3486,78l3248,315l3011,315l2931,0l2615,0l1822,400l1425,158l1030,400l397,478l0,478l237,875l397,875l634,1667l872,1745l1743,1507l2140,1350l2773,1190l2931,953l3565,795l3803,400l3644,158xe" fillcolor="#ffd5f6" stroked="f" o:allowincell="f" style="position:absolute;left:1115;top:2993;width:1267;height:581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376,2295" path="m791,553l633,790l0,950l553,1425l553,1979l633,2295l1028,2295l1266,2137l1346,1820l1583,1345l1901,1345l2138,950l2376,790l2296,237l1663,0l1425,395l791,553xe" fillcolor="#ffd5f6" stroked="f" o:allowincell="f" style="position:absolute;left:1828;top:3126;width:791;height:764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901,1268" path="m395,80l475,633l237,793l0,1188l1108,950l1426,1188l1663,1268l1663,872l1901,475l1821,0l1108,80l633,0l395,80xe" fillcolor="#ffd5f6" stroked="f" o:allowincell="f" style="position:absolute;left:2462;top:3179;width:633;height:421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299,1663" path="m873,238l555,238l318,713l238,1030l0,1188l0,1505l160,1505l318,1663l1190,1585l1348,1268l1981,1268l2219,872l2141,397l2299,238l1981,0l873,238xe" fillcolor="#ffd5f6" stroked="f" o:allowincell="f" style="position:absolute;left:2171;top:3495;width:765;height:554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585,1267" path="m1030,1029l1268,1267l1585,1189l1348,397l1188,397l951,0l238,634l0,951l80,1189l475,951l1030,1029xe" fillcolor="#ffd5f6" stroked="f" o:allowincell="f" style="position:absolute;left:798;top:3152;width:527;height:42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297,1821" path="m1426,316l1188,78l633,0l238,238l0,633l475,1504l1109,1504l1821,1821l2297,1425l1981,316l1743,238l1426,316xe" fillcolor="#ffd5f6" stroked="f" o:allowincell="f" style="position:absolute;left:745;top:3469;width:765;height:606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901,1662" path="m1268,0l871,157l0,395l316,1504l871,1662l1901,1345l1821,1029l1821,475l1268,0xe" fillcolor="#ffd5f6" stroked="f" o:allowincell="f" style="position:absolute;left:1406;top:3443;width:632;height:553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377,1901" path="m1664,158l1109,0l633,396l555,951l158,1108l396,1505l0,1901l238,1901l476,1663l871,1743l1188,1663l1426,1663l1981,1663l2377,1426l2139,1188l2219,951l1664,158xe" fillcolor="#ffd5f6" stroked="f" o:allowincell="f" style="position:absolute;left:1141;top:3944;width:792;height:633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663,1189" path="m1663,317l951,0l317,0l0,396l158,714l713,872l951,1189l1188,1029l1585,872l1663,317xe" fillcolor="#ffd5f6" stroked="f" o:allowincell="f" style="position:absolute;left:798;top:3971;width:553;height:395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377,1665" path="m2139,315l1902,475l1664,158l1109,0l634,0l0,315l0,1108l396,1270l634,1428l1109,1428l1189,1665l1902,1507l2139,1270l1981,1108l2377,712l2139,315xe" fillcolor="#ffd5f6" stroked="f" o:allowincell="f" style="position:absolute;left:481;top:4209;width:791;height:554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743,2063" path="m0,238l158,400l396,558l396,1192l158,1588l158,1747l318,2063l396,2063l1109,1350l1426,1509l1743,1350l1584,955l1584,400l1426,0l1188,0l871,80l476,0l238,238l0,238xe" fillcolor="#ffd5f6" stroked="f" o:allowincell="f" style="position:absolute;left:1141;top:4499;width:580;height:686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139,2696" path="m555,712l0,712l158,1112l158,1667l317,2062l555,1984l872,2221l1188,2300l1426,2696l1585,2300l1743,1587l1663,1192l1901,1029l2139,237l1663,0l1348,317l951,475l555,712xe" fillcolor="#ffd5f6" stroked="f" o:allowincell="f" style="position:absolute;left:1617;top:4261;width:712;height:898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3011,1585" path="m2773,397l2615,397l1743,475l1585,317l1425,317l1425,0l1030,0l0,317l555,1110l475,1347l713,1585l1110,1427l1425,1110l1901,1347l1980,1347l1980,1110l2456,872l2853,872l3011,634l2773,397xe" fillcolor="#ffd5f6" stroked="f" o:allowincell="f" style="position:absolute;left:1696;top:3891;width:1003;height:528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664,1742" path="m635,317l793,317l1031,554l873,792l476,792l0,1030l0,1267l935,1733l951,1742l1110,1347l1426,1425l1586,1109l1586,712l1664,554l1586,317l1426,0l793,0l635,317xe" fillcolor="#99cccc" stroked="f" o:allowincell="f" style="position:absolute;left:2356;top:3918;width:554;height:580;mso-wrap-style:none;v-text-anchor:middle;mso-position-horizontal-relative:char">
                    <v:fill o:detectmouseclick="t" type="solid" color2="#663333"/>
                    <v:stroke color="#3465a4" joinstyle="round" endcap="flat"/>
                    <w10:wrap type="none"/>
                  </v:shape>
                  <v:shape id="shape_0" coordsize="1901,2459" path="m633,0l554,0l316,792l78,955l158,1350l0,2063l791,2459l1029,2300l1584,2300l1506,2063l1822,1508l1901,1192l1506,1112l1346,955l1568,466l633,0xe" fillcolor="#99cccc" stroked="f" o:allowincell="f" style="position:absolute;left:2145;top:4340;width:633;height:819;mso-wrap-style:none;v-text-anchor:middle;mso-position-horizontal-relative:char">
                    <v:fill o:detectmouseclick="t" type="solid" color2="#663333"/>
                    <v:stroke color="#3465a4" joinstyle="round" endcap="flat"/>
                    <w10:wrap type="none"/>
                  </v:shape>
                  <v:shape id="shape_0" coordsize="1347,2137" path="m1030,1504l1347,1108l872,237l555,0l79,792l0,1583l0,1822l79,2137l713,1822l1188,1822l1030,1504xe" fillcolor="#ffd5f6" stroked="f" o:allowincell="f" style="position:absolute;left:455;top:3601;width:448;height:71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981,2297" path="m238,872l159,1109l0,1267l238,1347l317,1584l793,1822l1268,1900l1585,2297l1903,1663l1743,1347l1743,1188l1981,792l1981,158l1743,0l1506,237l793,395l475,555l238,872xe" fillcolor="#ffd5f6" stroked="f" o:allowincell="f" style="position:absolute;left:613;top:4632;width:659;height:765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456,1503" path="m2218,316l1902,237l1585,0l1347,78l1030,237l713,78l0,791l713,1503l1030,1425l1585,1187l1665,1345l2456,712l2218,316xe" fillcolor="#ffd5f6" stroked="f" o:allowincell="f" style="position:absolute;left:1273;top:4923;width:818;height:500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426,1980" path="m395,555l78,792l158,1109l0,1505l78,1742l395,1980l713,1664l1346,1347l1346,792l1426,634l1424,624l1424,620l1346,0l791,0l553,159l395,555xe" fillcolor="#6699cc" stroked="f" o:allowincell="f" style="position:absolute;left:2224;top:5107;width:475;height:659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2138,2297" path="m1663,1029l1980,792l2138,396l1347,0l1188,396l397,1029l475,1346l158,1425l0,1662l555,1901l792,2297l1110,2139l1585,1742l1743,1346l1663,1029xe" fillcolor="#6699cc" stroked="f" o:allowincell="f" style="position:absolute;left:1696;top:5028;width:712;height:765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1109,1108" path="m1031,158l951,0l396,238l79,316l0,713l238,1108l316,951l634,791l792,554l1109,475l1031,158xe" fillcolor="#6699cc" stroked="f" o:allowincell="f" style="position:absolute;left:1485;top:5318;width:368;height:369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1823,1825" path="m1188,475l871,237l793,0l318,397l0,555l0,792l238,1347l555,1505l871,1747l1030,1825l1346,1584l1823,950l1584,792l1506,555l1188,475xe" fillcolor="#6699cc" stroked="f" o:allowincell="f" style="position:absolute;left:1960;top:5609;width:607;height:607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1586,1267" path="m396,1109l635,1267l951,1267l873,1109l1506,317l1586,159l1506,0l951,159l318,476l0,792l318,872l396,1109xe" fillcolor="#6699cc" stroked="f" o:allowincell="f" style="position:absolute;left:2356;top:5503;width:528;height:421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1665,1192" path="m160,1034l477,1192l793,954l1190,1112l1665,717l1506,397l1031,317l793,0l477,0l0,634l160,1034xe" fillcolor="#87de87" stroked="f" o:allowincell="f" style="position:absolute;left:2409;top:5925;width:554;height:397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1901,1508" path="m1030,558l713,400l553,0l237,241l78,163l0,163l158,1350l633,1271l1346,1508l1743,1350l1901,955l1743,478l1346,320l1030,558xe" fillcolor="#87de87" stroked="f" o:allowincell="f" style="position:absolute;left:2224;top:6137;width:633;height:501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2060,1029" path="m475,0l0,79l158,317l158,634l475,950l872,1029l1347,950l1663,554l2060,396l1585,79l1188,237l475,0xe" fillcolor="#87de87" stroked="f" o:allowincell="f" style="position:absolute;left:2277;top:6560;width:686;height:342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2451,1905" path="m1818,237l1738,0l1501,159l1263,159l946,322l237,559l0,559l395,1112l1025,1509l1343,1905l1738,1905l1818,1667l2134,1589l2214,1272l2371,1112l2451,954l2214,322l1818,237xe" fillcolor="#f8a0db" stroked="f" o:allowincell="f" style="position:absolute;left:4522;top:3019;width:816;height:634;mso-wrap-style:none;v-text-anchor:middle;mso-position-horizontal-relative:char">
                    <v:fill o:detectmouseclick="t" type="solid" color2="#075f24"/>
                    <v:stroke color="#3465a4" joinstyle="round" endcap="flat"/>
                    <w10:wrap type="none"/>
                  </v:shape>
                  <v:shape id="shape_0" coordsize="2848,1905" path="m2611,475l2453,317l1425,0l1030,238l1030,475l872,635l792,1188l237,1188l0,1425l79,1747l397,1905l872,1510l1110,1747l1347,1747l2056,1510l2373,1347l2611,1347l2848,1188l2611,475xe" fillcolor="#ffd5f6" stroked="f" o:allowincell="f" style="position:absolute;left:4152;top:2623;width:948;height:634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056,2058" path="m0,712l237,870l237,1345l116,1879l78,2058l1188,1979l1341,1662l1818,1504l2056,1583l1738,1187l1108,790l713,237l475,0l0,395l0,712xe" fillcolor="#ffd5f6" stroked="f" o:allowincell="f" style="position:absolute;left:4284;top:3126;width:685;height:685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585,2771" path="m1585,633l1348,475l1348,158l1030,0l793,158l633,475l475,553l238,475l80,633l0,1188l713,2771l1030,2692l1188,2296l1348,2138l1386,1980l1464,1642l1585,1108l1585,633xe" fillcolor="#ffd5f6" stroked="f" o:allowincell="f" style="position:absolute;left:3835;top:3205;width:527;height:923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501,1901" path="m868,79l630,0l153,158l0,475l153,1029l233,1663l471,1663l615,1771l655,1636l852,1636l769,1886l788,1901l1026,1901l1032,1874l955,1636l1091,1636l1184,1266l1501,1029l1501,871l1421,396l868,79xe" fillcolor="#ffd5f6" stroked="f" o:allowincell="f" style="position:absolute;left:4680;top:3628;width:500;height:63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134,1663" path="m2134,554l1981,0l871,79l831,238l793,396l633,554l475,950l158,1029l0,1108l36,1161l196,1161l284,1446l555,1663l638,1663l787,1161l983,1161l816,1663l951,1663l1030,1346l1122,1269l1086,1161l1252,1161l1506,950l1584,713l2134,554xe" fillcolor="#ffd5f6" stroked="f" o:allowincell="f" style="position:absolute;left:4020;top:3786;width:710;height:553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344,1594" path="m332,159l254,396l0,607l32,607l257,1357l265,1392l265,1395l265,1397l267,1400l270,1409l276,1426l285,1459l289,1473l295,1490l310,1546l316,1571l323,1594l329,1594l333,1569l339,1543l345,1513l354,1482l363,1447l373,1410l383,1370l395,1330l598,607l794,607l1014,1330l1034,1401l1043,1435l1043,1438l1043,1440l1045,1442l1048,1451l1054,1469l1071,1532l1074,1547l1074,1550l1074,1552l1076,1555l1079,1563l1088,1594l1092,1594l1123,1476l1160,1357l1344,742l1200,634l962,634l882,0l332,159xe" fillcolor="#ffcce8" stroked="f" o:allowincell="f" style="position:absolute;left:4437;top:3971;width:447;height:530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056,2219" path="m171,0l79,77l0,394l395,869l475,1186l475,1664l792,1586l792,1981l1030,2141l1263,2219l1421,2219l1818,1664l1738,1269l2056,1186l1976,949l1660,553l1479,1096l1272,1096l1073,378l1067,360l1064,351l1062,348l1062,347l1062,344l1053,310l1036,241l1030,221l1025,204l1017,167l999,92l993,92l972,171l955,245l937,313l921,378l726,1096l527,1096l171,0xe" fillcolor="#ffcce8" stroked="f" o:allowincell="f" style="position:absolute;left:4337;top:4209;width:684;height:739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139,1825" path="m1664,0l1529,0l1293,702l1087,702l988,344l554,875l554,1192l0,1270l238,1825l713,1825l791,1667l1268,1587l1664,1430l1901,1430l2139,1270l2139,792l2059,475l1664,0xe" fillcolor="#ffcce8" stroked="f" o:allowincell="f" style="position:absolute;left:3782;top:4340;width:712;height:608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846,1056" path="m402,0l396,27l158,27l158,264l2,420l0,423l316,819l396,1056l713,1056l846,966l716,966l402,0xe" fillcolor="#ffcce8" stroked="f" o:allowincell="f" style="position:absolute;left:4890;top:4252;width:281;height:351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56,408" path="m156,15l137,0l0,408l156,252l156,15xe" fillcolor="#ffcce8" stroked="f" o:allowincell="f" style="position:absolute;left:4891;top:4256;width:51;height:135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536,1667" path="m793,0l475,83l555,478l158,1033l0,1033l317,1271l1030,1667l1348,1667l1663,1588l1981,1430l1981,795l2536,478l2139,400l1981,558l1506,638l1348,478l1268,163l1110,0l793,0xe" fillcolor="#ffcce8" stroked="f" o:allowincell="f" style="position:absolute;left:4758;top:4604;width:844;height:555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309,1664" path="m1309,475l1151,317l834,238l359,0l121,80l41,317l41,792l0,915l159,1436l378,1490l570,845l766,845l537,1530l1071,1664l1229,1585l992,1110l1151,475l1309,475xe" fillcolor="#ffcce8" stroked="f" o:allowincell="f" style="position:absolute;left:5325;top:3891;width:436;height:554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885,1752" path="m410,158l93,395l0,765l62,765l286,1515l295,1550l295,1553l295,1555l296,1558l299,1567l305,1584l314,1617l318,1631l324,1648l339,1704l345,1729l352,1752l358,1752l363,1727l369,1701l375,1671l383,1640l392,1605l403,1568l413,1528l425,1488l627,765l823,765l844,835l885,712l885,237l410,0l410,158xe" fillcolor="#ffcce8" stroked="f" o:allowincell="f" style="position:absolute;left:5044;top:3918;width:294;height:583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400,948" path="m251,0l231,79l213,153l195,221l179,286l0,948l257,777l400,537l331,286l325,268l322,259l321,256l321,255l321,252l312,218l294,149l288,129l284,112l275,75l257,0l251,0xe" fillcolor="#ffcce8" stroked="f" o:allowincell="f" style="position:absolute;left:5201;top:4240;width:132;height:315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855,1247" path="m133,519l0,609l158,772l238,1087l396,1247l871,1167l1029,1009l1426,1087l1663,1167l1743,692l1855,519l1632,519l1632,271l1821,271l1821,55l1663,134l1129,0l955,519l748,519l618,52l475,292l218,463l202,519l133,519xe" fillcolor="#ffcce8" stroked="f" o:allowincell="f" style="position:absolute;left:5128;top:4401;width:617;height:415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19,396" path="m114,396l118,396l149,278l186,159l219,54l0,0l40,132l61,203l70,237l70,240l70,242l71,244l74,253l80,271l98,334l101,349l101,352l101,354l102,357l105,365l114,396xe" fillcolor="#ffcce8" stroked="f" o:allowincell="f" style="position:absolute;left:5378;top:4370;width:72;height:131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7,92" path="m27,52l0,0l0,92l27,52xe" fillcolor="#ffcce8" stroked="f" o:allowincell="f" style="position:absolute;left:5753;top:4534;width:8;height:30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773,1905" path="m2139,872l1901,635l1663,713l1268,318l951,397l872,160l317,0l0,555l159,1113l475,872l793,1192l635,1747l872,1825l1585,1667l1823,1905l1981,1747l2218,1825l2376,1747l2536,1430l2773,1272l2694,950l2376,950l2139,872xe" fillcolor="#ffd5f6" stroked="f" o:allowincell="f" style="position:absolute;left:3254;top:2781;width:923;height:634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821,2455" path="m950,0l633,80l316,397l237,635l0,872l0,1110l158,1426l0,1901l237,1822l475,2138l1346,2218l1663,2455l1821,2376l1108,793l1188,238l950,0xe" fillcolor="#ffd5f6" stroked="f" o:allowincell="f" style="position:absolute;left:3466;top:3337;width:606;height:817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981,1905" path="m1585,953l1348,875l1506,320l1188,0l872,241l555,241l158,320l238,795l0,1192l0,1588l238,1825l475,1746l1348,1905l1348,1667l1585,1430l1664,1192l1981,875l1585,953xe" fillcolor="#ffd5f6" stroked="f" o:allowincell="f" style="position:absolute;left:3016;top:3072;width:660;height:634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793,1347" path="m555,80l318,0l160,159l238,634l0,1030l160,1347l475,1030l793,872l793,317l555,80xe" fillcolor="#ffd5f6" stroked="f" o:allowincell="f" style="position:absolute;left:2831;top:3575;width:264;height:448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586,1187" path="m318,79l318,634l0,792l397,1187l1031,1109l1268,1109l1428,950l1586,475l1428,159l555,0l318,79xe" fillcolor="#ffd5f6" stroked="f" o:allowincell="f" style="position:absolute;left:2990;top:3654;width:527;height:395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1822,2300" path="m871,238l634,238l158,554l238,1108l0,1346l316,1505l238,1821l476,2143l713,2300l1189,2143l1268,2300l1506,2300l1347,1980l1822,1268l1584,951l1426,554l1506,316l1268,0l1031,79l871,238xe" fillcolor="#ffcce8" stroked="f" o:allowincell="f" style="position:absolute;left:3122;top:3944;width:606;height:766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346,1425" path="m870,633l1346,317l712,395l315,0l0,317l78,554l0,712l0,1109l177,1189l712,1425l950,1187l870,633xe" fillcolor="#ffd5f6" stroked="f" o:allowincell="f" style="position:absolute;left:2885;top:3918;width:447;height:474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061,1588" path="m1050,80l873,0l713,316l397,238l238,633l222,624l0,1113l160,1270l555,1350l1031,1350l1743,1588l1743,1350l2061,1113l1823,791l1901,475l1050,80xe" fillcolor="#99cccc" stroked="f" o:allowincell="f" style="position:absolute;left:2594;top:4288;width:686;height:528;mso-wrap-style:none;v-text-anchor:middle;mso-position-horizontal-relative:char">
                    <v:fill o:detectmouseclick="t" type="solid" color2="#663333"/>
                    <v:stroke color="#3465a4" joinstyle="round" endcap="flat"/>
                    <w10:wrap type="none"/>
                  </v:shape>
                  <v:shape id="shape_0" coordsize="1622,2142" path="m1347,317l1030,80l159,0l79,238l237,635l475,952l0,1664l159,1984l634,2142l1188,2064l1188,1747l1622,1216l1521,856l1515,838l1512,829l1511,826l1511,825l1511,822l1502,788l1484,719l1478,699l1474,682l1465,645l1447,570l1442,570l1421,649l1403,723l1385,791l1369,856l1174,1574l975,1574l584,370l782,370l1006,1120l1015,1155l1015,1158l1015,1160l1017,1163l1019,1172l1025,1189l1034,1222l1039,1236l1045,1253l1059,1309l1065,1334l1073,1357l1078,1357l1083,1332l1089,1306l1095,1276l1104,1245l1112,1210l1123,1173l1133,1133l1145,1093l1347,370l1383,370l1347,317xe" fillcolor="#ffd5f6" stroked="f" o:allowincell="f" style="position:absolute;left:3571;top:4050;width:540;height:713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71,400" path="m0,0l121,400l271,217l0,0xe" fillcolor="#ffd5f6" stroked="f" o:allowincell="f" style="position:absolute;left:4115;top:4268;width:89;height:132;mso-wrap-style:none;v-text-anchor:middle;mso-position-horizontal-relative:char">
                    <v:fill o:detectmouseclick="t" type="solid" color2="#002a09"/>
                    <v:stroke color="#3465a4" joinstyle="round" endcap="flat"/>
                    <w10:wrap type="none"/>
                  </v:shape>
                  <v:shape id="shape_0" coordsize="233,485" path="m150,0l0,183l11,221l32,292l41,326l41,329l41,331l42,333l45,342l51,360l69,423l72,438l72,441l72,443l73,446l76,454l85,485l90,485l121,367l157,248l233,0l150,0xe" fillcolor="#ffcce8" stroked="f" o:allowincell="f" style="position:absolute;left:4155;top:4340;width:77;height:161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536,1583" path="m2456,1108l2536,870l2061,870l1823,315l1348,157l1110,157l1031,0l555,157l318,0l0,237l0,475l158,553l238,870l0,1267l158,1425l555,1583l793,1345l1426,1108l1823,1029l1981,1187l2456,1108xe" fillcolor="#ffcce8" stroked="f" o:allowincell="f" style="position:absolute;left:3175;top:4659;width:844;height:526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061,1821" path="m80,633l0,871l158,1742l873,1821l1031,1742l1110,1505l1664,1188l2061,871l2061,555l1823,395l1823,0l1506,78l1268,238l1031,238l635,395l158,475l80,633xe" fillcolor="#ffcce8" stroked="f" o:allowincell="f" style="position:absolute;left:3993;top:4738;width:686;height:606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059,1346" path="m1901,79l1426,158l1268,0l871,79l238,316l0,554l555,1029l1031,1108l1346,1346l1506,1108l2059,950l1901,79xe" fillcolor="#ffcce8" stroked="f" o:allowincell="f" style="position:absolute;left:3360;top:5002;width:685;height:447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2376,2059" path="m2138,950l1823,712l1347,633l792,158l395,0l237,237l158,475l0,633l152,938l167,966l237,1108l158,1425l158,1662l713,2059l1110,1900l1505,2059l1901,1900l2060,1742l1981,1505l2060,1267l2376,1187l2138,950xe" fillcolor="#87de87" stroked="f" o:allowincell="f" style="position:absolute;left:3096;top:5134;width:791;height:685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1981,871" path="m238,633l635,554l1428,713l1586,871l1665,713l1981,633l1903,238l1586,0l1428,79l713,0l160,158l0,396l238,633xe" fillcolor="#ffcce8" stroked="f" o:allowincell="f" style="position:absolute;left:3808;top:5318;width:660;height:290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665,1822" path="m872,0l159,159l80,397l159,634l0,792l397,1109l634,1822l950,1426l1189,1426l1347,1504l1427,397l1665,159l872,0xe" fillcolor="#ffcce8" stroked="f" o:allowincell="f" style="position:absolute;left:3729;top:5503;width:554;height:606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108,1030" path="m1028,316l870,238l158,0l0,238l315,871l870,1030l1108,633l1028,316xe" fillcolor="#fff7bd" stroked="f" o:allowincell="f" style="position:absolute;left:2885;top:4738;width:368;height:342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1425,1425" path="m1425,1188l1267,1030l712,871l397,238l555,0l79,0l0,316l265,491l131,552l425,1118l1267,1425l1425,1188xe" fillcolor="#fff7bd" stroked="f" o:allowincell="f" style="position:absolute;left:2752;top:4738;width:474;height:474;mso-wrap-style:none;v-text-anchor:middle;mso-position-horizontal-relative:char">
                    <v:fill o:detectmouseclick="t" type="solid" color2="#000842"/>
                    <v:stroke color="#3465a4" joinstyle="round" endcap="flat"/>
                    <w10:wrap type="none"/>
                  </v:shape>
                  <v:shape id="shape_0" coordsize="663,1176" path="m369,0l0,556l78,1176l663,566l369,0xe" fillcolor="#6699cc" stroked="f" o:allowincell="f" style="position:absolute;left:2673;top:4922;width:220;height:391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581,792" path="m78,792l447,236l581,175l316,0l0,555l78,792xe" fillcolor="#99cccc" stroked="f" o:allowincell="f" style="position:absolute;left:2647;top:4843;width:193;height:263;mso-wrap-style:none;v-text-anchor:middle;mso-position-horizontal-relative:char">
                    <v:fill o:detectmouseclick="t" type="solid" color2="#663333"/>
                    <v:stroke color="#3465a4" joinstyle="round" endcap="flat"/>
                    <w10:wrap type="none"/>
                  </v:shape>
                  <v:shape id="shape_0" coordsize="1426,792" path="m713,158l555,0l0,237l0,792l555,633l635,792l1426,475l1420,463l1268,158l713,158xe" fillcolor="#6699cc" stroked="f" o:allowincell="f" style="position:absolute;left:2673;top:5292;width:474;height:263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1505,782" path="m555,545l713,703l1268,703l1426,545l1505,307l663,0l78,610l78,614l80,624l0,782l555,545xe" fillcolor="#87de87" stroked="f" o:allowincell="f" style="position:absolute;left:2673;top:5110;width:501;height:260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1426,2142" path="m80,317l0,475l792,1584l1188,1742l1268,2142l1426,1980l1347,1584l1426,1109l871,712l871,475l950,158l880,16l871,0l80,317xe" fillcolor="#87de87" stroked="f" o:allowincell="f" style="position:absolute;left:2858;top:5450;width:474;height:713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1980,1587" path="m158,159l79,634l158,1030l0,1192l158,1509l475,1350l871,1272l1268,1350l1426,1429l1583,1587l1980,1030l1743,317l1346,0l950,159l555,0l158,159xe" fillcolor="#87de87" stroked="f" o:allowincell="f" style="position:absolute;left:3281;top:5767;width:659;height:528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2135,2063" path="m629,158l233,0l0,704l549,1033l629,1746l1026,2063l1184,1746l1422,1588l1422,1350l1739,1033l1897,1192l2055,1033l2135,795l1977,716l1580,638l1184,716l867,875l709,558l629,158xe" fillcolor="#87de87" stroked="f" o:allowincell="f" style="position:absolute;left:3044;top:5978;width:711;height:687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1425,1813" path="m78,950l316,1267l791,1347l950,1667l1192,1813l1425,1109l633,0l0,792l78,950xe" fillcolor="#87de87" stroked="f" o:allowincell="f" style="position:absolute;left:2647;top:5609;width:474;height:603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1346,1663" path="m0,395l158,872l0,1267l475,1584l633,1663l1108,1505l1346,1188l1266,475l717,146l475,0l0,395xe" fillcolor="#87de87" stroked="f" o:allowincell="f" style="position:absolute;left:2805;top:6164;width:448;height:554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2299,1983" path="m1110,78l952,0l713,0l0,953l238,1113l555,1271l873,1588l1031,1508l1428,1905l1981,1983l2141,1746l2299,1192l2141,795l2141,475l2141,396l1823,558l1428,158l1110,78xe" fillcolor="#87de87" stroked="f" o:allowincell="f" style="position:absolute;left:3808;top:5978;width:766;height:660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1031,1825" path="m80,238l0,1345l318,1425l713,1825l1031,1663l871,950l634,713l871,555l476,158l318,0l80,238xe" fillcolor="#ffcce8" stroked="f" o:allowincell="f" style="position:absolute;left:4178;top:5556;width:343;height:607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504,1901" path="m1266,158l1109,0l1029,238l871,397l713,238l396,555l396,793l158,951l0,1268l158,1743l396,1901l791,1743l1266,1663l1266,1505l1426,1188l1266,713l1504,318l1266,158xe" fillcolor="#87de87" stroked="f" o:allowincell="f" style="position:absolute;left:3386;top:6243;width:501;height:633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1428,1108" path="m80,79l0,79l398,950l555,1108l555,871l873,554l1031,713l1190,475l1110,316l1428,238l1428,79l713,0l80,79xe" fillcolor="#ffcce8" stroked="f" o:allowincell="f" style="position:absolute;left:5312;top:5160;width:475;height:368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901,1901" path="m1346,475l1426,475l1346,317l1031,396l713,396l0,0l80,712l238,792l476,1267l713,1187l1031,1822l1268,1901l1584,1504l1901,1504l1744,1346l1346,475xe" fillcolor="#ffcce8" stroked="f" o:allowincell="f" style="position:absolute;left:4864;top:5028;width:632;height:633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027,1425" path="m397,0l397,316l0,633l397,1108l710,1425l1027,1028l947,316l630,78l397,0xe" fillcolor="#ffcce8" stroked="f" o:allowincell="f" style="position:absolute;left:4548;top:4923;width:341;height:474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343,1187" path="m79,317l0,554l317,792l395,1187l870,1108l1343,792l1030,475l633,0l79,317xe" fillcolor="#ffcce8" stroked="f" o:allowincell="f" style="position:absolute;left:4337;top:5134;width:447;height:394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580,1901" path="m79,159l0,317l395,714l158,872l395,1109l555,1822l555,1901l1501,1426l1343,1267l1263,951l1580,634l1105,634l870,0l79,159xe" fillcolor="#ffcce8" stroked="f" o:allowincell="f" style="position:absolute;left:4337;top:5503;width:526;height:633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186,1347" path="m948,80l790,0l473,397l0,713l235,1347l710,1347l1186,555l948,80xe" fillcolor="#ffcce8" stroked="f" o:allowincell="f" style="position:absolute;left:4627;top:5265;width:394;height:448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743,1902" path="m238,1664l397,1902l872,1822l1268,1902l1743,1902l1683,1427l1643,1130l1585,714l1348,635l1030,0l793,80l317,872l0,1189l80,1505l238,1664xe" fillcolor="#ffcce8" stroked="f" o:allowincell="f" style="position:absolute;left:4758;top:5424;width:580;height:633;mso-wrap-style:none;v-text-anchor:middle;mso-position-horizontal-relative:char">
                    <v:fill o:detectmouseclick="t" type="solid" color2="#003317"/>
                    <v:stroke color="#3465a4" joinstyle="round" endcap="flat"/>
                    <w10:wrap type="none"/>
                  </v:shape>
                  <v:shape id="shape_0" coordsize="1665,1742" path="m80,397l0,713l159,1188l159,1425l0,1505l80,1663l950,1742l1030,1663l1347,1505l1585,1267l1665,555l1110,397l950,0l555,159l237,238l80,397xe" fillcolor="#aafeaa" stroked="f" o:allowincell="f" style="position:absolute;left:5233;top:6323;width:554;height:579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901,1822" path="m555,79l317,317l0,475l635,792l713,1347l1585,1822l1823,1504l1743,1109l1901,872l1901,317l1663,159l1030,0l555,79xe" fillcolor="#aafeaa" stroked="f" o:allowincell="f" style="position:absolute;left:5577;top:6719;width:632;height:606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793,1504" path="m80,0l0,79l239,1504l793,872l715,317l80,0xe" fillcolor="#aafeaa" stroked="f" o:allowincell="f" style="position:absolute;left:5550;top:6877;width:263;height:500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742,1425" path="m158,870l396,712l713,792l1029,1108l1189,1345l1426,1425l1742,1267l1584,1108l1664,712l1426,475l554,0l0,632l158,870xe" fillcolor="#aafeaa" stroked="f" o:allowincell="f" style="position:absolute;left:5630;top:7168;width:579;height:474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2377,2217" path="m2219,1029l2377,950l2139,792l1981,317l1584,0l1346,317l871,475l713,396l316,554l0,950l396,1901l871,1979l1267,1901l1901,2217l1901,2059l1981,1662l2139,1504l2219,1029xe" fillcolor="#87de87" stroked="f" o:allowincell="f" style="position:absolute;left:2726;top:6560;width:791;height:738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1505,871" path="m475,78l0,0l80,553l633,791l950,871l1108,871l1268,713l1505,316l871,0l475,78xe" fillcolor="#87de87" stroked="f" o:allowincell="f" style="position:absolute;left:2858;top:7194;width:501;height:289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951,1584" path="m713,1584l951,1504l871,951l475,0l0,79l158,1109l713,1584xe" fillcolor="#87de87" stroked="f" o:allowincell="f" style="position:absolute;left:2568;top:6877;width:316;height:527;mso-wrap-style:none;v-text-anchor:middle;mso-position-horizontal-relative:char">
                    <v:fill o:detectmouseclick="t" type="solid" color2="#782178"/>
                    <v:stroke color="#3465a4" joinstyle="round" endcap="flat"/>
                    <w10:wrap type="none"/>
                  </v:shape>
                  <v:shape id="shape_0" coordsize="2772,3088" path="m1901,396l1663,396l1346,0l1266,317l1029,317l713,396l633,633l316,1030l238,1743l0,1900l158,2138l396,2218l713,2455l2218,3088l2614,2613l2772,1980l2534,1188l2059,871l1901,396xe" fillcolor="#87deaa" stroked="f" o:allowincell="f" style="position:absolute;left:11044;top:6587;width:923;height:1028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506,3569" path="m951,80l713,0l317,475l555,1272l396,1589l80,1667l0,1826l80,2301l317,2539l793,2697l1030,3014l1268,3569l1506,3489l1268,3092l1030,1984l1346,1112l1268,955l1426,717l951,80xe" fillcolor="#87deaa" stroked="f" o:allowincell="f" style="position:absolute;left:11677;top:7458;width:501;height:1188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583,2375" path="m950,633l1030,80l792,0l475,238l0,1188l0,1822l79,2060l0,2375l475,2218l1030,2218l1267,1980l1583,2060l1583,1900l950,633xe" fillcolor="#87deaa" stroked="f" o:allowincell="f" style="position:absolute;left:10357;top:6587;width:527;height:790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3011,2537" path="m78,157l78,317l0,554l555,1667l951,1982l1506,1745l1743,1904l2139,1982l2536,2537l2852,2459l3011,2142l2773,1345l1268,712l951,475l713,395l555,157l396,0l78,157xe" fillcolor="#87deaa" stroked="f" o:allowincell="f" style="position:absolute;left:10859;top:7168;width:1002;height:844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585,1825" path="m792,0l555,238l0,238l237,950l633,1270l792,1745l1030,1825l1268,1745l1585,1430l1030,317l1108,80l792,0xe" fillcolor="#87deaa" stroked="f" o:allowincell="f" style="position:absolute;left:10515;top:7247;width:528;height:607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2297,1980" path="m1981,554l2139,315l1743,0l1426,315l1188,395l950,315l553,554l158,395l238,554l238,1108l0,1425l395,1662l1108,1345l1505,1583l1743,1820l2139,1980l2297,1345l2218,1108l1981,950l1981,554xe" fillcolor="#87deaa" stroked="f" o:allowincell="f" style="position:absolute;left:10463;top:7723;width:764;height:659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743,2139" path="m158,237l0,476l0,872l237,1030l316,1267l158,1902l395,2139l475,1980l950,1742l1425,1347l1743,1426l1663,951l1743,792l1346,237l950,159l713,0l158,237xe" fillcolor="#87deaa" stroked="f" o:allowincell="f" style="position:absolute;left:11123;top:7749;width:580;height:712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2377,1192" path="m1980,1034l2377,795l2218,320l1822,0l714,80l317,158l0,638l159,1034l634,1192l1347,717l1585,875l1980,1034xe" fillcolor="#87deaa" stroked="f" o:allowincell="f" style="position:absolute;left:9987;top:7563;width:791;height:397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2852,1902" path="m1743,238l1346,0l633,317l238,80l0,872l238,1030l554,1742l791,1742l951,1585l1743,1742l2139,1505l2535,1822l2852,1902l2772,1267l2614,872l2377,635l1981,475l1743,238xe" fillcolor="#87deaa" stroked="f" o:allowincell="f" style="position:absolute;left:10383;top:8172;width:950;height:633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2298,1347" path="m80,633l0,792l158,1187l475,1030l713,1187l1268,1347l2298,792l2061,475l1585,317l1348,79l1030,0l555,395l80,633xe" fillcolor="#87deaa" stroked="f" o:allowincell="f" style="position:absolute;left:11255;top:8198;width:765;height:448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2219,2538" path="m2059,1188l2219,791l2059,238l1744,158l1506,0l951,316l951,554l793,713l396,871l0,951l0,1108l107,1300l396,1821l634,1505l1031,1583l1268,2059l1901,2296l2139,2538l2219,2218l1584,1426l2059,1188xe" fillcolor="#f0b0d8" stroked="f" o:allowincell="f" style="position:absolute;left:9142;top:6851;width:739;height:845;mso-wrap-style:none;v-text-anchor:middle;mso-position-horizontal-relative:char">
                    <v:fill o:detectmouseclick="t" type="solid" color2="#0f4f27"/>
                    <v:stroke color="#3465a4" joinstyle="round" endcap="flat"/>
                    <w10:wrap type="none"/>
                  </v:shape>
                  <v:shape id="shape_0" coordsize="2773,1588" path="m713,238l475,0l0,238l635,1030l555,1350l951,1588l1268,1108l1665,1030l2773,950l2536,238l2061,395l1823,158l1665,317l951,0l713,238xe" fillcolor="#87deaa" stroked="f" o:allowincell="f" style="position:absolute;left:9670;top:7247;width:923;height:528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348,1028" path="m1110,475l1110,158l713,158l396,0l0,395l318,1028l793,1028l1348,712l1110,475xe" fillcolor="#f0b0d8" stroked="f" o:allowincell="f" style="position:absolute;left:9195;top:6613;width:448;height:342;mso-wrap-style:none;v-text-anchor:middle;mso-position-horizontal-relative:char">
                    <v:fill o:detectmouseclick="t" type="solid" color2="#0f4f27"/>
                    <v:stroke color="#3465a4" joinstyle="round" endcap="flat"/>
                    <w10:wrap type="none"/>
                  </v:shape>
                  <v:shape id="shape_0" coordsize="1426,1268" path="m1426,871l1426,633l951,633l633,0l158,238l78,317l238,555l0,633l78,950l238,1188l475,1268l871,1188l1268,1030l1426,871xe" fillcolor="#f0b0d8" stroked="f" o:allowincell="f" style="position:absolute;left:8984;top:6745;width:474;height:422;mso-wrap-style:none;v-text-anchor:middle;mso-position-horizontal-relative:char">
                    <v:fill o:detectmouseclick="t" type="solid" color2="#0f4f27"/>
                    <v:stroke color="#3465a4" joinstyle="round" endcap="flat"/>
                    <w10:wrap type="none"/>
                  </v:shape>
                  <v:shape id="shape_0" coordsize="504,1030" path="m397,318l160,238l0,0l0,397l80,1030l82,1030l353,880l504,667l397,475l397,318xe" fillcolor="#6699cc" stroked="f" o:allowincell="f" style="position:absolute;left:9010;top:7062;width:167;height:342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711,759" path="m271,213l0,363l156,521l541,686l711,759l711,521l422,0l271,213xe" fillcolor="#c0ff9f" stroked="f" o:allowincell="f" style="position:absolute;left:9037;top:7284;width:236;height:252;mso-wrap-style:none;v-text-anchor:middle;mso-position-horizontal-relative:char">
                    <v:fill o:detectmouseclick="t" type="solid" color2="#3f0060"/>
                    <v:stroke color="#3465a4" joinstyle="round" endcap="flat"/>
                    <w10:wrap type="none"/>
                  </v:shape>
                  <v:shape id="shape_0" coordsize="1493,1905" path="m1108,1030l952,872l950,872l870,239l555,0l79,80l0,477l157,792l0,1110l0,1268l237,1347l395,1585l792,1905l969,1726l999,1697l1053,1642l1188,1505l1188,1347l1493,1195l1108,1030xe" fillcolor="#bdffce" stroked="f" o:allowincell="f" style="position:absolute;left:8720;top:7114;width:496;height:634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1663,1107" path="m633,73l463,0l158,152l158,310l23,447l0,472l158,710l475,790l633,552l1030,1107l1505,947l1663,790l1426,472l1188,390l950,390l633,73xe" fillcolor="#c0ff9f" stroked="f" o:allowincell="f" style="position:absolute;left:9063;top:7513;width:553;height:368;mso-wrap-style:none;v-text-anchor:middle;mso-position-horizontal-relative:char">
                    <v:fill o:detectmouseclick="t" type="solid" color2="#3f0060"/>
                    <v:stroke color="#3465a4" joinstyle="round" endcap="flat"/>
                    <w10:wrap type="none"/>
                  </v:shape>
                  <v:shape id="shape_0" coordsize="1505,1350" path="m0,316l0,554l317,871l555,871l793,953l1030,1271l1268,1350l1426,1033l1505,791l872,554l635,78l238,0l0,316xe" fillcolor="#87deaa" stroked="f" o:allowincell="f" style="position:absolute;left:9274;top:7352;width:501;height:449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823,2777" path="m792,0l713,242l555,559l317,480l159,637l237,876l0,1351l80,1984l397,1984l475,2142l713,2302l792,2617l1110,2697l1505,2617l1743,2777l1823,2380l1663,1826l1823,1667l1823,1430l1505,1114l1347,717l1426,480l1030,242l792,0xe" fillcolor="#87deaa" stroked="f" o:allowincell="f" style="position:absolute;left:9512;top:7616;width:606;height:925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792,1427" path="m792,239l714,0l239,160l0,477l80,635l159,793l239,1110l477,1427l635,1347l555,714l792,239xe" fillcolor="#c0ff9f" stroked="f" o:allowincell="f" style="position:absolute;left:9327;top:7828;width:263;height:475;mso-wrap-style:none;v-text-anchor:middle;mso-position-horizontal-relative:char">
                    <v:fill o:detectmouseclick="t" type="solid" color2="#3f0060"/>
                    <v:stroke color="#3465a4" joinstyle="round" endcap="flat"/>
                    <w10:wrap type="none"/>
                  </v:shape>
                  <v:shape id="shape_0" coordsize="952,1188" path="m555,0l397,238l80,158l0,395l0,713l397,1109l635,1188l793,1030l713,872l952,555l555,0xe" fillcolor="#bdffce" stroked="f" o:allowincell="f" style="position:absolute;left:9089;top:7697;width:316;height:395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2694,1904" path="m2694,320l2536,82l2505,112l2475,141l2298,320l1901,0l1663,400l1506,479l793,557l633,717l555,875l0,1192l80,1350l317,1350l633,1587l633,1904l1506,1509l1823,1192l2218,1112l2614,875l2614,557l2694,320xe" fillcolor="#bdffce" stroked="f" o:allowincell="f" style="position:absolute;left:8218;top:7643;width:897;height:633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1348,1110" path="m0,158l80,475l0,1110l238,1030l555,871l1348,871l1348,713l1030,633l951,318l713,158l635,0l318,0l160,80l0,158xe" fillcolor="#87deaa" stroked="f" o:allowincell="f" style="position:absolute;left:9432;top:8277;width:449;height:369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744,2375" path="m1744,396l1664,237l1426,79l713,554l238,396l79,0l0,237l158,634l476,950l476,1187l316,1346l476,1900l396,2297l476,2375l1031,2217l1268,2059l1506,1267l1744,950l1744,396xe" fillcolor="#87deaa" stroked="f" o:allowincell="f" style="position:absolute;left:9961;top:7776;width:580;height:791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2773,1821" path="m2616,475l2378,555l2140,0l1110,555l555,395l317,238l0,395l80,1030l238,1267l10,1586l793,1821l951,1663l1030,1346l1665,1583l1981,1346l2219,1267l2616,1030l2773,713l2616,475xe" fillcolor="#87deaa" stroked="f" o:allowincell="f" style="position:absolute;left:11307;top:8462;width:924;height:606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346,2380" path="m1118,953l1346,634l1188,397l871,317l475,0l79,237l0,634l158,792l317,1188l158,1347l395,1587l555,2064l792,2380l792,1825l1030,1587l950,1188l1118,953xe" fillcolor="#87deaa" stroked="f" o:allowincell="f" style="position:absolute;left:10938;top:8673;width:448;height:793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427,1345" path="m397,0l237,157l0,157l317,554l475,1345l634,1187l1268,1267l1427,1108l1268,712l1110,554l1189,157l397,0xe" fillcolor="#87deaa" stroked="f" o:allowincell="f" style="position:absolute;left:10568;top:8700;width:475;height:447;mso-wrap-style:none;v-text-anchor:middle;mso-position-horizontal-relative:char">
                    <v:fill o:detectmouseclick="t" type="solid" color2="#782155"/>
                    <v:stroke color="#3465a4" joinstyle="round" endcap="flat"/>
                    <w10:wrap type="none"/>
                  </v:shape>
                  <v:shape id="shape_0" coordsize="1505,1425" path="m1347,713l1505,237l1110,0l555,78l395,0l158,158l158,395l0,633l158,1188l317,1345l475,1188l713,1425l1188,950l1347,713xe" fillcolor="#bdffce" stroked="f" o:allowincell="f" style="position:absolute;left:8297;top:6772;width:501;height:474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1110,1030" path="m317,0l159,476l0,713l159,871l635,791l950,1030l950,633l872,316l1110,238l950,0l317,0xe" fillcolor="#6699cc" stroked="f" o:allowincell="f" style="position:absolute;left:8693;top:6851;width:369;height:342;mso-wrap-style:none;v-text-anchor:middle;mso-position-horizontal-relative:char">
                    <v:fill o:detectmouseclick="t" type="solid" color2="#996633"/>
                    <v:stroke color="#3465a4" joinstyle="round" endcap="flat"/>
                    <w10:wrap type="none"/>
                  </v:shape>
                  <v:shape id="shape_0" coordsize="1346,1425" path="m1188,475l1346,237l1346,0l1188,158l475,0l237,317l0,395l157,712l395,712l712,870l712,1425l1030,1347l1346,1030l1188,475xe" fillcolor="#bdffce" stroked="f" o:allowincell="f" style="position:absolute;left:7901;top:6824;width:448;height:474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2058,1267" path="m1346,475l1108,238l950,395l791,238l475,555l157,633l0,950l157,1108l791,1267l1188,1267l1583,1188l2058,870l1901,555l1980,158l1821,0l1346,475xe" fillcolor="#bdffce" stroked="f" o:allowincell="f" style="position:absolute;left:8086;top:7088;width:685;height:422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1663,1510" path="m950,318l555,397l555,793l237,713l79,955l0,1193l395,1510l555,1350l1268,1272l1425,1193l1663,793l1505,555l1268,476l1268,318l1425,0l950,318xe" fillcolor="#bdffce" stroked="f" o:allowincell="f" style="position:absolute;left:8297;top:7378;width:553;height:503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1823,875" path="m1823,317l1426,317l792,158l635,0l475,80l0,713l0,795l317,875l1347,875l1505,633l1823,713l1823,317xe" fillcolor="#bdffce" stroked="f" o:allowincell="f" style="position:absolute;left:7874;top:7405;width:607;height:291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1188,1427" path="m633,317l476,0l396,0l0,475l79,1030l0,1189l871,1427l1031,1347l1188,1030l1188,475l871,317l633,317xe" fillcolor="#bdffce" stroked="f" o:allowincell="f" style="position:absolute;left:7742;top:6956;width:395;height:475;mso-wrap-style:none;v-text-anchor:middle;mso-position-horizontal-relative:char">
                    <v:fill o:detectmouseclick="t" type="solid" color2="#420031"/>
                    <v:stroke color="#3465a4" joinstyle="round" endcap="flat"/>
                    <w10:wrap type="none"/>
                  </v:shape>
                  <v:shape id="shape_0" coordsize="951,1028" path="m634,0l476,78l318,316l0,1028l555,1028l951,553l634,0xe" fillcolor="#aafeaa" stroked="f" o:allowincell="f" style="position:absolute;left:7557;top:6772;width:316;height:341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426,1109" path="m1426,158l950,237l475,0l0,555l78,870l553,1109l871,1030l1108,870l1426,158xe" fillcolor="#aafeaa" stroked="f" o:allowincell="f" style="position:absolute;left:7188;top:6824;width:474;height:369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189,872" path="m1189,555l1110,0l555,0l318,160l0,239l80,714l318,872l1110,714l1189,555xe" fillcolor="#aafeaa" stroked="f" o:allowincell="f" style="position:absolute;left:7372;top:7114;width:396;height:290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268,953" path="m397,0l80,78l0,475l80,953l793,871l1268,238l397,0xe" fillcolor="#aafeaa" stroked="f" o:allowincell="f" style="position:absolute;left:7610;top:7352;width:422;height:317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2852,1747" path="m2694,0l2219,80l1981,238l1268,238l793,555l238,397l158,635l238,875l0,1113l80,1510l238,1589l1426,1272l1506,1350l1585,1747l2377,1668l2774,1350l2852,1193l2694,875l2614,397l2694,0xe" fillcolor="#aafeaa" stroked="f" o:allowincell="f" style="position:absolute;left:6739;top:7378;width:949;height:582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793,1271" path="m713,82l713,0l0,82l158,400l80,557l317,717l158,1034l317,1271l633,1192l793,717l633,479l633,242l713,82xe" fillcolor="#aafeaa" stroked="f" o:allowincell="f" style="position:absolute;left:7637;top:7643;width:263;height:422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743,1189" path="m397,80l80,0l0,160l0,397l160,635l0,1110l477,1189l635,1110l1110,1110l1665,793l1743,635l1348,318l1427,80l397,80xe" fillcolor="#aafeaa" stroked="f" o:allowincell="f" style="position:absolute;left:7848;top:7670;width:580;height:395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634,555" path="m0,318l159,555l475,477l634,160l397,0l0,318xe" fillcolor="#aafeaa" stroked="f" o:allowincell="f" style="position:absolute;left:7531;top:7828;width:210;height:184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268,1188" path="m1268,633l1109,237l871,0l476,0l0,395l158,475l158,791l396,791l793,1188l1268,633xe" fillcolor="#aafeaa" stroked="f" o:allowincell="f" style="position:absolute;left:6924;top:6613;width:421;height:395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2139,1742" path="m1268,397l871,0l633,0l78,397l238,554l0,951l78,1347l0,1664l78,1664l316,1504l396,1347l791,1189l1029,1347l1188,1267l1188,1742l1901,1742l2139,1584l1901,1426l1821,951l1346,712l1188,951l1346,712l1268,397xe" fillcolor="#aafeaa" stroked="f" o:allowincell="f" style="position:absolute;left:6765;top:6877;width:712;height:580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188,951" path="m633,0l317,158l238,396l80,554l0,713l238,871l633,951l1188,554l1188,238l633,0xe" fillcolor="#aafeaa" stroked="f" o:allowincell="f" style="position:absolute;left:6580;top:6692;width:395;height:316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268,1505" path="m1108,238l713,158l475,0l237,0l0,950l633,1345l792,1505l1030,1505l1108,1188l1030,792l1268,395l1108,238xe" fillcolor="#aafeaa" stroked="f" o:allowincell="f" style="position:absolute;left:6422;top:6930;width:422;height:501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2139,1985" path="m1743,635l1584,475l951,80l554,160l238,0l0,318l238,555l158,951l316,1110l554,1350l1506,1030l1664,1510l1743,1985l1981,1985l1901,1588l2139,1350l2059,1110l2139,872l2059,635l1981,635l1743,635xe" fillcolor="#aafeaa" stroked="f" o:allowincell="f" style="position:absolute;left:6105;top:7220;width:712;height:661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110,870" path="m0,475l80,712l635,870l1110,553l1110,78l951,158l713,0l318,158l238,315l0,475xe" fillcolor="#aafeaa" stroked="f" o:allowincell="f" style="position:absolute;left:6791;top:7273;width:369;height:289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030,1030" path="m635,238l318,158l158,238l0,475l80,870l396,1030l793,950l1030,0l872,0l635,238xe" fillcolor="#aafeaa" stroked="f" o:allowincell="f" style="position:absolute;left:6158;top:6930;width:342;height:342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714,555" path="m160,475l477,555l714,317l555,0l0,0l0,555l160,475xe" fillcolor="#aafeaa" stroked="f" o:allowincell="f" style="position:absolute;left:6210;top:6824;width:237;height:184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635,397" path="m317,397l555,397l635,238l238,0l0,80l159,397l317,397xe" fillcolor="#aafeaa" stroked="f" o:allowincell="f" style="position:absolute;left:6395;top:6798;width:211;height:131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1347,713" path="m1347,713l1347,475l1268,78l1188,0l0,317l238,555l1347,713xe" fillcolor="#aafeaa" stroked="f" o:allowincell="f" style="position:absolute;left:6818;top:7802;width:448;height:237;mso-wrap-style:none;v-text-anchor:middle;mso-position-horizontal-relative:char">
                    <v:fill o:detectmouseclick="t" type="solid" color2="#550155"/>
                    <v:stroke color="#3465a4" joinstyle="round" endcap="flat"/>
                    <w10:wrap type="none"/>
                  </v:shape>
                  <v:shape id="shape_0" coordsize="503,792" path="m0,792l369,236l503,175l238,0e" stroked="t" o:allowincell="f" style="position:absolute;left:2673;top:4843;width:167;height:263;mso-wrap-style:none;v-text-anchor:middle;mso-position-horizontal-relative:char">
                    <v:fill o:detectmouseclick="t" on="false"/>
                    <v:stroke color="white" joinstyle="round" endcap="flat"/>
                    <w10:wrap type="none"/>
                  </v:shape>
                  <v:shape id="shape_0" coordsize="555,1266" path="m555,0l317,396l317,791l0,1108l160,1266e" stroked="t" o:allowincell="f" style="position:absolute;left:12945;top:3469;width:184;height:42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48,2692" path="m0,79l238,0l868,633l788,870l948,1267l635,1345l788,1742l555,2058l635,2297l397,2692e" stroked="t" o:allowincell="f" style="position:absolute;left:13130;top:3443;width:315;height:89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5,632" path="m0,157l237,157l633,395l1268,0l1425,237l1346,475l1425,632e" stroked="t" o:allowincell="f" style="position:absolute;left:11757;top:2887;width:474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268,1033" path="m0,78l238,0l396,78l318,638l476,795l951,1033l1268,953e" stroked="t" o:allowincell="f" style="position:absolute;left:12232;top:3072;width:421;height:34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872" path="m0,872l397,793l475,239l317,0e" stroked="t" o:allowincell="f" style="position:absolute;left:12549;top:3390;width:157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1272" path="m0,1272l158,955l238,638l555,400l475,0e" stroked="t" o:allowincell="f" style="position:absolute;left:12073;top:3098;width:184;height:42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1188" path="m78,1188l0,1030l158,633l0,475l78,316l0,0e" stroked="t" o:allowincell="f" style="position:absolute;left:12760;top:4024;width:52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2760,3891" to="12997,402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35,1030" path="m635,1030l397,396l0,0e" stroked="t" o:allowincell="f" style="position:absolute;left:12549;top:3680;width:210;height:34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6,475" path="m396,0l158,475l0,396e" stroked="t" o:allowincell="f" style="position:absolute;left:12417;top:3680;width:131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7,1189" path="m237,0l78,317l237,634l237,871l0,1189e" stroked="t" o:allowincell="f" style="position:absolute;left:12338;top:3812;width:78;height:39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0,554" path="m950,554l633,475l395,0l0,0e" stroked="t" o:allowincell="f" style="position:absolute;left:12100;top:3628;width:316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6,712" path="m1346,633l950,712l792,395l633,315l395,78l0,0e" stroked="t" o:allowincell="f" style="position:absolute;left:12338;top:4209;width:447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6,400" path="m0,400l238,320l396,0e" stroked="t" o:allowincell="f" style="position:absolute;left:12734;top:4525;width:131;height:13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2,555" path="m792,0l397,395l0,555e" stroked="t" o:allowincell="f" style="position:absolute;left:12866;top:4340;width:263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2786,4419" to="12865,452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5,1347" path="m0,0l475,555l475,1110l395,1347e" stroked="t" o:allowincell="f" style="position:absolute;left:12998;top:3891;width:157;height:44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3,1508" path="m0,0l78,395l313,875l238,1508e" stroked="t" o:allowincell="f" style="position:absolute;left:13262;top:4340;width:103;height:50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3130,4340" to="13261,434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264,1505" path="m873,0l873,714l1264,714l873,1109l555,951l0,1030l0,1505e" stroked="t" o:allowincell="f" style="position:absolute;left:13050;top:4843;width:421;height:50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476" path="m1110,0l555,79l317,397l80,317l0,476e" stroked="t" o:allowincell="f" style="position:absolute;left:12971;top:4843;width:369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6,1029" path="m1346,0l1346,79l951,317l316,396l79,712l238,951l0,1029e" stroked="t" o:allowincell="f" style="position:absolute;left:12602;top:5345;width:447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1108" path="m475,1108l317,950l396,712l238,315l0,157l0,0e" stroked="t" o:allowincell="f" style="position:absolute;left:12734;top:4659;width:157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2891,5002" to="12969,502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08,554" path="m1108,0l791,79l395,475l0,554e" stroked="t" o:allowincell="f" style="position:absolute;left:12523;top:5028;width:368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6,872" path="m78,872l0,237l316,0e" stroked="t" o:allowincell="f" style="position:absolute;left:12258;top:4790;width:105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5,395" path="m715,395l397,395l238,0l0,0e" stroked="t" o:allowincell="f" style="position:absolute;left:12284;top:5081;width:238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475" path="m0,475l635,317l793,0l1110,80e" stroked="t" o:allowincell="f" style="position:absolute;left:12364;top:4632;width:369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1030" path="m238,0l0,713l158,1030e" stroked="t" o:allowincell="f" style="position:absolute;left:12443;top:5213;width:79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456,1188" path="m2456,0l2219,80l2059,397l1664,397l634,555l554,1188l0,1110e" stroked="t" o:allowincell="f" style="position:absolute;left:11783;top:5688;width:818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2496,5556" to="12601,568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743,238" path="m1743,0l1030,238l0,158e" stroked="t" o:allowincell="f" style="position:absolute;left:11915;top:5556;width:580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2971,5002" to="13049,5344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059,2612" path="m158,2612l316,2454l0,1979l0,1425l396,1583l554,1583l634,1425l713,1583l1109,1267l634,554l1031,0l1189,395l1822,475l1664,792l1981,1345l2059,1900e" stroked="t" o:allowincell="f" style="position:absolute;left:9961;top:378;width:685;height:87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635" path="m1426,238l1110,317l793,0l555,0l555,238l0,635e" stroked="t" o:allowincell="f" style="position:absolute;left:10093;top:1091;width:474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542,1038" to="10567,1169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8,1270" path="m80,0l160,237l0,395l238,633l160,1270e" stroked="t" o:allowincell="f" style="position:absolute;left:10066;top:1302;width:78;height:42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013,1248" to="10092,1300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05,1112" path="m0,1112l0,950l713,78l950,0l1268,316l1505,78e" stroked="t" o:allowincell="f" style="position:absolute;left:9512;top:1223;width:500;height:37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568,1170" to="10593,127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542,1038" to="10593,127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138,1663" path="m0,870l237,792l712,0l1267,78l1743,78l1663,395l1663,553l1980,712l2138,870l1980,1663e" stroked="t" o:allowincell="f" style="position:absolute;left:8535;top:959;width:711;height:55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743,399" path="m1743,0l1348,399l635,399l238,0l0,241e" stroked="t" o:allowincell="f" style="position:absolute;left:8614;top:1513;width:580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1188" path="m713,0l871,158l951,555l555,950l0,1188e" stroked="t" o:allowincell="f" style="position:absolute;left:9036;top:1646;width:316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195,1513" to="9273,164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274,1594" to="9511,1645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2,1029" path="m872,1029l635,713l317,633l317,78l0,0e" stroked="t" o:allowincell="f" style="position:absolute;left:9670;top:2095;width:290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670,1805" to="9670,209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</v:group>
                <v:group id="shape_0" style="position:absolute;left:5392;top:7;width:6365;height:6103">
                  <v:shape id="shape_0" coordsize="713,792" path="m713,792l475,554l397,237l0,0e" stroked="t" o:allowincell="f" style="position:absolute;left:8931;top:2438;width:236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218,1029" path="m2218,0l1505,475l950,554l792,950l0,1029e" stroked="t" o:allowincell="f" style="position:absolute;left:8931;top:2095;width:738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8,792" path="m0,0l158,80l317,237l633,237l1108,792e" stroked="t" o:allowincell="f" style="position:absolute;left:10119;top:1726;width:369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1425" path="m158,0l158,238l238,555l158,950l238,1188l0,1425e" stroked="t" o:allowincell="f" style="position:absolute;left:10436;top:1990;width:78;height:47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489,1884" to="10567,1989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4,1267" path="m475,0l554,634l0,1267e" stroked="t" o:allowincell="f" style="position:absolute;left:9802;top:2438;width:184;height:42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872" path="m238,872l0,792l158,555l0,317l0,0e" stroked="t" o:allowincell="f" style="position:absolute;left:10436;top:2465;width:78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158" path="m1426,158l871,0l0,79e" stroked="t" o:allowincell="f" style="position:absolute;left:9961;top:2412;width:474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8,317" path="m1348,80l1030,160l872,0l475,238l0,317e" stroked="t" o:allowincell="f" style="position:absolute;left:9670;top:1699;width:448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512,1593" to="9669,180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428,1746" path="m0,0l238,79l397,634l713,792l713,1109l1190,1347l1348,1662l1428,1746e" stroked="t" o:allowincell="f" style="position:absolute;left:10647;top:1012;width:475;height:58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6,954" path="m396,954l80,555l158,158l0,0e" stroked="t" o:allowincell="f" style="position:absolute;left:10594;top:1276;width:131;height:31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871" path="m0,871l237,633l237,238l475,0e" stroked="t" o:allowincell="f" style="position:absolute;left:10568;top:1594;width:157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90,158" path="m1190,0l635,158l0,0e" stroked="t" o:allowincell="f" style="position:absolute;left:10726;top:1594;width:396;height:5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6,713" path="m0,0l78,238l316,713e" stroked="t" o:allowincell="f" style="position:absolute;left:11123;top:1594;width:104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4,1742" path="m0,0l159,238l0,633l159,792l475,870l554,1505l634,1742e" stroked="t" o:allowincell="f" style="position:absolute;left:11228;top:1831;width:211;height:58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981,555" path="m0,158l397,555l872,475l1981,0e" stroked="t" o:allowincell="f" style="position:absolute;left:10568;top:1831;width:659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440,2412" to="11440,2596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10,1029" path="m159,0l0,159l0,396l159,634l475,792l792,714l1110,1029e" stroked="t" o:allowincell="f" style="position:absolute;left:11387;top:2597;width:369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773,1108" path="m2773,0l1663,396l1268,871l950,950l633,1108l317,1030l158,871l0,1030e" stroked="t" o:allowincell="f" style="position:absolute;left:10515;top:2412;width:924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541,1012" to="10645,103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218,1033" path="m0,400l317,400l475,0l952,0l1268,241l1743,158l2061,320l2218,1033e" stroked="t" o:allowincell="f" style="position:absolute;left:5392;top:7;width:738;height:34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1,1109" path="m0,0l238,475l1031,1109e" stroked="t" o:allowincell="f" style="position:absolute;left:6131;top:352;width:343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0,317" path="m950,0l950,237l713,317l397,158l0,237e" stroked="t" o:allowincell="f" style="position:absolute;left:5814;top:352;width:316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1,792" path="m871,0l792,237l475,634l0,792e" stroked="t" o:allowincell="f" style="position:absolute;left:5603;top:668;width:290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950" path="m0,0l555,80l1030,950e" stroked="t" o:allowincell="f" style="position:absolute;left:5894;top:668;width:342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7,1029" path="m0,0l79,79l475,634l1347,1029e" stroked="t" o:allowincell="f" style="position:absolute;left:6950;top:1012;width:448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1425" path="m0,1425l0,1187l317,1029l555,634l396,0e" stroked="t" o:allowincell="f" style="position:absolute;left:6818;top:1012;width:184;height:47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871" path="m0,0l1030,316l1426,871e" stroked="t" o:allowincell="f" style="position:absolute;left:6475;top:721;width:474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400" path="m951,0l634,0l0,400e" stroked="t" o:allowincell="f" style="position:absolute;left:6501;top:1487;width:316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559" path="m713,559l555,400l0,159l0,0e" stroked="t" o:allowincell="f" style="position:absolute;left:6818;top:1487;width:237;height:18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3,1033" path="m873,0l0,637l80,1033e" stroked="t" o:allowincell="f" style="position:absolute;left:7135;top:1381;width:290;height:34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055,1672" to="7159,172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7,1584" path="m238,1584l397,1347l318,712l0,237l0,0e" stroked="t" o:allowincell="f" style="position:absolute;left:6316;top:1012;width:131;height:52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237,985" to="6315,101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6,871" path="m0,871l397,475l476,0e" stroked="t" o:allowincell="f" style="position:absolute;left:6316;top:721;width:158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1030" path="m475,0l555,475l237,555l0,714l0,1030e" stroked="t" o:allowincell="f" style="position:absolute;left:6079;top:985;width:184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0,634" path="m0,0l79,317l395,555l712,634l950,634e" stroked="t" o:allowincell="f" style="position:absolute;left:6079;top:1328;width:315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1,555" path="m871,0l395,159l158,555l0,475e" stroked="t" o:allowincell="f" style="position:absolute;left:5788;top:1328;width:290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395,1540" to="6500,161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7,1267" path="m237,1267l79,951l0,554l79,0e" stroked="t" o:allowincell="f" style="position:absolute;left:6475;top:1620;width:78;height:42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901,633" path="m0,555l318,633l476,317l871,80l1188,0l1901,158e" stroked="t" o:allowincell="f" style="position:absolute;left:5920;top:1990;width:633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2064" path="m395,2064l475,1429l0,875l78,559l0,0e" stroked="t" o:allowincell="f" style="position:absolute;left:5788;top:1487;width:158;height:68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8,477" path="m1348,477l872,0l238,0l0,159e" stroked="t" o:allowincell="f" style="position:absolute;left:5814;top:2676;width:449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7,1426" path="m158,0l158,713l0,872l0,1268l237,1426e" stroked="t" o:allowincell="f" style="position:absolute;left:6607;top:2121;width:78;height:47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475" path="m0,475l397,395l555,0e" stroked="t" o:allowincell="f" style="position:absolute;left:5735;top:2175;width:184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6,633" path="m396,633l0,395l79,237l79,0e" stroked="t" o:allowincell="f" style="position:absolute;left:7267;top:2016;width:131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6,872" path="m476,872l0,475l80,0e" stroked="t" o:allowincell="f" style="position:absolute;left:7135;top:1726;width:157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06,1108" path="m1506,0l1348,316l873,475l793,713l0,1108e" stroked="t" o:allowincell="f" style="position:absolute;left:6554;top:1673;width:501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396" path="m0,79l396,0l951,396e" stroked="t" o:allowincell="f" style="position:absolute;left:6686;top:2570;width:316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1108" path="m475,0l159,396l0,713l159,950l0,1108e" stroked="t" o:allowincell="f" style="position:absolute;left:7214;top:2254;width:157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371,2227" to="7397,225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33,238" path="m633,0l158,80l0,238e" stroked="t" o:allowincell="f" style="position:absolute;left:7003;top:2623;width:210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238" path="m555,238l80,158l0,0e" stroked="t" o:allowincell="f" style="position:absolute;left:7214;top:2623;width:184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138,397" path="m2138,397l1585,160l1425,318l633,397l0,0e" stroked="t" o:allowincell="f" style="position:absolute;left:6660;top:2121;width:711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554,2042" to="6659,212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7,635" path="m0,635l78,475l237,397l158,0e" stroked="t" o:allowincell="f" style="position:absolute;left:8482;top:1249;width:78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664,950" path="m0,0l318,0l475,395l793,870l1268,950l1664,870e" stroked="t" o:allowincell="f" style="position:absolute;left:7980;top:959;width:554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560,1486" to="8612,1592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268,315" path="m1268,0l792,315l0,315e" stroked="t" o:allowincell="f" style="position:absolute;left:8059;top:1461;width:422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481,1461" to="8559,148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613,1594" to="8665,172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561,1487" to="8666,172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743,1187" path="m0,1187l475,792l633,553l1188,237l1426,0l1743,0e" stroked="t" o:allowincell="f" style="position:absolute;left:7399;top:959;width:580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1820" path="m713,1820l0,950l238,237l475,0e" stroked="t" o:allowincell="f" style="position:absolute;left:7822;top:959;width:236;height:60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6,792" path="m636,792l395,396l0,0e" stroked="t" o:allowincell="f" style="position:absolute;left:7426;top:1381;width:211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2,875" path="m872,0l317,242l0,875e" stroked="t" o:allowincell="f" style="position:absolute;left:7769;top:1566;width:289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92,635" path="m0,0l476,635l492,632e" stroked="t" o:allowincell="f" style="position:absolute;left:7769;top:1857;width:163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726,317" path="m0,77l460,0l775,317l1093,159l1330,237l1726,159e" stroked="t" o:allowincell="f" style="position:absolute;left:7933;top:2042;width:574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933,2068" to="8032,220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268,714" path="m0,714l713,554l1110,237l1268,0e" stroked="t" o:allowincell="f" style="position:absolute;left:7293;top:1778;width:422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716,1778" to="7737,1808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738,1809" to="7768,1856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637,2412" to="7662,243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1,712" path="m713,712l951,475l793,237l633,237l396,0l0,158e" stroked="t" o:allowincell="f" style="position:absolute;left:7399;top:2175;width:316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792" path="m793,0l793,237l396,317l238,554l0,792e" stroked="t" o:allowincell="f" style="position:absolute;left:7399;top:2438;width:263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0,1267" path="m870,1267l870,871l633,634l395,159l0,0e" stroked="t" o:allowincell="f" style="position:absolute;left:7663;top:2438;width:289;height:42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634" path="m0,0l0,159l475,634e" stroked="t" o:allowincell="f" style="position:absolute;left:8033;top:2201;width:157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60,871" path="m0,0l0,713l160,871e" stroked="t" o:allowincell="f" style="position:absolute;left:8191;top:2412;width:52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88,634" path="m1188,0l793,317l0,634e" stroked="t" o:allowincell="f" style="position:absolute;left:7637;top:2201;width:395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7,1109" path="m0,1109l0,712l159,317l477,0e" stroked="t" o:allowincell="f" style="position:absolute;left:8508;top:1726;width:158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507,2094" to="8559,214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99,992" path="m299,171l163,0l0,214l259,992e" stroked="t" o:allowincell="f" style="position:absolute;left:8333;top:2557;width:98;height:32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605" path="m0,0l238,396l169,605e" stroked="t" o:allowincell="f" style="position:absolute;left:8376;top:2412;width:78;height:20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792" path="m555,0l318,396l0,792e" stroked="t" o:allowincell="f" style="position:absolute;left:8376;top:2148;width:184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158" path="m0,0l238,158l555,0e" stroked="t" o:allowincell="f" style="position:absolute;left:8191;top:2412;width:184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825,2412" to="8930,243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824,2306" to="8876,241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1,475" path="m951,475l396,80l0,0e" stroked="t" o:allowincell="f" style="position:absolute;left:8561;top:2148;width:316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638,1645" to="7715,177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638,1645" to="7737,1808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399,1355" to="7425,138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901,397" path="m0,80l158,237l792,397l870,237l1901,0e" stroked="t" o:allowincell="f" style="position:absolute;left:8482;top:2861;width:633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419,2887" to="8481,288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5,555" path="m395,555l237,79l0,0e" stroked="t" o:allowincell="f" style="position:absolute;left:8244;top:2702;width:131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9,954" path="m0,954l0,554l159,317l79,0e" stroked="t" o:allowincell="f" style="position:absolute;left:8350;top:2887;width:52;height:31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821" path="m89,0l0,266l238,821e" stroked="t" o:allowincell="f" style="position:absolute;left:8403;top:2614;width:78;height:27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375,2887" to="8417,288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,1504" path="m79,1504l158,1267l0,950l158,633l0,0e" stroked="t" o:allowincell="f" style="position:absolute;left:8323;top:3443;width:52;height:50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237" path="m1426,237l871,237l713,79l476,157l0,0e" stroked="t" o:allowincell="f" style="position:absolute;left:8323;top:3443;width:475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323,3205" to="8349,3442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030,872" path="m1030,0l80,317l0,872e" stroked="t" o:allowincell="f" style="position:absolute;left:8799;top:3231;width:342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158" path="m951,80l555,0l317,158l0,80e" stroked="t" o:allowincell="f" style="position:absolute;left:8033;top:3179;width:316;height:5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3,475" path="m873,0l713,237l555,79l318,397l0,475e" stroked="t" o:allowincell="f" style="position:absolute;left:7953;top:2702;width:290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8,400" path="m1108,400l792,78l475,163l0,0e" stroked="t" o:allowincell="f" style="position:absolute;left:7663;top:3072;width:369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634" path="m1030,634l633,555l475,237l0,0e" stroked="t" o:allowincell="f" style="position:absolute;left:7399;top:2702;width:342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7,475" path="m0,475l78,158l237,0e" stroked="t" o:allowincell="f" style="position:absolute;left:7663;top:2914;width:78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317" path="m633,0l158,317l0,159e" stroked="t" o:allowincell="f" style="position:absolute;left:7742;top:2861;width:210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7,1980" path="m0,0l0,316l238,713l238,870l397,1030l397,1742l238,1980e" stroked="t" o:allowincell="f" style="position:absolute;left:8033;top:3205;width:131;height:65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112,3865" to="8190,391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664,396" path="m1664,238l1426,396l1031,396l951,238l634,0l0,158e" stroked="t" o:allowincell="f" style="position:absolute;left:7557;top:3786;width:554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2,765" path="m872,0l714,317l159,712l0,765e" stroked="t" o:allowincell="f" style="position:absolute;left:7900;top:3918;width:290;height:25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1108" path="m555,1108l238,633l0,0e" stroked="t" o:allowincell="f" style="position:absolute;left:7372;top:3469;width:184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1110" path="m0,1110l80,396l317,0e" stroked="t" o:allowincell="f" style="position:absolute;left:7452;top:3839;width:104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452,4208" to="7471,422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1,116" path="m471,0l122,116l0,54e" stroked="t" o:allowincell="f" style="position:absolute;left:7517;top:4249;width:156;height:3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874,4180" to="7879,418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874,4446" to="7879,4446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74,159" path="m974,159l578,0l183,159l0,159e" stroked="t" o:allowincell="f" style="position:absolute;left:7946;top:4393;width:323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874,4446" to="7879,4469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874,4182" to="7874,444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736,4182" to="7872,422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53,596" path="m653,0l575,237l338,475l20,554l0,596e" stroked="t" o:allowincell="f" style="position:absolute;left:8792;top:3971;width:217;height:19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1346" path="m0,0l0,475l555,1030l633,1346e" stroked="t" o:allowincell="f" style="position:absolute;left:8799;top:3522;width:210;height:44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,658" path="m79,0l0,158l0,658e" stroked="t" o:allowincell="f" style="position:absolute;left:8323;top:3944;width:26;height:21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6,159" path="m0,80l160,0l476,159e" stroked="t" o:allowincell="f" style="position:absolute;left:8191;top:3891;width:158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349,3943" to="8559,412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0,382" path="m0,382l10,363l10,0e" stroked="t" o:allowincell="f" style="position:absolute;left:8320;top:4219;width:2;height:12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228,4446" to="8268,452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270,4402" to="8291,444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04,893" path="m0,0l413,119l493,514l1047,594l1284,831l1504,893e" stroked="t" o:allowincell="f" style="position:absolute;left:8819;top:4222;width:501;height:29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561,4129" to="8561,4172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561,4128" to="8738,419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268,712" path="m1268,634l951,712l871,475l555,397l0,0e" stroked="t" o:allowincell="f" style="position:absolute;left:6501;top:2861;width:422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6,1109" path="m238,0l316,712l158,1030l0,1109e" stroked="t" o:allowincell="f" style="position:absolute;left:6924;top:2702;width:104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822,1267" path="m0,1267l1031,554l1426,0l1664,157l1822,475e" stroked="t" o:allowincell="f" style="position:absolute;left:6501;top:3443;width:606;height:42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108,3495" to="7213,3600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056,3231" to="7213,3494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214,3469" to="7371,349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924,3072" to="7055,323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5,792" path="m555,0l80,317l158,554l0,792e" stroked="t" o:allowincell="f" style="position:absolute;left:6501;top:2597;width:184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2142" path="m475,2142l238,1905l396,1035l317,793l0,238l80,0e" stroked="t" o:allowincell="f" style="position:absolute;left:6343;top:2781;width:157;height:71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263,2781" to="6367,283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369,2781" to="6500,2860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3,1032" path="m793,0l475,0l80,315l0,1032e" stroked="t" o:allowincell="f" style="position:absolute;left:5999;top:2835;width:264;height:34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1,1268" path="m0,0l80,318l395,713l713,793l871,950l871,1268e" stroked="t" o:allowincell="f" style="position:absolute;left:5999;top:3179;width:290;height:42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158" path="m317,158l159,158l0,0e" stroked="t" o:allowincell="f" style="position:absolute;left:6290;top:3601;width:104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447,3679" to="6499,386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5,1822" path="m475,0l555,317l317,712l397,871l0,1346l80,1822e" stroked="t" o:allowincell="f" style="position:absolute;left:6237;top:3654;width:184;height:60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316" path="m713,316l318,316l0,0e" stroked="t" o:allowincell="f" style="position:absolute;left:6501;top:3865;width:237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29,792" path="m1029,0l396,237l396,554l0,792e" stroked="t" o:allowincell="f" style="position:absolute;left:5947;top:3601;width:342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5,1902" path="m635,1902l555,1347l238,872l238,475l0,0e" stroked="t" o:allowincell="f" style="position:absolute;left:5735;top:3231;width:211;height:63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49,270" path="m549,270l23,44l0,0e" stroked="t" o:allowincell="f" style="position:absolute;left:6071;top:4220;width:182;height: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09,451" path="m509,0l271,315l0,451e" stroked="t" o:allowincell="f" style="position:absolute;left:6015;top:4367;width:168;height:14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264,4261" to="6269,4264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264,4261" to="6264,4279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05,269" path="m205,269l47,31l0,0e" stroked="t" o:allowincell="f" style="position:absolute;left:6327;top:4303;width:67;height: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43,205" path="m443,205l397,159l0,0e" stroked="t" o:allowincell="f" style="position:absolute;left:6395;top:4393;width:147;height:6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8,1034" path="m80,0l0,162l318,557l238,1034e" stroked="t" o:allowincell="f" style="position:absolute;left:6554;top:4578;width:105;height:34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580,4524" to="6580,457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319,4393" to="6393,441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184,4367" to="6247,439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86,419" path="m0,0l555,158l686,419e" stroked="t" o:allowincell="f" style="position:absolute;left:5814;top:4024;width:228;height:13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184,4322" to="6251,436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,607" path="m0,0l0,237l158,475l92,607e" stroked="t" o:allowincell="f" style="position:absolute;left:6739;top:3971;width:51;height:20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9,1108" path="m1109,0l951,395l793,554l238,633l0,1108e" stroked="t" o:allowincell="f" style="position:absolute;left:6739;top:3601;width:368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75" path="m238,75l12,0l0,4e" stroked="t" o:allowincell="f" style="position:absolute;left:6999;top:4182;width:78;height:2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9,49" path="m0,36l27,49l149,0e" stroked="t" o:allowincell="f" style="position:absolute;left:6862;top:4218;width:48;height: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786,4192" to="6814,420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3,559" path="m713,559l713,159l237,159l0,0e" stroked="t" o:allowincell="f" style="position:absolute;left:6845;top:4551;width:236;height:18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,648" path="m0,0l142,95l142,648e" stroked="t" o:allowincell="f" style="position:absolute;left:6797;top:4335;width:47;height:21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242" path="m793,0l317,242l0,80e" stroked="t" o:allowincell="f" style="position:absolute;left:6580;top:4551;width:264;height:8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17,34" path="m0,7l80,34l217,0e" stroked="t" o:allowincell="f" style="position:absolute;left:7135;top:4223;width:71;height: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88,688" path="m0,688l238,525l316,128l488,0e" stroked="t" o:allowincell="f" style="position:absolute;left:7267;top:4429;width:162;height:22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394,3654" to="6446,367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448,3494" to="6500,3678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501,3231" to="7055,349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3,553" path="m713,553l396,157l0,0e" stroked="t" o:allowincell="f" style="position:absolute;left:7267;top:4659;width:237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1505" path="m318,0l475,158l0,871l0,1505e" stroked="t" o:allowincell="f" style="position:absolute;left:6976;top:4738;width:158;height:50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081,4659" to="7265,473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897,5239" to="6975,526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5,555" path="m0,555l555,317l555,0e" stroked="t" o:allowincell="f" style="position:absolute;left:6712;top:5265;width:184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633,5449" to="6711,552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2,1267" path="m792,1267l634,555l317,237l79,237l0,0e" stroked="t" o:allowincell="f" style="position:absolute;left:6712;top:5450;width:263;height:42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9,1028" path="m1109,1028l791,950l791,633l78,553l0,316l316,0e" stroked="t" o:allowincell="f" style="position:absolute;left:6528;top:4923;width:368;height:34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161,5292" to="7266,539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09,870" path="m0,0l238,316l396,792l1109,870e" stroked="t" o:allowincell="f" style="position:absolute;left:7161;top:5398;width:369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1347" path="m0,1347l238,872l476,239l713,0e" stroked="t" o:allowincell="f" style="position:absolute;left:7267;top:4843;width:237;height:44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976,5239" to="7160,539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743,317" path="m1743,80l1427,0l792,158l475,0l0,317e" stroked="t" o:allowincell="f" style="position:absolute;left:6052;top:4896;width:580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1029" path="m0,0l159,238l80,396l237,554l317,791l159,1029e" stroked="t" o:allowincell="f" style="position:absolute;left:6052;top:5002;width:105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9,634" path="m1109,634l793,158l318,158l0,0e" stroked="t" o:allowincell="f" style="position:absolute;left:5682;top:4790;width:369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1,554" path="m0,554l158,158l791,0e" stroked="t" o:allowincell="f" style="position:absolute;left:5788;top:5002;width:263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0,395" path="m950,316l634,395l0,0e" stroked="t" o:allowincell="f" style="position:absolute;left:5656;top:5398;width:316;height:1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973,5345" to="6104,550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4,554" path="m0,0l713,475l1109,396l1584,554e" stroked="t" o:allowincell="f" style="position:absolute;left:6105;top:5345;width:527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1188" path="m0,1188l80,1030l80,793l475,635l635,397l713,0e" stroked="t" o:allowincell="f" style="position:absolute;left:6395;top:5529;width:237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712" path="m0,0l476,712l635,632l793,395e" stroked="t" o:allowincell="f" style="position:absolute;left:6131;top:5794;width:263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9,555" path="m80,555l159,317l0,0e" stroked="t" o:allowincell="f" style="position:absolute;left:6395;top:5925;width:52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3,159" path="m0,0l158,159l553,80e" stroked="t" o:allowincell="f" style="position:absolute;left:5947;top:5767;width:183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</v:group>
                <v:group id="shape_0" style="position:absolute;left:5867;top:2597;width:6497;height:4227">
                  <v:line id="shape_0" from="5867,5794" to="6130,6083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6,717" path="m396,717l158,559l238,322l0,0e" stroked="t" o:allowincell="f" style="position:absolute;left:5867;top:6084;width:131;height:23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7,1585" path="m157,1585l0,1188l0,713l237,397l157,0e" stroked="t" o:allowincell="f" style="position:absolute;left:6079;top:6243;width:78;height:52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999,6243" to="6130,632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3,557" path="m873,0l476,557l0,399e" stroked="t" o:allowincell="f" style="position:absolute;left:6131;top:6110;width:290;height:18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637" path="m713,637l395,242l0,0e" stroked="t" o:allowincell="f" style="position:absolute;left:6422;top:6110;width:237;height:21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2,795" path="m0,795l475,795l872,553l792,315l952,0e" stroked="t" o:allowincell="f" style="position:absolute;left:6871;top:5899;width:316;height:26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188,5898" to="7319,597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5,875" path="m395,0l0,158l0,475l78,633l78,875e" stroked="t" o:allowincell="f" style="position:absolute;left:6845;top:5873;width:130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660,6243" to="6817,632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16,1110" path="m158,0l316,872l0,1110e" stroked="t" o:allowincell="f" style="position:absolute;left:6765;top:6243;width:105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817,6164" to="6869,624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,795" path="m158,0l0,475l158,795e" stroked="t" o:allowincell="f" style="position:absolute;left:7267;top:5978;width:52;height:26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240,6243" to="7318,634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268,397" path="m1268,318l1110,158l713,397l0,0e" stroked="t" o:allowincell="f" style="position:absolute;left:6818;top:6243;width:422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976,5873" to="7187,5898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947,5503" to="5972,576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5,872" path="m158,0l0,634l475,872e" stroked="t" o:allowincell="f" style="position:absolute;left:6607;top:6323;width:157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792" path="m1426,792l873,237l635,395l475,395l238,78l0,0e" stroked="t" o:allowincell="f" style="position:absolute;left:8614;top:4659;width:474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553" path="m555,0l0,157l0,553e" stroked="t" o:allowincell="f" style="position:absolute;left:8429;top:4659;width:184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0,621" path="m0,621l80,304l19,0e" stroked="t" o:allowincell="f" style="position:absolute;left:8218;top:4583;width:25;height:20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587,5081" to="8587,5133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429,4843" to="8586,5080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217,4789" to="8427,4841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6,464" path="m0,0l239,68l319,385l635,464l1110,385l1586,148e" stroked="t" o:allowincell="f" style="position:absolute;left:8059;top:5032;width:527;height:15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4,1662" path="m554,0l316,475l316,1187l0,1662e" stroked="t" o:allowincell="f" style="position:absolute;left:8403;top:5134;width:183;height:55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1505" path="m0,0l239,395l476,554l714,1187l1030,1505e" stroked="t" o:allowincell="f" style="position:absolute;left:8587;top:5134;width:343;height:50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586,4975" to="9008,5080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7,397" path="m477,397l397,159l0,0e" stroked="t" o:allowincell="f" style="position:absolute;left:7848;top:4685;width:158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4,316" path="m0,316l237,79l554,0e" stroked="t" o:allowincell="f" style="position:absolute;left:7769;top:5002;width:183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953,4816" to="8006,5000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953,5002" to="8058,503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505,4843" to="7530,484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3,792" path="m0,0l237,714l713,792e" stroked="t" o:allowincell="f" style="position:absolute;left:7531;top:4843;width:237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,555" path="m79,555l0,317l79,0e" stroked="t" o:allowincell="f" style="position:absolute;left:7742;top:5107;width:26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237" path="m80,0l0,158l158,237e" stroked="t" o:allowincell="f" style="position:absolute;left:7557;top:5398;width:52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7,396" path="m237,0l159,238l0,396e" stroked="t" o:allowincell="f" style="position:absolute;left:7531;top:5477;width:78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317" path="m0,0l554,158l634,317l951,317e" stroked="t" o:allowincell="f" style="position:absolute;left:7267;top:5292;width:316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610,5477" to="7741,5502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584,5292" to="7768,539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5,554" path="m0,554l555,158l396,0e" stroked="t" o:allowincell="f" style="position:absolute;left:7742;top:5318;width:184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3,939" path="m0,860l159,939l317,701l475,623l553,0e" stroked="t" o:allowincell="f" style="position:absolute;left:7874;top:5032;width:184;height:31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768,5292" to="7872,531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530,4685" to="7846,484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10,632" path="m1110,632l950,79l792,157l475,0l0,237e" stroked="t" o:allowincell="f" style="position:absolute;left:7874;top:5635;width:369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950" path="m475,0l317,317l0,475l158,792l0,950e" stroked="t" o:allowincell="f" style="position:absolute;left:7716;top:5714;width:157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822,5714" to="7873,571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6,634" path="m238,634l396,397l0,0e" stroked="t" o:allowincell="f" style="position:absolute;left:7742;top:5503;width:131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6,635" path="m316,0l237,397l0,635e" stroked="t" o:allowincell="f" style="position:absolute;left:7426;top:5688;width:104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425,5898" to="7529,6082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530,6031" to="7714,608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17,1192" path="m238,0l317,320l0,637l0,1112l317,1192e" stroked="t" o:allowincell="f" style="position:absolute;left:7637;top:6110;width:104;height:39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8,1108" path="m0,1108l0,555l78,238l78,0e" stroked="t" o:allowincell="f" style="position:absolute;left:7426;top:6270;width:25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559" path="m0,559l80,400l238,242l238,0e" stroked="t" o:allowincell="f" style="position:absolute;left:7452;top:6084;width:78;height:18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875" path="m0,875l80,634l0,397l238,0e" stroked="t" o:allowincell="f" style="position:absolute;left:8138;top:5925;width:79;height:29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89,1189" path="m1189,1189l555,951l238,792l80,397l0,0e" stroked="t" o:allowincell="f" style="position:absolute;left:8138;top:6217;width:396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2,157" path="m0,0l159,157l792,78e" stroked="t" o:allowincell="f" style="position:absolute;left:7874;top:6191;width:263;height:5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9,1108" path="m0,1108l159,792l0,0e" stroked="t" o:allowincell="f" style="position:absolute;left:7874;top:6191;width:52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716,6110" to="7873,619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742,6508" to="7873,655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716,6031" to="7716,6109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931,5635" to="8983,584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2,316" path="m792,78l475,0l237,316l0,316e" stroked="t" o:allowincell="f" style="position:absolute;left:8720;top:5820;width:263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237" path="m158,0l158,159l0,237e" stroked="t" o:allowincell="f" style="position:absolute;left:8667;top:5925;width:52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635" path="m475,635l317,475l317,238l0,160l159,0e" stroked="t" o:allowincell="f" style="position:absolute;left:8931;top:5846;width:157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243,5688" to="8401,584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348,315" path="m0,78l475,158l633,0l1348,315e" stroked="t" o:allowincell="f" style="position:absolute;left:8218;top:5899;width:448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218,5846" to="8243,592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1,713" path="m951,713l554,80l0,0e" stroked="t" o:allowincell="f" style="position:absolute;left:8403;top:5688;width:316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2,634" path="m712,0l237,237l158,554l0,634e" stroked="t" o:allowincell="f" style="position:absolute;left:8535;top:6402;width:236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159" path="m951,79l238,159l0,0e" stroked="t" o:allowincell="f" style="position:absolute;left:8772;top:6402;width:316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667,6004" to="8771,640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531,5608" to="7531,5686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531,5609" to="7821,5713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006,4790" to="8216,481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320,6242" to="7451,6268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320,5899" to="7425,597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294,4209" to="7450,4209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590,4531" to="8612,4658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848,4574" to="7891,468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372,3071" to="7662,346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5,638" path="m0,638l555,318l555,0e" stroked="t" o:allowincell="f" style="position:absolute;left:11572;top:2940;width:184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05,1109" path="m1505,1109l1110,1029l713,554l555,237l317,397l0,0e" stroked="t" o:allowincell="f" style="position:absolute;left:11572;top:3152;width:500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2072,3522" to="12098,362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3,712" path="m793,0l713,237l160,317l0,554l0,712e" stroked="t" o:allowincell="f" style="position:absolute;left:11307;top:3152;width:264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2,2064" path="m238,2064l0,1589l159,1267l80,476l238,317l475,317l872,0e" stroked="t" o:allowincell="f" style="position:absolute;left:11149;top:2597;width:290;height:68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059,717" path="m0,0l475,0l553,322l395,480l475,638l1583,717l2059,560e" stroked="t" o:allowincell="f" style="position:absolute;left:10542;top:3098;width:685;height:23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227,3284" to="11305,3388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1095,3390" to="11305,365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1,950" path="m791,950l713,633l316,791l78,713l158,238l0,0e" stroked="t" o:allowincell="f" style="position:absolute;left:11123;top:3786;width:263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1029" path="m1110,0l950,238l555,316l79,633l0,791l79,1029e" stroked="t" o:allowincell="f" style="position:absolute;left:10753;top:3786;width:369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320" path="m793,320l555,237l239,320l160,0l0,0e" stroked="t" o:allowincell="f" style="position:absolute;left:10885;top:4525;width:263;height:10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6,1189" path="m0,0l158,159l79,476l316,1189e" stroked="t" o:allowincell="f" style="position:absolute;left:10779;top:4129;width:105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480" path="m475,0l238,160l0,480e" stroked="t" o:allowincell="f" style="position:absolute;left:11149;top:4472;width:157;height:15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6,1108" path="m316,0l0,633l78,1108e" stroked="t" o:allowincell="f" style="position:absolute;left:11281;top:4103;width:105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1188" path="m1110,0l872,238l635,79l397,158l80,554l159,871l0,1188e" stroked="t" o:allowincell="f" style="position:absolute;left:11730;top:3628;width:369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237" path="m1030,0l792,237l397,78l0,237e" stroked="t" o:allowincell="f" style="position:absolute;left:11387;top:4024;width:342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237" path="m793,0l158,237l0,78e" stroked="t" o:allowincell="f" style="position:absolute;left:12073;top:4209;width:264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29,955" path="m1029,955l396,717l158,797l0,638l158,318l0,0e" stroked="t" o:allowincell="f" style="position:absolute;left:12021;top:4472;width:342;height:31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2021,4234" to="12072,4470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030,797" path="m0,717l238,797l475,638l633,238l1030,0e" stroked="t" o:allowincell="f" style="position:absolute;left:11677;top:4472;width:343;height:26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633" path="m1030,633l793,316l397,475l238,78l0,0e" stroked="t" o:allowincell="f" style="position:absolute;left:11730;top:4024;width:342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096,3654" to="11122,378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76,633" path="m2376,396l1901,633l1504,317l1028,633l713,475l395,396l78,158l0,0e" stroked="t" o:allowincell="f" style="position:absolute;left:10304;top:3522;width:791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1,1272" path="m0,1272l315,955l395,797l791,560l633,242l713,0e" stroked="t" o:allowincell="f" style="position:absolute;left:10304;top:3098;width:263;height:42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515,2755" to="10541,309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6,797" path="m158,797l396,555l396,317l78,317l0,0e" stroked="t" o:allowincell="f" style="position:absolute;left:9802;top:2861;width:131;height:26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1,1187" path="m871,1187l713,632l633,78l0,0e" stroked="t" o:allowincell="f" style="position:absolute;left:9855;top:3126;width:289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145,3521" to="10145,3573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821,80" path="m1821,0l870,0l555,80l237,0l0,80e" stroked="t" o:allowincell="f" style="position:absolute;left:9538;top:3575;width:606;height:2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144,3522" to="10302,352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9,872" path="m0,872l239,238l0,0e" stroked="t" o:allowincell="f" style="position:absolute;left:10145;top:3575;width:79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902,475" path="m1902,475l1347,317l1189,79l0,0e" stroked="t" o:allowincell="f" style="position:absolute;left:9168;top:2702;width:633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5,475" path="m0,475l635,0l952,78l1585,0e" stroked="t" o:allowincell="f" style="position:absolute;left:9327;top:3126;width:527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116,2701" to="9167,2859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,1112" path="m0,0l79,712l79,1112e" stroked="t" o:allowincell="f" style="position:absolute;left:9116;top:2861;width:25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4,160" path="m0,0l238,160l554,160e" stroked="t" o:allowincell="f" style="position:absolute;left:9142;top:3231;width:184;height:5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5,950" path="m635,950l317,712l159,157l0,0e" stroked="t" o:allowincell="f" style="position:absolute;left:9327;top:3285;width:210;height:31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1267" path="m0,1267l0,950l80,554l475,395l318,0e" stroked="t" o:allowincell="f" style="position:absolute;left:9432;top:3601;width:158;height:42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432,4024" to="9432,4102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426,396" path="m1426,396l1110,159l713,159l318,0l0,159e" stroked="t" o:allowincell="f" style="position:absolute;left:9432;top:3971;width:475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268,475" path="m1268,396l873,475l635,159l0,0e" stroked="t" o:allowincell="f" style="position:absolute;left:9010;top:3971;width:421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8,664" path="m25,0l80,110l0,427l318,664e" stroked="t" o:allowincell="f" style="position:absolute;left:9432;top:4225;width:105;height:22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458,4446" to="9537,452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98,238" path="m498,229l475,238l0,0e" stroked="t" o:allowincell="f" style="position:absolute;left:9538;top:4446;width:165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30,78" path="m330,78l14,0l0,5e" stroked="t" o:allowincell="f" style="position:absolute;left:9771;top:4499;width:109;height:2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8,204" path="m78,0l0,158l22,204e" stroked="t" o:allowincell="f" style="position:absolute;left:9406;top:4103;width:25;height:6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90,791" path="m1190,791l872,712l635,395l317,395l0,0e" stroked="t" o:allowincell="f" style="position:absolute;left:10145;top:3865;width:396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2,238" path="m712,238l157,0l0,238e" stroked="t" o:allowincell="f" style="position:absolute;left:10542;top:4050;width:236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712" path="m713,0l317,316l238,633l0,712e" stroked="t" o:allowincell="f" style="position:absolute;left:9908;top:3865;width:236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5,637" path="m395,637l158,478l0,320l0,0e" stroked="t" o:allowincell="f" style="position:absolute;left:10119;top:4525;width:131;height:21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118,4525" to="10140,452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003,4505" to="10118,452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357,4429" to="10404,452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357,4423" to="10404,452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16,693" path="m216,693l56,56l0,0e" stroked="t" o:allowincell="f" style="position:absolute;left:10470;top:4480;width:71;height:2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207,4525" to="10356,452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516,4129" to="10541,418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908,4103" to="9950,4189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7,792" path="m79,0l0,475l237,792e" stroked="t" o:allowincell="f" style="position:absolute;left:10568;top:4685;width:78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542,4685" to="10593,4710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17,395" path="m0,395l317,238l317,0e" stroked="t" o:allowincell="f" style="position:absolute;left:10145;top:4738;width:105;height:1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3,158" path="m873,0l318,158l0,80e" stroked="t" o:allowincell="f" style="position:absolute;left:10251;top:4711;width:290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6,316" path="m1346,78l1188,0l396,316l0,158e" stroked="t" o:allowincell="f" style="position:absolute;left:10198;top:4923;width:448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88,476" path="m0,476l792,0l1188,0e" stroked="t" o:allowincell="f" style="position:absolute;left:9749;top:4869;width:395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144,4869" to="10196,497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5,1029" path="m475,1029l317,634l317,159l0,0e" stroked="t" o:allowincell="f" style="position:absolute;left:9749;top:5028;width:158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118,5556" to="10170,558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093,5582" to="10118,558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907,5370" to="10091,5580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5,1822" path="m395,0l80,555l80,1109l0,1267l80,1425l80,1822e" stroked="t" o:allowincell="f" style="position:absolute;left:10515;top:4949;width:131;height:60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542,5556" to="10567,558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304,5503" to="10541,555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172,5503" to="10303,555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119,5502" to="10303,5580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17,1742" path="m79,0l79,870l317,1345l0,1742e" stroked="t" o:allowincell="f" style="position:absolute;left:10172;top:4975;width:105;height:58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670,4975" to="9748,502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458,4763" to="9668,497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1,950" path="m0,950l0,237l396,0l871,0e" stroked="t" o:allowincell="f" style="position:absolute;left:9380;top:4975;width:289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554" path="m118,0l0,239l80,396l238,554e" stroked="t" o:allowincell="f" style="position:absolute;left:9380;top:4579;width:78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477" path="m1110,0l952,238l475,238l0,477e" stroked="t" o:allowincell="f" style="position:absolute;left:9089;top:4764;width:369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4,237" path="m634,0l397,237l0,158e" stroked="t" o:allowincell="f" style="position:absolute;left:9168;top:5292;width:211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6,1108" path="m476,1108l238,1108l238,237l0,0e" stroked="t" o:allowincell="f" style="position:absolute;left:9010;top:4975;width:157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142,5344" to="9167,555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3,397" path="m713,0l713,158l475,397l0,397e" stroked="t" o:allowincell="f" style="position:absolute;left:9221;top:5529;width:237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512,5528" to="9590,5580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458,5528" to="9510,5580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591,5423" to="9722,552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511,5424" to="9721,558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8,712" path="m238,712l158,158l0,0e" stroked="t" o:allowincell="f" style="position:absolute;left:9380;top:5292;width:78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4,635" path="m1584,158l871,555l554,555l158,635l0,475l78,0e" stroked="t" o:allowincell="f" style="position:absolute;left:9565;top:5529;width:527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714" path="m158,714l78,555l0,317l78,0e" stroked="t" o:allowincell="f" style="position:absolute;left:9486;top:5582;width:51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316" path="m951,0l951,238l713,316l0,78e" stroked="t" o:allowincell="f" style="position:absolute;left:9221;top:5820;width:316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221,5662" to="9221,584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5,80" path="m555,0l317,80l0,80e" stroked="t" o:allowincell="f" style="position:absolute;left:9089;top:6031;width:184;height:2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7,397" path="m0,80l238,0l397,397e" stroked="t" o:allowincell="f" style="position:absolute;left:9274;top:6004;width:131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555" path="m0,0l0,318l158,555e" stroked="t" o:allowincell="f" style="position:absolute;left:9221;top:5846;width:52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9,638" path="m159,0l0,83l79,638e" stroked="t" o:allowincell="f" style="position:absolute;left:9353;top:6137;width:52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7,158" path="m397,0l160,0l0,158e" stroked="t" o:allowincell="f" style="position:absolute;left:9247;top:6349;width:132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6,1188" path="m158,1188l0,1030l238,713l238,158l316,0e" stroked="t" o:allowincell="f" style="position:absolute;left:8984;top:6428;width:104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634" path="m0,0l0,317l238,634e" stroked="t" o:allowincell="f" style="position:absolute;left:9247;top:6402;width:79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089,6402" to="9246,642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8,1112" path="m78,0l0,715l78,1112e" stroked="t" o:allowincell="f" style="position:absolute;left:9063;top:6058;width:25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2,31" path="m102,0l102,6l0,31e" stroked="t" o:allowincell="f" style="position:absolute;left:9768;top:6189;width:33;height: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696,6199" to="9766,621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643,6137" to="9695,621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537,6217" to="9695,6269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3,83" path="m0,0l316,83l713,0e" stroked="t" o:allowincell="f" style="position:absolute;left:9406;top:6137;width:237;height:2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512,6375" to="9643,658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512,6270" to="9537,6375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538,6198" to="9767,6268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380,6348" to="9511,637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1,1424" path="m871,0l633,317l396,475l316,792l0,870l0,1424e" stroked="t" o:allowincell="f" style="position:absolute;left:9802;top:5714;width:290;height:47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538,5819" to="9643,613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6,952" path="m396,0l396,477l158,635l0,952e" stroked="t" o:allowincell="f" style="position:absolute;left:10436;top:5582;width:131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1032" path="m0,1032l317,158l237,0e" stroked="t" o:allowincell="f" style="position:absolute;left:10357;top:5899;width:105;height:34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4,713" path="m0,74l238,0l396,158l554,713e" stroked="t" o:allowincell="f" style="position:absolute;left:9802;top:6164;width:184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961,6402" to="9986,642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827,6428" to="9959,653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10,476" path="m0,476l634,0l1110,0e" stroked="t" o:allowincell="f" style="position:absolute;left:9987;top:6243;width:369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</v:group>
                <v:group id="shape_0" style="position:absolute;left:455;top:141;width:11592;height:6842">
                  <v:shape id="shape_0" coordsize="554,633" path="m554,633l238,80l0,0e" stroked="t" o:allowincell="f" style="position:absolute;left:9961;top:6428;width:183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158" path="m475,80l79,158l0,0e" stroked="t" o:allowincell="f" style="position:absolute;left:10357;top:6243;width:157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792" path="m1110,0l792,396l635,792l0,712e" stroked="t" o:allowincell="f" style="position:absolute;left:10145;top:6402;width:369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515,6270" to="10515,640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092,5713" to="10434,589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644,6534" to="9827,658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722,5371" to="9906,542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093,5582" to="10118,5713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142,5556" to="9220,566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5,872" path="m0,872l475,555l475,0e" stroked="t" o:allowincell="f" style="position:absolute;left:11519;top:4711;width:157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0,555" path="m950,555l713,397l395,397l237,0l0,159e" stroked="t" o:allowincell="f" style="position:absolute;left:11519;top:5107;width:316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8,713" path="m0,713l80,396l318,238l318,0e" stroked="t" o:allowincell="f" style="position:absolute;left:11413;top:5160;width:105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1108" path="m158,1108l0,475l0,316l158,158l0,0e" stroked="t" o:allowincell="f" style="position:absolute;left:11413;top:5398;width:52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950" path="m238,950l0,475l0,0e" stroked="t" o:allowincell="f" style="position:absolute;left:11836;top:5292;width:78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519,5002" to="11519,5159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6,712" path="m80,712l0,475l476,237l396,0e" stroked="t" o:allowincell="f" style="position:absolute;left:11017;top:4632;width:158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397" path="m1426,397l713,397l396,160l0,0e" stroked="t" o:allowincell="f" style="position:absolute;left:11044;top:4869;width:474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159" path="m713,80l397,159l0,0e" stroked="t" o:allowincell="f" style="position:absolute;left:10647;top:4949;width:237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7,318" path="m477,0l80,160l0,318e" stroked="t" o:allowincell="f" style="position:absolute;left:10885;top:4869;width:158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1,1742" path="m0,0l318,316l1031,395l951,713l238,1030l158,1267l397,1583l318,1742e" stroked="t" o:allowincell="f" style="position:absolute;left:10832;top:5398;width:343;height:57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832,5292" to="10910,539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2,553" path="m0,553l397,395l792,0e" stroked="t" o:allowincell="f" style="position:absolute;left:10568;top:5398;width:263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05,317" path="m0,0l555,237l1110,79l1348,317l1505,317e" stroked="t" o:allowincell="f" style="position:absolute;left:10911;top:5292;width:501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885,4974" to="10910,5290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0,317" path="m870,0l633,159l317,159l0,317e" stroked="t" o:allowincell="f" style="position:absolute;left:11176;top:5767;width:289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8,395" path="m318,0l0,80l0,395e" stroked="t" o:allowincell="f" style="position:absolute;left:11070;top:5873;width:105;height:1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1112" path="m0,0l158,317l1030,955l1030,1112e" stroked="t" o:allowincell="f" style="position:absolute;left:11176;top:5873;width:342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268,875" path="m1268,0l633,158l555,396l0,875e" stroked="t" o:allowincell="f" style="position:absolute;left:10515;top:5978;width:422;height:29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621,6508" to="10646,658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10,396" path="m0,396l793,396l1110,0e" stroked="t" o:allowincell="f" style="position:absolute;left:10647;top:6376;width:369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2,871" path="m712,0l475,475l397,792l0,871e" stroked="t" o:allowincell="f" style="position:absolute;left:11228;top:6270;width:237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016,6376" to="11226,655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,1114" path="m0,1114l0,397l158,0e" stroked="t" o:allowincell="f" style="position:absolute;left:11017;top:6004;width:52;height:37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938,5978" to="11069,600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3,158" path="m873,158l160,0l0,78e" stroked="t" o:allowincell="f" style="position:absolute;left:11466;top:5741;width:290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7,478" path="m237,0l0,78l158,478e" stroked="t" o:allowincell="f" style="position:absolute;left:11704;top:6058;width:78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792" path="m0,0l0,317l158,475l79,792e" stroked="t" o:allowincell="f" style="position:absolute;left:11757;top:5794;width:51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465,6243" to="11517,6269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0,950" path="m0,0l80,475l0,633l80,950e" stroked="t" o:allowincell="f" style="position:absolute;left:11466;top:6270;width:25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519,6217" to="11756,6242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1,2297" path="m0,0l237,237l475,634l317,951l395,1267l713,1901l871,2059l395,2297e" stroked="t" o:allowincell="f" style="position:absolute;left:11757;top:6217;width:289;height:76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555" path="m475,0l395,237l0,555e" stroked="t" o:allowincell="f" style="position:absolute;left:11757;top:5609;width:157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307,4472" to="11676,471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515,6402" to="10646,650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1,478" path="m871,0l158,478l0,478e" stroked="t" o:allowincell="f" style="position:absolute;left:10594;top:4525;width:290;height:15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825,2042" to="9035,2411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931,5555" to="9141,5633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009,4923" to="9087,497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878,2042" to="9035,230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134,2455" path="m550,2455l75,2138l0,1663l708,1030l788,713l1263,553l1501,395l1581,78l2134,0e" stroked="t" o:allowincell="f" style="position:absolute;left:4680;top:141;width:711;height:81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950" path="m475,950l158,395l0,316l158,0e" stroked="t" o:allowincell="f" style="position:absolute;left:5339;top:141;width:157;height:31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238" path="m951,0l476,238l0,80e" stroked="t" o:allowincell="f" style="position:absolute;left:5497;top:431;width:316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7,1425" path="m318,1425l318,1188l397,1030l80,555l0,0e" stroked="t" o:allowincell="f" style="position:absolute;left:5497;top:457;width:132;height:47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821,1425" path="m0,1425l0,1187l238,870l555,791l633,237l1268,0l1505,553l1743,791l1821,950e" stroked="t" o:allowincell="f" style="position:absolute;left:3439;top:642;width:606;height:47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046,959" to="4177,959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0,1030" path="m870,0l870,316l792,553l475,553l317,870l0,1030e" stroked="t" o:allowincell="f" style="position:absolute;left:3756;top:959;width:289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06,633" path="m1506,633l1189,475l871,553l396,553l80,395l0,0e" stroked="t" o:allowincell="f" style="position:absolute;left:4178;top:959;width:501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555" path="m951,555l475,158l158,158l0,0e" stroked="t" o:allowincell="f" style="position:absolute;left:3439;top:1117;width:316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2,1190" path="m872,1190l0,78l318,0e" stroked="t" o:allowincell="f" style="position:absolute;left:3650;top:1302;width:290;height:39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268,797" path="m555,797l0,559l80,321l871,0l871,237l1268,479e" stroked="t" o:allowincell="f" style="position:absolute;left:2620;top:1487;width:422;height:26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1112" path="m80,1112l238,555l0,317l158,0l633,0e" stroked="t" o:allowincell="f" style="position:absolute;left:3016;top:1276;width:210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6,713" path="m316,713l237,158l0,0e" stroked="t" o:allowincell="f" style="position:absolute;left:3043;top:1646;width:104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8,1587" path="m0,0l239,317l715,1192l1348,1587e" stroked="t" o:allowincell="f" style="position:absolute;left:3227;top:1276;width:449;height:52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5,475" path="m0,475l160,237l635,0e" stroked="t" o:allowincell="f" style="position:absolute;left:3227;top:1117;width:211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318" path="m713,0l316,238l0,318e" stroked="t" o:allowincell="f" style="position:absolute;left:2805;top:1646;width:237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1028" path="m1110,1028l397,791l0,315l0,0e" stroked="t" o:allowincell="f" style="position:absolute;left:3069;top:2016;width:369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069,1884" to="3147,2015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7,950" path="m79,950l0,632l237,315l159,0e" stroked="t" o:allowincell="f" style="position:absolute;left:2752;top:1752;width:78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743,1747" path="m0,1747l396,1425l793,1267l951,1109l1743,634l1584,317l1664,0e" stroked="t" o:allowincell="f" style="position:absolute;left:2383;top:2544;width:580;height:58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0,238" path="m0,238l157,238l554,0l950,238e" stroked="t" o:allowincell="f" style="position:absolute;left:2937;top:2465;width:316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1425" path="m951,1425l713,712l317,712l238,317l0,237l475,0e" stroked="t" o:allowincell="f" style="position:absolute;left:2620;top:2069;width:316;height:47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555" path="m555,0l317,159l0,555e" stroked="t" o:allowincell="f" style="position:absolute;left:3254;top:2359;width:184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779,2016" to="3068,206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17,555" path="m317,0l0,317l0,555e" stroked="t" o:allowincell="f" style="position:absolute;left:3835;top:1699;width:105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1030" path="m793,1030l555,1030l555,634l396,237l0,0e" stroked="t" o:allowincell="f" style="position:absolute;left:3835;top:1884;width:263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5,238" path="m0,0l80,238l395,238e" stroked="t" o:allowincell="f" style="position:absolute;left:3677;top:1805;width:130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8,1425" path="m1108,0l1108,317l871,792l713,950l317,1109l0,1425e" stroked="t" o:allowincell="f" style="position:absolute;left:3439;top:1884;width:368;height:47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099,2227" to="4177,230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426,872" path="m1426,0l1346,158l476,634l158,634l0,872e" stroked="t" o:allowincell="f" style="position:absolute;left:3545;top:2544;width:474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1425" path="m633,1425l475,1267l238,554l238,237l0,0e" stroked="t" o:allowincell="f" style="position:absolute;left:4020;top:2544;width:210;height:47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020,2306" to="4177,254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807,1884" to="3833,188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147,1805" to="3675,188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7,1110" path="m0,1110l237,555l0,0e" stroked="t" o:allowincell="f" style="position:absolute;left:5603;top:932;width:78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219,1187" path="m2219,1030l1506,1187l1109,553l634,237l0,0e" stroked="t" o:allowincell="f" style="position:absolute;left:4864;top:959;width:738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822,1112" path="m1822,0l1505,400l1267,559l792,559l79,797l0,1112e" stroked="t" o:allowincell="f" style="position:absolute;left:5075;top:1487;width:606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682,1487" to="5787,148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7,553" path="m237,553l79,315l0,0e" stroked="t" o:allowincell="f" style="position:absolute;left:5603;top:1302;width:78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0,712" path="m550,0l471,395l313,712l0,633e" stroked="t" o:allowincell="f" style="position:absolute;left:4680;top:959;width:183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056,555" path="m0,555l158,396l396,80l1189,0l2056,555e" stroked="t" o:allowincell="f" style="position:absolute;left:4178;top:774;width:685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981,715" path="m1981,0l1664,315l1189,315l0,715e" stroked="t" o:allowincell="f" style="position:absolute;left:3941;top:1461;width:659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264,1270" path="m0,0l313,158l238,399l313,637l1106,1032l1264,1270e" stroked="t" o:allowincell="f" style="position:absolute;left:4601;top:1461;width:420;height:42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3,872" path="m238,0l313,712l0,872e" stroked="t" o:allowincell="f" style="position:absolute;left:4601;top:1170;width:103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3,1584" path="m1343,0l1105,475l788,712l708,950l317,1109l237,1347l0,1584e" stroked="t" o:allowincell="f" style="position:absolute;left:4575;top:1884;width:446;height:52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575,2412" to="4626,2622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337,2412" to="4574,243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2,1505" path="m872,1505l317,635l0,477l0,0e" stroked="t" o:allowincell="f" style="position:absolute;left:5075;top:1857;width:290;height:50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286,2359" to="5365,238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0,1029" path="m950,0l950,475l0,1029e" stroked="t" o:allowincell="f" style="position:absolute;left:4970;top:2386;width:315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31,238" path="m831,80l515,238l276,0l0,81e" stroked="t" o:allowincell="f" style="position:absolute;left:5458;top:2306;width:276;height:7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1187" path="m238,1187l160,791l238,237l0,0e" stroked="t" o:allowincell="f" style="position:absolute;left:5735;top:2333;width:78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286,2332" to="5457,238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366,2333" to="5457,235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021,1857" to="5073,188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178,2306" to="4336,243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099,2226" to="4336,243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803,478" path="m0,478l397,478l1030,400l1425,158l1822,400l2615,0l2931,0l3011,315l3248,315l3486,78l3644,158l3803,400e" stroked="t" o:allowincell="f" style="position:absolute;left:1115;top:2993;width:1267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663,950" path="m1663,0l1425,395l791,553l633,790l0,950e" stroked="t" o:allowincell="f" style="position:absolute;left:1828;top:3126;width:554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1108" path="m395,0l475,553l237,713l0,1108e" stroked="t" o:allowincell="f" style="position:absolute;left:2462;top:3205;width:157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3,950" path="m873,0l555,0l318,475l238,792l0,950e" stroked="t" o:allowincell="f" style="position:absolute;left:2171;top:3575;width:290;height:31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382,3125" to="2592,320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05,316" path="m1505,238l1188,316l950,78l395,0l0,238e" stroked="t" o:allowincell="f" style="position:absolute;left:825;top:3469;width:500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326,3549" to="1405,357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34,1189" path="m634,1189l397,397l237,397l0,0e" stroked="t" o:allowincell="f" style="position:absolute;left:1115;top:3152;width:210;height:39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268,395" path="m1268,0l871,157l0,395e" stroked="t" o:allowincell="f" style="position:absolute;left:1406;top:3443;width:421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510,3943" to="1694,399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346,317" path="m1346,317l634,0l0,0e" stroked="t" o:allowincell="f" style="position:absolute;left:904;top:3971;width:447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475" path="m1030,315l793,475l555,158l0,0e" stroked="t" o:allowincell="f" style="position:absolute;left:851;top:4209;width:342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40,4578" to="1192,4631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426,238" path="m0,238l238,238l476,0l871,80l1188,0l1426,0e" stroked="t" o:allowincell="f" style="position:absolute;left:1141;top:4499;width:475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6,793" path="m0,793l396,397l158,0e" stroked="t" o:allowincell="f" style="position:absolute;left:1141;top:4314;width:131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712" path="m475,0l397,555l0,712e" stroked="t" o:allowincell="f" style="position:absolute;left:1194;top:4076;width:157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237" path="m951,0l555,237l0,237e" stroked="t" o:allowincell="f" style="position:absolute;left:1617;top:4420;width:316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1350" path="m0,0l158,400l158,955l317,1350e" stroked="t" o:allowincell="f" style="position:absolute;left:1617;top:4499;width:104;height:44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351,3944" to="1509,407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031,950" path="m635,0l793,0l1031,237l873,475l476,475l0,713l0,950e" stroked="t" o:allowincell="f" style="position:absolute;left:2356;top:4024;width:343;height:31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1,317" path="m791,0l158,0l0,317e" stroked="t" o:allowincell="f" style="position:absolute;left:2568;top:3918;width:262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90,475" path="m0,0l0,317l160,317l318,475l1190,397e" stroked="t" o:allowincell="f" style="position:absolute;left:2171;top:3891;width:396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039,3891" to="2170,389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33,1345" path="m633,1345l553,1029l553,475l0,0e" stroked="t" o:allowincell="f" style="position:absolute;left:1828;top:3443;width:210;height:44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88,475" path="m1188,237l712,0l397,317l0,475e" stroked="t" o:allowincell="f" style="position:absolute;left:1934;top:4261;width:395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1268" path="m0,0l555,793l475,1030l713,1268e" stroked="t" o:allowincell="f" style="position:absolute;left:1696;top:3997;width:237;height:42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330,4340" to="2355,4340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4,2063" path="m554,0l316,792l78,955l158,1350l0,2063e" stroked="t" o:allowincell="f" style="position:absolute;left:2145;top:4340;width:184;height:68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695,3891" to="2037,399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405,3574" to="1509,3942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1,1189" path="m80,1189l0,951l238,634l951,0e" stroked="t" o:allowincell="f" style="position:absolute;left:798;top:3152;width:316;height:39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714" path="m158,714l0,396l317,0e" stroked="t" o:allowincell="f" style="position:absolute;left:798;top:3971;width:105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44,3679" to="902,396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2,2137" path="m79,2137l0,1822l0,1583l79,792l555,0l872,237e" stroked="t" o:allowincell="f" style="position:absolute;left:455;top:3601;width:289;height:71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89,1350" path="m1189,1350l1109,1113l634,1113l396,955l0,793l0,0e" stroked="t" o:allowincell="f" style="position:absolute;left:481;top:4314;width:395;height:44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9,315" path="m1109,0l634,0l0,315e" stroked="t" o:allowincell="f" style="position:absolute;left:481;top:4209;width:369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45,3548" to="824,3678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903,1902" path="m1903,1268l1585,1902l1268,1505l793,1427l317,1189l238,952l0,872l159,714l238,477l475,160l793,0e" stroked="t" o:allowincell="f" style="position:absolute;left:613;top:4764;width:633;height:63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9,712" path="m1109,712l871,316l555,237l238,0l0,78e" stroked="t" o:allowincell="f" style="position:absolute;left:1722;top:4923;width:369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3,1346" path="m0,1346l158,950l78,633l395,396l553,0e" stroked="t" o:allowincell="f" style="position:absolute;left:2224;top:5160;width:184;height:44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145,5028" to="2408,515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3,159" path="m0,159l238,0l793,0e" stroked="t" o:allowincell="f" style="position:absolute;left:2409;top:5107;width:263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091,5028" to="2143,5159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347,713" path="m1347,0l1030,159l713,0l0,713e" stroked="t" o:allowincell="f" style="position:absolute;left:1273;top:4949;width:448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1663" path="m160,1663l0,1347l0,1188l238,792l238,158l0,0e" stroked="t" o:allowincell="f" style="position:absolute;left:1194;top:4632;width:78;height:55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247,5186" to="1272,518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2,316" path="m0,316l317,238l872,0l952,158e" stroked="t" o:allowincell="f" style="position:absolute;left:1511;top:5318;width:316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4,792" path="m634,475l316,635l238,792l0,397l79,0e" stroked="t" o:allowincell="f" style="position:absolute;left:1485;top:5424;width:210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633" path="m397,0l475,317l158,396l0,633e" stroked="t" o:allowincell="f" style="position:absolute;left:1696;top:5371;width:157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273,5186" to="1510,542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5,475" path="m395,475l78,237l0,0e" stroked="t" o:allowincell="f" style="position:absolute;left:2224;top:5609;width:131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5,475" path="m635,475l396,317l318,80l0,0e" stroked="t" o:allowincell="f" style="position:absolute;left:2356;top:5767;width:211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633" path="m951,0l318,317l0,633e" stroked="t" o:allowincell="f" style="position:absolute;left:2356;top:5556;width:316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2,635" path="m792,635l555,239l0,0e" stroked="t" o:allowincell="f" style="position:absolute;left:1696;top:5582;width:263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1,1192" path="m871,1192l555,950l238,792l0,237l0,0e" stroked="t" o:allowincell="f" style="position:absolute;left:1960;top:5794;width:289;height:39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555" path="m793,0l318,397l0,555e" stroked="t" o:allowincell="f" style="position:absolute;left:1960;top:5609;width:263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90,558" path="m1190,478l793,320l477,558l160,400l0,0e" stroked="t" o:allowincell="f" style="position:absolute;left:2409;top:6137;width:395;height:18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241" path="m475,0l159,241l0,163e" stroked="t" o:allowincell="f" style="position:absolute;left:2250;top:6137;width:158;height:7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5,237" path="m1585,79l1188,237l475,0l0,79e" stroked="t" o:allowincell="f" style="position:absolute;left:2277;top:6560;width:527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1187" path="m158,1187l0,0l78,0e" stroked="t" o:allowincell="f" style="position:absolute;left:2224;top:6191;width:52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408,5925" to="2566,613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828,5160" to="2091,5370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0,395" path="m950,0l713,237l0,395e" stroked="t" o:allowincell="f" style="position:absolute;left:877;top:4632;width:316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1508" path="m80,1508l0,633l238,396l635,318l713,0e" stroked="t" o:allowincell="f" style="position:absolute;left:5577;top:2729;width:236;height:50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954" path="m0,0l80,237l476,322l713,954e" stroked="t" o:allowincell="f" style="position:absolute;left:5101;top:3019;width:237;height:31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8,951" path="m1108,0l1028,158l871,318l791,635l475,713l395,951l0,951e" stroked="t" o:allowincell="f" style="position:absolute;left:4970;top:3337;width:368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317" path="m0,317l633,238l793,0e" stroked="t" o:allowincell="f" style="position:absolute;left:5339;top:3231;width:263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603,3231" to="5734,323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3,237" path="m0,237l160,0l793,79e" stroked="t" o:allowincell="f" style="position:absolute;left:5735;top:3152;width:263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5,871" path="m395,871l158,158l0,0e" stroked="t" o:allowincell="f" style="position:absolute;left:4970;top:2729;width:130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738,559" path="m0,559l237,559l946,322l1263,159l1501,159l1738,0e" stroked="t" o:allowincell="f" style="position:absolute;left:4522;top:3019;width:578;height:18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88,1188" path="m1188,0l793,238l793,475l635,635l555,1188l0,1188e" stroked="t" o:allowincell="f" style="position:absolute;left:4231;top:2623;width:395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7,1484" path="m116,1484l237,950l237,475l0,317l0,0e" stroked="t" o:allowincell="f" style="position:absolute;left:4284;top:3258;width:78;height:49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68,475" path="m868,79l630,0l153,158l0,475e" stroked="t" o:allowincell="f" style="position:absolute;left:4680;top:3628;width:289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3,1346" path="m1343,1346l1025,950l395,553l0,0e" stroked="t" o:allowincell="f" style="position:absolute;left:4522;top:3205;width:447;height:44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395" path="m0,395l475,0l713,237e" stroked="t" o:allowincell="f" style="position:absolute;left:4284;top:3126;width:237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680,3786" to="4730,397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73,791" path="m0,791l317,712l475,316l635,158l673,0e" stroked="t" o:allowincell="f" style="position:absolute;left:4073;top:3865;width:223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297,3811" to="4309,3863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297,3753" to="4322,386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310,3752" to="4322,3810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82,607" path="m882,0l332,159l254,396l0,607e" stroked="t" o:allowincell="f" style="position:absolute;left:4437;top:3971;width:293;height:20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71,394" path="m171,0l79,77l0,394e" stroked="t" o:allowincell="f" style="position:absolute;left:4337;top:4209;width:56;height:1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291,4340" to="4335,4340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5,1270" path="m475,1270l475,792l395,475l0,0e" stroked="t" o:allowincell="f" style="position:absolute;left:4337;top:4340;width:157;height:42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44,27" path="m0,27l238,27l244,0e" stroked="t" o:allowincell="f" style="position:absolute;left:4943;top:4252;width:80;height: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937,4256" to="4942,426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62,742" path="m0,0l80,634l318,634l462,742e" stroked="t" o:allowincell="f" style="position:absolute;left:4731;top:3971;width:153;height:24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6,393" path="m0,393l156,237l156,0e" stroked="t" o:allowincell="f" style="position:absolute;left:4891;top:4261;width:51;height:1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6,633" path="m0,0l316,396l396,633e" stroked="t" o:allowincell="f" style="position:absolute;left:4890;top:4393;width:131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1033" path="m793,0l475,83l555,478l158,1033l0,1033e" stroked="t" o:allowincell="f" style="position:absolute;left:4758;top:4604;width:263;height:34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310,3786" to="4679,381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268,475" path="m0,317l80,80l318,0l793,238l1110,317l1268,475e" stroked="t" o:allowincell="f" style="position:absolute;left:5339;top:3891;width:422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1110" path="m237,1110l0,635l159,0l317,0e" stroked="t" o:allowincell="f" style="position:absolute;left:5656;top:4050;width:105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</v:group>
                <v:group id="shape_0" style="position:absolute;left:2277;top:2544;width:10853;height:6077">
                  <v:line id="shape_0" from="5762,4024" to="5813,4049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33,792" path="m0,0l553,317l633,792e" stroked="t" o:allowincell="f" style="position:absolute;left:4970;top:3654;width:210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10,765" path="m410,0l410,158l93,395l0,765e" stroked="t" o:allowincell="f" style="position:absolute;left:5044;top:3918;width:136;height:25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1,598" path="m0,598l41,475l41,0e" stroked="t" o:allowincell="f" style="position:absolute;left:5325;top:3997;width:13;height:19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181,3917" to="5338,399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128,4574" to="5171,4603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00,411" path="m400,0l257,240l0,411e" stroked="t" o:allowincell="f" style="position:absolute;left:5201;top:4419;width:132;height:1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735,4420" to="5735,4491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7,92" path="m0,0l27,52l0,92e" stroked="t" o:allowincell="f" style="position:absolute;left:5753;top:4534;width:8;height: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92,648" path="m0,648l80,173l192,0e" stroked="t" o:allowincell="f" style="position:absolute;left:5682;top:4574;width:63;height:21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92,134" path="m692,55l534,134l0,0e" stroked="t" o:allowincell="f" style="position:absolute;left:5504;top:4401;width:230;height:4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377,4370" to="5449,438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022,4604" to="5127,460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822,790" path="m0,0l79,237l396,158l791,553l1029,475l1267,712l1504,790l1822,790e" stroked="t" o:allowincell="f" style="position:absolute;left:3545;top:2835;width:606;height:26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677,3336" to="3781,3362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3,953" path="m713,953l476,875l634,320l316,0l0,241e" stroked="t" o:allowincell="f" style="position:absolute;left:3307;top:3072;width:237;height:31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1030" path="m0,1030l0,792l237,555l316,317l633,0e" stroked="t" o:allowincell="f" style="position:absolute;left:3466;top:3364;width:210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545,3364" to="3676,3389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544,3337" to="3780,3389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0,633" path="m950,0l713,158l553,475l395,553l158,475l0,633e" stroked="t" o:allowincell="f" style="position:absolute;left:3862;top:3205;width:315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2138" path="m80,0l0,555l713,2138e" stroked="t" o:allowincell="f" style="position:absolute;left:3835;top:3416;width:237;height:71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152,3098" to="4177,3204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782,3336" to="3861,341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4,79" path="m714,0l397,0l0,79e" stroked="t" o:allowincell="f" style="position:absolute;left:3069;top:3152;width:237;height:2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1113" path="m317,0l0,555l159,1113e" stroked="t" o:allowincell="f" style="position:absolute;left:3254;top:2781;width:105;height:37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1268" path="m158,0l238,475l0,872l0,1268e" stroked="t" o:allowincell="f" style="position:absolute;left:3016;top:3179;width:79;height:42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936,3575" to="3014,3600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18,1030" path="m318,0l160,159l238,634l0,1030e" stroked="t" o:allowincell="f" style="position:absolute;left:2831;top:3575;width:105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238" path="m0,238l1108,0l1426,238e" stroked="t" o:allowincell="f" style="position:absolute;left:2462;top:3495;width:474;height:7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80" path="m1426,0l713,80l238,0l0,80e" stroked="t" o:allowincell="f" style="position:absolute;left:2594;top:3179;width:474;height:2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8,713" path="m0,713l318,555l318,0e" stroked="t" o:allowincell="f" style="position:absolute;left:2990;top:3680;width:105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7,159" path="m397,0l237,159l0,159e" stroked="t" o:allowincell="f" style="position:absolute;left:3333;top:3971;width:132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4,1108" path="m634,0l158,316l238,870l0,1108e" stroked="t" o:allowincell="f" style="position:absolute;left:3122;top:4024;width:210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1,395" path="m1031,317l397,395l0,0e" stroked="t" o:allowincell="f" style="position:absolute;left:2990;top:3918;width:342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8,792" path="m0,792l0,395l78,237l0,0e" stroked="t" o:allowincell="f" style="position:absolute;left:2885;top:4024;width:25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884,3918" to="2988,402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831,3918" to="2884,402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884,4288" to="2942,431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51,633" path="m0,624l16,633l175,238l491,316l651,0e" stroked="t" o:allowincell="f" style="position:absolute;left:2668;top:4288;width:216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638" path="m78,0l0,316l238,638e" stroked="t" o:allowincell="f" style="position:absolute;left:3201;top:4446;width:79;height:21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121,4392" to="3225,444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944,4314" to="3226,444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944,4313" to="3121,4391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88,317" path="m1188,317l871,80l0,0e" stroked="t" o:allowincell="f" style="position:absolute;left:3624;top:4050;width:395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020,4129" to="4072,415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,791" path="m0,791l158,316l0,0e" stroked="t" o:allowincell="f" style="position:absolute;left:3466;top:3707;width:51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1984" path="m159,0l79,238l237,635l475,952l0,1664l159,1984e" stroked="t" o:allowincell="f" style="position:absolute;left:3571;top:4050;width:157;height:66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316" path="m475,316l237,0l0,79e" stroked="t" o:allowincell="f" style="position:absolute;left:3466;top:3944;width:157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155,4339" to="4204,4399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115,4268" to="4204,433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88,926" path="m0,926l554,848l554,531l988,0e" stroked="t" o:allowincell="f" style="position:absolute;left:3782;top:4455;width:329;height:30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020,4155" to="4031,4172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016,3600" to="3095,3678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10,159" path="m0,79l237,0l1110,159e" stroked="t" o:allowincell="f" style="position:absolute;left:3096;top:3654;width:369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359,2781" to="3543,283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992,4949" to="4018,502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901,554" path="m1901,79l1426,158l1268,0l871,79l238,316l0,554e" stroked="t" o:allowincell="f" style="position:absolute;left:3360;top:5002;width:632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555" path="m713,555l238,555l0,0e" stroked="t" o:allowincell="f" style="position:absolute;left:3782;top:4764;width:237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555" path="m1426,0l1188,160l951,160l555,317l78,397l0,555e" stroked="t" o:allowincell="f" style="position:absolute;left:4020;top:4764;width:474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157" path="m0,0l237,157l713,0l792,157l1030,157e" stroked="t" o:allowincell="f" style="position:absolute;left:3281;top:4659;width:342;height:5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624,4711" to="3781,4763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346,792" path="m1346,792l1031,554l555,475l0,0e" stroked="t" o:allowincell="f" style="position:absolute;left:3360;top:5186;width:447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888,5503" to="4019,552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3,396" path="m713,0l160,158l0,396e" stroked="t" o:allowincell="f" style="position:absolute;left:3808;top:5318;width:237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782,5529" to="3887,555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808,5450" to="3887,5528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782,5502" to="4019,555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993,5028" to="4045,531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8,792" path="m0,0l158,78l238,395l0,792e" stroked="t" o:allowincell="f" style="position:absolute;left:3175;top:4817;width:78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8,475" path="m318,0l0,237l0,475e" stroked="t" o:allowincell="f" style="position:absolute;left:3175;top:4659;width:105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175,5080" to="3226,5132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0,1030" path="m870,1030l315,871l0,238l158,0e" stroked="t" o:allowincell="f" style="position:absolute;left:2885;top:4738;width:289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5,1108" path="m395,0l316,316l0,871l78,1108e" stroked="t" o:allowincell="f" style="position:absolute;left:2647;top:4738;width:131;height:36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726" path="m555,726l160,646l0,489l222,0e" stroked="t" o:allowincell="f" style="position:absolute;left:2594;top:4496;width:184;height:24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426,634" path="m0,395l80,158l318,0l793,158l1268,158l1188,555l1426,634e" stroked="t" o:allowincell="f" style="position:absolute;left:12654;top:3258;width:475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796,4922" to="2893,510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779,4738" to="2936,473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268,237" path="m0,237l555,0l713,158l1268,158e" stroked="t" o:allowincell="f" style="position:absolute;left:2673;top:5292;width:422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85,614" path="m585,0l0,610l0,614e" stroked="t" o:allowincell="f" style="position:absolute;left:2699;top:5110;width:194;height:2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0,168" path="m78,0l80,10l0,168e" stroked="t" o:allowincell="f" style="position:absolute;left:2673;top:5315;width:26;height:5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5,159" path="m0,159l555,0l635,159e" stroked="t" o:allowincell="f" style="position:absolute;left:2673;top:5503;width:211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857,5556" to="2883,560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673,5371" to="2673,555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5,633" path="m0,633l158,475l237,237l395,0e" stroked="t" o:allowincell="f" style="position:absolute;left:3096;top:5134;width:130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145,5446" to="3149,545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5,1093" path="m555,1093l0,696l0,459l79,142l9,0e" stroked="t" o:allowincell="f" style="position:absolute;left:3148;top:5456;width:184;height:3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148,5450" to="3150,545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146,5446" to="3147,5449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096,5345" to="3145,544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885,5450" to="3147,5555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893,5109" to="3173,5211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226,5134" to="3358,518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937,4737" to="3174,481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673,5107" to="2698,5313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,1033" path="m158,0l79,475l158,871l0,1033e" stroked="t" o:allowincell="f" style="position:absolute;left:3281;top:5820;width:51;height:34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6,558" path="m476,558l396,158l0,0e" stroked="t" o:allowincell="f" style="position:absolute;left:3122;top:5978;width:158;height:18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2,717" path="m0,0l238,317l713,397l872,717e" stroked="t" o:allowincell="f" style="position:absolute;left:2673;top:5925;width:290;height:23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950" path="m633,0l0,792l78,950e" stroked="t" o:allowincell="f" style="position:absolute;left:2647;top:5609;width:210;height:31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872" path="m0,0l158,477l0,872e" stroked="t" o:allowincell="f" style="position:absolute;left:2805;top:6296;width:52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804,6164" to="2962,629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426,317" path="m0,0l158,317l475,158l871,80l1268,158l1426,237e" stroked="t" o:allowincell="f" style="position:absolute;left:3281;top:6164;width:474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29,1042" path="m629,1042l549,329l0,0e" stroked="t" o:allowincell="f" style="position:absolute;left:3044;top:6213;width:209;height:34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964,6163" to="3043,6211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044,5977" to="3121,6211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7,78" path="m397,78l239,0l0,0e" stroked="t" o:allowincell="f" style="position:absolute;left:4046;top:5978;width:131;height:2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8,1345" path="m318,0l80,238l0,1345e" stroked="t" o:allowincell="f" style="position:absolute;left:4178;top:5556;width:105;height:44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9,633" path="m0,633l159,475l80,238l159,0e" stroked="t" o:allowincell="f" style="position:absolute;left:3729;top:5556;width:52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88,159" path="m1188,0l792,159l397,0l0,159e" stroked="t" o:allowincell="f" style="position:absolute;left:3333;top:5767;width:395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756,6243" to="3807,629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09,1268" path="m1109,0l1029,238l871,397l713,238l396,555l396,793l158,951l0,1268e" stroked="t" o:allowincell="f" style="position:absolute;left:3386;top:6243;width:369;height:42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061,1508" path="m1903,0l1903,320l2061,717l1903,1271l1743,1508l1190,1430l793,1033l635,1113l317,796l0,638e" stroked="t" o:allowincell="f" style="position:absolute;left:3888;top:6137;width:686;height:50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808,5978" to="4045,6295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807,6110" to="3939,629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08,1583" path="m1108,0l870,395l1030,870l870,1187l870,1345l395,1425l0,1583e" stroked="t" o:allowincell="f" style="position:absolute;left:3518;top:6349;width:369;height:52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3808,6296" to="3887,6348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940,5978" to="4044,6109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34,1030" path="m634,1030l397,317l0,0e" stroked="t" o:allowincell="f" style="position:absolute;left:3729;top:5767;width:211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858,5608" to="3121,597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426,638" path="m1426,478l1029,400l871,558l396,638l238,478l158,163l0,0e" stroked="t" o:allowincell="f" style="position:absolute;left:5128;top:4604;width:474;height:21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602,4764" to="5680,478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3,1110" path="m873,0l318,317l318,952l0,1110e" stroked="t" o:allowincell="f" style="position:absolute;left:5312;top:4764;width:290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1029" path="m555,1029l398,871l0,0l80,0e" stroked="t" o:allowincell="f" style="position:absolute;left:5312;top:5186;width:184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6,396" path="m1346,317l1031,396l713,396l0,0e" stroked="t" o:allowincell="f" style="position:absolute;left:4864;top:5028;width:447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7,634" path="m0,634l159,396l79,237l397,159l397,0e" stroked="t" o:allowincell="f" style="position:absolute;left:5656;top:5186;width:131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6,554" path="m476,159l318,0l0,317l0,554e" stroked="t" o:allowincell="f" style="position:absolute;left:5497;top:5345;width:158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8,79" path="m0,79l633,0l1348,79e" stroked="t" o:allowincell="f" style="position:absolute;left:5339;top:5160;width:448;height:2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312,5134" to="5338,518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33,397" path="m0,397l316,0l633,0e" stroked="t" o:allowincell="f" style="position:absolute;left:5286;top:5529;width:210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7,633" path="m0,633l397,316l397,0e" stroked="t" o:allowincell="f" style="position:absolute;left:4548;top:4923;width:131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680,4923" to="4757,4948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758,4948" to="4863,502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5,555" path="m555,555l317,395l317,0l0,78e" stroked="t" o:allowincell="f" style="position:absolute;left:4495;top:4738;width:184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554" path="m633,0l79,317l0,554e" stroked="t" o:allowincell="f" style="position:absolute;left:4337;top:5134;width:210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3,79" path="m0,0l715,79l873,0e" stroked="t" o:allowincell="f" style="position:absolute;left:4046;top:5318;width:290;height:2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337,5556" to="4362,560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283,5555" to="4335,560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469,5503" to="4626,552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5,633" path="m0,0l317,238l395,633e" stroked="t" o:allowincell="f" style="position:absolute;left:4337;top:5318;width:131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363,5502" to="4626,555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363,5529" to="4468,555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6,555" path="m0,0l158,80l396,555e" stroked="t" o:allowincell="f" style="position:absolute;left:4890;top:5265;width:131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784,5265" to="4888,539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0,792" path="m710,792l397,475l0,0e" stroked="t" o:allowincell="f" style="position:absolute;left:4548;top:5134;width:236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627,5398" to="4784,550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864,5028" to="4889,5264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05,238" path="m1505,238l1030,238l634,158l159,238l0,0e" stroked="t" o:allowincell="f" style="position:absolute;left:4837;top:5978;width:501;height:7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792" path="m238,792l80,633l0,317l317,0e" stroked="t" o:allowincell="f" style="position:absolute;left:4758;top:5714;width:105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0,634" path="m710,634l235,634l0,0e" stroked="t" o:allowincell="f" style="position:absolute;left:4627;top:5503;width:236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1505" path="m555,1505l395,792l158,555l395,397l0,0e" stroked="t" o:allowincell="f" style="position:absolute;left:4337;top:5609;width:184;height:50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522,6110" to="4522,6136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031,480" path="m0,0l318,80l713,480l1031,318e" stroked="t" o:allowincell="f" style="position:absolute;left:4178;top:6004;width:343;height:15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4521,5978" to="4835,613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903,475" path="m0,395l238,317l555,475l1031,317l1348,0l1903,158e" stroked="t" o:allowincell="f" style="position:absolute;left:5312;top:5714;width:634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306,5800" to="5311,584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286,5662" to="5305,579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319,5898" to="5338,605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2,714" path="m0,80l237,0l555,635l792,714e" stroked="t" o:allowincell="f" style="position:absolute;left:5022;top:5424;width:263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306,5800" to="5318,5898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311,5845" to="5317,589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0,1583" path="m950,1583l80,1504l0,1346l159,1266l159,1029l0,554l80,238l237,79l555,0e" stroked="t" o:allowincell="f" style="position:absolute;left:5233;top:6376;width:316;height:52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717" path="m80,717l0,320l317,0e" stroked="t" o:allowincell="f" style="position:absolute;left:5392;top:6137;width:104;height:23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555" path="m0,555l78,238l633,0e" stroked="t" o:allowincell="f" style="position:absolute;left:5788;top:6323;width:210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555" path="m0,159l395,0l555,397l1110,555e" stroked="t" o:allowincell="f" style="position:absolute;left:5418;top:6323;width:369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237" path="m1110,78l793,158l555,0l397,158l0,237e" stroked="t" o:allowincell="f" style="position:absolute;left:5497;top:6058;width:369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339,6057" to="5496,613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864,5450" to="5021,571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178,3204" to="4283,325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152,3018" to="4230,3096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020,5502" to="4283,555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205,4340" to="4232,4340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356,4340" to="2667,449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4626,2623" to="4968,2728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567,5925" to="2671,5925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254,2544" to="3359,278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5,396" path="m555,0l317,238l0,396e" stroked="t" o:allowincell="f" style="position:absolute;left:5577;top:6745;width:184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549,6877" to="5575,690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3,872" path="m0,0l635,317l713,872e" stroked="t" o:allowincell="f" style="position:absolute;left:5577;top:6877;width:236;height:2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742,793" path="m1742,635l1426,793l1189,713l1029,476l713,160l396,80l158,238l0,0e" stroked="t" o:allowincell="f" style="position:absolute;left:5630;top:7378;width:579;height:26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5630,7168" to="5813,737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550,6902" to="5629,737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6,1267" path="m476,0l318,79l238,554l80,712l0,1109l0,1267e" stroked="t" o:allowincell="f" style="position:absolute;left:3360;top:6877;width:157;height:42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6,633" path="m0,0l158,475l396,633e" stroked="t" o:allowincell="f" style="position:absolute;left:3386;top:6666;width:131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1,475" path="m871,0l633,317l158,475l0,396e" stroked="t" o:allowincell="f" style="position:absolute;left:2964;top:6560;width:289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554" path="m713,0l316,158l0,554e" stroked="t" o:allowincell="f" style="position:absolute;left:2726;top:6692;width:237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05,316" path="m0,0l475,78l871,0l1505,316e" stroked="t" o:allowincell="f" style="position:absolute;left:2858;top:7194;width:501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1505" path="m951,1425l713,1505l158,1030l0,0e" stroked="t" o:allowincell="f" style="position:absolute;left:2568;top:6903;width:316;height:50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857,7194" to="2883,737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425,555" path="m1425,0l1188,397l1028,555l870,555l553,475l0,237e" stroked="t" o:allowincell="f" style="position:absolute;left:2885;top:7299;width:474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726,6877" to="2857,7193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2,950" path="m872,950l475,871l158,555l158,238l0,0e" stroked="t" o:allowincell="f" style="position:absolute;left:2277;top:6587;width:290;height:31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2568,6877" to="2725,690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88,1188" path="m0,0l317,396l555,396l713,871l1188,1188e" stroked="t" o:allowincell="f" style="position:absolute;left:11492;top:6587;width:395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3489" path="m0,0l238,80l713,717l555,955l633,1112l317,1984l555,3092l793,3489e" stroked="t" o:allowincell="f" style="position:absolute;left:11915;top:7458;width:263;height:116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1425" path="m0,0l238,792l80,1425e" stroked="t" o:allowincell="f" style="position:absolute;left:11888;top:6983;width:79;height:47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1504" path="m713,0l633,237l316,634l238,1347l0,1504e" stroked="t" o:allowincell="f" style="position:absolute;left:11044;top:6719;width:236;height:50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396" path="m633,0l553,317l316,317l0,396e" stroked="t" o:allowincell="f" style="position:absolute;left:11281;top:6587;width:210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1,1900" path="m791,1900l158,633l238,80l0,0e" stroked="t" o:allowincell="f" style="position:absolute;left:10621;top:6587;width:263;height:6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885,7219" to="10885,7271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7,157" path="m477,157l318,0l0,157e" stroked="t" o:allowincell="f" style="position:absolute;left:10885;top:7168;width:158;height:5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08,238" path="m1108,80l792,0l555,238l0,238e" stroked="t" o:allowincell="f" style="position:absolute;left:10515;top:7247;width:369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</v:group>
                <v:group id="shape_0" style="position:absolute;left:2620;top:7;width:10852;height:9460">
                  <v:shape id="shape_0" coordsize="555,1350" path="m555,1350l0,237l78,0e" stroked="t" o:allowincell="f" style="position:absolute;left:10859;top:7273;width:184;height:44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218,1188" path="m0,0l158,238l396,318l713,555l2218,1188e" stroked="t" o:allowincell="f" style="position:absolute;left:11044;top:7220;width:738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6,1665" path="m158,0l0,239l0,635l237,793l316,1030l158,1665e" stroked="t" o:allowincell="f" style="position:absolute;left:11123;top:7828;width:104;height:55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5,792" path="m1585,792l1188,237l792,159l555,0l0,237e" stroked="t" o:allowincell="f" style="position:absolute;left:11176;top:7749;width:527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044,7722" to="11175,782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2,239" path="m0,80l395,239l792,0e" stroked="t" o:allowincell="f" style="position:absolute;left:10515;top:7828;width:263;height:7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395" path="m0,315l238,395l476,315l793,0e" stroked="t" o:allowincell="f" style="position:absolute;left:10779;top:7723;width:264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795" path="m0,0l396,320l555,795e" stroked="t" o:allowincell="f" style="position:absolute;left:10594;top:7563;width:184;height:26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139,635" path="m2139,635l1743,475l1505,238l1108,0l395,317l0,80e" stroked="t" o:allowincell="f" style="position:absolute;left:10463;top:8172;width:712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8,792" path="m0,792l80,633l555,395l1030,0l1348,79e" stroked="t" o:allowincell="f" style="position:absolute;left:11255;top:8198;width:448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176,8383" to="11254,846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5,1192" path="m0,1192l316,1114l475,797l237,0e" stroked="t" o:allowincell="f" style="position:absolute;left:11704;top:7616;width:157;height:39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0,634" path="m80,634l0,159l80,0e" stroked="t" o:allowincell="f" style="position:absolute;left:11677;top:8013;width:26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0,713" path="m950,713l713,396l237,238l0,0e" stroked="t" o:allowincell="f" style="position:absolute;left:11704;top:8225;width:316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783,7458" to="11914,7615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2,2375" path="m792,0l475,238l0,1188l0,1822l79,2060l0,2375e" stroked="t" o:allowincell="f" style="position:absolute;left:10357;top:6587;width:263;height:79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1822" path="m0,1822l79,1505l317,1425l237,397l475,0e" stroked="t" o:allowincell="f" style="position:absolute;left:9987;top:6639;width:157;height:60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60,1188" path="m0,0l80,238l0,633l160,1108l0,1188e" stroked="t" o:allowincell="f" style="position:absolute;left:9828;top:6534;width:53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60,950" path="m0,0l160,553l0,950e" stroked="t" o:allowincell="f" style="position:absolute;left:9828;top:6930;width:53;height:31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6,238" path="m0,0l238,238l476,0e" stroked="t" o:allowincell="f" style="position:absolute;left:9828;top:7247;width:158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515,7326" to="10593,7562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0357,7326" to="10514,7377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10,395" path="m1110,395l872,158l714,317l0,0e" stroked="t" o:allowincell="f" style="position:absolute;left:9987;top:7247;width:369;height:1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554" path="m238,554l0,317l0,0e" stroked="t" o:allowincell="f" style="position:absolute;left:9565;top:6666;width:78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4,158" path="m0,0l317,158l714,158e" stroked="t" o:allowincell="f" style="position:absolute;left:9327;top:6613;width:237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635" path="m0,635l396,555l793,397l951,238l951,0e" stroked="t" o:allowincell="f" style="position:absolute;left:9142;top:6956;width:316;height:21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3,238" path="m0,0l238,158l553,238e" stroked="t" o:allowincell="f" style="position:absolute;left:9644;top:6851;width:183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459,6850" to="9643,695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035,6745" to="9193,682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93,633" path="m0,0l318,633l793,633e" stroked="t" o:allowincell="f" style="position:absolute;left:9195;top:6745;width:263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195,6613" to="9326,674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97,318" path="m397,318l160,238l0,0e" stroked="t" o:allowincell="f" style="position:absolute;left:9010;top:7062;width:131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7,349" path="m107,349l0,157l0,0e" stroked="t" o:allowincell="f" style="position:absolute;left:9142;top:7168;width:35;height:11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22,363" path="m422,0l271,213l0,363e" stroked="t" o:allowincell="f" style="position:absolute;left:9037;top:7284;width:140;height:12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41,323" path="m0,0l156,158l541,323e" stroked="t" o:allowincell="f" style="position:absolute;left:9037;top:7405;width:179;height:10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2,633" path="m0,0l80,633l82,633e" stroked="t" o:allowincell="f" style="position:absolute;left:9010;top:7194;width:26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216,7513" to="9272,7536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274,7458" to="9274,7536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05,791" path="m1505,791l872,554l635,78l238,0l0,316e" stroked="t" o:allowincell="f" style="position:absolute;left:9274;top:7352;width:501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40,447" path="m440,0l135,152l135,310l0,447e" stroked="t" o:allowincell="f" style="position:absolute;left:9071;top:7513;width:145;height:14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178,7284" to="9273,745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5,559" path="m475,0l396,242l238,559l0,480e" stroked="t" o:allowincell="f" style="position:absolute;left:9617;top:7616;width:158;height:18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717" path="m1030,717l793,399l555,317l317,317l0,0e" stroked="t" o:allowincell="f" style="position:absolute;left:9274;top:7537;width:342;height:23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7,1347" path="m80,1347l0,714l237,239l159,0e" stroked="t" o:allowincell="f" style="position:absolute;left:9512;top:7828;width:78;height:44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565,7776" to="9616,782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2,555" path="m0,158l317,238l475,0l872,555e" stroked="t" o:allowincell="f" style="position:absolute;left:9116;top:7697;width:289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063,7662" to="9070,7669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062,7669" to="9114,774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053,7670" to="9062,7679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053,7662" to="9070,7679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04,320" path="m604,112l574,141l397,320l0,0e" stroked="t" o:allowincell="f" style="position:absolute;left:8851;top:7643;width:201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0,555" path="m0,555l0,237l80,0e" stroked="t" o:allowincell="f" style="position:absolute;left:9089;top:7749;width:26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9,475" path="m239,0l0,317l80,475e" stroked="t" o:allowincell="f" style="position:absolute;left:9327;top:7882;width:78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7,792" path="m397,792l159,475l79,158l0,0e" stroked="t" o:allowincell="f" style="position:absolute;left:9353;top:8040;width:132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3,475" path="m793,317l635,475l397,396l0,0e" stroked="t" o:allowincell="f" style="position:absolute;left:9089;top:7934;width:263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8,1030" path="m1348,633l1348,791l555,791l238,950l0,1030l80,395l0,78l160,0e" stroked="t" o:allowincell="f" style="position:absolute;left:9432;top:8304;width:449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713" path="m1030,713l712,633l633,318l395,158l317,0l0,0e" stroked="t" o:allowincell="f" style="position:absolute;left:9538;top:8277;width:343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486,8277" to="9537,830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405,7828" to="9563,788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238,1030" path="m0,1030l238,713l238,159l158,0e" stroked="t" o:allowincell="f" style="position:absolute;left:10463;top:7855;width:78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5,554" path="m1585,237l1347,79l634,554l159,396l0,0e" stroked="t" o:allowincell="f" style="position:absolute;left:9987;top:7776;width:527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855,7696" to="9986,7774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35,1350" path="m555,1350l635,1030l0,238l475,0e" stroked="t" o:allowincell="f" style="position:absolute;left:9670;top:7247;width:211;height:44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6,2297" path="m79,0l0,237l158,634l476,950l476,1187l316,1346l476,1900l396,2297e" stroked="t" o:allowincell="f" style="position:absolute;left:9961;top:7776;width:157;height:76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822,638" path="m0,638l317,158l714,80l1822,0e" stroked="t" o:allowincell="f" style="position:absolute;left:9987;top:7563;width:606;height:21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160" path="m633,160l395,0l0,80e" stroked="t" o:allowincell="f" style="position:absolute;left:9882;top:8488;width:210;height:5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2,316" path="m872,0l635,158l80,316l0,238e" stroked="t" o:allowincell="f" style="position:absolute;left:10093;top:8462;width:289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4,870" path="m554,870l238,158l0,0e" stroked="t" o:allowincell="f" style="position:absolute;left:10383;top:8462;width:184;height:28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0383,8198" to="10462,846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775,7615" to="9853,769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6,555" path="m476,475l238,555l0,0e" stroked="t" o:allowincell="f" style="position:absolute;left:12021;top:8462;width:157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763,1346" path="m2606,0l2763,238l2606,555l2209,792l1971,871l1655,1108l1020,871l941,1188l783,1346l0,1111e" stroked="t" o:allowincell="f" style="position:absolute;left:11311;top:8621;width:920;height:44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140,555" path="m2140,0l1110,555l555,395l317,238l0,395e" stroked="t" o:allowincell="f" style="position:absolute;left:11307;top:8462;width:713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28,556" path="m0,556l228,237l70,0e" stroked="t" o:allowincell="f" style="position:absolute;left:11311;top:8806;width:75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307,8594" to="11333,880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09,397" path="m1109,397l792,317l396,0l0,237e" stroked="t" o:allowincell="f" style="position:absolute;left:10964;top:8673;width:369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89,157" path="m1189,157l397,0l237,157l0,157e" stroked="t" o:allowincell="f" style="position:absolute;left:10568;top:8700;width:395;height:5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17,1110" path="m79,0l0,397l158,555l317,951l158,1110e" stroked="t" o:allowincell="f" style="position:absolute;left:10938;top:8752;width:105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268,1188" path="m1268,1110l634,1030l475,1188l317,397l0,0e" stroked="t" o:allowincell="f" style="position:absolute;left:10568;top:8752;width:422;height:39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60,1427" path="m960,0l792,235l872,634l634,872l634,1427l397,1111l237,634l0,394e" stroked="t" o:allowincell="f" style="position:absolute;left:10991;top:8991;width:319;height:47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11255,8462" to="11306,859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17,713" path="m317,0l159,476l0,713e" stroked="t" o:allowincell="f" style="position:absolute;left:8693;top:6851;width:105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633" path="m78,633l0,316l238,238l78,0e" stroked="t" o:allowincell="f" style="position:absolute;left:8984;top:6851;width:78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799,6851" to="9009,685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10,237" path="m0,0l160,78l715,0l1110,237e" stroked="t" o:allowincell="f" style="position:absolute;left:8429;top:6772;width:369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429,6613" to="8534,677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,1030" path="m158,0l158,237l0,475l158,1030e" stroked="t" o:allowincell="f" style="position:absolute;left:8297;top:6824;width:52;height:34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349,6772" to="8427,682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346,395" path="m1346,0l1188,158l475,0l237,317l0,395e" stroked="t" o:allowincell="f" style="position:absolute;left:7901;top:6824;width:448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475" path="m0,238l159,395l317,238l555,475l1030,0e" stroked="t" o:allowincell="f" style="position:absolute;left:8350;top:7088;width:342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4,395" path="m634,0l318,317l0,395e" stroked="t" o:allowincell="f" style="position:absolute;left:8138;top:7168;width:211;height:1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870,397" path="m870,0l395,318l0,397e" stroked="t" o:allowincell="f" style="position:absolute;left:8482;top:7378;width:289;height:13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88,317" path="m1188,317l791,317l157,158l0,0e" stroked="t" o:allowincell="f" style="position:absolute;left:8086;top:7405;width:395;height:10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1,239" path="m0,80l476,0l791,239e" stroked="t" o:allowincell="f" style="position:absolute;left:8746;top:7114;width:263;height:7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693,7088" to="8745,714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7,712" path="m157,712l0,397l79,0e" stroked="t" o:allowincell="f" style="position:absolute;left:8720;top:7141;width:51;height:23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5,793" path="m395,793l237,555l0,476l0,318l157,0e" stroked="t" o:allowincell="f" style="position:absolute;left:8720;top:7378;width:130;height:26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9010,7062" to="9010,7193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2,1030" path="m712,1030l712,475l395,317l157,317l0,0e" stroked="t" o:allowincell="f" style="position:absolute;left:7901;top:6956;width:236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873,6956" to="7899,695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5,553" path="m475,553l158,0l0,78e" stroked="t" o:allowincell="f" style="position:absolute;left:7716;top:6772;width:157;height:18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712" path="m0,712l0,554l475,0e" stroked="t" o:allowincell="f" style="position:absolute;left:7716;top:6560;width:157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0,395" path="m950,0l553,317l0,395e" stroked="t" o:allowincell="f" style="position:absolute;left:7426;top:6508;width:315;height:13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663,6797" to="7715,6875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951,237" path="m0,0l475,237l951,158e" stroked="t" o:allowincell="f" style="position:absolute;left:7346;top:6824;width:316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9,714" path="m0,714l79,555l0,0e" stroked="t" o:allowincell="f" style="position:absolute;left:7742;top:7114;width:26;height:23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555,239" path="m555,0l318,160l0,239e" stroked="t" o:allowincell="f" style="position:absolute;left:7372;top:7114;width:184;height:7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637,7352" to="7741,737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556,7114" to="7740,711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478,7352" to="7741,740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478,7377" to="7636,7403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0,875" path="m80,875l0,397l80,0e" stroked="t" o:allowincell="f" style="position:absolute;left:7610;top:7378;width:26;height:29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8032,7405" to="8084,7431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8086,7299" to="8137,740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741,7352" to="8031,7431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742,6956" to="7873,7113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557,6877" to="7662,711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874,7642" to="7874,7668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347,80" path="m0,0l317,80l1347,80e" stroked="t" o:allowincell="f" style="position:absolute;left:7874;top:7670;width:448;height:26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60,1110" path="m0,1110l160,635l0,397l0,160l80,0e" stroked="t" o:allowincell="f" style="position:absolute;left:7848;top:7670;width:52;height:369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58,475" path="m0,0l158,318l80,475e" stroked="t" o:allowincell="f" style="position:absolute;left:7637;top:7670;width:51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5,237" path="m475,159l159,237l0,0e" stroked="t" o:allowincell="f" style="position:absolute;left:7531;top:7934;width:157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7,477" path="m0,0l237,160l78,477e" stroked="t" o:allowincell="f" style="position:absolute;left:7663;top:7828;width:78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531,7828" to="7662,793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475,237" path="m475,158l159,237l0,0e" stroked="t" o:allowincell="f" style="position:absolute;left:7689;top:7987;width:158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110,79" path="m1110,0l635,0l477,79l0,0e" stroked="t" o:allowincell="f" style="position:absolute;left:7848;top:8040;width:369;height:2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636,7643" to="7872,7669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268,717" path="m0,717l160,557l873,479l1030,400l1268,0e" stroked="t" o:allowincell="f" style="position:absolute;left:8429;top:7643;width:421;height:23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614,1029" path="m2614,0l2218,237l1823,317l1506,634l633,1029l633,712l317,475l80,475l0,317e" stroked="t" o:allowincell="f" style="position:absolute;left:8218;top:7934;width:870;height:34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476,558" path="m476,0l476,396l158,316l0,558e" stroked="t" o:allowincell="f" style="position:absolute;left:8323;top:7511;width:158;height:185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395,555" path="m79,0l0,238l395,555e" stroked="t" o:allowincell="f" style="position:absolute;left:8297;top:7697;width:131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475" path="m633,0l555,158l0,475e" stroked="t" o:allowincell="f" style="position:absolute;left:8218;top:7882;width:210;height:157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873,7432" to="8031,764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293,6692" to="7345,6823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871,395" path="m0,395l476,0l871,0e" stroked="t" o:allowincell="f" style="position:absolute;left:6924;top:6613;width:289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5,397" path="m635,397l238,0l0,0e" stroked="t" o:allowincell="f" style="position:absolute;left:6976;top:6877;width:211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214,6613" to="7292,669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188,6823" to="7345,7007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924,6744" to="6975,6770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765,6613" to="6790,669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553,554" path="m553,0l237,158l158,396l0,554e" stroked="t" o:allowincell="f" style="position:absolute;left:6607;top:6692;width:183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633,238" path="m633,238l238,158l0,0e" stroked="t" o:allowincell="f" style="position:absolute;left:6580;top:6930;width:210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1267" path="m0,1267l78,950l0,554l238,157l78,0e" stroked="t" o:allowincell="f" style="position:absolute;left:6765;top:7009;width:79;height:42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791,6692" to="6975,6771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790,6691" to="6922,674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790,6877" to="6974,7008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976,6771" to="6976,6875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030,555" path="m0,0l633,395l792,555l1030,555e" stroked="t" o:allowincell="f" style="position:absolute;left:6422;top:7247;width:342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791,7432" to="6817,751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765,7432" to="6790,743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10,553" path="m1110,553l1110,78l951,158l713,0l318,158l238,315l0,475e" stroked="t" o:allowincell="f" style="position:absolute;left:6791;top:7273;width:369;height:18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030,317" path="m0,159l555,317l1030,0e" stroked="t" o:allowincell="f" style="position:absolute;left:6818;top:7458;width:342;height:104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161,7114" to="7213,7193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18,633" path="m0,0l80,475l318,633e" stroked="t" o:allowincell="f" style="position:absolute;left:7372;top:7194;width:105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951,158" path="m0,158l713,158l951,0e" stroked="t" o:allowincell="f" style="position:absolute;left:7161;top:7405;width:316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7214,7114" to="7371,719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188,7008" to="7213,7112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714,238" path="m0,238l160,158l477,238l714,0e" stroked="t" o:allowincell="f" style="position:absolute;left:6210;top:6930;width:237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500,6930" to="6578,6930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448,6930" to="6500,6930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580,6876" to="6606,6928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394,6824" to="6446,6929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635,238" path="m635,238l238,0l0,80e" stroked="t" o:allowincell="f" style="position:absolute;left:6395;top:6798;width:211;height:7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130,6772" to="6208,6823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108,159" path="m1108,159l475,0l0,79e" stroked="t" o:allowincell="f" style="position:absolute;left:5762;top:6719;width:368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210,6824" to="6210,7008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58,632" path="m80,632l0,237l158,0e" stroked="t" o:allowincell="f" style="position:absolute;left:6158;top:7009;width:51;height:21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105,7220" to="6183,7325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316,792" path="m0,0l238,237l158,633l316,792e" stroked="t" o:allowincell="f" style="position:absolute;left:6105;top:7326;width:104;height:263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713,160" path="m0,0l316,160l713,80e" stroked="t" o:allowincell="f" style="position:absolute;left:6184;top:7220;width:237;height:52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421,6930" to="6499,7246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6209,6824" to="6393,682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665,955" path="m1665,955l1427,955l1348,480l1190,0l238,320l0,80e" stroked="t" o:allowincell="f" style="position:absolute;left:6210;top:7563;width:554;height:31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7,396" path="m1347,158l1347,396l238,238l0,0e" stroked="t" o:allowincell="f" style="position:absolute;left:6818;top:7908;width:448;height:131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1347,475" path="m1347,475l1268,78l1188,0l0,317e" stroked="t" o:allowincell="f" style="position:absolute;left:6818;top:7802;width:448;height:158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shape id="shape_0" coordsize="238,1113" path="m80,1113l0,716l238,478l158,238l238,0e" stroked="t" o:allowincell="f" style="position:absolute;left:6739;top:7511;width:78;height:370;mso-wrap-style:none;v-text-anchor:middle;mso-position-horizontal-relative:char">
                    <v:fill o:detectmouseclick="t" on="false"/>
                    <v:stroke color="white" weight="1440" joinstyle="round" endcap="flat"/>
                    <w10:wrap type="none"/>
                  </v:shape>
                  <v:line id="shape_0" from="6764,7882" to="6816,790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293,6638" to="7425,6690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267,7934" to="7530,7960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010,6823" to="9035,6849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813,3865" to="5945,4023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9565,6586" to="9643,6664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7213,6349" to="7239,6612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2804,6586" to="2962,6690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814,7168" to="6104,7325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762,6508" to="5787,6744" stroked="t" o:allowincell="f" style="position:absolute;flip:x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3254,6560" to="3385,666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1227,6559" to="11279,6717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752,4500" to="5906,4515" stroked="t" o:allowincell="f" style="position:absolute;flip:x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5814,431" to="5893,667" stroked="t" o:allowincell="f" style="position:absolute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line id="shape_0" from="11836,5080" to="12283,5290" stroked="t" o:allowincell="f" style="position:absolute;flip:y;mso-position-horizontal-relative:char">
                    <v:stroke color="white" weight="1440" joinstyle="miter" endcap="flat"/>
                    <v:fill o:detectmouseclick="t" on="false"/>
                    <w10:wrap type="none"/>
                  </v:line>
                  <v:shape id="shape_0" coordsize="12593,17116" path="m0,3804l713,3646l713,3484l1426,2612l1663,2534l1981,2850l2376,2454l2060,1979l2060,1425l2456,1583l2614,1583l2694,1425l2773,1583l3169,1267l2694,554l3091,0l3249,395l3882,475l3724,792l4041,1345l4119,1900l4357,1979l4516,2534l4832,2692l4832,3009l5309,3247l5467,3562l5547,3646l5625,3884l5863,4359l6022,4597l5863,4992l6022,5151l6338,5229l6417,5864l6497,6101l6497,6655l6338,6814l6338,7051l6497,7289l6813,7447l7130,7369l7448,7684l7685,7684l8081,7922l8716,7527l8873,7764l8794,8002l8873,8159l9111,8081l9269,8159l9191,8719l9349,8876l9824,9114l10141,9034l10221,8797l10459,8639l10934,8797l11409,8797l11329,9194l11567,9273l11805,9194l12435,9827l12355,10064l12515,10461l12202,10539l12355,10936l12122,11252l12202,11491l11964,11886l12042,12281l12277,12761l12202,13394l12202,14108l12593,14108l12202,14503l11884,14345l11329,14424l11329,14978l10934,15216l10299,15295l10062,15611l10221,15850l9746,16008l9586,16325l9191,16325l8161,16483l8081,17116l7527,17038e" stroked="t" o:allowincell="f" style="position:absolute;left:9274;top:378;width:4197;height:570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25,2062" path="m0,1187l475,792l633,553l1188,237l1426,0l2061,0l2218,395l2536,870l3011,950l3407,870l3644,792l4119,0l4674,78l5150,78l5070,395l5070,553l5387,712l5545,870l5387,1663l5625,2062e" stroked="t" o:allowincell="f" style="position:absolute;left:7399;top:959;width:1874;height:68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84,3168" path="m1029,3168l791,2930l713,2613l316,2376l0,2297l158,1980l633,1188l1188,950l1584,555l1504,158l1346,0e" stroked="t" o:allowincell="f" style="position:absolute;left:8825;top:1646;width:527;height:105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89,7610" path="m951,7610l713,6897l317,6897l238,6502l0,6422l475,6185l396,5867l633,5550l555,5235l0,4997l80,4759l871,4438l871,4675l1268,4917l1426,4360l1188,4122l1346,3805l1821,3805l1981,3567l2456,3330l2456,3092l2694,2775l3011,2696l3089,2142l3724,1905l3961,2458l4199,2696l4277,2855l4674,2855l4832,2696l5070,2380l5863,2300l6255,2538l6180,2063l6888,1430l6968,1113l7443,953l7681,795l7761,478l8314,400l8631,400l8789,0l9266,0l9582,241l10057,158l10375,320l10532,1033l10770,1508l11563,2142l12593,2458l12989,3013e" stroked="t" o:allowincell="f" style="position:absolute;left:2620;top:7;width:4329;height:253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47,1029" path="m0,0l79,79l475,634l1347,1029e" stroked="t" o:allowincell="f" style="position:absolute;left:6950;top:1012;width:448;height:34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3,1984" path="m396,0l555,634l317,1029l0,1187l0,1584l555,1825l713,1984e" stroked="t" o:allowincell="f" style="position:absolute;left:6818;top:1012;width:237;height:66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566,3880" path="m3566,3088l3406,3325l3248,3167l3011,3485l2693,3563l2218,3880l2060,3722l1663,3643l1505,3325l1030,3088l1268,2850l1426,2613l1823,2533l1823,2296l1743,2217l1981,1980l1823,1742l1663,1742l1426,1505l1030,1663l634,1425l713,1267l713,1030l237,633l317,158l0,0e" stroked="t" o:allowincell="f" style="position:absolute;left:7056;top:1673;width:1187;height:129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882,7130" path="m3882,0l3724,316l3249,475l3169,713l2376,1108l2694,1345l2694,2058l2536,2217l2536,2613l2773,2771l2298,3088l2376,3325l2218,3563l1823,3325l1506,3485l1188,3485l793,3800l713,4517l793,4835l1108,5230l1426,5310l1584,5467l1584,5785l951,6022l951,6339l555,6577l158,7052l0,7130e" stroked="t" o:allowincell="f" style="position:absolute;left:5762;top:1673;width:1293;height:237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16,872" path="m716,872l475,476l0,0e" stroked="t" o:allowincell="f" style="position:absolute;left:7399;top:1355;width:238;height:2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455;top:244;width:11777;height:9223">
                  <v:shape id="shape_0" coordsize="2468,1810" path="m1913,1810l2231,1414l2468,1018l2309,860l1913,938l1676,860l1358,1018l1043,701l567,781l91,146l0,0e" stroked="t" o:allowincell="f" style="position:absolute;left:7738;top:1809;width:822;height:60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2,490" path="m0,0l235,399l302,490e" stroked="t" o:allowincell="f" style="position:absolute;left:7638;top:1645;width:99;height:16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5,871" path="m555,0l238,158l0,0l0,713l160,871e" stroked="t" o:allowincell="f" style="position:absolute;left:8191;top:2412;width:184;height:2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77,1743" path="m2377,871l2219,1346l1188,1583l1110,1743l476,1583l318,1426l80,871l238,396l0,0e" stroked="t" o:allowincell="f" style="position:absolute;left:8376;top:2412;width:791;height:58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7638,1645" to="7737,1808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33,6422" path="m633,6422l0,6264l80,5947l0,5547l317,4914l317,3884l396,3726l475,3489l317,3172l475,2855l317,2222l396,1509l396,1109l555,872l475,555l317,79l80,0e" stroked="t" o:allowincell="f" style="position:absolute;left:8218;top:2702;width:210;height:214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437,2375" path="m4437,2138l4437,2375l3724,2297l3566,1821l3328,1505l2773,1030l2536,1108l2218,1030l2218,713l1505,633l1427,396l1743,80l1427,0l792,158l475,0l0,317e" stroked="t" o:allowincell="f" style="position:absolute;left:6052;top:4896;width:1478;height:79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81,3405" path="m0,3405l397,3326l555,3168l793,3326l1110,3246l1901,2376l1506,2455l1348,2296l1426,1504l1823,1029l1981,791l1901,554l1744,396l1823,238l1664,0e" stroked="t" o:allowincell="f" style="position:absolute;left:5497;top:5002;width:660;height:113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8,2856" path="m1188,2856l872,2380l397,2380l79,2222l159,1747l317,1505l237,1347l237,1110l0,635l159,0l317,0e" stroked="t" o:allowincell="f" style="position:absolute;left:5656;top:4050;width:395;height:95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072,2770" path="m5072,2770l4992,2770l4437,2137l4279,1742l4279,1267l3962,1108l3724,950l3091,315l2933,553l2456,553l1981,792l1428,237l1190,395l1030,395l793,78l555,0l0,157l0,553e" stroked="t" o:allowincell="f" style="position:absolute;left:8429;top:4659;width:1689;height:92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69,2297" path="m2693,0l3169,714l2693,951l2218,1030l1902,951l1822,634l1267,476l950,555l713,792l634,1109l713,1347l159,1664l79,1822l237,1901l159,2139l0,2297e" stroked="t" o:allowincell="f" style="position:absolute;left:7531;top:4843;width:1055;height:76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30,1747" path="m0,0l872,317l1030,317l872,634l555,792l713,1109l555,1267l555,1505l1030,1747e" stroked="t" o:allowincell="f" style="position:absolute;left:7531;top:5609;width:342;height:58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93,1508" path="m2693,1508l2378,315l1663,0l1505,158l1030,78l792,475l872,712l792,953l159,1032l0,875e" stroked="t" o:allowincell="f" style="position:absolute;left:7874;top:5899;width:897;height:50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138,5547" path="m475,0l634,792l475,1108l0,1662l0,1820l158,1742l475,2295l79,2770l158,3325l79,3484l950,3722l475,4355l475,4437l792,4517l1822,4517l1743,4755l2138,5072l2060,5230l1505,5547e" stroked="t" o:allowincell="f" style="position:absolute;left:7716;top:6191;width:712;height:184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43,2376" path="m1030,0l555,237l476,554l318,634l0,1109l160,1187l715,1109l1110,1346l952,1822l793,2059l952,2217l1428,2137l1743,2376e" stroked="t" o:allowincell="f" style="position:absolute;left:8429;top:6402;width:580;height:79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64,634" path="m1664,634l1426,317l1426,0l951,79l238,159l0,0e" stroked="t" o:allowincell="f" style="position:absolute;left:8772;top:6402;width:554;height:21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715,8086" path="m6734,8086l6814,7769l7052,7611l7052,6898l6339,6898l6022,6661l5626,6501l5546,6264l6022,6026l5942,5789l6180,5469l6417,5309l7527,6026l7765,6106l8002,5947l8160,5547l8557,5309l8715,4597l8478,4280l8082,4439l7923,4042l7685,3964l7447,4201l7052,4042l6655,4201l6577,3884l6180,4042l5942,3964l6022,3489l5864,3251l5704,3489l5309,3567l4833,3884l4754,4042l4833,4280l4278,4042l4121,4280l3803,4201l3566,3884l3248,3884l2931,3489l3170,2855l2931,2617l2931,2459l2773,1904l2693,1350l2060,1272l2298,1030l2298,792l1980,792l1902,475l1347,317l1189,79l0,0e" stroked="t" o:allowincell="f" style="position:absolute;left:9168;top:2702;width:2904;height:26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55,237" path="m555,0l158,159l0,237e" stroked="t" o:allowincell="f" style="position:absolute;left:10119;top:5503;width:184;height:7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26,870" path="m3326,317l3169,317l2931,79l2376,237l1821,0l1583,317l1188,712l791,870l713,792l0,633e" stroked="t" o:allowincell="f" style="position:absolute;left:10304;top:5292;width:1108;height:28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19,5502" to="10303,558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951,2856" path="m951,0l871,397l633,714l396,872l316,1189l0,1267l0,1821l238,1747l396,1905l554,2460l475,2539l78,2856e" stroked="t" o:allowincell="f" style="position:absolute;left:9802;top:5582;width:316;height:95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5,396" path="m1505,0l952,158l714,396l317,396l0,238e" stroked="t" o:allowincell="f" style="position:absolute;left:9327;top:6534;width:500;height:13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89,1980" path="m1110,1980l1189,1663l1031,1505l1031,1188l318,1030l158,1108l0,475l0,316l158,158l0,0e" stroked="t" o:allowincell="f" style="position:absolute;left:11413;top:5398;width:395;height:65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398,10227" path="m7052,0l6815,78l6973,478l7210,715l7448,1112l7290,1429l7368,1745l7686,2379l7844,2537l7368,2775l7606,3567l7448,4200l7686,4280l8161,4917l8003,5155l8081,5312l7765,6184l8003,7292l8241,7689l8398,7927l8241,8244l7844,8481l7606,8560l7290,8797l6655,8560l6576,8877l6418,9035l5635,8800l5467,9035l5547,9434l5309,9672l5309,10227l5072,9911l4912,9434l4675,9194l4041,9114l3882,9272l3724,8481l3407,8084l3091,7372l2853,7214l2616,7372l2061,7530l1981,7452l1743,7292l1348,7372l1348,7530l555,7530l238,7689l0,7769l80,7134l0,6817l160,6739e" stroked="t" o:allowincell="f" style="position:absolute;left:9432;top:6058;width:2799;height:340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527,8639" path="m3169,8639l2456,7927l2378,7927l2060,8561l1743,8164l1268,8086l792,7848l713,7611l475,7531l634,7373l713,7136l950,6819l1268,6659l1188,6422l713,6422l475,6264l79,6102l79,5309l0,4994l0,4755l79,3964l555,3172l872,3409l1110,3014l1030,2776l1268,2459l1981,1825l2378,1825l3011,1747l3406,1505l3803,1747l4596,1347l4912,1347l4992,1662l5229,1662l5467,1425l5625,1505l5784,1747l6180,1425l6577,1267l6735,1109l7527,634l7368,317l7448,0e" stroked="t" o:allowincell="f" style="position:absolute;left:455;top:2544;width:2508;height:287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730,6102" path="m6730,6102l6650,5627l6097,5310l5779,4914l5149,4517l4754,3964l4991,3964l5700,3727l6017,3564l6255,3564l6492,3405l6255,2692l6097,2534l5069,2217l4674,2455l4674,2692l4516,2852l4436,3405l3881,3405l3723,3247l3486,2534l3486,2217l3248,1980l3723,1267l3486,1030l3248,1030l3248,634l3089,237l2693,0l2613,0l2613,317l2376,792l2218,950l1822,1109l1505,1425l1267,1584l950,1980l554,1742l157,1980l0,1980e" stroked="t" o:allowincell="f" style="position:absolute;left:2937;top:1884;width:2243;height:203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96,3330" path="m2396,1189l2219,1109l2219,712l2297,554l2219,317l2059,0l1426,0l1268,317l1426,317l1664,554l1506,792l1109,792l633,1030l633,1267l554,1267l316,2059l78,2222l158,2617l0,3330e" stroked="t" o:allowincell="f" style="position:absolute;left:2145;top:3918;width:798;height:110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84,396" path="m1584,237l1029,237l791,396l0,0e" stroked="t" o:allowincell="f" style="position:absolute;left:2145;top:5028;width:527;height:131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902,1187" path="m1902,0l1743,396l952,1029l872,871l317,1109l0,1187e" stroked="t" o:allowincell="f" style="position:absolute;left:1511;top:5028;width:633;height:3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297,2302" path="m2297,2302l1981,2060l1664,1902l1426,1347l1426,1110l1189,714l634,475l316,635l238,792l0,397l79,0e" stroked="t" o:allowincell="f" style="position:absolute;left:1485;top:5424;width:764;height:7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94,2300" path="m2694,0l1903,317l1823,475l1190,1267l1268,1425l952,1425l475,2059l159,2300l0,2222e" stroked="t" o:allowincell="f" style="position:absolute;left:2250;top:5450;width:897;height:76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051,4043" path="m6893,0l6893,320l7051,717l6893,1271l6733,1508l6180,1430l5783,1033l5625,1113l5307,796l4990,638l4752,1033l4912,1508l4752,1825l4752,1983l4277,2063l3882,2221l3724,2300l3644,2775l3486,2933l3406,3330l3406,3488l3169,3885l3009,4043l2851,4043l2534,3963l1981,3725l1743,3805l1188,3330l1030,2300l633,2221l316,1905l316,1588l158,1350l0,163l78,163e" stroked="t" o:allowincell="f" style="position:absolute;left:2224;top:6137;width:2350;height:134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6176,2537" path="m6176,0l6176,158l5859,395l5701,1030l5463,1030l5146,792l4908,792l4828,158l4278,317l4200,554l3724,950l3645,1267l3249,1267l2535,2142l2535,2459l1981,2537l1506,2379l1347,2059l1822,1347l1584,1030l1426,633l1506,395l1268,79l1031,158l871,317l634,317l158,633l238,1187l0,1425e" stroked="t" o:allowincell="f" style="position:absolute;left:3122;top:3918;width:2058;height:84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743,475" path="m1743,475l1585,317l1268,238l793,0l555,80l475,317l0,80e" stroked="t" o:allowincell="f" style="position:absolute;left:5181;top:3891;width:580;height:1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121,4392" to="3225,444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18,1113" path="m158,0l80,316l318,638l0,875l0,1113e" stroked="t" o:allowincell="f" style="position:absolute;left:3175;top:4446;width:105;height:37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944,4314" to="3226,44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44,4313" to="3121,439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884,3092" path="m0,0l397,158l952,633l1428,712l1743,950l1981,1187l1665,1267l1586,1505l1665,1742l1506,1900l1903,2217l2140,2930l2456,2534l2695,2534l2853,2612l3171,2692l3566,3092l3884,2930l3884,3009e" stroked="t" o:allowincell="f" style="position:absolute;left:3227;top:5134;width:1294;height:102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38,950" path="m158,950l0,792l238,395l158,78l0,0e" stroked="t" o:allowincell="f" style="position:absolute;left:3175;top:4817;width:78;height:316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796,4922" to="2893,510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7,316" path="m1267,238l555,0l79,0l0,316e" stroked="t" o:allowincell="f" style="position:absolute;left:2752;top:4738;width:422;height:10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65,236" path="m0,0l265,175l131,236e" stroked="t" o:allowincell="f" style="position:absolute;left:2752;top:4843;width:88;height:7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2672,4922" to="2794,5106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68,782" path="m663,0l78,610l0,782l555,545l713,703l1268,703e" stroked="t" o:allowincell="f" style="position:absolute;left:2673;top:5110;width:422;height:260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,28" path="m6,12l15,28l0,0e" stroked="t" o:allowincell="f" style="position:absolute;left:3146;top:5446;width:4;height:9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3175,5133" to="3226,521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5345" to="3145,54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46,5446" to="3147,544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894,5110" to="3174,521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926,475" path="m2926,475l2451,238l1976,238l1580,158l1105,238l946,0l0,475e" stroked="t" o:allowincell="f" style="position:absolute;left:4522;top:5978;width:974;height:15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953,5789" path="m8953,5710l8478,5710l8320,5789l7843,5710l7527,5789l7368,5552l7052,5630l6893,5393l6101,5472l6101,5710l4992,5552l4754,5314l4596,5235l4358,5235l4279,4760l4121,4280l3169,4600l2931,4360l2615,4518l2378,4438l2218,4201l1902,3885l1585,3805l1347,3963l1189,3725l950,2300l80,2221l0,2063l159,1983l159,1746l0,1271l80,955l237,796l555,717l475,320l792,0e" stroked="t" o:allowincell="f" style="position:absolute;left:5233;top:6137;width:2984;height:192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23,3488" path="m0,2771l238,2455l635,2533l872,3009l1505,3246l1743,3488l1823,3168l1188,2376l1663,2138l1823,1741l1663,1188l1823,1108l1663,633l1743,238l1663,0e" stroked="t" o:allowincell="f" style="position:absolute;left:9274;top:6534;width:607;height:116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29,1345" path="m78,1345l0,1028l238,950l78,712l158,633l633,395l1029,0e" stroked="t" o:allowincell="f" style="position:absolute;left:8984;top:6613;width:342;height:448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93,1188" path="m793,1188l397,475l397,318l160,238l0,0e" stroked="t" o:allowincell="f" style="position:absolute;left:9010;top:7062;width:263;height:39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030,2539" path="m635,2539l793,2459l713,1826l950,1351l872,1112l1030,955l793,637l555,555l317,555l0,238l0,0e" stroked="t" o:allowincell="f" style="position:absolute;left:9274;top:7458;width:342;height:84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90,2538" path="m0,0l80,633l238,791l623,956l318,1108l318,1266l160,1428l318,1666l635,1746l793,1508l1190,2063l951,2380l1031,2538e" stroked="t" o:allowincell="f" style="position:absolute;left:9010;top:7194;width:395;height:845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97,792" path="m397,792l159,475l79,158l0,0e" stroked="t" o:allowincell="f" style="position:absolute;left:9353;top:8040;width:132;height:26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407,1029" path="m3407,317l3249,475l3011,396l2614,0l2218,237l1823,317l1506,634l633,1029l633,712l317,475l80,475l0,317e" stroked="t" o:allowincell="f" style="position:absolute;left:8218;top:7934;width:1134;height:342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line id="shape_0" from="9010,7062" to="9010,71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793,1426" path="m238,1188l793,1426l793,1188l397,475l397,318l160,238l0,0l0,397l80,1030l238,1188e" stroked="t" o:allowincell="f" style="position:absolute;left:9010;top:7062;width:263;height:474;mso-wrap-style:none;v-text-anchor:middle;mso-position-horizontal-relative:char">
                    <v:fill o:detectmouseclick="t" on="false"/>
                    <v:stroke color="red" weight="6480" joinstyle="round" endcap="flat"/>
                    <w10:wrap type="none"/>
                  </v:shape>
                  <v:shape id="shape_0" coordsize="873,1426" path="m0,713l160,871l397,950l555,1426l873,1426l635,871l793,396l555,0l238,158l0,0l0,713e" stroked="t" o:allowincell="f" style="position:absolute;left:8191;top:2412;width:290;height:474;mso-wrap-style:none;v-text-anchor:middle;mso-position-horizontal-relative:char">
                    <v:fill o:detectmouseclick="t" on="false"/>
                    <v:stroke color="red" weight="64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79;top:3512;width:31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Huri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8;top:3644;width: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40;top:1698;width:1217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ourbon-l'Archamb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4;top:1829;width: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1;top:1792;width:52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ulins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2;top:1924;width:13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6;top:1538;width:41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 xml:space="preserve">Yzeur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15;top:1669;width:13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0;top:3848;width:52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ulins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71;top:3979;width:13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49;top:2521;width:118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Dompierre-sur-Besb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00;top:2652;width: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4;top:5270;width:13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aint-Pourçain-sur-Sio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60;top:5401;width:13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1;top:3607;width:49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ouvi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3738;width:13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06;top:7162;width:50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Lapali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20;top:7293;width: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15;top:6943;width:37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us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3;top:7075;width: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3;top:8120;width:400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ichy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34;top:8252;width:13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7;top:6420;width:400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Vichy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08;top:6551;width:13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48;top:6278;width:50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Belleriv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2;top:6409;width:47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ur-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0;top:6540;width: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89;top:6145;width:39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Gann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8;top:6276;width: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2;top:4673;width:62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Comment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4805;width: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4;top:5471;width:66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ntluçon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34;top:5602;width:13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3;top:4356;width:66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ntluçon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3;top:4488;width:68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07;top:6002;width:66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ntluçon-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1;top:6133;width:133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5;top:4898;width:661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Montluçon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5;top:5029;width:134;height:35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2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34,1891" path="m1734,1182l1576,1418l1498,1654l1340,1812l788,1812l632,1654l80,1891l158,1733l80,1104l0,866l316,316l394,0l868,0l710,236l1026,866l1576,1024l1734,1182e" stroked="t" o:allowincell="f" style="position:absolute;left:2648;top:4740;width:577;height:629;mso-wrap-style:none;v-text-anchor:middle;mso-position-horizontal-relative:char">
                    <v:fill o:detectmouseclick="t" on="false"/>
                    <v:stroke color="red" weight="6480" joinstyle="round" endcap="flat"/>
                    <w10:wrap type="none"/>
                  </v:shape>
                  <v:shape id="shape_0" stroked="f" o:allowincell="f" style="position:absolute;left:941;top:3325;width:2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Elo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3;top:3405;width:23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'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5;top:3701;width:23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pla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;top:3991;width:32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a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;top:4116;width:29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sp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;top:4467;width:37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Sauv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97;top:4250;width:39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mbér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1;top:3252;width:35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St-Dési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0;top:3720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rç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3;top:3445;width:40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zem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7;top:3742;width:2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u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53;top:4134;width:54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au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9;top:4670;width:21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Huri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1;top:4715;width:33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rchign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;top:4971;width:29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ign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2;top:5137;width:43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artini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12;top:5425;width:30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mai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1;top:5341;width:44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Quinssa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7;top:4777;width:30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ér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14;top:5338;width:33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rémilh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08;top:5893;width:51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eillet-Argen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9;top:5687;width:38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gnero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3;top:5352;width:2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vaul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2;top:5432;width:33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A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33;top:5111;width:37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luç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0;top:4867;width:38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ésert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46;top:4518;width:30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Vict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90;top:4237;width:18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a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4;top:3707;width:27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eu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32;top:3823;width:31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ivar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3;top:4129;width:4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stivarei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81;top:4314;width:27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nei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6;top:4854;width:30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ng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5;top:5175;width:34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mb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6;top:5506;width:54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éris-les-Ba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89;top:5727;width:28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llebr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11;top:5868;width:36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n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7;top:6106;width:4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e-Théren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24;top:6403;width:26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zir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8;top:6429;width:20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erj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7;top:6637;width:34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Petit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9;top:6717;width:2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79;top:6925;width:32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illa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3;top:7005;width:49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Combra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24;top:7298;width:37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Farge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6;top:6997;width:10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80;top:7077;width:2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e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0;top:7158;width:16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e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7;top:7238;width:38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Marcill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7;top:6582;width:25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nn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6;top:6251;width:42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rpheuill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38;top:6331;width:30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ri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4;top:5836;width:2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urda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58;top:5916;width:34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requ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7;top:6237;width:29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5;top:5718;width:41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mmentr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54;top:5854;width:36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lomb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32;top:5786;width:18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Hy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6;top:5786;width:54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eaune-d'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9;top:5933;width:33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nu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47;top:6180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ro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5;top:6260;width:36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ou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19;top:6610;width:43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chassi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47;top:2919;width:53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allon-en-Sul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6;top:2274;width:30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aul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3;top:1833;width:21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Urç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5;top:1622;width:26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éte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1586;width:2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ai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5;top:1500;width:38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onne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7;top:1580;width:30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onç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4;top:1311;width:5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Isle-et-Bard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86;top:987;width:61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inay-le-Châte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66;top:965;width:26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ali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5;top:1923;width:22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éril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7;top:2059;width:20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tr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9;top:2406;width:39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Breth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03;top:2817;width:37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Capr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7;top:2653;width:35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Vilha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8;top:2356;width:37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eneui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82;top:2838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ro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4;top:2919;width:45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rbonn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7;top:3117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Héris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6;top:3413;width:23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ill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70;top:3324;width:33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assi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53;top:3796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ro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3877;width:37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Hodem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12;top:3572;width:22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n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00;top:3513;width:49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sne-d'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9;top:3301;width:23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e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95;top:3859;width:3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ortez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88;top:4022;width:35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uva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59;top:4633;width:36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neui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7;top:4713;width:34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s-M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26;top:4998;width:21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y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9;top:5394;width:34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licor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1;top:5313;width:32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vic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4;top:5111;width:29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ézen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39;top:244;width:64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eau-sur-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37;top:609;width:8361;height:7603">
                  <v:shape id="shape_0" stroked="f" o:allowincell="f" style="position:absolute;left:5039;top:717;width:41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urcy-Lév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8;top:609;width:21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e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7;top:631;width:39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Veurd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1;top:1041;width:57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uzy-Mésang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19;top:1321;width:27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moi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5;top:1469;width:36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leuv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2;top:1956;width:32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lais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4;top:1716;width:41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ranches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7;top:1685;width:27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z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57;top:1122;width:4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Léopard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8;top:1202;width:24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'Aug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1;top:1383;width:29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ubi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1;top:1584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gn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0;top:2005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gon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41;top:2361;width:81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ourbon-l'Archamb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6;top:2387;width:38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Men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99;top:2415;width:2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i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8;top:2757;width:30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Ygrand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3;top:3661;width:68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uxières-les-M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69;top:3472;width:33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Hila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7;top:2923;width:33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Aub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9;top:3003;width:32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Moni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9;top:3166;width:20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ip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38;top:3171;width:27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iller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4;top:2788;width:47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utry-Issard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7;top:3064;width:33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ouvi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5;top:3459;width:28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oyan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62;top:3539;width:23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'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8;top:3711;width:31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âtil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9;top:3922;width:4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ressan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0;top:3877;width:24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c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13;top:4679;width:50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ux-Chais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9;top:4584;width:32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p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5;top:4877;width:33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rie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9;top:4957;width:32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Mur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66;top:4953;width:27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zer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23;top:5234;width:44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maraul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95;top:5144;width:10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0;top:5224;width:2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e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97;top:5305;width:32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Mur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0;top:5223;width:30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oussa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49;top:5619;width:23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arg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24;top:5610;width:29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lom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3;top:5199;width:38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onne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78;top:5280;width:28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Fo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70;top:5448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ro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7;top:5528;width:39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Beau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05;top:7064;width:23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ad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21;top:7306;width:37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ouvi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4;top:7443;width:25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breu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6;top:7818;width:33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rie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29;top:7898;width:33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'Andelo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8;top:7667;width:26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ann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6;top:7865;width:25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oëz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1;top:7713;width:32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rm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7;top:7415;width:42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eigne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7495;width:44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l'Andelo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9;top:7380;width:27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ègu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8;top:7091;width:24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ss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7;top:6907;width:29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lizo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1;top:6538;width:47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tansouz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0;top:6528;width:39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ellenav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77;top:6894;width:27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au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0;top:6828;width:28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align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3;top:6812;width:2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av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52;top:7154;width:15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c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4;top:7070;width:38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Bonne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6;top:7150;width:46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Rochefo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0;top:7333;width:31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zer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6;top:7231;width:2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ulz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93;top:7164;width:37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scuro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91;top:6829;width:17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 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0;top:6909;width:31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   Maye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54;top:6989;width:26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'Eco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00;top:6988;width:23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Jenz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83;top:6753;width:33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rro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7;top:6664;width:43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erm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4;top:6744;width:33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-Sa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7;top:6429;width:22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axa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6;top:6509;width:21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n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0;top:6409;width:2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Usse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16;top:6489;width:23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'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1;top:6083;width:49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irat-l'Egli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6;top:5854;width:35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est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0;top:6434;width:31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ez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46;top:4840;width:28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The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5;top:4998;width:28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féli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12;top:5615;width:26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leuri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53;top:5933;width:36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neui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06;top:6013;width:4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ès-Chant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2;top:6186;width:33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nt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0;top:6074;width:30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Fouri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7;top:7848;width:22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ioz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8;top:7906;width:34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ughe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5;top:7667;width:38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erban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1;top:7527;width:54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gnat-Lyonn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2;top:7307;width:65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spinasse-Vozel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8;top:6938;width:2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o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85;top:6661;width:45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oût-Vern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9;top:6929;width:25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nd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15;top:6356;width:33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rber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13;top:6224;width:33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trouss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0;top:5916;width:20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ay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8;top:5799;width:28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re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18;top:5880;width:23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intr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67;top:5548;width:29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o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84;top:5467;width:25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ess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56;top:6205;width:61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Didier-la-Forê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8;top:6633;width:33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Rém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6;top:6714;width:32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Roll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6;top:6965;width:32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rme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7;top:6974;width:33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reuzier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87;top:7054;width:28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Vieu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47;top:6119;width:33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cen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6;top:5795;width:26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ri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4;top:5450;width:44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ourça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83;top:5530;width:36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Siou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0;top:5338;width:2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ouch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09;top:5418;width:33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f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2;top:5169;width:27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ans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68;top:5127;width:2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ulc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06;top:4939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nti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2;top:4836;width:32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erneuil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22;top:4916;width:56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en-Bourbonn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61;top:4003;width:29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sn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00;top:4872;width:28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Lou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94;top:5081;width:36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arenne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7;top:5161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0;top:5597;width:43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aray-sous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7;top:5677;width:28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iai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01;top:4939;width:35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old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57;top:3805;width:60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essay-sur-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9;top:3467;width:30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emil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54;top:3454;width:2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ess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75;top:2972;width:37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resso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38;top:2680;width:38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lan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8;top:2432;width:2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euv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78;top:2563;width:27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uli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25;top:2194;width:31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verm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1;top:2139;width:27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ill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3;top:1853;width:22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vo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4;top:1393;width:39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illeneuv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79;top:1473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24;top:1343;width:2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urouë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4;top:1311;width:49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Ennemo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79;top:1878;width:41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ennet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17;top:2612;width:25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Yze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4;top:3171;width:5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oulon-sur-All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85;top:2005;width:2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é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08;top:2482;width:27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usi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72;top:2968;width:44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beugn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83;top:3324;width:32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pe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7;top:3652;width:52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Neuilly-le-Ré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2;top:3791;width:21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er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97;top:4715;width:27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etea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5;top:5246;width:25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Bouc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23;top:5151;width:25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 xml:space="preserve">Cindr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5;top:5475;width:34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Rongèr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5;top:5759;width:25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réch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85;top:5723;width:21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ng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81;top:5939;width:29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nssa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5;top:5813;width:39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Gérand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40;top:5893;width:2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Pu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52;top:5503;width:35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aigu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10;top:5583;width:22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B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11;top:942;width:62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annay-sur-Lo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25;top:1487;width:45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a Chapell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18;top:1567;width:46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aux-Chass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90;top:1500;width:23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ara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66;top:1580;width:28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-Frési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23;top:1262;width:10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5;top:1342;width:25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artin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32;top:1423;width:30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es-La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41;top:1696;width:27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Garnat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7;top:1776;width:45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Engièv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42;top:2297;width:29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Beaul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84;top:2068;width:40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evag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5;top:2954;width:55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hiel-sur-Acol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20;top:2892;width:40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ompierr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25;top:2972;width:392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Besb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34;top:2999;width:16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Dio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78;top:3162;width:370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Pierrefitte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03;top:3242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Lo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69;top:3559;width:70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aligny-sur-Roud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04;top:3453;width:83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Pourçain-sur-Besb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9;top:3819;width:293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Vaum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56;top:4201;width:281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Lé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28;top:4328;width:34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ierno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48;top:3918;width:335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étay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56;top:3998;width:31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ur-Loi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96;top:3504;width:38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oulang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738;top:3625;width:25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line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463;top:4076;width:2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P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104;top:4477;width:70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t-Didier-en-Donj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95;top:4944;width:366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 Donj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32;top:4724;width:557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Montcombroux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27;top:4805;width:34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les-Min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25;top:4733;width:259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Sorbi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7;top:5058;width:324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Trézel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16;top:4823;width:428;height:305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8"/>
                              <w:szCs w:val="8"/>
                              <w:rFonts w:ascii="Arial" w:hAnsi="Arial" w:eastAsia="Calibri" w:cs="Arial"/>
                              <w:color w:val="666666"/>
                              <w:lang w:val="en-US" w:bidi="ar-SA"/>
                            </w:rPr>
                            <w:t>Chavroch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534;top:5218;width:36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Varenne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7;top:5298;width:36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Tè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8;top:5098;width:148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e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16;top:5471;width:264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od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8;top:5658;width:424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ontaiguë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5;top:5738;width:32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en-Fore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55;top:5354;width:21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n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7;top:4863;width:268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Neuilly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43;top:4943;width:37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en-Donj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76;top:3805;width:43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hassen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5;top:4071;width:10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38;top:4151;width:232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ége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8;top:4231;width:13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3;top:4311;width:355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Vouz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97;top:4670;width:268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un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6;top:5025;width:21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vril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38;top:5279;width:47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 Bouchau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29;top:5587;width:28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arrai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00;top:5668;width:344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usso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3;top:5948;width:45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ndelaro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6182;width:33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roitur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3;top:6582;width:317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hâtelu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5;top:6466;width:34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Pierr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4;top:6546;width:192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v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4;top:6237;width:24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Pr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7;top:5786;width:33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pali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6;top:5624;width:25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ervil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1;top:6033;width:272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Périg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34;top:6380;width:295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illezo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84;top:6812;width:10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5;top:6892;width:388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hristop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16;top:7038;width:33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Isserp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59;top:6740;width:317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 Breu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88;top:7132;width:33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rfeui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5;top:7554;width:615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hâtel-Monta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4;top:8005;width:10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8;top:8085;width:29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Nicola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9;top:8165;width:335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es-Bief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9;top:8023;width:40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Clé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06;top:8410;width:482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Chaban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9;top:8748;width:33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pru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5;top:8878;width:28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voi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1;top:8910;width:9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0;top:8990;width:36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Guillerm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0;top:8478;width:73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Ferrières-sur-Sich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1;top:7963;width:357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 Maye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50;top:8043;width:47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e-Monta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44;top:7492;width:35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Nizero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9;top:7672;width:428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a Chapel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0;top:8081;width:326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rronn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95;top:8072;width:246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us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05;top:8419;width:21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ario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8;top:7907;width:10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7987;width:195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Yor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5;top:7848;width:344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Hauteriv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7640;width:232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Abr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5;top:7554;width:346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 Ver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8;top:7195;width:25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us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0;top:7316;width:195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Vi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7389;width:335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elleriv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4;top:7469;width:317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ur-All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7452;width:232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o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9;top:6678;width:10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22;top:6758;width:29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Etienn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03;top:6838;width:117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d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6;top:6918;width:155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Vic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9;top:6677;width:16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o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2;top:6753;width:33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Creuzier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5;top:6834;width:25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le-Neu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4;top:6474;width:264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euill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9;top:6339;width:268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Mag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3;top:6186;width:103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2;top:6267;width:170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Fél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7;top:6190;width:148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Bil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6477;width:147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  St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6;top:6557;width:402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   Germain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7;top:6637;width:201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 xml:space="preserve">  des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1;top:6717;width:259;height:30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Fossé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0302;top:9999;width:480;height: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0306;top:10003;width:472;height:86;mso-wrap-style:none;v-text-anchor:middle;mso-position-horizontal-relative:char">
                  <v:fill o:detectmouseclick="t" on="false"/>
                  <v:stroke color="#333333" weight="5760" joinstyle="miter" endcap="flat"/>
                  <w10:wrap type="none"/>
                </v:rect>
                <v:rect id="shape_0" fillcolor="#898989" stroked="f" o:allowincell="f" style="position:absolute;left:10782;top:9999;width:480;height:94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0786;top:10003;width:472;height:86;mso-wrap-style:none;v-text-anchor:middle;mso-position-horizontal-relative:char">
                  <v:fill o:detectmouseclick="t" on="false"/>
                  <v:stroke color="#1b1b1b" weight="5760" joinstyle="miter" endcap="flat"/>
                  <w10:wrap type="none"/>
                </v:rect>
                <v:rect id="shape_0" fillcolor="white" stroked="f" o:allowincell="f" style="position:absolute;left:11262;top:9999;width:480;height:9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266;top:10003;width:472;height:86;mso-wrap-style:none;v-text-anchor:middle;mso-position-horizontal-relative:char">
                  <v:fill o:detectmouseclick="t" on="false"/>
                  <v:stroke color="#333333" weight="5760" joinstyle="miter" endcap="flat"/>
                  <w10:wrap type="none"/>
                </v:rect>
                <v:rect id="shape_0" fillcolor="#898989" stroked="f" o:allowincell="f" style="position:absolute;left:11742;top:9999;width:480;height:94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1746;top:10003;width:472;height:86;mso-wrap-style:none;v-text-anchor:middle;mso-position-horizontal-relative:char">
                  <v:fill o:detectmouseclick="t" on="false"/>
                  <v:stroke color="#1b1b1b" weight="5760" joinstyle="miter" endcap="flat"/>
                  <w10:wrap type="none"/>
                </v:rect>
                <v:line id="shape_0" from="12223,9953" to="12223,9998" stroked="t" o:allowincell="f" style="position:absolute;mso-position-horizontal-relative:char">
                  <v:stroke color="#333333" weight="5760" joinstyle="miter" endcap="flat"/>
                  <v:fill o:detectmouseclick="t" on="false"/>
                  <w10:wrap type="none"/>
                </v:line>
                <v:line id="shape_0" from="10302,9953" to="10302,9998" stroked="t" o:allowincell="f" style="position:absolute;mso-position-horizontal-relative:char">
                  <v:stroke color="#333333" weight="5760" joinstyle="miter" endcap="flat"/>
                  <v:fill o:detectmouseclick="t" on="false"/>
                  <w10:wrap type="none"/>
                </v:line>
                <v:shape id="shape_0" stroked="f" o:allowincell="f" style="position:absolute;left:10248;top:9755;width:1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28;top:9755;width:20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74;top:9944;width:24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40,203" path="m61,91l47,89l38,88l31,85l27,82l22,76l19,69l18,60l18,50l19,35l24,26l27,22l32,20l49,19l140,19l140,0l50,0l37,0l27,2l18,5l12,11l6,17l3,26l0,35l0,48l1,63l6,76l13,87l24,95l13,100l6,109l1,122l0,138l1,151l6,165l13,175l24,182l24,184l3,182l3,203l140,203l140,182l62,182l50,181l41,179l28,172l22,165l19,159l18,141l19,128l24,119l31,113l44,112l140,112l140,91l61,91xe" fillcolor="#333333" stroked="f" o:allowincell="f" style="position:absolute;left:12323;top:7846;width:46;height:6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3" path="m128,12l118,6l106,3l90,0l71,0l50,0l34,3l21,6l13,12l6,19l3,30l0,43l0,61l0,77l3,92l6,102l13,111l21,115l34,120l50,121l59,121l71,123l80,121l90,121l93,120l97,120l106,120l112,117l118,115l123,112l128,111l128,108l128,106l130,106l133,102l134,96l137,92l140,77l140,68l140,64l142,61l140,50l140,43l137,30l133,19l128,12xm71,21l87,21l100,22l109,24l117,28l120,31l123,38l124,47l125,61l124,72l123,72l123,74l123,77l123,83l120,90l117,94l112,94l109,96l100,99l87,99l78,99l74,99l71,100l61,99l53,99l40,99l31,96l27,94l22,90l19,83l18,72l18,61l19,38l27,28l31,24l40,22l53,21l71,21xe" fillcolor="#333333" stroked="f" o:allowincell="f" style="position:absolute;left:12323;top:7924;width:47;height:4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0" path="m22,31l30,24l44,22l47,22l47,3l34,3l24,6l15,9l10,15l4,21l1,31l0,44l0,61l0,75l3,89l7,99l15,106l22,111l35,115l52,118l71,120l80,118l90,118l93,117l97,117l106,117l112,114l118,112l123,109l128,108l128,105l128,103l130,103l133,99l134,93l137,89l140,74l140,65l140,61l142,58l140,43l139,31l134,21l130,13l123,6l115,3l106,0l97,0l90,0l90,21l100,21l109,22l115,24l120,27l121,30l124,37l124,44l125,56l124,56l124,58l124,61l124,67l123,67l123,68l123,71l123,77l120,84l117,90l112,90l109,92l99,95l92,95l86,96l78,96l72,98l56,96l43,96l32,93l28,92l27,92l22,87l19,81l18,72l18,62l18,41l22,31xe" fillcolor="#333333" stroked="f" o:allowincell="f" style="position:absolute;left:12323;top:7973;width:47;height:3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2361;top:8023;width:8;height: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42,117" path="m61,74l58,81l55,84l53,84l53,86l53,89l50,89l49,89l49,90l46,93l41,93l38,95l31,93l27,93l22,90l21,89l18,84l18,78l18,61l18,47l18,40l21,30l27,25l38,24l38,5l34,5l18,8l7,18l3,24l1,34l0,59l0,74l1,87l4,98l9,105l12,108l19,112l27,114l38,115l38,114l40,114l43,114l49,114l58,111l61,108l61,106l62,106l65,106l71,102l74,92l77,78l77,70l78,61l78,50l80,42l80,31l84,25l90,21l100,21l112,22l121,30l124,40l124,49l125,62l124,71l124,78l121,84l121,89l118,89l117,89l117,90l114,93l108,95l105,95l103,95l103,96l96,96l96,117l103,117l112,115l121,114l124,111l124,109l125,109l128,109l134,105l136,96l139,86l139,78l140,73l142,58l140,42l139,30l136,19l134,12l128,6l121,3l112,0l102,0l84,2l72,9l65,19l62,27l62,37l61,74xe" fillcolor="#333333" stroked="f" o:allowincell="f" style="position:absolute;left:12323;top:8040;width:47;height:3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2305;top:8089;width:6;height: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42,117" path="m21,30l27,26l38,24l38,5l34,5l18,8l7,18l3,24l1,34l0,59l0,74l1,88l4,98l9,105l12,108l19,113l27,114l38,116l38,114l40,114l43,114l49,114l58,111l61,108l61,107l62,107l65,107l71,102l74,92l77,79l77,70l78,61l78,51l80,42l80,31l84,26l90,21l100,21l112,23l121,30l124,40l124,49l125,62l124,71l124,79l121,85l121,89l118,89l117,89l117,90l114,93l108,95l105,95l103,95l103,96l96,96l96,117l103,117l112,116l121,114l124,111l124,110l125,110l128,110l134,105l136,96l139,86l139,79l140,73l142,58l140,42l139,30l136,20l134,12l128,6l121,3l112,0l102,0l84,2l72,9l65,20l62,27l62,37l61,74l58,82l55,85l53,85l53,86l53,89l50,89l49,89l49,90l46,93l41,93l38,95l31,93l27,93l22,90l21,89l18,85l18,79l18,61l18,48l18,40l21,30xe" fillcolor="#333333" stroked="f" o:allowincell="f" style="position:absolute;left:12323;top:8106;width:47;height:3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2324;top:8089;width:45;height: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41,98" path="m20,78l19,78l4,77l4,98l141,98l141,77l59,77l39,74l32,71l28,68l22,62l19,56l17,43l17,33l22,25l28,21l38,19l45,21l50,21l50,2l39,0l20,2l8,9l1,21l0,39l0,50l4,62l10,71l20,78xe" fillcolor="#333333" stroked="f" o:allowincell="f" style="position:absolute;left:12323;top:8149;width:46;height:32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1" path="m0,62l0,78l3,92l7,102l15,109l22,114l27,115l34,118l50,120l69,121l78,120l89,120l97,118l106,118l112,115l118,114l123,111l128,109l128,106l128,105l130,105l133,100l134,95l137,90l140,75l140,67l140,62l142,59l140,43l139,31l136,21l134,13l128,6l121,3l112,0l103,0l99,0l99,21l103,21l114,22l117,24l121,28l124,38l124,47l125,59l124,59l124,61l124,64l124,69l123,69l123,71l123,74l123,80l120,87l117,92l112,92l109,93l102,96l94,96l89,97l81,97l75,99l75,0l65,0l46,0l31,3l21,6l13,12l6,19l3,30l0,43l0,62xm25,92l21,86l19,80l18,71l18,61l19,38l24,28l27,24l34,22l53,21l59,21l59,99l46,97l37,96l30,93l25,92xe" fillcolor="#333333" stroked="f" o:allowincell="f" style="position:absolute;left:12323;top:8192;width:47;height:4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0,203" path="m61,91l47,89l38,88l31,85l27,82l22,76l19,69l18,60l18,50l19,35l24,26l27,22l32,20l49,19l140,19l140,0l50,0l37,0l27,2l18,5l12,11l6,17l3,26l0,35l0,48l1,63l6,76l13,87l24,95l13,100l6,109l1,122l0,138l1,151l6,165l13,175l24,182l24,184l3,182l3,203l140,203l140,182l62,182l50,181l41,179l28,172l22,165l19,159l18,141l19,128l24,119l31,113l44,112l140,112l140,91l61,91xe" fillcolor="#333333" stroked="f" o:allowincell="f" style="position:absolute;left:12323;top:8245;width:46;height:6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3" path="m128,12l118,6l106,3l90,0l71,0l50,0l34,3l21,6l13,12l6,19l3,30l0,43l0,61l0,77l3,92l6,102l13,111l21,115l34,120l50,121l59,121l71,123l80,121l90,121l93,120l97,120l106,120l112,117l118,115l123,112l128,111l128,108l128,106l130,106l133,102l134,96l137,92l140,77l140,68l140,64l142,61l140,50l140,43l137,30l133,19l128,12xm71,21l87,21l100,22l109,24l117,28l120,31l123,38l124,47l125,61l124,72l123,72l123,74l123,77l123,83l120,90l117,94l112,94l109,96l100,99l87,99l78,99l74,99l71,100l61,99l53,99l40,99l31,96l27,94l22,90l19,83l18,72l18,61l19,38l27,28l31,24l40,22l53,21l71,21xe" fillcolor="#333333" stroked="f" o:allowincell="f" style="position:absolute;left:12323;top:8323;width:47;height:4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2,120" path="m22,31l30,24l44,22l47,22l47,3l34,3l24,6l15,9l10,15l4,21l1,31l0,44l0,61l0,75l3,89l7,99l15,106l22,111l35,115l52,118l71,120l80,118l90,118l93,117l97,117l106,117l112,114l118,112l123,109l128,108l128,105l128,103l130,103l133,99l134,93l137,89l140,74l140,65l140,61l142,58l140,43l139,31l134,21l130,13l123,6l115,3l106,0l97,0l90,0l90,21l100,21l109,22l115,24l120,27l121,30l124,37l124,44l125,56l124,56l124,58l124,61l124,67l123,67l123,68l123,71l123,77l120,84l117,90l112,90l109,92l99,95l92,95l86,96l78,96l72,97l56,96l43,96l32,93l28,92l27,92l22,87l19,81l18,72l18,62l18,41l22,31xe" fillcolor="#333333" stroked="f" o:allowincell="f" style="position:absolute;left:12323;top:8371;width:47;height:3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61,262" path="m65,18l49,26l37,37l25,51l18,67l5,98l0,130l5,163l18,195l25,208l37,222l49,234l65,244l80,251l98,257l114,260l132,262l146,260l164,257l179,251l197,244l202,238l205,235l205,234l207,234l210,234l223,222l235,208l235,205l235,204l236,204l239,201l245,195l257,163l260,145l261,130l260,113l257,96l245,65l235,49l223,37l210,26l197,17l164,3l132,0l98,5l65,18xm37,77l43,64l53,54l64,43l77,36l104,24l132,21l158,24l185,36l208,52l217,62l226,76l235,102l238,115l239,130l238,142l235,157l232,163l230,166l230,170l226,185l217,195l208,207l197,216l185,225l170,231l158,235l143,238l132,239l117,238l104,235l89,231l77,225l64,216l53,207l43,195l37,183l25,157l22,130l25,104l37,77xe" fillcolor="#333333" stroked="f" o:allowincell="f" style="position:absolute;left:12299;top:8445;width:86;height:86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7,131" path="m100,0l94,22l108,26l119,37l125,48l128,65l127,68l127,72l124,81l121,84l119,84l119,85l119,88l116,91l115,91l115,93l115,96l106,100l97,105l85,108l74,109l60,108l50,105l40,100l34,96l26,87l22,79l19,71l19,63l20,48l26,38l34,29l46,23l41,3l23,10l12,23l3,40l0,62l1,81l9,99l19,112l25,118l34,124l51,128l74,131l77,130l81,130l90,130l105,127l116,121l128,113l136,102l141,90l141,85l143,82l146,77l146,69l147,63l144,41l136,22l127,13l119,7l100,0xe" fillcolor="#333333" stroked="f" o:allowincell="f" style="position:absolute;left:12318;top:8467;width:48;height:4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2518,3791" path="m997,1147l919,885l742,619l417,0l358,96l184,196l66,314l0,479l19,678l166,863l400,1081l462,1354l761,2984l518,3225l518,3412l602,3685l1030,3685l1170,3791l1185,3319l1266,3309l1347,3309l1480,3356l1728,3309l1669,3186l1669,3095l1544,2807l1794,2744l1820,2903l1886,2992l2045,2818l2341,2648l2496,2648l2518,2527l2400,2291l2262,2350l2200,2062l1890,2037l1901,1833l1960,1631l1972,1469l1913,1246l1908,929l1738,914l1738,1069l1639,1074l1642,1133l1448,1173l1211,1202l1064,1118l997,1147xe" fillcolor="#eeaaff" stroked="f" o:allowincell="f" style="position:absolute;left:5994;top:8510;width:838;height:1262;mso-wrap-style:none;v-text-anchor:middle;mso-position-horizontal-relative:char">
                  <v:fill o:detectmouseclick="t" type="solid" color2="#115500"/>
                  <v:stroke color="#3465a4" joinstyle="round" endcap="flat"/>
                  <w10:wrap type="none"/>
                </v:shape>
                <v:shape id="shape_0" coordsize="2846,2624" path="m1192,96l942,159l1067,447l1067,538l1126,661l878,708l745,661l664,661l583,671l568,1143l428,1037l0,1037l85,1214l229,1373l472,1590l694,1747l1122,1835l1480,1865l1591,1882l1778,1983l1916,2086l2108,2295l2273,2270l2358,2354l2509,2384l2620,2450l2686,2576l2809,2624l2794,2536l2846,2502l2784,2366l2772,2248l2717,2204l2732,1975l2668,1782l2705,1487l2739,1381l2583,1336l2620,1273l2516,1214l2418,1369l2329,1362l2100,761l2103,503l2007,513l1989,385l2007,34l1894,0l1739,0l1443,170l1284,344l1218,255l1192,96xe" fillcolor="#ffd5f6" stroked="f" o:allowincell="f" style="position:absolute;left:6195;top:9392;width:947;height:874;mso-wrap-style:none;v-text-anchor:middle;mso-position-horizontal-relative:char">
                  <v:fill o:detectmouseclick="t" type="solid" color2="#002a09"/>
                  <v:stroke color="#3465a4" joinstyle="round" endcap="flat"/>
                  <w10:wrap type="none"/>
                </v:shape>
                <v:shape id="shape_0" coordsize="3448,5272" path="m997,1147l1064,1118l1211,1202l1448,1173l1642,1133l1639,1074l1738,1069l1738,914l1908,929l1913,1246l1972,1469l1960,1631l1901,1833l1890,2037l2200,2062l2262,2350l2400,2291l2518,2527l2496,2648l2609,2682l2591,3033l2609,3161l2705,3151l2702,3409l2931,4010l3020,4017l3118,3862l3222,3921l3185,3984l3341,4029l3307,4135l3270,4430l3334,4623l3319,4852l3374,4896l3386,5014l3448,5150l3396,5184l3411,5272l3288,5224l3222,5098l3111,5032l2960,5002l2875,4918l2710,4943l2518,4734l2380,4631l2193,4530l2082,4513l1724,4483l1296,4395l1074,4238l831,4021l687,3862l602,3685l518,3412l518,3225l761,2984l462,1354l400,1081l166,863l19,678l0,479l66,314l184,196l358,96l417,0l742,619l919,885l997,1147e" stroked="t" o:allowincell="f" style="position:absolute;left:5994;top:8510;width:1148;height:1756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894,1143" path="m0,1037l428,1037l568,1143l583,671l664,661l745,661l878,708l1126,661l1067,538l1067,447l942,159l1192,96l1218,255l1284,344l1443,170l1739,0l1894,0e" stroked="t" o:allowincell="f" style="position:absolute;left:6195;top:9392;width:630;height:380;mso-wrap-style:none;v-text-anchor:middle;mso-position-horizontal-relative:char">
                  <v:fill o:detectmouseclick="t" on="false"/>
                  <v:stroke color="#666666" weight="12600" joinstyle="round" endcap="flat"/>
                  <w10:wrap type="none"/>
                </v:shape>
                <v:shape id="shape_0" stroked="f" o:allowincell="f" style="position:absolute;left:6276;top:9070;width:24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Vi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7;top:9200;width:5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56;top:9690;width:244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Vi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7;top:9820;width:5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757,6379" path="m2083,0l4580,0l4621,2l4639,4l4657,10l4686,24l4700,32l4713,44l4722,55l4731,68l4745,99l4750,115l4754,134l4757,177l4757,6202l4756,6223l4754,6244l4750,6261l4745,6279l4738,6294l4731,6308l4722,6322l4713,6335l4700,6344l4686,6353l4672,6360l4657,6367l4639,6372l4621,6376l4601,6378l4580,6379l177,6379l134,6376l115,6372l99,6367l68,6353l55,6344l44,6335l33,6322l24,6308l10,6279l5,6261l2,6244l0,6202l0,177l2,134l5,115l10,99l24,68l33,55l44,44l55,32l68,24l99,10l115,4l134,2l177,0l400,0e" stroked="t" o:allowincell="f" style="position:absolute;left:5761;top:8324;width:1584;height:2125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5968;top:8227;width:368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VICH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63,5385" path="m3177,398l3025,317l2594,251l2564,0l1730,317l1749,423l1476,667l1265,775l1066,409l771,125l535,74l495,118l0,431l30,541l30,726l67,800l45,896l225,1050l306,1195l380,1394l387,1500l495,1675l498,1803l461,1921l520,2006l520,2198l557,2265l476,2518l520,2611l532,2747l579,2939l653,2931l668,3035l653,3212l997,3334l982,3396l1214,3570l1307,3588l1487,3558l1543,3588l1779,3283l2074,3283l2074,4938l2576,5385l2428,4942l2547,4419l2318,3297l1875,2353l2062,2518l2604,2518l2604,2363l2309,2363l2272,2250l2148,2238l2148,2105l2265,2105l2276,2043l2129,1940l2067,1795l2133,1736l2228,1778l2368,1704l2434,1633l2638,1633l2749,1899l2722,1980l2907,2164l2737,2479l2808,2545l3025,2456l2966,2673l3017,2732l3084,2747l3121,2589l3231,2437l3236,2304l3549,2117l3453,1847l3376,1866l3320,1736l3571,1714l3656,1766l3763,1763l3723,1616l3656,1582l3642,1493l3125,1166l3059,1062l2867,863l2977,711l3261,531l3428,450l3177,398xe" fillcolor="#fffa8e" stroked="f" o:allowincell="f" style="position:absolute;left:12252;top:606;width:1254;height:1794;mso-wrap-style:none;v-text-anchor:middle;mso-position-horizontal-relative:char">
                  <v:fill o:detectmouseclick="t" type="solid" color2="#000571"/>
                  <v:stroke color="#3465a4" joinstyle="round" endcap="flat"/>
                  <w10:wrap type="none"/>
                </v:shape>
                <v:shape id="shape_0" coordsize="1829,3954" path="m874,266l763,0l559,0l493,71l353,145l258,103l192,162l254,307l401,410l390,472l273,472l273,605l397,617l434,730l729,730l729,885l187,885l0,720l443,1664l672,2786l553,3309l701,3752l829,3858l896,3747l1004,3733l1129,3770l1243,3833l1339,3863l1449,3851l1553,3902l1708,3954l1829,3907l888,1539l992,1443l1076,1291l1142,1099l1091,1040l1150,823l933,912l862,846l1032,531l847,347l874,266xe" fillcolor="#fff7bd" stroked="f" o:allowincell="f" style="position:absolute;left:12877;top:1151;width:609;height:1317;mso-wrap-style:none;v-text-anchor:middle;mso-position-horizontal-relative:char">
                  <v:fill o:detectmouseclick="t" type="solid" color2="#000842"/>
                  <v:stroke color="#3465a4" joinstyle="round" endcap="flat"/>
                  <w10:wrap type="none"/>
                </v:shape>
                <v:shape id="shape_0" coordsize="3763,5587" path="m3177,398l3428,450l3261,531l2977,711l2867,863l3059,1062l3125,1166l3642,1493l3656,1582l3723,1616l3763,1763l3656,1766l3571,1714l3320,1736l3376,1866l3453,1847l3549,2117l3236,2304l3231,2437l3121,2589l3084,2747l3017,2732l2951,2924l2867,3076l2763,3172l3704,5540l3583,5587l3428,5535l3324,5484l3214,5496l3118,5466l3004,5403l2879,5366l2771,5380l2704,5491l2576,5385l2074,4938l2074,3283l1779,3283l1543,3588l1487,3558l1307,3588l1214,3570l982,3396l997,3334l653,3212l668,3035l653,2931l579,2939l532,2747l520,2611l476,2518l557,2265l520,2198l520,2006l461,1921l498,1803l495,1675l387,1500l380,1394l306,1195l225,1050l45,896l67,800l30,726l30,541l0,431l495,118l535,74l771,125l1066,409l1265,775l1476,667l1749,423l1730,317l2564,0l2594,251l3025,317l3177,398e" stroked="t" o:allowincell="f" style="position:absolute;left:12252;top:606;width:1254;height:1862;mso-wrap-style:none;v-text-anchor:middle;mso-position-horizontal-relative:char">
                  <v:fill o:detectmouseclick="t" on="false"/>
                  <v:stroke color="black" weight="12600" joinstyle="round" endcap="flat"/>
                  <w10:wrap type="none"/>
                </v:shape>
                <v:shape id="shape_0" coordsize="1150,3752" path="m701,3752l553,3309l672,2786l443,1664l0,720l187,885l729,885l729,730l434,730l397,617l273,605l273,472l390,472l401,410l254,307l192,162l258,103l353,145l493,71l559,0l763,0l874,266l847,347l1032,531l862,846l933,912l1150,823l1091,1040l1142,1099e" stroked="t" o:allowincell="f" style="position:absolute;left:12877;top:1151;width:383;height:1249;mso-wrap-style:none;v-text-anchor:middle;mso-position-horizontal-relative:char">
                  <v:fill o:detectmouseclick="t" on="false"/>
                  <v:stroke color="#666666" weight="12600" joinstyle="round" endcap="flat"/>
                  <w10:wrap type="none"/>
                </v:shape>
                <v:shape id="shape_0" stroked="f" o:allowincell="f" style="position:absolute;left:12500;top:935;width:3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ul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43;top:1065;width:5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8;top:2143;width:3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ul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01;top:2272;width:57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50,7028" path="m2601,0l4673,0l4714,1l4732,4l4750,10l4779,24l4793,32l4806,44l4815,55l4824,68l4838,99l4843,115l4847,134l4850,177l4850,6851l4849,6872l4847,6893l4843,6910l4838,6928l4831,6943l4824,6957l4815,6971l4806,6984l4793,6993l4779,7002l4765,7009l4750,7016l4732,7021l4714,7025l4694,7027l4673,7028l177,7028l135,7025l115,7021l99,7016l68,7002l55,6993l44,6984l33,6971l24,6957l11,6928l5,6910l2,6893l0,6851l0,177l2,134l5,115l11,99l24,68l33,55l44,44l55,32l68,24l99,10l115,4l135,1l177,0l461,0e" stroked="t" o:allowincell="f" style="position:absolute;left:12073;top:300;width:1616;height:2342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12283;top:196;width:554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ULI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056,4703" path="m2165,7l2125,147l1800,19l1786,122l1609,0l1542,29l1368,11l933,92l482,159l482,491l465,653l364,1037l438,1195l438,1394l273,1320l40,1357l59,1453l0,1497l620,2338l376,2537l177,2780l137,2856l206,3039l516,2888l586,2928l660,2829l859,2711l1586,3685l1036,3759l918,4046l1203,4304l1671,4091l1764,4226l1963,4315l1951,4437l2037,4448l2040,4507l2317,4585l2298,4445l2401,4533l2453,4629l2829,4403l3011,4371l3848,4425l4051,4489l4265,4651l4420,4703l4590,4666l4797,4570l4962,4595l5056,4635l5006,4551l4870,4511l4859,4175l4930,4039l4870,3828l4760,3862l4649,3688l4561,3736l4416,3577l4391,3397l4339,3346l4265,3407l4103,3574l3985,3585l3759,3555l3513,3570l3291,3552l2977,3360l2775,3289l2888,3194l2974,2947l2841,2515l2888,2404l2829,2353l2615,2294l2549,2328l2450,2301l2376,2335l2221,2298l2214,2094l2192,1929l2118,1858l2022,1799l2007,1726l2025,1634l2084,1553l2106,1490l2059,1383l1919,1324l1767,1339l1612,1298l1505,1195l1483,1029l1601,727l1778,612l1929,557l2327,457l2409,449l2490,390l2497,292l2438,177l2165,7xe" fillcolor="#c0ff9f" stroked="f" o:allowincell="f" style="position:absolute;left:526;top:7886;width:1684;height:1566;mso-wrap-style:none;v-text-anchor:middle;mso-position-horizontal-relative:char">
                  <v:fill o:detectmouseclick="t" type="solid" color2="#3f0060"/>
                  <v:stroke color="#3465a4" joinstyle="round" endcap="flat"/>
                  <w10:wrap type="none"/>
                </v:shape>
                <v:shape id="shape_0" coordsize="6166,3219" path="m5685,504l5520,479l5313,575l5143,612l4988,560l4774,398l4571,334l3734,280l3552,312l3176,538l3124,442l3021,354l3040,494l2763,416l2760,357l2674,346l2686,224l2487,135l2394,0l1926,213l1786,516l1560,627l1619,784l1412,818l1453,892l1453,1302l1597,1302l1645,1416l1309,1618l622,2356l158,2943l0,3098l0,3219l158,3123l239,3046l327,3002l472,2879l597,2828l826,2577l1065,2606l1301,2434l1380,2452l1523,2378l1626,2426l1722,2400l1793,2437l1907,2378l2076,2156l2169,2105l2147,2264l2184,2356l2546,2599l2738,2766l2814,2754l3291,2798l3825,2685l4157,2699l4519,2636l4575,2739l4740,2817l4822,2732l4910,2783l5043,2806l5272,2636l5353,2530l5648,2331l5552,1640l5486,1522l5756,1165l6166,652l6113,652l5948,678l5855,666l5779,544l5685,504xe" fillcolor="#afe9af" stroked="f" o:allowincell="f" style="position:absolute;left:285;top:9249;width:2054;height:1072;mso-wrap-style:none;v-text-anchor:middle;mso-position-horizontal-relative:char">
                  <v:fill o:detectmouseclick="t" type="solid" color2="#501650"/>
                  <v:stroke color="#3465a4" joinstyle="round" endcap="flat"/>
                  <w10:wrap type="none"/>
                </v:shape>
                <v:shape id="shape_0" coordsize="1665,2751" path="m587,1276l620,1409l477,1435l457,1376l376,1379l376,1453l288,1590l211,1657l108,1682l144,1866l0,2048l144,2242l184,2390l144,2589l211,2648l263,2604l299,2751l1082,1549l1182,1359l1222,1283l1421,1040l1665,841l1045,0l981,71l959,266l882,413l812,676l730,708l598,912l671,1015l846,1118l760,1170l720,1281l587,1276xe" fillcolor="#83e783" stroked="f" o:allowincell="f" style="position:absolute;left:178;top:8385;width:554;height:916;mso-wrap-style:none;v-text-anchor:middle;mso-position-horizontal-relative:char">
                  <v:fill o:detectmouseclick="t" type="solid" color2="#7c187c"/>
                  <v:stroke color="#3465a4" joinstyle="round" endcap="flat"/>
                  <w10:wrap type="none"/>
                </v:shape>
                <v:shape id="shape_0" coordsize="2361,3736" path="m912,145l812,335l29,1537l59,1601l0,1977l468,3212l519,3275l674,3736l1361,2998l1697,2796l1649,2682l1505,2682l1505,2272l1464,2198l1671,2164l1612,2007l1838,1896l1978,1593l1693,1335l1811,1048l2361,974l1634,0l1435,118l1361,217l1291,177l981,328l912,145xe" fillcolor="#aaffcc" stroked="f" o:allowincell="f" style="position:absolute;left:268;top:8789;width:786;height:1245;mso-wrap-style:none;v-text-anchor:middle;mso-position-horizontal-relative:char">
                  <v:fill o:detectmouseclick="t" type="solid" color2="#550033"/>
                  <v:stroke color="#3465a4" joinstyle="round" endcap="flat"/>
                  <w10:wrap type="none"/>
                </v:shape>
                <v:shape id="shape_0" coordsize="6488,7310" path="m3210,7l3483,177l3542,292l3535,390l3454,449l3372,457l2974,557l2823,612l2646,727l2528,1029l2550,1195l2657,1298l2812,1339l2964,1324l3104,1383l3151,1490l3129,1553l3070,1634l3052,1726l3067,1799l3163,1858l3237,1929l3259,2094l3266,2298l3421,2335l3495,2301l3594,2328l3660,2294l3874,2353l3933,2404l3886,2515l4019,2947l3933,3194l3820,3289l4022,3360l4336,3552l4558,3570l4804,3555l5030,3585l5148,3574l5310,3407l5384,3346l5436,3397l5461,3577l5606,3736l5694,3688l5805,3862l5915,3828l5975,4039l5904,4175l5915,4511l6051,4551l6101,4635l6177,4757l6270,4769l6435,4743l6488,4743l6078,5256l5808,5613l5874,5731l5970,6422l5675,6621l5594,6727l5365,6897l5232,6874l5144,6823l5062,6908l4897,6830l4841,6727l4479,6790l4147,6776l3613,6889l3136,6845l3060,6857l2868,6690l2506,6447l2469,6355l2491,6196l2398,6247l2229,6469l2115,6528l2044,6491l1948,6517l1845,6469l1702,6543l1623,6525l1387,6697l1148,6668l919,6919l794,6970l649,7093l561,7137l480,7214l322,7310l322,7189l480,7034l944,6447l789,5986l738,5923l270,4688l329,4312l299,4248l263,4101l211,4145l144,4086l184,3887l144,3739l0,3545l144,3363l108,3179l211,3154l288,3087l376,2950l376,2876l457,2873l477,2932l620,2906l587,2773l720,2778l760,2667l846,2615l671,2512l598,2409l730,2205l812,2173l882,1910l959,1763l981,1568l1045,1497l1104,1453l1085,1357l1318,1320l1483,1394l1483,1195l1409,1037l1510,653l1527,491l1527,159l1978,92l2413,11l2587,29l2654,0l2831,122l2845,19l3170,147l3210,7e" stroked="t" o:allowincell="f" style="position:absolute;left:178;top:7886;width:2161;height:2435;mso-wrap-style:none;v-text-anchor:middle;mso-position-horizontal-relative:char">
                  <v:fill o:detectmouseclick="t" on="false"/>
                  <v:stroke color="#333333" weight="12600" joinstyle="round" endcap="flat"/>
                  <w10:wrap type="none"/>
                </v:shape>
                <v:shape id="shape_0" coordsize="620,1359" path="m137,1359l177,1283l376,1040l620,841l0,0e" stroked="t" o:allowincell="f" style="position:absolute;left:526;top:8385;width:206;height:452;mso-wrap-style:none;v-text-anchor:middle;mso-position-horizontal-relative:char">
                  <v:fill o:detectmouseclick="t" on="false"/>
                  <v:stroke color="#666666" weight="12600" joinstyle="round" endcap="flat"/>
                  <w10:wrap type="none"/>
                </v:shape>
                <v:shape id="shape_0" coordsize="883,1392" path="m883,0l783,190l0,1392e" stroked="t" o:allowincell="f" style="position:absolute;left:277;top:8838;width:294;height:463;mso-wrap-style:none;v-text-anchor:middle;mso-position-horizontal-relative:char">
                  <v:fill o:detectmouseclick="t" on="false"/>
                  <v:stroke color="#666666" weight="12600" joinstyle="round" endcap="flat"/>
                  <w10:wrap type="none"/>
                </v:shape>
                <v:shape id="shape_0" coordsize="1449,1593" path="m1066,1593l781,1335l899,1048l1449,974l722,0l523,118l449,217l379,177l69,328l0,145e" stroked="t" o:allowincell="f" style="position:absolute;left:572;top:8789;width:482;height:530;mso-wrap-style:none;v-text-anchor:middle;mso-position-horizontal-relative:char">
                  <v:fill o:detectmouseclick="t" on="false"/>
                  <v:stroke color="#666666" weight="12600" joinstyle="round" endcap="flat"/>
                  <w10:wrap type="none"/>
                </v:shape>
                <v:shape id="shape_0" coordsize="1304,2143" path="m1304,0l1164,303l938,414l997,571l790,605l831,679l831,1089l975,1089l1023,1203l687,1405l0,2143e" stroked="t" o:allowincell="f" style="position:absolute;left:492;top:9320;width:434;height:714;mso-wrap-style:none;v-text-anchor:middle;mso-position-horizontal-relative:char">
                  <v:fill o:detectmouseclick="t" on="false"/>
                  <v:stroke color="#666666" weight="12600" joinstyle="round" endcap="flat"/>
                  <w10:wrap type="none"/>
                </v:shape>
                <v:shape id="shape_0" coordsize="3867,612" path="m3867,548l3853,544l3759,504l3594,479l3387,575l3217,612l3062,560l2848,398l2645,334l1808,280l1626,312l1250,538l1198,442l1095,354l1114,494l837,416l834,357l748,346l760,224l561,135l468,0l0,213e" stroked="t" o:allowincell="f" style="position:absolute;left:927;top:9249;width:1288;height:203;mso-wrap-style:none;v-text-anchor:middle;mso-position-horizontal-relative:char">
                  <v:fill o:detectmouseclick="t" on="false"/>
                  <v:stroke color="#666666" weight="12600" joinstyle="round" endcap="flat"/>
                  <w10:wrap type="none"/>
                </v:shape>
                <v:shape id="shape_0" coordsize="290,286" path="m174,286l0,167l25,132l177,176l180,176l182,176l185,177l194,180l197,180l198,180l201,182l208,185l202,179l198,173l192,164l186,157l93,31l115,0l290,120l273,143l129,43l239,194l225,214l43,163l191,264l174,286xe" fillcolor="black" stroked="f" o:allowincell="f" style="position:absolute;left:292;top:8996;width:95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52" path="m38,137l22,122l15,115l10,109l3,94l0,79l1,54l6,42l13,32l32,10l44,3l59,1l74,0l88,3l103,7l118,17l128,25l137,34l145,42l150,51l156,68l159,87l153,104l145,122l139,127l134,132l124,141l111,147l106,147l103,149l97,152l83,152l80,150l78,150l75,150l69,150l60,147l53,144l38,137xm53,115l63,121l75,125l85,128l97,130l100,127l100,125l102,125l105,125l114,122l119,116l127,110l131,101l134,93l134,75l130,66l124,57l115,48l105,40l93,32l81,28l62,26l52,26l44,31l31,44l23,60l25,79l26,88l34,97l53,115xe" fillcolor="black" stroked="f" o:allowincell="f" style="position:absolute;left:361;top:8968;width:52;height: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173" path="m125,173l0,86l13,66l31,80l26,65l26,52l31,37l38,25l45,15l57,7l66,1l78,0l87,0l99,4l106,9l119,18l196,71l181,91l104,38l91,31l84,28l75,27l68,29l59,34l53,43l45,56l45,72l47,78l51,87l71,105l140,152l125,173xe" fillcolor="black" stroked="f" o:allowincell="f" style="position:absolute;left:385;top:8923;width:65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9,128" path="m166,82l189,93l183,101l178,109l169,118l163,125l147,128l141,125l135,122l127,118l122,115l119,113l47,63l37,78l20,66l31,51l0,31l1,0l45,29l60,9l76,20l62,41l135,91l138,93l143,96l149,99l155,99l158,94l162,91l162,88l162,87l163,87l166,82xe" fillcolor="black" stroked="f" o:allowincell="f" style="position:absolute;left:407;top:8888;width:62;height:4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9,140" path="m174,140l0,20l14,0l189,119l174,140xe" fillcolor="black" stroked="f" o:allowincell="f" style="position:absolute;left:415;top:8866;width:62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173" path="m183,106l164,93l166,99l166,102l166,103l167,106l169,121l164,133l158,148l149,158l141,165l129,170l120,173l99,170l89,164l83,159l79,156l0,102l15,81l84,130l90,134l93,136l98,139l99,139l102,140l108,143l117,145l121,145l127,145l130,142l135,139l138,134l142,131l143,125l146,121l151,109l149,97l145,89l141,83l138,80l136,78l123,69l56,22l71,0l197,87l183,106xe" fillcolor="black" stroked="f" o:allowincell="f" style="position:absolute;left:444;top:8832;width:64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2,182" path="m119,55l136,36l144,45l150,55l154,65l157,77l157,86l155,98l153,102l151,108l145,120l139,124l135,130l124,139l113,145l101,149l92,149l85,149l70,148l55,141l40,133l30,124l23,117l15,108l11,101l5,90l2,82l0,64l5,46l14,30l29,12l48,3l67,0l89,6l77,30l62,25l51,27l40,31l33,40l24,56l26,76l27,85l34,93l42,102l55,111l65,117l77,121l88,124l92,124l98,126l105,123l114,120l120,114l127,108l133,95l135,83l129,68l124,61l119,55xm147,146l130,127l141,111l150,124l153,118l157,115l166,111l175,111l182,115l188,123l189,127l192,135l189,148l181,164l167,182l154,170l158,163l163,158l167,148l170,142l167,136l166,133l163,132l155,136l153,136l151,139l147,146xe" fillcolor="black" stroked="f" o:allowincell="f" style="position:absolute;left:481;top:8794;width:63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152" path="m38,138l22,123l14,116l10,110l3,95l0,80l1,55l6,43l13,33l32,11l44,3l59,2l73,0l88,3l103,8l118,18l128,26l137,34l144,43l150,52l156,68l159,88l153,105l144,123l138,127l134,133l124,142l110,148l106,148l103,149l97,152l82,152l79,151l78,151l75,151l69,151l60,148l53,145l38,138xm53,116l63,121l75,126l85,129l97,130l100,127l100,126l101,126l104,126l113,123l119,117l127,111l131,102l134,93l134,76l130,67l124,58l115,49l104,40l93,33l81,29l62,27l51,27l44,31l31,45l23,61l25,80l26,89l34,98l53,116xe" fillcolor="black" stroked="f" o:allowincell="f" style="position:absolute;left:509;top:8752;width:52;height: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7,172" path="m126,172l0,85l14,66l31,79l27,65l27,51l31,37l39,25l46,15l58,7l67,1l79,0l88,0l99,4l107,9l120,17l197,71l182,91l105,38l92,31l85,28l76,26l68,29l59,34l54,43l46,56l46,72l48,78l52,87l71,105l141,152l126,172xe" fillcolor="black" stroked="f" o:allowincell="f" style="position:absolute;left:534;top:8707;width:64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140" path="m183,119l168,140l32,47l34,60l34,76l31,92l28,107l7,92l10,69l10,47l4,28l1,19l0,13l9,0l183,119xe" fillcolor="black" stroked="f" o:allowincell="f" style="position:absolute;left:579;top:8633;width:60;height:4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33;top:8398;width:5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ntluçon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9693;width:5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ntluçon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9298;width:546;height:33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ntluçon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589,8676" path="m3792,0l7412,0l7453,1l7471,4l7489,10l7518,24l7532,32l7545,44l7554,55l7563,68l7577,99l7582,115l7586,134l7589,177l7589,8499l7588,8520l7586,8541l7582,8558l7577,8576l7570,8591l7563,8605l7554,8619l7545,8632l7532,8641l7518,8650l7504,8657l7489,8664l7471,8669l7453,8673l7433,8675l7412,8676l177,8676l134,8673l115,8669l99,8664l68,8650l54,8641l44,8632l32,8619l23,8605l10,8576l4,8558l1,8541l0,8499l0,177l1,134l4,115l10,99l23,68l32,55l44,44l54,32l68,24l99,10l115,4l134,1l177,0l561,0e" stroked="t" o:allowincell="f" style="position:absolute;left:5;top:7558;width:2529;height:2891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  <v:shape id="shape_0" stroked="f" o:allowincell="f" style="position:absolute;left:285;top:7464;width:781;height:3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MONTLUÇ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19:00Z</dcterms:created>
  <dc:creator> </dc:creator>
  <dc:description/>
  <cp:keywords/>
  <dc:language>en-US</dc:language>
  <cp:lastModifiedBy> </cp:lastModifiedBy>
  <dcterms:modified xsi:type="dcterms:W3CDTF">2015-02-19T11:19:00Z</dcterms:modified>
  <cp:revision>2</cp:revision>
  <dc:subject/>
  <dc:title/>
</cp:coreProperties>
</file>