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43800" cy="70592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800" cy="7059240"/>
                          <a:chOff x="0" y="0"/>
                          <a:chExt cx="7543800" cy="7059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43800" cy="705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840" y="6840"/>
                            <a:ext cx="7529040" cy="4498200"/>
                          </a:xfrm>
                        </wpg:grpSpPr>
                        <wps:wsp>
                          <wps:cNvSpPr/>
                          <wps:spPr>
                            <a:xfrm>
                              <a:off x="7173000" y="210240"/>
                              <a:ext cx="356400" cy="53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3" h="1690">
                                  <a:moveTo>
                                    <a:pt x="131" y="224"/>
                                  </a:moveTo>
                                  <a:lnTo>
                                    <a:pt x="0" y="474"/>
                                  </a:lnTo>
                                  <a:lnTo>
                                    <a:pt x="190" y="747"/>
                                  </a:lnTo>
                                  <a:lnTo>
                                    <a:pt x="212" y="915"/>
                                  </a:lnTo>
                                  <a:lnTo>
                                    <a:pt x="592" y="1276"/>
                                  </a:lnTo>
                                  <a:lnTo>
                                    <a:pt x="675" y="1522"/>
                                  </a:lnTo>
                                  <a:lnTo>
                                    <a:pt x="867" y="1690"/>
                                  </a:lnTo>
                                  <a:lnTo>
                                    <a:pt x="1123" y="1429"/>
                                  </a:lnTo>
                                  <a:lnTo>
                                    <a:pt x="993" y="728"/>
                                  </a:lnTo>
                                  <a:lnTo>
                                    <a:pt x="459" y="0"/>
                                  </a:lnTo>
                                  <a:lnTo>
                                    <a:pt x="13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5880" y="360360"/>
                              <a:ext cx="518760" cy="59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5" h="1863">
                                  <a:moveTo>
                                    <a:pt x="158" y="305"/>
                                  </a:moveTo>
                                  <a:lnTo>
                                    <a:pt x="0" y="516"/>
                                  </a:lnTo>
                                  <a:lnTo>
                                    <a:pt x="196" y="694"/>
                                  </a:lnTo>
                                  <a:lnTo>
                                    <a:pt x="414" y="1159"/>
                                  </a:lnTo>
                                  <a:lnTo>
                                    <a:pt x="559" y="1259"/>
                                  </a:lnTo>
                                  <a:lnTo>
                                    <a:pt x="811" y="1210"/>
                                  </a:lnTo>
                                  <a:lnTo>
                                    <a:pt x="1507" y="1863"/>
                                  </a:lnTo>
                                  <a:lnTo>
                                    <a:pt x="1635" y="1641"/>
                                  </a:lnTo>
                                  <a:lnTo>
                                    <a:pt x="1426" y="1379"/>
                                  </a:lnTo>
                                  <a:lnTo>
                                    <a:pt x="1426" y="1216"/>
                                  </a:lnTo>
                                  <a:lnTo>
                                    <a:pt x="1234" y="1048"/>
                                  </a:lnTo>
                                  <a:lnTo>
                                    <a:pt x="1151" y="802"/>
                                  </a:lnTo>
                                  <a:lnTo>
                                    <a:pt x="771" y="441"/>
                                  </a:lnTo>
                                  <a:lnTo>
                                    <a:pt x="749" y="273"/>
                                  </a:lnTo>
                                  <a:lnTo>
                                    <a:pt x="559" y="0"/>
                                  </a:lnTo>
                                  <a:lnTo>
                                    <a:pt x="329" y="263"/>
                                  </a:lnTo>
                                  <a:lnTo>
                                    <a:pt x="158" y="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4480" y="411480"/>
                              <a:ext cx="662400" cy="63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7" h="1994">
                                  <a:moveTo>
                                    <a:pt x="1263" y="355"/>
                                  </a:moveTo>
                                  <a:lnTo>
                                    <a:pt x="807" y="108"/>
                                  </a:lnTo>
                                  <a:lnTo>
                                    <a:pt x="285" y="119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64" y="178"/>
                                  </a:lnTo>
                                  <a:lnTo>
                                    <a:pt x="0" y="342"/>
                                  </a:lnTo>
                                  <a:lnTo>
                                    <a:pt x="92" y="590"/>
                                  </a:lnTo>
                                  <a:lnTo>
                                    <a:pt x="463" y="842"/>
                                  </a:lnTo>
                                  <a:lnTo>
                                    <a:pt x="817" y="821"/>
                                  </a:lnTo>
                                  <a:lnTo>
                                    <a:pt x="1051" y="1083"/>
                                  </a:lnTo>
                                  <a:lnTo>
                                    <a:pt x="616" y="1674"/>
                                  </a:lnTo>
                                  <a:lnTo>
                                    <a:pt x="788" y="1694"/>
                                  </a:lnTo>
                                  <a:lnTo>
                                    <a:pt x="956" y="1896"/>
                                  </a:lnTo>
                                  <a:lnTo>
                                    <a:pt x="1216" y="1857"/>
                                  </a:lnTo>
                                  <a:lnTo>
                                    <a:pt x="1329" y="1994"/>
                                  </a:lnTo>
                                  <a:lnTo>
                                    <a:pt x="1684" y="1569"/>
                                  </a:lnTo>
                                  <a:lnTo>
                                    <a:pt x="2087" y="1292"/>
                                  </a:lnTo>
                                  <a:lnTo>
                                    <a:pt x="2074" y="1049"/>
                                  </a:lnTo>
                                  <a:lnTo>
                                    <a:pt x="1822" y="1098"/>
                                  </a:lnTo>
                                  <a:lnTo>
                                    <a:pt x="1677" y="998"/>
                                  </a:lnTo>
                                  <a:lnTo>
                                    <a:pt x="1459" y="533"/>
                                  </a:lnTo>
                                  <a:lnTo>
                                    <a:pt x="1263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9360" y="411480"/>
                              <a:ext cx="439560" cy="53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4" h="1674">
                                  <a:moveTo>
                                    <a:pt x="333" y="342"/>
                                  </a:moveTo>
                                  <a:lnTo>
                                    <a:pt x="397" y="178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17" y="104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474" y="726"/>
                                  </a:lnTo>
                                  <a:lnTo>
                                    <a:pt x="369" y="972"/>
                                  </a:lnTo>
                                  <a:lnTo>
                                    <a:pt x="354" y="1241"/>
                                  </a:lnTo>
                                  <a:lnTo>
                                    <a:pt x="506" y="1456"/>
                                  </a:lnTo>
                                  <a:lnTo>
                                    <a:pt x="664" y="1482"/>
                                  </a:lnTo>
                                  <a:lnTo>
                                    <a:pt x="949" y="1674"/>
                                  </a:lnTo>
                                  <a:lnTo>
                                    <a:pt x="1384" y="1083"/>
                                  </a:lnTo>
                                  <a:lnTo>
                                    <a:pt x="1150" y="821"/>
                                  </a:lnTo>
                                  <a:lnTo>
                                    <a:pt x="796" y="842"/>
                                  </a:lnTo>
                                  <a:lnTo>
                                    <a:pt x="425" y="590"/>
                                  </a:lnTo>
                                  <a:lnTo>
                                    <a:pt x="333" y="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3520" y="519120"/>
                              <a:ext cx="445680" cy="41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4" h="1307">
                                  <a:moveTo>
                                    <a:pt x="1252" y="903"/>
                                  </a:moveTo>
                                  <a:lnTo>
                                    <a:pt x="1267" y="634"/>
                                  </a:lnTo>
                                  <a:lnTo>
                                    <a:pt x="1372" y="388"/>
                                  </a:lnTo>
                                  <a:lnTo>
                                    <a:pt x="898" y="0"/>
                                  </a:lnTo>
                                  <a:lnTo>
                                    <a:pt x="919" y="178"/>
                                  </a:lnTo>
                                  <a:lnTo>
                                    <a:pt x="785" y="407"/>
                                  </a:lnTo>
                                  <a:lnTo>
                                    <a:pt x="401" y="762"/>
                                  </a:lnTo>
                                  <a:lnTo>
                                    <a:pt x="160" y="657"/>
                                  </a:lnTo>
                                  <a:lnTo>
                                    <a:pt x="0" y="736"/>
                                  </a:lnTo>
                                  <a:lnTo>
                                    <a:pt x="230" y="1038"/>
                                  </a:lnTo>
                                  <a:lnTo>
                                    <a:pt x="561" y="1116"/>
                                  </a:lnTo>
                                  <a:lnTo>
                                    <a:pt x="834" y="935"/>
                                  </a:lnTo>
                                  <a:lnTo>
                                    <a:pt x="1329" y="1307"/>
                                  </a:lnTo>
                                  <a:lnTo>
                                    <a:pt x="1404" y="1118"/>
                                  </a:lnTo>
                                  <a:lnTo>
                                    <a:pt x="1252" y="9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7160" y="874080"/>
                              <a:ext cx="621000" cy="68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5" h="2143">
                                  <a:moveTo>
                                    <a:pt x="669" y="0"/>
                                  </a:moveTo>
                                  <a:lnTo>
                                    <a:pt x="483" y="516"/>
                                  </a:lnTo>
                                  <a:lnTo>
                                    <a:pt x="235" y="569"/>
                                  </a:lnTo>
                                  <a:lnTo>
                                    <a:pt x="0" y="830"/>
                                  </a:lnTo>
                                  <a:lnTo>
                                    <a:pt x="329" y="922"/>
                                  </a:lnTo>
                                  <a:lnTo>
                                    <a:pt x="437" y="1048"/>
                                  </a:lnTo>
                                  <a:lnTo>
                                    <a:pt x="116" y="1183"/>
                                  </a:lnTo>
                                  <a:lnTo>
                                    <a:pt x="78" y="1613"/>
                                  </a:lnTo>
                                  <a:lnTo>
                                    <a:pt x="318" y="1940"/>
                                  </a:lnTo>
                                  <a:lnTo>
                                    <a:pt x="766" y="1878"/>
                                  </a:lnTo>
                                  <a:lnTo>
                                    <a:pt x="1176" y="2143"/>
                                  </a:lnTo>
                                  <a:lnTo>
                                    <a:pt x="1350" y="2122"/>
                                  </a:lnTo>
                                  <a:lnTo>
                                    <a:pt x="1364" y="1876"/>
                                  </a:lnTo>
                                  <a:lnTo>
                                    <a:pt x="1906" y="1458"/>
                                  </a:lnTo>
                                  <a:lnTo>
                                    <a:pt x="1955" y="1289"/>
                                  </a:lnTo>
                                  <a:lnTo>
                                    <a:pt x="1632" y="705"/>
                                  </a:lnTo>
                                  <a:lnTo>
                                    <a:pt x="1825" y="538"/>
                                  </a:lnTo>
                                  <a:lnTo>
                                    <a:pt x="1712" y="401"/>
                                  </a:lnTo>
                                  <a:lnTo>
                                    <a:pt x="1452" y="440"/>
                                  </a:lnTo>
                                  <a:lnTo>
                                    <a:pt x="1284" y="238"/>
                                  </a:lnTo>
                                  <a:lnTo>
                                    <a:pt x="1112" y="218"/>
                                  </a:lnTo>
                                  <a:lnTo>
                                    <a:pt x="827" y="26"/>
                                  </a:lnTo>
                                  <a:lnTo>
                                    <a:pt x="6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6600" y="816120"/>
                              <a:ext cx="349200" cy="32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9" h="1013">
                                  <a:moveTo>
                                    <a:pt x="988" y="699"/>
                                  </a:moveTo>
                                  <a:lnTo>
                                    <a:pt x="1099" y="372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331" y="181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309" y="508"/>
                                  </a:lnTo>
                                  <a:lnTo>
                                    <a:pt x="346" y="771"/>
                                  </a:lnTo>
                                  <a:lnTo>
                                    <a:pt x="505" y="1013"/>
                                  </a:lnTo>
                                  <a:lnTo>
                                    <a:pt x="740" y="752"/>
                                  </a:lnTo>
                                  <a:lnTo>
                                    <a:pt x="988" y="6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960" y="565920"/>
                              <a:ext cx="550440" cy="60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5" h="1894">
                                  <a:moveTo>
                                    <a:pt x="1389" y="890"/>
                                  </a:moveTo>
                                  <a:lnTo>
                                    <a:pt x="1159" y="588"/>
                                  </a:lnTo>
                                  <a:lnTo>
                                    <a:pt x="949" y="753"/>
                                  </a:lnTo>
                                  <a:lnTo>
                                    <a:pt x="682" y="777"/>
                                  </a:lnTo>
                                  <a:lnTo>
                                    <a:pt x="672" y="68"/>
                                  </a:lnTo>
                                  <a:lnTo>
                                    <a:pt x="431" y="151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72" y="34"/>
                                  </a:lnTo>
                                  <a:lnTo>
                                    <a:pt x="9" y="268"/>
                                  </a:lnTo>
                                  <a:lnTo>
                                    <a:pt x="0" y="448"/>
                                  </a:lnTo>
                                  <a:lnTo>
                                    <a:pt x="87" y="599"/>
                                  </a:lnTo>
                                  <a:lnTo>
                                    <a:pt x="28" y="768"/>
                                  </a:lnTo>
                                  <a:lnTo>
                                    <a:pt x="183" y="843"/>
                                  </a:lnTo>
                                  <a:lnTo>
                                    <a:pt x="273" y="1096"/>
                                  </a:lnTo>
                                  <a:lnTo>
                                    <a:pt x="151" y="1600"/>
                                  </a:lnTo>
                                  <a:lnTo>
                                    <a:pt x="448" y="1894"/>
                                  </a:lnTo>
                                  <a:lnTo>
                                    <a:pt x="729" y="1756"/>
                                  </a:lnTo>
                                  <a:lnTo>
                                    <a:pt x="966" y="1775"/>
                                  </a:lnTo>
                                  <a:lnTo>
                                    <a:pt x="1412" y="1393"/>
                                  </a:lnTo>
                                  <a:lnTo>
                                    <a:pt x="1419" y="1564"/>
                                  </a:lnTo>
                                  <a:lnTo>
                                    <a:pt x="1735" y="1558"/>
                                  </a:lnTo>
                                  <a:lnTo>
                                    <a:pt x="1698" y="1295"/>
                                  </a:lnTo>
                                  <a:lnTo>
                                    <a:pt x="1389" y="8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0200" y="1060560"/>
                              <a:ext cx="29520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" h="1025">
                                  <a:moveTo>
                                    <a:pt x="824" y="334"/>
                                  </a:moveTo>
                                  <a:lnTo>
                                    <a:pt x="495" y="242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20" y="533"/>
                                  </a:lnTo>
                                  <a:lnTo>
                                    <a:pt x="0" y="864"/>
                                  </a:lnTo>
                                  <a:lnTo>
                                    <a:pt x="100" y="996"/>
                                  </a:lnTo>
                                  <a:lnTo>
                                    <a:pt x="573" y="1025"/>
                                  </a:lnTo>
                                  <a:lnTo>
                                    <a:pt x="611" y="595"/>
                                  </a:lnTo>
                                  <a:lnTo>
                                    <a:pt x="932" y="460"/>
                                  </a:lnTo>
                                  <a:lnTo>
                                    <a:pt x="824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920" y="1008000"/>
                              <a:ext cx="189720" cy="48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541">
                                  <a:moveTo>
                                    <a:pt x="600" y="698"/>
                                  </a:moveTo>
                                  <a:lnTo>
                                    <a:pt x="500" y="171"/>
                                  </a:lnTo>
                                  <a:lnTo>
                                    <a:pt x="493" y="0"/>
                                  </a:lnTo>
                                  <a:lnTo>
                                    <a:pt x="47" y="382"/>
                                  </a:lnTo>
                                  <a:lnTo>
                                    <a:pt x="205" y="1082"/>
                                  </a:lnTo>
                                  <a:lnTo>
                                    <a:pt x="0" y="1377"/>
                                  </a:lnTo>
                                  <a:lnTo>
                                    <a:pt x="192" y="1541"/>
                                  </a:lnTo>
                                  <a:lnTo>
                                    <a:pt x="268" y="1246"/>
                                  </a:lnTo>
                                  <a:lnTo>
                                    <a:pt x="353" y="1093"/>
                                  </a:lnTo>
                                  <a:lnTo>
                                    <a:pt x="480" y="1029"/>
                                  </a:lnTo>
                                  <a:lnTo>
                                    <a:pt x="600" y="6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7720" y="1123560"/>
                              <a:ext cx="315000" cy="43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2" h="1366">
                                  <a:moveTo>
                                    <a:pt x="834" y="19"/>
                                  </a:moveTo>
                                  <a:lnTo>
                                    <a:pt x="597" y="0"/>
                                  </a:lnTo>
                                  <a:lnTo>
                                    <a:pt x="316" y="138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15" y="717"/>
                                  </a:lnTo>
                                  <a:lnTo>
                                    <a:pt x="391" y="917"/>
                                  </a:lnTo>
                                  <a:lnTo>
                                    <a:pt x="422" y="1084"/>
                                  </a:lnTo>
                                  <a:lnTo>
                                    <a:pt x="732" y="1366"/>
                                  </a:lnTo>
                                  <a:lnTo>
                                    <a:pt x="971" y="1334"/>
                                  </a:lnTo>
                                  <a:lnTo>
                                    <a:pt x="979" y="1178"/>
                                  </a:lnTo>
                                  <a:lnTo>
                                    <a:pt x="787" y="1014"/>
                                  </a:lnTo>
                                  <a:lnTo>
                                    <a:pt x="992" y="719"/>
                                  </a:lnTo>
                                  <a:lnTo>
                                    <a:pt x="834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6960" y="1334880"/>
                              <a:ext cx="711360" cy="76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0" h="2409">
                                  <a:moveTo>
                                    <a:pt x="1427" y="0"/>
                                  </a:moveTo>
                                  <a:lnTo>
                                    <a:pt x="1300" y="64"/>
                                  </a:lnTo>
                                  <a:lnTo>
                                    <a:pt x="1215" y="217"/>
                                  </a:lnTo>
                                  <a:lnTo>
                                    <a:pt x="1139" y="512"/>
                                  </a:lnTo>
                                  <a:lnTo>
                                    <a:pt x="1131" y="668"/>
                                  </a:lnTo>
                                  <a:lnTo>
                                    <a:pt x="892" y="700"/>
                                  </a:lnTo>
                                  <a:lnTo>
                                    <a:pt x="892" y="874"/>
                                  </a:lnTo>
                                  <a:lnTo>
                                    <a:pt x="551" y="1269"/>
                                  </a:lnTo>
                                  <a:lnTo>
                                    <a:pt x="600" y="1440"/>
                                  </a:lnTo>
                                  <a:lnTo>
                                    <a:pt x="531" y="1604"/>
                                  </a:lnTo>
                                  <a:lnTo>
                                    <a:pt x="0" y="1815"/>
                                  </a:lnTo>
                                  <a:lnTo>
                                    <a:pt x="254" y="1852"/>
                                  </a:lnTo>
                                  <a:lnTo>
                                    <a:pt x="362" y="1989"/>
                                  </a:lnTo>
                                  <a:lnTo>
                                    <a:pt x="534" y="1955"/>
                                  </a:lnTo>
                                  <a:lnTo>
                                    <a:pt x="482" y="2371"/>
                                  </a:lnTo>
                                  <a:lnTo>
                                    <a:pt x="736" y="2315"/>
                                  </a:lnTo>
                                  <a:lnTo>
                                    <a:pt x="967" y="2409"/>
                                  </a:lnTo>
                                  <a:lnTo>
                                    <a:pt x="1523" y="2262"/>
                                  </a:lnTo>
                                  <a:lnTo>
                                    <a:pt x="1701" y="1893"/>
                                  </a:lnTo>
                                  <a:lnTo>
                                    <a:pt x="1935" y="1807"/>
                                  </a:lnTo>
                                  <a:lnTo>
                                    <a:pt x="2013" y="1647"/>
                                  </a:lnTo>
                                  <a:lnTo>
                                    <a:pt x="2000" y="1201"/>
                                  </a:lnTo>
                                  <a:lnTo>
                                    <a:pt x="2153" y="981"/>
                                  </a:lnTo>
                                  <a:lnTo>
                                    <a:pt x="2121" y="728"/>
                                  </a:lnTo>
                                  <a:lnTo>
                                    <a:pt x="2240" y="488"/>
                                  </a:lnTo>
                                  <a:lnTo>
                                    <a:pt x="2000" y="161"/>
                                  </a:lnTo>
                                  <a:lnTo>
                                    <a:pt x="1527" y="132"/>
                                  </a:lnTo>
                                  <a:lnTo>
                                    <a:pt x="14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0240" y="1350720"/>
                              <a:ext cx="320040" cy="56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" h="1764">
                                  <a:moveTo>
                                    <a:pt x="1008" y="823"/>
                                  </a:moveTo>
                                  <a:lnTo>
                                    <a:pt x="1008" y="649"/>
                                  </a:lnTo>
                                  <a:lnTo>
                                    <a:pt x="698" y="367"/>
                                  </a:lnTo>
                                  <a:lnTo>
                                    <a:pt x="667" y="200"/>
                                  </a:lnTo>
                                  <a:lnTo>
                                    <a:pt x="291" y="0"/>
                                  </a:lnTo>
                                  <a:lnTo>
                                    <a:pt x="20" y="218"/>
                                  </a:lnTo>
                                  <a:lnTo>
                                    <a:pt x="216" y="384"/>
                                  </a:lnTo>
                                  <a:lnTo>
                                    <a:pt x="136" y="541"/>
                                  </a:lnTo>
                                  <a:lnTo>
                                    <a:pt x="219" y="700"/>
                                  </a:lnTo>
                                  <a:lnTo>
                                    <a:pt x="178" y="1137"/>
                                  </a:lnTo>
                                  <a:lnTo>
                                    <a:pt x="248" y="1378"/>
                                  </a:lnTo>
                                  <a:lnTo>
                                    <a:pt x="0" y="1477"/>
                                  </a:lnTo>
                                  <a:lnTo>
                                    <a:pt x="116" y="1764"/>
                                  </a:lnTo>
                                  <a:lnTo>
                                    <a:pt x="647" y="1553"/>
                                  </a:lnTo>
                                  <a:lnTo>
                                    <a:pt x="716" y="1389"/>
                                  </a:lnTo>
                                  <a:lnTo>
                                    <a:pt x="667" y="1218"/>
                                  </a:lnTo>
                                  <a:lnTo>
                                    <a:pt x="1008" y="8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1480" y="1470240"/>
                              <a:ext cx="4928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4" h="1381">
                                  <a:moveTo>
                                    <a:pt x="186" y="302"/>
                                  </a:moveTo>
                                  <a:lnTo>
                                    <a:pt x="218" y="555"/>
                                  </a:lnTo>
                                  <a:lnTo>
                                    <a:pt x="65" y="775"/>
                                  </a:lnTo>
                                  <a:lnTo>
                                    <a:pt x="78" y="1221"/>
                                  </a:lnTo>
                                  <a:lnTo>
                                    <a:pt x="0" y="1381"/>
                                  </a:lnTo>
                                  <a:lnTo>
                                    <a:pt x="348" y="1227"/>
                                  </a:lnTo>
                                  <a:lnTo>
                                    <a:pt x="617" y="1217"/>
                                  </a:lnTo>
                                  <a:lnTo>
                                    <a:pt x="783" y="1287"/>
                                  </a:lnTo>
                                  <a:lnTo>
                                    <a:pt x="1554" y="1042"/>
                                  </a:lnTo>
                                  <a:lnTo>
                                    <a:pt x="1441" y="792"/>
                                  </a:lnTo>
                                  <a:lnTo>
                                    <a:pt x="1187" y="529"/>
                                  </a:lnTo>
                                  <a:lnTo>
                                    <a:pt x="1163" y="265"/>
                                  </a:lnTo>
                                  <a:lnTo>
                                    <a:pt x="753" y="0"/>
                                  </a:lnTo>
                                  <a:lnTo>
                                    <a:pt x="305" y="62"/>
                                  </a:lnTo>
                                  <a:lnTo>
                                    <a:pt x="186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0480" y="1282680"/>
                              <a:ext cx="534600" cy="60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5" h="1908">
                                  <a:moveTo>
                                    <a:pt x="779" y="0"/>
                                  </a:moveTo>
                                  <a:lnTo>
                                    <a:pt x="730" y="169"/>
                                  </a:lnTo>
                                  <a:lnTo>
                                    <a:pt x="188" y="587"/>
                                  </a:lnTo>
                                  <a:lnTo>
                                    <a:pt x="174" y="833"/>
                                  </a:lnTo>
                                  <a:lnTo>
                                    <a:pt x="0" y="854"/>
                                  </a:lnTo>
                                  <a:lnTo>
                                    <a:pt x="24" y="1118"/>
                                  </a:lnTo>
                                  <a:lnTo>
                                    <a:pt x="278" y="1381"/>
                                  </a:lnTo>
                                  <a:lnTo>
                                    <a:pt x="391" y="1631"/>
                                  </a:lnTo>
                                  <a:lnTo>
                                    <a:pt x="781" y="1908"/>
                                  </a:lnTo>
                                  <a:lnTo>
                                    <a:pt x="1129" y="1857"/>
                                  </a:lnTo>
                                  <a:lnTo>
                                    <a:pt x="1454" y="1716"/>
                                  </a:lnTo>
                                  <a:lnTo>
                                    <a:pt x="1528" y="1373"/>
                                  </a:lnTo>
                                  <a:lnTo>
                                    <a:pt x="1685" y="1285"/>
                                  </a:lnTo>
                                  <a:lnTo>
                                    <a:pt x="1537" y="972"/>
                                  </a:lnTo>
                                  <a:lnTo>
                                    <a:pt x="1286" y="713"/>
                                  </a:lnTo>
                                  <a:lnTo>
                                    <a:pt x="1087" y="312"/>
                                  </a:lnTo>
                                  <a:lnTo>
                                    <a:pt x="1123" y="148"/>
                                  </a:lnTo>
                                  <a:lnTo>
                                    <a:pt x="7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0" y="910080"/>
                              <a:ext cx="30672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1324">
                                  <a:moveTo>
                                    <a:pt x="193" y="425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323" y="1176"/>
                                  </a:lnTo>
                                  <a:lnTo>
                                    <a:pt x="667" y="1324"/>
                                  </a:lnTo>
                                  <a:lnTo>
                                    <a:pt x="902" y="1144"/>
                                  </a:lnTo>
                                  <a:lnTo>
                                    <a:pt x="966" y="441"/>
                                  </a:lnTo>
                                  <a:lnTo>
                                    <a:pt x="548" y="0"/>
                                  </a:lnTo>
                                  <a:lnTo>
                                    <a:pt x="193" y="4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9440" y="744480"/>
                              <a:ext cx="344880" cy="3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6" h="961">
                                  <a:moveTo>
                                    <a:pt x="390" y="0"/>
                                  </a:moveTo>
                                  <a:lnTo>
                                    <a:pt x="403" y="243"/>
                                  </a:lnTo>
                                  <a:lnTo>
                                    <a:pt x="0" y="520"/>
                                  </a:lnTo>
                                  <a:lnTo>
                                    <a:pt x="418" y="961"/>
                                  </a:lnTo>
                                  <a:lnTo>
                                    <a:pt x="494" y="815"/>
                                  </a:lnTo>
                                  <a:lnTo>
                                    <a:pt x="997" y="849"/>
                                  </a:lnTo>
                                  <a:lnTo>
                                    <a:pt x="1086" y="653"/>
                                  </a:lnTo>
                                  <a:lnTo>
                                    <a:pt x="3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1680" y="235800"/>
                              <a:ext cx="570240" cy="63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5" h="1993">
                                  <a:moveTo>
                                    <a:pt x="273" y="162"/>
                                  </a:moveTo>
                                  <a:lnTo>
                                    <a:pt x="241" y="340"/>
                                  </a:lnTo>
                                  <a:lnTo>
                                    <a:pt x="87" y="662"/>
                                  </a:lnTo>
                                  <a:lnTo>
                                    <a:pt x="0" y="1095"/>
                                  </a:lnTo>
                                  <a:lnTo>
                                    <a:pt x="106" y="1240"/>
                                  </a:lnTo>
                                  <a:lnTo>
                                    <a:pt x="81" y="1418"/>
                                  </a:lnTo>
                                  <a:lnTo>
                                    <a:pt x="267" y="1793"/>
                                  </a:lnTo>
                                  <a:lnTo>
                                    <a:pt x="437" y="1993"/>
                                  </a:lnTo>
                                  <a:lnTo>
                                    <a:pt x="749" y="1846"/>
                                  </a:lnTo>
                                  <a:lnTo>
                                    <a:pt x="881" y="1961"/>
                                  </a:lnTo>
                                  <a:lnTo>
                                    <a:pt x="1029" y="1733"/>
                                  </a:lnTo>
                                  <a:lnTo>
                                    <a:pt x="1624" y="1528"/>
                                  </a:lnTo>
                                  <a:lnTo>
                                    <a:pt x="1795" y="1323"/>
                                  </a:lnTo>
                                  <a:lnTo>
                                    <a:pt x="1759" y="1150"/>
                                  </a:lnTo>
                                  <a:lnTo>
                                    <a:pt x="1571" y="951"/>
                                  </a:lnTo>
                                  <a:lnTo>
                                    <a:pt x="1724" y="448"/>
                                  </a:lnTo>
                                  <a:lnTo>
                                    <a:pt x="1577" y="342"/>
                                  </a:lnTo>
                                  <a:lnTo>
                                    <a:pt x="1338" y="244"/>
                                  </a:lnTo>
                                  <a:lnTo>
                                    <a:pt x="1091" y="0"/>
                                  </a:lnTo>
                                  <a:lnTo>
                                    <a:pt x="804" y="195"/>
                                  </a:lnTo>
                                  <a:lnTo>
                                    <a:pt x="501" y="28"/>
                                  </a:lnTo>
                                  <a:lnTo>
                                    <a:pt x="273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0" y="0"/>
                              <a:ext cx="636840" cy="88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6" h="2798">
                                  <a:moveTo>
                                    <a:pt x="1974" y="1083"/>
                                  </a:moveTo>
                                  <a:lnTo>
                                    <a:pt x="2006" y="905"/>
                                  </a:lnTo>
                                  <a:lnTo>
                                    <a:pt x="1974" y="442"/>
                                  </a:lnTo>
                                  <a:lnTo>
                                    <a:pt x="1575" y="240"/>
                                  </a:lnTo>
                                  <a:lnTo>
                                    <a:pt x="1449" y="0"/>
                                  </a:lnTo>
                                  <a:lnTo>
                                    <a:pt x="1291" y="41"/>
                                  </a:lnTo>
                                  <a:lnTo>
                                    <a:pt x="1181" y="184"/>
                                  </a:lnTo>
                                  <a:lnTo>
                                    <a:pt x="732" y="218"/>
                                  </a:lnTo>
                                  <a:lnTo>
                                    <a:pt x="504" y="365"/>
                                  </a:lnTo>
                                  <a:lnTo>
                                    <a:pt x="434" y="803"/>
                                  </a:lnTo>
                                  <a:lnTo>
                                    <a:pt x="318" y="1044"/>
                                  </a:lnTo>
                                  <a:lnTo>
                                    <a:pt x="156" y="1123"/>
                                  </a:lnTo>
                                  <a:lnTo>
                                    <a:pt x="0" y="1597"/>
                                  </a:lnTo>
                                  <a:lnTo>
                                    <a:pt x="480" y="1766"/>
                                  </a:lnTo>
                                  <a:lnTo>
                                    <a:pt x="404" y="2008"/>
                                  </a:lnTo>
                                  <a:lnTo>
                                    <a:pt x="600" y="2195"/>
                                  </a:lnTo>
                                  <a:lnTo>
                                    <a:pt x="769" y="2246"/>
                                  </a:lnTo>
                                  <a:lnTo>
                                    <a:pt x="1028" y="2609"/>
                                  </a:lnTo>
                                  <a:lnTo>
                                    <a:pt x="1196" y="2579"/>
                                  </a:lnTo>
                                  <a:lnTo>
                                    <a:pt x="1741" y="2798"/>
                                  </a:lnTo>
                                  <a:lnTo>
                                    <a:pt x="2000" y="2536"/>
                                  </a:lnTo>
                                  <a:lnTo>
                                    <a:pt x="1814" y="2161"/>
                                  </a:lnTo>
                                  <a:lnTo>
                                    <a:pt x="1839" y="1983"/>
                                  </a:lnTo>
                                  <a:lnTo>
                                    <a:pt x="1733" y="1838"/>
                                  </a:lnTo>
                                  <a:lnTo>
                                    <a:pt x="1820" y="1405"/>
                                  </a:lnTo>
                                  <a:lnTo>
                                    <a:pt x="1974" y="10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1440" y="225000"/>
                              <a:ext cx="732240" cy="9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5" h="3137">
                                  <a:moveTo>
                                    <a:pt x="896" y="0"/>
                                  </a:moveTo>
                                  <a:lnTo>
                                    <a:pt x="822" y="376"/>
                                  </a:lnTo>
                                  <a:lnTo>
                                    <a:pt x="969" y="482"/>
                                  </a:lnTo>
                                  <a:lnTo>
                                    <a:pt x="816" y="985"/>
                                  </a:lnTo>
                                  <a:lnTo>
                                    <a:pt x="1004" y="1184"/>
                                  </a:lnTo>
                                  <a:lnTo>
                                    <a:pt x="1040" y="1357"/>
                                  </a:lnTo>
                                  <a:lnTo>
                                    <a:pt x="869" y="1562"/>
                                  </a:lnTo>
                                  <a:lnTo>
                                    <a:pt x="274" y="1767"/>
                                  </a:lnTo>
                                  <a:lnTo>
                                    <a:pt x="126" y="1995"/>
                                  </a:lnTo>
                                  <a:lnTo>
                                    <a:pt x="0" y="2358"/>
                                  </a:lnTo>
                                  <a:lnTo>
                                    <a:pt x="448" y="2322"/>
                                  </a:lnTo>
                                  <a:lnTo>
                                    <a:pt x="1083" y="3137"/>
                                  </a:lnTo>
                                  <a:lnTo>
                                    <a:pt x="1548" y="2906"/>
                                  </a:lnTo>
                                  <a:lnTo>
                                    <a:pt x="1802" y="2896"/>
                                  </a:lnTo>
                                  <a:lnTo>
                                    <a:pt x="1917" y="2666"/>
                                  </a:lnTo>
                                  <a:lnTo>
                                    <a:pt x="1703" y="2384"/>
                                  </a:lnTo>
                                  <a:lnTo>
                                    <a:pt x="1405" y="2454"/>
                                  </a:lnTo>
                                  <a:lnTo>
                                    <a:pt x="1399" y="2275"/>
                                  </a:lnTo>
                                  <a:lnTo>
                                    <a:pt x="1876" y="1760"/>
                                  </a:lnTo>
                                  <a:lnTo>
                                    <a:pt x="2246" y="1842"/>
                                  </a:lnTo>
                                  <a:lnTo>
                                    <a:pt x="2305" y="1673"/>
                                  </a:lnTo>
                                  <a:lnTo>
                                    <a:pt x="2218" y="1522"/>
                                  </a:lnTo>
                                  <a:lnTo>
                                    <a:pt x="2227" y="1342"/>
                                  </a:lnTo>
                                  <a:lnTo>
                                    <a:pt x="2290" y="1108"/>
                                  </a:lnTo>
                                  <a:lnTo>
                                    <a:pt x="2184" y="971"/>
                                  </a:lnTo>
                                  <a:lnTo>
                                    <a:pt x="2015" y="981"/>
                                  </a:lnTo>
                                  <a:lnTo>
                                    <a:pt x="1834" y="597"/>
                                  </a:lnTo>
                                  <a:lnTo>
                                    <a:pt x="1737" y="919"/>
                                  </a:lnTo>
                                  <a:lnTo>
                                    <a:pt x="1492" y="888"/>
                                  </a:lnTo>
                                  <a:lnTo>
                                    <a:pt x="1667" y="484"/>
                                  </a:lnTo>
                                  <a:lnTo>
                                    <a:pt x="1325" y="395"/>
                                  </a:lnTo>
                                  <a:lnTo>
                                    <a:pt x="1138" y="98"/>
                                  </a:lnTo>
                                  <a:lnTo>
                                    <a:pt x="8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3800" y="320040"/>
                              <a:ext cx="904320" cy="87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8" h="2770">
                                  <a:moveTo>
                                    <a:pt x="1976" y="115"/>
                                  </a:moveTo>
                                  <a:lnTo>
                                    <a:pt x="1502" y="0"/>
                                  </a:lnTo>
                                  <a:lnTo>
                                    <a:pt x="1274" y="260"/>
                                  </a:lnTo>
                                  <a:lnTo>
                                    <a:pt x="1280" y="435"/>
                                  </a:lnTo>
                                  <a:lnTo>
                                    <a:pt x="1110" y="448"/>
                                  </a:lnTo>
                                  <a:lnTo>
                                    <a:pt x="990" y="315"/>
                                  </a:lnTo>
                                  <a:lnTo>
                                    <a:pt x="821" y="298"/>
                                  </a:lnTo>
                                  <a:lnTo>
                                    <a:pt x="677" y="512"/>
                                  </a:lnTo>
                                  <a:lnTo>
                                    <a:pt x="458" y="650"/>
                                  </a:lnTo>
                                  <a:lnTo>
                                    <a:pt x="613" y="819"/>
                                  </a:lnTo>
                                  <a:lnTo>
                                    <a:pt x="653" y="1075"/>
                                  </a:lnTo>
                                  <a:lnTo>
                                    <a:pt x="505" y="1159"/>
                                  </a:lnTo>
                                  <a:lnTo>
                                    <a:pt x="157" y="1125"/>
                                  </a:lnTo>
                                  <a:lnTo>
                                    <a:pt x="21" y="1515"/>
                                  </a:lnTo>
                                  <a:lnTo>
                                    <a:pt x="0" y="1739"/>
                                  </a:lnTo>
                                  <a:lnTo>
                                    <a:pt x="441" y="1815"/>
                                  </a:lnTo>
                                  <a:lnTo>
                                    <a:pt x="1154" y="1556"/>
                                  </a:lnTo>
                                  <a:lnTo>
                                    <a:pt x="1344" y="1732"/>
                                  </a:lnTo>
                                  <a:lnTo>
                                    <a:pt x="1297" y="1993"/>
                                  </a:lnTo>
                                  <a:lnTo>
                                    <a:pt x="1428" y="2296"/>
                                  </a:lnTo>
                                  <a:lnTo>
                                    <a:pt x="1148" y="2507"/>
                                  </a:lnTo>
                                  <a:lnTo>
                                    <a:pt x="1392" y="2770"/>
                                  </a:lnTo>
                                  <a:lnTo>
                                    <a:pt x="1658" y="2543"/>
                                  </a:lnTo>
                                  <a:lnTo>
                                    <a:pt x="1914" y="2465"/>
                                  </a:lnTo>
                                  <a:lnTo>
                                    <a:pt x="1840" y="2215"/>
                                  </a:lnTo>
                                  <a:lnTo>
                                    <a:pt x="1889" y="1953"/>
                                  </a:lnTo>
                                  <a:lnTo>
                                    <a:pt x="2230" y="1989"/>
                                  </a:lnTo>
                                  <a:lnTo>
                                    <a:pt x="2411" y="2180"/>
                                  </a:lnTo>
                                  <a:lnTo>
                                    <a:pt x="2678" y="2189"/>
                                  </a:lnTo>
                                  <a:lnTo>
                                    <a:pt x="2757" y="2029"/>
                                  </a:lnTo>
                                  <a:lnTo>
                                    <a:pt x="2848" y="1601"/>
                                  </a:lnTo>
                                  <a:lnTo>
                                    <a:pt x="2589" y="1238"/>
                                  </a:lnTo>
                                  <a:lnTo>
                                    <a:pt x="2420" y="1187"/>
                                  </a:lnTo>
                                  <a:lnTo>
                                    <a:pt x="2224" y="1000"/>
                                  </a:lnTo>
                                  <a:lnTo>
                                    <a:pt x="2300" y="758"/>
                                  </a:lnTo>
                                  <a:lnTo>
                                    <a:pt x="1820" y="589"/>
                                  </a:lnTo>
                                  <a:lnTo>
                                    <a:pt x="1976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2600" y="818640"/>
                              <a:ext cx="621720" cy="70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7" h="2212">
                                  <a:moveTo>
                                    <a:pt x="964" y="458"/>
                                  </a:moveTo>
                                  <a:lnTo>
                                    <a:pt x="885" y="618"/>
                                  </a:lnTo>
                                  <a:lnTo>
                                    <a:pt x="618" y="609"/>
                                  </a:lnTo>
                                  <a:lnTo>
                                    <a:pt x="437" y="418"/>
                                  </a:lnTo>
                                  <a:lnTo>
                                    <a:pt x="96" y="382"/>
                                  </a:lnTo>
                                  <a:lnTo>
                                    <a:pt x="47" y="644"/>
                                  </a:lnTo>
                                  <a:lnTo>
                                    <a:pt x="121" y="894"/>
                                  </a:lnTo>
                                  <a:lnTo>
                                    <a:pt x="0" y="1104"/>
                                  </a:lnTo>
                                  <a:lnTo>
                                    <a:pt x="166" y="1299"/>
                                  </a:lnTo>
                                  <a:lnTo>
                                    <a:pt x="783" y="1386"/>
                                  </a:lnTo>
                                  <a:lnTo>
                                    <a:pt x="994" y="1543"/>
                                  </a:lnTo>
                                  <a:lnTo>
                                    <a:pt x="823" y="1845"/>
                                  </a:lnTo>
                                  <a:lnTo>
                                    <a:pt x="1072" y="2212"/>
                                  </a:lnTo>
                                  <a:lnTo>
                                    <a:pt x="1318" y="2210"/>
                                  </a:lnTo>
                                  <a:lnTo>
                                    <a:pt x="1303" y="2031"/>
                                  </a:lnTo>
                                  <a:lnTo>
                                    <a:pt x="1401" y="1881"/>
                                  </a:lnTo>
                                  <a:lnTo>
                                    <a:pt x="1957" y="1598"/>
                                  </a:lnTo>
                                  <a:lnTo>
                                    <a:pt x="1893" y="1342"/>
                                  </a:lnTo>
                                  <a:lnTo>
                                    <a:pt x="1822" y="1049"/>
                                  </a:lnTo>
                                  <a:lnTo>
                                    <a:pt x="1632" y="550"/>
                                  </a:lnTo>
                                  <a:lnTo>
                                    <a:pt x="1768" y="219"/>
                                  </a:lnTo>
                                  <a:lnTo>
                                    <a:pt x="1223" y="0"/>
                                  </a:lnTo>
                                  <a:lnTo>
                                    <a:pt x="1055" y="30"/>
                                  </a:lnTo>
                                  <a:lnTo>
                                    <a:pt x="964" y="4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1720" y="805320"/>
                              <a:ext cx="32004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9" h="1092">
                                  <a:moveTo>
                                    <a:pt x="136" y="262"/>
                                  </a:moveTo>
                                  <a:lnTo>
                                    <a:pt x="0" y="593"/>
                                  </a:lnTo>
                                  <a:lnTo>
                                    <a:pt x="190" y="1092"/>
                                  </a:lnTo>
                                  <a:lnTo>
                                    <a:pt x="423" y="845"/>
                                  </a:lnTo>
                                  <a:lnTo>
                                    <a:pt x="762" y="813"/>
                                  </a:lnTo>
                                  <a:lnTo>
                                    <a:pt x="883" y="531"/>
                                  </a:lnTo>
                                  <a:lnTo>
                                    <a:pt x="1009" y="168"/>
                                  </a:lnTo>
                                  <a:lnTo>
                                    <a:pt x="877" y="53"/>
                                  </a:lnTo>
                                  <a:lnTo>
                                    <a:pt x="565" y="200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136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4200" y="813600"/>
                              <a:ext cx="31320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951">
                                  <a:moveTo>
                                    <a:pt x="0" y="259"/>
                                  </a:moveTo>
                                  <a:lnTo>
                                    <a:pt x="255" y="480"/>
                                  </a:lnTo>
                                  <a:lnTo>
                                    <a:pt x="329" y="722"/>
                                  </a:lnTo>
                                  <a:lnTo>
                                    <a:pt x="478" y="919"/>
                                  </a:lnTo>
                                  <a:lnTo>
                                    <a:pt x="707" y="951"/>
                                  </a:lnTo>
                                  <a:lnTo>
                                    <a:pt x="987" y="740"/>
                                  </a:lnTo>
                                  <a:lnTo>
                                    <a:pt x="856" y="437"/>
                                  </a:lnTo>
                                  <a:lnTo>
                                    <a:pt x="903" y="176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0" y="871920"/>
                              <a:ext cx="4345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7" h="2324">
                                  <a:moveTo>
                                    <a:pt x="1144" y="297"/>
                                  </a:moveTo>
                                  <a:lnTo>
                                    <a:pt x="889" y="76"/>
                                  </a:lnTo>
                                  <a:lnTo>
                                    <a:pt x="448" y="0"/>
                                  </a:lnTo>
                                  <a:lnTo>
                                    <a:pt x="307" y="98"/>
                                  </a:lnTo>
                                  <a:lnTo>
                                    <a:pt x="307" y="435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117" y="978"/>
                                  </a:lnTo>
                                  <a:lnTo>
                                    <a:pt x="151" y="1407"/>
                                  </a:lnTo>
                                  <a:lnTo>
                                    <a:pt x="409" y="1424"/>
                                  </a:lnTo>
                                  <a:lnTo>
                                    <a:pt x="588" y="1724"/>
                                  </a:lnTo>
                                  <a:lnTo>
                                    <a:pt x="295" y="1882"/>
                                  </a:lnTo>
                                  <a:lnTo>
                                    <a:pt x="561" y="2324"/>
                                  </a:lnTo>
                                  <a:lnTo>
                                    <a:pt x="732" y="2160"/>
                                  </a:lnTo>
                                  <a:lnTo>
                                    <a:pt x="913" y="1579"/>
                                  </a:lnTo>
                                  <a:lnTo>
                                    <a:pt x="1269" y="1074"/>
                                  </a:lnTo>
                                  <a:lnTo>
                                    <a:pt x="1367" y="736"/>
                                  </a:lnTo>
                                  <a:lnTo>
                                    <a:pt x="1218" y="539"/>
                                  </a:lnTo>
                                  <a:lnTo>
                                    <a:pt x="1144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3800" y="1102680"/>
                              <a:ext cx="517680" cy="61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0" h="1951">
                                  <a:moveTo>
                                    <a:pt x="1108" y="305"/>
                                  </a:moveTo>
                                  <a:lnTo>
                                    <a:pt x="864" y="42"/>
                                  </a:lnTo>
                                  <a:lnTo>
                                    <a:pt x="635" y="10"/>
                                  </a:lnTo>
                                  <a:lnTo>
                                    <a:pt x="537" y="348"/>
                                  </a:lnTo>
                                  <a:lnTo>
                                    <a:pt x="181" y="853"/>
                                  </a:lnTo>
                                  <a:lnTo>
                                    <a:pt x="0" y="1434"/>
                                  </a:lnTo>
                                  <a:lnTo>
                                    <a:pt x="134" y="1670"/>
                                  </a:lnTo>
                                  <a:lnTo>
                                    <a:pt x="572" y="1951"/>
                                  </a:lnTo>
                                  <a:lnTo>
                                    <a:pt x="1206" y="1619"/>
                                  </a:lnTo>
                                  <a:lnTo>
                                    <a:pt x="1137" y="1212"/>
                                  </a:lnTo>
                                  <a:lnTo>
                                    <a:pt x="1299" y="751"/>
                                  </a:lnTo>
                                  <a:lnTo>
                                    <a:pt x="1220" y="407"/>
                                  </a:lnTo>
                                  <a:lnTo>
                                    <a:pt x="1509" y="210"/>
                                  </a:lnTo>
                                  <a:lnTo>
                                    <a:pt x="1630" y="0"/>
                                  </a:lnTo>
                                  <a:lnTo>
                                    <a:pt x="1374" y="78"/>
                                  </a:lnTo>
                                  <a:lnTo>
                                    <a:pt x="1108" y="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240" y="1169280"/>
                              <a:ext cx="660960" cy="77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3" h="2451">
                                  <a:moveTo>
                                    <a:pt x="83" y="197"/>
                                  </a:moveTo>
                                  <a:lnTo>
                                    <a:pt x="162" y="541"/>
                                  </a:lnTo>
                                  <a:lnTo>
                                    <a:pt x="0" y="1002"/>
                                  </a:lnTo>
                                  <a:lnTo>
                                    <a:pt x="69" y="1409"/>
                                  </a:lnTo>
                                  <a:lnTo>
                                    <a:pt x="86" y="1672"/>
                                  </a:lnTo>
                                  <a:lnTo>
                                    <a:pt x="425" y="1785"/>
                                  </a:lnTo>
                                  <a:lnTo>
                                    <a:pt x="640" y="1516"/>
                                  </a:lnTo>
                                  <a:lnTo>
                                    <a:pt x="990" y="1479"/>
                                  </a:lnTo>
                                  <a:lnTo>
                                    <a:pt x="996" y="1832"/>
                                  </a:lnTo>
                                  <a:lnTo>
                                    <a:pt x="1193" y="2237"/>
                                  </a:lnTo>
                                  <a:lnTo>
                                    <a:pt x="1577" y="2451"/>
                                  </a:lnTo>
                                  <a:lnTo>
                                    <a:pt x="1599" y="2192"/>
                                  </a:lnTo>
                                  <a:lnTo>
                                    <a:pt x="1807" y="2039"/>
                                  </a:lnTo>
                                  <a:lnTo>
                                    <a:pt x="1739" y="1785"/>
                                  </a:lnTo>
                                  <a:lnTo>
                                    <a:pt x="2083" y="1375"/>
                                  </a:lnTo>
                                  <a:lnTo>
                                    <a:pt x="1690" y="1106"/>
                                  </a:lnTo>
                                  <a:lnTo>
                                    <a:pt x="1444" y="1108"/>
                                  </a:lnTo>
                                  <a:lnTo>
                                    <a:pt x="1195" y="741"/>
                                  </a:lnTo>
                                  <a:lnTo>
                                    <a:pt x="1366" y="439"/>
                                  </a:lnTo>
                                  <a:lnTo>
                                    <a:pt x="1155" y="282"/>
                                  </a:lnTo>
                                  <a:lnTo>
                                    <a:pt x="538" y="195"/>
                                  </a:lnTo>
                                  <a:lnTo>
                                    <a:pt x="372" y="0"/>
                                  </a:lnTo>
                                  <a:lnTo>
                                    <a:pt x="83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4920" y="1557720"/>
                              <a:ext cx="41544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8" h="1094">
                                  <a:moveTo>
                                    <a:pt x="540" y="236"/>
                                  </a:moveTo>
                                  <a:lnTo>
                                    <a:pt x="406" y="0"/>
                                  </a:lnTo>
                                  <a:lnTo>
                                    <a:pt x="235" y="164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79" y="1043"/>
                                  </a:lnTo>
                                  <a:lnTo>
                                    <a:pt x="224" y="1083"/>
                                  </a:lnTo>
                                  <a:lnTo>
                                    <a:pt x="281" y="915"/>
                                  </a:lnTo>
                                  <a:lnTo>
                                    <a:pt x="419" y="977"/>
                                  </a:lnTo>
                                  <a:lnTo>
                                    <a:pt x="542" y="947"/>
                                  </a:lnTo>
                                  <a:lnTo>
                                    <a:pt x="1166" y="1094"/>
                                  </a:lnTo>
                                  <a:lnTo>
                                    <a:pt x="1283" y="977"/>
                                  </a:lnTo>
                                  <a:lnTo>
                                    <a:pt x="1308" y="729"/>
                                  </a:lnTo>
                                  <a:lnTo>
                                    <a:pt x="978" y="517"/>
                                  </a:lnTo>
                                  <a:lnTo>
                                    <a:pt x="540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600" y="1616760"/>
                              <a:ext cx="680040" cy="6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2" h="2150">
                                  <a:moveTo>
                                    <a:pt x="651" y="263"/>
                                  </a:moveTo>
                                  <a:lnTo>
                                    <a:pt x="634" y="0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05" y="792"/>
                                  </a:lnTo>
                                  <a:lnTo>
                                    <a:pt x="188" y="909"/>
                                  </a:lnTo>
                                  <a:lnTo>
                                    <a:pt x="409" y="924"/>
                                  </a:lnTo>
                                  <a:lnTo>
                                    <a:pt x="608" y="1246"/>
                                  </a:lnTo>
                                  <a:lnTo>
                                    <a:pt x="727" y="1484"/>
                                  </a:lnTo>
                                  <a:lnTo>
                                    <a:pt x="791" y="1917"/>
                                  </a:lnTo>
                                  <a:lnTo>
                                    <a:pt x="912" y="1800"/>
                                  </a:lnTo>
                                  <a:lnTo>
                                    <a:pt x="1033" y="1679"/>
                                  </a:lnTo>
                                  <a:lnTo>
                                    <a:pt x="1171" y="1778"/>
                                  </a:lnTo>
                                  <a:lnTo>
                                    <a:pt x="1226" y="1942"/>
                                  </a:lnTo>
                                  <a:lnTo>
                                    <a:pt x="1489" y="2150"/>
                                  </a:lnTo>
                                  <a:lnTo>
                                    <a:pt x="1655" y="2115"/>
                                  </a:lnTo>
                                  <a:lnTo>
                                    <a:pt x="1769" y="1893"/>
                                  </a:lnTo>
                                  <a:lnTo>
                                    <a:pt x="1995" y="1849"/>
                                  </a:lnTo>
                                  <a:lnTo>
                                    <a:pt x="2018" y="1501"/>
                                  </a:lnTo>
                                  <a:lnTo>
                                    <a:pt x="1954" y="1338"/>
                                  </a:lnTo>
                                  <a:lnTo>
                                    <a:pt x="2128" y="1157"/>
                                  </a:lnTo>
                                  <a:lnTo>
                                    <a:pt x="2142" y="1042"/>
                                  </a:lnTo>
                                  <a:lnTo>
                                    <a:pt x="1758" y="828"/>
                                  </a:lnTo>
                                  <a:lnTo>
                                    <a:pt x="1561" y="423"/>
                                  </a:lnTo>
                                  <a:lnTo>
                                    <a:pt x="1555" y="70"/>
                                  </a:lnTo>
                                  <a:lnTo>
                                    <a:pt x="1205" y="107"/>
                                  </a:lnTo>
                                  <a:lnTo>
                                    <a:pt x="990" y="376"/>
                                  </a:lnTo>
                                  <a:lnTo>
                                    <a:pt x="651" y="2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6600" y="1221840"/>
                              <a:ext cx="932760" cy="100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8" h="3150">
                                  <a:moveTo>
                                    <a:pt x="0" y="762"/>
                                  </a:moveTo>
                                  <a:lnTo>
                                    <a:pt x="15" y="941"/>
                                  </a:lnTo>
                                  <a:lnTo>
                                    <a:pt x="408" y="1210"/>
                                  </a:lnTo>
                                  <a:lnTo>
                                    <a:pt x="536" y="1450"/>
                                  </a:lnTo>
                                  <a:lnTo>
                                    <a:pt x="1059" y="1586"/>
                                  </a:lnTo>
                                  <a:lnTo>
                                    <a:pt x="1149" y="1825"/>
                                  </a:lnTo>
                                  <a:lnTo>
                                    <a:pt x="1575" y="2155"/>
                                  </a:lnTo>
                                  <a:lnTo>
                                    <a:pt x="1624" y="2322"/>
                                  </a:lnTo>
                                  <a:lnTo>
                                    <a:pt x="1437" y="2516"/>
                                  </a:lnTo>
                                  <a:lnTo>
                                    <a:pt x="1410" y="2779"/>
                                  </a:lnTo>
                                  <a:lnTo>
                                    <a:pt x="1204" y="2949"/>
                                  </a:lnTo>
                                  <a:lnTo>
                                    <a:pt x="1193" y="3052"/>
                                  </a:lnTo>
                                  <a:lnTo>
                                    <a:pt x="1597" y="2951"/>
                                  </a:lnTo>
                                  <a:lnTo>
                                    <a:pt x="1987" y="2751"/>
                                  </a:lnTo>
                                  <a:lnTo>
                                    <a:pt x="2237" y="3103"/>
                                  </a:lnTo>
                                  <a:lnTo>
                                    <a:pt x="2484" y="3150"/>
                                  </a:lnTo>
                                  <a:lnTo>
                                    <a:pt x="2853" y="2783"/>
                                  </a:lnTo>
                                  <a:lnTo>
                                    <a:pt x="2804" y="2346"/>
                                  </a:lnTo>
                                  <a:lnTo>
                                    <a:pt x="2938" y="1930"/>
                                  </a:lnTo>
                                  <a:lnTo>
                                    <a:pt x="2775" y="1616"/>
                                  </a:lnTo>
                                  <a:lnTo>
                                    <a:pt x="2747" y="907"/>
                                  </a:lnTo>
                                  <a:lnTo>
                                    <a:pt x="2544" y="652"/>
                                  </a:lnTo>
                                  <a:lnTo>
                                    <a:pt x="2200" y="542"/>
                                  </a:lnTo>
                                  <a:lnTo>
                                    <a:pt x="1780" y="662"/>
                                  </a:lnTo>
                                  <a:lnTo>
                                    <a:pt x="1541" y="412"/>
                                  </a:lnTo>
                                  <a:lnTo>
                                    <a:pt x="1202" y="470"/>
                                  </a:lnTo>
                                  <a:lnTo>
                                    <a:pt x="937" y="414"/>
                                  </a:lnTo>
                                  <a:lnTo>
                                    <a:pt x="735" y="0"/>
                                  </a:lnTo>
                                  <a:lnTo>
                                    <a:pt x="590" y="73"/>
                                  </a:lnTo>
                                  <a:lnTo>
                                    <a:pt x="654" y="329"/>
                                  </a:lnTo>
                                  <a:lnTo>
                                    <a:pt x="98" y="612"/>
                                  </a:lnTo>
                                  <a:lnTo>
                                    <a:pt x="0" y="7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1320" y="1605960"/>
                              <a:ext cx="551160" cy="55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6" h="1739">
                                  <a:moveTo>
                                    <a:pt x="648" y="240"/>
                                  </a:moveTo>
                                  <a:lnTo>
                                    <a:pt x="520" y="0"/>
                                  </a:lnTo>
                                  <a:lnTo>
                                    <a:pt x="176" y="410"/>
                                  </a:lnTo>
                                  <a:lnTo>
                                    <a:pt x="244" y="664"/>
                                  </a:lnTo>
                                  <a:lnTo>
                                    <a:pt x="36" y="817"/>
                                  </a:lnTo>
                                  <a:lnTo>
                                    <a:pt x="14" y="1076"/>
                                  </a:lnTo>
                                  <a:lnTo>
                                    <a:pt x="0" y="1191"/>
                                  </a:lnTo>
                                  <a:lnTo>
                                    <a:pt x="420" y="1338"/>
                                  </a:lnTo>
                                  <a:lnTo>
                                    <a:pt x="592" y="1304"/>
                                  </a:lnTo>
                                  <a:lnTo>
                                    <a:pt x="1186" y="1518"/>
                                  </a:lnTo>
                                  <a:lnTo>
                                    <a:pt x="1316" y="1739"/>
                                  </a:lnTo>
                                  <a:lnTo>
                                    <a:pt x="1522" y="1569"/>
                                  </a:lnTo>
                                  <a:lnTo>
                                    <a:pt x="1549" y="1306"/>
                                  </a:lnTo>
                                  <a:lnTo>
                                    <a:pt x="1736" y="1112"/>
                                  </a:lnTo>
                                  <a:lnTo>
                                    <a:pt x="1687" y="945"/>
                                  </a:lnTo>
                                  <a:lnTo>
                                    <a:pt x="1261" y="615"/>
                                  </a:lnTo>
                                  <a:lnTo>
                                    <a:pt x="1171" y="376"/>
                                  </a:lnTo>
                                  <a:lnTo>
                                    <a:pt x="648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5320" y="783720"/>
                              <a:ext cx="34668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2" h="1016">
                                  <a:moveTo>
                                    <a:pt x="0" y="515"/>
                                  </a:moveTo>
                                  <a:lnTo>
                                    <a:pt x="6" y="694"/>
                                  </a:lnTo>
                                  <a:lnTo>
                                    <a:pt x="304" y="624"/>
                                  </a:lnTo>
                                  <a:lnTo>
                                    <a:pt x="518" y="906"/>
                                  </a:lnTo>
                                  <a:lnTo>
                                    <a:pt x="650" y="1016"/>
                                  </a:lnTo>
                                  <a:lnTo>
                                    <a:pt x="970" y="914"/>
                                  </a:lnTo>
                                  <a:lnTo>
                                    <a:pt x="1092" y="410"/>
                                  </a:lnTo>
                                  <a:lnTo>
                                    <a:pt x="1002" y="157"/>
                                  </a:lnTo>
                                  <a:lnTo>
                                    <a:pt x="847" y="82"/>
                                  </a:lnTo>
                                  <a:lnTo>
                                    <a:pt x="477" y="0"/>
                                  </a:lnTo>
                                  <a:lnTo>
                                    <a:pt x="0" y="5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960" y="962280"/>
                              <a:ext cx="510480" cy="46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7" h="1479">
                                  <a:moveTo>
                                    <a:pt x="723" y="0"/>
                                  </a:moveTo>
                                  <a:lnTo>
                                    <a:pt x="275" y="36"/>
                                  </a:lnTo>
                                  <a:lnTo>
                                    <a:pt x="154" y="318"/>
                                  </a:lnTo>
                                  <a:lnTo>
                                    <a:pt x="500" y="410"/>
                                  </a:lnTo>
                                  <a:lnTo>
                                    <a:pt x="553" y="582"/>
                                  </a:lnTo>
                                  <a:lnTo>
                                    <a:pt x="235" y="1005"/>
                                  </a:lnTo>
                                  <a:lnTo>
                                    <a:pt x="0" y="1231"/>
                                  </a:lnTo>
                                  <a:lnTo>
                                    <a:pt x="265" y="1287"/>
                                  </a:lnTo>
                                  <a:lnTo>
                                    <a:pt x="604" y="1229"/>
                                  </a:lnTo>
                                  <a:lnTo>
                                    <a:pt x="843" y="1479"/>
                                  </a:lnTo>
                                  <a:lnTo>
                                    <a:pt x="1263" y="1359"/>
                                  </a:lnTo>
                                  <a:lnTo>
                                    <a:pt x="1607" y="1469"/>
                                  </a:lnTo>
                                  <a:lnTo>
                                    <a:pt x="1573" y="1144"/>
                                  </a:lnTo>
                                  <a:lnTo>
                                    <a:pt x="1358" y="815"/>
                                  </a:lnTo>
                                  <a:lnTo>
                                    <a:pt x="7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1120" y="1063080"/>
                              <a:ext cx="30852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1" h="913">
                                  <a:moveTo>
                                    <a:pt x="971" y="264"/>
                                  </a:moveTo>
                                  <a:lnTo>
                                    <a:pt x="918" y="92"/>
                                  </a:lnTo>
                                  <a:lnTo>
                                    <a:pt x="572" y="0"/>
                                  </a:lnTo>
                                  <a:lnTo>
                                    <a:pt x="233" y="32"/>
                                  </a:lnTo>
                                  <a:lnTo>
                                    <a:pt x="0" y="279"/>
                                  </a:lnTo>
                                  <a:lnTo>
                                    <a:pt x="71" y="572"/>
                                  </a:lnTo>
                                  <a:lnTo>
                                    <a:pt x="216" y="499"/>
                                  </a:lnTo>
                                  <a:lnTo>
                                    <a:pt x="418" y="913"/>
                                  </a:lnTo>
                                  <a:lnTo>
                                    <a:pt x="653" y="687"/>
                                  </a:lnTo>
                                  <a:lnTo>
                                    <a:pt x="971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5240" y="1071360"/>
                              <a:ext cx="50292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3" h="1380">
                                  <a:moveTo>
                                    <a:pt x="1583" y="302"/>
                                  </a:moveTo>
                                  <a:lnTo>
                                    <a:pt x="1286" y="8"/>
                                  </a:lnTo>
                                  <a:lnTo>
                                    <a:pt x="966" y="110"/>
                                  </a:lnTo>
                                  <a:lnTo>
                                    <a:pt x="834" y="0"/>
                                  </a:lnTo>
                                  <a:lnTo>
                                    <a:pt x="719" y="230"/>
                                  </a:lnTo>
                                  <a:lnTo>
                                    <a:pt x="465" y="240"/>
                                  </a:lnTo>
                                  <a:lnTo>
                                    <a:pt x="0" y="471"/>
                                  </a:lnTo>
                                  <a:lnTo>
                                    <a:pt x="215" y="800"/>
                                  </a:lnTo>
                                  <a:lnTo>
                                    <a:pt x="249" y="1125"/>
                                  </a:lnTo>
                                  <a:lnTo>
                                    <a:pt x="452" y="1380"/>
                                  </a:lnTo>
                                  <a:lnTo>
                                    <a:pt x="622" y="1365"/>
                                  </a:lnTo>
                                  <a:lnTo>
                                    <a:pt x="697" y="1210"/>
                                  </a:lnTo>
                                  <a:lnTo>
                                    <a:pt x="1011" y="1099"/>
                                  </a:lnTo>
                                  <a:lnTo>
                                    <a:pt x="1282" y="881"/>
                                  </a:lnTo>
                                  <a:lnTo>
                                    <a:pt x="1267" y="548"/>
                                  </a:lnTo>
                                  <a:lnTo>
                                    <a:pt x="1583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8520" y="1419840"/>
                              <a:ext cx="250200" cy="41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7" h="1304">
                                  <a:moveTo>
                                    <a:pt x="170" y="266"/>
                                  </a:moveTo>
                                  <a:lnTo>
                                    <a:pt x="0" y="281"/>
                                  </a:lnTo>
                                  <a:lnTo>
                                    <a:pt x="28" y="990"/>
                                  </a:lnTo>
                                  <a:lnTo>
                                    <a:pt x="191" y="1304"/>
                                  </a:lnTo>
                                  <a:lnTo>
                                    <a:pt x="539" y="1259"/>
                                  </a:lnTo>
                                  <a:lnTo>
                                    <a:pt x="787" y="1160"/>
                                  </a:lnTo>
                                  <a:lnTo>
                                    <a:pt x="717" y="919"/>
                                  </a:lnTo>
                                  <a:lnTo>
                                    <a:pt x="758" y="482"/>
                                  </a:lnTo>
                                  <a:lnTo>
                                    <a:pt x="675" y="323"/>
                                  </a:lnTo>
                                  <a:lnTo>
                                    <a:pt x="755" y="166"/>
                                  </a:lnTo>
                                  <a:lnTo>
                                    <a:pt x="559" y="0"/>
                                  </a:lnTo>
                                  <a:lnTo>
                                    <a:pt x="245" y="111"/>
                                  </a:lnTo>
                                  <a:lnTo>
                                    <a:pt x="170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5360" y="1820160"/>
                              <a:ext cx="624960" cy="73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8" h="2309">
                                  <a:moveTo>
                                    <a:pt x="1280" y="461"/>
                                  </a:moveTo>
                                  <a:lnTo>
                                    <a:pt x="1172" y="324"/>
                                  </a:lnTo>
                                  <a:lnTo>
                                    <a:pt x="918" y="287"/>
                                  </a:lnTo>
                                  <a:lnTo>
                                    <a:pt x="802" y="0"/>
                                  </a:lnTo>
                                  <a:lnTo>
                                    <a:pt x="454" y="45"/>
                                  </a:lnTo>
                                  <a:lnTo>
                                    <a:pt x="320" y="461"/>
                                  </a:lnTo>
                                  <a:lnTo>
                                    <a:pt x="369" y="898"/>
                                  </a:lnTo>
                                  <a:lnTo>
                                    <a:pt x="0" y="1265"/>
                                  </a:lnTo>
                                  <a:lnTo>
                                    <a:pt x="120" y="1594"/>
                                  </a:lnTo>
                                  <a:lnTo>
                                    <a:pt x="265" y="1692"/>
                                  </a:lnTo>
                                  <a:lnTo>
                                    <a:pt x="391" y="2193"/>
                                  </a:lnTo>
                                  <a:lnTo>
                                    <a:pt x="519" y="2309"/>
                                  </a:lnTo>
                                  <a:lnTo>
                                    <a:pt x="683" y="2248"/>
                                  </a:lnTo>
                                  <a:lnTo>
                                    <a:pt x="1238" y="2216"/>
                                  </a:lnTo>
                                  <a:lnTo>
                                    <a:pt x="1195" y="1961"/>
                                  </a:lnTo>
                                  <a:lnTo>
                                    <a:pt x="1441" y="1862"/>
                                  </a:lnTo>
                                  <a:lnTo>
                                    <a:pt x="1498" y="1517"/>
                                  </a:lnTo>
                                  <a:lnTo>
                                    <a:pt x="1844" y="1248"/>
                                  </a:lnTo>
                                  <a:lnTo>
                                    <a:pt x="1968" y="1015"/>
                                  </a:lnTo>
                                  <a:lnTo>
                                    <a:pt x="1885" y="881"/>
                                  </a:lnTo>
                                  <a:lnTo>
                                    <a:pt x="1654" y="787"/>
                                  </a:lnTo>
                                  <a:lnTo>
                                    <a:pt x="1400" y="843"/>
                                  </a:lnTo>
                                  <a:lnTo>
                                    <a:pt x="1452" y="427"/>
                                  </a:lnTo>
                                  <a:lnTo>
                                    <a:pt x="1280" y="4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3480" y="2094840"/>
                              <a:ext cx="405720" cy="70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8" h="2207">
                                  <a:moveTo>
                                    <a:pt x="1007" y="728"/>
                                  </a:moveTo>
                                  <a:lnTo>
                                    <a:pt x="887" y="399"/>
                                  </a:lnTo>
                                  <a:lnTo>
                                    <a:pt x="640" y="352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44" y="467"/>
                                  </a:lnTo>
                                  <a:lnTo>
                                    <a:pt x="294" y="941"/>
                                  </a:lnTo>
                                  <a:lnTo>
                                    <a:pt x="307" y="1202"/>
                                  </a:lnTo>
                                  <a:lnTo>
                                    <a:pt x="215" y="1458"/>
                                  </a:lnTo>
                                  <a:lnTo>
                                    <a:pt x="119" y="1688"/>
                                  </a:lnTo>
                                  <a:lnTo>
                                    <a:pt x="178" y="2207"/>
                                  </a:lnTo>
                                  <a:lnTo>
                                    <a:pt x="226" y="1942"/>
                                  </a:lnTo>
                                  <a:lnTo>
                                    <a:pt x="627" y="1758"/>
                                  </a:lnTo>
                                  <a:lnTo>
                                    <a:pt x="1278" y="1327"/>
                                  </a:lnTo>
                                  <a:lnTo>
                                    <a:pt x="1152" y="826"/>
                                  </a:lnTo>
                                  <a:lnTo>
                                    <a:pt x="1007" y="7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5880" y="1983960"/>
                              <a:ext cx="483120" cy="49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2" h="1545">
                                  <a:moveTo>
                                    <a:pt x="1490" y="548"/>
                                  </a:moveTo>
                                  <a:lnTo>
                                    <a:pt x="1360" y="327"/>
                                  </a:lnTo>
                                  <a:lnTo>
                                    <a:pt x="766" y="113"/>
                                  </a:lnTo>
                                  <a:lnTo>
                                    <a:pt x="594" y="147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64" y="344"/>
                                  </a:lnTo>
                                  <a:lnTo>
                                    <a:pt x="41" y="692"/>
                                  </a:lnTo>
                                  <a:lnTo>
                                    <a:pt x="431" y="887"/>
                                  </a:lnTo>
                                  <a:lnTo>
                                    <a:pt x="440" y="1231"/>
                                  </a:lnTo>
                                  <a:lnTo>
                                    <a:pt x="605" y="1439"/>
                                  </a:lnTo>
                                  <a:lnTo>
                                    <a:pt x="1388" y="1545"/>
                                  </a:lnTo>
                                  <a:lnTo>
                                    <a:pt x="1522" y="1342"/>
                                  </a:lnTo>
                                  <a:lnTo>
                                    <a:pt x="1479" y="651"/>
                                  </a:lnTo>
                                  <a:lnTo>
                                    <a:pt x="149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2520" y="2158560"/>
                              <a:ext cx="308520" cy="45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1" h="1418">
                                  <a:moveTo>
                                    <a:pt x="708" y="267"/>
                                  </a:moveTo>
                                  <a:lnTo>
                                    <a:pt x="664" y="0"/>
                                  </a:lnTo>
                                  <a:lnTo>
                                    <a:pt x="260" y="101"/>
                                  </a:lnTo>
                                  <a:lnTo>
                                    <a:pt x="303" y="792"/>
                                  </a:lnTo>
                                  <a:lnTo>
                                    <a:pt x="114" y="1106"/>
                                  </a:lnTo>
                                  <a:lnTo>
                                    <a:pt x="0" y="1339"/>
                                  </a:lnTo>
                                  <a:lnTo>
                                    <a:pt x="126" y="1418"/>
                                  </a:lnTo>
                                  <a:lnTo>
                                    <a:pt x="284" y="1218"/>
                                  </a:lnTo>
                                  <a:lnTo>
                                    <a:pt x="872" y="1258"/>
                                  </a:lnTo>
                                  <a:lnTo>
                                    <a:pt x="879" y="1258"/>
                                  </a:lnTo>
                                  <a:lnTo>
                                    <a:pt x="971" y="1002"/>
                                  </a:lnTo>
                                  <a:lnTo>
                                    <a:pt x="958" y="741"/>
                                  </a:lnTo>
                                  <a:lnTo>
                                    <a:pt x="708" y="2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6640" y="2545200"/>
                              <a:ext cx="445680" cy="50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5" h="1600">
                                  <a:moveTo>
                                    <a:pt x="1276" y="270"/>
                                  </a:moveTo>
                                  <a:lnTo>
                                    <a:pt x="1372" y="40"/>
                                  </a:lnTo>
                                  <a:lnTo>
                                    <a:pt x="1365" y="40"/>
                                  </a:lnTo>
                                  <a:lnTo>
                                    <a:pt x="777" y="0"/>
                                  </a:lnTo>
                                  <a:lnTo>
                                    <a:pt x="619" y="200"/>
                                  </a:lnTo>
                                  <a:lnTo>
                                    <a:pt x="493" y="121"/>
                                  </a:lnTo>
                                  <a:lnTo>
                                    <a:pt x="145" y="507"/>
                                  </a:lnTo>
                                  <a:lnTo>
                                    <a:pt x="130" y="682"/>
                                  </a:lnTo>
                                  <a:lnTo>
                                    <a:pt x="0" y="798"/>
                                  </a:lnTo>
                                  <a:lnTo>
                                    <a:pt x="36" y="998"/>
                                  </a:lnTo>
                                  <a:lnTo>
                                    <a:pt x="201" y="1049"/>
                                  </a:lnTo>
                                  <a:lnTo>
                                    <a:pt x="354" y="1261"/>
                                  </a:lnTo>
                                  <a:lnTo>
                                    <a:pt x="533" y="1278"/>
                                  </a:lnTo>
                                  <a:lnTo>
                                    <a:pt x="824" y="1458"/>
                                  </a:lnTo>
                                  <a:lnTo>
                                    <a:pt x="872" y="1111"/>
                                  </a:lnTo>
                                  <a:lnTo>
                                    <a:pt x="999" y="1000"/>
                                  </a:lnTo>
                                  <a:lnTo>
                                    <a:pt x="1071" y="1157"/>
                                  </a:lnTo>
                                  <a:lnTo>
                                    <a:pt x="1105" y="1600"/>
                                  </a:lnTo>
                                  <a:lnTo>
                                    <a:pt x="1320" y="1507"/>
                                  </a:lnTo>
                                  <a:lnTo>
                                    <a:pt x="1374" y="1346"/>
                                  </a:lnTo>
                                  <a:lnTo>
                                    <a:pt x="1405" y="966"/>
                                  </a:lnTo>
                                  <a:lnTo>
                                    <a:pt x="1335" y="789"/>
                                  </a:lnTo>
                                  <a:lnTo>
                                    <a:pt x="1276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4160" y="2374920"/>
                              <a:ext cx="432360" cy="44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2" h="1392">
                                  <a:moveTo>
                                    <a:pt x="1307" y="425"/>
                                  </a:moveTo>
                                  <a:lnTo>
                                    <a:pt x="1362" y="314"/>
                                  </a:lnTo>
                                  <a:lnTo>
                                    <a:pt x="579" y="208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222" y="193"/>
                                  </a:lnTo>
                                  <a:lnTo>
                                    <a:pt x="0" y="681"/>
                                  </a:lnTo>
                                  <a:lnTo>
                                    <a:pt x="188" y="837"/>
                                  </a:lnTo>
                                  <a:lnTo>
                                    <a:pt x="46" y="1157"/>
                                  </a:lnTo>
                                  <a:lnTo>
                                    <a:pt x="148" y="1392"/>
                                  </a:lnTo>
                                  <a:lnTo>
                                    <a:pt x="700" y="1335"/>
                                  </a:lnTo>
                                  <a:lnTo>
                                    <a:pt x="830" y="1219"/>
                                  </a:lnTo>
                                  <a:lnTo>
                                    <a:pt x="845" y="1044"/>
                                  </a:lnTo>
                                  <a:lnTo>
                                    <a:pt x="1193" y="658"/>
                                  </a:lnTo>
                                  <a:lnTo>
                                    <a:pt x="1307" y="4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3640" y="2862000"/>
                              <a:ext cx="497880" cy="54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6" h="1702">
                                  <a:moveTo>
                                    <a:pt x="1069" y="113"/>
                                  </a:moveTo>
                                  <a:lnTo>
                                    <a:pt x="1021" y="460"/>
                                  </a:lnTo>
                                  <a:lnTo>
                                    <a:pt x="730" y="280"/>
                                  </a:lnTo>
                                  <a:lnTo>
                                    <a:pt x="551" y="263"/>
                                  </a:lnTo>
                                  <a:lnTo>
                                    <a:pt x="398" y="51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105" y="520"/>
                                  </a:lnTo>
                                  <a:lnTo>
                                    <a:pt x="18" y="753"/>
                                  </a:lnTo>
                                  <a:lnTo>
                                    <a:pt x="0" y="926"/>
                                  </a:lnTo>
                                  <a:lnTo>
                                    <a:pt x="271" y="1242"/>
                                  </a:lnTo>
                                  <a:lnTo>
                                    <a:pt x="299" y="1383"/>
                                  </a:lnTo>
                                  <a:lnTo>
                                    <a:pt x="176" y="1564"/>
                                  </a:lnTo>
                                  <a:lnTo>
                                    <a:pt x="760" y="1464"/>
                                  </a:lnTo>
                                  <a:lnTo>
                                    <a:pt x="1172" y="1560"/>
                                  </a:lnTo>
                                  <a:lnTo>
                                    <a:pt x="1558" y="1702"/>
                                  </a:lnTo>
                                  <a:lnTo>
                                    <a:pt x="1566" y="1460"/>
                                  </a:lnTo>
                                  <a:lnTo>
                                    <a:pt x="1315" y="1101"/>
                                  </a:lnTo>
                                  <a:lnTo>
                                    <a:pt x="1302" y="602"/>
                                  </a:lnTo>
                                  <a:lnTo>
                                    <a:pt x="1268" y="159"/>
                                  </a:lnTo>
                                  <a:lnTo>
                                    <a:pt x="1196" y="2"/>
                                  </a:lnTo>
                                  <a:lnTo>
                                    <a:pt x="1069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720" y="2495520"/>
                              <a:ext cx="74232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9" h="1358">
                                  <a:moveTo>
                                    <a:pt x="48" y="681"/>
                                  </a:moveTo>
                                  <a:lnTo>
                                    <a:pt x="0" y="946"/>
                                  </a:lnTo>
                                  <a:lnTo>
                                    <a:pt x="70" y="1123"/>
                                  </a:lnTo>
                                  <a:lnTo>
                                    <a:pt x="857" y="1208"/>
                                  </a:lnTo>
                                  <a:lnTo>
                                    <a:pt x="1051" y="1358"/>
                                  </a:lnTo>
                                  <a:lnTo>
                                    <a:pt x="1256" y="1189"/>
                                  </a:lnTo>
                                  <a:lnTo>
                                    <a:pt x="1345" y="940"/>
                                  </a:lnTo>
                                  <a:lnTo>
                                    <a:pt x="1597" y="965"/>
                                  </a:lnTo>
                                  <a:lnTo>
                                    <a:pt x="2339" y="497"/>
                                  </a:lnTo>
                                  <a:lnTo>
                                    <a:pt x="2288" y="180"/>
                                  </a:lnTo>
                                  <a:lnTo>
                                    <a:pt x="2167" y="0"/>
                                  </a:lnTo>
                                  <a:lnTo>
                                    <a:pt x="1947" y="89"/>
                                  </a:lnTo>
                                  <a:lnTo>
                                    <a:pt x="1392" y="121"/>
                                  </a:lnTo>
                                  <a:lnTo>
                                    <a:pt x="1228" y="182"/>
                                  </a:lnTo>
                                  <a:lnTo>
                                    <a:pt x="1100" y="66"/>
                                  </a:lnTo>
                                  <a:lnTo>
                                    <a:pt x="449" y="497"/>
                                  </a:lnTo>
                                  <a:lnTo>
                                    <a:pt x="48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7640" y="2851920"/>
                              <a:ext cx="489600" cy="85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3" h="2708">
                                  <a:moveTo>
                                    <a:pt x="269" y="380"/>
                                  </a:moveTo>
                                  <a:lnTo>
                                    <a:pt x="215" y="541"/>
                                  </a:lnTo>
                                  <a:lnTo>
                                    <a:pt x="0" y="634"/>
                                  </a:lnTo>
                                  <a:lnTo>
                                    <a:pt x="13" y="1133"/>
                                  </a:lnTo>
                                  <a:lnTo>
                                    <a:pt x="264" y="1492"/>
                                  </a:lnTo>
                                  <a:lnTo>
                                    <a:pt x="256" y="1734"/>
                                  </a:lnTo>
                                  <a:lnTo>
                                    <a:pt x="504" y="1914"/>
                                  </a:lnTo>
                                  <a:lnTo>
                                    <a:pt x="461" y="2237"/>
                                  </a:lnTo>
                                  <a:lnTo>
                                    <a:pt x="835" y="2708"/>
                                  </a:lnTo>
                                  <a:lnTo>
                                    <a:pt x="958" y="2486"/>
                                  </a:lnTo>
                                  <a:lnTo>
                                    <a:pt x="982" y="2249"/>
                                  </a:lnTo>
                                  <a:lnTo>
                                    <a:pt x="982" y="1804"/>
                                  </a:lnTo>
                                  <a:lnTo>
                                    <a:pt x="1430" y="1120"/>
                                  </a:lnTo>
                                  <a:lnTo>
                                    <a:pt x="1543" y="889"/>
                                  </a:lnTo>
                                  <a:lnTo>
                                    <a:pt x="1281" y="235"/>
                                  </a:lnTo>
                                  <a:lnTo>
                                    <a:pt x="1087" y="85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269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5160" y="2142720"/>
                              <a:ext cx="36972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5" h="1292">
                                  <a:moveTo>
                                    <a:pt x="43" y="1201"/>
                                  </a:moveTo>
                                  <a:lnTo>
                                    <a:pt x="263" y="1112"/>
                                  </a:lnTo>
                                  <a:lnTo>
                                    <a:pt x="384" y="1292"/>
                                  </a:lnTo>
                                  <a:lnTo>
                                    <a:pt x="568" y="1110"/>
                                  </a:lnTo>
                                  <a:lnTo>
                                    <a:pt x="1165" y="783"/>
                                  </a:lnTo>
                                  <a:lnTo>
                                    <a:pt x="1021" y="388"/>
                                  </a:lnTo>
                                  <a:lnTo>
                                    <a:pt x="868" y="327"/>
                                  </a:lnTo>
                                  <a:lnTo>
                                    <a:pt x="923" y="82"/>
                                  </a:lnTo>
                                  <a:lnTo>
                                    <a:pt x="773" y="0"/>
                                  </a:lnTo>
                                  <a:lnTo>
                                    <a:pt x="649" y="233"/>
                                  </a:lnTo>
                                  <a:lnTo>
                                    <a:pt x="303" y="502"/>
                                  </a:lnTo>
                                  <a:lnTo>
                                    <a:pt x="246" y="847"/>
                                  </a:lnTo>
                                  <a:lnTo>
                                    <a:pt x="0" y="946"/>
                                  </a:lnTo>
                                  <a:lnTo>
                                    <a:pt x="43" y="1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080" y="2653200"/>
                              <a:ext cx="605880" cy="12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8" h="3906">
                                  <a:moveTo>
                                    <a:pt x="294" y="443"/>
                                  </a:moveTo>
                                  <a:lnTo>
                                    <a:pt x="205" y="692"/>
                                  </a:lnTo>
                                  <a:lnTo>
                                    <a:pt x="0" y="861"/>
                                  </a:lnTo>
                                  <a:lnTo>
                                    <a:pt x="262" y="1515"/>
                                  </a:lnTo>
                                  <a:lnTo>
                                    <a:pt x="149" y="1746"/>
                                  </a:lnTo>
                                  <a:lnTo>
                                    <a:pt x="288" y="1968"/>
                                  </a:lnTo>
                                  <a:lnTo>
                                    <a:pt x="369" y="2303"/>
                                  </a:lnTo>
                                  <a:lnTo>
                                    <a:pt x="602" y="2544"/>
                                  </a:lnTo>
                                  <a:lnTo>
                                    <a:pt x="836" y="2610"/>
                                  </a:lnTo>
                                  <a:lnTo>
                                    <a:pt x="984" y="2700"/>
                                  </a:lnTo>
                                  <a:lnTo>
                                    <a:pt x="1050" y="2931"/>
                                  </a:lnTo>
                                  <a:lnTo>
                                    <a:pt x="1003" y="3182"/>
                                  </a:lnTo>
                                  <a:lnTo>
                                    <a:pt x="1097" y="3428"/>
                                  </a:lnTo>
                                  <a:lnTo>
                                    <a:pt x="1246" y="3517"/>
                                  </a:lnTo>
                                  <a:lnTo>
                                    <a:pt x="1241" y="3863"/>
                                  </a:lnTo>
                                  <a:lnTo>
                                    <a:pt x="1360" y="3906"/>
                                  </a:lnTo>
                                  <a:lnTo>
                                    <a:pt x="1617" y="3899"/>
                                  </a:lnTo>
                                  <a:lnTo>
                                    <a:pt x="1908" y="3343"/>
                                  </a:lnTo>
                                  <a:lnTo>
                                    <a:pt x="1670" y="3262"/>
                                  </a:lnTo>
                                  <a:lnTo>
                                    <a:pt x="1615" y="3092"/>
                                  </a:lnTo>
                                  <a:lnTo>
                                    <a:pt x="1647" y="2557"/>
                                  </a:lnTo>
                                  <a:lnTo>
                                    <a:pt x="1560" y="2413"/>
                                  </a:lnTo>
                                  <a:lnTo>
                                    <a:pt x="1780" y="1547"/>
                                  </a:lnTo>
                                  <a:lnTo>
                                    <a:pt x="1793" y="1373"/>
                                  </a:lnTo>
                                  <a:lnTo>
                                    <a:pt x="1583" y="880"/>
                                  </a:lnTo>
                                  <a:lnTo>
                                    <a:pt x="1630" y="619"/>
                                  </a:lnTo>
                                  <a:lnTo>
                                    <a:pt x="1421" y="337"/>
                                  </a:lnTo>
                                  <a:lnTo>
                                    <a:pt x="1288" y="0"/>
                                  </a:lnTo>
                                  <a:lnTo>
                                    <a:pt x="546" y="468"/>
                                  </a:lnTo>
                                  <a:lnTo>
                                    <a:pt x="294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2200" y="2203560"/>
                              <a:ext cx="333360" cy="38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0" h="1220">
                                  <a:moveTo>
                                    <a:pt x="425" y="44"/>
                                  </a:moveTo>
                                  <a:lnTo>
                                    <a:pt x="311" y="266"/>
                                  </a:lnTo>
                                  <a:lnTo>
                                    <a:pt x="145" y="301"/>
                                  </a:lnTo>
                                  <a:lnTo>
                                    <a:pt x="0" y="925"/>
                                  </a:lnTo>
                                  <a:lnTo>
                                    <a:pt x="151" y="998"/>
                                  </a:lnTo>
                                  <a:lnTo>
                                    <a:pt x="485" y="1040"/>
                                  </a:lnTo>
                                  <a:lnTo>
                                    <a:pt x="636" y="1220"/>
                                  </a:lnTo>
                                  <a:lnTo>
                                    <a:pt x="858" y="732"/>
                                  </a:lnTo>
                                  <a:lnTo>
                                    <a:pt x="1050" y="539"/>
                                  </a:lnTo>
                                  <a:lnTo>
                                    <a:pt x="1041" y="195"/>
                                  </a:lnTo>
                                  <a:lnTo>
                                    <a:pt x="651" y="0"/>
                                  </a:lnTo>
                                  <a:lnTo>
                                    <a:pt x="42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080" y="2149560"/>
                              <a:ext cx="541800" cy="71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7" h="2263">
                                  <a:moveTo>
                                    <a:pt x="1526" y="471"/>
                                  </a:moveTo>
                                  <a:lnTo>
                                    <a:pt x="1263" y="263"/>
                                  </a:lnTo>
                                  <a:lnTo>
                                    <a:pt x="1208" y="99"/>
                                  </a:lnTo>
                                  <a:lnTo>
                                    <a:pt x="1070" y="0"/>
                                  </a:lnTo>
                                  <a:lnTo>
                                    <a:pt x="949" y="121"/>
                                  </a:lnTo>
                                  <a:lnTo>
                                    <a:pt x="729" y="342"/>
                                  </a:lnTo>
                                  <a:lnTo>
                                    <a:pt x="425" y="652"/>
                                  </a:lnTo>
                                  <a:lnTo>
                                    <a:pt x="197" y="767"/>
                                  </a:lnTo>
                                  <a:lnTo>
                                    <a:pt x="229" y="936"/>
                                  </a:lnTo>
                                  <a:lnTo>
                                    <a:pt x="94" y="1149"/>
                                  </a:lnTo>
                                  <a:lnTo>
                                    <a:pt x="0" y="1507"/>
                                  </a:lnTo>
                                  <a:lnTo>
                                    <a:pt x="261" y="1497"/>
                                  </a:lnTo>
                                  <a:lnTo>
                                    <a:pt x="514" y="1947"/>
                                  </a:lnTo>
                                  <a:lnTo>
                                    <a:pt x="756" y="1894"/>
                                  </a:lnTo>
                                  <a:lnTo>
                                    <a:pt x="913" y="2263"/>
                                  </a:lnTo>
                                  <a:lnTo>
                                    <a:pt x="1170" y="2182"/>
                                  </a:lnTo>
                                  <a:lnTo>
                                    <a:pt x="1411" y="1923"/>
                                  </a:lnTo>
                                  <a:lnTo>
                                    <a:pt x="1494" y="1584"/>
                                  </a:lnTo>
                                  <a:lnTo>
                                    <a:pt x="1707" y="1435"/>
                                  </a:lnTo>
                                  <a:lnTo>
                                    <a:pt x="1684" y="1265"/>
                                  </a:lnTo>
                                  <a:lnTo>
                                    <a:pt x="1381" y="1095"/>
                                  </a:lnTo>
                                  <a:lnTo>
                                    <a:pt x="1526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4040" y="1858680"/>
                              <a:ext cx="52452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2" h="1428">
                                  <a:moveTo>
                                    <a:pt x="1652" y="484"/>
                                  </a:moveTo>
                                  <a:lnTo>
                                    <a:pt x="1453" y="162"/>
                                  </a:lnTo>
                                  <a:lnTo>
                                    <a:pt x="1232" y="147"/>
                                  </a:lnTo>
                                  <a:lnTo>
                                    <a:pt x="608" y="0"/>
                                  </a:lnTo>
                                  <a:lnTo>
                                    <a:pt x="485" y="30"/>
                                  </a:lnTo>
                                  <a:lnTo>
                                    <a:pt x="497" y="369"/>
                                  </a:lnTo>
                                  <a:lnTo>
                                    <a:pt x="324" y="854"/>
                                  </a:lnTo>
                                  <a:lnTo>
                                    <a:pt x="12" y="1244"/>
                                  </a:lnTo>
                                  <a:lnTo>
                                    <a:pt x="0" y="1259"/>
                                  </a:lnTo>
                                  <a:lnTo>
                                    <a:pt x="324" y="1314"/>
                                  </a:lnTo>
                                  <a:lnTo>
                                    <a:pt x="521" y="1428"/>
                                  </a:lnTo>
                                  <a:lnTo>
                                    <a:pt x="631" y="1182"/>
                                  </a:lnTo>
                                  <a:lnTo>
                                    <a:pt x="869" y="1057"/>
                                  </a:lnTo>
                                  <a:lnTo>
                                    <a:pt x="896" y="788"/>
                                  </a:lnTo>
                                  <a:lnTo>
                                    <a:pt x="1120" y="664"/>
                                  </a:lnTo>
                                  <a:lnTo>
                                    <a:pt x="1451" y="769"/>
                                  </a:lnTo>
                                  <a:lnTo>
                                    <a:pt x="1652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720" y="1469520"/>
                              <a:ext cx="315720" cy="6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2" h="2079">
                                  <a:moveTo>
                                    <a:pt x="992" y="1594"/>
                                  </a:moveTo>
                                  <a:lnTo>
                                    <a:pt x="980" y="1255"/>
                                  </a:lnTo>
                                  <a:lnTo>
                                    <a:pt x="842" y="1193"/>
                                  </a:lnTo>
                                  <a:lnTo>
                                    <a:pt x="785" y="1361"/>
                                  </a:lnTo>
                                  <a:lnTo>
                                    <a:pt x="640" y="1321"/>
                                  </a:lnTo>
                                  <a:lnTo>
                                    <a:pt x="561" y="709"/>
                                  </a:lnTo>
                                  <a:lnTo>
                                    <a:pt x="796" y="442"/>
                                  </a:lnTo>
                                  <a:lnTo>
                                    <a:pt x="530" y="0"/>
                                  </a:lnTo>
                                  <a:lnTo>
                                    <a:pt x="362" y="200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0" y="240"/>
                                  </a:lnTo>
                                  <a:lnTo>
                                    <a:pt x="250" y="576"/>
                                  </a:lnTo>
                                  <a:lnTo>
                                    <a:pt x="122" y="896"/>
                                  </a:lnTo>
                                  <a:lnTo>
                                    <a:pt x="167" y="1404"/>
                                  </a:lnTo>
                                  <a:lnTo>
                                    <a:pt x="271" y="1726"/>
                                  </a:lnTo>
                                  <a:lnTo>
                                    <a:pt x="819" y="2079"/>
                                  </a:lnTo>
                                  <a:lnTo>
                                    <a:pt x="992" y="15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9280" y="2012400"/>
                              <a:ext cx="417960" cy="50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4" h="1582">
                                  <a:moveTo>
                                    <a:pt x="375" y="304"/>
                                  </a:moveTo>
                                  <a:lnTo>
                                    <a:pt x="348" y="573"/>
                                  </a:lnTo>
                                  <a:lnTo>
                                    <a:pt x="110" y="698"/>
                                  </a:lnTo>
                                  <a:lnTo>
                                    <a:pt x="0" y="944"/>
                                  </a:lnTo>
                                  <a:lnTo>
                                    <a:pt x="170" y="1255"/>
                                  </a:lnTo>
                                  <a:lnTo>
                                    <a:pt x="580" y="1582"/>
                                  </a:lnTo>
                                  <a:lnTo>
                                    <a:pt x="715" y="1369"/>
                                  </a:lnTo>
                                  <a:lnTo>
                                    <a:pt x="683" y="1200"/>
                                  </a:lnTo>
                                  <a:lnTo>
                                    <a:pt x="911" y="1085"/>
                                  </a:lnTo>
                                  <a:lnTo>
                                    <a:pt x="1215" y="775"/>
                                  </a:lnTo>
                                  <a:lnTo>
                                    <a:pt x="1314" y="671"/>
                                  </a:lnTo>
                                  <a:lnTo>
                                    <a:pt x="1250" y="238"/>
                                  </a:lnTo>
                                  <a:lnTo>
                                    <a:pt x="1131" y="0"/>
                                  </a:lnTo>
                                  <a:lnTo>
                                    <a:pt x="930" y="285"/>
                                  </a:lnTo>
                                  <a:lnTo>
                                    <a:pt x="599" y="180"/>
                                  </a:lnTo>
                                  <a:lnTo>
                                    <a:pt x="375" y="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4240" y="2258280"/>
                              <a:ext cx="549360" cy="53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1" h="1677">
                                  <a:moveTo>
                                    <a:pt x="1595" y="1409"/>
                                  </a:moveTo>
                                  <a:lnTo>
                                    <a:pt x="1637" y="1165"/>
                                  </a:lnTo>
                                  <a:lnTo>
                                    <a:pt x="1731" y="807"/>
                                  </a:lnTo>
                                  <a:lnTo>
                                    <a:pt x="1321" y="480"/>
                                  </a:lnTo>
                                  <a:lnTo>
                                    <a:pt x="1151" y="169"/>
                                  </a:lnTo>
                                  <a:lnTo>
                                    <a:pt x="954" y="55"/>
                                  </a:lnTo>
                                  <a:lnTo>
                                    <a:pt x="630" y="0"/>
                                  </a:lnTo>
                                  <a:lnTo>
                                    <a:pt x="608" y="25"/>
                                  </a:lnTo>
                                  <a:lnTo>
                                    <a:pt x="508" y="139"/>
                                  </a:lnTo>
                                  <a:lnTo>
                                    <a:pt x="179" y="414"/>
                                  </a:lnTo>
                                  <a:lnTo>
                                    <a:pt x="0" y="726"/>
                                  </a:lnTo>
                                  <a:lnTo>
                                    <a:pt x="3" y="904"/>
                                  </a:lnTo>
                                  <a:lnTo>
                                    <a:pt x="357" y="923"/>
                                  </a:lnTo>
                                  <a:lnTo>
                                    <a:pt x="440" y="1178"/>
                                  </a:lnTo>
                                  <a:lnTo>
                                    <a:pt x="688" y="1278"/>
                                  </a:lnTo>
                                  <a:lnTo>
                                    <a:pt x="879" y="1677"/>
                                  </a:lnTo>
                                  <a:lnTo>
                                    <a:pt x="1153" y="1513"/>
                                  </a:lnTo>
                                  <a:lnTo>
                                    <a:pt x="1473" y="1501"/>
                                  </a:lnTo>
                                  <a:lnTo>
                                    <a:pt x="1595" y="14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0" y="2624760"/>
                              <a:ext cx="521280" cy="47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3" h="1500">
                                  <a:moveTo>
                                    <a:pt x="610" y="10"/>
                                  </a:moveTo>
                                  <a:lnTo>
                                    <a:pt x="568" y="254"/>
                                  </a:lnTo>
                                  <a:lnTo>
                                    <a:pt x="446" y="346"/>
                                  </a:lnTo>
                                  <a:lnTo>
                                    <a:pt x="126" y="358"/>
                                  </a:lnTo>
                                  <a:lnTo>
                                    <a:pt x="0" y="999"/>
                                  </a:lnTo>
                                  <a:lnTo>
                                    <a:pt x="54" y="1197"/>
                                  </a:lnTo>
                                  <a:lnTo>
                                    <a:pt x="457" y="1065"/>
                                  </a:lnTo>
                                  <a:lnTo>
                                    <a:pt x="691" y="1445"/>
                                  </a:lnTo>
                                  <a:lnTo>
                                    <a:pt x="945" y="1500"/>
                                  </a:lnTo>
                                  <a:lnTo>
                                    <a:pt x="1229" y="1195"/>
                                  </a:lnTo>
                                  <a:lnTo>
                                    <a:pt x="1451" y="1171"/>
                                  </a:lnTo>
                                  <a:lnTo>
                                    <a:pt x="1643" y="889"/>
                                  </a:lnTo>
                                  <a:lnTo>
                                    <a:pt x="1523" y="766"/>
                                  </a:lnTo>
                                  <a:lnTo>
                                    <a:pt x="1366" y="397"/>
                                  </a:lnTo>
                                  <a:lnTo>
                                    <a:pt x="1124" y="450"/>
                                  </a:lnTo>
                                  <a:lnTo>
                                    <a:pt x="871" y="0"/>
                                  </a:lnTo>
                                  <a:lnTo>
                                    <a:pt x="61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760" y="2909880"/>
                              <a:ext cx="546120" cy="64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9" h="2041">
                                  <a:moveTo>
                                    <a:pt x="1242" y="299"/>
                                  </a:moveTo>
                                  <a:lnTo>
                                    <a:pt x="1188" y="101"/>
                                  </a:lnTo>
                                  <a:lnTo>
                                    <a:pt x="823" y="0"/>
                                  </a:lnTo>
                                  <a:lnTo>
                                    <a:pt x="750" y="443"/>
                                  </a:lnTo>
                                  <a:lnTo>
                                    <a:pt x="650" y="587"/>
                                  </a:lnTo>
                                  <a:lnTo>
                                    <a:pt x="127" y="572"/>
                                  </a:lnTo>
                                  <a:lnTo>
                                    <a:pt x="96" y="1022"/>
                                  </a:lnTo>
                                  <a:lnTo>
                                    <a:pt x="0" y="1154"/>
                                  </a:lnTo>
                                  <a:lnTo>
                                    <a:pt x="136" y="1266"/>
                                  </a:lnTo>
                                  <a:lnTo>
                                    <a:pt x="272" y="1154"/>
                                  </a:lnTo>
                                  <a:lnTo>
                                    <a:pt x="618" y="1137"/>
                                  </a:lnTo>
                                  <a:lnTo>
                                    <a:pt x="395" y="1606"/>
                                  </a:lnTo>
                                  <a:lnTo>
                                    <a:pt x="475" y="2041"/>
                                  </a:lnTo>
                                  <a:lnTo>
                                    <a:pt x="855" y="2026"/>
                                  </a:lnTo>
                                  <a:lnTo>
                                    <a:pt x="1121" y="1793"/>
                                  </a:lnTo>
                                  <a:lnTo>
                                    <a:pt x="1476" y="1738"/>
                                  </a:lnTo>
                                  <a:lnTo>
                                    <a:pt x="1546" y="1475"/>
                                  </a:lnTo>
                                  <a:lnTo>
                                    <a:pt x="1495" y="1131"/>
                                  </a:lnTo>
                                  <a:lnTo>
                                    <a:pt x="1719" y="880"/>
                                  </a:lnTo>
                                  <a:lnTo>
                                    <a:pt x="1303" y="730"/>
                                  </a:lnTo>
                                  <a:lnTo>
                                    <a:pt x="1242" y="2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960" y="2963160"/>
                              <a:ext cx="537840" cy="49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4" h="1571">
                                  <a:moveTo>
                                    <a:pt x="403" y="0"/>
                                  </a:moveTo>
                                  <a:lnTo>
                                    <a:pt x="0" y="132"/>
                                  </a:lnTo>
                                  <a:lnTo>
                                    <a:pt x="61" y="563"/>
                                  </a:lnTo>
                                  <a:lnTo>
                                    <a:pt x="477" y="713"/>
                                  </a:lnTo>
                                  <a:lnTo>
                                    <a:pt x="253" y="964"/>
                                  </a:lnTo>
                                  <a:lnTo>
                                    <a:pt x="304" y="1308"/>
                                  </a:lnTo>
                                  <a:lnTo>
                                    <a:pt x="234" y="1571"/>
                                  </a:lnTo>
                                  <a:lnTo>
                                    <a:pt x="556" y="1571"/>
                                  </a:lnTo>
                                  <a:lnTo>
                                    <a:pt x="802" y="1475"/>
                                  </a:lnTo>
                                  <a:lnTo>
                                    <a:pt x="1288" y="1129"/>
                                  </a:lnTo>
                                  <a:lnTo>
                                    <a:pt x="1271" y="777"/>
                                  </a:lnTo>
                                  <a:lnTo>
                                    <a:pt x="1694" y="490"/>
                                  </a:lnTo>
                                  <a:lnTo>
                                    <a:pt x="1553" y="177"/>
                                  </a:lnTo>
                                  <a:lnTo>
                                    <a:pt x="1397" y="106"/>
                                  </a:lnTo>
                                  <a:lnTo>
                                    <a:pt x="1175" y="130"/>
                                  </a:lnTo>
                                  <a:lnTo>
                                    <a:pt x="891" y="435"/>
                                  </a:lnTo>
                                  <a:lnTo>
                                    <a:pt x="637" y="380"/>
                                  </a:lnTo>
                                  <a:lnTo>
                                    <a:pt x="40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2640" y="2738880"/>
                              <a:ext cx="38736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1" h="1127">
                                  <a:moveTo>
                                    <a:pt x="1095" y="641"/>
                                  </a:moveTo>
                                  <a:lnTo>
                                    <a:pt x="1221" y="0"/>
                                  </a:lnTo>
                                  <a:lnTo>
                                    <a:pt x="947" y="164"/>
                                  </a:lnTo>
                                  <a:lnTo>
                                    <a:pt x="805" y="370"/>
                                  </a:lnTo>
                                  <a:lnTo>
                                    <a:pt x="489" y="278"/>
                                  </a:lnTo>
                                  <a:lnTo>
                                    <a:pt x="166" y="809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34" y="1112"/>
                                  </a:lnTo>
                                  <a:lnTo>
                                    <a:pt x="557" y="1127"/>
                                  </a:lnTo>
                                  <a:lnTo>
                                    <a:pt x="657" y="983"/>
                                  </a:lnTo>
                                  <a:lnTo>
                                    <a:pt x="730" y="540"/>
                                  </a:lnTo>
                                  <a:lnTo>
                                    <a:pt x="1095" y="6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0880" y="2756160"/>
                              <a:ext cx="659160" cy="56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1780">
                                  <a:moveTo>
                                    <a:pt x="126" y="757"/>
                                  </a:moveTo>
                                  <a:lnTo>
                                    <a:pt x="282" y="828"/>
                                  </a:lnTo>
                                  <a:lnTo>
                                    <a:pt x="423" y="1141"/>
                                  </a:lnTo>
                                  <a:lnTo>
                                    <a:pt x="0" y="1428"/>
                                  </a:lnTo>
                                  <a:lnTo>
                                    <a:pt x="17" y="1780"/>
                                  </a:lnTo>
                                  <a:lnTo>
                                    <a:pt x="130" y="1744"/>
                                  </a:lnTo>
                                  <a:lnTo>
                                    <a:pt x="969" y="1645"/>
                                  </a:lnTo>
                                  <a:lnTo>
                                    <a:pt x="1121" y="1560"/>
                                  </a:lnTo>
                                  <a:lnTo>
                                    <a:pt x="1372" y="1617"/>
                                  </a:lnTo>
                                  <a:lnTo>
                                    <a:pt x="1673" y="1524"/>
                                  </a:lnTo>
                                  <a:lnTo>
                                    <a:pt x="2076" y="1575"/>
                                  </a:lnTo>
                                  <a:lnTo>
                                    <a:pt x="1805" y="1259"/>
                                  </a:lnTo>
                                  <a:lnTo>
                                    <a:pt x="1823" y="1086"/>
                                  </a:lnTo>
                                  <a:lnTo>
                                    <a:pt x="1910" y="853"/>
                                  </a:lnTo>
                                  <a:lnTo>
                                    <a:pt x="1488" y="840"/>
                                  </a:lnTo>
                                  <a:lnTo>
                                    <a:pt x="1244" y="736"/>
                                  </a:lnTo>
                                  <a:lnTo>
                                    <a:pt x="1334" y="515"/>
                                  </a:lnTo>
                                  <a:lnTo>
                                    <a:pt x="1293" y="256"/>
                                  </a:lnTo>
                                  <a:lnTo>
                                    <a:pt x="1125" y="237"/>
                                  </a:lnTo>
                                  <a:lnTo>
                                    <a:pt x="869" y="0"/>
                                  </a:lnTo>
                                  <a:lnTo>
                                    <a:pt x="696" y="12"/>
                                  </a:lnTo>
                                  <a:lnTo>
                                    <a:pt x="455" y="271"/>
                                  </a:lnTo>
                                  <a:lnTo>
                                    <a:pt x="198" y="352"/>
                                  </a:lnTo>
                                  <a:lnTo>
                                    <a:pt x="318" y="475"/>
                                  </a:lnTo>
                                  <a:lnTo>
                                    <a:pt x="126" y="7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920" y="2520360"/>
                              <a:ext cx="426240" cy="50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2" h="1596">
                                  <a:moveTo>
                                    <a:pt x="794" y="378"/>
                                  </a:moveTo>
                                  <a:lnTo>
                                    <a:pt x="606" y="222"/>
                                  </a:lnTo>
                                  <a:lnTo>
                                    <a:pt x="455" y="42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73" y="97"/>
                                  </a:lnTo>
                                  <a:lnTo>
                                    <a:pt x="296" y="267"/>
                                  </a:lnTo>
                                  <a:lnTo>
                                    <a:pt x="83" y="416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173" y="743"/>
                                  </a:lnTo>
                                  <a:lnTo>
                                    <a:pt x="429" y="980"/>
                                  </a:lnTo>
                                  <a:lnTo>
                                    <a:pt x="597" y="999"/>
                                  </a:lnTo>
                                  <a:lnTo>
                                    <a:pt x="638" y="1258"/>
                                  </a:lnTo>
                                  <a:lnTo>
                                    <a:pt x="548" y="1479"/>
                                  </a:lnTo>
                                  <a:lnTo>
                                    <a:pt x="792" y="1583"/>
                                  </a:lnTo>
                                  <a:lnTo>
                                    <a:pt x="1214" y="1596"/>
                                  </a:lnTo>
                                  <a:lnTo>
                                    <a:pt x="1342" y="1076"/>
                                  </a:lnTo>
                                  <a:lnTo>
                                    <a:pt x="1306" y="876"/>
                                  </a:lnTo>
                                  <a:lnTo>
                                    <a:pt x="754" y="933"/>
                                  </a:lnTo>
                                  <a:lnTo>
                                    <a:pt x="652" y="698"/>
                                  </a:lnTo>
                                  <a:lnTo>
                                    <a:pt x="794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1840" y="3240000"/>
                              <a:ext cx="27684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3" h="572">
                                  <a:moveTo>
                                    <a:pt x="845" y="5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141" y="93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45" y="443"/>
                                  </a:lnTo>
                                  <a:lnTo>
                                    <a:pt x="472" y="377"/>
                                  </a:lnTo>
                                  <a:lnTo>
                                    <a:pt x="643" y="572"/>
                                  </a:lnTo>
                                  <a:lnTo>
                                    <a:pt x="750" y="373"/>
                                  </a:lnTo>
                                  <a:lnTo>
                                    <a:pt x="873" y="192"/>
                                  </a:lnTo>
                                  <a:lnTo>
                                    <a:pt x="845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2280" y="3251520"/>
                              <a:ext cx="553680" cy="32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4" h="1037">
                                  <a:moveTo>
                                    <a:pt x="991" y="0"/>
                                  </a:moveTo>
                                  <a:lnTo>
                                    <a:pt x="839" y="85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2" y="492"/>
                                  </a:lnTo>
                                  <a:lnTo>
                                    <a:pt x="55" y="657"/>
                                  </a:lnTo>
                                  <a:lnTo>
                                    <a:pt x="719" y="791"/>
                                  </a:lnTo>
                                  <a:lnTo>
                                    <a:pt x="758" y="832"/>
                                  </a:lnTo>
                                  <a:lnTo>
                                    <a:pt x="1012" y="885"/>
                                  </a:lnTo>
                                  <a:lnTo>
                                    <a:pt x="1106" y="1037"/>
                                  </a:lnTo>
                                  <a:lnTo>
                                    <a:pt x="1530" y="922"/>
                                  </a:lnTo>
                                  <a:lnTo>
                                    <a:pt x="1664" y="813"/>
                                  </a:lnTo>
                                  <a:lnTo>
                                    <a:pt x="1744" y="536"/>
                                  </a:lnTo>
                                  <a:lnTo>
                                    <a:pt x="1573" y="341"/>
                                  </a:lnTo>
                                  <a:lnTo>
                                    <a:pt x="1146" y="407"/>
                                  </a:lnTo>
                                  <a:lnTo>
                                    <a:pt x="1101" y="148"/>
                                  </a:lnTo>
                                  <a:lnTo>
                                    <a:pt x="1242" y="57"/>
                                  </a:lnTo>
                                  <a:lnTo>
                                    <a:pt x="9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760" y="3509640"/>
                              <a:ext cx="46152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3" h="721">
                                  <a:moveTo>
                                    <a:pt x="254" y="72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5" y="365"/>
                                  </a:lnTo>
                                  <a:lnTo>
                                    <a:pt x="312" y="566"/>
                                  </a:lnTo>
                                  <a:lnTo>
                                    <a:pt x="574" y="517"/>
                                  </a:lnTo>
                                  <a:lnTo>
                                    <a:pt x="787" y="681"/>
                                  </a:lnTo>
                                  <a:lnTo>
                                    <a:pt x="1090" y="721"/>
                                  </a:lnTo>
                                  <a:lnTo>
                                    <a:pt x="1453" y="369"/>
                                  </a:lnTo>
                                  <a:lnTo>
                                    <a:pt x="1375" y="209"/>
                                  </a:lnTo>
                                  <a:lnTo>
                                    <a:pt x="906" y="0"/>
                                  </a:lnTo>
                                  <a:lnTo>
                                    <a:pt x="772" y="109"/>
                                  </a:lnTo>
                                  <a:lnTo>
                                    <a:pt x="348" y="224"/>
                                  </a:lnTo>
                                  <a:lnTo>
                                    <a:pt x="254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3680" y="3502800"/>
                              <a:ext cx="641880" cy="46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1" h="1473">
                                  <a:moveTo>
                                    <a:pt x="1193" y="41"/>
                                  </a:moveTo>
                                  <a:lnTo>
                                    <a:pt x="1154" y="0"/>
                                  </a:lnTo>
                                  <a:lnTo>
                                    <a:pt x="811" y="37"/>
                                  </a:lnTo>
                                  <a:lnTo>
                                    <a:pt x="657" y="127"/>
                                  </a:lnTo>
                                  <a:lnTo>
                                    <a:pt x="628" y="459"/>
                                  </a:lnTo>
                                  <a:lnTo>
                                    <a:pt x="427" y="637"/>
                                  </a:lnTo>
                                  <a:lnTo>
                                    <a:pt x="25" y="506"/>
                                  </a:lnTo>
                                  <a:lnTo>
                                    <a:pt x="0" y="944"/>
                                  </a:lnTo>
                                  <a:lnTo>
                                    <a:pt x="163" y="903"/>
                                  </a:lnTo>
                                  <a:lnTo>
                                    <a:pt x="386" y="1027"/>
                                  </a:lnTo>
                                  <a:lnTo>
                                    <a:pt x="549" y="995"/>
                                  </a:lnTo>
                                  <a:lnTo>
                                    <a:pt x="785" y="1443"/>
                                  </a:lnTo>
                                  <a:lnTo>
                                    <a:pt x="883" y="1473"/>
                                  </a:lnTo>
                                  <a:lnTo>
                                    <a:pt x="984" y="1240"/>
                                  </a:lnTo>
                                  <a:lnTo>
                                    <a:pt x="1383" y="1234"/>
                                  </a:lnTo>
                                  <a:lnTo>
                                    <a:pt x="1466" y="1078"/>
                                  </a:lnTo>
                                  <a:lnTo>
                                    <a:pt x="1632" y="1049"/>
                                  </a:lnTo>
                                  <a:lnTo>
                                    <a:pt x="1740" y="910"/>
                                  </a:lnTo>
                                  <a:lnTo>
                                    <a:pt x="1876" y="1012"/>
                                  </a:lnTo>
                                  <a:lnTo>
                                    <a:pt x="2021" y="961"/>
                                  </a:lnTo>
                                  <a:lnTo>
                                    <a:pt x="1980" y="703"/>
                                  </a:lnTo>
                                  <a:lnTo>
                                    <a:pt x="1767" y="539"/>
                                  </a:lnTo>
                                  <a:lnTo>
                                    <a:pt x="1505" y="588"/>
                                  </a:lnTo>
                                  <a:lnTo>
                                    <a:pt x="1208" y="387"/>
                                  </a:lnTo>
                                  <a:lnTo>
                                    <a:pt x="1193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0" y="3309840"/>
                              <a:ext cx="614520" cy="51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613">
                                  <a:moveTo>
                                    <a:pt x="1592" y="644"/>
                                  </a:moveTo>
                                  <a:lnTo>
                                    <a:pt x="1935" y="607"/>
                                  </a:lnTo>
                                  <a:lnTo>
                                    <a:pt x="1271" y="473"/>
                                  </a:lnTo>
                                  <a:lnTo>
                                    <a:pt x="1218" y="308"/>
                                  </a:lnTo>
                                  <a:lnTo>
                                    <a:pt x="1216" y="0"/>
                                  </a:lnTo>
                                  <a:lnTo>
                                    <a:pt x="1103" y="36"/>
                                  </a:lnTo>
                                  <a:lnTo>
                                    <a:pt x="617" y="382"/>
                                  </a:lnTo>
                                  <a:lnTo>
                                    <a:pt x="371" y="478"/>
                                  </a:lnTo>
                                  <a:lnTo>
                                    <a:pt x="49" y="478"/>
                                  </a:lnTo>
                                  <a:lnTo>
                                    <a:pt x="0" y="740"/>
                                  </a:lnTo>
                                  <a:lnTo>
                                    <a:pt x="81" y="1077"/>
                                  </a:lnTo>
                                  <a:lnTo>
                                    <a:pt x="297" y="1454"/>
                                  </a:lnTo>
                                  <a:lnTo>
                                    <a:pt x="529" y="1577"/>
                                  </a:lnTo>
                                  <a:lnTo>
                                    <a:pt x="760" y="1613"/>
                                  </a:lnTo>
                                  <a:lnTo>
                                    <a:pt x="781" y="1551"/>
                                  </a:lnTo>
                                  <a:lnTo>
                                    <a:pt x="806" y="1113"/>
                                  </a:lnTo>
                                  <a:lnTo>
                                    <a:pt x="1208" y="1244"/>
                                  </a:lnTo>
                                  <a:lnTo>
                                    <a:pt x="1409" y="1066"/>
                                  </a:lnTo>
                                  <a:lnTo>
                                    <a:pt x="1438" y="734"/>
                                  </a:lnTo>
                                  <a:lnTo>
                                    <a:pt x="1592" y="6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0" y="3326760"/>
                              <a:ext cx="576720" cy="69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7" h="2174">
                                  <a:moveTo>
                                    <a:pt x="80" y="299"/>
                                  </a:moveTo>
                                  <a:lnTo>
                                    <a:pt x="0" y="576"/>
                                  </a:lnTo>
                                  <a:lnTo>
                                    <a:pt x="469" y="785"/>
                                  </a:lnTo>
                                  <a:lnTo>
                                    <a:pt x="547" y="945"/>
                                  </a:lnTo>
                                  <a:lnTo>
                                    <a:pt x="961" y="1573"/>
                                  </a:lnTo>
                                  <a:lnTo>
                                    <a:pt x="893" y="1730"/>
                                  </a:lnTo>
                                  <a:lnTo>
                                    <a:pt x="911" y="1791"/>
                                  </a:lnTo>
                                  <a:lnTo>
                                    <a:pt x="1010" y="2112"/>
                                  </a:lnTo>
                                  <a:lnTo>
                                    <a:pt x="1260" y="2059"/>
                                  </a:lnTo>
                                  <a:lnTo>
                                    <a:pt x="1399" y="2174"/>
                                  </a:lnTo>
                                  <a:lnTo>
                                    <a:pt x="1740" y="2138"/>
                                  </a:lnTo>
                                  <a:lnTo>
                                    <a:pt x="1691" y="1970"/>
                                  </a:lnTo>
                                  <a:lnTo>
                                    <a:pt x="1250" y="1543"/>
                                  </a:lnTo>
                                  <a:lnTo>
                                    <a:pt x="1178" y="1387"/>
                                  </a:lnTo>
                                  <a:lnTo>
                                    <a:pt x="1520" y="1097"/>
                                  </a:lnTo>
                                  <a:lnTo>
                                    <a:pt x="1774" y="741"/>
                                  </a:lnTo>
                                  <a:lnTo>
                                    <a:pt x="1817" y="418"/>
                                  </a:lnTo>
                                  <a:lnTo>
                                    <a:pt x="1569" y="238"/>
                                  </a:lnTo>
                                  <a:lnTo>
                                    <a:pt x="1183" y="96"/>
                                  </a:lnTo>
                                  <a:lnTo>
                                    <a:pt x="771" y="0"/>
                                  </a:lnTo>
                                  <a:lnTo>
                                    <a:pt x="187" y="100"/>
                                  </a:lnTo>
                                  <a:lnTo>
                                    <a:pt x="80" y="2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2280" y="3461400"/>
                              <a:ext cx="41148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8" h="1564">
                                  <a:moveTo>
                                    <a:pt x="769" y="262"/>
                                  </a:moveTo>
                                  <a:lnTo>
                                    <a:pt x="818" y="0"/>
                                  </a:lnTo>
                                  <a:lnTo>
                                    <a:pt x="463" y="55"/>
                                  </a:lnTo>
                                  <a:lnTo>
                                    <a:pt x="197" y="288"/>
                                  </a:lnTo>
                                  <a:lnTo>
                                    <a:pt x="287" y="611"/>
                                  </a:lnTo>
                                  <a:lnTo>
                                    <a:pt x="0" y="1052"/>
                                  </a:lnTo>
                                  <a:lnTo>
                                    <a:pt x="365" y="1237"/>
                                  </a:lnTo>
                                  <a:lnTo>
                                    <a:pt x="547" y="1273"/>
                                  </a:lnTo>
                                  <a:lnTo>
                                    <a:pt x="805" y="1182"/>
                                  </a:lnTo>
                                  <a:lnTo>
                                    <a:pt x="936" y="1301"/>
                                  </a:lnTo>
                                  <a:lnTo>
                                    <a:pt x="955" y="1481"/>
                                  </a:lnTo>
                                  <a:lnTo>
                                    <a:pt x="1178" y="1564"/>
                                  </a:lnTo>
                                  <a:lnTo>
                                    <a:pt x="1212" y="1301"/>
                                  </a:lnTo>
                                  <a:lnTo>
                                    <a:pt x="1298" y="1099"/>
                                  </a:lnTo>
                                  <a:lnTo>
                                    <a:pt x="1066" y="976"/>
                                  </a:lnTo>
                                  <a:lnTo>
                                    <a:pt x="850" y="599"/>
                                  </a:lnTo>
                                  <a:lnTo>
                                    <a:pt x="769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3080" y="3789360"/>
                              <a:ext cx="370080" cy="41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5" h="1317">
                                  <a:moveTo>
                                    <a:pt x="929" y="92"/>
                                  </a:moveTo>
                                  <a:lnTo>
                                    <a:pt x="766" y="124"/>
                                  </a:lnTo>
                                  <a:lnTo>
                                    <a:pt x="543" y="0"/>
                                  </a:lnTo>
                                  <a:lnTo>
                                    <a:pt x="380" y="41"/>
                                  </a:lnTo>
                                  <a:lnTo>
                                    <a:pt x="334" y="186"/>
                                  </a:lnTo>
                                  <a:lnTo>
                                    <a:pt x="235" y="511"/>
                                  </a:lnTo>
                                  <a:lnTo>
                                    <a:pt x="72" y="692"/>
                                  </a:lnTo>
                                  <a:lnTo>
                                    <a:pt x="186" y="803"/>
                                  </a:lnTo>
                                  <a:lnTo>
                                    <a:pt x="169" y="1052"/>
                                  </a:lnTo>
                                  <a:lnTo>
                                    <a:pt x="0" y="1221"/>
                                  </a:lnTo>
                                  <a:lnTo>
                                    <a:pt x="130" y="1317"/>
                                  </a:lnTo>
                                  <a:lnTo>
                                    <a:pt x="367" y="1059"/>
                                  </a:lnTo>
                                  <a:lnTo>
                                    <a:pt x="538" y="1112"/>
                                  </a:lnTo>
                                  <a:lnTo>
                                    <a:pt x="967" y="1025"/>
                                  </a:lnTo>
                                  <a:lnTo>
                                    <a:pt x="1165" y="540"/>
                                  </a:lnTo>
                                  <a:lnTo>
                                    <a:pt x="92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5280" y="3810960"/>
                              <a:ext cx="6019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6" h="1344">
                                  <a:moveTo>
                                    <a:pt x="1871" y="119"/>
                                  </a:moveTo>
                                  <a:lnTo>
                                    <a:pt x="1896" y="36"/>
                                  </a:lnTo>
                                  <a:lnTo>
                                    <a:pt x="1665" y="0"/>
                                  </a:lnTo>
                                  <a:lnTo>
                                    <a:pt x="1579" y="202"/>
                                  </a:lnTo>
                                  <a:lnTo>
                                    <a:pt x="1545" y="465"/>
                                  </a:lnTo>
                                  <a:lnTo>
                                    <a:pt x="1322" y="382"/>
                                  </a:lnTo>
                                  <a:lnTo>
                                    <a:pt x="1303" y="202"/>
                                  </a:lnTo>
                                  <a:lnTo>
                                    <a:pt x="1172" y="83"/>
                                  </a:lnTo>
                                  <a:lnTo>
                                    <a:pt x="914" y="174"/>
                                  </a:lnTo>
                                  <a:lnTo>
                                    <a:pt x="732" y="138"/>
                                  </a:lnTo>
                                  <a:lnTo>
                                    <a:pt x="635" y="554"/>
                                  </a:lnTo>
                                  <a:lnTo>
                                    <a:pt x="489" y="501"/>
                                  </a:lnTo>
                                  <a:lnTo>
                                    <a:pt x="342" y="294"/>
                                  </a:lnTo>
                                  <a:lnTo>
                                    <a:pt x="0" y="319"/>
                                  </a:lnTo>
                                  <a:lnTo>
                                    <a:pt x="123" y="762"/>
                                  </a:lnTo>
                                  <a:lnTo>
                                    <a:pt x="47" y="1167"/>
                                  </a:lnTo>
                                  <a:lnTo>
                                    <a:pt x="344" y="1100"/>
                                  </a:lnTo>
                                  <a:lnTo>
                                    <a:pt x="395" y="1344"/>
                                  </a:lnTo>
                                  <a:lnTo>
                                    <a:pt x="579" y="1342"/>
                                  </a:lnTo>
                                  <a:lnTo>
                                    <a:pt x="745" y="1276"/>
                                  </a:lnTo>
                                  <a:lnTo>
                                    <a:pt x="841" y="1019"/>
                                  </a:lnTo>
                                  <a:lnTo>
                                    <a:pt x="983" y="911"/>
                                  </a:lnTo>
                                  <a:lnTo>
                                    <a:pt x="1422" y="792"/>
                                  </a:lnTo>
                                  <a:lnTo>
                                    <a:pt x="1706" y="985"/>
                                  </a:lnTo>
                                  <a:lnTo>
                                    <a:pt x="1723" y="736"/>
                                  </a:lnTo>
                                  <a:lnTo>
                                    <a:pt x="1609" y="625"/>
                                  </a:lnTo>
                                  <a:lnTo>
                                    <a:pt x="1772" y="444"/>
                                  </a:lnTo>
                                  <a:lnTo>
                                    <a:pt x="1871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1680" y="4062240"/>
                              <a:ext cx="619200" cy="41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0" h="1305">
                                  <a:moveTo>
                                    <a:pt x="1718" y="193"/>
                                  </a:moveTo>
                                  <a:lnTo>
                                    <a:pt x="1434" y="0"/>
                                  </a:lnTo>
                                  <a:lnTo>
                                    <a:pt x="995" y="119"/>
                                  </a:lnTo>
                                  <a:lnTo>
                                    <a:pt x="853" y="227"/>
                                  </a:lnTo>
                                  <a:lnTo>
                                    <a:pt x="757" y="484"/>
                                  </a:lnTo>
                                  <a:lnTo>
                                    <a:pt x="591" y="550"/>
                                  </a:lnTo>
                                  <a:lnTo>
                                    <a:pt x="407" y="552"/>
                                  </a:lnTo>
                                  <a:lnTo>
                                    <a:pt x="356" y="308"/>
                                  </a:lnTo>
                                  <a:lnTo>
                                    <a:pt x="59" y="375"/>
                                  </a:lnTo>
                                  <a:lnTo>
                                    <a:pt x="0" y="454"/>
                                  </a:lnTo>
                                  <a:lnTo>
                                    <a:pt x="110" y="675"/>
                                  </a:lnTo>
                                  <a:lnTo>
                                    <a:pt x="443" y="736"/>
                                  </a:lnTo>
                                  <a:lnTo>
                                    <a:pt x="458" y="981"/>
                                  </a:lnTo>
                                  <a:lnTo>
                                    <a:pt x="861" y="1305"/>
                                  </a:lnTo>
                                  <a:lnTo>
                                    <a:pt x="997" y="1100"/>
                                  </a:lnTo>
                                  <a:lnTo>
                                    <a:pt x="1421" y="1104"/>
                                  </a:lnTo>
                                  <a:lnTo>
                                    <a:pt x="1731" y="1254"/>
                                  </a:lnTo>
                                  <a:lnTo>
                                    <a:pt x="1897" y="1131"/>
                                  </a:lnTo>
                                  <a:lnTo>
                                    <a:pt x="1950" y="989"/>
                                  </a:lnTo>
                                  <a:lnTo>
                                    <a:pt x="1664" y="800"/>
                                  </a:lnTo>
                                  <a:lnTo>
                                    <a:pt x="1679" y="458"/>
                                  </a:lnTo>
                                  <a:lnTo>
                                    <a:pt x="1549" y="362"/>
                                  </a:lnTo>
                                  <a:lnTo>
                                    <a:pt x="1718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9800" y="3961440"/>
                              <a:ext cx="42660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1317">
                                  <a:moveTo>
                                    <a:pt x="15" y="777"/>
                                  </a:moveTo>
                                  <a:lnTo>
                                    <a:pt x="0" y="1119"/>
                                  </a:lnTo>
                                  <a:lnTo>
                                    <a:pt x="286" y="1308"/>
                                  </a:lnTo>
                                  <a:lnTo>
                                    <a:pt x="602" y="1055"/>
                                  </a:lnTo>
                                  <a:lnTo>
                                    <a:pt x="704" y="1193"/>
                                  </a:lnTo>
                                  <a:lnTo>
                                    <a:pt x="1022" y="1317"/>
                                  </a:lnTo>
                                  <a:lnTo>
                                    <a:pt x="1069" y="1205"/>
                                  </a:lnTo>
                                  <a:lnTo>
                                    <a:pt x="1114" y="1093"/>
                                  </a:lnTo>
                                  <a:lnTo>
                                    <a:pt x="1044" y="937"/>
                                  </a:lnTo>
                                  <a:lnTo>
                                    <a:pt x="1264" y="779"/>
                                  </a:lnTo>
                                  <a:lnTo>
                                    <a:pt x="1345" y="617"/>
                                  </a:lnTo>
                                  <a:lnTo>
                                    <a:pt x="1260" y="175"/>
                                  </a:lnTo>
                                  <a:lnTo>
                                    <a:pt x="1148" y="30"/>
                                  </a:lnTo>
                                  <a:lnTo>
                                    <a:pt x="1050" y="0"/>
                                  </a:lnTo>
                                  <a:lnTo>
                                    <a:pt x="852" y="485"/>
                                  </a:lnTo>
                                  <a:lnTo>
                                    <a:pt x="423" y="572"/>
                                  </a:lnTo>
                                  <a:lnTo>
                                    <a:pt x="252" y="519"/>
                                  </a:lnTo>
                                  <a:lnTo>
                                    <a:pt x="15" y="7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0680" y="4295880"/>
                              <a:ext cx="30348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637">
                                  <a:moveTo>
                                    <a:pt x="637" y="138"/>
                                  </a:moveTo>
                                  <a:lnTo>
                                    <a:pt x="535" y="0"/>
                                  </a:lnTo>
                                  <a:lnTo>
                                    <a:pt x="219" y="253"/>
                                  </a:lnTo>
                                  <a:lnTo>
                                    <a:pt x="166" y="395"/>
                                  </a:lnTo>
                                  <a:lnTo>
                                    <a:pt x="0" y="518"/>
                                  </a:lnTo>
                                  <a:lnTo>
                                    <a:pt x="58" y="637"/>
                                  </a:lnTo>
                                  <a:lnTo>
                                    <a:pt x="813" y="637"/>
                                  </a:lnTo>
                                  <a:lnTo>
                                    <a:pt x="877" y="471"/>
                                  </a:lnTo>
                                  <a:lnTo>
                                    <a:pt x="909" y="387"/>
                                  </a:lnTo>
                                  <a:lnTo>
                                    <a:pt x="955" y="262"/>
                                  </a:lnTo>
                                  <a:lnTo>
                                    <a:pt x="637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3240" y="3626640"/>
                              <a:ext cx="53352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9" h="1496">
                                  <a:moveTo>
                                    <a:pt x="900" y="352"/>
                                  </a:moveTo>
                                  <a:lnTo>
                                    <a:pt x="597" y="312"/>
                                  </a:lnTo>
                                  <a:lnTo>
                                    <a:pt x="638" y="570"/>
                                  </a:lnTo>
                                  <a:lnTo>
                                    <a:pt x="493" y="621"/>
                                  </a:lnTo>
                                  <a:lnTo>
                                    <a:pt x="357" y="519"/>
                                  </a:lnTo>
                                  <a:lnTo>
                                    <a:pt x="249" y="658"/>
                                  </a:lnTo>
                                  <a:lnTo>
                                    <a:pt x="83" y="687"/>
                                  </a:lnTo>
                                  <a:lnTo>
                                    <a:pt x="0" y="843"/>
                                  </a:lnTo>
                                  <a:lnTo>
                                    <a:pt x="512" y="747"/>
                                  </a:lnTo>
                                  <a:lnTo>
                                    <a:pt x="718" y="1029"/>
                                  </a:lnTo>
                                  <a:lnTo>
                                    <a:pt x="873" y="1430"/>
                                  </a:lnTo>
                                  <a:lnTo>
                                    <a:pt x="1028" y="1496"/>
                                  </a:lnTo>
                                  <a:lnTo>
                                    <a:pt x="1136" y="1172"/>
                                  </a:lnTo>
                                  <a:lnTo>
                                    <a:pt x="1259" y="1055"/>
                                  </a:lnTo>
                                  <a:lnTo>
                                    <a:pt x="1679" y="1029"/>
                                  </a:lnTo>
                                  <a:lnTo>
                                    <a:pt x="1627" y="846"/>
                                  </a:lnTo>
                                  <a:lnTo>
                                    <a:pt x="1609" y="785"/>
                                  </a:lnTo>
                                  <a:lnTo>
                                    <a:pt x="1677" y="628"/>
                                  </a:lnTo>
                                  <a:lnTo>
                                    <a:pt x="1263" y="0"/>
                                  </a:lnTo>
                                  <a:lnTo>
                                    <a:pt x="900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1360" y="3864240"/>
                              <a:ext cx="506880" cy="63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6" h="1997">
                                  <a:moveTo>
                                    <a:pt x="1322" y="282"/>
                                  </a:moveTo>
                                  <a:lnTo>
                                    <a:pt x="1116" y="0"/>
                                  </a:lnTo>
                                  <a:lnTo>
                                    <a:pt x="604" y="96"/>
                                  </a:lnTo>
                                  <a:lnTo>
                                    <a:pt x="205" y="102"/>
                                  </a:lnTo>
                                  <a:lnTo>
                                    <a:pt x="104" y="335"/>
                                  </a:lnTo>
                                  <a:lnTo>
                                    <a:pt x="216" y="480"/>
                                  </a:lnTo>
                                  <a:lnTo>
                                    <a:pt x="301" y="922"/>
                                  </a:lnTo>
                                  <a:lnTo>
                                    <a:pt x="220" y="1084"/>
                                  </a:lnTo>
                                  <a:lnTo>
                                    <a:pt x="0" y="1242"/>
                                  </a:lnTo>
                                  <a:lnTo>
                                    <a:pt x="70" y="1398"/>
                                  </a:lnTo>
                                  <a:lnTo>
                                    <a:pt x="452" y="1615"/>
                                  </a:lnTo>
                                  <a:lnTo>
                                    <a:pt x="579" y="1738"/>
                                  </a:lnTo>
                                  <a:lnTo>
                                    <a:pt x="823" y="1812"/>
                                  </a:lnTo>
                                  <a:lnTo>
                                    <a:pt x="902" y="1997"/>
                                  </a:lnTo>
                                  <a:lnTo>
                                    <a:pt x="1293" y="1997"/>
                                  </a:lnTo>
                                  <a:lnTo>
                                    <a:pt x="1407" y="1953"/>
                                  </a:lnTo>
                                  <a:lnTo>
                                    <a:pt x="1596" y="1744"/>
                                  </a:lnTo>
                                  <a:lnTo>
                                    <a:pt x="1462" y="1409"/>
                                  </a:lnTo>
                                  <a:lnTo>
                                    <a:pt x="1477" y="683"/>
                                  </a:lnTo>
                                  <a:lnTo>
                                    <a:pt x="1322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9160" y="4308120"/>
                              <a:ext cx="33840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6" h="599">
                                  <a:moveTo>
                                    <a:pt x="234" y="0"/>
                                  </a:moveTo>
                                  <a:lnTo>
                                    <a:pt x="189" y="112"/>
                                  </a:lnTo>
                                  <a:lnTo>
                                    <a:pt x="81" y="391"/>
                                  </a:lnTo>
                                  <a:lnTo>
                                    <a:pt x="64" y="433"/>
                                  </a:lnTo>
                                  <a:lnTo>
                                    <a:pt x="0" y="599"/>
                                  </a:lnTo>
                                  <a:lnTo>
                                    <a:pt x="1066" y="599"/>
                                  </a:lnTo>
                                  <a:lnTo>
                                    <a:pt x="987" y="414"/>
                                  </a:lnTo>
                                  <a:lnTo>
                                    <a:pt x="743" y="340"/>
                                  </a:lnTo>
                                  <a:lnTo>
                                    <a:pt x="616" y="217"/>
                                  </a:lnTo>
                                  <a:lnTo>
                                    <a:pt x="2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5400" y="3953520"/>
                              <a:ext cx="36576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1671">
                                  <a:moveTo>
                                    <a:pt x="15" y="401"/>
                                  </a:moveTo>
                                  <a:lnTo>
                                    <a:pt x="0" y="1127"/>
                                  </a:lnTo>
                                  <a:lnTo>
                                    <a:pt x="134" y="1462"/>
                                  </a:lnTo>
                                  <a:lnTo>
                                    <a:pt x="290" y="1496"/>
                                  </a:lnTo>
                                  <a:lnTo>
                                    <a:pt x="452" y="1671"/>
                                  </a:lnTo>
                                  <a:lnTo>
                                    <a:pt x="700" y="1643"/>
                                  </a:lnTo>
                                  <a:lnTo>
                                    <a:pt x="815" y="1537"/>
                                  </a:lnTo>
                                  <a:lnTo>
                                    <a:pt x="896" y="1284"/>
                                  </a:lnTo>
                                  <a:lnTo>
                                    <a:pt x="1152" y="843"/>
                                  </a:lnTo>
                                  <a:lnTo>
                                    <a:pt x="985" y="644"/>
                                  </a:lnTo>
                                  <a:lnTo>
                                    <a:pt x="868" y="138"/>
                                  </a:lnTo>
                                  <a:lnTo>
                                    <a:pt x="821" y="0"/>
                                  </a:lnTo>
                                  <a:lnTo>
                                    <a:pt x="401" y="26"/>
                                  </a:lnTo>
                                  <a:lnTo>
                                    <a:pt x="278" y="143"/>
                                  </a:lnTo>
                                  <a:lnTo>
                                    <a:pt x="170" y="467"/>
                                  </a:lnTo>
                                  <a:lnTo>
                                    <a:pt x="15" y="4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8680" y="3207600"/>
                              <a:ext cx="36072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5" h="1129">
                                  <a:moveTo>
                                    <a:pt x="587" y="222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0" y="684"/>
                                  </a:lnTo>
                                  <a:lnTo>
                                    <a:pt x="0" y="1129"/>
                                  </a:lnTo>
                                  <a:lnTo>
                                    <a:pt x="339" y="1068"/>
                                  </a:lnTo>
                                  <a:lnTo>
                                    <a:pt x="706" y="869"/>
                                  </a:lnTo>
                                  <a:lnTo>
                                    <a:pt x="811" y="999"/>
                                  </a:lnTo>
                                  <a:lnTo>
                                    <a:pt x="1135" y="864"/>
                                  </a:lnTo>
                                  <a:lnTo>
                                    <a:pt x="901" y="798"/>
                                  </a:lnTo>
                                  <a:lnTo>
                                    <a:pt x="668" y="557"/>
                                  </a:lnTo>
                                  <a:lnTo>
                                    <a:pt x="587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2600" y="3483000"/>
                              <a:ext cx="30420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" h="984">
                                  <a:moveTo>
                                    <a:pt x="147" y="260"/>
                                  </a:moveTo>
                                  <a:lnTo>
                                    <a:pt x="123" y="497"/>
                                  </a:lnTo>
                                  <a:lnTo>
                                    <a:pt x="0" y="719"/>
                                  </a:lnTo>
                                  <a:lnTo>
                                    <a:pt x="168" y="984"/>
                                  </a:lnTo>
                                  <a:lnTo>
                                    <a:pt x="649" y="798"/>
                                  </a:lnTo>
                                  <a:lnTo>
                                    <a:pt x="623" y="467"/>
                                  </a:lnTo>
                                  <a:lnTo>
                                    <a:pt x="823" y="441"/>
                                  </a:lnTo>
                                  <a:lnTo>
                                    <a:pt x="913" y="297"/>
                                  </a:lnTo>
                                  <a:lnTo>
                                    <a:pt x="958" y="130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486" y="199"/>
                                  </a:lnTo>
                                  <a:lnTo>
                                    <a:pt x="147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080" y="3481920"/>
                              <a:ext cx="34164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5" h="1424">
                                  <a:moveTo>
                                    <a:pt x="813" y="90"/>
                                  </a:moveTo>
                                  <a:lnTo>
                                    <a:pt x="665" y="0"/>
                                  </a:lnTo>
                                  <a:lnTo>
                                    <a:pt x="341" y="135"/>
                                  </a:lnTo>
                                  <a:lnTo>
                                    <a:pt x="296" y="302"/>
                                  </a:lnTo>
                                  <a:lnTo>
                                    <a:pt x="206" y="446"/>
                                  </a:lnTo>
                                  <a:lnTo>
                                    <a:pt x="6" y="472"/>
                                  </a:lnTo>
                                  <a:lnTo>
                                    <a:pt x="32" y="803"/>
                                  </a:lnTo>
                                  <a:lnTo>
                                    <a:pt x="117" y="958"/>
                                  </a:lnTo>
                                  <a:lnTo>
                                    <a:pt x="0" y="1187"/>
                                  </a:lnTo>
                                  <a:lnTo>
                                    <a:pt x="57" y="1347"/>
                                  </a:lnTo>
                                  <a:lnTo>
                                    <a:pt x="478" y="1264"/>
                                  </a:lnTo>
                                  <a:lnTo>
                                    <a:pt x="586" y="1390"/>
                                  </a:lnTo>
                                  <a:lnTo>
                                    <a:pt x="926" y="1424"/>
                                  </a:lnTo>
                                  <a:lnTo>
                                    <a:pt x="1070" y="1253"/>
                                  </a:lnTo>
                                  <a:lnTo>
                                    <a:pt x="1075" y="907"/>
                                  </a:lnTo>
                                  <a:lnTo>
                                    <a:pt x="926" y="818"/>
                                  </a:lnTo>
                                  <a:lnTo>
                                    <a:pt x="832" y="572"/>
                                  </a:lnTo>
                                  <a:lnTo>
                                    <a:pt x="879" y="321"/>
                                  </a:lnTo>
                                  <a:lnTo>
                                    <a:pt x="81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440" y="3561840"/>
                              <a:ext cx="361440" cy="51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8" h="1615">
                                  <a:moveTo>
                                    <a:pt x="596" y="0"/>
                                  </a:moveTo>
                                  <a:lnTo>
                                    <a:pt x="342" y="356"/>
                                  </a:lnTo>
                                  <a:lnTo>
                                    <a:pt x="0" y="646"/>
                                  </a:lnTo>
                                  <a:lnTo>
                                    <a:pt x="72" y="802"/>
                                  </a:lnTo>
                                  <a:lnTo>
                                    <a:pt x="513" y="1229"/>
                                  </a:lnTo>
                                  <a:lnTo>
                                    <a:pt x="562" y="1397"/>
                                  </a:lnTo>
                                  <a:lnTo>
                                    <a:pt x="900" y="1615"/>
                                  </a:lnTo>
                                  <a:lnTo>
                                    <a:pt x="1087" y="1467"/>
                                  </a:lnTo>
                                  <a:lnTo>
                                    <a:pt x="1023" y="1307"/>
                                  </a:lnTo>
                                  <a:lnTo>
                                    <a:pt x="1055" y="885"/>
                                  </a:lnTo>
                                  <a:lnTo>
                                    <a:pt x="1138" y="736"/>
                                  </a:lnTo>
                                  <a:lnTo>
                                    <a:pt x="970" y="471"/>
                                  </a:lnTo>
                                  <a:lnTo>
                                    <a:pt x="5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1160" y="3980880"/>
                              <a:ext cx="339120" cy="42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8" h="1325">
                                  <a:moveTo>
                                    <a:pt x="389" y="115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117" y="559"/>
                                  </a:lnTo>
                                  <a:lnTo>
                                    <a:pt x="284" y="758"/>
                                  </a:lnTo>
                                  <a:lnTo>
                                    <a:pt x="28" y="1199"/>
                                  </a:lnTo>
                                  <a:lnTo>
                                    <a:pt x="175" y="1274"/>
                                  </a:lnTo>
                                  <a:lnTo>
                                    <a:pt x="327" y="1223"/>
                                  </a:lnTo>
                                  <a:lnTo>
                                    <a:pt x="450" y="1325"/>
                                  </a:lnTo>
                                  <a:lnTo>
                                    <a:pt x="890" y="798"/>
                                  </a:lnTo>
                                  <a:lnTo>
                                    <a:pt x="1068" y="297"/>
                                  </a:lnTo>
                                  <a:lnTo>
                                    <a:pt x="730" y="79"/>
                                  </a:lnTo>
                                  <a:lnTo>
                                    <a:pt x="389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080" y="3736440"/>
                              <a:ext cx="708120" cy="70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1" h="2213">
                                  <a:moveTo>
                                    <a:pt x="2199" y="887"/>
                                  </a:moveTo>
                                  <a:lnTo>
                                    <a:pt x="2231" y="621"/>
                                  </a:lnTo>
                                  <a:lnTo>
                                    <a:pt x="1891" y="587"/>
                                  </a:lnTo>
                                  <a:lnTo>
                                    <a:pt x="1783" y="461"/>
                                  </a:lnTo>
                                  <a:lnTo>
                                    <a:pt x="1362" y="544"/>
                                  </a:lnTo>
                                  <a:lnTo>
                                    <a:pt x="1305" y="384"/>
                                  </a:lnTo>
                                  <a:lnTo>
                                    <a:pt x="1422" y="155"/>
                                  </a:lnTo>
                                  <a:lnTo>
                                    <a:pt x="1337" y="0"/>
                                  </a:lnTo>
                                  <a:lnTo>
                                    <a:pt x="856" y="186"/>
                                  </a:lnTo>
                                  <a:lnTo>
                                    <a:pt x="773" y="335"/>
                                  </a:lnTo>
                                  <a:lnTo>
                                    <a:pt x="741" y="757"/>
                                  </a:lnTo>
                                  <a:lnTo>
                                    <a:pt x="805" y="917"/>
                                  </a:lnTo>
                                  <a:lnTo>
                                    <a:pt x="618" y="1065"/>
                                  </a:lnTo>
                                  <a:lnTo>
                                    <a:pt x="440" y="1566"/>
                                  </a:lnTo>
                                  <a:lnTo>
                                    <a:pt x="0" y="2093"/>
                                  </a:lnTo>
                                  <a:lnTo>
                                    <a:pt x="242" y="2127"/>
                                  </a:lnTo>
                                  <a:lnTo>
                                    <a:pt x="448" y="1855"/>
                                  </a:lnTo>
                                  <a:lnTo>
                                    <a:pt x="696" y="2213"/>
                                  </a:lnTo>
                                  <a:lnTo>
                                    <a:pt x="942" y="2171"/>
                                  </a:lnTo>
                                  <a:lnTo>
                                    <a:pt x="1159" y="2169"/>
                                  </a:lnTo>
                                  <a:lnTo>
                                    <a:pt x="1488" y="1799"/>
                                  </a:lnTo>
                                  <a:lnTo>
                                    <a:pt x="1565" y="1641"/>
                                  </a:lnTo>
                                  <a:lnTo>
                                    <a:pt x="1808" y="1551"/>
                                  </a:lnTo>
                                  <a:lnTo>
                                    <a:pt x="1817" y="1208"/>
                                  </a:lnTo>
                                  <a:lnTo>
                                    <a:pt x="1910" y="1057"/>
                                  </a:lnTo>
                                  <a:lnTo>
                                    <a:pt x="2081" y="1012"/>
                                  </a:lnTo>
                                  <a:lnTo>
                                    <a:pt x="2199" y="8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9400" y="1691280"/>
                              <a:ext cx="304200" cy="41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" h="1291">
                                  <a:moveTo>
                                    <a:pt x="912" y="77"/>
                                  </a:moveTo>
                                  <a:lnTo>
                                    <a:pt x="762" y="90"/>
                                  </a:lnTo>
                                  <a:lnTo>
                                    <a:pt x="556" y="0"/>
                                  </a:lnTo>
                                  <a:lnTo>
                                    <a:pt x="399" y="88"/>
                                  </a:lnTo>
                                  <a:lnTo>
                                    <a:pt x="325" y="431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75" y="926"/>
                                  </a:lnTo>
                                  <a:lnTo>
                                    <a:pt x="216" y="702"/>
                                  </a:lnTo>
                                  <a:lnTo>
                                    <a:pt x="477" y="720"/>
                                  </a:lnTo>
                                  <a:lnTo>
                                    <a:pt x="781" y="1033"/>
                                  </a:lnTo>
                                  <a:lnTo>
                                    <a:pt x="784" y="1162"/>
                                  </a:lnTo>
                                  <a:lnTo>
                                    <a:pt x="790" y="1291"/>
                                  </a:lnTo>
                                  <a:lnTo>
                                    <a:pt x="959" y="979"/>
                                  </a:lnTo>
                                  <a:lnTo>
                                    <a:pt x="895" y="824"/>
                                  </a:lnTo>
                                  <a:lnTo>
                                    <a:pt x="950" y="663"/>
                                  </a:lnTo>
                                  <a:lnTo>
                                    <a:pt x="953" y="342"/>
                                  </a:lnTo>
                                  <a:lnTo>
                                    <a:pt x="912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6160" y="1914120"/>
                              <a:ext cx="282600" cy="55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" h="1752">
                                  <a:moveTo>
                                    <a:pt x="224" y="0"/>
                                  </a:moveTo>
                                  <a:lnTo>
                                    <a:pt x="83" y="224"/>
                                  </a:lnTo>
                                  <a:lnTo>
                                    <a:pt x="258" y="615"/>
                                  </a:lnTo>
                                  <a:lnTo>
                                    <a:pt x="23" y="747"/>
                                  </a:lnTo>
                                  <a:lnTo>
                                    <a:pt x="105" y="980"/>
                                  </a:lnTo>
                                  <a:lnTo>
                                    <a:pt x="0" y="1334"/>
                                  </a:lnTo>
                                  <a:lnTo>
                                    <a:pt x="173" y="1541"/>
                                  </a:lnTo>
                                  <a:lnTo>
                                    <a:pt x="504" y="1500"/>
                                  </a:lnTo>
                                  <a:lnTo>
                                    <a:pt x="704" y="1752"/>
                                  </a:lnTo>
                                  <a:lnTo>
                                    <a:pt x="787" y="1321"/>
                                  </a:lnTo>
                                  <a:lnTo>
                                    <a:pt x="888" y="950"/>
                                  </a:lnTo>
                                  <a:lnTo>
                                    <a:pt x="798" y="760"/>
                                  </a:lnTo>
                                  <a:lnTo>
                                    <a:pt x="792" y="460"/>
                                  </a:lnTo>
                                  <a:lnTo>
                                    <a:pt x="789" y="331"/>
                                  </a:lnTo>
                                  <a:lnTo>
                                    <a:pt x="485" y="18"/>
                                  </a:lnTo>
                                  <a:lnTo>
                                    <a:pt x="2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2440" y="1872720"/>
                              <a:ext cx="236160" cy="46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1464">
                                  <a:moveTo>
                                    <a:pt x="568" y="354"/>
                                  </a:moveTo>
                                  <a:lnTo>
                                    <a:pt x="493" y="0"/>
                                  </a:lnTo>
                                  <a:lnTo>
                                    <a:pt x="145" y="51"/>
                                  </a:lnTo>
                                  <a:lnTo>
                                    <a:pt x="229" y="293"/>
                                  </a:lnTo>
                                  <a:lnTo>
                                    <a:pt x="0" y="946"/>
                                  </a:lnTo>
                                  <a:lnTo>
                                    <a:pt x="197" y="1086"/>
                                  </a:lnTo>
                                  <a:lnTo>
                                    <a:pt x="171" y="1240"/>
                                  </a:lnTo>
                                  <a:lnTo>
                                    <a:pt x="334" y="1426"/>
                                  </a:lnTo>
                                  <a:lnTo>
                                    <a:pt x="485" y="1464"/>
                                  </a:lnTo>
                                  <a:lnTo>
                                    <a:pt x="590" y="1110"/>
                                  </a:lnTo>
                                  <a:lnTo>
                                    <a:pt x="508" y="877"/>
                                  </a:lnTo>
                                  <a:lnTo>
                                    <a:pt x="743" y="745"/>
                                  </a:lnTo>
                                  <a:lnTo>
                                    <a:pt x="568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1600" y="2266560"/>
                              <a:ext cx="556200" cy="83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0" h="2638">
                                  <a:moveTo>
                                    <a:pt x="1526" y="224"/>
                                  </a:moveTo>
                                  <a:lnTo>
                                    <a:pt x="1375" y="186"/>
                                  </a:lnTo>
                                  <a:lnTo>
                                    <a:pt x="1212" y="0"/>
                                  </a:lnTo>
                                  <a:lnTo>
                                    <a:pt x="1037" y="80"/>
                                  </a:lnTo>
                                  <a:lnTo>
                                    <a:pt x="1029" y="226"/>
                                  </a:lnTo>
                                  <a:lnTo>
                                    <a:pt x="1212" y="416"/>
                                  </a:lnTo>
                                  <a:lnTo>
                                    <a:pt x="1116" y="566"/>
                                  </a:lnTo>
                                  <a:lnTo>
                                    <a:pt x="1082" y="830"/>
                                  </a:lnTo>
                                  <a:lnTo>
                                    <a:pt x="559" y="1122"/>
                                  </a:lnTo>
                                  <a:lnTo>
                                    <a:pt x="354" y="1404"/>
                                  </a:lnTo>
                                  <a:lnTo>
                                    <a:pt x="273" y="1718"/>
                                  </a:lnTo>
                                  <a:lnTo>
                                    <a:pt x="0" y="1888"/>
                                  </a:lnTo>
                                  <a:lnTo>
                                    <a:pt x="228" y="2018"/>
                                  </a:lnTo>
                                  <a:lnTo>
                                    <a:pt x="282" y="2183"/>
                                  </a:lnTo>
                                  <a:lnTo>
                                    <a:pt x="420" y="2290"/>
                                  </a:lnTo>
                                  <a:lnTo>
                                    <a:pt x="766" y="2317"/>
                                  </a:lnTo>
                                  <a:lnTo>
                                    <a:pt x="1035" y="2553"/>
                                  </a:lnTo>
                                  <a:lnTo>
                                    <a:pt x="1103" y="2638"/>
                                  </a:lnTo>
                                  <a:lnTo>
                                    <a:pt x="1409" y="2422"/>
                                  </a:lnTo>
                                  <a:lnTo>
                                    <a:pt x="1370" y="1908"/>
                                  </a:lnTo>
                                  <a:lnTo>
                                    <a:pt x="1216" y="1816"/>
                                  </a:lnTo>
                                  <a:lnTo>
                                    <a:pt x="931" y="2027"/>
                                  </a:lnTo>
                                  <a:lnTo>
                                    <a:pt x="759" y="2068"/>
                                  </a:lnTo>
                                  <a:lnTo>
                                    <a:pt x="670" y="1641"/>
                                  </a:lnTo>
                                  <a:lnTo>
                                    <a:pt x="1238" y="1394"/>
                                  </a:lnTo>
                                  <a:lnTo>
                                    <a:pt x="1750" y="683"/>
                                  </a:lnTo>
                                  <a:lnTo>
                                    <a:pt x="1699" y="431"/>
                                  </a:lnTo>
                                  <a:lnTo>
                                    <a:pt x="1526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5080" y="2390400"/>
                              <a:ext cx="495360" cy="64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0" h="2032">
                                  <a:moveTo>
                                    <a:pt x="1029" y="41"/>
                                  </a:moveTo>
                                  <a:lnTo>
                                    <a:pt x="1080" y="293"/>
                                  </a:lnTo>
                                  <a:lnTo>
                                    <a:pt x="568" y="1004"/>
                                  </a:lnTo>
                                  <a:lnTo>
                                    <a:pt x="0" y="1251"/>
                                  </a:lnTo>
                                  <a:lnTo>
                                    <a:pt x="89" y="1678"/>
                                  </a:lnTo>
                                  <a:lnTo>
                                    <a:pt x="261" y="1637"/>
                                  </a:lnTo>
                                  <a:lnTo>
                                    <a:pt x="546" y="1426"/>
                                  </a:lnTo>
                                  <a:lnTo>
                                    <a:pt x="700" y="1518"/>
                                  </a:lnTo>
                                  <a:lnTo>
                                    <a:pt x="739" y="2032"/>
                                  </a:lnTo>
                                  <a:lnTo>
                                    <a:pt x="980" y="1970"/>
                                  </a:lnTo>
                                  <a:lnTo>
                                    <a:pt x="1182" y="1678"/>
                                  </a:lnTo>
                                  <a:lnTo>
                                    <a:pt x="1148" y="1505"/>
                                  </a:lnTo>
                                  <a:lnTo>
                                    <a:pt x="1267" y="1377"/>
                                  </a:lnTo>
                                  <a:lnTo>
                                    <a:pt x="1354" y="1225"/>
                                  </a:lnTo>
                                  <a:lnTo>
                                    <a:pt x="1437" y="628"/>
                                  </a:lnTo>
                                  <a:lnTo>
                                    <a:pt x="1560" y="252"/>
                                  </a:lnTo>
                                  <a:lnTo>
                                    <a:pt x="1360" y="0"/>
                                  </a:lnTo>
                                  <a:lnTo>
                                    <a:pt x="1029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2240" y="2827800"/>
                              <a:ext cx="494640" cy="3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8" h="1253">
                                  <a:moveTo>
                                    <a:pt x="834" y="0"/>
                                  </a:moveTo>
                                  <a:lnTo>
                                    <a:pt x="715" y="128"/>
                                  </a:lnTo>
                                  <a:lnTo>
                                    <a:pt x="749" y="301"/>
                                  </a:lnTo>
                                  <a:lnTo>
                                    <a:pt x="547" y="593"/>
                                  </a:lnTo>
                                  <a:lnTo>
                                    <a:pt x="306" y="655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89" y="913"/>
                                  </a:lnTo>
                                  <a:lnTo>
                                    <a:pt x="705" y="1253"/>
                                  </a:lnTo>
                                  <a:lnTo>
                                    <a:pt x="800" y="1018"/>
                                  </a:lnTo>
                                  <a:lnTo>
                                    <a:pt x="1488" y="945"/>
                                  </a:lnTo>
                                  <a:lnTo>
                                    <a:pt x="1558" y="707"/>
                                  </a:lnTo>
                                  <a:lnTo>
                                    <a:pt x="1467" y="401"/>
                                  </a:lnTo>
                                  <a:lnTo>
                                    <a:pt x="8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0" y="1842120"/>
                              <a:ext cx="31752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9" h="1611">
                                  <a:moveTo>
                                    <a:pt x="999" y="389"/>
                                  </a:moveTo>
                                  <a:lnTo>
                                    <a:pt x="915" y="147"/>
                                  </a:lnTo>
                                  <a:lnTo>
                                    <a:pt x="692" y="0"/>
                                  </a:lnTo>
                                  <a:lnTo>
                                    <a:pt x="235" y="429"/>
                                  </a:lnTo>
                                  <a:lnTo>
                                    <a:pt x="237" y="698"/>
                                  </a:lnTo>
                                  <a:lnTo>
                                    <a:pt x="23" y="834"/>
                                  </a:lnTo>
                                  <a:lnTo>
                                    <a:pt x="0" y="1009"/>
                                  </a:lnTo>
                                  <a:lnTo>
                                    <a:pt x="269" y="1208"/>
                                  </a:lnTo>
                                  <a:lnTo>
                                    <a:pt x="171" y="1449"/>
                                  </a:lnTo>
                                  <a:lnTo>
                                    <a:pt x="687" y="1611"/>
                                  </a:lnTo>
                                  <a:lnTo>
                                    <a:pt x="758" y="1562"/>
                                  </a:lnTo>
                                  <a:lnTo>
                                    <a:pt x="766" y="1416"/>
                                  </a:lnTo>
                                  <a:lnTo>
                                    <a:pt x="941" y="1336"/>
                                  </a:lnTo>
                                  <a:lnTo>
                                    <a:pt x="967" y="1182"/>
                                  </a:lnTo>
                                  <a:lnTo>
                                    <a:pt x="770" y="1042"/>
                                  </a:lnTo>
                                  <a:lnTo>
                                    <a:pt x="999" y="3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0" y="1801080"/>
                              <a:ext cx="676800" cy="57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3" h="1803">
                                  <a:moveTo>
                                    <a:pt x="2133" y="130"/>
                                  </a:moveTo>
                                  <a:lnTo>
                                    <a:pt x="1966" y="0"/>
                                  </a:lnTo>
                                  <a:lnTo>
                                    <a:pt x="1195" y="245"/>
                                  </a:lnTo>
                                  <a:lnTo>
                                    <a:pt x="1029" y="175"/>
                                  </a:lnTo>
                                  <a:lnTo>
                                    <a:pt x="760" y="185"/>
                                  </a:lnTo>
                                  <a:lnTo>
                                    <a:pt x="412" y="339"/>
                                  </a:lnTo>
                                  <a:lnTo>
                                    <a:pt x="178" y="425"/>
                                  </a:lnTo>
                                  <a:lnTo>
                                    <a:pt x="0" y="794"/>
                                  </a:lnTo>
                                  <a:lnTo>
                                    <a:pt x="178" y="832"/>
                                  </a:lnTo>
                                  <a:lnTo>
                                    <a:pt x="564" y="1733"/>
                                  </a:lnTo>
                                  <a:lnTo>
                                    <a:pt x="588" y="1786"/>
                                  </a:lnTo>
                                  <a:lnTo>
                                    <a:pt x="803" y="1803"/>
                                  </a:lnTo>
                                  <a:lnTo>
                                    <a:pt x="1059" y="1788"/>
                                  </a:lnTo>
                                  <a:lnTo>
                                    <a:pt x="1249" y="1609"/>
                                  </a:lnTo>
                                  <a:lnTo>
                                    <a:pt x="1174" y="1453"/>
                                  </a:lnTo>
                                  <a:lnTo>
                                    <a:pt x="1441" y="1139"/>
                                  </a:lnTo>
                                  <a:lnTo>
                                    <a:pt x="1464" y="964"/>
                                  </a:lnTo>
                                  <a:lnTo>
                                    <a:pt x="1678" y="828"/>
                                  </a:lnTo>
                                  <a:lnTo>
                                    <a:pt x="1676" y="559"/>
                                  </a:lnTo>
                                  <a:lnTo>
                                    <a:pt x="2133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6920" y="2302560"/>
                              <a:ext cx="489600" cy="35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0" h="1124">
                                  <a:moveTo>
                                    <a:pt x="471" y="209"/>
                                  </a:moveTo>
                                  <a:lnTo>
                                    <a:pt x="215" y="224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110" y="431"/>
                                  </a:lnTo>
                                  <a:lnTo>
                                    <a:pt x="166" y="678"/>
                                  </a:lnTo>
                                  <a:lnTo>
                                    <a:pt x="335" y="965"/>
                                  </a:lnTo>
                                  <a:lnTo>
                                    <a:pt x="670" y="1124"/>
                                  </a:lnTo>
                                  <a:lnTo>
                                    <a:pt x="755" y="693"/>
                                  </a:lnTo>
                                  <a:lnTo>
                                    <a:pt x="1227" y="305"/>
                                  </a:lnTo>
                                  <a:lnTo>
                                    <a:pt x="1540" y="162"/>
                                  </a:lnTo>
                                  <a:lnTo>
                                    <a:pt x="1024" y="0"/>
                                  </a:lnTo>
                                  <a:lnTo>
                                    <a:pt x="661" y="30"/>
                                  </a:lnTo>
                                  <a:lnTo>
                                    <a:pt x="471" y="2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3040" y="2162160"/>
                              <a:ext cx="1706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" h="470">
                                  <a:moveTo>
                                    <a:pt x="75" y="470"/>
                                  </a:moveTo>
                                  <a:lnTo>
                                    <a:pt x="438" y="440"/>
                                  </a:lnTo>
                                  <a:lnTo>
                                    <a:pt x="536" y="199"/>
                                  </a:lnTo>
                                  <a:lnTo>
                                    <a:pt x="267" y="0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75" y="4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9680" y="2338200"/>
                              <a:ext cx="35676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178">
                                  <a:moveTo>
                                    <a:pt x="941" y="0"/>
                                  </a:moveTo>
                                  <a:lnTo>
                                    <a:pt x="870" y="49"/>
                                  </a:lnTo>
                                  <a:lnTo>
                                    <a:pt x="557" y="192"/>
                                  </a:lnTo>
                                  <a:lnTo>
                                    <a:pt x="85" y="580"/>
                                  </a:lnTo>
                                  <a:lnTo>
                                    <a:pt x="0" y="1011"/>
                                  </a:lnTo>
                                  <a:lnTo>
                                    <a:pt x="266" y="1178"/>
                                  </a:lnTo>
                                  <a:lnTo>
                                    <a:pt x="471" y="896"/>
                                  </a:lnTo>
                                  <a:lnTo>
                                    <a:pt x="994" y="604"/>
                                  </a:lnTo>
                                  <a:lnTo>
                                    <a:pt x="1028" y="340"/>
                                  </a:lnTo>
                                  <a:lnTo>
                                    <a:pt x="1124" y="190"/>
                                  </a:lnTo>
                                  <a:lnTo>
                                    <a:pt x="9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3680" y="2053080"/>
                              <a:ext cx="356400" cy="33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0" h="1064">
                                  <a:moveTo>
                                    <a:pt x="83" y="281"/>
                                  </a:moveTo>
                                  <a:lnTo>
                                    <a:pt x="233" y="363"/>
                                  </a:lnTo>
                                  <a:lnTo>
                                    <a:pt x="178" y="608"/>
                                  </a:lnTo>
                                  <a:lnTo>
                                    <a:pt x="331" y="669"/>
                                  </a:lnTo>
                                  <a:lnTo>
                                    <a:pt x="475" y="1064"/>
                                  </a:lnTo>
                                  <a:lnTo>
                                    <a:pt x="872" y="896"/>
                                  </a:lnTo>
                                  <a:lnTo>
                                    <a:pt x="1120" y="939"/>
                                  </a:lnTo>
                                  <a:lnTo>
                                    <a:pt x="734" y="38"/>
                                  </a:lnTo>
                                  <a:lnTo>
                                    <a:pt x="556" y="0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8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0" y="2337480"/>
                              <a:ext cx="495360" cy="44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0" h="1395">
                                  <a:moveTo>
                                    <a:pt x="1450" y="96"/>
                                  </a:moveTo>
                                  <a:lnTo>
                                    <a:pt x="1426" y="43"/>
                                  </a:lnTo>
                                  <a:lnTo>
                                    <a:pt x="1178" y="0"/>
                                  </a:lnTo>
                                  <a:lnTo>
                                    <a:pt x="781" y="168"/>
                                  </a:lnTo>
                                  <a:lnTo>
                                    <a:pt x="184" y="495"/>
                                  </a:lnTo>
                                  <a:lnTo>
                                    <a:pt x="0" y="677"/>
                                  </a:lnTo>
                                  <a:lnTo>
                                    <a:pt x="51" y="994"/>
                                  </a:lnTo>
                                  <a:lnTo>
                                    <a:pt x="184" y="1331"/>
                                  </a:lnTo>
                                  <a:lnTo>
                                    <a:pt x="355" y="1395"/>
                                  </a:lnTo>
                                  <a:lnTo>
                                    <a:pt x="524" y="1336"/>
                                  </a:lnTo>
                                  <a:lnTo>
                                    <a:pt x="875" y="949"/>
                                  </a:lnTo>
                                  <a:lnTo>
                                    <a:pt x="1055" y="866"/>
                                  </a:lnTo>
                                  <a:lnTo>
                                    <a:pt x="1255" y="715"/>
                                  </a:lnTo>
                                  <a:lnTo>
                                    <a:pt x="1322" y="399"/>
                                  </a:lnTo>
                                  <a:lnTo>
                                    <a:pt x="1560" y="320"/>
                                  </a:lnTo>
                                  <a:lnTo>
                                    <a:pt x="145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1640" y="2439360"/>
                              <a:ext cx="23184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702">
                                  <a:moveTo>
                                    <a:pt x="505" y="0"/>
                                  </a:moveTo>
                                  <a:lnTo>
                                    <a:pt x="267" y="79"/>
                                  </a:lnTo>
                                  <a:lnTo>
                                    <a:pt x="200" y="395"/>
                                  </a:lnTo>
                                  <a:lnTo>
                                    <a:pt x="0" y="546"/>
                                  </a:lnTo>
                                  <a:lnTo>
                                    <a:pt x="324" y="702"/>
                                  </a:lnTo>
                                  <a:lnTo>
                                    <a:pt x="730" y="534"/>
                                  </a:lnTo>
                                  <a:lnTo>
                                    <a:pt x="561" y="247"/>
                                  </a:lnTo>
                                  <a:lnTo>
                                    <a:pt x="50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760" y="2608560"/>
                              <a:ext cx="28908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774">
                                  <a:moveTo>
                                    <a:pt x="180" y="12"/>
                                  </a:moveTo>
                                  <a:lnTo>
                                    <a:pt x="0" y="95"/>
                                  </a:lnTo>
                                  <a:lnTo>
                                    <a:pt x="35" y="256"/>
                                  </a:lnTo>
                                  <a:lnTo>
                                    <a:pt x="378" y="516"/>
                                  </a:lnTo>
                                  <a:lnTo>
                                    <a:pt x="641" y="516"/>
                                  </a:lnTo>
                                  <a:lnTo>
                                    <a:pt x="687" y="772"/>
                                  </a:lnTo>
                                  <a:lnTo>
                                    <a:pt x="808" y="774"/>
                                  </a:lnTo>
                                  <a:lnTo>
                                    <a:pt x="910" y="0"/>
                                  </a:lnTo>
                                  <a:lnTo>
                                    <a:pt x="504" y="168"/>
                                  </a:lnTo>
                                  <a:lnTo>
                                    <a:pt x="18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5520" y="2639160"/>
                              <a:ext cx="516240" cy="54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6" h="1710">
                                  <a:moveTo>
                                    <a:pt x="726" y="161"/>
                                  </a:moveTo>
                                  <a:lnTo>
                                    <a:pt x="691" y="0"/>
                                  </a:lnTo>
                                  <a:lnTo>
                                    <a:pt x="340" y="387"/>
                                  </a:lnTo>
                                  <a:lnTo>
                                    <a:pt x="171" y="446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209" y="664"/>
                                  </a:lnTo>
                                  <a:lnTo>
                                    <a:pt x="162" y="925"/>
                                  </a:lnTo>
                                  <a:lnTo>
                                    <a:pt x="372" y="1418"/>
                                  </a:lnTo>
                                  <a:lnTo>
                                    <a:pt x="359" y="1592"/>
                                  </a:lnTo>
                                  <a:lnTo>
                                    <a:pt x="689" y="1710"/>
                                  </a:lnTo>
                                  <a:lnTo>
                                    <a:pt x="832" y="1603"/>
                                  </a:lnTo>
                                  <a:lnTo>
                                    <a:pt x="1185" y="1548"/>
                                  </a:lnTo>
                                  <a:lnTo>
                                    <a:pt x="1312" y="1424"/>
                                  </a:lnTo>
                                  <a:lnTo>
                                    <a:pt x="1531" y="1575"/>
                                  </a:lnTo>
                                  <a:lnTo>
                                    <a:pt x="1626" y="1428"/>
                                  </a:lnTo>
                                  <a:lnTo>
                                    <a:pt x="1537" y="1176"/>
                                  </a:lnTo>
                                  <a:lnTo>
                                    <a:pt x="1353" y="987"/>
                                  </a:lnTo>
                                  <a:lnTo>
                                    <a:pt x="1378" y="677"/>
                                  </a:lnTo>
                                  <a:lnTo>
                                    <a:pt x="1332" y="421"/>
                                  </a:lnTo>
                                  <a:lnTo>
                                    <a:pt x="1069" y="421"/>
                                  </a:lnTo>
                                  <a:lnTo>
                                    <a:pt x="726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1080" y="2608560"/>
                              <a:ext cx="2235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3" h="810">
                                  <a:moveTo>
                                    <a:pt x="437" y="159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0" y="774"/>
                                  </a:lnTo>
                                  <a:lnTo>
                                    <a:pt x="349" y="810"/>
                                  </a:lnTo>
                                  <a:lnTo>
                                    <a:pt x="622" y="640"/>
                                  </a:lnTo>
                                  <a:lnTo>
                                    <a:pt x="703" y="326"/>
                                  </a:lnTo>
                                  <a:lnTo>
                                    <a:pt x="437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9440" y="3091320"/>
                              <a:ext cx="44820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3" h="1964">
                                  <a:moveTo>
                                    <a:pt x="1413" y="297"/>
                                  </a:moveTo>
                                  <a:lnTo>
                                    <a:pt x="1392" y="151"/>
                                  </a:lnTo>
                                  <a:lnTo>
                                    <a:pt x="1173" y="0"/>
                                  </a:lnTo>
                                  <a:lnTo>
                                    <a:pt x="1046" y="124"/>
                                  </a:lnTo>
                                  <a:lnTo>
                                    <a:pt x="693" y="179"/>
                                  </a:lnTo>
                                  <a:lnTo>
                                    <a:pt x="550" y="286"/>
                                  </a:lnTo>
                                  <a:lnTo>
                                    <a:pt x="220" y="168"/>
                                  </a:lnTo>
                                  <a:lnTo>
                                    <a:pt x="0" y="1034"/>
                                  </a:lnTo>
                                  <a:lnTo>
                                    <a:pt x="87" y="1178"/>
                                  </a:lnTo>
                                  <a:lnTo>
                                    <a:pt x="55" y="1713"/>
                                  </a:lnTo>
                                  <a:lnTo>
                                    <a:pt x="110" y="1883"/>
                                  </a:lnTo>
                                  <a:lnTo>
                                    <a:pt x="348" y="1964"/>
                                  </a:lnTo>
                                  <a:lnTo>
                                    <a:pt x="543" y="1669"/>
                                  </a:lnTo>
                                  <a:lnTo>
                                    <a:pt x="962" y="1556"/>
                                  </a:lnTo>
                                  <a:lnTo>
                                    <a:pt x="1207" y="1454"/>
                                  </a:lnTo>
                                  <a:lnTo>
                                    <a:pt x="1301" y="1217"/>
                                  </a:lnTo>
                                  <a:lnTo>
                                    <a:pt x="1173" y="992"/>
                                  </a:lnTo>
                                  <a:lnTo>
                                    <a:pt x="1409" y="734"/>
                                  </a:lnTo>
                                  <a:lnTo>
                                    <a:pt x="1413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5040" y="1606680"/>
                              <a:ext cx="354240" cy="34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6" h="1083">
                                  <a:moveTo>
                                    <a:pt x="529" y="173"/>
                                  </a:moveTo>
                                  <a:lnTo>
                                    <a:pt x="426" y="312"/>
                                  </a:lnTo>
                                  <a:lnTo>
                                    <a:pt x="83" y="380"/>
                                  </a:lnTo>
                                  <a:lnTo>
                                    <a:pt x="0" y="801"/>
                                  </a:lnTo>
                                  <a:lnTo>
                                    <a:pt x="171" y="835"/>
                                  </a:lnTo>
                                  <a:lnTo>
                                    <a:pt x="209" y="1083"/>
                                  </a:lnTo>
                                  <a:lnTo>
                                    <a:pt x="537" y="1040"/>
                                  </a:lnTo>
                                  <a:lnTo>
                                    <a:pt x="742" y="888"/>
                                  </a:lnTo>
                                  <a:lnTo>
                                    <a:pt x="1001" y="920"/>
                                  </a:lnTo>
                                  <a:lnTo>
                                    <a:pt x="1116" y="794"/>
                                  </a:lnTo>
                                  <a:lnTo>
                                    <a:pt x="1071" y="259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29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4840" y="1398960"/>
                              <a:ext cx="58104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0" h="2160">
                                  <a:moveTo>
                                    <a:pt x="149" y="388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422" y="1214"/>
                                  </a:lnTo>
                                  <a:lnTo>
                                    <a:pt x="505" y="1375"/>
                                  </a:lnTo>
                                  <a:lnTo>
                                    <a:pt x="236" y="1814"/>
                                  </a:lnTo>
                                  <a:lnTo>
                                    <a:pt x="520" y="2047"/>
                                  </a:lnTo>
                                  <a:lnTo>
                                    <a:pt x="1056" y="2160"/>
                                  </a:lnTo>
                                  <a:lnTo>
                                    <a:pt x="1325" y="2021"/>
                                  </a:lnTo>
                                  <a:lnTo>
                                    <a:pt x="1467" y="2073"/>
                                  </a:lnTo>
                                  <a:lnTo>
                                    <a:pt x="1609" y="1697"/>
                                  </a:lnTo>
                                  <a:lnTo>
                                    <a:pt x="1541" y="1445"/>
                                  </a:lnTo>
                                  <a:lnTo>
                                    <a:pt x="1830" y="1114"/>
                                  </a:lnTo>
                                  <a:lnTo>
                                    <a:pt x="1830" y="895"/>
                                  </a:lnTo>
                                  <a:lnTo>
                                    <a:pt x="1418" y="575"/>
                                  </a:lnTo>
                                  <a:lnTo>
                                    <a:pt x="1291" y="141"/>
                                  </a:lnTo>
                                  <a:lnTo>
                                    <a:pt x="1176" y="0"/>
                                  </a:lnTo>
                                  <a:lnTo>
                                    <a:pt x="735" y="299"/>
                                  </a:lnTo>
                                  <a:lnTo>
                                    <a:pt x="285" y="278"/>
                                  </a:lnTo>
                                  <a:lnTo>
                                    <a:pt x="149" y="3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240" y="1677960"/>
                              <a:ext cx="38052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7" h="936">
                                  <a:moveTo>
                                    <a:pt x="692" y="0"/>
                                  </a:moveTo>
                                  <a:lnTo>
                                    <a:pt x="442" y="17"/>
                                  </a:lnTo>
                                  <a:lnTo>
                                    <a:pt x="215" y="12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45" y="569"/>
                                  </a:lnTo>
                                  <a:lnTo>
                                    <a:pt x="367" y="527"/>
                                  </a:lnTo>
                                  <a:lnTo>
                                    <a:pt x="606" y="607"/>
                                  </a:lnTo>
                                  <a:lnTo>
                                    <a:pt x="679" y="821"/>
                                  </a:lnTo>
                                  <a:lnTo>
                                    <a:pt x="928" y="936"/>
                                  </a:lnTo>
                                  <a:lnTo>
                                    <a:pt x="1197" y="497"/>
                                  </a:lnTo>
                                  <a:lnTo>
                                    <a:pt x="1114" y="336"/>
                                  </a:lnTo>
                                  <a:lnTo>
                                    <a:pt x="6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520" y="871920"/>
                              <a:ext cx="782280" cy="83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4" h="2619">
                                  <a:moveTo>
                                    <a:pt x="194" y="1254"/>
                                  </a:moveTo>
                                  <a:lnTo>
                                    <a:pt x="174" y="1496"/>
                                  </a:lnTo>
                                  <a:lnTo>
                                    <a:pt x="0" y="1660"/>
                                  </a:lnTo>
                                  <a:lnTo>
                                    <a:pt x="115" y="1801"/>
                                  </a:lnTo>
                                  <a:lnTo>
                                    <a:pt x="242" y="2235"/>
                                  </a:lnTo>
                                  <a:lnTo>
                                    <a:pt x="654" y="2555"/>
                                  </a:lnTo>
                                  <a:lnTo>
                                    <a:pt x="913" y="2324"/>
                                  </a:lnTo>
                                  <a:lnTo>
                                    <a:pt x="1165" y="2418"/>
                                  </a:lnTo>
                                  <a:lnTo>
                                    <a:pt x="1316" y="2619"/>
                                  </a:lnTo>
                                  <a:lnTo>
                                    <a:pt x="1452" y="2509"/>
                                  </a:lnTo>
                                  <a:lnTo>
                                    <a:pt x="1573" y="2175"/>
                                  </a:lnTo>
                                  <a:lnTo>
                                    <a:pt x="1879" y="2237"/>
                                  </a:lnTo>
                                  <a:lnTo>
                                    <a:pt x="2014" y="1848"/>
                                  </a:lnTo>
                                  <a:lnTo>
                                    <a:pt x="2014" y="1607"/>
                                  </a:lnTo>
                                  <a:lnTo>
                                    <a:pt x="2172" y="1396"/>
                                  </a:lnTo>
                                  <a:lnTo>
                                    <a:pt x="2341" y="1377"/>
                                  </a:lnTo>
                                  <a:lnTo>
                                    <a:pt x="2439" y="1133"/>
                                  </a:lnTo>
                                  <a:lnTo>
                                    <a:pt x="2464" y="787"/>
                                  </a:lnTo>
                                  <a:lnTo>
                                    <a:pt x="2289" y="583"/>
                                  </a:lnTo>
                                  <a:lnTo>
                                    <a:pt x="2233" y="335"/>
                                  </a:lnTo>
                                  <a:lnTo>
                                    <a:pt x="2087" y="23"/>
                                  </a:lnTo>
                                  <a:lnTo>
                                    <a:pt x="1900" y="0"/>
                                  </a:lnTo>
                                  <a:lnTo>
                                    <a:pt x="1839" y="250"/>
                                  </a:lnTo>
                                  <a:lnTo>
                                    <a:pt x="1365" y="424"/>
                                  </a:lnTo>
                                  <a:lnTo>
                                    <a:pt x="1124" y="358"/>
                                  </a:lnTo>
                                  <a:lnTo>
                                    <a:pt x="860" y="555"/>
                                  </a:lnTo>
                                  <a:lnTo>
                                    <a:pt x="283" y="1116"/>
                                  </a:lnTo>
                                  <a:lnTo>
                                    <a:pt x="194" y="1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0560" y="650520"/>
                              <a:ext cx="36144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7" h="1281">
                                  <a:moveTo>
                                    <a:pt x="702" y="167"/>
                                  </a:moveTo>
                                  <a:lnTo>
                                    <a:pt x="565" y="44"/>
                                  </a:lnTo>
                                  <a:lnTo>
                                    <a:pt x="405" y="0"/>
                                  </a:lnTo>
                                  <a:lnTo>
                                    <a:pt x="352" y="241"/>
                                  </a:lnTo>
                                  <a:lnTo>
                                    <a:pt x="198" y="628"/>
                                  </a:lnTo>
                                  <a:lnTo>
                                    <a:pt x="0" y="721"/>
                                  </a:lnTo>
                                  <a:lnTo>
                                    <a:pt x="146" y="1033"/>
                                  </a:lnTo>
                                  <a:lnTo>
                                    <a:pt x="202" y="1281"/>
                                  </a:lnTo>
                                  <a:lnTo>
                                    <a:pt x="386" y="1108"/>
                                  </a:lnTo>
                                  <a:lnTo>
                                    <a:pt x="607" y="1222"/>
                                  </a:lnTo>
                                  <a:lnTo>
                                    <a:pt x="783" y="1031"/>
                                  </a:lnTo>
                                  <a:lnTo>
                                    <a:pt x="1073" y="876"/>
                                  </a:lnTo>
                                  <a:lnTo>
                                    <a:pt x="1137" y="459"/>
                                  </a:lnTo>
                                  <a:lnTo>
                                    <a:pt x="1084" y="282"/>
                                  </a:lnTo>
                                  <a:lnTo>
                                    <a:pt x="938" y="77"/>
                                  </a:lnTo>
                                  <a:lnTo>
                                    <a:pt x="702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5000" y="752040"/>
                              <a:ext cx="57600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2" h="1356">
                                  <a:moveTo>
                                    <a:pt x="581" y="711"/>
                                  </a:moveTo>
                                  <a:lnTo>
                                    <a:pt x="405" y="902"/>
                                  </a:lnTo>
                                  <a:lnTo>
                                    <a:pt x="184" y="788"/>
                                  </a:lnTo>
                                  <a:lnTo>
                                    <a:pt x="0" y="961"/>
                                  </a:lnTo>
                                  <a:lnTo>
                                    <a:pt x="175" y="1165"/>
                                  </a:lnTo>
                                  <a:lnTo>
                                    <a:pt x="348" y="1172"/>
                                  </a:lnTo>
                                  <a:lnTo>
                                    <a:pt x="449" y="1322"/>
                                  </a:lnTo>
                                  <a:lnTo>
                                    <a:pt x="623" y="1356"/>
                                  </a:lnTo>
                                  <a:lnTo>
                                    <a:pt x="865" y="1018"/>
                                  </a:lnTo>
                                  <a:lnTo>
                                    <a:pt x="1343" y="1223"/>
                                  </a:lnTo>
                                  <a:lnTo>
                                    <a:pt x="1650" y="813"/>
                                  </a:lnTo>
                                  <a:lnTo>
                                    <a:pt x="1650" y="476"/>
                                  </a:lnTo>
                                  <a:lnTo>
                                    <a:pt x="1791" y="378"/>
                                  </a:lnTo>
                                  <a:lnTo>
                                    <a:pt x="1812" y="154"/>
                                  </a:lnTo>
                                  <a:lnTo>
                                    <a:pt x="1436" y="0"/>
                                  </a:lnTo>
                                  <a:lnTo>
                                    <a:pt x="1273" y="184"/>
                                  </a:lnTo>
                                  <a:lnTo>
                                    <a:pt x="935" y="139"/>
                                  </a:lnTo>
                                  <a:lnTo>
                                    <a:pt x="871" y="556"/>
                                  </a:lnTo>
                                  <a:lnTo>
                                    <a:pt x="581" y="7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7880" y="1075320"/>
                              <a:ext cx="700560" cy="53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6" h="1678">
                                  <a:moveTo>
                                    <a:pt x="425" y="493"/>
                                  </a:moveTo>
                                  <a:lnTo>
                                    <a:pt x="327" y="737"/>
                                  </a:lnTo>
                                  <a:lnTo>
                                    <a:pt x="158" y="756"/>
                                  </a:lnTo>
                                  <a:lnTo>
                                    <a:pt x="0" y="967"/>
                                  </a:lnTo>
                                  <a:lnTo>
                                    <a:pt x="0" y="1208"/>
                                  </a:lnTo>
                                  <a:lnTo>
                                    <a:pt x="264" y="1172"/>
                                  </a:lnTo>
                                  <a:lnTo>
                                    <a:pt x="395" y="1054"/>
                                  </a:lnTo>
                                  <a:lnTo>
                                    <a:pt x="612" y="1208"/>
                                  </a:lnTo>
                                  <a:lnTo>
                                    <a:pt x="696" y="1449"/>
                                  </a:lnTo>
                                  <a:lnTo>
                                    <a:pt x="960" y="1466"/>
                                  </a:lnTo>
                                  <a:lnTo>
                                    <a:pt x="1108" y="1678"/>
                                  </a:lnTo>
                                  <a:lnTo>
                                    <a:pt x="1383" y="1482"/>
                                  </a:lnTo>
                                  <a:lnTo>
                                    <a:pt x="1496" y="1370"/>
                                  </a:lnTo>
                                  <a:lnTo>
                                    <a:pt x="1745" y="1442"/>
                                  </a:lnTo>
                                  <a:lnTo>
                                    <a:pt x="1913" y="1242"/>
                                  </a:lnTo>
                                  <a:lnTo>
                                    <a:pt x="2206" y="1084"/>
                                  </a:lnTo>
                                  <a:lnTo>
                                    <a:pt x="2027" y="784"/>
                                  </a:lnTo>
                                  <a:lnTo>
                                    <a:pt x="1769" y="767"/>
                                  </a:lnTo>
                                  <a:lnTo>
                                    <a:pt x="1735" y="338"/>
                                  </a:lnTo>
                                  <a:lnTo>
                                    <a:pt x="1618" y="205"/>
                                  </a:lnTo>
                                  <a:lnTo>
                                    <a:pt x="1140" y="0"/>
                                  </a:lnTo>
                                  <a:lnTo>
                                    <a:pt x="898" y="338"/>
                                  </a:lnTo>
                                  <a:lnTo>
                                    <a:pt x="724" y="304"/>
                                  </a:lnTo>
                                  <a:lnTo>
                                    <a:pt x="623" y="154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25" y="4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5880" y="1562400"/>
                              <a:ext cx="432360" cy="49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2" h="1556">
                                  <a:moveTo>
                                    <a:pt x="511" y="243"/>
                                  </a:moveTo>
                                  <a:lnTo>
                                    <a:pt x="259" y="149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599"/>
                                  </a:lnTo>
                                  <a:lnTo>
                                    <a:pt x="467" y="1011"/>
                                  </a:lnTo>
                                  <a:lnTo>
                                    <a:pt x="505" y="1363"/>
                                  </a:lnTo>
                                  <a:lnTo>
                                    <a:pt x="626" y="1556"/>
                                  </a:lnTo>
                                  <a:lnTo>
                                    <a:pt x="862" y="1182"/>
                                  </a:lnTo>
                                  <a:lnTo>
                                    <a:pt x="1112" y="1115"/>
                                  </a:lnTo>
                                  <a:lnTo>
                                    <a:pt x="1277" y="907"/>
                                  </a:lnTo>
                                  <a:lnTo>
                                    <a:pt x="1362" y="296"/>
                                  </a:lnTo>
                                  <a:lnTo>
                                    <a:pt x="1225" y="62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798" y="334"/>
                                  </a:lnTo>
                                  <a:lnTo>
                                    <a:pt x="662" y="444"/>
                                  </a:lnTo>
                                  <a:lnTo>
                                    <a:pt x="511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5400" y="1409760"/>
                              <a:ext cx="56088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8" h="1991">
                                  <a:moveTo>
                                    <a:pt x="530" y="0"/>
                                  </a:moveTo>
                                  <a:lnTo>
                                    <a:pt x="399" y="118"/>
                                  </a:lnTo>
                                  <a:lnTo>
                                    <a:pt x="135" y="154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137" y="777"/>
                                  </a:lnTo>
                                  <a:lnTo>
                                    <a:pt x="52" y="1388"/>
                                  </a:lnTo>
                                  <a:lnTo>
                                    <a:pt x="210" y="1443"/>
                                  </a:lnTo>
                                  <a:lnTo>
                                    <a:pt x="433" y="1294"/>
                                  </a:lnTo>
                                  <a:lnTo>
                                    <a:pt x="602" y="1330"/>
                                  </a:lnTo>
                                  <a:lnTo>
                                    <a:pt x="566" y="1590"/>
                                  </a:lnTo>
                                  <a:lnTo>
                                    <a:pt x="916" y="1991"/>
                                  </a:lnTo>
                                  <a:lnTo>
                                    <a:pt x="953" y="1733"/>
                                  </a:lnTo>
                                  <a:lnTo>
                                    <a:pt x="1292" y="1757"/>
                                  </a:lnTo>
                                  <a:lnTo>
                                    <a:pt x="1685" y="1592"/>
                                  </a:lnTo>
                                  <a:lnTo>
                                    <a:pt x="1640" y="1084"/>
                                  </a:lnTo>
                                  <a:lnTo>
                                    <a:pt x="1768" y="764"/>
                                  </a:lnTo>
                                  <a:lnTo>
                                    <a:pt x="1518" y="428"/>
                                  </a:lnTo>
                                  <a:lnTo>
                                    <a:pt x="1243" y="624"/>
                                  </a:lnTo>
                                  <a:lnTo>
                                    <a:pt x="1095" y="412"/>
                                  </a:lnTo>
                                  <a:lnTo>
                                    <a:pt x="831" y="395"/>
                                  </a:lnTo>
                                  <a:lnTo>
                                    <a:pt x="747" y="154"/>
                                  </a:lnTo>
                                  <a:lnTo>
                                    <a:pt x="5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080" y="1590840"/>
                              <a:ext cx="367560" cy="67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8" h="2128">
                                  <a:moveTo>
                                    <a:pt x="787" y="177"/>
                                  </a:moveTo>
                                  <a:lnTo>
                                    <a:pt x="682" y="321"/>
                                  </a:lnTo>
                                  <a:lnTo>
                                    <a:pt x="326" y="348"/>
                                  </a:lnTo>
                                  <a:lnTo>
                                    <a:pt x="306" y="792"/>
                                  </a:lnTo>
                                  <a:lnTo>
                                    <a:pt x="63" y="1168"/>
                                  </a:lnTo>
                                  <a:lnTo>
                                    <a:pt x="114" y="1327"/>
                                  </a:lnTo>
                                  <a:lnTo>
                                    <a:pt x="266" y="1402"/>
                                  </a:lnTo>
                                  <a:lnTo>
                                    <a:pt x="295" y="1556"/>
                                  </a:lnTo>
                                  <a:lnTo>
                                    <a:pt x="0" y="1836"/>
                                  </a:lnTo>
                                  <a:lnTo>
                                    <a:pt x="81" y="2027"/>
                                  </a:lnTo>
                                  <a:lnTo>
                                    <a:pt x="102" y="2070"/>
                                  </a:lnTo>
                                  <a:lnTo>
                                    <a:pt x="251" y="1994"/>
                                  </a:lnTo>
                                  <a:lnTo>
                                    <a:pt x="635" y="2128"/>
                                  </a:lnTo>
                                  <a:lnTo>
                                    <a:pt x="692" y="2036"/>
                                  </a:lnTo>
                                  <a:lnTo>
                                    <a:pt x="755" y="1433"/>
                                  </a:lnTo>
                                  <a:lnTo>
                                    <a:pt x="1158" y="1132"/>
                                  </a:lnTo>
                                  <a:lnTo>
                                    <a:pt x="1120" y="884"/>
                                  </a:lnTo>
                                  <a:lnTo>
                                    <a:pt x="949" y="850"/>
                                  </a:lnTo>
                                  <a:lnTo>
                                    <a:pt x="1032" y="429"/>
                                  </a:lnTo>
                                  <a:lnTo>
                                    <a:pt x="1032" y="132"/>
                                  </a:lnTo>
                                  <a:lnTo>
                                    <a:pt x="819" y="0"/>
                                  </a:lnTo>
                                  <a:lnTo>
                                    <a:pt x="787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883520"/>
                              <a:ext cx="36432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7" h="1023">
                                  <a:moveTo>
                                    <a:pt x="684" y="0"/>
                                  </a:moveTo>
                                  <a:lnTo>
                                    <a:pt x="516" y="2"/>
                                  </a:lnTo>
                                  <a:lnTo>
                                    <a:pt x="360" y="85"/>
                                  </a:lnTo>
                                  <a:lnTo>
                                    <a:pt x="36" y="575"/>
                                  </a:lnTo>
                                  <a:lnTo>
                                    <a:pt x="0" y="860"/>
                                  </a:lnTo>
                                  <a:lnTo>
                                    <a:pt x="336" y="875"/>
                                  </a:lnTo>
                                  <a:lnTo>
                                    <a:pt x="552" y="1023"/>
                                  </a:lnTo>
                                  <a:lnTo>
                                    <a:pt x="852" y="914"/>
                                  </a:lnTo>
                                  <a:lnTo>
                                    <a:pt x="1147" y="634"/>
                                  </a:lnTo>
                                  <a:lnTo>
                                    <a:pt x="1118" y="480"/>
                                  </a:lnTo>
                                  <a:lnTo>
                                    <a:pt x="966" y="405"/>
                                  </a:lnTo>
                                  <a:lnTo>
                                    <a:pt x="915" y="246"/>
                                  </a:lnTo>
                                  <a:lnTo>
                                    <a:pt x="6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224080"/>
                              <a:ext cx="305280" cy="66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1" h="2082">
                                  <a:moveTo>
                                    <a:pt x="274" y="76"/>
                                  </a:moveTo>
                                  <a:lnTo>
                                    <a:pt x="292" y="121"/>
                                  </a:lnTo>
                                  <a:lnTo>
                                    <a:pt x="421" y="428"/>
                                  </a:lnTo>
                                  <a:lnTo>
                                    <a:pt x="448" y="859"/>
                                  </a:lnTo>
                                  <a:lnTo>
                                    <a:pt x="0" y="1413"/>
                                  </a:lnTo>
                                  <a:lnTo>
                                    <a:pt x="9" y="1585"/>
                                  </a:lnTo>
                                  <a:lnTo>
                                    <a:pt x="156" y="1682"/>
                                  </a:lnTo>
                                  <a:lnTo>
                                    <a:pt x="163" y="1675"/>
                                  </a:lnTo>
                                  <a:lnTo>
                                    <a:pt x="293" y="1772"/>
                                  </a:lnTo>
                                  <a:lnTo>
                                    <a:pt x="295" y="1954"/>
                                  </a:lnTo>
                                  <a:lnTo>
                                    <a:pt x="532" y="2082"/>
                                  </a:lnTo>
                                  <a:lnTo>
                                    <a:pt x="961" y="1957"/>
                                  </a:lnTo>
                                  <a:lnTo>
                                    <a:pt x="891" y="1692"/>
                                  </a:lnTo>
                                  <a:lnTo>
                                    <a:pt x="620" y="1327"/>
                                  </a:lnTo>
                                  <a:lnTo>
                                    <a:pt x="698" y="428"/>
                                  </a:lnTo>
                                  <a:lnTo>
                                    <a:pt x="847" y="200"/>
                                  </a:lnTo>
                                  <a:lnTo>
                                    <a:pt x="807" y="134"/>
                                  </a:lnTo>
                                  <a:lnTo>
                                    <a:pt x="423" y="0"/>
                                  </a:lnTo>
                                  <a:lnTo>
                                    <a:pt x="274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2156760"/>
                              <a:ext cx="634320" cy="76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7" h="2408">
                                  <a:moveTo>
                                    <a:pt x="1970" y="640"/>
                                  </a:moveTo>
                                  <a:lnTo>
                                    <a:pt x="1841" y="333"/>
                                  </a:lnTo>
                                  <a:lnTo>
                                    <a:pt x="1802" y="245"/>
                                  </a:lnTo>
                                  <a:lnTo>
                                    <a:pt x="1721" y="54"/>
                                  </a:lnTo>
                                  <a:lnTo>
                                    <a:pt x="1421" y="163"/>
                                  </a:lnTo>
                                  <a:lnTo>
                                    <a:pt x="1205" y="15"/>
                                  </a:lnTo>
                                  <a:lnTo>
                                    <a:pt x="869" y="0"/>
                                  </a:lnTo>
                                  <a:lnTo>
                                    <a:pt x="613" y="46"/>
                                  </a:lnTo>
                                  <a:lnTo>
                                    <a:pt x="491" y="167"/>
                                  </a:lnTo>
                                  <a:lnTo>
                                    <a:pt x="141" y="747"/>
                                  </a:lnTo>
                                  <a:lnTo>
                                    <a:pt x="252" y="982"/>
                                  </a:lnTo>
                                  <a:lnTo>
                                    <a:pt x="222" y="1334"/>
                                  </a:lnTo>
                                  <a:lnTo>
                                    <a:pt x="0" y="1575"/>
                                  </a:lnTo>
                                  <a:lnTo>
                                    <a:pt x="346" y="1642"/>
                                  </a:lnTo>
                                  <a:lnTo>
                                    <a:pt x="530" y="1840"/>
                                  </a:lnTo>
                                  <a:lnTo>
                                    <a:pt x="577" y="2105"/>
                                  </a:lnTo>
                                  <a:lnTo>
                                    <a:pt x="745" y="2166"/>
                                  </a:lnTo>
                                  <a:lnTo>
                                    <a:pt x="1001" y="2408"/>
                                  </a:lnTo>
                                  <a:lnTo>
                                    <a:pt x="1168" y="2338"/>
                                  </a:lnTo>
                                  <a:lnTo>
                                    <a:pt x="1197" y="2326"/>
                                  </a:lnTo>
                                  <a:lnTo>
                                    <a:pt x="1347" y="2264"/>
                                  </a:lnTo>
                                  <a:lnTo>
                                    <a:pt x="1705" y="1894"/>
                                  </a:lnTo>
                                  <a:lnTo>
                                    <a:pt x="1558" y="1797"/>
                                  </a:lnTo>
                                  <a:lnTo>
                                    <a:pt x="1549" y="1625"/>
                                  </a:lnTo>
                                  <a:lnTo>
                                    <a:pt x="1997" y="1071"/>
                                  </a:lnTo>
                                  <a:lnTo>
                                    <a:pt x="197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5320" y="2237400"/>
                              <a:ext cx="494640" cy="67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8" h="2115">
                                  <a:moveTo>
                                    <a:pt x="0" y="92"/>
                                  </a:moveTo>
                                  <a:lnTo>
                                    <a:pt x="40" y="158"/>
                                  </a:lnTo>
                                  <a:lnTo>
                                    <a:pt x="267" y="410"/>
                                  </a:lnTo>
                                  <a:lnTo>
                                    <a:pt x="528" y="1119"/>
                                  </a:lnTo>
                                  <a:lnTo>
                                    <a:pt x="407" y="1626"/>
                                  </a:lnTo>
                                  <a:lnTo>
                                    <a:pt x="628" y="1753"/>
                                  </a:lnTo>
                                  <a:lnTo>
                                    <a:pt x="689" y="1993"/>
                                  </a:lnTo>
                                  <a:lnTo>
                                    <a:pt x="980" y="2115"/>
                                  </a:lnTo>
                                  <a:lnTo>
                                    <a:pt x="1042" y="1770"/>
                                  </a:lnTo>
                                  <a:lnTo>
                                    <a:pt x="1272" y="1643"/>
                                  </a:lnTo>
                                  <a:lnTo>
                                    <a:pt x="1409" y="1420"/>
                                  </a:lnTo>
                                  <a:lnTo>
                                    <a:pt x="1309" y="1095"/>
                                  </a:lnTo>
                                  <a:lnTo>
                                    <a:pt x="1541" y="1006"/>
                                  </a:lnTo>
                                  <a:lnTo>
                                    <a:pt x="1558" y="743"/>
                                  </a:lnTo>
                                  <a:lnTo>
                                    <a:pt x="1500" y="537"/>
                                  </a:lnTo>
                                  <a:lnTo>
                                    <a:pt x="1159" y="361"/>
                                  </a:lnTo>
                                  <a:lnTo>
                                    <a:pt x="828" y="420"/>
                                  </a:lnTo>
                                  <a:lnTo>
                                    <a:pt x="715" y="184"/>
                                  </a:lnTo>
                                  <a:lnTo>
                                    <a:pt x="489" y="45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6280" y="2287440"/>
                              <a:ext cx="226800" cy="63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2009">
                                  <a:moveTo>
                                    <a:pt x="227" y="0"/>
                                  </a:moveTo>
                                  <a:lnTo>
                                    <a:pt x="78" y="228"/>
                                  </a:lnTo>
                                  <a:lnTo>
                                    <a:pt x="0" y="1127"/>
                                  </a:lnTo>
                                  <a:lnTo>
                                    <a:pt x="271" y="1492"/>
                                  </a:lnTo>
                                  <a:lnTo>
                                    <a:pt x="420" y="2009"/>
                                  </a:lnTo>
                                  <a:lnTo>
                                    <a:pt x="659" y="1903"/>
                                  </a:lnTo>
                                  <a:lnTo>
                                    <a:pt x="594" y="1468"/>
                                  </a:lnTo>
                                  <a:lnTo>
                                    <a:pt x="715" y="961"/>
                                  </a:lnTo>
                                  <a:lnTo>
                                    <a:pt x="454" y="252"/>
                                  </a:lnTo>
                                  <a:lnTo>
                                    <a:pt x="2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680" y="1845000"/>
                              <a:ext cx="637560" cy="56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7" h="1772">
                                  <a:moveTo>
                                    <a:pt x="0" y="1235"/>
                                  </a:moveTo>
                                  <a:lnTo>
                                    <a:pt x="432" y="1280"/>
                                  </a:lnTo>
                                  <a:lnTo>
                                    <a:pt x="658" y="1419"/>
                                  </a:lnTo>
                                  <a:lnTo>
                                    <a:pt x="771" y="1655"/>
                                  </a:lnTo>
                                  <a:lnTo>
                                    <a:pt x="1102" y="1596"/>
                                  </a:lnTo>
                                  <a:lnTo>
                                    <a:pt x="1443" y="1772"/>
                                  </a:lnTo>
                                  <a:lnTo>
                                    <a:pt x="1490" y="1517"/>
                                  </a:lnTo>
                                  <a:lnTo>
                                    <a:pt x="1778" y="1432"/>
                                  </a:lnTo>
                                  <a:lnTo>
                                    <a:pt x="1885" y="1101"/>
                                  </a:lnTo>
                                  <a:lnTo>
                                    <a:pt x="1844" y="475"/>
                                  </a:lnTo>
                                  <a:lnTo>
                                    <a:pt x="2007" y="294"/>
                                  </a:lnTo>
                                  <a:lnTo>
                                    <a:pt x="1934" y="80"/>
                                  </a:lnTo>
                                  <a:lnTo>
                                    <a:pt x="1695" y="0"/>
                                  </a:lnTo>
                                  <a:lnTo>
                                    <a:pt x="1373" y="42"/>
                                  </a:lnTo>
                                  <a:lnTo>
                                    <a:pt x="1258" y="168"/>
                                  </a:lnTo>
                                  <a:lnTo>
                                    <a:pt x="999" y="136"/>
                                  </a:lnTo>
                                  <a:lnTo>
                                    <a:pt x="794" y="288"/>
                                  </a:lnTo>
                                  <a:lnTo>
                                    <a:pt x="466" y="331"/>
                                  </a:lnTo>
                                  <a:lnTo>
                                    <a:pt x="63" y="632"/>
                                  </a:lnTo>
                                  <a:lnTo>
                                    <a:pt x="0" y="1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197080"/>
                              <a:ext cx="447120" cy="56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9" h="1779">
                                  <a:moveTo>
                                    <a:pt x="1409" y="853"/>
                                  </a:moveTo>
                                  <a:lnTo>
                                    <a:pt x="1298" y="618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6" y="244"/>
                                  </a:lnTo>
                                  <a:lnTo>
                                    <a:pt x="6" y="339"/>
                                  </a:lnTo>
                                  <a:lnTo>
                                    <a:pt x="0" y="516"/>
                                  </a:lnTo>
                                  <a:lnTo>
                                    <a:pt x="235" y="599"/>
                                  </a:lnTo>
                                  <a:lnTo>
                                    <a:pt x="314" y="938"/>
                                  </a:lnTo>
                                  <a:lnTo>
                                    <a:pt x="560" y="1171"/>
                                  </a:lnTo>
                                  <a:lnTo>
                                    <a:pt x="568" y="1339"/>
                                  </a:lnTo>
                                  <a:lnTo>
                                    <a:pt x="887" y="1611"/>
                                  </a:lnTo>
                                  <a:lnTo>
                                    <a:pt x="904" y="1779"/>
                                  </a:lnTo>
                                  <a:lnTo>
                                    <a:pt x="1033" y="1738"/>
                                  </a:lnTo>
                                  <a:lnTo>
                                    <a:pt x="1129" y="1606"/>
                                  </a:lnTo>
                                  <a:lnTo>
                                    <a:pt x="1157" y="1446"/>
                                  </a:lnTo>
                                  <a:lnTo>
                                    <a:pt x="1379" y="1205"/>
                                  </a:lnTo>
                                  <a:lnTo>
                                    <a:pt x="1409" y="8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960" y="2656440"/>
                              <a:ext cx="37152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9" h="1203">
                                  <a:moveTo>
                                    <a:pt x="168" y="0"/>
                                  </a:moveTo>
                                  <a:lnTo>
                                    <a:pt x="140" y="160"/>
                                  </a:lnTo>
                                  <a:lnTo>
                                    <a:pt x="44" y="292"/>
                                  </a:lnTo>
                                  <a:lnTo>
                                    <a:pt x="0" y="634"/>
                                  </a:lnTo>
                                  <a:lnTo>
                                    <a:pt x="221" y="1086"/>
                                  </a:lnTo>
                                  <a:lnTo>
                                    <a:pt x="388" y="1093"/>
                                  </a:lnTo>
                                  <a:lnTo>
                                    <a:pt x="518" y="1203"/>
                                  </a:lnTo>
                                  <a:lnTo>
                                    <a:pt x="806" y="1039"/>
                                  </a:lnTo>
                                  <a:lnTo>
                                    <a:pt x="1039" y="1037"/>
                                  </a:lnTo>
                                  <a:lnTo>
                                    <a:pt x="1169" y="833"/>
                                  </a:lnTo>
                                  <a:lnTo>
                                    <a:pt x="913" y="591"/>
                                  </a:lnTo>
                                  <a:lnTo>
                                    <a:pt x="745" y="530"/>
                                  </a:lnTo>
                                  <a:lnTo>
                                    <a:pt x="698" y="265"/>
                                  </a:lnTo>
                                  <a:lnTo>
                                    <a:pt x="514" y="67"/>
                                  </a:lnTo>
                                  <a:lnTo>
                                    <a:pt x="1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2749680"/>
                              <a:ext cx="5047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1036">
                                  <a:moveTo>
                                    <a:pt x="1413" y="0"/>
                                  </a:moveTo>
                                  <a:lnTo>
                                    <a:pt x="1284" y="41"/>
                                  </a:lnTo>
                                  <a:lnTo>
                                    <a:pt x="999" y="361"/>
                                  </a:lnTo>
                                  <a:lnTo>
                                    <a:pt x="673" y="270"/>
                                  </a:lnTo>
                                  <a:lnTo>
                                    <a:pt x="556" y="144"/>
                                  </a:lnTo>
                                  <a:lnTo>
                                    <a:pt x="384" y="199"/>
                                  </a:lnTo>
                                  <a:lnTo>
                                    <a:pt x="127" y="126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21" y="577"/>
                                  </a:lnTo>
                                  <a:lnTo>
                                    <a:pt x="344" y="609"/>
                                  </a:lnTo>
                                  <a:lnTo>
                                    <a:pt x="269" y="771"/>
                                  </a:lnTo>
                                  <a:lnTo>
                                    <a:pt x="406" y="974"/>
                                  </a:lnTo>
                                  <a:lnTo>
                                    <a:pt x="737" y="741"/>
                                  </a:lnTo>
                                  <a:lnTo>
                                    <a:pt x="1161" y="1036"/>
                                  </a:lnTo>
                                  <a:lnTo>
                                    <a:pt x="1590" y="794"/>
                                  </a:lnTo>
                                  <a:lnTo>
                                    <a:pt x="1369" y="342"/>
                                  </a:lnTo>
                                  <a:lnTo>
                                    <a:pt x="14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520" y="2985840"/>
                              <a:ext cx="270000" cy="35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0" h="1112">
                                  <a:moveTo>
                                    <a:pt x="297" y="166"/>
                                  </a:moveTo>
                                  <a:lnTo>
                                    <a:pt x="167" y="56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2" y="749"/>
                                  </a:lnTo>
                                  <a:lnTo>
                                    <a:pt x="242" y="1112"/>
                                  </a:lnTo>
                                  <a:lnTo>
                                    <a:pt x="415" y="1085"/>
                                  </a:lnTo>
                                  <a:lnTo>
                                    <a:pt x="507" y="945"/>
                                  </a:lnTo>
                                  <a:lnTo>
                                    <a:pt x="827" y="1061"/>
                                  </a:lnTo>
                                  <a:lnTo>
                                    <a:pt x="850" y="1044"/>
                                  </a:lnTo>
                                  <a:lnTo>
                                    <a:pt x="818" y="0"/>
                                  </a:lnTo>
                                  <a:lnTo>
                                    <a:pt x="585" y="2"/>
                                  </a:lnTo>
                                  <a:lnTo>
                                    <a:pt x="297" y="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080" y="2755440"/>
                              <a:ext cx="44640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7" h="1447">
                                  <a:moveTo>
                                    <a:pt x="15" y="439"/>
                                  </a:moveTo>
                                  <a:lnTo>
                                    <a:pt x="0" y="445"/>
                                  </a:lnTo>
                                  <a:lnTo>
                                    <a:pt x="203" y="939"/>
                                  </a:lnTo>
                                  <a:lnTo>
                                    <a:pt x="673" y="1199"/>
                                  </a:lnTo>
                                  <a:lnTo>
                                    <a:pt x="809" y="1432"/>
                                  </a:lnTo>
                                  <a:lnTo>
                                    <a:pt x="940" y="1447"/>
                                  </a:lnTo>
                                  <a:lnTo>
                                    <a:pt x="969" y="1278"/>
                                  </a:lnTo>
                                  <a:lnTo>
                                    <a:pt x="916" y="1112"/>
                                  </a:lnTo>
                                  <a:lnTo>
                                    <a:pt x="1305" y="956"/>
                                  </a:lnTo>
                                  <a:lnTo>
                                    <a:pt x="1407" y="534"/>
                                  </a:lnTo>
                                  <a:lnTo>
                                    <a:pt x="1328" y="282"/>
                                  </a:lnTo>
                                  <a:lnTo>
                                    <a:pt x="899" y="407"/>
                                  </a:lnTo>
                                  <a:lnTo>
                                    <a:pt x="662" y="279"/>
                                  </a:lnTo>
                                  <a:lnTo>
                                    <a:pt x="660" y="97"/>
                                  </a:lnTo>
                                  <a:lnTo>
                                    <a:pt x="530" y="0"/>
                                  </a:lnTo>
                                  <a:lnTo>
                                    <a:pt x="523" y="7"/>
                                  </a:lnTo>
                                  <a:lnTo>
                                    <a:pt x="165" y="377"/>
                                  </a:lnTo>
                                  <a:lnTo>
                                    <a:pt x="15" y="4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080" y="2896920"/>
                              <a:ext cx="355680" cy="60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0" h="1898">
                                  <a:moveTo>
                                    <a:pt x="311" y="0"/>
                                  </a:moveTo>
                                  <a:lnTo>
                                    <a:pt x="297" y="6"/>
                                  </a:lnTo>
                                  <a:lnTo>
                                    <a:pt x="130" y="76"/>
                                  </a:lnTo>
                                  <a:lnTo>
                                    <a:pt x="0" y="280"/>
                                  </a:lnTo>
                                  <a:lnTo>
                                    <a:pt x="32" y="1324"/>
                                  </a:lnTo>
                                  <a:lnTo>
                                    <a:pt x="132" y="1467"/>
                                  </a:lnTo>
                                  <a:lnTo>
                                    <a:pt x="366" y="1575"/>
                                  </a:lnTo>
                                  <a:lnTo>
                                    <a:pt x="610" y="1592"/>
                                  </a:lnTo>
                                  <a:lnTo>
                                    <a:pt x="784" y="1898"/>
                                  </a:lnTo>
                                  <a:lnTo>
                                    <a:pt x="952" y="1522"/>
                                  </a:lnTo>
                                  <a:lnTo>
                                    <a:pt x="947" y="1354"/>
                                  </a:lnTo>
                                  <a:lnTo>
                                    <a:pt x="1120" y="987"/>
                                  </a:lnTo>
                                  <a:lnTo>
                                    <a:pt x="984" y="754"/>
                                  </a:lnTo>
                                  <a:lnTo>
                                    <a:pt x="514" y="494"/>
                                  </a:lnTo>
                                  <a:lnTo>
                                    <a:pt x="3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2564280"/>
                              <a:ext cx="32652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" h="945">
                                  <a:moveTo>
                                    <a:pt x="1027" y="625"/>
                                  </a:moveTo>
                                  <a:lnTo>
                                    <a:pt x="1010" y="457"/>
                                  </a:lnTo>
                                  <a:lnTo>
                                    <a:pt x="691" y="185"/>
                                  </a:lnTo>
                                  <a:lnTo>
                                    <a:pt x="683" y="17"/>
                                  </a:lnTo>
                                  <a:lnTo>
                                    <a:pt x="439" y="0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288" y="309"/>
                                  </a:lnTo>
                                  <a:lnTo>
                                    <a:pt x="299" y="728"/>
                                  </a:lnTo>
                                  <a:lnTo>
                                    <a:pt x="416" y="854"/>
                                  </a:lnTo>
                                  <a:lnTo>
                                    <a:pt x="742" y="945"/>
                                  </a:lnTo>
                                  <a:lnTo>
                                    <a:pt x="1027" y="6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960" y="2753640"/>
                              <a:ext cx="680040" cy="66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2" h="2083">
                                  <a:moveTo>
                                    <a:pt x="730" y="435"/>
                                  </a:moveTo>
                                  <a:lnTo>
                                    <a:pt x="491" y="541"/>
                                  </a:lnTo>
                                  <a:lnTo>
                                    <a:pt x="389" y="963"/>
                                  </a:lnTo>
                                  <a:lnTo>
                                    <a:pt x="0" y="1119"/>
                                  </a:lnTo>
                                  <a:lnTo>
                                    <a:pt x="53" y="1285"/>
                                  </a:lnTo>
                                  <a:lnTo>
                                    <a:pt x="24" y="1454"/>
                                  </a:lnTo>
                                  <a:lnTo>
                                    <a:pt x="249" y="1560"/>
                                  </a:lnTo>
                                  <a:lnTo>
                                    <a:pt x="309" y="1717"/>
                                  </a:lnTo>
                                  <a:lnTo>
                                    <a:pt x="563" y="1746"/>
                                  </a:lnTo>
                                  <a:lnTo>
                                    <a:pt x="670" y="2025"/>
                                  </a:lnTo>
                                  <a:lnTo>
                                    <a:pt x="822" y="2083"/>
                                  </a:lnTo>
                                  <a:lnTo>
                                    <a:pt x="1011" y="1989"/>
                                  </a:lnTo>
                                  <a:lnTo>
                                    <a:pt x="1174" y="1780"/>
                                  </a:lnTo>
                                  <a:lnTo>
                                    <a:pt x="1934" y="1787"/>
                                  </a:lnTo>
                                  <a:lnTo>
                                    <a:pt x="2089" y="1469"/>
                                  </a:lnTo>
                                  <a:lnTo>
                                    <a:pt x="2142" y="885"/>
                                  </a:lnTo>
                                  <a:lnTo>
                                    <a:pt x="2076" y="728"/>
                                  </a:lnTo>
                                  <a:lnTo>
                                    <a:pt x="1648" y="771"/>
                                  </a:lnTo>
                                  <a:lnTo>
                                    <a:pt x="1238" y="489"/>
                                  </a:lnTo>
                                  <a:lnTo>
                                    <a:pt x="947" y="367"/>
                                  </a:lnTo>
                                  <a:lnTo>
                                    <a:pt x="886" y="127"/>
                                  </a:lnTo>
                                  <a:lnTo>
                                    <a:pt x="665" y="0"/>
                                  </a:lnTo>
                                  <a:lnTo>
                                    <a:pt x="73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2305080"/>
                              <a:ext cx="32760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1024">
                                  <a:moveTo>
                                    <a:pt x="477" y="0"/>
                                  </a:moveTo>
                                  <a:lnTo>
                                    <a:pt x="303" y="17"/>
                                  </a:lnTo>
                                  <a:lnTo>
                                    <a:pt x="203" y="247"/>
                                  </a:lnTo>
                                  <a:lnTo>
                                    <a:pt x="190" y="593"/>
                                  </a:lnTo>
                                  <a:lnTo>
                                    <a:pt x="44" y="682"/>
                                  </a:lnTo>
                                  <a:lnTo>
                                    <a:pt x="0" y="841"/>
                                  </a:lnTo>
                                  <a:lnTo>
                                    <a:pt x="348" y="1024"/>
                                  </a:lnTo>
                                  <a:lnTo>
                                    <a:pt x="787" y="815"/>
                                  </a:lnTo>
                                  <a:lnTo>
                                    <a:pt x="1031" y="832"/>
                                  </a:lnTo>
                                  <a:lnTo>
                                    <a:pt x="785" y="599"/>
                                  </a:lnTo>
                                  <a:lnTo>
                                    <a:pt x="706" y="260"/>
                                  </a:lnTo>
                                  <a:lnTo>
                                    <a:pt x="471" y="177"/>
                                  </a:lnTo>
                                  <a:lnTo>
                                    <a:pt x="4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3282480"/>
                              <a:ext cx="596880" cy="51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1635">
                                  <a:moveTo>
                                    <a:pt x="1322" y="0"/>
                                  </a:moveTo>
                                  <a:lnTo>
                                    <a:pt x="910" y="148"/>
                                  </a:lnTo>
                                  <a:lnTo>
                                    <a:pt x="847" y="401"/>
                                  </a:lnTo>
                                  <a:lnTo>
                                    <a:pt x="700" y="715"/>
                                  </a:lnTo>
                                  <a:lnTo>
                                    <a:pt x="437" y="950"/>
                                  </a:lnTo>
                                  <a:lnTo>
                                    <a:pt x="0" y="909"/>
                                  </a:lnTo>
                                  <a:lnTo>
                                    <a:pt x="38" y="1415"/>
                                  </a:lnTo>
                                  <a:lnTo>
                                    <a:pt x="99" y="1445"/>
                                  </a:lnTo>
                                  <a:lnTo>
                                    <a:pt x="570" y="1540"/>
                                  </a:lnTo>
                                  <a:lnTo>
                                    <a:pt x="1150" y="1635"/>
                                  </a:lnTo>
                                  <a:lnTo>
                                    <a:pt x="1123" y="1379"/>
                                  </a:lnTo>
                                  <a:lnTo>
                                    <a:pt x="1526" y="1502"/>
                                  </a:lnTo>
                                  <a:lnTo>
                                    <a:pt x="1753" y="1319"/>
                                  </a:lnTo>
                                  <a:lnTo>
                                    <a:pt x="1654" y="990"/>
                                  </a:lnTo>
                                  <a:lnTo>
                                    <a:pt x="1678" y="647"/>
                                  </a:lnTo>
                                  <a:lnTo>
                                    <a:pt x="1827" y="578"/>
                                  </a:lnTo>
                                  <a:lnTo>
                                    <a:pt x="1880" y="427"/>
                                  </a:lnTo>
                                  <a:lnTo>
                                    <a:pt x="1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3720600"/>
                              <a:ext cx="39636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" h="840">
                                  <a:moveTo>
                                    <a:pt x="553" y="0"/>
                                  </a:moveTo>
                                  <a:lnTo>
                                    <a:pt x="580" y="256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380" y="360"/>
                                  </a:lnTo>
                                  <a:lnTo>
                                    <a:pt x="316" y="613"/>
                                  </a:lnTo>
                                  <a:lnTo>
                                    <a:pt x="389" y="762"/>
                                  </a:lnTo>
                                  <a:lnTo>
                                    <a:pt x="822" y="840"/>
                                  </a:lnTo>
                                  <a:lnTo>
                                    <a:pt x="996" y="657"/>
                                  </a:lnTo>
                                  <a:lnTo>
                                    <a:pt x="1249" y="623"/>
                                  </a:lnTo>
                                  <a:lnTo>
                                    <a:pt x="1172" y="377"/>
                                  </a:lnTo>
                                  <a:lnTo>
                                    <a:pt x="956" y="123"/>
                                  </a:lnTo>
                                  <a:lnTo>
                                    <a:pt x="5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1480"/>
                              <a:ext cx="49860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1" h="1201">
                                  <a:moveTo>
                                    <a:pt x="1138" y="696"/>
                                  </a:moveTo>
                                  <a:lnTo>
                                    <a:pt x="1065" y="547"/>
                                  </a:lnTo>
                                  <a:lnTo>
                                    <a:pt x="1129" y="294"/>
                                  </a:lnTo>
                                  <a:lnTo>
                                    <a:pt x="749" y="95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224" y="248"/>
                                  </a:lnTo>
                                  <a:lnTo>
                                    <a:pt x="98" y="346"/>
                                  </a:lnTo>
                                  <a:lnTo>
                                    <a:pt x="0" y="757"/>
                                  </a:lnTo>
                                  <a:lnTo>
                                    <a:pt x="205" y="857"/>
                                  </a:lnTo>
                                  <a:lnTo>
                                    <a:pt x="222" y="1056"/>
                                  </a:lnTo>
                                  <a:lnTo>
                                    <a:pt x="548" y="1201"/>
                                  </a:lnTo>
                                  <a:lnTo>
                                    <a:pt x="892" y="1186"/>
                                  </a:lnTo>
                                  <a:lnTo>
                                    <a:pt x="1522" y="836"/>
                                  </a:lnTo>
                                  <a:lnTo>
                                    <a:pt x="1571" y="774"/>
                                  </a:lnTo>
                                  <a:lnTo>
                                    <a:pt x="1138" y="6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3918600"/>
                              <a:ext cx="30420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7" h="1317">
                                  <a:moveTo>
                                    <a:pt x="267" y="217"/>
                                  </a:moveTo>
                                  <a:lnTo>
                                    <a:pt x="218" y="279"/>
                                  </a:lnTo>
                                  <a:lnTo>
                                    <a:pt x="227" y="719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115" y="1218"/>
                                  </a:lnTo>
                                  <a:lnTo>
                                    <a:pt x="128" y="1232"/>
                                  </a:lnTo>
                                  <a:lnTo>
                                    <a:pt x="207" y="1317"/>
                                  </a:lnTo>
                                  <a:lnTo>
                                    <a:pt x="828" y="1107"/>
                                  </a:lnTo>
                                  <a:lnTo>
                                    <a:pt x="694" y="1001"/>
                                  </a:lnTo>
                                  <a:lnTo>
                                    <a:pt x="751" y="373"/>
                                  </a:lnTo>
                                  <a:lnTo>
                                    <a:pt x="957" y="188"/>
                                  </a:lnTo>
                                  <a:lnTo>
                                    <a:pt x="694" y="0"/>
                                  </a:lnTo>
                                  <a:lnTo>
                                    <a:pt x="441" y="34"/>
                                  </a:lnTo>
                                  <a:lnTo>
                                    <a:pt x="267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4007160"/>
                              <a:ext cx="20268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9" h="809">
                                  <a:moveTo>
                                    <a:pt x="163" y="756"/>
                                  </a:moveTo>
                                  <a:lnTo>
                                    <a:pt x="301" y="696"/>
                                  </a:lnTo>
                                  <a:lnTo>
                                    <a:pt x="412" y="809"/>
                                  </a:lnTo>
                                  <a:lnTo>
                                    <a:pt x="639" y="440"/>
                                  </a:lnTo>
                                  <a:lnTo>
                                    <a:pt x="630" y="0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1" y="702"/>
                                  </a:lnTo>
                                  <a:lnTo>
                                    <a:pt x="163" y="7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4227840"/>
                              <a:ext cx="47196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5" h="851">
                                  <a:moveTo>
                                    <a:pt x="1167" y="0"/>
                                  </a:moveTo>
                                  <a:lnTo>
                                    <a:pt x="1029" y="60"/>
                                  </a:lnTo>
                                  <a:lnTo>
                                    <a:pt x="887" y="6"/>
                                  </a:lnTo>
                                  <a:lnTo>
                                    <a:pt x="578" y="323"/>
                                  </a:lnTo>
                                  <a:lnTo>
                                    <a:pt x="76" y="508"/>
                                  </a:lnTo>
                                  <a:lnTo>
                                    <a:pt x="0" y="851"/>
                                  </a:lnTo>
                                  <a:lnTo>
                                    <a:pt x="1243" y="851"/>
                                  </a:lnTo>
                                  <a:lnTo>
                                    <a:pt x="1291" y="617"/>
                                  </a:lnTo>
                                  <a:lnTo>
                                    <a:pt x="1418" y="497"/>
                                  </a:lnTo>
                                  <a:lnTo>
                                    <a:pt x="1485" y="342"/>
                                  </a:lnTo>
                                  <a:lnTo>
                                    <a:pt x="1406" y="257"/>
                                  </a:lnTo>
                                  <a:lnTo>
                                    <a:pt x="1378" y="228"/>
                                  </a:lnTo>
                                  <a:lnTo>
                                    <a:pt x="11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430020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9">
                                  <a:moveTo>
                                    <a:pt x="15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1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600" y="3210120"/>
                              <a:ext cx="401400" cy="44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6" h="1408">
                                  <a:moveTo>
                                    <a:pt x="845" y="121"/>
                                  </a:moveTo>
                                  <a:lnTo>
                                    <a:pt x="620" y="15"/>
                                  </a:lnTo>
                                  <a:lnTo>
                                    <a:pt x="489" y="0"/>
                                  </a:lnTo>
                                  <a:lnTo>
                                    <a:pt x="316" y="367"/>
                                  </a:lnTo>
                                  <a:lnTo>
                                    <a:pt x="321" y="535"/>
                                  </a:lnTo>
                                  <a:lnTo>
                                    <a:pt x="153" y="911"/>
                                  </a:lnTo>
                                  <a:lnTo>
                                    <a:pt x="7" y="1125"/>
                                  </a:lnTo>
                                  <a:lnTo>
                                    <a:pt x="0" y="1293"/>
                                  </a:lnTo>
                                  <a:lnTo>
                                    <a:pt x="327" y="1408"/>
                                  </a:lnTo>
                                  <a:lnTo>
                                    <a:pt x="446" y="1186"/>
                                  </a:lnTo>
                                  <a:lnTo>
                                    <a:pt x="658" y="1323"/>
                                  </a:lnTo>
                                  <a:lnTo>
                                    <a:pt x="811" y="1261"/>
                                  </a:lnTo>
                                  <a:lnTo>
                                    <a:pt x="854" y="1021"/>
                                  </a:lnTo>
                                  <a:lnTo>
                                    <a:pt x="1142" y="819"/>
                                  </a:lnTo>
                                  <a:lnTo>
                                    <a:pt x="1266" y="586"/>
                                  </a:lnTo>
                                  <a:lnTo>
                                    <a:pt x="1159" y="307"/>
                                  </a:lnTo>
                                  <a:lnTo>
                                    <a:pt x="905" y="278"/>
                                  </a:lnTo>
                                  <a:lnTo>
                                    <a:pt x="84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3317400"/>
                              <a:ext cx="357480" cy="48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5" h="1528">
                                  <a:moveTo>
                                    <a:pt x="1125" y="574"/>
                                  </a:moveTo>
                                  <a:lnTo>
                                    <a:pt x="951" y="268"/>
                                  </a:lnTo>
                                  <a:lnTo>
                                    <a:pt x="707" y="251"/>
                                  </a:lnTo>
                                  <a:lnTo>
                                    <a:pt x="473" y="143"/>
                                  </a:lnTo>
                                  <a:lnTo>
                                    <a:pt x="373" y="0"/>
                                  </a:lnTo>
                                  <a:lnTo>
                                    <a:pt x="350" y="17"/>
                                  </a:lnTo>
                                  <a:lnTo>
                                    <a:pt x="255" y="338"/>
                                  </a:lnTo>
                                  <a:lnTo>
                                    <a:pt x="81" y="521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170" y="1485"/>
                                  </a:lnTo>
                                  <a:lnTo>
                                    <a:pt x="206" y="1528"/>
                                  </a:lnTo>
                                  <a:lnTo>
                                    <a:pt x="533" y="739"/>
                                  </a:lnTo>
                                  <a:lnTo>
                                    <a:pt x="690" y="798"/>
                                  </a:lnTo>
                                  <a:lnTo>
                                    <a:pt x="770" y="1047"/>
                                  </a:lnTo>
                                  <a:lnTo>
                                    <a:pt x="972" y="956"/>
                                  </a:lnTo>
                                  <a:lnTo>
                                    <a:pt x="979" y="788"/>
                                  </a:lnTo>
                                  <a:lnTo>
                                    <a:pt x="1125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760" y="3587400"/>
                              <a:ext cx="353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2" h="1565">
                                  <a:moveTo>
                                    <a:pt x="305" y="107"/>
                                  </a:moveTo>
                                  <a:lnTo>
                                    <a:pt x="103" y="198"/>
                                  </a:lnTo>
                                  <a:lnTo>
                                    <a:pt x="0" y="497"/>
                                  </a:lnTo>
                                  <a:lnTo>
                                    <a:pt x="24" y="1138"/>
                                  </a:lnTo>
                                  <a:lnTo>
                                    <a:pt x="30" y="1242"/>
                                  </a:lnTo>
                                  <a:lnTo>
                                    <a:pt x="316" y="1395"/>
                                  </a:lnTo>
                                  <a:lnTo>
                                    <a:pt x="773" y="1565"/>
                                  </a:lnTo>
                                  <a:lnTo>
                                    <a:pt x="809" y="1304"/>
                                  </a:lnTo>
                                  <a:lnTo>
                                    <a:pt x="1055" y="841"/>
                                  </a:lnTo>
                                  <a:lnTo>
                                    <a:pt x="1112" y="510"/>
                                  </a:lnTo>
                                  <a:lnTo>
                                    <a:pt x="963" y="137"/>
                                  </a:lnTo>
                                  <a:lnTo>
                                    <a:pt x="751" y="0"/>
                                  </a:lnTo>
                                  <a:lnTo>
                                    <a:pt x="632" y="222"/>
                                  </a:lnTo>
                                  <a:lnTo>
                                    <a:pt x="305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040" y="3385440"/>
                              <a:ext cx="373320" cy="43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6" h="1366">
                                  <a:moveTo>
                                    <a:pt x="760" y="94"/>
                                  </a:moveTo>
                                  <a:lnTo>
                                    <a:pt x="608" y="36"/>
                                  </a:lnTo>
                                  <a:lnTo>
                                    <a:pt x="484" y="269"/>
                                  </a:lnTo>
                                  <a:lnTo>
                                    <a:pt x="196" y="471"/>
                                  </a:lnTo>
                                  <a:lnTo>
                                    <a:pt x="153" y="711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149" y="1146"/>
                                  </a:lnTo>
                                  <a:lnTo>
                                    <a:pt x="128" y="1307"/>
                                  </a:lnTo>
                                  <a:lnTo>
                                    <a:pt x="527" y="1366"/>
                                  </a:lnTo>
                                  <a:lnTo>
                                    <a:pt x="951" y="963"/>
                                  </a:lnTo>
                                  <a:lnTo>
                                    <a:pt x="1176" y="860"/>
                                  </a:lnTo>
                                  <a:lnTo>
                                    <a:pt x="883" y="444"/>
                                  </a:lnTo>
                                  <a:lnTo>
                                    <a:pt x="1024" y="152"/>
                                  </a:lnTo>
                                  <a:lnTo>
                                    <a:pt x="949" y="0"/>
                                  </a:lnTo>
                                  <a:lnTo>
                                    <a:pt x="76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3286440"/>
                              <a:ext cx="225360" cy="3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1014">
                                  <a:moveTo>
                                    <a:pt x="391" y="0"/>
                                  </a:moveTo>
                                  <a:lnTo>
                                    <a:pt x="299" y="140"/>
                                  </a:lnTo>
                                  <a:lnTo>
                                    <a:pt x="126" y="167"/>
                                  </a:lnTo>
                                  <a:lnTo>
                                    <a:pt x="0" y="715"/>
                                  </a:lnTo>
                                  <a:lnTo>
                                    <a:pt x="232" y="1014"/>
                                  </a:lnTo>
                                  <a:lnTo>
                                    <a:pt x="361" y="948"/>
                                  </a:lnTo>
                                  <a:lnTo>
                                    <a:pt x="442" y="620"/>
                                  </a:lnTo>
                                  <a:lnTo>
                                    <a:pt x="616" y="437"/>
                                  </a:lnTo>
                                  <a:lnTo>
                                    <a:pt x="711" y="116"/>
                                  </a:lnTo>
                                  <a:lnTo>
                                    <a:pt x="3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3001680"/>
                              <a:ext cx="304920" cy="51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1611">
                                  <a:moveTo>
                                    <a:pt x="289" y="242"/>
                                  </a:moveTo>
                                  <a:lnTo>
                                    <a:pt x="223" y="651"/>
                                  </a:lnTo>
                                  <a:lnTo>
                                    <a:pt x="0" y="886"/>
                                  </a:lnTo>
                                  <a:lnTo>
                                    <a:pt x="558" y="1313"/>
                                  </a:lnTo>
                                  <a:lnTo>
                                    <a:pt x="505" y="1464"/>
                                  </a:lnTo>
                                  <a:lnTo>
                                    <a:pt x="834" y="1611"/>
                                  </a:lnTo>
                                  <a:lnTo>
                                    <a:pt x="960" y="1063"/>
                                  </a:lnTo>
                                  <a:lnTo>
                                    <a:pt x="720" y="700"/>
                                  </a:lnTo>
                                  <a:lnTo>
                                    <a:pt x="718" y="0"/>
                                  </a:lnTo>
                                  <a:lnTo>
                                    <a:pt x="289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3466440"/>
                              <a:ext cx="27360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2" h="1178">
                                  <a:moveTo>
                                    <a:pt x="301" y="0"/>
                                  </a:moveTo>
                                  <a:lnTo>
                                    <a:pt x="152" y="69"/>
                                  </a:lnTo>
                                  <a:lnTo>
                                    <a:pt x="128" y="412"/>
                                  </a:lnTo>
                                  <a:lnTo>
                                    <a:pt x="227" y="741"/>
                                  </a:lnTo>
                                  <a:lnTo>
                                    <a:pt x="0" y="924"/>
                                  </a:lnTo>
                                  <a:lnTo>
                                    <a:pt x="216" y="1178"/>
                                  </a:lnTo>
                                  <a:lnTo>
                                    <a:pt x="514" y="1018"/>
                                  </a:lnTo>
                                  <a:lnTo>
                                    <a:pt x="862" y="446"/>
                                  </a:lnTo>
                                  <a:lnTo>
                                    <a:pt x="630" y="147"/>
                                  </a:lnTo>
                                  <a:lnTo>
                                    <a:pt x="3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840" y="3587400"/>
                              <a:ext cx="299880" cy="42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1347">
                                  <a:moveTo>
                                    <a:pt x="775" y="0"/>
                                  </a:moveTo>
                                  <a:lnTo>
                                    <a:pt x="646" y="66"/>
                                  </a:lnTo>
                                  <a:lnTo>
                                    <a:pt x="298" y="638"/>
                                  </a:lnTo>
                                  <a:lnTo>
                                    <a:pt x="0" y="798"/>
                                  </a:lnTo>
                                  <a:lnTo>
                                    <a:pt x="77" y="1044"/>
                                  </a:lnTo>
                                  <a:lnTo>
                                    <a:pt x="340" y="1232"/>
                                  </a:lnTo>
                                  <a:lnTo>
                                    <a:pt x="614" y="1347"/>
                                  </a:lnTo>
                                  <a:lnTo>
                                    <a:pt x="584" y="999"/>
                                  </a:lnTo>
                                  <a:lnTo>
                                    <a:pt x="945" y="636"/>
                                  </a:lnTo>
                                  <a:lnTo>
                                    <a:pt x="7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0" y="3551760"/>
                              <a:ext cx="17892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979">
                                  <a:moveTo>
                                    <a:pt x="484" y="59"/>
                                  </a:moveTo>
                                  <a:lnTo>
                                    <a:pt x="327" y="0"/>
                                  </a:lnTo>
                                  <a:lnTo>
                                    <a:pt x="0" y="789"/>
                                  </a:lnTo>
                                  <a:lnTo>
                                    <a:pt x="318" y="979"/>
                                  </a:lnTo>
                                  <a:lnTo>
                                    <a:pt x="467" y="936"/>
                                  </a:lnTo>
                                  <a:lnTo>
                                    <a:pt x="461" y="607"/>
                                  </a:lnTo>
                                  <a:lnTo>
                                    <a:pt x="564" y="308"/>
                                  </a:lnTo>
                                  <a:lnTo>
                                    <a:pt x="484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3849480"/>
                              <a:ext cx="230040" cy="39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1242">
                                  <a:moveTo>
                                    <a:pt x="295" y="0"/>
                                  </a:moveTo>
                                  <a:lnTo>
                                    <a:pt x="146" y="43"/>
                                  </a:lnTo>
                                  <a:lnTo>
                                    <a:pt x="57" y="274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29" y="934"/>
                                  </a:lnTo>
                                  <a:lnTo>
                                    <a:pt x="221" y="1068"/>
                                  </a:lnTo>
                                  <a:lnTo>
                                    <a:pt x="291" y="1242"/>
                                  </a:lnTo>
                                  <a:lnTo>
                                    <a:pt x="722" y="960"/>
                                  </a:lnTo>
                                  <a:lnTo>
                                    <a:pt x="605" y="569"/>
                                  </a:lnTo>
                                  <a:lnTo>
                                    <a:pt x="319" y="416"/>
                                  </a:lnTo>
                                  <a:lnTo>
                                    <a:pt x="313" y="312"/>
                                  </a:lnTo>
                                  <a:lnTo>
                                    <a:pt x="2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240" y="3788640"/>
                              <a:ext cx="22716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963">
                                  <a:moveTo>
                                    <a:pt x="397" y="43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30" y="711"/>
                                  </a:lnTo>
                                  <a:lnTo>
                                    <a:pt x="433" y="901"/>
                                  </a:lnTo>
                                  <a:lnTo>
                                    <a:pt x="569" y="963"/>
                                  </a:lnTo>
                                  <a:lnTo>
                                    <a:pt x="626" y="464"/>
                                  </a:lnTo>
                                  <a:lnTo>
                                    <a:pt x="715" y="233"/>
                                  </a:lnTo>
                                  <a:lnTo>
                                    <a:pt x="397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960" y="3977640"/>
                              <a:ext cx="31356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980">
                                  <a:moveTo>
                                    <a:pt x="360" y="149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57" y="185"/>
                                  </a:lnTo>
                                  <a:lnTo>
                                    <a:pt x="0" y="813"/>
                                  </a:lnTo>
                                  <a:lnTo>
                                    <a:pt x="134" y="919"/>
                                  </a:lnTo>
                                  <a:lnTo>
                                    <a:pt x="348" y="980"/>
                                  </a:lnTo>
                                  <a:lnTo>
                                    <a:pt x="582" y="868"/>
                                  </a:lnTo>
                                  <a:lnTo>
                                    <a:pt x="987" y="567"/>
                                  </a:lnTo>
                                  <a:lnTo>
                                    <a:pt x="394" y="477"/>
                                  </a:lnTo>
                                  <a:lnTo>
                                    <a:pt x="316" y="324"/>
                                  </a:lnTo>
                                  <a:lnTo>
                                    <a:pt x="36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840" y="3977640"/>
                              <a:ext cx="267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2" h="567">
                                  <a:moveTo>
                                    <a:pt x="0" y="0"/>
                                  </a:moveTo>
                                  <a:lnTo>
                                    <a:pt x="97" y="149"/>
                                  </a:lnTo>
                                  <a:lnTo>
                                    <a:pt x="53" y="324"/>
                                  </a:lnTo>
                                  <a:lnTo>
                                    <a:pt x="131" y="477"/>
                                  </a:lnTo>
                                  <a:lnTo>
                                    <a:pt x="724" y="567"/>
                                  </a:lnTo>
                                  <a:lnTo>
                                    <a:pt x="842" y="528"/>
                                  </a:lnTo>
                                  <a:lnTo>
                                    <a:pt x="813" y="367"/>
                                  </a:lnTo>
                                  <a:lnTo>
                                    <a:pt x="677" y="30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840" y="4269960"/>
                              <a:ext cx="37332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7" h="719">
                                  <a:moveTo>
                                    <a:pt x="1077" y="61"/>
                                  </a:moveTo>
                                  <a:lnTo>
                                    <a:pt x="863" y="0"/>
                                  </a:lnTo>
                                  <a:lnTo>
                                    <a:pt x="242" y="210"/>
                                  </a:lnTo>
                                  <a:lnTo>
                                    <a:pt x="175" y="365"/>
                                  </a:lnTo>
                                  <a:lnTo>
                                    <a:pt x="48" y="485"/>
                                  </a:lnTo>
                                  <a:lnTo>
                                    <a:pt x="0" y="719"/>
                                  </a:lnTo>
                                  <a:lnTo>
                                    <a:pt x="1037" y="719"/>
                                  </a:lnTo>
                                  <a:lnTo>
                                    <a:pt x="1177" y="455"/>
                                  </a:lnTo>
                                  <a:lnTo>
                                    <a:pt x="1077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480" y="4146120"/>
                              <a:ext cx="37080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7" h="846">
                                  <a:moveTo>
                                    <a:pt x="949" y="134"/>
                                  </a:moveTo>
                                  <a:lnTo>
                                    <a:pt x="757" y="0"/>
                                  </a:lnTo>
                                  <a:lnTo>
                                    <a:pt x="639" y="39"/>
                                  </a:lnTo>
                                  <a:lnTo>
                                    <a:pt x="234" y="340"/>
                                  </a:lnTo>
                                  <a:lnTo>
                                    <a:pt x="0" y="452"/>
                                  </a:lnTo>
                                  <a:lnTo>
                                    <a:pt x="100" y="846"/>
                                  </a:lnTo>
                                  <a:lnTo>
                                    <a:pt x="328" y="709"/>
                                  </a:lnTo>
                                  <a:lnTo>
                                    <a:pt x="868" y="718"/>
                                  </a:lnTo>
                                  <a:lnTo>
                                    <a:pt x="1167" y="530"/>
                                  </a:lnTo>
                                  <a:lnTo>
                                    <a:pt x="1019" y="308"/>
                                  </a:lnTo>
                                  <a:lnTo>
                                    <a:pt x="949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240" y="4370760"/>
                              <a:ext cx="39240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401">
                                  <a:moveTo>
                                    <a:pt x="908" y="9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140" y="137"/>
                                  </a:lnTo>
                                  <a:lnTo>
                                    <a:pt x="0" y="401"/>
                                  </a:lnTo>
                                  <a:lnTo>
                                    <a:pt x="1063" y="401"/>
                                  </a:lnTo>
                                  <a:lnTo>
                                    <a:pt x="1237" y="144"/>
                                  </a:lnTo>
                                  <a:lnTo>
                                    <a:pt x="90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880" y="3800160"/>
                              <a:ext cx="6656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5" h="1993">
                                  <a:moveTo>
                                    <a:pt x="1240" y="0"/>
                                  </a:moveTo>
                                  <a:lnTo>
                                    <a:pt x="1204" y="170"/>
                                  </a:lnTo>
                                  <a:lnTo>
                                    <a:pt x="958" y="633"/>
                                  </a:lnTo>
                                  <a:lnTo>
                                    <a:pt x="922" y="894"/>
                                  </a:lnTo>
                                  <a:lnTo>
                                    <a:pt x="465" y="724"/>
                                  </a:lnTo>
                                  <a:lnTo>
                                    <a:pt x="582" y="1115"/>
                                  </a:lnTo>
                                  <a:lnTo>
                                    <a:pt x="151" y="1397"/>
                                  </a:lnTo>
                                  <a:lnTo>
                                    <a:pt x="299" y="1619"/>
                                  </a:lnTo>
                                  <a:lnTo>
                                    <a:pt x="0" y="1807"/>
                                  </a:lnTo>
                                  <a:lnTo>
                                    <a:pt x="329" y="1942"/>
                                  </a:lnTo>
                                  <a:lnTo>
                                    <a:pt x="567" y="1993"/>
                                  </a:lnTo>
                                  <a:lnTo>
                                    <a:pt x="574" y="1739"/>
                                  </a:lnTo>
                                  <a:lnTo>
                                    <a:pt x="817" y="1632"/>
                                  </a:lnTo>
                                  <a:lnTo>
                                    <a:pt x="1257" y="1705"/>
                                  </a:lnTo>
                                  <a:lnTo>
                                    <a:pt x="1479" y="1854"/>
                                  </a:lnTo>
                                  <a:lnTo>
                                    <a:pt x="1656" y="1877"/>
                                  </a:lnTo>
                                  <a:lnTo>
                                    <a:pt x="1715" y="1632"/>
                                  </a:lnTo>
                                  <a:lnTo>
                                    <a:pt x="1639" y="1478"/>
                                  </a:lnTo>
                                  <a:lnTo>
                                    <a:pt x="1776" y="1376"/>
                                  </a:lnTo>
                                  <a:lnTo>
                                    <a:pt x="1853" y="1136"/>
                                  </a:lnTo>
                                  <a:lnTo>
                                    <a:pt x="2034" y="953"/>
                                  </a:lnTo>
                                  <a:lnTo>
                                    <a:pt x="1997" y="742"/>
                                  </a:lnTo>
                                  <a:lnTo>
                                    <a:pt x="2095" y="527"/>
                                  </a:lnTo>
                                  <a:lnTo>
                                    <a:pt x="1639" y="59"/>
                                  </a:lnTo>
                                  <a:lnTo>
                                    <a:pt x="12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4318200"/>
                              <a:ext cx="34560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9" h="567">
                                  <a:moveTo>
                                    <a:pt x="250" y="0"/>
                                  </a:moveTo>
                                  <a:lnTo>
                                    <a:pt x="7" y="107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99" y="567"/>
                                  </a:lnTo>
                                  <a:lnTo>
                                    <a:pt x="862" y="567"/>
                                  </a:lnTo>
                                  <a:lnTo>
                                    <a:pt x="1061" y="476"/>
                                  </a:lnTo>
                                  <a:lnTo>
                                    <a:pt x="1089" y="245"/>
                                  </a:lnTo>
                                  <a:lnTo>
                                    <a:pt x="912" y="222"/>
                                  </a:lnTo>
                                  <a:lnTo>
                                    <a:pt x="690" y="73"/>
                                  </a:lnTo>
                                  <a:lnTo>
                                    <a:pt x="2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560" y="4074840"/>
                              <a:ext cx="363240" cy="42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4" h="1333">
                                  <a:moveTo>
                                    <a:pt x="148" y="510"/>
                                  </a:moveTo>
                                  <a:lnTo>
                                    <a:pt x="11" y="612"/>
                                  </a:lnTo>
                                  <a:lnTo>
                                    <a:pt x="87" y="766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1242"/>
                                  </a:lnTo>
                                  <a:lnTo>
                                    <a:pt x="171" y="1208"/>
                                  </a:lnTo>
                                  <a:lnTo>
                                    <a:pt x="278" y="1333"/>
                                  </a:lnTo>
                                  <a:lnTo>
                                    <a:pt x="1099" y="1333"/>
                                  </a:lnTo>
                                  <a:lnTo>
                                    <a:pt x="1144" y="1293"/>
                                  </a:lnTo>
                                  <a:lnTo>
                                    <a:pt x="1067" y="1034"/>
                                  </a:lnTo>
                                  <a:lnTo>
                                    <a:pt x="1144" y="779"/>
                                  </a:lnTo>
                                  <a:lnTo>
                                    <a:pt x="1131" y="469"/>
                                  </a:lnTo>
                                  <a:lnTo>
                                    <a:pt x="982" y="249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406" y="87"/>
                                  </a:lnTo>
                                  <a:lnTo>
                                    <a:pt x="225" y="270"/>
                                  </a:lnTo>
                                  <a:lnTo>
                                    <a:pt x="148" y="5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6280" y="1915200"/>
                              <a:ext cx="45072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1" h="1296">
                                  <a:moveTo>
                                    <a:pt x="873" y="322"/>
                                  </a:moveTo>
                                  <a:lnTo>
                                    <a:pt x="769" y="0"/>
                                  </a:lnTo>
                                  <a:lnTo>
                                    <a:pt x="376" y="165"/>
                                  </a:lnTo>
                                  <a:lnTo>
                                    <a:pt x="37" y="141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126" y="579"/>
                                  </a:lnTo>
                                  <a:lnTo>
                                    <a:pt x="54" y="829"/>
                                  </a:lnTo>
                                  <a:lnTo>
                                    <a:pt x="132" y="1234"/>
                                  </a:lnTo>
                                  <a:lnTo>
                                    <a:pt x="538" y="1296"/>
                                  </a:lnTo>
                                  <a:lnTo>
                                    <a:pt x="975" y="1219"/>
                                  </a:lnTo>
                                  <a:lnTo>
                                    <a:pt x="1075" y="1105"/>
                                  </a:lnTo>
                                  <a:lnTo>
                                    <a:pt x="1109" y="1065"/>
                                  </a:lnTo>
                                  <a:lnTo>
                                    <a:pt x="1421" y="675"/>
                                  </a:lnTo>
                                  <a:lnTo>
                                    <a:pt x="873" y="3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9720" y="1820520"/>
                              <a:ext cx="598320" cy="48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2" h="1532">
                                  <a:moveTo>
                                    <a:pt x="1804" y="1127"/>
                                  </a:moveTo>
                                  <a:lnTo>
                                    <a:pt x="1876" y="877"/>
                                  </a:lnTo>
                                  <a:lnTo>
                                    <a:pt x="1750" y="697"/>
                                  </a:lnTo>
                                  <a:lnTo>
                                    <a:pt x="1400" y="296"/>
                                  </a:lnTo>
                                  <a:lnTo>
                                    <a:pt x="1436" y="36"/>
                                  </a:lnTo>
                                  <a:lnTo>
                                    <a:pt x="1267" y="0"/>
                                  </a:lnTo>
                                  <a:lnTo>
                                    <a:pt x="1044" y="149"/>
                                  </a:lnTo>
                                  <a:lnTo>
                                    <a:pt x="886" y="94"/>
                                  </a:lnTo>
                                  <a:lnTo>
                                    <a:pt x="721" y="302"/>
                                  </a:lnTo>
                                  <a:lnTo>
                                    <a:pt x="471" y="369"/>
                                  </a:lnTo>
                                  <a:lnTo>
                                    <a:pt x="235" y="743"/>
                                  </a:lnTo>
                                  <a:lnTo>
                                    <a:pt x="0" y="1007"/>
                                  </a:lnTo>
                                  <a:lnTo>
                                    <a:pt x="441" y="985"/>
                                  </a:lnTo>
                                  <a:lnTo>
                                    <a:pt x="504" y="1233"/>
                                  </a:lnTo>
                                  <a:lnTo>
                                    <a:pt x="1339" y="1505"/>
                                  </a:lnTo>
                                  <a:lnTo>
                                    <a:pt x="1570" y="1404"/>
                                  </a:lnTo>
                                  <a:lnTo>
                                    <a:pt x="1882" y="1532"/>
                                  </a:lnTo>
                                  <a:lnTo>
                                    <a:pt x="1804" y="1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2266560"/>
                              <a:ext cx="373320" cy="35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6" h="1124">
                                  <a:moveTo>
                                    <a:pt x="770" y="128"/>
                                  </a:moveTo>
                                  <a:lnTo>
                                    <a:pt x="458" y="0"/>
                                  </a:lnTo>
                                  <a:lnTo>
                                    <a:pt x="227" y="101"/>
                                  </a:lnTo>
                                  <a:lnTo>
                                    <a:pt x="76" y="188"/>
                                  </a:lnTo>
                                  <a:lnTo>
                                    <a:pt x="0" y="439"/>
                                  </a:lnTo>
                                  <a:lnTo>
                                    <a:pt x="197" y="693"/>
                                  </a:lnTo>
                                  <a:lnTo>
                                    <a:pt x="216" y="1124"/>
                                  </a:lnTo>
                                  <a:lnTo>
                                    <a:pt x="433" y="1031"/>
                                  </a:lnTo>
                                  <a:lnTo>
                                    <a:pt x="660" y="886"/>
                                  </a:lnTo>
                                  <a:lnTo>
                                    <a:pt x="851" y="485"/>
                                  </a:lnTo>
                                  <a:lnTo>
                                    <a:pt x="1176" y="190"/>
                                  </a:lnTo>
                                  <a:lnTo>
                                    <a:pt x="77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760" y="2302560"/>
                              <a:ext cx="492840" cy="71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1" h="2245">
                                  <a:moveTo>
                                    <a:pt x="1180" y="0"/>
                                  </a:moveTo>
                                  <a:lnTo>
                                    <a:pt x="743" y="77"/>
                                  </a:lnTo>
                                  <a:lnTo>
                                    <a:pt x="418" y="372"/>
                                  </a:lnTo>
                                  <a:lnTo>
                                    <a:pt x="227" y="773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384" y="1442"/>
                                  </a:lnTo>
                                  <a:lnTo>
                                    <a:pt x="188" y="2111"/>
                                  </a:lnTo>
                                  <a:lnTo>
                                    <a:pt x="412" y="2113"/>
                                  </a:lnTo>
                                  <a:lnTo>
                                    <a:pt x="604" y="2245"/>
                                  </a:lnTo>
                                  <a:lnTo>
                                    <a:pt x="770" y="2183"/>
                                  </a:lnTo>
                                  <a:lnTo>
                                    <a:pt x="1093" y="1652"/>
                                  </a:lnTo>
                                  <a:lnTo>
                                    <a:pt x="1409" y="1744"/>
                                  </a:lnTo>
                                  <a:lnTo>
                                    <a:pt x="1551" y="1538"/>
                                  </a:lnTo>
                                  <a:lnTo>
                                    <a:pt x="1360" y="1139"/>
                                  </a:lnTo>
                                  <a:lnTo>
                                    <a:pt x="1112" y="1039"/>
                                  </a:lnTo>
                                  <a:lnTo>
                                    <a:pt x="1029" y="784"/>
                                  </a:lnTo>
                                  <a:lnTo>
                                    <a:pt x="675" y="765"/>
                                  </a:lnTo>
                                  <a:lnTo>
                                    <a:pt x="672" y="587"/>
                                  </a:lnTo>
                                  <a:lnTo>
                                    <a:pt x="851" y="275"/>
                                  </a:lnTo>
                                  <a:lnTo>
                                    <a:pt x="1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0" y="1752840"/>
                              <a:ext cx="25848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4" h="972">
                                  <a:moveTo>
                                    <a:pt x="814" y="764"/>
                                  </a:moveTo>
                                  <a:lnTo>
                                    <a:pt x="776" y="412"/>
                                  </a:lnTo>
                                  <a:lnTo>
                                    <a:pt x="309" y="0"/>
                                  </a:lnTo>
                                  <a:lnTo>
                                    <a:pt x="20" y="331"/>
                                  </a:lnTo>
                                  <a:lnTo>
                                    <a:pt x="88" y="583"/>
                                  </a:lnTo>
                                  <a:lnTo>
                                    <a:pt x="0" y="839"/>
                                  </a:lnTo>
                                  <a:lnTo>
                                    <a:pt x="324" y="856"/>
                                  </a:lnTo>
                                  <a:lnTo>
                                    <a:pt x="451" y="972"/>
                                  </a:lnTo>
                                  <a:lnTo>
                                    <a:pt x="814" y="7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4160" y="2133720"/>
                              <a:ext cx="631080" cy="51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7" h="1612">
                                  <a:moveTo>
                                    <a:pt x="1152" y="248"/>
                                  </a:moveTo>
                                  <a:lnTo>
                                    <a:pt x="1089" y="0"/>
                                  </a:lnTo>
                                  <a:lnTo>
                                    <a:pt x="648" y="22"/>
                                  </a:lnTo>
                                  <a:lnTo>
                                    <a:pt x="348" y="314"/>
                                  </a:lnTo>
                                  <a:lnTo>
                                    <a:pt x="0" y="724"/>
                                  </a:lnTo>
                                  <a:lnTo>
                                    <a:pt x="162" y="936"/>
                                  </a:lnTo>
                                  <a:lnTo>
                                    <a:pt x="338" y="972"/>
                                  </a:lnTo>
                                  <a:lnTo>
                                    <a:pt x="492" y="1294"/>
                                  </a:lnTo>
                                  <a:lnTo>
                                    <a:pt x="745" y="1384"/>
                                  </a:lnTo>
                                  <a:lnTo>
                                    <a:pt x="1009" y="1322"/>
                                  </a:lnTo>
                                  <a:lnTo>
                                    <a:pt x="1467" y="1612"/>
                                  </a:lnTo>
                                  <a:lnTo>
                                    <a:pt x="1694" y="1541"/>
                                  </a:lnTo>
                                  <a:lnTo>
                                    <a:pt x="1976" y="1543"/>
                                  </a:lnTo>
                                  <a:lnTo>
                                    <a:pt x="1957" y="1112"/>
                                  </a:lnTo>
                                  <a:lnTo>
                                    <a:pt x="1760" y="858"/>
                                  </a:lnTo>
                                  <a:lnTo>
                                    <a:pt x="1836" y="607"/>
                                  </a:lnTo>
                                  <a:lnTo>
                                    <a:pt x="1987" y="520"/>
                                  </a:lnTo>
                                  <a:lnTo>
                                    <a:pt x="1152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040" y="1995480"/>
                              <a:ext cx="3135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9" h="749">
                                  <a:moveTo>
                                    <a:pt x="754" y="457"/>
                                  </a:moveTo>
                                  <a:lnTo>
                                    <a:pt x="989" y="193"/>
                                  </a:lnTo>
                                  <a:lnTo>
                                    <a:pt x="868" y="0"/>
                                  </a:lnTo>
                                  <a:lnTo>
                                    <a:pt x="505" y="208"/>
                                  </a:lnTo>
                                  <a:lnTo>
                                    <a:pt x="378" y="92"/>
                                  </a:lnTo>
                                  <a:lnTo>
                                    <a:pt x="54" y="7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150" y="378"/>
                                  </a:lnTo>
                                  <a:lnTo>
                                    <a:pt x="312" y="438"/>
                                  </a:lnTo>
                                  <a:lnTo>
                                    <a:pt x="454" y="749"/>
                                  </a:lnTo>
                                  <a:lnTo>
                                    <a:pt x="754" y="4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5440" y="2363760"/>
                              <a:ext cx="711360" cy="74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0" h="2352">
                                  <a:moveTo>
                                    <a:pt x="2038" y="817"/>
                                  </a:moveTo>
                                  <a:lnTo>
                                    <a:pt x="1811" y="888"/>
                                  </a:lnTo>
                                  <a:lnTo>
                                    <a:pt x="1353" y="598"/>
                                  </a:lnTo>
                                  <a:lnTo>
                                    <a:pt x="1089" y="660"/>
                                  </a:lnTo>
                                  <a:lnTo>
                                    <a:pt x="836" y="570"/>
                                  </a:lnTo>
                                  <a:lnTo>
                                    <a:pt x="682" y="248"/>
                                  </a:lnTo>
                                  <a:lnTo>
                                    <a:pt x="506" y="212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92" y="259"/>
                                  </a:lnTo>
                                  <a:lnTo>
                                    <a:pt x="0" y="692"/>
                                  </a:lnTo>
                                  <a:lnTo>
                                    <a:pt x="215" y="836"/>
                                  </a:lnTo>
                                  <a:lnTo>
                                    <a:pt x="405" y="1125"/>
                                  </a:lnTo>
                                  <a:lnTo>
                                    <a:pt x="376" y="1383"/>
                                  </a:lnTo>
                                  <a:lnTo>
                                    <a:pt x="183" y="1549"/>
                                  </a:lnTo>
                                  <a:lnTo>
                                    <a:pt x="155" y="1711"/>
                                  </a:lnTo>
                                  <a:lnTo>
                                    <a:pt x="416" y="1724"/>
                                  </a:lnTo>
                                  <a:lnTo>
                                    <a:pt x="881" y="2352"/>
                                  </a:lnTo>
                                  <a:lnTo>
                                    <a:pt x="1138" y="2182"/>
                                  </a:lnTo>
                                  <a:lnTo>
                                    <a:pt x="1212" y="2044"/>
                                  </a:lnTo>
                                  <a:lnTo>
                                    <a:pt x="1444" y="2036"/>
                                  </a:lnTo>
                                  <a:lnTo>
                                    <a:pt x="1579" y="1609"/>
                                  </a:lnTo>
                                  <a:lnTo>
                                    <a:pt x="1707" y="1486"/>
                                  </a:lnTo>
                                  <a:lnTo>
                                    <a:pt x="2240" y="1564"/>
                                  </a:lnTo>
                                  <a:lnTo>
                                    <a:pt x="2038" y="8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2593440"/>
                              <a:ext cx="280800" cy="39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1244">
                                  <a:moveTo>
                                    <a:pt x="282" y="93"/>
                                  </a:moveTo>
                                  <a:lnTo>
                                    <a:pt x="0" y="91"/>
                                  </a:lnTo>
                                  <a:lnTo>
                                    <a:pt x="202" y="838"/>
                                  </a:lnTo>
                                  <a:lnTo>
                                    <a:pt x="503" y="985"/>
                                  </a:lnTo>
                                  <a:lnTo>
                                    <a:pt x="518" y="1244"/>
                                  </a:lnTo>
                                  <a:lnTo>
                                    <a:pt x="687" y="1193"/>
                                  </a:lnTo>
                                  <a:lnTo>
                                    <a:pt x="883" y="524"/>
                                  </a:lnTo>
                                  <a:lnTo>
                                    <a:pt x="499" y="0"/>
                                  </a:lnTo>
                                  <a:lnTo>
                                    <a:pt x="282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4920" y="3009240"/>
                              <a:ext cx="587520" cy="48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1" h="1515">
                                  <a:moveTo>
                                    <a:pt x="1225" y="0"/>
                                  </a:moveTo>
                                  <a:lnTo>
                                    <a:pt x="993" y="8"/>
                                  </a:lnTo>
                                  <a:lnTo>
                                    <a:pt x="919" y="146"/>
                                  </a:lnTo>
                                  <a:lnTo>
                                    <a:pt x="662" y="316"/>
                                  </a:lnTo>
                                  <a:lnTo>
                                    <a:pt x="500" y="339"/>
                                  </a:lnTo>
                                  <a:lnTo>
                                    <a:pt x="440" y="496"/>
                                  </a:lnTo>
                                  <a:lnTo>
                                    <a:pt x="49" y="433"/>
                                  </a:lnTo>
                                  <a:lnTo>
                                    <a:pt x="0" y="581"/>
                                  </a:lnTo>
                                  <a:lnTo>
                                    <a:pt x="150" y="726"/>
                                  </a:lnTo>
                                  <a:lnTo>
                                    <a:pt x="397" y="662"/>
                                  </a:lnTo>
                                  <a:lnTo>
                                    <a:pt x="438" y="1018"/>
                                  </a:lnTo>
                                  <a:lnTo>
                                    <a:pt x="579" y="1127"/>
                                  </a:lnTo>
                                  <a:lnTo>
                                    <a:pt x="843" y="1171"/>
                                  </a:lnTo>
                                  <a:lnTo>
                                    <a:pt x="1119" y="1515"/>
                                  </a:lnTo>
                                  <a:lnTo>
                                    <a:pt x="1197" y="1307"/>
                                  </a:lnTo>
                                  <a:lnTo>
                                    <a:pt x="1403" y="1137"/>
                                  </a:lnTo>
                                  <a:lnTo>
                                    <a:pt x="1838" y="1203"/>
                                  </a:lnTo>
                                  <a:lnTo>
                                    <a:pt x="1851" y="976"/>
                                  </a:lnTo>
                                  <a:lnTo>
                                    <a:pt x="1653" y="587"/>
                                  </a:lnTo>
                                  <a:lnTo>
                                    <a:pt x="1433" y="456"/>
                                  </a:lnTo>
                                  <a:lnTo>
                                    <a:pt x="1409" y="194"/>
                                  </a:lnTo>
                                  <a:lnTo>
                                    <a:pt x="12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080" y="2834640"/>
                              <a:ext cx="353160" cy="48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2" h="1526">
                                  <a:moveTo>
                                    <a:pt x="135" y="123"/>
                                  </a:moveTo>
                                  <a:lnTo>
                                    <a:pt x="0" y="550"/>
                                  </a:lnTo>
                                  <a:lnTo>
                                    <a:pt x="184" y="744"/>
                                  </a:lnTo>
                                  <a:lnTo>
                                    <a:pt x="208" y="1006"/>
                                  </a:lnTo>
                                  <a:lnTo>
                                    <a:pt x="428" y="1137"/>
                                  </a:lnTo>
                                  <a:lnTo>
                                    <a:pt x="626" y="1526"/>
                                  </a:lnTo>
                                  <a:lnTo>
                                    <a:pt x="935" y="1401"/>
                                  </a:lnTo>
                                  <a:lnTo>
                                    <a:pt x="823" y="1086"/>
                                  </a:lnTo>
                                  <a:lnTo>
                                    <a:pt x="1061" y="734"/>
                                  </a:lnTo>
                                  <a:lnTo>
                                    <a:pt x="1112" y="484"/>
                                  </a:lnTo>
                                  <a:lnTo>
                                    <a:pt x="1097" y="225"/>
                                  </a:lnTo>
                                  <a:lnTo>
                                    <a:pt x="796" y="78"/>
                                  </a:lnTo>
                                  <a:lnTo>
                                    <a:pt x="263" y="0"/>
                                  </a:lnTo>
                                  <a:lnTo>
                                    <a:pt x="135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5080" y="2972520"/>
                              <a:ext cx="288360" cy="46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1451">
                                  <a:moveTo>
                                    <a:pt x="458" y="0"/>
                                  </a:moveTo>
                                  <a:lnTo>
                                    <a:pt x="289" y="51"/>
                                  </a:lnTo>
                                  <a:lnTo>
                                    <a:pt x="238" y="301"/>
                                  </a:lnTo>
                                  <a:lnTo>
                                    <a:pt x="0" y="653"/>
                                  </a:lnTo>
                                  <a:lnTo>
                                    <a:pt x="112" y="968"/>
                                  </a:lnTo>
                                  <a:lnTo>
                                    <a:pt x="221" y="1449"/>
                                  </a:lnTo>
                                  <a:lnTo>
                                    <a:pt x="401" y="1451"/>
                                  </a:lnTo>
                                  <a:lnTo>
                                    <a:pt x="543" y="964"/>
                                  </a:lnTo>
                                  <a:lnTo>
                                    <a:pt x="781" y="957"/>
                                  </a:lnTo>
                                  <a:lnTo>
                                    <a:pt x="877" y="825"/>
                                  </a:lnTo>
                                  <a:lnTo>
                                    <a:pt x="908" y="375"/>
                                  </a:lnTo>
                                  <a:lnTo>
                                    <a:pt x="874" y="134"/>
                                  </a:lnTo>
                                  <a:lnTo>
                                    <a:pt x="682" y="2"/>
                                  </a:lnTo>
                                  <a:lnTo>
                                    <a:pt x="4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40480"/>
                              <a:ext cx="527760" cy="71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3" h="2258">
                                  <a:moveTo>
                                    <a:pt x="798" y="139"/>
                                  </a:moveTo>
                                  <a:lnTo>
                                    <a:pt x="717" y="295"/>
                                  </a:lnTo>
                                  <a:lnTo>
                                    <a:pt x="649" y="997"/>
                                  </a:lnTo>
                                  <a:lnTo>
                                    <a:pt x="525" y="1232"/>
                                  </a:lnTo>
                                  <a:lnTo>
                                    <a:pt x="0" y="1691"/>
                                  </a:lnTo>
                                  <a:lnTo>
                                    <a:pt x="8" y="2026"/>
                                  </a:lnTo>
                                  <a:lnTo>
                                    <a:pt x="111" y="2258"/>
                                  </a:lnTo>
                                  <a:lnTo>
                                    <a:pt x="143" y="2232"/>
                                  </a:lnTo>
                                  <a:lnTo>
                                    <a:pt x="465" y="2107"/>
                                  </a:lnTo>
                                  <a:lnTo>
                                    <a:pt x="570" y="1967"/>
                                  </a:lnTo>
                                  <a:lnTo>
                                    <a:pt x="825" y="1925"/>
                                  </a:lnTo>
                                  <a:lnTo>
                                    <a:pt x="971" y="1708"/>
                                  </a:lnTo>
                                  <a:lnTo>
                                    <a:pt x="1063" y="1275"/>
                                  </a:lnTo>
                                  <a:lnTo>
                                    <a:pt x="1315" y="1016"/>
                                  </a:lnTo>
                                  <a:lnTo>
                                    <a:pt x="1663" y="606"/>
                                  </a:lnTo>
                                  <a:lnTo>
                                    <a:pt x="1521" y="295"/>
                                  </a:lnTo>
                                  <a:lnTo>
                                    <a:pt x="1359" y="235"/>
                                  </a:lnTo>
                                  <a:lnTo>
                                    <a:pt x="1209" y="52"/>
                                  </a:lnTo>
                                  <a:lnTo>
                                    <a:pt x="1067" y="0"/>
                                  </a:lnTo>
                                  <a:lnTo>
                                    <a:pt x="798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1938960"/>
                              <a:ext cx="518040" cy="69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3" h="2189">
                                  <a:moveTo>
                                    <a:pt x="1552" y="617"/>
                                  </a:moveTo>
                                  <a:lnTo>
                                    <a:pt x="1633" y="461"/>
                                  </a:lnTo>
                                  <a:lnTo>
                                    <a:pt x="1097" y="348"/>
                                  </a:lnTo>
                                  <a:lnTo>
                                    <a:pt x="813" y="115"/>
                                  </a:lnTo>
                                  <a:lnTo>
                                    <a:pt x="564" y="0"/>
                                  </a:lnTo>
                                  <a:lnTo>
                                    <a:pt x="401" y="181"/>
                                  </a:lnTo>
                                  <a:lnTo>
                                    <a:pt x="442" y="807"/>
                                  </a:lnTo>
                                  <a:lnTo>
                                    <a:pt x="335" y="1138"/>
                                  </a:lnTo>
                                  <a:lnTo>
                                    <a:pt x="47" y="1223"/>
                                  </a:lnTo>
                                  <a:lnTo>
                                    <a:pt x="0" y="1478"/>
                                  </a:lnTo>
                                  <a:lnTo>
                                    <a:pt x="58" y="1684"/>
                                  </a:lnTo>
                                  <a:lnTo>
                                    <a:pt x="316" y="1673"/>
                                  </a:lnTo>
                                  <a:lnTo>
                                    <a:pt x="323" y="2023"/>
                                  </a:lnTo>
                                  <a:lnTo>
                                    <a:pt x="480" y="2189"/>
                                  </a:lnTo>
                                  <a:lnTo>
                                    <a:pt x="575" y="2049"/>
                                  </a:lnTo>
                                  <a:lnTo>
                                    <a:pt x="835" y="2013"/>
                                  </a:lnTo>
                                  <a:lnTo>
                                    <a:pt x="1360" y="1554"/>
                                  </a:lnTo>
                                  <a:lnTo>
                                    <a:pt x="1484" y="1319"/>
                                  </a:lnTo>
                                  <a:lnTo>
                                    <a:pt x="1552" y="6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360" y="2469600"/>
                              <a:ext cx="466200" cy="52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6" h="1665">
                                  <a:moveTo>
                                    <a:pt x="836" y="0"/>
                                  </a:moveTo>
                                  <a:lnTo>
                                    <a:pt x="578" y="11"/>
                                  </a:lnTo>
                                  <a:lnTo>
                                    <a:pt x="561" y="274"/>
                                  </a:lnTo>
                                  <a:lnTo>
                                    <a:pt x="329" y="363"/>
                                  </a:lnTo>
                                  <a:lnTo>
                                    <a:pt x="429" y="688"/>
                                  </a:lnTo>
                                  <a:lnTo>
                                    <a:pt x="292" y="911"/>
                                  </a:lnTo>
                                  <a:lnTo>
                                    <a:pt x="62" y="1038"/>
                                  </a:lnTo>
                                  <a:lnTo>
                                    <a:pt x="0" y="1383"/>
                                  </a:lnTo>
                                  <a:lnTo>
                                    <a:pt x="410" y="1665"/>
                                  </a:lnTo>
                                  <a:lnTo>
                                    <a:pt x="838" y="1622"/>
                                  </a:lnTo>
                                  <a:lnTo>
                                    <a:pt x="866" y="1460"/>
                                  </a:lnTo>
                                  <a:lnTo>
                                    <a:pt x="1067" y="1300"/>
                                  </a:lnTo>
                                  <a:lnTo>
                                    <a:pt x="1078" y="1046"/>
                                  </a:lnTo>
                                  <a:lnTo>
                                    <a:pt x="1466" y="907"/>
                                  </a:lnTo>
                                  <a:lnTo>
                                    <a:pt x="1363" y="675"/>
                                  </a:lnTo>
                                  <a:lnTo>
                                    <a:pt x="1355" y="340"/>
                                  </a:lnTo>
                                  <a:lnTo>
                                    <a:pt x="1095" y="376"/>
                                  </a:lnTo>
                                  <a:lnTo>
                                    <a:pt x="1000" y="516"/>
                                  </a:lnTo>
                                  <a:lnTo>
                                    <a:pt x="843" y="350"/>
                                  </a:lnTo>
                                  <a:lnTo>
                                    <a:pt x="8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120" y="2749680"/>
                              <a:ext cx="310680" cy="47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9" h="1501">
                                  <a:moveTo>
                                    <a:pt x="0" y="741"/>
                                  </a:moveTo>
                                  <a:lnTo>
                                    <a:pt x="66" y="898"/>
                                  </a:lnTo>
                                  <a:lnTo>
                                    <a:pt x="13" y="1482"/>
                                  </a:lnTo>
                                  <a:lnTo>
                                    <a:pt x="56" y="1501"/>
                                  </a:lnTo>
                                  <a:lnTo>
                                    <a:pt x="117" y="1339"/>
                                  </a:lnTo>
                                  <a:lnTo>
                                    <a:pt x="378" y="1354"/>
                                  </a:lnTo>
                                  <a:lnTo>
                                    <a:pt x="495" y="1221"/>
                                  </a:lnTo>
                                  <a:lnTo>
                                    <a:pt x="538" y="1049"/>
                                  </a:lnTo>
                                  <a:lnTo>
                                    <a:pt x="690" y="639"/>
                                  </a:lnTo>
                                  <a:lnTo>
                                    <a:pt x="679" y="465"/>
                                  </a:lnTo>
                                  <a:lnTo>
                                    <a:pt x="971" y="329"/>
                                  </a:lnTo>
                                  <a:lnTo>
                                    <a:pt x="979" y="157"/>
                                  </a:lnTo>
                                  <a:lnTo>
                                    <a:pt x="660" y="0"/>
                                  </a:lnTo>
                                  <a:lnTo>
                                    <a:pt x="628" y="26"/>
                                  </a:lnTo>
                                  <a:lnTo>
                                    <a:pt x="240" y="165"/>
                                  </a:lnTo>
                                  <a:lnTo>
                                    <a:pt x="229" y="419"/>
                                  </a:lnTo>
                                  <a:lnTo>
                                    <a:pt x="28" y="57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2582640"/>
                              <a:ext cx="39132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3" h="857">
                                  <a:moveTo>
                                    <a:pt x="1043" y="144"/>
                                  </a:moveTo>
                                  <a:lnTo>
                                    <a:pt x="828" y="0"/>
                                  </a:lnTo>
                                  <a:lnTo>
                                    <a:pt x="682" y="217"/>
                                  </a:lnTo>
                                  <a:lnTo>
                                    <a:pt x="427" y="259"/>
                                  </a:lnTo>
                                  <a:lnTo>
                                    <a:pt x="322" y="399"/>
                                  </a:lnTo>
                                  <a:lnTo>
                                    <a:pt x="0" y="524"/>
                                  </a:lnTo>
                                  <a:lnTo>
                                    <a:pt x="319" y="681"/>
                                  </a:lnTo>
                                  <a:lnTo>
                                    <a:pt x="482" y="652"/>
                                  </a:lnTo>
                                  <a:lnTo>
                                    <a:pt x="1011" y="857"/>
                                  </a:lnTo>
                                  <a:lnTo>
                                    <a:pt x="1204" y="691"/>
                                  </a:lnTo>
                                  <a:lnTo>
                                    <a:pt x="1233" y="433"/>
                                  </a:lnTo>
                                  <a:lnTo>
                                    <a:pt x="1043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3400" y="2790360"/>
                              <a:ext cx="5817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1" h="1362">
                                  <a:moveTo>
                                    <a:pt x="604" y="0"/>
                                  </a:moveTo>
                                  <a:lnTo>
                                    <a:pt x="441" y="29"/>
                                  </a:lnTo>
                                  <a:lnTo>
                                    <a:pt x="433" y="201"/>
                                  </a:lnTo>
                                  <a:lnTo>
                                    <a:pt x="141" y="337"/>
                                  </a:lnTo>
                                  <a:lnTo>
                                    <a:pt x="152" y="511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271" y="1144"/>
                                  </a:lnTo>
                                  <a:lnTo>
                                    <a:pt x="487" y="889"/>
                                  </a:lnTo>
                                  <a:lnTo>
                                    <a:pt x="668" y="1286"/>
                                  </a:lnTo>
                                  <a:lnTo>
                                    <a:pt x="925" y="1362"/>
                                  </a:lnTo>
                                  <a:lnTo>
                                    <a:pt x="1169" y="1273"/>
                                  </a:lnTo>
                                  <a:lnTo>
                                    <a:pt x="1218" y="1125"/>
                                  </a:lnTo>
                                  <a:lnTo>
                                    <a:pt x="1609" y="1188"/>
                                  </a:lnTo>
                                  <a:lnTo>
                                    <a:pt x="1669" y="1031"/>
                                  </a:lnTo>
                                  <a:lnTo>
                                    <a:pt x="1831" y="1008"/>
                                  </a:lnTo>
                                  <a:lnTo>
                                    <a:pt x="1366" y="380"/>
                                  </a:lnTo>
                                  <a:lnTo>
                                    <a:pt x="1105" y="367"/>
                                  </a:lnTo>
                                  <a:lnTo>
                                    <a:pt x="1133" y="205"/>
                                  </a:lnTo>
                                  <a:lnTo>
                                    <a:pt x="6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9640" y="3219480"/>
                              <a:ext cx="480240" cy="55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4" h="1738">
                                  <a:moveTo>
                                    <a:pt x="792" y="0"/>
                                  </a:moveTo>
                                  <a:lnTo>
                                    <a:pt x="545" y="64"/>
                                  </a:lnTo>
                                  <a:lnTo>
                                    <a:pt x="554" y="233"/>
                                  </a:lnTo>
                                  <a:lnTo>
                                    <a:pt x="429" y="535"/>
                                  </a:lnTo>
                                  <a:lnTo>
                                    <a:pt x="214" y="655"/>
                                  </a:lnTo>
                                  <a:lnTo>
                                    <a:pt x="248" y="906"/>
                                  </a:lnTo>
                                  <a:lnTo>
                                    <a:pt x="0" y="974"/>
                                  </a:lnTo>
                                  <a:lnTo>
                                    <a:pt x="208" y="1116"/>
                                  </a:lnTo>
                                  <a:lnTo>
                                    <a:pt x="104" y="1617"/>
                                  </a:lnTo>
                                  <a:lnTo>
                                    <a:pt x="297" y="1738"/>
                                  </a:lnTo>
                                  <a:lnTo>
                                    <a:pt x="359" y="1589"/>
                                  </a:lnTo>
                                  <a:lnTo>
                                    <a:pt x="658" y="1496"/>
                                  </a:lnTo>
                                  <a:lnTo>
                                    <a:pt x="1076" y="1675"/>
                                  </a:lnTo>
                                  <a:lnTo>
                                    <a:pt x="1265" y="1477"/>
                                  </a:lnTo>
                                  <a:lnTo>
                                    <a:pt x="1450" y="1090"/>
                                  </a:lnTo>
                                  <a:lnTo>
                                    <a:pt x="1365" y="940"/>
                                  </a:lnTo>
                                  <a:lnTo>
                                    <a:pt x="1514" y="853"/>
                                  </a:lnTo>
                                  <a:lnTo>
                                    <a:pt x="1238" y="509"/>
                                  </a:lnTo>
                                  <a:lnTo>
                                    <a:pt x="974" y="465"/>
                                  </a:lnTo>
                                  <a:lnTo>
                                    <a:pt x="833" y="356"/>
                                  </a:lnTo>
                                  <a:lnTo>
                                    <a:pt x="7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0" y="3072240"/>
                              <a:ext cx="5745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0" h="1572">
                                  <a:moveTo>
                                    <a:pt x="1810" y="698"/>
                                  </a:moveTo>
                                  <a:lnTo>
                                    <a:pt x="1801" y="529"/>
                                  </a:lnTo>
                                  <a:lnTo>
                                    <a:pt x="1651" y="384"/>
                                  </a:lnTo>
                                  <a:lnTo>
                                    <a:pt x="1407" y="473"/>
                                  </a:lnTo>
                                  <a:lnTo>
                                    <a:pt x="1150" y="397"/>
                                  </a:lnTo>
                                  <a:lnTo>
                                    <a:pt x="969" y="0"/>
                                  </a:lnTo>
                                  <a:lnTo>
                                    <a:pt x="753" y="255"/>
                                  </a:lnTo>
                                  <a:lnTo>
                                    <a:pt x="482" y="32"/>
                                  </a:lnTo>
                                  <a:lnTo>
                                    <a:pt x="439" y="204"/>
                                  </a:lnTo>
                                  <a:lnTo>
                                    <a:pt x="322" y="337"/>
                                  </a:lnTo>
                                  <a:lnTo>
                                    <a:pt x="61" y="322"/>
                                  </a:lnTo>
                                  <a:lnTo>
                                    <a:pt x="0" y="484"/>
                                  </a:lnTo>
                                  <a:lnTo>
                                    <a:pt x="151" y="791"/>
                                  </a:lnTo>
                                  <a:lnTo>
                                    <a:pt x="149" y="1040"/>
                                  </a:lnTo>
                                  <a:lnTo>
                                    <a:pt x="254" y="1156"/>
                                  </a:lnTo>
                                  <a:lnTo>
                                    <a:pt x="309" y="1572"/>
                                  </a:lnTo>
                                  <a:lnTo>
                                    <a:pt x="478" y="1483"/>
                                  </a:lnTo>
                                  <a:lnTo>
                                    <a:pt x="813" y="1205"/>
                                  </a:lnTo>
                                  <a:lnTo>
                                    <a:pt x="984" y="1256"/>
                                  </a:lnTo>
                                  <a:lnTo>
                                    <a:pt x="1086" y="1401"/>
                                  </a:lnTo>
                                  <a:lnTo>
                                    <a:pt x="1256" y="1439"/>
                                  </a:lnTo>
                                  <a:lnTo>
                                    <a:pt x="1504" y="1371"/>
                                  </a:lnTo>
                                  <a:lnTo>
                                    <a:pt x="1470" y="1120"/>
                                  </a:lnTo>
                                  <a:lnTo>
                                    <a:pt x="1685" y="1000"/>
                                  </a:lnTo>
                                  <a:lnTo>
                                    <a:pt x="1810" y="6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3455280"/>
                              <a:ext cx="36504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0" h="1357">
                                  <a:moveTo>
                                    <a:pt x="942" y="234"/>
                                  </a:moveTo>
                                  <a:lnTo>
                                    <a:pt x="772" y="196"/>
                                  </a:lnTo>
                                  <a:lnTo>
                                    <a:pt x="670" y="51"/>
                                  </a:lnTo>
                                  <a:lnTo>
                                    <a:pt x="499" y="0"/>
                                  </a:lnTo>
                                  <a:lnTo>
                                    <a:pt x="164" y="278"/>
                                  </a:lnTo>
                                  <a:lnTo>
                                    <a:pt x="4" y="781"/>
                                  </a:lnTo>
                                  <a:lnTo>
                                    <a:pt x="0" y="1136"/>
                                  </a:lnTo>
                                  <a:lnTo>
                                    <a:pt x="27" y="1293"/>
                                  </a:lnTo>
                                  <a:lnTo>
                                    <a:pt x="193" y="1357"/>
                                  </a:lnTo>
                                  <a:lnTo>
                                    <a:pt x="710" y="1246"/>
                                  </a:lnTo>
                                  <a:lnTo>
                                    <a:pt x="1046" y="877"/>
                                  </a:lnTo>
                                  <a:lnTo>
                                    <a:pt x="1150" y="376"/>
                                  </a:lnTo>
                                  <a:lnTo>
                                    <a:pt x="942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3840" y="3219480"/>
                              <a:ext cx="474840" cy="50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6" h="1592">
                                  <a:moveTo>
                                    <a:pt x="1144" y="0"/>
                                  </a:moveTo>
                                  <a:lnTo>
                                    <a:pt x="989" y="318"/>
                                  </a:lnTo>
                                  <a:lnTo>
                                    <a:pt x="229" y="311"/>
                                  </a:lnTo>
                                  <a:lnTo>
                                    <a:pt x="66" y="520"/>
                                  </a:lnTo>
                                  <a:lnTo>
                                    <a:pt x="141" y="672"/>
                                  </a:lnTo>
                                  <a:lnTo>
                                    <a:pt x="0" y="964"/>
                                  </a:lnTo>
                                  <a:lnTo>
                                    <a:pt x="293" y="1380"/>
                                  </a:lnTo>
                                  <a:lnTo>
                                    <a:pt x="463" y="1210"/>
                                  </a:lnTo>
                                  <a:lnTo>
                                    <a:pt x="875" y="1592"/>
                                  </a:lnTo>
                                  <a:lnTo>
                                    <a:pt x="1091" y="1137"/>
                                  </a:lnTo>
                                  <a:lnTo>
                                    <a:pt x="1248" y="1184"/>
                                  </a:lnTo>
                                  <a:lnTo>
                                    <a:pt x="1496" y="1107"/>
                                  </a:lnTo>
                                  <a:lnTo>
                                    <a:pt x="1441" y="691"/>
                                  </a:lnTo>
                                  <a:lnTo>
                                    <a:pt x="1336" y="575"/>
                                  </a:lnTo>
                                  <a:lnTo>
                                    <a:pt x="1338" y="326"/>
                                  </a:lnTo>
                                  <a:lnTo>
                                    <a:pt x="1187" y="19"/>
                                  </a:lnTo>
                                  <a:lnTo>
                                    <a:pt x="11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0" y="3603600"/>
                              <a:ext cx="398160" cy="36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4" h="1144">
                                  <a:moveTo>
                                    <a:pt x="649" y="170"/>
                                  </a:moveTo>
                                  <a:lnTo>
                                    <a:pt x="424" y="273"/>
                                  </a:lnTo>
                                  <a:lnTo>
                                    <a:pt x="0" y="676"/>
                                  </a:lnTo>
                                  <a:lnTo>
                                    <a:pt x="456" y="1144"/>
                                  </a:lnTo>
                                  <a:lnTo>
                                    <a:pt x="725" y="766"/>
                                  </a:lnTo>
                                  <a:lnTo>
                                    <a:pt x="978" y="657"/>
                                  </a:lnTo>
                                  <a:lnTo>
                                    <a:pt x="1020" y="497"/>
                                  </a:lnTo>
                                  <a:lnTo>
                                    <a:pt x="1254" y="475"/>
                                  </a:lnTo>
                                  <a:lnTo>
                                    <a:pt x="1231" y="382"/>
                                  </a:lnTo>
                                  <a:lnTo>
                                    <a:pt x="819" y="0"/>
                                  </a:lnTo>
                                  <a:lnTo>
                                    <a:pt x="649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1040" y="3543480"/>
                              <a:ext cx="250920" cy="49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1551">
                                  <a:moveTo>
                                    <a:pt x="621" y="89"/>
                                  </a:moveTo>
                                  <a:lnTo>
                                    <a:pt x="373" y="166"/>
                                  </a:lnTo>
                                  <a:lnTo>
                                    <a:pt x="216" y="119"/>
                                  </a:lnTo>
                                  <a:lnTo>
                                    <a:pt x="0" y="574"/>
                                  </a:lnTo>
                                  <a:lnTo>
                                    <a:pt x="23" y="667"/>
                                  </a:lnTo>
                                  <a:lnTo>
                                    <a:pt x="127" y="805"/>
                                  </a:lnTo>
                                  <a:lnTo>
                                    <a:pt x="127" y="1233"/>
                                  </a:lnTo>
                                  <a:lnTo>
                                    <a:pt x="422" y="1395"/>
                                  </a:lnTo>
                                  <a:lnTo>
                                    <a:pt x="446" y="1551"/>
                                  </a:lnTo>
                                  <a:lnTo>
                                    <a:pt x="628" y="1425"/>
                                  </a:lnTo>
                                  <a:lnTo>
                                    <a:pt x="653" y="1015"/>
                                  </a:lnTo>
                                  <a:lnTo>
                                    <a:pt x="626" y="858"/>
                                  </a:lnTo>
                                  <a:lnTo>
                                    <a:pt x="630" y="503"/>
                                  </a:lnTo>
                                  <a:lnTo>
                                    <a:pt x="790" y="0"/>
                                  </a:lnTo>
                                  <a:lnTo>
                                    <a:pt x="621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3754800"/>
                              <a:ext cx="418320" cy="46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9" h="1477">
                                  <a:moveTo>
                                    <a:pt x="1000" y="138"/>
                                  </a:moveTo>
                                  <a:lnTo>
                                    <a:pt x="896" y="0"/>
                                  </a:lnTo>
                                  <a:lnTo>
                                    <a:pt x="662" y="22"/>
                                  </a:lnTo>
                                  <a:lnTo>
                                    <a:pt x="620" y="182"/>
                                  </a:lnTo>
                                  <a:lnTo>
                                    <a:pt x="367" y="291"/>
                                  </a:lnTo>
                                  <a:lnTo>
                                    <a:pt x="98" y="669"/>
                                  </a:lnTo>
                                  <a:lnTo>
                                    <a:pt x="0" y="884"/>
                                  </a:lnTo>
                                  <a:lnTo>
                                    <a:pt x="37" y="1095"/>
                                  </a:lnTo>
                                  <a:lnTo>
                                    <a:pt x="278" y="1008"/>
                                  </a:lnTo>
                                  <a:lnTo>
                                    <a:pt x="613" y="1257"/>
                                  </a:lnTo>
                                  <a:lnTo>
                                    <a:pt x="762" y="1477"/>
                                  </a:lnTo>
                                  <a:lnTo>
                                    <a:pt x="1289" y="906"/>
                                  </a:lnTo>
                                  <a:lnTo>
                                    <a:pt x="1319" y="884"/>
                                  </a:lnTo>
                                  <a:lnTo>
                                    <a:pt x="1295" y="728"/>
                                  </a:lnTo>
                                  <a:lnTo>
                                    <a:pt x="1000" y="566"/>
                                  </a:lnTo>
                                  <a:lnTo>
                                    <a:pt x="1000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880" y="3850920"/>
                              <a:ext cx="40320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1" h="1249">
                                  <a:moveTo>
                                    <a:pt x="212" y="457"/>
                                  </a:moveTo>
                                  <a:lnTo>
                                    <a:pt x="30" y="583"/>
                                  </a:lnTo>
                                  <a:lnTo>
                                    <a:pt x="0" y="605"/>
                                  </a:lnTo>
                                  <a:lnTo>
                                    <a:pt x="259" y="948"/>
                                  </a:lnTo>
                                  <a:lnTo>
                                    <a:pt x="477" y="1106"/>
                                  </a:lnTo>
                                  <a:lnTo>
                                    <a:pt x="722" y="1198"/>
                                  </a:lnTo>
                                  <a:lnTo>
                                    <a:pt x="963" y="1164"/>
                                  </a:lnTo>
                                  <a:lnTo>
                                    <a:pt x="1112" y="1249"/>
                                  </a:lnTo>
                                  <a:lnTo>
                                    <a:pt x="1271" y="1176"/>
                                  </a:lnTo>
                                  <a:lnTo>
                                    <a:pt x="1243" y="924"/>
                                  </a:lnTo>
                                  <a:lnTo>
                                    <a:pt x="1063" y="764"/>
                                  </a:lnTo>
                                  <a:lnTo>
                                    <a:pt x="1216" y="476"/>
                                  </a:lnTo>
                                  <a:lnTo>
                                    <a:pt x="1095" y="261"/>
                                  </a:lnTo>
                                  <a:lnTo>
                                    <a:pt x="935" y="231"/>
                                  </a:lnTo>
                                  <a:lnTo>
                                    <a:pt x="920" y="0"/>
                                  </a:lnTo>
                                  <a:lnTo>
                                    <a:pt x="403" y="111"/>
                                  </a:lnTo>
                                  <a:lnTo>
                                    <a:pt x="237" y="47"/>
                                  </a:lnTo>
                                  <a:lnTo>
                                    <a:pt x="212" y="4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4042440"/>
                              <a:ext cx="493560" cy="45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4" h="1435">
                                  <a:moveTo>
                                    <a:pt x="64" y="571"/>
                                  </a:moveTo>
                                  <a:lnTo>
                                    <a:pt x="77" y="881"/>
                                  </a:lnTo>
                                  <a:lnTo>
                                    <a:pt x="0" y="1136"/>
                                  </a:lnTo>
                                  <a:lnTo>
                                    <a:pt x="77" y="1395"/>
                                  </a:lnTo>
                                  <a:lnTo>
                                    <a:pt x="102" y="1435"/>
                                  </a:lnTo>
                                  <a:lnTo>
                                    <a:pt x="1243" y="1435"/>
                                  </a:lnTo>
                                  <a:lnTo>
                                    <a:pt x="1291" y="1293"/>
                                  </a:lnTo>
                                  <a:lnTo>
                                    <a:pt x="1272" y="1032"/>
                                  </a:lnTo>
                                  <a:lnTo>
                                    <a:pt x="1539" y="821"/>
                                  </a:lnTo>
                                  <a:lnTo>
                                    <a:pt x="1554" y="559"/>
                                  </a:lnTo>
                                  <a:lnTo>
                                    <a:pt x="1313" y="593"/>
                                  </a:lnTo>
                                  <a:lnTo>
                                    <a:pt x="1068" y="501"/>
                                  </a:lnTo>
                                  <a:lnTo>
                                    <a:pt x="850" y="343"/>
                                  </a:lnTo>
                                  <a:lnTo>
                                    <a:pt x="591" y="0"/>
                                  </a:lnTo>
                                  <a:lnTo>
                                    <a:pt x="64" y="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5840" y="3694680"/>
                              <a:ext cx="50364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6" h="1137">
                                  <a:moveTo>
                                    <a:pt x="591" y="93"/>
                                  </a:moveTo>
                                  <a:lnTo>
                                    <a:pt x="529" y="242"/>
                                  </a:lnTo>
                                  <a:lnTo>
                                    <a:pt x="336" y="121"/>
                                  </a:lnTo>
                                  <a:lnTo>
                                    <a:pt x="0" y="490"/>
                                  </a:lnTo>
                                  <a:lnTo>
                                    <a:pt x="15" y="721"/>
                                  </a:lnTo>
                                  <a:lnTo>
                                    <a:pt x="175" y="751"/>
                                  </a:lnTo>
                                  <a:lnTo>
                                    <a:pt x="296" y="966"/>
                                  </a:lnTo>
                                  <a:lnTo>
                                    <a:pt x="546" y="1024"/>
                                  </a:lnTo>
                                  <a:lnTo>
                                    <a:pt x="741" y="646"/>
                                  </a:lnTo>
                                  <a:lnTo>
                                    <a:pt x="1003" y="698"/>
                                  </a:lnTo>
                                  <a:lnTo>
                                    <a:pt x="1170" y="907"/>
                                  </a:lnTo>
                                  <a:lnTo>
                                    <a:pt x="1121" y="1137"/>
                                  </a:lnTo>
                                  <a:lnTo>
                                    <a:pt x="1366" y="1123"/>
                                  </a:lnTo>
                                  <a:lnTo>
                                    <a:pt x="1586" y="985"/>
                                  </a:lnTo>
                                  <a:lnTo>
                                    <a:pt x="1357" y="728"/>
                                  </a:lnTo>
                                  <a:lnTo>
                                    <a:pt x="1432" y="393"/>
                                  </a:lnTo>
                                  <a:lnTo>
                                    <a:pt x="1308" y="179"/>
                                  </a:lnTo>
                                  <a:lnTo>
                                    <a:pt x="890" y="0"/>
                                  </a:lnTo>
                                  <a:lnTo>
                                    <a:pt x="591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0" y="3899520"/>
                              <a:ext cx="32580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" h="1188">
                                  <a:moveTo>
                                    <a:pt x="598" y="0"/>
                                  </a:moveTo>
                                  <a:lnTo>
                                    <a:pt x="403" y="378"/>
                                  </a:lnTo>
                                  <a:lnTo>
                                    <a:pt x="153" y="320"/>
                                  </a:lnTo>
                                  <a:lnTo>
                                    <a:pt x="0" y="608"/>
                                  </a:lnTo>
                                  <a:lnTo>
                                    <a:pt x="180" y="768"/>
                                  </a:lnTo>
                                  <a:lnTo>
                                    <a:pt x="208" y="1020"/>
                                  </a:lnTo>
                                  <a:lnTo>
                                    <a:pt x="410" y="1188"/>
                                  </a:lnTo>
                                  <a:lnTo>
                                    <a:pt x="626" y="1018"/>
                                  </a:lnTo>
                                  <a:lnTo>
                                    <a:pt x="978" y="491"/>
                                  </a:lnTo>
                                  <a:lnTo>
                                    <a:pt x="1027" y="261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59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880" y="4219560"/>
                              <a:ext cx="27000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876">
                                  <a:moveTo>
                                    <a:pt x="460" y="85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296" y="262"/>
                                  </a:lnTo>
                                  <a:lnTo>
                                    <a:pt x="29" y="473"/>
                                  </a:lnTo>
                                  <a:lnTo>
                                    <a:pt x="48" y="734"/>
                                  </a:lnTo>
                                  <a:lnTo>
                                    <a:pt x="0" y="876"/>
                                  </a:lnTo>
                                  <a:lnTo>
                                    <a:pt x="777" y="876"/>
                                  </a:lnTo>
                                  <a:lnTo>
                                    <a:pt x="687" y="418"/>
                                  </a:lnTo>
                                  <a:lnTo>
                                    <a:pt x="851" y="241"/>
                                  </a:lnTo>
                                  <a:lnTo>
                                    <a:pt x="821" y="180"/>
                                  </a:lnTo>
                                  <a:lnTo>
                                    <a:pt x="619" y="12"/>
                                  </a:lnTo>
                                  <a:lnTo>
                                    <a:pt x="46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1160" y="4007520"/>
                              <a:ext cx="453240" cy="42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8" h="1335">
                                  <a:moveTo>
                                    <a:pt x="0" y="849"/>
                                  </a:moveTo>
                                  <a:lnTo>
                                    <a:pt x="30" y="910"/>
                                  </a:lnTo>
                                  <a:lnTo>
                                    <a:pt x="190" y="948"/>
                                  </a:lnTo>
                                  <a:lnTo>
                                    <a:pt x="662" y="1335"/>
                                  </a:lnTo>
                                  <a:lnTo>
                                    <a:pt x="904" y="1085"/>
                                  </a:lnTo>
                                  <a:lnTo>
                                    <a:pt x="1156" y="1036"/>
                                  </a:lnTo>
                                  <a:lnTo>
                                    <a:pt x="1282" y="875"/>
                                  </a:lnTo>
                                  <a:lnTo>
                                    <a:pt x="1167" y="569"/>
                                  </a:lnTo>
                                  <a:lnTo>
                                    <a:pt x="1210" y="406"/>
                                  </a:lnTo>
                                  <a:lnTo>
                                    <a:pt x="1428" y="269"/>
                                  </a:lnTo>
                                  <a:lnTo>
                                    <a:pt x="1231" y="43"/>
                                  </a:lnTo>
                                  <a:lnTo>
                                    <a:pt x="1033" y="0"/>
                                  </a:lnTo>
                                  <a:lnTo>
                                    <a:pt x="813" y="138"/>
                                  </a:lnTo>
                                  <a:lnTo>
                                    <a:pt x="568" y="152"/>
                                  </a:lnTo>
                                  <a:lnTo>
                                    <a:pt x="216" y="679"/>
                                  </a:lnTo>
                                  <a:lnTo>
                                    <a:pt x="0" y="8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8680" y="4296600"/>
                              <a:ext cx="42228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1" h="635">
                                  <a:moveTo>
                                    <a:pt x="164" y="0"/>
                                  </a:moveTo>
                                  <a:lnTo>
                                    <a:pt x="0" y="177"/>
                                  </a:lnTo>
                                  <a:lnTo>
                                    <a:pt x="90" y="635"/>
                                  </a:lnTo>
                                  <a:lnTo>
                                    <a:pt x="1299" y="635"/>
                                  </a:lnTo>
                                  <a:lnTo>
                                    <a:pt x="1331" y="567"/>
                                  </a:lnTo>
                                  <a:lnTo>
                                    <a:pt x="1290" y="126"/>
                                  </a:lnTo>
                                  <a:lnTo>
                                    <a:pt x="1038" y="175"/>
                                  </a:lnTo>
                                  <a:lnTo>
                                    <a:pt x="796" y="425"/>
                                  </a:lnTo>
                                  <a:lnTo>
                                    <a:pt x="324" y="38"/>
                                  </a:lnTo>
                                  <a:lnTo>
                                    <a:pt x="1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8480" y="3270960"/>
                              <a:ext cx="51120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1187">
                                  <a:moveTo>
                                    <a:pt x="1263" y="17"/>
                                  </a:moveTo>
                                  <a:lnTo>
                                    <a:pt x="1127" y="129"/>
                                  </a:lnTo>
                                  <a:lnTo>
                                    <a:pt x="991" y="17"/>
                                  </a:lnTo>
                                  <a:lnTo>
                                    <a:pt x="753" y="24"/>
                                  </a:lnTo>
                                  <a:lnTo>
                                    <a:pt x="611" y="511"/>
                                  </a:lnTo>
                                  <a:lnTo>
                                    <a:pt x="431" y="509"/>
                                  </a:lnTo>
                                  <a:lnTo>
                                    <a:pt x="322" y="28"/>
                                  </a:lnTo>
                                  <a:lnTo>
                                    <a:pt x="13" y="153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348" y="654"/>
                                  </a:lnTo>
                                  <a:lnTo>
                                    <a:pt x="465" y="1157"/>
                                  </a:lnTo>
                                  <a:lnTo>
                                    <a:pt x="632" y="1187"/>
                                  </a:lnTo>
                                  <a:lnTo>
                                    <a:pt x="839" y="1074"/>
                                  </a:lnTo>
                                  <a:lnTo>
                                    <a:pt x="1466" y="904"/>
                                  </a:lnTo>
                                  <a:lnTo>
                                    <a:pt x="1386" y="469"/>
                                  </a:lnTo>
                                  <a:lnTo>
                                    <a:pt x="1609" y="0"/>
                                  </a:lnTo>
                                  <a:lnTo>
                                    <a:pt x="1263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6680" y="3611880"/>
                              <a:ext cx="21348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1" h="550">
                                  <a:moveTo>
                                    <a:pt x="561" y="0"/>
                                  </a:moveTo>
                                  <a:lnTo>
                                    <a:pt x="354" y="113"/>
                                  </a:lnTo>
                                  <a:lnTo>
                                    <a:pt x="187" y="83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274" y="546"/>
                                  </a:lnTo>
                                  <a:lnTo>
                                    <a:pt x="533" y="550"/>
                                  </a:lnTo>
                                  <a:lnTo>
                                    <a:pt x="671" y="329"/>
                                  </a:lnTo>
                                  <a:lnTo>
                                    <a:pt x="5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3320" y="3552840"/>
                              <a:ext cx="524520" cy="43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1" h="1365">
                                  <a:moveTo>
                                    <a:pt x="1573" y="323"/>
                                  </a:moveTo>
                                  <a:lnTo>
                                    <a:pt x="1483" y="0"/>
                                  </a:lnTo>
                                  <a:lnTo>
                                    <a:pt x="1103" y="15"/>
                                  </a:lnTo>
                                  <a:lnTo>
                                    <a:pt x="476" y="185"/>
                                  </a:lnTo>
                                  <a:lnTo>
                                    <a:pt x="586" y="514"/>
                                  </a:lnTo>
                                  <a:lnTo>
                                    <a:pt x="448" y="735"/>
                                  </a:lnTo>
                                  <a:lnTo>
                                    <a:pt x="189" y="731"/>
                                  </a:lnTo>
                                  <a:lnTo>
                                    <a:pt x="0" y="898"/>
                                  </a:lnTo>
                                  <a:lnTo>
                                    <a:pt x="382" y="1176"/>
                                  </a:lnTo>
                                  <a:lnTo>
                                    <a:pt x="597" y="919"/>
                                  </a:lnTo>
                                  <a:lnTo>
                                    <a:pt x="770" y="922"/>
                                  </a:lnTo>
                                  <a:lnTo>
                                    <a:pt x="919" y="1130"/>
                                  </a:lnTo>
                                  <a:lnTo>
                                    <a:pt x="1261" y="1105"/>
                                  </a:lnTo>
                                  <a:lnTo>
                                    <a:pt x="1408" y="1312"/>
                                  </a:lnTo>
                                  <a:lnTo>
                                    <a:pt x="1554" y="1365"/>
                                  </a:lnTo>
                                  <a:lnTo>
                                    <a:pt x="1651" y="949"/>
                                  </a:lnTo>
                                  <a:lnTo>
                                    <a:pt x="1286" y="764"/>
                                  </a:lnTo>
                                  <a:lnTo>
                                    <a:pt x="1573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1280" y="3370680"/>
                              <a:ext cx="542160" cy="65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9" h="2049">
                                  <a:moveTo>
                                    <a:pt x="516" y="170"/>
                                  </a:moveTo>
                                  <a:lnTo>
                                    <a:pt x="438" y="378"/>
                                  </a:lnTo>
                                  <a:lnTo>
                                    <a:pt x="289" y="465"/>
                                  </a:lnTo>
                                  <a:lnTo>
                                    <a:pt x="374" y="615"/>
                                  </a:lnTo>
                                  <a:lnTo>
                                    <a:pt x="189" y="1002"/>
                                  </a:lnTo>
                                  <a:lnTo>
                                    <a:pt x="0" y="1200"/>
                                  </a:lnTo>
                                  <a:lnTo>
                                    <a:pt x="124" y="1414"/>
                                  </a:lnTo>
                                  <a:lnTo>
                                    <a:pt x="49" y="1749"/>
                                  </a:lnTo>
                                  <a:lnTo>
                                    <a:pt x="278" y="2006"/>
                                  </a:lnTo>
                                  <a:lnTo>
                                    <a:pt x="476" y="2049"/>
                                  </a:lnTo>
                                  <a:lnTo>
                                    <a:pt x="519" y="1898"/>
                                  </a:lnTo>
                                  <a:lnTo>
                                    <a:pt x="372" y="1577"/>
                                  </a:lnTo>
                                  <a:lnTo>
                                    <a:pt x="484" y="1445"/>
                                  </a:lnTo>
                                  <a:lnTo>
                                    <a:pt x="745" y="1475"/>
                                  </a:lnTo>
                                  <a:lnTo>
                                    <a:pt x="1087" y="1396"/>
                                  </a:lnTo>
                                  <a:lnTo>
                                    <a:pt x="1520" y="1473"/>
                                  </a:lnTo>
                                  <a:lnTo>
                                    <a:pt x="1709" y="1306"/>
                                  </a:lnTo>
                                  <a:lnTo>
                                    <a:pt x="1435" y="1012"/>
                                  </a:lnTo>
                                  <a:lnTo>
                                    <a:pt x="1622" y="843"/>
                                  </a:lnTo>
                                  <a:lnTo>
                                    <a:pt x="1505" y="340"/>
                                  </a:lnTo>
                                  <a:lnTo>
                                    <a:pt x="1157" y="66"/>
                                  </a:lnTo>
                                  <a:lnTo>
                                    <a:pt x="722" y="0"/>
                                  </a:lnTo>
                                  <a:lnTo>
                                    <a:pt x="51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8640" y="3813840"/>
                              <a:ext cx="485640" cy="47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0" h="1485">
                                  <a:moveTo>
                                    <a:pt x="715" y="0"/>
                                  </a:moveTo>
                                  <a:lnTo>
                                    <a:pt x="373" y="79"/>
                                  </a:lnTo>
                                  <a:lnTo>
                                    <a:pt x="112" y="49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147" y="502"/>
                                  </a:lnTo>
                                  <a:lnTo>
                                    <a:pt x="104" y="653"/>
                                  </a:lnTo>
                                  <a:lnTo>
                                    <a:pt x="301" y="879"/>
                                  </a:lnTo>
                                  <a:lnTo>
                                    <a:pt x="83" y="1016"/>
                                  </a:lnTo>
                                  <a:lnTo>
                                    <a:pt x="40" y="1179"/>
                                  </a:lnTo>
                                  <a:lnTo>
                                    <a:pt x="155" y="1485"/>
                                  </a:lnTo>
                                  <a:lnTo>
                                    <a:pt x="314" y="1410"/>
                                  </a:lnTo>
                                  <a:lnTo>
                                    <a:pt x="617" y="1155"/>
                                  </a:lnTo>
                                  <a:lnTo>
                                    <a:pt x="768" y="1223"/>
                                  </a:lnTo>
                                  <a:lnTo>
                                    <a:pt x="997" y="988"/>
                                  </a:lnTo>
                                  <a:lnTo>
                                    <a:pt x="1530" y="355"/>
                                  </a:lnTo>
                                  <a:lnTo>
                                    <a:pt x="1148" y="77"/>
                                  </a:lnTo>
                                  <a:lnTo>
                                    <a:pt x="7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360" y="4181040"/>
                              <a:ext cx="4406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8" h="1000">
                                  <a:moveTo>
                                    <a:pt x="285" y="255"/>
                                  </a:moveTo>
                                  <a:lnTo>
                                    <a:pt x="126" y="330"/>
                                  </a:lnTo>
                                  <a:lnTo>
                                    <a:pt x="0" y="491"/>
                                  </a:lnTo>
                                  <a:lnTo>
                                    <a:pt x="41" y="932"/>
                                  </a:lnTo>
                                  <a:lnTo>
                                    <a:pt x="9" y="1000"/>
                                  </a:lnTo>
                                  <a:lnTo>
                                    <a:pt x="1356" y="1000"/>
                                  </a:lnTo>
                                  <a:lnTo>
                                    <a:pt x="1388" y="862"/>
                                  </a:lnTo>
                                  <a:lnTo>
                                    <a:pt x="1342" y="667"/>
                                  </a:lnTo>
                                  <a:lnTo>
                                    <a:pt x="1106" y="633"/>
                                  </a:lnTo>
                                  <a:lnTo>
                                    <a:pt x="756" y="391"/>
                                  </a:lnTo>
                                  <a:lnTo>
                                    <a:pt x="588" y="0"/>
                                  </a:lnTo>
                                  <a:lnTo>
                                    <a:pt x="285" y="2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4840" y="4127760"/>
                              <a:ext cx="297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" h="834">
                                  <a:moveTo>
                                    <a:pt x="565" y="216"/>
                                  </a:moveTo>
                                  <a:lnTo>
                                    <a:pt x="380" y="0"/>
                                  </a:lnTo>
                                  <a:lnTo>
                                    <a:pt x="151" y="235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168" y="558"/>
                                  </a:lnTo>
                                  <a:lnTo>
                                    <a:pt x="518" y="800"/>
                                  </a:lnTo>
                                  <a:lnTo>
                                    <a:pt x="754" y="834"/>
                                  </a:lnTo>
                                  <a:lnTo>
                                    <a:pt x="902" y="636"/>
                                  </a:lnTo>
                                  <a:lnTo>
                                    <a:pt x="938" y="393"/>
                                  </a:lnTo>
                                  <a:lnTo>
                                    <a:pt x="565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5800" y="3845160"/>
                              <a:ext cx="378360" cy="3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3" h="1106">
                                  <a:moveTo>
                                    <a:pt x="0" y="890"/>
                                  </a:moveTo>
                                  <a:lnTo>
                                    <a:pt x="185" y="1106"/>
                                  </a:lnTo>
                                  <a:lnTo>
                                    <a:pt x="497" y="935"/>
                                  </a:lnTo>
                                  <a:lnTo>
                                    <a:pt x="851" y="924"/>
                                  </a:lnTo>
                                  <a:lnTo>
                                    <a:pt x="1096" y="807"/>
                                  </a:lnTo>
                                  <a:lnTo>
                                    <a:pt x="1193" y="654"/>
                                  </a:lnTo>
                                  <a:lnTo>
                                    <a:pt x="1070" y="211"/>
                                  </a:lnTo>
                                  <a:lnTo>
                                    <a:pt x="921" y="3"/>
                                  </a:lnTo>
                                  <a:lnTo>
                                    <a:pt x="748" y="0"/>
                                  </a:lnTo>
                                  <a:lnTo>
                                    <a:pt x="533" y="257"/>
                                  </a:lnTo>
                                  <a:lnTo>
                                    <a:pt x="0" y="8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4240" y="4206240"/>
                              <a:ext cx="25200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4" h="919">
                                  <a:moveTo>
                                    <a:pt x="184" y="145"/>
                                  </a:moveTo>
                                  <a:lnTo>
                                    <a:pt x="148" y="388"/>
                                  </a:lnTo>
                                  <a:lnTo>
                                    <a:pt x="0" y="586"/>
                                  </a:lnTo>
                                  <a:lnTo>
                                    <a:pt x="46" y="781"/>
                                  </a:lnTo>
                                  <a:lnTo>
                                    <a:pt x="289" y="866"/>
                                  </a:lnTo>
                                  <a:lnTo>
                                    <a:pt x="338" y="919"/>
                                  </a:lnTo>
                                  <a:lnTo>
                                    <a:pt x="605" y="919"/>
                                  </a:lnTo>
                                  <a:lnTo>
                                    <a:pt x="684" y="736"/>
                                  </a:lnTo>
                                  <a:lnTo>
                                    <a:pt x="794" y="221"/>
                                  </a:lnTo>
                                  <a:lnTo>
                                    <a:pt x="684" y="0"/>
                                  </a:lnTo>
                                  <a:lnTo>
                                    <a:pt x="437" y="85"/>
                                  </a:lnTo>
                                  <a:lnTo>
                                    <a:pt x="282" y="2"/>
                                  </a:lnTo>
                                  <a:lnTo>
                                    <a:pt x="184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4120" y="4052880"/>
                              <a:ext cx="32004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" h="629">
                                  <a:moveTo>
                                    <a:pt x="373" y="629"/>
                                  </a:moveTo>
                                  <a:lnTo>
                                    <a:pt x="471" y="486"/>
                                  </a:lnTo>
                                  <a:lnTo>
                                    <a:pt x="626" y="569"/>
                                  </a:lnTo>
                                  <a:lnTo>
                                    <a:pt x="873" y="484"/>
                                  </a:lnTo>
                                  <a:lnTo>
                                    <a:pt x="932" y="405"/>
                                  </a:lnTo>
                                  <a:lnTo>
                                    <a:pt x="1008" y="0"/>
                                  </a:lnTo>
                                  <a:lnTo>
                                    <a:pt x="911" y="153"/>
                                  </a:lnTo>
                                  <a:lnTo>
                                    <a:pt x="666" y="270"/>
                                  </a:lnTo>
                                  <a:lnTo>
                                    <a:pt x="312" y="281"/>
                                  </a:lnTo>
                                  <a:lnTo>
                                    <a:pt x="0" y="452"/>
                                  </a:lnTo>
                                  <a:lnTo>
                                    <a:pt x="373" y="6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1680" y="4276800"/>
                              <a:ext cx="27360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1" h="698">
                                  <a:moveTo>
                                    <a:pt x="443" y="6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0" y="515"/>
                                  </a:lnTo>
                                  <a:lnTo>
                                    <a:pt x="95" y="698"/>
                                  </a:lnTo>
                                  <a:lnTo>
                                    <a:pt x="826" y="698"/>
                                  </a:lnTo>
                                  <a:lnTo>
                                    <a:pt x="861" y="630"/>
                                  </a:lnTo>
                                  <a:lnTo>
                                    <a:pt x="458" y="306"/>
                                  </a:lnTo>
                                  <a:lnTo>
                                    <a:pt x="443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8920" y="4454640"/>
                              <a:ext cx="102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138">
                                  <a:moveTo>
                                    <a:pt x="324" y="138"/>
                                  </a:moveTo>
                                  <a:lnTo>
                                    <a:pt x="275" y="85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324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6120" y="4440240"/>
                              <a:ext cx="55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83">
                                  <a:moveTo>
                                    <a:pt x="79" y="0"/>
                                  </a:moveTo>
                                  <a:lnTo>
                                    <a:pt x="0" y="183"/>
                                  </a:lnTo>
                                  <a:lnTo>
                                    <a:pt x="174" y="183"/>
                                  </a:lnTo>
                                  <a:lnTo>
                                    <a:pt x="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4485240"/>
                              <a:ext cx="22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40">
                                  <a:moveTo>
                                    <a:pt x="45" y="0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70" y="4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4458600"/>
                              <a:ext cx="1512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125">
                                  <a:moveTo>
                                    <a:pt x="477" y="125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199" y="34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477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560" y="4416480"/>
                              <a:ext cx="1627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" h="257">
                                  <a:moveTo>
                                    <a:pt x="412" y="51"/>
                                  </a:moveTo>
                                  <a:lnTo>
                                    <a:pt x="174" y="0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511" y="257"/>
                                  </a:lnTo>
                                  <a:lnTo>
                                    <a:pt x="412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5120" y="4426200"/>
                              <a:ext cx="78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27">
                                  <a:moveTo>
                                    <a:pt x="246" y="227"/>
                                  </a:moveTo>
                                  <a:lnTo>
                                    <a:pt x="246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50" y="227"/>
                                  </a:lnTo>
                                  <a:lnTo>
                                    <a:pt x="246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9040" y="4325760"/>
                              <a:ext cx="5119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543">
                                  <a:moveTo>
                                    <a:pt x="1612" y="543"/>
                                  </a:moveTo>
                                  <a:lnTo>
                                    <a:pt x="1562" y="358"/>
                                  </a:lnTo>
                                  <a:lnTo>
                                    <a:pt x="1314" y="0"/>
                                  </a:lnTo>
                                  <a:lnTo>
                                    <a:pt x="1108" y="272"/>
                                  </a:lnTo>
                                  <a:lnTo>
                                    <a:pt x="866" y="238"/>
                                  </a:lnTo>
                                  <a:lnTo>
                                    <a:pt x="743" y="136"/>
                                  </a:lnTo>
                                  <a:lnTo>
                                    <a:pt x="591" y="187"/>
                                  </a:lnTo>
                                  <a:lnTo>
                                    <a:pt x="444" y="112"/>
                                  </a:lnTo>
                                  <a:lnTo>
                                    <a:pt x="363" y="365"/>
                                  </a:lnTo>
                                  <a:lnTo>
                                    <a:pt x="248" y="471"/>
                                  </a:lnTo>
                                  <a:lnTo>
                                    <a:pt x="0" y="499"/>
                                  </a:lnTo>
                                  <a:lnTo>
                                    <a:pt x="14" y="543"/>
                                  </a:lnTo>
                                  <a:lnTo>
                                    <a:pt x="1612" y="5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40" y="6840"/>
                            <a:ext cx="7529040" cy="6896880"/>
                          </a:xfrm>
                        </wpg:grpSpPr>
                        <wps:wsp>
                          <wps:cNvSpPr/>
                          <wps:spPr>
                            <a:xfrm>
                              <a:off x="4811400" y="4417920"/>
                              <a:ext cx="20196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" h="253">
                                  <a:moveTo>
                                    <a:pt x="621" y="209"/>
                                  </a:moveTo>
                                  <a:lnTo>
                                    <a:pt x="459" y="34"/>
                                  </a:lnTo>
                                  <a:lnTo>
                                    <a:pt x="303" y="0"/>
                                  </a:lnTo>
                                  <a:lnTo>
                                    <a:pt x="114" y="209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635" y="253"/>
                                  </a:lnTo>
                                  <a:lnTo>
                                    <a:pt x="621" y="2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9680" y="4419000"/>
                              <a:ext cx="100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84">
                                  <a:moveTo>
                                    <a:pt x="17" y="42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7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560" y="4411440"/>
                              <a:ext cx="3042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7" h="273">
                                  <a:moveTo>
                                    <a:pt x="899" y="154"/>
                                  </a:moveTo>
                                  <a:lnTo>
                                    <a:pt x="589" y="4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957" y="273"/>
                                  </a:lnTo>
                                  <a:lnTo>
                                    <a:pt x="899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98560"/>
                              <a:ext cx="5824800" cy="239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47" h="7555">
                                  <a:moveTo>
                                    <a:pt x="11944" y="71"/>
                                  </a:moveTo>
                                  <a:lnTo>
                                    <a:pt x="11981" y="0"/>
                                  </a:lnTo>
                                  <a:lnTo>
                                    <a:pt x="11250" y="0"/>
                                  </a:lnTo>
                                  <a:lnTo>
                                    <a:pt x="11076" y="0"/>
                                  </a:lnTo>
                                  <a:lnTo>
                                    <a:pt x="10809" y="0"/>
                                  </a:lnTo>
                                  <a:lnTo>
                                    <a:pt x="10485" y="0"/>
                                  </a:lnTo>
                                  <a:lnTo>
                                    <a:pt x="9138" y="0"/>
                                  </a:lnTo>
                                  <a:lnTo>
                                    <a:pt x="7929" y="0"/>
                                  </a:lnTo>
                                  <a:lnTo>
                                    <a:pt x="7152" y="0"/>
                                  </a:lnTo>
                                  <a:lnTo>
                                    <a:pt x="6011" y="0"/>
                                  </a:lnTo>
                                  <a:lnTo>
                                    <a:pt x="5941" y="0"/>
                                  </a:lnTo>
                                  <a:lnTo>
                                    <a:pt x="5120" y="0"/>
                                  </a:lnTo>
                                  <a:lnTo>
                                    <a:pt x="4643" y="0"/>
                                  </a:lnTo>
                                  <a:lnTo>
                                    <a:pt x="3880" y="0"/>
                                  </a:lnTo>
                                  <a:lnTo>
                                    <a:pt x="3369" y="0"/>
                                  </a:lnTo>
                                  <a:lnTo>
                                    <a:pt x="2306" y="0"/>
                                  </a:lnTo>
                                  <a:lnTo>
                                    <a:pt x="126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92" y="270"/>
                                  </a:lnTo>
                                  <a:lnTo>
                                    <a:pt x="798" y="210"/>
                                  </a:lnTo>
                                  <a:lnTo>
                                    <a:pt x="1112" y="530"/>
                                  </a:lnTo>
                                  <a:lnTo>
                                    <a:pt x="960" y="907"/>
                                  </a:lnTo>
                                  <a:lnTo>
                                    <a:pt x="715" y="1140"/>
                                  </a:lnTo>
                                  <a:lnTo>
                                    <a:pt x="474" y="1144"/>
                                  </a:lnTo>
                                  <a:lnTo>
                                    <a:pt x="459" y="1307"/>
                                  </a:lnTo>
                                  <a:lnTo>
                                    <a:pt x="928" y="1552"/>
                                  </a:lnTo>
                                  <a:lnTo>
                                    <a:pt x="1112" y="1745"/>
                                  </a:lnTo>
                                  <a:lnTo>
                                    <a:pt x="1444" y="1874"/>
                                  </a:lnTo>
                                  <a:lnTo>
                                    <a:pt x="1671" y="1738"/>
                                  </a:lnTo>
                                  <a:lnTo>
                                    <a:pt x="1902" y="1862"/>
                                  </a:lnTo>
                                  <a:lnTo>
                                    <a:pt x="2237" y="1766"/>
                                  </a:lnTo>
                                  <a:lnTo>
                                    <a:pt x="2235" y="1962"/>
                                  </a:lnTo>
                                  <a:lnTo>
                                    <a:pt x="2497" y="2008"/>
                                  </a:lnTo>
                                  <a:lnTo>
                                    <a:pt x="2757" y="1925"/>
                                  </a:lnTo>
                                  <a:lnTo>
                                    <a:pt x="3348" y="2222"/>
                                  </a:lnTo>
                                  <a:lnTo>
                                    <a:pt x="3348" y="2212"/>
                                  </a:lnTo>
                                  <a:lnTo>
                                    <a:pt x="3354" y="2382"/>
                                  </a:lnTo>
                                  <a:lnTo>
                                    <a:pt x="3267" y="2530"/>
                                  </a:lnTo>
                                  <a:lnTo>
                                    <a:pt x="2964" y="2696"/>
                                  </a:lnTo>
                                  <a:lnTo>
                                    <a:pt x="2706" y="2687"/>
                                  </a:lnTo>
                                  <a:lnTo>
                                    <a:pt x="2736" y="2824"/>
                                  </a:lnTo>
                                  <a:lnTo>
                                    <a:pt x="2977" y="2916"/>
                                  </a:lnTo>
                                  <a:lnTo>
                                    <a:pt x="2947" y="3167"/>
                                  </a:lnTo>
                                  <a:lnTo>
                                    <a:pt x="3201" y="3620"/>
                                  </a:lnTo>
                                  <a:lnTo>
                                    <a:pt x="3082" y="3851"/>
                                  </a:lnTo>
                                  <a:lnTo>
                                    <a:pt x="3254" y="3899"/>
                                  </a:lnTo>
                                  <a:lnTo>
                                    <a:pt x="3299" y="4075"/>
                                  </a:lnTo>
                                  <a:lnTo>
                                    <a:pt x="3715" y="4661"/>
                                  </a:lnTo>
                                  <a:lnTo>
                                    <a:pt x="3963" y="4943"/>
                                  </a:lnTo>
                                  <a:lnTo>
                                    <a:pt x="4182" y="5084"/>
                                  </a:lnTo>
                                  <a:lnTo>
                                    <a:pt x="4494" y="4928"/>
                                  </a:lnTo>
                                  <a:lnTo>
                                    <a:pt x="4495" y="4753"/>
                                  </a:lnTo>
                                  <a:lnTo>
                                    <a:pt x="4545" y="4757"/>
                                  </a:lnTo>
                                  <a:lnTo>
                                    <a:pt x="5022" y="4433"/>
                                  </a:lnTo>
                                  <a:lnTo>
                                    <a:pt x="5408" y="4313"/>
                                  </a:lnTo>
                                  <a:lnTo>
                                    <a:pt x="5655" y="4307"/>
                                  </a:lnTo>
                                  <a:lnTo>
                                    <a:pt x="5719" y="4653"/>
                                  </a:lnTo>
                                  <a:lnTo>
                                    <a:pt x="5867" y="4727"/>
                                  </a:lnTo>
                                  <a:lnTo>
                                    <a:pt x="6215" y="4443"/>
                                  </a:lnTo>
                                  <a:lnTo>
                                    <a:pt x="6893" y="4606"/>
                                  </a:lnTo>
                                  <a:lnTo>
                                    <a:pt x="6908" y="4725"/>
                                  </a:lnTo>
                                  <a:lnTo>
                                    <a:pt x="7340" y="4642"/>
                                  </a:lnTo>
                                  <a:lnTo>
                                    <a:pt x="7693" y="4825"/>
                                  </a:lnTo>
                                  <a:lnTo>
                                    <a:pt x="7716" y="4990"/>
                                  </a:lnTo>
                                  <a:lnTo>
                                    <a:pt x="8047" y="5372"/>
                                  </a:lnTo>
                                  <a:lnTo>
                                    <a:pt x="8285" y="5415"/>
                                  </a:lnTo>
                                  <a:lnTo>
                                    <a:pt x="8427" y="5676"/>
                                  </a:lnTo>
                                  <a:lnTo>
                                    <a:pt x="8628" y="5831"/>
                                  </a:lnTo>
                                  <a:lnTo>
                                    <a:pt x="8724" y="6270"/>
                                  </a:lnTo>
                                  <a:lnTo>
                                    <a:pt x="8762" y="6336"/>
                                  </a:lnTo>
                                  <a:lnTo>
                                    <a:pt x="8801" y="6330"/>
                                  </a:lnTo>
                                  <a:lnTo>
                                    <a:pt x="9044" y="6341"/>
                                  </a:lnTo>
                                  <a:lnTo>
                                    <a:pt x="9456" y="6606"/>
                                  </a:lnTo>
                                  <a:lnTo>
                                    <a:pt x="9548" y="7020"/>
                                  </a:lnTo>
                                  <a:lnTo>
                                    <a:pt x="9785" y="7223"/>
                                  </a:lnTo>
                                  <a:lnTo>
                                    <a:pt x="9913" y="7444"/>
                                  </a:lnTo>
                                  <a:lnTo>
                                    <a:pt x="9923" y="7470"/>
                                  </a:lnTo>
                                  <a:lnTo>
                                    <a:pt x="10107" y="7291"/>
                                  </a:lnTo>
                                  <a:lnTo>
                                    <a:pt x="10129" y="7126"/>
                                  </a:lnTo>
                                  <a:lnTo>
                                    <a:pt x="10416" y="7399"/>
                                  </a:lnTo>
                                  <a:lnTo>
                                    <a:pt x="10395" y="7555"/>
                                  </a:lnTo>
                                  <a:lnTo>
                                    <a:pt x="10577" y="7361"/>
                                  </a:lnTo>
                                  <a:lnTo>
                                    <a:pt x="10753" y="7380"/>
                                  </a:lnTo>
                                  <a:lnTo>
                                    <a:pt x="10931" y="7208"/>
                                  </a:lnTo>
                                  <a:lnTo>
                                    <a:pt x="10948" y="7043"/>
                                  </a:lnTo>
                                  <a:lnTo>
                                    <a:pt x="11052" y="6941"/>
                                  </a:lnTo>
                                  <a:lnTo>
                                    <a:pt x="11178" y="7128"/>
                                  </a:lnTo>
                                  <a:lnTo>
                                    <a:pt x="11332" y="6894"/>
                                  </a:lnTo>
                                  <a:lnTo>
                                    <a:pt x="11993" y="6635"/>
                                  </a:lnTo>
                                  <a:lnTo>
                                    <a:pt x="12016" y="6467"/>
                                  </a:lnTo>
                                  <a:lnTo>
                                    <a:pt x="12375" y="6072"/>
                                  </a:lnTo>
                                  <a:lnTo>
                                    <a:pt x="12732" y="6060"/>
                                  </a:lnTo>
                                  <a:lnTo>
                                    <a:pt x="12969" y="6241"/>
                                  </a:lnTo>
                                  <a:lnTo>
                                    <a:pt x="12988" y="6593"/>
                                  </a:lnTo>
                                  <a:lnTo>
                                    <a:pt x="13165" y="6725"/>
                                  </a:lnTo>
                                  <a:lnTo>
                                    <a:pt x="13268" y="6574"/>
                                  </a:lnTo>
                                  <a:lnTo>
                                    <a:pt x="13780" y="6196"/>
                                  </a:lnTo>
                                  <a:lnTo>
                                    <a:pt x="14217" y="6134"/>
                                  </a:lnTo>
                                  <a:lnTo>
                                    <a:pt x="14894" y="5944"/>
                                  </a:lnTo>
                                  <a:lnTo>
                                    <a:pt x="15221" y="6130"/>
                                  </a:lnTo>
                                  <a:lnTo>
                                    <a:pt x="15701" y="5927"/>
                                  </a:lnTo>
                                  <a:lnTo>
                                    <a:pt x="16014" y="6003"/>
                                  </a:lnTo>
                                  <a:lnTo>
                                    <a:pt x="16511" y="5895"/>
                                  </a:lnTo>
                                  <a:lnTo>
                                    <a:pt x="16650" y="5389"/>
                                  </a:lnTo>
                                  <a:lnTo>
                                    <a:pt x="16212" y="4960"/>
                                  </a:lnTo>
                                  <a:lnTo>
                                    <a:pt x="16093" y="4532"/>
                                  </a:lnTo>
                                  <a:lnTo>
                                    <a:pt x="15818" y="4081"/>
                                  </a:lnTo>
                                  <a:lnTo>
                                    <a:pt x="15909" y="3925"/>
                                  </a:lnTo>
                                  <a:lnTo>
                                    <a:pt x="15943" y="3923"/>
                                  </a:lnTo>
                                  <a:lnTo>
                                    <a:pt x="16605" y="3426"/>
                                  </a:lnTo>
                                  <a:lnTo>
                                    <a:pt x="16701" y="3300"/>
                                  </a:lnTo>
                                  <a:lnTo>
                                    <a:pt x="17023" y="3332"/>
                                  </a:lnTo>
                                  <a:lnTo>
                                    <a:pt x="17241" y="3434"/>
                                  </a:lnTo>
                                  <a:lnTo>
                                    <a:pt x="17361" y="3093"/>
                                  </a:lnTo>
                                  <a:lnTo>
                                    <a:pt x="17352" y="2826"/>
                                  </a:lnTo>
                                  <a:lnTo>
                                    <a:pt x="17520" y="2519"/>
                                  </a:lnTo>
                                  <a:lnTo>
                                    <a:pt x="17352" y="2013"/>
                                  </a:lnTo>
                                  <a:lnTo>
                                    <a:pt x="17615" y="2030"/>
                                  </a:lnTo>
                                  <a:lnTo>
                                    <a:pt x="17768" y="1940"/>
                                  </a:lnTo>
                                  <a:lnTo>
                                    <a:pt x="17932" y="1734"/>
                                  </a:lnTo>
                                  <a:lnTo>
                                    <a:pt x="17950" y="1390"/>
                                  </a:lnTo>
                                  <a:lnTo>
                                    <a:pt x="18299" y="1354"/>
                                  </a:lnTo>
                                  <a:lnTo>
                                    <a:pt x="18347" y="1212"/>
                                  </a:lnTo>
                                  <a:lnTo>
                                    <a:pt x="17781" y="830"/>
                                  </a:lnTo>
                                  <a:lnTo>
                                    <a:pt x="17717" y="395"/>
                                  </a:lnTo>
                                  <a:lnTo>
                                    <a:pt x="17585" y="278"/>
                                  </a:lnTo>
                                  <a:lnTo>
                                    <a:pt x="17585" y="0"/>
                                  </a:lnTo>
                                  <a:lnTo>
                                    <a:pt x="17389" y="0"/>
                                  </a:lnTo>
                                  <a:lnTo>
                                    <a:pt x="15791" y="0"/>
                                  </a:lnTo>
                                  <a:lnTo>
                                    <a:pt x="15156" y="0"/>
                                  </a:lnTo>
                                  <a:lnTo>
                                    <a:pt x="14765" y="0"/>
                                  </a:lnTo>
                                  <a:lnTo>
                                    <a:pt x="13699" y="0"/>
                                  </a:lnTo>
                                  <a:lnTo>
                                    <a:pt x="12944" y="0"/>
                                  </a:lnTo>
                                  <a:lnTo>
                                    <a:pt x="11987" y="0"/>
                                  </a:lnTo>
                                  <a:lnTo>
                                    <a:pt x="11944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3000" y="210240"/>
                              <a:ext cx="356400" cy="53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3" h="1690">
                                  <a:moveTo>
                                    <a:pt x="0" y="474"/>
                                  </a:moveTo>
                                  <a:lnTo>
                                    <a:pt x="131" y="224"/>
                                  </a:lnTo>
                                  <a:lnTo>
                                    <a:pt x="459" y="0"/>
                                  </a:lnTo>
                                  <a:lnTo>
                                    <a:pt x="993" y="728"/>
                                  </a:lnTo>
                                  <a:lnTo>
                                    <a:pt x="1123" y="1429"/>
                                  </a:lnTo>
                                  <a:lnTo>
                                    <a:pt x="867" y="169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5880" y="360360"/>
                              <a:ext cx="1771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" h="516">
                                  <a:moveTo>
                                    <a:pt x="0" y="516"/>
                                  </a:moveTo>
                                  <a:lnTo>
                                    <a:pt x="158" y="305"/>
                                  </a:lnTo>
                                  <a:lnTo>
                                    <a:pt x="329" y="263"/>
                                  </a:lnTo>
                                  <a:lnTo>
                                    <a:pt x="559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4920" y="411480"/>
                              <a:ext cx="391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1" h="355">
                                  <a:moveTo>
                                    <a:pt x="0" y="0"/>
                                  </a:moveTo>
                                  <a:lnTo>
                                    <a:pt x="113" y="11"/>
                                  </a:lnTo>
                                  <a:lnTo>
                                    <a:pt x="253" y="119"/>
                                  </a:lnTo>
                                  <a:lnTo>
                                    <a:pt x="775" y="108"/>
                                  </a:lnTo>
                                  <a:lnTo>
                                    <a:pt x="1231" y="35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5880" y="524160"/>
                              <a:ext cx="2570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1" h="743">
                                  <a:moveTo>
                                    <a:pt x="811" y="694"/>
                                  </a:moveTo>
                                  <a:lnTo>
                                    <a:pt x="559" y="743"/>
                                  </a:lnTo>
                                  <a:lnTo>
                                    <a:pt x="414" y="643"/>
                                  </a:lnTo>
                                  <a:lnTo>
                                    <a:pt x="196" y="17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4480" y="411480"/>
                              <a:ext cx="334080" cy="53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1" h="1674">
                                  <a:moveTo>
                                    <a:pt x="616" y="1674"/>
                                  </a:moveTo>
                                  <a:lnTo>
                                    <a:pt x="1051" y="1083"/>
                                  </a:lnTo>
                                  <a:lnTo>
                                    <a:pt x="817" y="821"/>
                                  </a:lnTo>
                                  <a:lnTo>
                                    <a:pt x="463" y="842"/>
                                  </a:lnTo>
                                  <a:lnTo>
                                    <a:pt x="92" y="590"/>
                                  </a:lnTo>
                                  <a:lnTo>
                                    <a:pt x="0" y="342"/>
                                  </a:lnTo>
                                  <a:lnTo>
                                    <a:pt x="64" y="178"/>
                                  </a:lnTo>
                                  <a:lnTo>
                                    <a:pt x="32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9360" y="519120"/>
                              <a:ext cx="160200" cy="35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" h="1118">
                                  <a:moveTo>
                                    <a:pt x="0" y="0"/>
                                  </a:moveTo>
                                  <a:lnTo>
                                    <a:pt x="474" y="388"/>
                                  </a:lnTo>
                                  <a:lnTo>
                                    <a:pt x="369" y="634"/>
                                  </a:lnTo>
                                  <a:lnTo>
                                    <a:pt x="354" y="903"/>
                                  </a:lnTo>
                                  <a:lnTo>
                                    <a:pt x="506" y="111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90880" y="874080"/>
                              <a:ext cx="58320" cy="163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0160" y="933480"/>
                              <a:ext cx="34920" cy="104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5080" y="874080"/>
                              <a:ext cx="23400" cy="597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0" y="874080"/>
                              <a:ext cx="141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218">
                                  <a:moveTo>
                                    <a:pt x="443" y="218"/>
                                  </a:moveTo>
                                  <a:lnTo>
                                    <a:pt x="158" y="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0320" y="943200"/>
                              <a:ext cx="2268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320">
                                  <a:moveTo>
                                    <a:pt x="713" y="320"/>
                                  </a:moveTo>
                                  <a:lnTo>
                                    <a:pt x="600" y="183"/>
                                  </a:lnTo>
                                  <a:lnTo>
                                    <a:pt x="340" y="222"/>
                                  </a:lnTo>
                                  <a:lnTo>
                                    <a:pt x="172" y="2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9360" y="411480"/>
                              <a:ext cx="1155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338">
                                  <a:moveTo>
                                    <a:pt x="0" y="338"/>
                                  </a:moveTo>
                                  <a:lnTo>
                                    <a:pt x="17" y="104"/>
                                  </a:lnTo>
                                  <a:lnTo>
                                    <a:pt x="365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3520" y="519120"/>
                              <a:ext cx="29196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9" h="762">
                                  <a:moveTo>
                                    <a:pt x="0" y="736"/>
                                  </a:moveTo>
                                  <a:lnTo>
                                    <a:pt x="160" y="657"/>
                                  </a:lnTo>
                                  <a:lnTo>
                                    <a:pt x="401" y="762"/>
                                  </a:lnTo>
                                  <a:lnTo>
                                    <a:pt x="785" y="407"/>
                                  </a:lnTo>
                                  <a:lnTo>
                                    <a:pt x="919" y="178"/>
                                  </a:lnTo>
                                  <a:lnTo>
                                    <a:pt x="898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02800" y="752040"/>
                              <a:ext cx="73080" cy="957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8640" y="565920"/>
                              <a:ext cx="34488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7" h="777">
                                  <a:moveTo>
                                    <a:pt x="0" y="34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359" y="151"/>
                                  </a:lnTo>
                                  <a:lnTo>
                                    <a:pt x="600" y="68"/>
                                  </a:lnTo>
                                  <a:lnTo>
                                    <a:pt x="610" y="777"/>
                                  </a:lnTo>
                                  <a:lnTo>
                                    <a:pt x="877" y="753"/>
                                  </a:lnTo>
                                  <a:lnTo>
                                    <a:pt x="1087" y="58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6600" y="816120"/>
                              <a:ext cx="349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9" h="372">
                                  <a:moveTo>
                                    <a:pt x="1099" y="372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331" y="181"/>
                                  </a:lnTo>
                                  <a:lnTo>
                                    <a:pt x="0" y="10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6600" y="848520"/>
                              <a:ext cx="1098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668">
                                  <a:moveTo>
                                    <a:pt x="0" y="0"/>
                                  </a:moveTo>
                                  <a:lnTo>
                                    <a:pt x="309" y="405"/>
                                  </a:lnTo>
                                  <a:lnTo>
                                    <a:pt x="346" y="66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7160" y="1137600"/>
                              <a:ext cx="13860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783">
                                  <a:moveTo>
                                    <a:pt x="78" y="783"/>
                                  </a:moveTo>
                                  <a:lnTo>
                                    <a:pt x="116" y="353"/>
                                  </a:lnTo>
                                  <a:lnTo>
                                    <a:pt x="437" y="218"/>
                                  </a:lnTo>
                                  <a:lnTo>
                                    <a:pt x="329" y="9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7160" y="1037880"/>
                              <a:ext cx="1537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14">
                                  <a:moveTo>
                                    <a:pt x="0" y="314"/>
                                  </a:moveTo>
                                  <a:lnTo>
                                    <a:pt x="235" y="53"/>
                                  </a:lnTo>
                                  <a:lnTo>
                                    <a:pt x="483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85960" y="1060560"/>
                              <a:ext cx="100440" cy="1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0200" y="1062360"/>
                              <a:ext cx="3744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858">
                                  <a:moveTo>
                                    <a:pt x="20" y="0"/>
                                  </a:moveTo>
                                  <a:lnTo>
                                    <a:pt x="120" y="527"/>
                                  </a:lnTo>
                                  <a:lnTo>
                                    <a:pt x="0" y="85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86400" y="1059840"/>
                              <a:ext cx="50760" cy="766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8160" y="1123560"/>
                              <a:ext cx="1645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138">
                                  <a:moveTo>
                                    <a:pt x="518" y="1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0" y="13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760" y="1334880"/>
                              <a:ext cx="9144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512">
                                  <a:moveTo>
                                    <a:pt x="288" y="0"/>
                                  </a:moveTo>
                                  <a:lnTo>
                                    <a:pt x="161" y="64"/>
                                  </a:lnTo>
                                  <a:lnTo>
                                    <a:pt x="76" y="217"/>
                                  </a:lnTo>
                                  <a:lnTo>
                                    <a:pt x="0" y="51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920" y="1129320"/>
                              <a:ext cx="64800" cy="36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159">
                                  <a:moveTo>
                                    <a:pt x="192" y="1159"/>
                                  </a:moveTo>
                                  <a:lnTo>
                                    <a:pt x="0" y="995"/>
                                  </a:lnTo>
                                  <a:lnTo>
                                    <a:pt x="205" y="700"/>
                                  </a:lnTo>
                                  <a:lnTo>
                                    <a:pt x="47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6960" y="1557000"/>
                              <a:ext cx="28332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2" h="1115">
                                  <a:moveTo>
                                    <a:pt x="892" y="0"/>
                                  </a:moveTo>
                                  <a:lnTo>
                                    <a:pt x="892" y="174"/>
                                  </a:lnTo>
                                  <a:lnTo>
                                    <a:pt x="551" y="569"/>
                                  </a:lnTo>
                                  <a:lnTo>
                                    <a:pt x="600" y="740"/>
                                  </a:lnTo>
                                  <a:lnTo>
                                    <a:pt x="531" y="904"/>
                                  </a:lnTo>
                                  <a:lnTo>
                                    <a:pt x="0" y="111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0280" y="1497600"/>
                              <a:ext cx="78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88">
                                  <a:moveTo>
                                    <a:pt x="247" y="0"/>
                                  </a:moveTo>
                                  <a:lnTo>
                                    <a:pt x="239" y="156"/>
                                  </a:lnTo>
                                  <a:lnTo>
                                    <a:pt x="0" y="18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62000" y="1385640"/>
                              <a:ext cx="76320" cy="1036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1480" y="1489680"/>
                              <a:ext cx="96480" cy="41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1319">
                                  <a:moveTo>
                                    <a:pt x="0" y="1319"/>
                                  </a:moveTo>
                                  <a:lnTo>
                                    <a:pt x="78" y="1159"/>
                                  </a:lnTo>
                                  <a:lnTo>
                                    <a:pt x="65" y="713"/>
                                  </a:lnTo>
                                  <a:lnTo>
                                    <a:pt x="218" y="493"/>
                                  </a:lnTo>
                                  <a:lnTo>
                                    <a:pt x="186" y="240"/>
                                  </a:lnTo>
                                  <a:lnTo>
                                    <a:pt x="305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0200" y="1334880"/>
                              <a:ext cx="1814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" h="161">
                                  <a:moveTo>
                                    <a:pt x="573" y="161"/>
                                  </a:moveTo>
                                  <a:lnTo>
                                    <a:pt x="100" y="1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0480" y="1282680"/>
                              <a:ext cx="24768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9" h="854">
                                  <a:moveTo>
                                    <a:pt x="779" y="0"/>
                                  </a:moveTo>
                                  <a:lnTo>
                                    <a:pt x="730" y="169"/>
                                  </a:lnTo>
                                  <a:lnTo>
                                    <a:pt x="188" y="587"/>
                                  </a:lnTo>
                                  <a:lnTo>
                                    <a:pt x="174" y="833"/>
                                  </a:lnTo>
                                  <a:lnTo>
                                    <a:pt x="0" y="85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0" y="1044720"/>
                              <a:ext cx="1029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751">
                                  <a:moveTo>
                                    <a:pt x="193" y="0"/>
                                  </a:moveTo>
                                  <a:lnTo>
                                    <a:pt x="0" y="167"/>
                                  </a:lnTo>
                                  <a:lnTo>
                                    <a:pt x="323" y="75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0480" y="1554480"/>
                              <a:ext cx="12384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777">
                                  <a:moveTo>
                                    <a:pt x="0" y="0"/>
                                  </a:moveTo>
                                  <a:lnTo>
                                    <a:pt x="24" y="264"/>
                                  </a:lnTo>
                                  <a:lnTo>
                                    <a:pt x="278" y="527"/>
                                  </a:lnTo>
                                  <a:lnTo>
                                    <a:pt x="391" y="77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7960" y="1470240"/>
                              <a:ext cx="2725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8" h="265">
                                  <a:moveTo>
                                    <a:pt x="858" y="265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2680" y="1008000"/>
                              <a:ext cx="14364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82">
                                  <a:moveTo>
                                    <a:pt x="453" y="17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0" y="38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3000" y="360360"/>
                              <a:ext cx="275760" cy="38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7" h="1216">
                                  <a:moveTo>
                                    <a:pt x="867" y="1216"/>
                                  </a:moveTo>
                                  <a:lnTo>
                                    <a:pt x="675" y="1048"/>
                                  </a:lnTo>
                                  <a:lnTo>
                                    <a:pt x="592" y="802"/>
                                  </a:lnTo>
                                  <a:lnTo>
                                    <a:pt x="212" y="441"/>
                                  </a:lnTo>
                                  <a:lnTo>
                                    <a:pt x="190" y="27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9440" y="744480"/>
                              <a:ext cx="12780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" h="520">
                                  <a:moveTo>
                                    <a:pt x="390" y="0"/>
                                  </a:moveTo>
                                  <a:lnTo>
                                    <a:pt x="403" y="243"/>
                                  </a:lnTo>
                                  <a:lnTo>
                                    <a:pt x="0" y="52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760" y="747000"/>
                              <a:ext cx="6588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647">
                                  <a:moveTo>
                                    <a:pt x="0" y="0"/>
                                  </a:moveTo>
                                  <a:lnTo>
                                    <a:pt x="0" y="163"/>
                                  </a:lnTo>
                                  <a:lnTo>
                                    <a:pt x="209" y="425"/>
                                  </a:lnTo>
                                  <a:lnTo>
                                    <a:pt x="81" y="64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1920" y="951840"/>
                              <a:ext cx="2120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308">
                                  <a:moveTo>
                                    <a:pt x="668" y="0"/>
                                  </a:moveTo>
                                  <a:lnTo>
                                    <a:pt x="579" y="196"/>
                                  </a:lnTo>
                                  <a:lnTo>
                                    <a:pt x="76" y="162"/>
                                  </a:lnTo>
                                  <a:lnTo>
                                    <a:pt x="0" y="30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53280" y="743760"/>
                              <a:ext cx="221040" cy="207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6880" y="1049760"/>
                              <a:ext cx="9540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883">
                                  <a:moveTo>
                                    <a:pt x="299" y="0"/>
                                  </a:moveTo>
                                  <a:lnTo>
                                    <a:pt x="235" y="703"/>
                                  </a:lnTo>
                                  <a:lnTo>
                                    <a:pt x="0" y="88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5360" y="1329840"/>
                              <a:ext cx="18972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8" h="1137">
                                  <a:moveTo>
                                    <a:pt x="36" y="0"/>
                                  </a:moveTo>
                                  <a:lnTo>
                                    <a:pt x="0" y="164"/>
                                  </a:lnTo>
                                  <a:lnTo>
                                    <a:pt x="199" y="565"/>
                                  </a:lnTo>
                                  <a:lnTo>
                                    <a:pt x="450" y="824"/>
                                  </a:lnTo>
                                  <a:lnTo>
                                    <a:pt x="598" y="113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9440" y="910080"/>
                              <a:ext cx="132840" cy="1396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8160" y="1282680"/>
                              <a:ext cx="108720" cy="471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16400" y="910080"/>
                              <a:ext cx="112320" cy="1346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1680" y="287280"/>
                              <a:ext cx="87120" cy="51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1631">
                                  <a:moveTo>
                                    <a:pt x="267" y="1631"/>
                                  </a:moveTo>
                                  <a:lnTo>
                                    <a:pt x="81" y="1256"/>
                                  </a:lnTo>
                                  <a:lnTo>
                                    <a:pt x="106" y="1078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87" y="500"/>
                                  </a:lnTo>
                                  <a:lnTo>
                                    <a:pt x="241" y="178"/>
                                  </a:lnTo>
                                  <a:lnTo>
                                    <a:pt x="273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440" y="235800"/>
                              <a:ext cx="41400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4" h="342">
                                  <a:moveTo>
                                    <a:pt x="0" y="162"/>
                                  </a:moveTo>
                                  <a:lnTo>
                                    <a:pt x="228" y="28"/>
                                  </a:lnTo>
                                  <a:lnTo>
                                    <a:pt x="531" y="195"/>
                                  </a:lnTo>
                                  <a:lnTo>
                                    <a:pt x="818" y="0"/>
                                  </a:lnTo>
                                  <a:lnTo>
                                    <a:pt x="1065" y="244"/>
                                  </a:lnTo>
                                  <a:lnTo>
                                    <a:pt x="1304" y="34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1280" y="0"/>
                              <a:ext cx="587520" cy="35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0" h="1123">
                                  <a:moveTo>
                                    <a:pt x="0" y="1123"/>
                                  </a:moveTo>
                                  <a:lnTo>
                                    <a:pt x="162" y="1044"/>
                                  </a:lnTo>
                                  <a:lnTo>
                                    <a:pt x="278" y="803"/>
                                  </a:lnTo>
                                  <a:lnTo>
                                    <a:pt x="348" y="365"/>
                                  </a:lnTo>
                                  <a:lnTo>
                                    <a:pt x="576" y="218"/>
                                  </a:lnTo>
                                  <a:lnTo>
                                    <a:pt x="1025" y="184"/>
                                  </a:lnTo>
                                  <a:lnTo>
                                    <a:pt x="1135" y="41"/>
                                  </a:lnTo>
                                  <a:lnTo>
                                    <a:pt x="1293" y="0"/>
                                  </a:lnTo>
                                  <a:lnTo>
                                    <a:pt x="1419" y="240"/>
                                  </a:lnTo>
                                  <a:lnTo>
                                    <a:pt x="1818" y="442"/>
                                  </a:lnTo>
                                  <a:lnTo>
                                    <a:pt x="1850" y="90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440" y="225000"/>
                              <a:ext cx="46620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8" h="1108">
                                  <a:moveTo>
                                    <a:pt x="0" y="376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316" y="98"/>
                                  </a:lnTo>
                                  <a:lnTo>
                                    <a:pt x="503" y="395"/>
                                  </a:lnTo>
                                  <a:lnTo>
                                    <a:pt x="845" y="484"/>
                                  </a:lnTo>
                                  <a:lnTo>
                                    <a:pt x="670" y="888"/>
                                  </a:lnTo>
                                  <a:lnTo>
                                    <a:pt x="915" y="919"/>
                                  </a:lnTo>
                                  <a:lnTo>
                                    <a:pt x="1012" y="597"/>
                                  </a:lnTo>
                                  <a:lnTo>
                                    <a:pt x="1193" y="981"/>
                                  </a:lnTo>
                                  <a:lnTo>
                                    <a:pt x="1362" y="971"/>
                                  </a:lnTo>
                                  <a:lnTo>
                                    <a:pt x="1468" y="110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0640" y="320040"/>
                              <a:ext cx="620280" cy="48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5" h="1515">
                                  <a:moveTo>
                                    <a:pt x="0" y="1515"/>
                                  </a:moveTo>
                                  <a:lnTo>
                                    <a:pt x="136" y="1125"/>
                                  </a:lnTo>
                                  <a:lnTo>
                                    <a:pt x="484" y="1159"/>
                                  </a:lnTo>
                                  <a:lnTo>
                                    <a:pt x="632" y="1075"/>
                                  </a:lnTo>
                                  <a:lnTo>
                                    <a:pt x="592" y="819"/>
                                  </a:lnTo>
                                  <a:lnTo>
                                    <a:pt x="437" y="650"/>
                                  </a:lnTo>
                                  <a:lnTo>
                                    <a:pt x="656" y="512"/>
                                  </a:lnTo>
                                  <a:lnTo>
                                    <a:pt x="800" y="298"/>
                                  </a:lnTo>
                                  <a:lnTo>
                                    <a:pt x="969" y="315"/>
                                  </a:lnTo>
                                  <a:lnTo>
                                    <a:pt x="1089" y="448"/>
                                  </a:lnTo>
                                  <a:lnTo>
                                    <a:pt x="1259" y="435"/>
                                  </a:lnTo>
                                  <a:lnTo>
                                    <a:pt x="1253" y="260"/>
                                  </a:lnTo>
                                  <a:lnTo>
                                    <a:pt x="1481" y="0"/>
                                  </a:lnTo>
                                  <a:lnTo>
                                    <a:pt x="1955" y="11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0" y="356400"/>
                              <a:ext cx="326520" cy="47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486">
                                  <a:moveTo>
                                    <a:pt x="1028" y="1486"/>
                                  </a:moveTo>
                                  <a:lnTo>
                                    <a:pt x="769" y="1123"/>
                                  </a:lnTo>
                                  <a:lnTo>
                                    <a:pt x="600" y="1072"/>
                                  </a:lnTo>
                                  <a:lnTo>
                                    <a:pt x="404" y="885"/>
                                  </a:lnTo>
                                  <a:lnTo>
                                    <a:pt x="480" y="643"/>
                                  </a:lnTo>
                                  <a:lnTo>
                                    <a:pt x="0" y="474"/>
                                  </a:lnTo>
                                  <a:lnTo>
                                    <a:pt x="156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080" y="828360"/>
                              <a:ext cx="3200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" h="864">
                                  <a:moveTo>
                                    <a:pt x="1008" y="0"/>
                                  </a:moveTo>
                                  <a:lnTo>
                                    <a:pt x="917" y="428"/>
                                  </a:lnTo>
                                  <a:lnTo>
                                    <a:pt x="838" y="588"/>
                                  </a:lnTo>
                                  <a:lnTo>
                                    <a:pt x="571" y="579"/>
                                  </a:lnTo>
                                  <a:lnTo>
                                    <a:pt x="390" y="388"/>
                                  </a:lnTo>
                                  <a:lnTo>
                                    <a:pt x="49" y="352"/>
                                  </a:lnTo>
                                  <a:lnTo>
                                    <a:pt x="0" y="614"/>
                                  </a:lnTo>
                                  <a:lnTo>
                                    <a:pt x="74" y="86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8120" y="818640"/>
                              <a:ext cx="2268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219">
                                  <a:moveTo>
                                    <a:pt x="713" y="219"/>
                                  </a:moveTo>
                                  <a:lnTo>
                                    <a:pt x="168" y="0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1720" y="887760"/>
                              <a:ext cx="5976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830">
                                  <a:moveTo>
                                    <a:pt x="190" y="830"/>
                                  </a:moveTo>
                                  <a:lnTo>
                                    <a:pt x="0" y="331"/>
                                  </a:lnTo>
                                  <a:lnTo>
                                    <a:pt x="136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4200" y="896040"/>
                              <a:ext cx="15192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" h="660">
                                  <a:moveTo>
                                    <a:pt x="478" y="660"/>
                                  </a:moveTo>
                                  <a:lnTo>
                                    <a:pt x="329" y="463"/>
                                  </a:lnTo>
                                  <a:lnTo>
                                    <a:pt x="255" y="22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4200" y="813600"/>
                              <a:ext cx="31320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951">
                                  <a:moveTo>
                                    <a:pt x="707" y="951"/>
                                  </a:moveTo>
                                  <a:lnTo>
                                    <a:pt x="987" y="740"/>
                                  </a:lnTo>
                                  <a:lnTo>
                                    <a:pt x="856" y="437"/>
                                  </a:lnTo>
                                  <a:lnTo>
                                    <a:pt x="903" y="176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0" y="25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8120" y="1102680"/>
                              <a:ext cx="2433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" h="305">
                                  <a:moveTo>
                                    <a:pt x="766" y="0"/>
                                  </a:moveTo>
                                  <a:lnTo>
                                    <a:pt x="510" y="78"/>
                                  </a:lnTo>
                                  <a:lnTo>
                                    <a:pt x="244" y="305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240" y="1169280"/>
                              <a:ext cx="117360" cy="44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1409">
                                  <a:moveTo>
                                    <a:pt x="372" y="0"/>
                                  </a:moveTo>
                                  <a:lnTo>
                                    <a:pt x="83" y="197"/>
                                  </a:lnTo>
                                  <a:lnTo>
                                    <a:pt x="162" y="541"/>
                                  </a:lnTo>
                                  <a:lnTo>
                                    <a:pt x="0" y="1002"/>
                                  </a:lnTo>
                                  <a:lnTo>
                                    <a:pt x="69" y="140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3800" y="1105560"/>
                              <a:ext cx="20196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" h="1424">
                                  <a:moveTo>
                                    <a:pt x="0" y="1424"/>
                                  </a:moveTo>
                                  <a:lnTo>
                                    <a:pt x="181" y="843"/>
                                  </a:lnTo>
                                  <a:lnTo>
                                    <a:pt x="537" y="338"/>
                                  </a:lnTo>
                                  <a:lnTo>
                                    <a:pt x="635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3800" y="1557720"/>
                              <a:ext cx="18144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2" h="517">
                                  <a:moveTo>
                                    <a:pt x="572" y="517"/>
                                  </a:moveTo>
                                  <a:lnTo>
                                    <a:pt x="134" y="23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6840" y="1616760"/>
                              <a:ext cx="47880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8" h="1042">
                                  <a:moveTo>
                                    <a:pt x="0" y="0"/>
                                  </a:moveTo>
                                  <a:lnTo>
                                    <a:pt x="17" y="263"/>
                                  </a:lnTo>
                                  <a:lnTo>
                                    <a:pt x="356" y="376"/>
                                  </a:lnTo>
                                  <a:lnTo>
                                    <a:pt x="571" y="107"/>
                                  </a:lnTo>
                                  <a:lnTo>
                                    <a:pt x="921" y="70"/>
                                  </a:lnTo>
                                  <a:lnTo>
                                    <a:pt x="927" y="423"/>
                                  </a:lnTo>
                                  <a:lnTo>
                                    <a:pt x="1124" y="828"/>
                                  </a:lnTo>
                                  <a:lnTo>
                                    <a:pt x="1508" y="104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55760" y="1105560"/>
                              <a:ext cx="72360" cy="100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2600" y="1169280"/>
                              <a:ext cx="41904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" h="1108">
                                  <a:moveTo>
                                    <a:pt x="0" y="0"/>
                                  </a:moveTo>
                                  <a:lnTo>
                                    <a:pt x="166" y="195"/>
                                  </a:lnTo>
                                  <a:lnTo>
                                    <a:pt x="783" y="282"/>
                                  </a:lnTo>
                                  <a:lnTo>
                                    <a:pt x="994" y="439"/>
                                  </a:lnTo>
                                  <a:lnTo>
                                    <a:pt x="823" y="741"/>
                                  </a:lnTo>
                                  <a:lnTo>
                                    <a:pt x="1072" y="1108"/>
                                  </a:lnTo>
                                  <a:lnTo>
                                    <a:pt x="1318" y="110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6600" y="1244880"/>
                              <a:ext cx="20772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4" h="868">
                                  <a:moveTo>
                                    <a:pt x="15" y="868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98" y="539"/>
                                  </a:lnTo>
                                  <a:lnTo>
                                    <a:pt x="654" y="256"/>
                                  </a:lnTo>
                                  <a:lnTo>
                                    <a:pt x="59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6200" y="1605960"/>
                              <a:ext cx="385920" cy="55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6" h="1739">
                                  <a:moveTo>
                                    <a:pt x="796" y="1739"/>
                                  </a:moveTo>
                                  <a:lnTo>
                                    <a:pt x="1002" y="1569"/>
                                  </a:lnTo>
                                  <a:lnTo>
                                    <a:pt x="1029" y="1306"/>
                                  </a:lnTo>
                                  <a:lnTo>
                                    <a:pt x="1216" y="1112"/>
                                  </a:lnTo>
                                  <a:lnTo>
                                    <a:pt x="1167" y="945"/>
                                  </a:lnTo>
                                  <a:lnTo>
                                    <a:pt x="741" y="615"/>
                                  </a:lnTo>
                                  <a:lnTo>
                                    <a:pt x="651" y="376"/>
                                  </a:lnTo>
                                  <a:lnTo>
                                    <a:pt x="128" y="24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00" y="1520280"/>
                              <a:ext cx="124560" cy="856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2240" y="1102680"/>
                              <a:ext cx="38880" cy="666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960" y="576720"/>
                              <a:ext cx="2808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734">
                                  <a:moveTo>
                                    <a:pt x="28" y="734"/>
                                  </a:moveTo>
                                  <a:lnTo>
                                    <a:pt x="87" y="565"/>
                                  </a:lnTo>
                                  <a:lnTo>
                                    <a:pt x="0" y="414"/>
                                  </a:lnTo>
                                  <a:lnTo>
                                    <a:pt x="9" y="234"/>
                                  </a:lnTo>
                                  <a:lnTo>
                                    <a:pt x="72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5320" y="783720"/>
                              <a:ext cx="26928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7" h="906">
                                  <a:moveTo>
                                    <a:pt x="847" y="82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0" y="515"/>
                                  </a:lnTo>
                                  <a:lnTo>
                                    <a:pt x="6" y="694"/>
                                  </a:lnTo>
                                  <a:lnTo>
                                    <a:pt x="304" y="624"/>
                                  </a:lnTo>
                                  <a:lnTo>
                                    <a:pt x="518" y="90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4600" y="809640"/>
                              <a:ext cx="7740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832">
                                  <a:moveTo>
                                    <a:pt x="123" y="832"/>
                                  </a:moveTo>
                                  <a:lnTo>
                                    <a:pt x="245" y="328"/>
                                  </a:lnTo>
                                  <a:lnTo>
                                    <a:pt x="155" y="7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1760" y="344160"/>
                              <a:ext cx="290160" cy="51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" h="1619">
                                  <a:moveTo>
                                    <a:pt x="696" y="0"/>
                                  </a:moveTo>
                                  <a:lnTo>
                                    <a:pt x="843" y="106"/>
                                  </a:lnTo>
                                  <a:lnTo>
                                    <a:pt x="690" y="609"/>
                                  </a:lnTo>
                                  <a:lnTo>
                                    <a:pt x="878" y="808"/>
                                  </a:lnTo>
                                  <a:lnTo>
                                    <a:pt x="914" y="981"/>
                                  </a:lnTo>
                                  <a:lnTo>
                                    <a:pt x="743" y="1186"/>
                                  </a:lnTo>
                                  <a:lnTo>
                                    <a:pt x="148" y="1391"/>
                                  </a:lnTo>
                                  <a:lnTo>
                                    <a:pt x="0" y="161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6640" y="805320"/>
                              <a:ext cx="1951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200">
                                  <a:moveTo>
                                    <a:pt x="614" y="168"/>
                                  </a:moveTo>
                                  <a:lnTo>
                                    <a:pt x="482" y="53"/>
                                  </a:lnTo>
                                  <a:lnTo>
                                    <a:pt x="170" y="20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31080" y="858600"/>
                              <a:ext cx="39960" cy="114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1440" y="962280"/>
                              <a:ext cx="3434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3" h="815">
                                  <a:moveTo>
                                    <a:pt x="1083" y="815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0" y="3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960" y="1063080"/>
                              <a:ext cx="1760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913">
                                  <a:moveTo>
                                    <a:pt x="154" y="0"/>
                                  </a:moveTo>
                                  <a:lnTo>
                                    <a:pt x="500" y="92"/>
                                  </a:lnTo>
                                  <a:lnTo>
                                    <a:pt x="553" y="264"/>
                                  </a:lnTo>
                                  <a:lnTo>
                                    <a:pt x="235" y="687"/>
                                  </a:lnTo>
                                  <a:lnTo>
                                    <a:pt x="0" y="91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4160" y="1221840"/>
                              <a:ext cx="1098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414">
                                  <a:moveTo>
                                    <a:pt x="0" y="73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347" y="41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960" y="1352520"/>
                              <a:ext cx="5104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7" h="250">
                                  <a:moveTo>
                                    <a:pt x="0" y="2"/>
                                  </a:moveTo>
                                  <a:lnTo>
                                    <a:pt x="265" y="58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843" y="250"/>
                                  </a:lnTo>
                                  <a:lnTo>
                                    <a:pt x="1263" y="130"/>
                                  </a:lnTo>
                                  <a:lnTo>
                                    <a:pt x="1607" y="24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1120" y="1063080"/>
                              <a:ext cx="18216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2" h="279">
                                  <a:moveTo>
                                    <a:pt x="572" y="0"/>
                                  </a:moveTo>
                                  <a:lnTo>
                                    <a:pt x="233" y="32"/>
                                  </a:lnTo>
                                  <a:lnTo>
                                    <a:pt x="0" y="27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84200" y="1073160"/>
                              <a:ext cx="93960" cy="932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9840" y="1071360"/>
                              <a:ext cx="1440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110">
                                  <a:moveTo>
                                    <a:pt x="452" y="8"/>
                                  </a:moveTo>
                                  <a:lnTo>
                                    <a:pt x="132" y="1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7720" y="1167120"/>
                              <a:ext cx="10044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579">
                                  <a:moveTo>
                                    <a:pt x="15" y="579"/>
                                  </a:moveTo>
                                  <a:lnTo>
                                    <a:pt x="0" y="246"/>
                                  </a:lnTo>
                                  <a:lnTo>
                                    <a:pt x="316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5240" y="1071360"/>
                              <a:ext cx="2649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4" h="471">
                                  <a:moveTo>
                                    <a:pt x="834" y="0"/>
                                  </a:moveTo>
                                  <a:lnTo>
                                    <a:pt x="719" y="230"/>
                                  </a:lnTo>
                                  <a:lnTo>
                                    <a:pt x="465" y="240"/>
                                  </a:lnTo>
                                  <a:lnTo>
                                    <a:pt x="0" y="47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5240" y="1221120"/>
                              <a:ext cx="7920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654">
                                  <a:moveTo>
                                    <a:pt x="249" y="654"/>
                                  </a:moveTo>
                                  <a:lnTo>
                                    <a:pt x="215" y="32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8520" y="1419840"/>
                              <a:ext cx="1778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" h="281">
                                  <a:moveTo>
                                    <a:pt x="0" y="281"/>
                                  </a:moveTo>
                                  <a:lnTo>
                                    <a:pt x="170" y="266"/>
                                  </a:lnTo>
                                  <a:lnTo>
                                    <a:pt x="245" y="111"/>
                                  </a:lnTo>
                                  <a:lnTo>
                                    <a:pt x="559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440" y="1428120"/>
                              <a:ext cx="64080" cy="81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040" y="1350720"/>
                              <a:ext cx="2278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649">
                                  <a:moveTo>
                                    <a:pt x="0" y="0"/>
                                  </a:moveTo>
                                  <a:lnTo>
                                    <a:pt x="376" y="200"/>
                                  </a:lnTo>
                                  <a:lnTo>
                                    <a:pt x="407" y="367"/>
                                  </a:lnTo>
                                  <a:lnTo>
                                    <a:pt x="717" y="64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0240" y="1419840"/>
                              <a:ext cx="7884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1259">
                                  <a:moveTo>
                                    <a:pt x="0" y="1259"/>
                                  </a:moveTo>
                                  <a:lnTo>
                                    <a:pt x="248" y="1160"/>
                                  </a:lnTo>
                                  <a:lnTo>
                                    <a:pt x="178" y="919"/>
                                  </a:lnTo>
                                  <a:lnTo>
                                    <a:pt x="219" y="482"/>
                                  </a:lnTo>
                                  <a:lnTo>
                                    <a:pt x="136" y="323"/>
                                  </a:lnTo>
                                  <a:lnTo>
                                    <a:pt x="216" y="166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6360" y="1350000"/>
                              <a:ext cx="85680" cy="691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93640" y="973440"/>
                              <a:ext cx="38160" cy="896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11120" y="1150920"/>
                              <a:ext cx="23040" cy="932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4200" y="805320"/>
                              <a:ext cx="82080" cy="824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6960" y="1911600"/>
                              <a:ext cx="3067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7" h="594">
                                  <a:moveTo>
                                    <a:pt x="0" y="0"/>
                                  </a:moveTo>
                                  <a:lnTo>
                                    <a:pt x="254" y="37"/>
                                  </a:lnTo>
                                  <a:lnTo>
                                    <a:pt x="362" y="174"/>
                                  </a:lnTo>
                                  <a:lnTo>
                                    <a:pt x="534" y="140"/>
                                  </a:lnTo>
                                  <a:lnTo>
                                    <a:pt x="482" y="556"/>
                                  </a:lnTo>
                                  <a:lnTo>
                                    <a:pt x="736" y="500"/>
                                  </a:lnTo>
                                  <a:lnTo>
                                    <a:pt x="967" y="59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90240" y="1820160"/>
                              <a:ext cx="36720" cy="914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8520" y="1509480"/>
                              <a:ext cx="6084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023">
                                  <a:moveTo>
                                    <a:pt x="0" y="0"/>
                                  </a:moveTo>
                                  <a:lnTo>
                                    <a:pt x="28" y="709"/>
                                  </a:lnTo>
                                  <a:lnTo>
                                    <a:pt x="191" y="102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5360" y="1834200"/>
                              <a:ext cx="144000" cy="38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1220">
                                  <a:moveTo>
                                    <a:pt x="454" y="0"/>
                                  </a:moveTo>
                                  <a:lnTo>
                                    <a:pt x="320" y="416"/>
                                  </a:lnTo>
                                  <a:lnTo>
                                    <a:pt x="369" y="853"/>
                                  </a:lnTo>
                                  <a:lnTo>
                                    <a:pt x="0" y="122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5360" y="2221920"/>
                              <a:ext cx="12384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928">
                                  <a:moveTo>
                                    <a:pt x="391" y="928"/>
                                  </a:moveTo>
                                  <a:lnTo>
                                    <a:pt x="265" y="427"/>
                                  </a:lnTo>
                                  <a:lnTo>
                                    <a:pt x="120" y="32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9720" y="1820160"/>
                              <a:ext cx="110520" cy="14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1320" y="1983960"/>
                              <a:ext cx="4179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6" h="548">
                                  <a:moveTo>
                                    <a:pt x="1316" y="548"/>
                                  </a:moveTo>
                                  <a:lnTo>
                                    <a:pt x="1186" y="327"/>
                                  </a:lnTo>
                                  <a:lnTo>
                                    <a:pt x="592" y="113"/>
                                  </a:lnTo>
                                  <a:lnTo>
                                    <a:pt x="420" y="14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26040" y="2157840"/>
                              <a:ext cx="3240" cy="331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3480" y="2094840"/>
                              <a:ext cx="2818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7" h="399">
                                  <a:moveTo>
                                    <a:pt x="887" y="399"/>
                                  </a:moveTo>
                                  <a:lnTo>
                                    <a:pt x="640" y="352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0" y="20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3480" y="2158560"/>
                              <a:ext cx="97920" cy="3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258">
                                  <a:moveTo>
                                    <a:pt x="0" y="0"/>
                                  </a:moveTo>
                                  <a:lnTo>
                                    <a:pt x="44" y="267"/>
                                  </a:lnTo>
                                  <a:lnTo>
                                    <a:pt x="294" y="741"/>
                                  </a:lnTo>
                                  <a:lnTo>
                                    <a:pt x="307" y="1002"/>
                                  </a:lnTo>
                                  <a:lnTo>
                                    <a:pt x="215" y="125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25320" y="2158560"/>
                              <a:ext cx="127800" cy="324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1640" y="2557800"/>
                              <a:ext cx="3060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749">
                                  <a:moveTo>
                                    <a:pt x="96" y="0"/>
                                  </a:moveTo>
                                  <a:lnTo>
                                    <a:pt x="0" y="230"/>
                                  </a:lnTo>
                                  <a:lnTo>
                                    <a:pt x="59" y="74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2520" y="2545200"/>
                              <a:ext cx="2793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200">
                                  <a:moveTo>
                                    <a:pt x="879" y="40"/>
                                  </a:moveTo>
                                  <a:lnTo>
                                    <a:pt x="872" y="40"/>
                                  </a:lnTo>
                                  <a:lnTo>
                                    <a:pt x="284" y="0"/>
                                  </a:lnTo>
                                  <a:lnTo>
                                    <a:pt x="126" y="200"/>
                                  </a:lnTo>
                                  <a:lnTo>
                                    <a:pt x="0" y="1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9600" y="2409480"/>
                              <a:ext cx="59760" cy="99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8880" y="2474640"/>
                              <a:ext cx="17280" cy="349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96160" y="2409840"/>
                              <a:ext cx="42480" cy="64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6640" y="2583360"/>
                              <a:ext cx="15624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" h="677">
                                  <a:moveTo>
                                    <a:pt x="0" y="677"/>
                                  </a:moveTo>
                                  <a:lnTo>
                                    <a:pt x="130" y="561"/>
                                  </a:lnTo>
                                  <a:lnTo>
                                    <a:pt x="145" y="386"/>
                                  </a:lnTo>
                                  <a:lnTo>
                                    <a:pt x="493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2520" y="2509560"/>
                              <a:ext cx="36720" cy="73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7800" y="2862000"/>
                              <a:ext cx="33984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9" h="602">
                                  <a:moveTo>
                                    <a:pt x="1069" y="602"/>
                                  </a:moveTo>
                                  <a:lnTo>
                                    <a:pt x="1035" y="159"/>
                                  </a:lnTo>
                                  <a:lnTo>
                                    <a:pt x="963" y="2"/>
                                  </a:lnTo>
                                  <a:lnTo>
                                    <a:pt x="836" y="113"/>
                                  </a:lnTo>
                                  <a:lnTo>
                                    <a:pt x="788" y="460"/>
                                  </a:lnTo>
                                  <a:lnTo>
                                    <a:pt x="497" y="280"/>
                                  </a:lnTo>
                                  <a:lnTo>
                                    <a:pt x="318" y="263"/>
                                  </a:lnTo>
                                  <a:lnTo>
                                    <a:pt x="165" y="5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720" y="2516760"/>
                              <a:ext cx="34848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0" h="880">
                                  <a:moveTo>
                                    <a:pt x="1100" y="0"/>
                                  </a:moveTo>
                                  <a:lnTo>
                                    <a:pt x="449" y="431"/>
                                  </a:lnTo>
                                  <a:lnTo>
                                    <a:pt x="48" y="615"/>
                                  </a:lnTo>
                                  <a:lnTo>
                                    <a:pt x="0" y="88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7640" y="2851920"/>
                              <a:ext cx="9468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634">
                                  <a:moveTo>
                                    <a:pt x="300" y="0"/>
                                  </a:moveTo>
                                  <a:lnTo>
                                    <a:pt x="269" y="380"/>
                                  </a:lnTo>
                                  <a:lnTo>
                                    <a:pt x="215" y="541"/>
                                  </a:lnTo>
                                  <a:lnTo>
                                    <a:pt x="0" y="63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720" y="2796120"/>
                              <a:ext cx="21600" cy="55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8480" y="2495520"/>
                              <a:ext cx="1087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" h="180">
                                  <a:moveTo>
                                    <a:pt x="0" y="89"/>
                                  </a:moveTo>
                                  <a:lnTo>
                                    <a:pt x="220" y="0"/>
                                  </a:lnTo>
                                  <a:lnTo>
                                    <a:pt x="341" y="18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5160" y="2142720"/>
                              <a:ext cx="24516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3" h="1201">
                                  <a:moveTo>
                                    <a:pt x="773" y="0"/>
                                  </a:moveTo>
                                  <a:lnTo>
                                    <a:pt x="649" y="233"/>
                                  </a:lnTo>
                                  <a:lnTo>
                                    <a:pt x="303" y="502"/>
                                  </a:lnTo>
                                  <a:lnTo>
                                    <a:pt x="246" y="847"/>
                                  </a:lnTo>
                                  <a:lnTo>
                                    <a:pt x="0" y="946"/>
                                  </a:lnTo>
                                  <a:lnTo>
                                    <a:pt x="43" y="120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0" y="2516760"/>
                              <a:ext cx="2692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7" h="116">
                                  <a:moveTo>
                                    <a:pt x="847" y="23"/>
                                  </a:moveTo>
                                  <a:lnTo>
                                    <a:pt x="292" y="55"/>
                                  </a:lnTo>
                                  <a:lnTo>
                                    <a:pt x="128" y="1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080" y="2653200"/>
                              <a:ext cx="40896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861">
                                  <a:moveTo>
                                    <a:pt x="1288" y="0"/>
                                  </a:moveTo>
                                  <a:lnTo>
                                    <a:pt x="546" y="468"/>
                                  </a:lnTo>
                                  <a:lnTo>
                                    <a:pt x="294" y="443"/>
                                  </a:lnTo>
                                  <a:lnTo>
                                    <a:pt x="205" y="692"/>
                                  </a:lnTo>
                                  <a:lnTo>
                                    <a:pt x="0" y="86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2320" y="2851920"/>
                              <a:ext cx="3117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1" h="235">
                                  <a:moveTo>
                                    <a:pt x="981" y="235"/>
                                  </a:moveTo>
                                  <a:lnTo>
                                    <a:pt x="787" y="8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040" y="2190960"/>
                              <a:ext cx="13320" cy="2192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10600" y="1947600"/>
                              <a:ext cx="4320" cy="36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5880" y="1983960"/>
                              <a:ext cx="5508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692">
                                  <a:moveTo>
                                    <a:pt x="174" y="0"/>
                                  </a:moveTo>
                                  <a:lnTo>
                                    <a:pt x="0" y="181"/>
                                  </a:lnTo>
                                  <a:lnTo>
                                    <a:pt x="64" y="344"/>
                                  </a:lnTo>
                                  <a:lnTo>
                                    <a:pt x="41" y="69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5640" y="1605960"/>
                              <a:ext cx="16056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" h="1076">
                                  <a:moveTo>
                                    <a:pt x="506" y="0"/>
                                  </a:moveTo>
                                  <a:lnTo>
                                    <a:pt x="162" y="410"/>
                                  </a:lnTo>
                                  <a:lnTo>
                                    <a:pt x="230" y="664"/>
                                  </a:lnTo>
                                  <a:lnTo>
                                    <a:pt x="22" y="817"/>
                                  </a:lnTo>
                                  <a:lnTo>
                                    <a:pt x="0" y="107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640" y="2203560"/>
                              <a:ext cx="1602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" h="301">
                                  <a:moveTo>
                                    <a:pt x="506" y="0"/>
                                  </a:moveTo>
                                  <a:lnTo>
                                    <a:pt x="280" y="44"/>
                                  </a:lnTo>
                                  <a:lnTo>
                                    <a:pt x="166" y="266"/>
                                  </a:lnTo>
                                  <a:lnTo>
                                    <a:pt x="0" y="30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5040" y="2149560"/>
                              <a:ext cx="18360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" h="471">
                                  <a:moveTo>
                                    <a:pt x="577" y="471"/>
                                  </a:moveTo>
                                  <a:lnTo>
                                    <a:pt x="314" y="263"/>
                                  </a:lnTo>
                                  <a:lnTo>
                                    <a:pt x="259" y="99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0" y="1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8840" y="2203560"/>
                              <a:ext cx="12708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539">
                                  <a:moveTo>
                                    <a:pt x="399" y="539"/>
                                  </a:moveTo>
                                  <a:lnTo>
                                    <a:pt x="390" y="19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600" y="1722240"/>
                              <a:ext cx="1047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577">
                                  <a:moveTo>
                                    <a:pt x="0" y="0"/>
                                  </a:moveTo>
                                  <a:lnTo>
                                    <a:pt x="330" y="212"/>
                                  </a:lnTo>
                                  <a:lnTo>
                                    <a:pt x="305" y="460"/>
                                  </a:lnTo>
                                  <a:lnTo>
                                    <a:pt x="188" y="57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5360" y="1905120"/>
                              <a:ext cx="1332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337">
                                  <a:moveTo>
                                    <a:pt x="420" y="337"/>
                                  </a:moveTo>
                                  <a:lnTo>
                                    <a:pt x="221" y="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7760" y="1858680"/>
                              <a:ext cx="2376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7" h="147">
                                  <a:moveTo>
                                    <a:pt x="747" y="147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7000" y="1867680"/>
                              <a:ext cx="5508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824">
                                  <a:moveTo>
                                    <a:pt x="161" y="0"/>
                                  </a:moveTo>
                                  <a:lnTo>
                                    <a:pt x="173" y="339"/>
                                  </a:lnTo>
                                  <a:lnTo>
                                    <a:pt x="0" y="82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9280" y="2012400"/>
                              <a:ext cx="35928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1" h="944">
                                  <a:moveTo>
                                    <a:pt x="0" y="944"/>
                                  </a:moveTo>
                                  <a:lnTo>
                                    <a:pt x="110" y="698"/>
                                  </a:lnTo>
                                  <a:lnTo>
                                    <a:pt x="348" y="573"/>
                                  </a:lnTo>
                                  <a:lnTo>
                                    <a:pt x="375" y="304"/>
                                  </a:lnTo>
                                  <a:lnTo>
                                    <a:pt x="599" y="180"/>
                                  </a:lnTo>
                                  <a:lnTo>
                                    <a:pt x="930" y="285"/>
                                  </a:lnTo>
                                  <a:lnTo>
                                    <a:pt x="1131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55200" y="2225160"/>
                              <a:ext cx="31680" cy="331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5200" y="2187000"/>
                              <a:ext cx="69840" cy="705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240" y="2258280"/>
                              <a:ext cx="2019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" h="807">
                                  <a:moveTo>
                                    <a:pt x="635" y="0"/>
                                  </a:moveTo>
                                  <a:lnTo>
                                    <a:pt x="331" y="310"/>
                                  </a:lnTo>
                                  <a:lnTo>
                                    <a:pt x="103" y="425"/>
                                  </a:lnTo>
                                  <a:lnTo>
                                    <a:pt x="135" y="594"/>
                                  </a:lnTo>
                                  <a:lnTo>
                                    <a:pt x="0" y="8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86880" y="2187720"/>
                              <a:ext cx="38160" cy="374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8560" y="2012400"/>
                              <a:ext cx="5832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671">
                                  <a:moveTo>
                                    <a:pt x="183" y="671"/>
                                  </a:moveTo>
                                  <a:lnTo>
                                    <a:pt x="119" y="23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0000" y="2628360"/>
                              <a:ext cx="15444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348">
                                  <a:moveTo>
                                    <a:pt x="484" y="0"/>
                                  </a:moveTo>
                                  <a:lnTo>
                                    <a:pt x="442" y="244"/>
                                  </a:lnTo>
                                  <a:lnTo>
                                    <a:pt x="320" y="336"/>
                                  </a:lnTo>
                                  <a:lnTo>
                                    <a:pt x="0" y="34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24080" y="2514240"/>
                              <a:ext cx="29160" cy="114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9280" y="2312280"/>
                              <a:ext cx="18432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0" h="638">
                                  <a:moveTo>
                                    <a:pt x="580" y="638"/>
                                  </a:moveTo>
                                  <a:lnTo>
                                    <a:pt x="170" y="31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30400" y="2941560"/>
                              <a:ext cx="16560" cy="630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960" y="2963160"/>
                              <a:ext cx="44388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7" h="435">
                                  <a:moveTo>
                                    <a:pt x="1397" y="106"/>
                                  </a:moveTo>
                                  <a:lnTo>
                                    <a:pt x="1175" y="130"/>
                                  </a:lnTo>
                                  <a:lnTo>
                                    <a:pt x="891" y="435"/>
                                  </a:lnTo>
                                  <a:lnTo>
                                    <a:pt x="637" y="380"/>
                                  </a:lnTo>
                                  <a:lnTo>
                                    <a:pt x="403" y="0"/>
                                  </a:lnTo>
                                  <a:lnTo>
                                    <a:pt x="0" y="13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0400" y="2738880"/>
                              <a:ext cx="39240" cy="203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080" y="2624760"/>
                              <a:ext cx="28944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766">
                                  <a:moveTo>
                                    <a:pt x="0" y="10"/>
                                  </a:moveTo>
                                  <a:lnTo>
                                    <a:pt x="261" y="0"/>
                                  </a:lnTo>
                                  <a:lnTo>
                                    <a:pt x="514" y="450"/>
                                  </a:lnTo>
                                  <a:lnTo>
                                    <a:pt x="756" y="397"/>
                                  </a:lnTo>
                                  <a:lnTo>
                                    <a:pt x="913" y="76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0880" y="2996640"/>
                              <a:ext cx="13392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1023">
                                  <a:moveTo>
                                    <a:pt x="17" y="1023"/>
                                  </a:moveTo>
                                  <a:lnTo>
                                    <a:pt x="0" y="671"/>
                                  </a:lnTo>
                                  <a:lnTo>
                                    <a:pt x="423" y="384"/>
                                  </a:lnTo>
                                  <a:lnTo>
                                    <a:pt x="282" y="71"/>
                                  </a:lnTo>
                                  <a:lnTo>
                                    <a:pt x="126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0840" y="2867760"/>
                              <a:ext cx="608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405">
                                  <a:moveTo>
                                    <a:pt x="72" y="0"/>
                                  </a:moveTo>
                                  <a:lnTo>
                                    <a:pt x="192" y="123"/>
                                  </a:lnTo>
                                  <a:lnTo>
                                    <a:pt x="0" y="40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4160" y="2590920"/>
                              <a:ext cx="22212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711">
                                  <a:moveTo>
                                    <a:pt x="700" y="654"/>
                                  </a:moveTo>
                                  <a:lnTo>
                                    <a:pt x="148" y="711"/>
                                  </a:lnTo>
                                  <a:lnTo>
                                    <a:pt x="46" y="476"/>
                                  </a:lnTo>
                                  <a:lnTo>
                                    <a:pt x="188" y="15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4160" y="2374920"/>
                              <a:ext cx="13140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681">
                                  <a:moveTo>
                                    <a:pt x="0" y="681"/>
                                  </a:moveTo>
                                  <a:lnTo>
                                    <a:pt x="222" y="193"/>
                                  </a:lnTo>
                                  <a:lnTo>
                                    <a:pt x="414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0440" y="2520360"/>
                              <a:ext cx="1537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222">
                                  <a:moveTo>
                                    <a:pt x="485" y="222"/>
                                  </a:moveTo>
                                  <a:lnTo>
                                    <a:pt x="334" y="4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920" y="2550960"/>
                              <a:ext cx="939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658">
                                  <a:moveTo>
                                    <a:pt x="0" y="658"/>
                                  </a:moveTo>
                                  <a:lnTo>
                                    <a:pt x="83" y="319"/>
                                  </a:lnTo>
                                  <a:lnTo>
                                    <a:pt x="296" y="170"/>
                                  </a:lnTo>
                                  <a:lnTo>
                                    <a:pt x="273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2200" y="2497680"/>
                              <a:ext cx="95760" cy="532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62200" y="2497680"/>
                              <a:ext cx="48240" cy="23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10080" y="2520360"/>
                              <a:ext cx="47520" cy="306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920" y="2756160"/>
                              <a:ext cx="38556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4" h="853">
                                  <a:moveTo>
                                    <a:pt x="0" y="12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429" y="237"/>
                                  </a:lnTo>
                                  <a:lnTo>
                                    <a:pt x="597" y="256"/>
                                  </a:lnTo>
                                  <a:lnTo>
                                    <a:pt x="638" y="515"/>
                                  </a:lnTo>
                                  <a:lnTo>
                                    <a:pt x="548" y="736"/>
                                  </a:lnTo>
                                  <a:lnTo>
                                    <a:pt x="792" y="840"/>
                                  </a:lnTo>
                                  <a:lnTo>
                                    <a:pt x="1214" y="85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3880" y="2760480"/>
                              <a:ext cx="1580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340">
                                  <a:moveTo>
                                    <a:pt x="0" y="340"/>
                                  </a:moveTo>
                                  <a:lnTo>
                                    <a:pt x="257" y="259"/>
                                  </a:lnTo>
                                  <a:lnTo>
                                    <a:pt x="498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86640" y="2798640"/>
                              <a:ext cx="11520" cy="63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57120" y="2862000"/>
                              <a:ext cx="40680" cy="1652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61480" y="2298960"/>
                              <a:ext cx="46440" cy="198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560" y="2374920"/>
                              <a:ext cx="30096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8" h="314">
                                  <a:moveTo>
                                    <a:pt x="0" y="0"/>
                                  </a:moveTo>
                                  <a:lnTo>
                                    <a:pt x="165" y="208"/>
                                  </a:lnTo>
                                  <a:lnTo>
                                    <a:pt x="948" y="31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3640" y="3027240"/>
                              <a:ext cx="8640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722">
                                  <a:moveTo>
                                    <a:pt x="105" y="0"/>
                                  </a:moveTo>
                                  <a:lnTo>
                                    <a:pt x="18" y="233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271" y="72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480" y="3240000"/>
                              <a:ext cx="2235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93">
                                  <a:moveTo>
                                    <a:pt x="704" y="51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0" y="9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2280" y="3251520"/>
                              <a:ext cx="3942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2" h="184">
                                  <a:moveTo>
                                    <a:pt x="1242" y="57"/>
                                  </a:moveTo>
                                  <a:lnTo>
                                    <a:pt x="991" y="0"/>
                                  </a:lnTo>
                                  <a:lnTo>
                                    <a:pt x="839" y="85"/>
                                  </a:lnTo>
                                  <a:lnTo>
                                    <a:pt x="0" y="18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760" y="3509640"/>
                              <a:ext cx="2876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6" h="224">
                                  <a:moveTo>
                                    <a:pt x="906" y="0"/>
                                  </a:moveTo>
                                  <a:lnTo>
                                    <a:pt x="772" y="109"/>
                                  </a:lnTo>
                                  <a:lnTo>
                                    <a:pt x="348" y="224"/>
                                  </a:lnTo>
                                  <a:lnTo>
                                    <a:pt x="254" y="72"/>
                                  </a:lnTo>
                                  <a:lnTo>
                                    <a:pt x="0" y="1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0160" y="3502800"/>
                              <a:ext cx="12240" cy="126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760" y="3515400"/>
                              <a:ext cx="25020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7" h="662">
                                  <a:moveTo>
                                    <a:pt x="0" y="0"/>
                                  </a:moveTo>
                                  <a:lnTo>
                                    <a:pt x="15" y="346"/>
                                  </a:lnTo>
                                  <a:lnTo>
                                    <a:pt x="312" y="547"/>
                                  </a:lnTo>
                                  <a:lnTo>
                                    <a:pt x="574" y="498"/>
                                  </a:lnTo>
                                  <a:lnTo>
                                    <a:pt x="787" y="66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3680" y="3502800"/>
                              <a:ext cx="36720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4" h="944">
                                  <a:moveTo>
                                    <a:pt x="0" y="944"/>
                                  </a:moveTo>
                                  <a:lnTo>
                                    <a:pt x="25" y="506"/>
                                  </a:lnTo>
                                  <a:lnTo>
                                    <a:pt x="427" y="637"/>
                                  </a:lnTo>
                                  <a:lnTo>
                                    <a:pt x="628" y="459"/>
                                  </a:lnTo>
                                  <a:lnTo>
                                    <a:pt x="657" y="127"/>
                                  </a:lnTo>
                                  <a:lnTo>
                                    <a:pt x="811" y="37"/>
                                  </a:lnTo>
                                  <a:lnTo>
                                    <a:pt x="1154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20400" y="3422160"/>
                              <a:ext cx="25560" cy="87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45240" y="3358800"/>
                              <a:ext cx="33480" cy="63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1840" y="3269880"/>
                              <a:ext cx="20376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3" h="479">
                                  <a:moveTo>
                                    <a:pt x="141" y="0"/>
                                  </a:moveTo>
                                  <a:lnTo>
                                    <a:pt x="0" y="91"/>
                                  </a:lnTo>
                                  <a:lnTo>
                                    <a:pt x="45" y="350"/>
                                  </a:lnTo>
                                  <a:lnTo>
                                    <a:pt x="472" y="284"/>
                                  </a:lnTo>
                                  <a:lnTo>
                                    <a:pt x="643" y="47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56640" y="3309840"/>
                              <a:ext cx="35640" cy="115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960" y="3004920"/>
                              <a:ext cx="15192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1439">
                                  <a:moveTo>
                                    <a:pt x="0" y="0"/>
                                  </a:moveTo>
                                  <a:lnTo>
                                    <a:pt x="61" y="431"/>
                                  </a:lnTo>
                                  <a:lnTo>
                                    <a:pt x="477" y="581"/>
                                  </a:lnTo>
                                  <a:lnTo>
                                    <a:pt x="253" y="832"/>
                                  </a:lnTo>
                                  <a:lnTo>
                                    <a:pt x="304" y="1176"/>
                                  </a:lnTo>
                                  <a:lnTo>
                                    <a:pt x="234" y="143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0" y="3461400"/>
                              <a:ext cx="16776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" h="1099">
                                  <a:moveTo>
                                    <a:pt x="529" y="1099"/>
                                  </a:moveTo>
                                  <a:lnTo>
                                    <a:pt x="297" y="976"/>
                                  </a:lnTo>
                                  <a:lnTo>
                                    <a:pt x="81" y="59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49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1120" y="3321360"/>
                              <a:ext cx="3351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4" h="442">
                                  <a:moveTo>
                                    <a:pt x="0" y="442"/>
                                  </a:moveTo>
                                  <a:lnTo>
                                    <a:pt x="322" y="442"/>
                                  </a:lnTo>
                                  <a:lnTo>
                                    <a:pt x="568" y="346"/>
                                  </a:lnTo>
                                  <a:lnTo>
                                    <a:pt x="1054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2280" y="3309840"/>
                              <a:ext cx="2286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9" h="607">
                                  <a:moveTo>
                                    <a:pt x="719" y="607"/>
                                  </a:moveTo>
                                  <a:lnTo>
                                    <a:pt x="55" y="473"/>
                                  </a:lnTo>
                                  <a:lnTo>
                                    <a:pt x="2" y="30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3680" y="3789360"/>
                              <a:ext cx="24948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5" h="540">
                                  <a:moveTo>
                                    <a:pt x="785" y="540"/>
                                  </a:moveTo>
                                  <a:lnTo>
                                    <a:pt x="549" y="92"/>
                                  </a:lnTo>
                                  <a:lnTo>
                                    <a:pt x="386" y="124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39640" y="3822120"/>
                              <a:ext cx="7560" cy="266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9640" y="3801960"/>
                              <a:ext cx="14040" cy="464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47200" y="3802680"/>
                              <a:ext cx="6480" cy="19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6480" y="3848760"/>
                              <a:ext cx="8316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866">
                                  <a:moveTo>
                                    <a:pt x="97" y="866"/>
                                  </a:moveTo>
                                  <a:lnTo>
                                    <a:pt x="114" y="617"/>
                                  </a:lnTo>
                                  <a:lnTo>
                                    <a:pt x="0" y="506"/>
                                  </a:lnTo>
                                  <a:lnTo>
                                    <a:pt x="163" y="325"/>
                                  </a:lnTo>
                                  <a:lnTo>
                                    <a:pt x="262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7840" y="3810960"/>
                              <a:ext cx="29592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3" h="465">
                                  <a:moveTo>
                                    <a:pt x="0" y="138"/>
                                  </a:moveTo>
                                  <a:lnTo>
                                    <a:pt x="182" y="174"/>
                                  </a:lnTo>
                                  <a:lnTo>
                                    <a:pt x="440" y="83"/>
                                  </a:lnTo>
                                  <a:lnTo>
                                    <a:pt x="571" y="202"/>
                                  </a:lnTo>
                                  <a:lnTo>
                                    <a:pt x="590" y="382"/>
                                  </a:lnTo>
                                  <a:lnTo>
                                    <a:pt x="813" y="465"/>
                                  </a:lnTo>
                                  <a:lnTo>
                                    <a:pt x="847" y="202"/>
                                  </a:lnTo>
                                  <a:lnTo>
                                    <a:pt x="933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760" y="4062240"/>
                              <a:ext cx="52632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9" h="552">
                                  <a:moveTo>
                                    <a:pt x="1659" y="193"/>
                                  </a:moveTo>
                                  <a:lnTo>
                                    <a:pt x="1375" y="0"/>
                                  </a:lnTo>
                                  <a:lnTo>
                                    <a:pt x="936" y="119"/>
                                  </a:lnTo>
                                  <a:lnTo>
                                    <a:pt x="794" y="227"/>
                                  </a:lnTo>
                                  <a:lnTo>
                                    <a:pt x="698" y="484"/>
                                  </a:lnTo>
                                  <a:lnTo>
                                    <a:pt x="532" y="550"/>
                                  </a:lnTo>
                                  <a:lnTo>
                                    <a:pt x="348" y="552"/>
                                  </a:lnTo>
                                  <a:lnTo>
                                    <a:pt x="297" y="308"/>
                                  </a:lnTo>
                                  <a:lnTo>
                                    <a:pt x="0" y="37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3080" y="4123800"/>
                              <a:ext cx="540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265">
                                  <a:moveTo>
                                    <a:pt x="130" y="265"/>
                                  </a:moveTo>
                                  <a:lnTo>
                                    <a:pt x="0" y="169"/>
                                  </a:lnTo>
                                  <a:lnTo>
                                    <a:pt x="169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9800" y="4207680"/>
                              <a:ext cx="9072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531">
                                  <a:moveTo>
                                    <a:pt x="15" y="0"/>
                                  </a:moveTo>
                                  <a:lnTo>
                                    <a:pt x="0" y="342"/>
                                  </a:lnTo>
                                  <a:lnTo>
                                    <a:pt x="286" y="53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4480" y="3961440"/>
                              <a:ext cx="32904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5" h="777">
                                  <a:moveTo>
                                    <a:pt x="1035" y="0"/>
                                  </a:moveTo>
                                  <a:lnTo>
                                    <a:pt x="837" y="485"/>
                                  </a:lnTo>
                                  <a:lnTo>
                                    <a:pt x="408" y="572"/>
                                  </a:lnTo>
                                  <a:lnTo>
                                    <a:pt x="237" y="519"/>
                                  </a:lnTo>
                                  <a:lnTo>
                                    <a:pt x="0" y="77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0520" y="4295880"/>
                              <a:ext cx="2336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" h="262">
                                  <a:moveTo>
                                    <a:pt x="0" y="253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418" y="138"/>
                                  </a:lnTo>
                                  <a:lnTo>
                                    <a:pt x="736" y="26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73760" y="3810960"/>
                              <a:ext cx="73800" cy="115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2960" y="3626640"/>
                              <a:ext cx="211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352">
                                  <a:moveTo>
                                    <a:pt x="0" y="312"/>
                                  </a:moveTo>
                                  <a:lnTo>
                                    <a:pt x="303" y="352"/>
                                  </a:lnTo>
                                  <a:lnTo>
                                    <a:pt x="666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3240" y="3725640"/>
                              <a:ext cx="20268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8" h="531">
                                  <a:moveTo>
                                    <a:pt x="597" y="0"/>
                                  </a:moveTo>
                                  <a:lnTo>
                                    <a:pt x="638" y="258"/>
                                  </a:lnTo>
                                  <a:lnTo>
                                    <a:pt x="493" y="309"/>
                                  </a:lnTo>
                                  <a:lnTo>
                                    <a:pt x="357" y="207"/>
                                  </a:lnTo>
                                  <a:lnTo>
                                    <a:pt x="249" y="346"/>
                                  </a:lnTo>
                                  <a:lnTo>
                                    <a:pt x="83" y="375"/>
                                  </a:lnTo>
                                  <a:lnTo>
                                    <a:pt x="0" y="53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3240" y="3864240"/>
                              <a:ext cx="27684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3" h="683">
                                  <a:moveTo>
                                    <a:pt x="873" y="683"/>
                                  </a:moveTo>
                                  <a:lnTo>
                                    <a:pt x="718" y="282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0" y="9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1360" y="3970800"/>
                              <a:ext cx="95400" cy="33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1063">
                                  <a:moveTo>
                                    <a:pt x="70" y="1063"/>
                                  </a:moveTo>
                                  <a:lnTo>
                                    <a:pt x="0" y="907"/>
                                  </a:lnTo>
                                  <a:lnTo>
                                    <a:pt x="220" y="749"/>
                                  </a:lnTo>
                                  <a:lnTo>
                                    <a:pt x="301" y="587"/>
                                  </a:lnTo>
                                  <a:lnTo>
                                    <a:pt x="216" y="145"/>
                                  </a:lnTo>
                                  <a:lnTo>
                                    <a:pt x="104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4480" y="3894480"/>
                              <a:ext cx="1587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239">
                                  <a:moveTo>
                                    <a:pt x="500" y="0"/>
                                  </a:moveTo>
                                  <a:lnTo>
                                    <a:pt x="101" y="6"/>
                                  </a:lnTo>
                                  <a:lnTo>
                                    <a:pt x="0" y="23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02440" y="3960720"/>
                              <a:ext cx="30960" cy="9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09640" y="4308120"/>
                              <a:ext cx="14040" cy="356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4520" y="4343400"/>
                              <a:ext cx="15120" cy="356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3680" y="4308120"/>
                              <a:ext cx="2642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2" h="599">
                                  <a:moveTo>
                                    <a:pt x="832" y="599"/>
                                  </a:moveTo>
                                  <a:lnTo>
                                    <a:pt x="753" y="414"/>
                                  </a:lnTo>
                                  <a:lnTo>
                                    <a:pt x="509" y="340"/>
                                  </a:lnTo>
                                  <a:lnTo>
                                    <a:pt x="382" y="21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5400" y="4081320"/>
                              <a:ext cx="4248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61">
                                  <a:moveTo>
                                    <a:pt x="15" y="0"/>
                                  </a:moveTo>
                                  <a:lnTo>
                                    <a:pt x="0" y="726"/>
                                  </a:lnTo>
                                  <a:lnTo>
                                    <a:pt x="134" y="106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080" y="2926080"/>
                              <a:ext cx="8316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885">
                                  <a:moveTo>
                                    <a:pt x="0" y="0"/>
                                  </a:moveTo>
                                  <a:lnTo>
                                    <a:pt x="262" y="654"/>
                                  </a:lnTo>
                                  <a:lnTo>
                                    <a:pt x="149" y="88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0880" y="3207600"/>
                              <a:ext cx="21852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7" h="864">
                                  <a:moveTo>
                                    <a:pt x="0" y="0"/>
                                  </a:moveTo>
                                  <a:lnTo>
                                    <a:pt x="139" y="222"/>
                                  </a:lnTo>
                                  <a:lnTo>
                                    <a:pt x="220" y="557"/>
                                  </a:lnTo>
                                  <a:lnTo>
                                    <a:pt x="453" y="798"/>
                                  </a:lnTo>
                                  <a:lnTo>
                                    <a:pt x="687" y="86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40" y="657360"/>
                            <a:ext cx="7526520" cy="3848040"/>
                          </a:xfrm>
                        </wpg:grpSpPr>
                        <wps:wsp>
                          <wps:cNvSpPr/>
                          <wps:spPr>
                            <a:xfrm>
                              <a:off x="5502600" y="2915640"/>
                              <a:ext cx="464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459">
                                  <a:moveTo>
                                    <a:pt x="147" y="0"/>
                                  </a:moveTo>
                                  <a:lnTo>
                                    <a:pt x="123" y="237"/>
                                  </a:lnTo>
                                  <a:lnTo>
                                    <a:pt x="0" y="45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8680" y="2832480"/>
                              <a:ext cx="2577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1" h="260">
                                  <a:moveTo>
                                    <a:pt x="811" y="130"/>
                                  </a:moveTo>
                                  <a:lnTo>
                                    <a:pt x="706" y="0"/>
                                  </a:lnTo>
                                  <a:lnTo>
                                    <a:pt x="339" y="199"/>
                                  </a:lnTo>
                                  <a:lnTo>
                                    <a:pt x="0" y="2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8680" y="2557080"/>
                              <a:ext cx="14220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1129">
                                  <a:moveTo>
                                    <a:pt x="448" y="0"/>
                                  </a:moveTo>
                                  <a:lnTo>
                                    <a:pt x="0" y="684"/>
                                  </a:lnTo>
                                  <a:lnTo>
                                    <a:pt x="0" y="112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9400" y="2831400"/>
                              <a:ext cx="130320" cy="3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1253">
                                  <a:moveTo>
                                    <a:pt x="0" y="0"/>
                                  </a:moveTo>
                                  <a:lnTo>
                                    <a:pt x="148" y="90"/>
                                  </a:lnTo>
                                  <a:lnTo>
                                    <a:pt x="214" y="321"/>
                                  </a:lnTo>
                                  <a:lnTo>
                                    <a:pt x="167" y="572"/>
                                  </a:lnTo>
                                  <a:lnTo>
                                    <a:pt x="261" y="818"/>
                                  </a:lnTo>
                                  <a:lnTo>
                                    <a:pt x="410" y="907"/>
                                  </a:lnTo>
                                  <a:lnTo>
                                    <a:pt x="405" y="125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0600" y="2873880"/>
                              <a:ext cx="1062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" h="668">
                                  <a:moveTo>
                                    <a:pt x="26" y="668"/>
                                  </a:moveTo>
                                  <a:lnTo>
                                    <a:pt x="0" y="337"/>
                                  </a:lnTo>
                                  <a:lnTo>
                                    <a:pt x="200" y="311"/>
                                  </a:lnTo>
                                  <a:lnTo>
                                    <a:pt x="290" y="167"/>
                                  </a:lnTo>
                                  <a:lnTo>
                                    <a:pt x="335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06440" y="2831400"/>
                              <a:ext cx="102960" cy="42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7640" y="2402640"/>
                              <a:ext cx="8388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100">
                                  <a:moveTo>
                                    <a:pt x="256" y="1100"/>
                                  </a:moveTo>
                                  <a:lnTo>
                                    <a:pt x="264" y="858"/>
                                  </a:lnTo>
                                  <a:lnTo>
                                    <a:pt x="13" y="49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0" y="2859120"/>
                              <a:ext cx="17388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369">
                                  <a:moveTo>
                                    <a:pt x="0" y="0"/>
                                  </a:moveTo>
                                  <a:lnTo>
                                    <a:pt x="469" y="209"/>
                                  </a:lnTo>
                                  <a:lnTo>
                                    <a:pt x="547" y="36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440" y="2911320"/>
                              <a:ext cx="189360" cy="44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1397">
                                  <a:moveTo>
                                    <a:pt x="562" y="1397"/>
                                  </a:moveTo>
                                  <a:lnTo>
                                    <a:pt x="513" y="1229"/>
                                  </a:lnTo>
                                  <a:lnTo>
                                    <a:pt x="72" y="802"/>
                                  </a:lnTo>
                                  <a:lnTo>
                                    <a:pt x="0" y="646"/>
                                  </a:lnTo>
                                  <a:lnTo>
                                    <a:pt x="342" y="356"/>
                                  </a:lnTo>
                                  <a:lnTo>
                                    <a:pt x="596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8280" y="2751840"/>
                              <a:ext cx="788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503">
                                  <a:moveTo>
                                    <a:pt x="205" y="503"/>
                                  </a:moveTo>
                                  <a:lnTo>
                                    <a:pt x="248" y="18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9440" y="2676240"/>
                              <a:ext cx="4388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2" h="238">
                                  <a:moveTo>
                                    <a:pt x="1382" y="238"/>
                                  </a:moveTo>
                                  <a:lnTo>
                                    <a:pt x="996" y="96"/>
                                  </a:lnTo>
                                  <a:lnTo>
                                    <a:pt x="584" y="0"/>
                                  </a:lnTo>
                                  <a:lnTo>
                                    <a:pt x="0" y="10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1160" y="3330360"/>
                              <a:ext cx="2318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115">
                                  <a:moveTo>
                                    <a:pt x="0" y="53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389" y="115"/>
                                  </a:lnTo>
                                  <a:lnTo>
                                    <a:pt x="730" y="7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4280" y="2976120"/>
                              <a:ext cx="13140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846">
                                  <a:moveTo>
                                    <a:pt x="0" y="0"/>
                                  </a:moveTo>
                                  <a:lnTo>
                                    <a:pt x="414" y="628"/>
                                  </a:lnTo>
                                  <a:lnTo>
                                    <a:pt x="346" y="785"/>
                                  </a:lnTo>
                                  <a:lnTo>
                                    <a:pt x="364" y="84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080" y="3303000"/>
                              <a:ext cx="25668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6" h="467">
                                  <a:moveTo>
                                    <a:pt x="806" y="0"/>
                                  </a:moveTo>
                                  <a:lnTo>
                                    <a:pt x="386" y="26"/>
                                  </a:lnTo>
                                  <a:lnTo>
                                    <a:pt x="263" y="143"/>
                                  </a:lnTo>
                                  <a:lnTo>
                                    <a:pt x="155" y="467"/>
                                  </a:lnTo>
                                  <a:lnTo>
                                    <a:pt x="0" y="40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09480" y="3243960"/>
                              <a:ext cx="30960" cy="1022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0" y="3303000"/>
                              <a:ext cx="14760" cy="439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9840" y="3244680"/>
                              <a:ext cx="16560" cy="58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1160" y="3346920"/>
                              <a:ext cx="90000" cy="36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1146">
                                  <a:moveTo>
                                    <a:pt x="28" y="1146"/>
                                  </a:moveTo>
                                  <a:lnTo>
                                    <a:pt x="284" y="705"/>
                                  </a:lnTo>
                                  <a:lnTo>
                                    <a:pt x="117" y="50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240" y="3283560"/>
                              <a:ext cx="408960" cy="49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9" h="1550">
                                  <a:moveTo>
                                    <a:pt x="1289" y="0"/>
                                  </a:moveTo>
                                  <a:lnTo>
                                    <a:pt x="1257" y="266"/>
                                  </a:lnTo>
                                  <a:lnTo>
                                    <a:pt x="1139" y="391"/>
                                  </a:lnTo>
                                  <a:lnTo>
                                    <a:pt x="968" y="436"/>
                                  </a:lnTo>
                                  <a:lnTo>
                                    <a:pt x="875" y="587"/>
                                  </a:lnTo>
                                  <a:lnTo>
                                    <a:pt x="866" y="930"/>
                                  </a:lnTo>
                                  <a:lnTo>
                                    <a:pt x="623" y="1020"/>
                                  </a:lnTo>
                                  <a:lnTo>
                                    <a:pt x="546" y="1178"/>
                                  </a:lnTo>
                                  <a:lnTo>
                                    <a:pt x="217" y="1548"/>
                                  </a:lnTo>
                                  <a:lnTo>
                                    <a:pt x="0" y="155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080" y="3085920"/>
                              <a:ext cx="29412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621">
                                  <a:moveTo>
                                    <a:pt x="926" y="621"/>
                                  </a:moveTo>
                                  <a:lnTo>
                                    <a:pt x="586" y="587"/>
                                  </a:lnTo>
                                  <a:lnTo>
                                    <a:pt x="478" y="461"/>
                                  </a:lnTo>
                                  <a:lnTo>
                                    <a:pt x="57" y="544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117" y="155"/>
                                  </a:lnTo>
                                  <a:lnTo>
                                    <a:pt x="32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0280" y="3145680"/>
                              <a:ext cx="7560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879">
                                  <a:moveTo>
                                    <a:pt x="238" y="0"/>
                                  </a:moveTo>
                                  <a:lnTo>
                                    <a:pt x="155" y="149"/>
                                  </a:lnTo>
                                  <a:lnTo>
                                    <a:pt x="123" y="571"/>
                                  </a:lnTo>
                                  <a:lnTo>
                                    <a:pt x="187" y="731"/>
                                  </a:lnTo>
                                  <a:lnTo>
                                    <a:pt x="0" y="87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5880" y="3085920"/>
                              <a:ext cx="152280" cy="597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080" y="3424320"/>
                              <a:ext cx="196200" cy="32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" h="1028">
                                  <a:moveTo>
                                    <a:pt x="618" y="0"/>
                                  </a:moveTo>
                                  <a:lnTo>
                                    <a:pt x="440" y="501"/>
                                  </a:lnTo>
                                  <a:lnTo>
                                    <a:pt x="0" y="102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2600" y="3061080"/>
                              <a:ext cx="53280" cy="846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72280" y="3354480"/>
                              <a:ext cx="107280" cy="691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83080" y="2911320"/>
                              <a:ext cx="118800" cy="1497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9440" y="2606040"/>
                              <a:ext cx="392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22">
                                  <a:moveTo>
                                    <a:pt x="95" y="0"/>
                                  </a:moveTo>
                                  <a:lnTo>
                                    <a:pt x="123" y="141"/>
                                  </a:lnTo>
                                  <a:lnTo>
                                    <a:pt x="0" y="32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5080" y="1040760"/>
                              <a:ext cx="128160" cy="41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" h="1291">
                                  <a:moveTo>
                                    <a:pt x="0" y="0"/>
                                  </a:moveTo>
                                  <a:lnTo>
                                    <a:pt x="206" y="90"/>
                                  </a:lnTo>
                                  <a:lnTo>
                                    <a:pt x="356" y="77"/>
                                  </a:lnTo>
                                  <a:lnTo>
                                    <a:pt x="397" y="342"/>
                                  </a:lnTo>
                                  <a:lnTo>
                                    <a:pt x="394" y="663"/>
                                  </a:lnTo>
                                  <a:lnTo>
                                    <a:pt x="339" y="824"/>
                                  </a:lnTo>
                                  <a:lnTo>
                                    <a:pt x="403" y="979"/>
                                  </a:lnTo>
                                  <a:lnTo>
                                    <a:pt x="234" y="1291"/>
                                  </a:lnTo>
                                  <a:lnTo>
                                    <a:pt x="228" y="116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9400" y="1040760"/>
                              <a:ext cx="17604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6" h="572">
                                  <a:moveTo>
                                    <a:pt x="0" y="572"/>
                                  </a:moveTo>
                                  <a:lnTo>
                                    <a:pt x="325" y="431"/>
                                  </a:lnTo>
                                  <a:lnTo>
                                    <a:pt x="399" y="88"/>
                                  </a:lnTo>
                                  <a:lnTo>
                                    <a:pt x="556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2800" y="1263600"/>
                              <a:ext cx="2253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460">
                                  <a:moveTo>
                                    <a:pt x="709" y="460"/>
                                  </a:moveTo>
                                  <a:lnTo>
                                    <a:pt x="706" y="331"/>
                                  </a:lnTo>
                                  <a:lnTo>
                                    <a:pt x="402" y="18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0" y="22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68680" y="1221480"/>
                              <a:ext cx="23400" cy="112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6160" y="1334520"/>
                              <a:ext cx="8244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1110">
                                  <a:moveTo>
                                    <a:pt x="0" y="1110"/>
                                  </a:moveTo>
                                  <a:lnTo>
                                    <a:pt x="105" y="756"/>
                                  </a:lnTo>
                                  <a:lnTo>
                                    <a:pt x="23" y="523"/>
                                  </a:lnTo>
                                  <a:lnTo>
                                    <a:pt x="258" y="391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440" y="1616040"/>
                              <a:ext cx="997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224">
                                  <a:moveTo>
                                    <a:pt x="0" y="0"/>
                                  </a:moveTo>
                                  <a:lnTo>
                                    <a:pt x="163" y="186"/>
                                  </a:lnTo>
                                  <a:lnTo>
                                    <a:pt x="314" y="22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0440" y="1409400"/>
                              <a:ext cx="58320" cy="41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292">
                                  <a:moveTo>
                                    <a:pt x="88" y="0"/>
                                  </a:moveTo>
                                  <a:lnTo>
                                    <a:pt x="94" y="300"/>
                                  </a:lnTo>
                                  <a:lnTo>
                                    <a:pt x="184" y="490"/>
                                  </a:lnTo>
                                  <a:lnTo>
                                    <a:pt x="83" y="861"/>
                                  </a:lnTo>
                                  <a:lnTo>
                                    <a:pt x="0" y="129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5080" y="1752480"/>
                              <a:ext cx="34308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991">
                                  <a:moveTo>
                                    <a:pt x="1029" y="0"/>
                                  </a:moveTo>
                                  <a:lnTo>
                                    <a:pt x="1080" y="252"/>
                                  </a:lnTo>
                                  <a:lnTo>
                                    <a:pt x="568" y="963"/>
                                  </a:lnTo>
                                  <a:lnTo>
                                    <a:pt x="0" y="1210"/>
                                  </a:lnTo>
                                  <a:lnTo>
                                    <a:pt x="89" y="1637"/>
                                  </a:lnTo>
                                  <a:lnTo>
                                    <a:pt x="261" y="1596"/>
                                  </a:lnTo>
                                  <a:lnTo>
                                    <a:pt x="546" y="1385"/>
                                  </a:lnTo>
                                  <a:lnTo>
                                    <a:pt x="700" y="1477"/>
                                  </a:lnTo>
                                  <a:lnTo>
                                    <a:pt x="739" y="199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1240" y="1739880"/>
                              <a:ext cx="1688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252">
                                  <a:moveTo>
                                    <a:pt x="531" y="252"/>
                                  </a:moveTo>
                                  <a:lnTo>
                                    <a:pt x="331" y="0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9440" y="2177280"/>
                              <a:ext cx="1677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" h="655">
                                  <a:moveTo>
                                    <a:pt x="0" y="655"/>
                                  </a:moveTo>
                                  <a:lnTo>
                                    <a:pt x="241" y="593"/>
                                  </a:lnTo>
                                  <a:lnTo>
                                    <a:pt x="443" y="301"/>
                                  </a:lnTo>
                                  <a:lnTo>
                                    <a:pt x="409" y="128"/>
                                  </a:lnTo>
                                  <a:lnTo>
                                    <a:pt x="528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6840" y="1819800"/>
                              <a:ext cx="932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1125">
                                  <a:moveTo>
                                    <a:pt x="293" y="0"/>
                                  </a:moveTo>
                                  <a:lnTo>
                                    <a:pt x="170" y="376"/>
                                  </a:lnTo>
                                  <a:lnTo>
                                    <a:pt x="87" y="973"/>
                                  </a:lnTo>
                                  <a:lnTo>
                                    <a:pt x="0" y="112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2240" y="2177280"/>
                              <a:ext cx="494640" cy="3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8" h="1253">
                                  <a:moveTo>
                                    <a:pt x="834" y="0"/>
                                  </a:moveTo>
                                  <a:lnTo>
                                    <a:pt x="1467" y="401"/>
                                  </a:lnTo>
                                  <a:lnTo>
                                    <a:pt x="1558" y="707"/>
                                  </a:lnTo>
                                  <a:lnTo>
                                    <a:pt x="1488" y="945"/>
                                  </a:lnTo>
                                  <a:lnTo>
                                    <a:pt x="800" y="1018"/>
                                  </a:lnTo>
                                  <a:lnTo>
                                    <a:pt x="705" y="1253"/>
                                  </a:lnTo>
                                  <a:lnTo>
                                    <a:pt x="489" y="913"/>
                                  </a:lnTo>
                                  <a:lnTo>
                                    <a:pt x="0" y="87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6160" y="1686960"/>
                              <a:ext cx="55080" cy="655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2440" y="1238040"/>
                              <a:ext cx="7308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189">
                                  <a:moveTo>
                                    <a:pt x="145" y="0"/>
                                  </a:moveTo>
                                  <a:lnTo>
                                    <a:pt x="229" y="242"/>
                                  </a:lnTo>
                                  <a:lnTo>
                                    <a:pt x="0" y="895"/>
                                  </a:lnTo>
                                  <a:lnTo>
                                    <a:pt x="197" y="1035"/>
                                  </a:lnTo>
                                  <a:lnTo>
                                    <a:pt x="171" y="118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4320" y="1150560"/>
                              <a:ext cx="53280" cy="414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34320" y="1150560"/>
                              <a:ext cx="124560" cy="87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0" y="1191600"/>
                              <a:ext cx="21960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2" h="1009">
                                  <a:moveTo>
                                    <a:pt x="0" y="1009"/>
                                  </a:moveTo>
                                  <a:lnTo>
                                    <a:pt x="23" y="834"/>
                                  </a:lnTo>
                                  <a:lnTo>
                                    <a:pt x="237" y="698"/>
                                  </a:lnTo>
                                  <a:lnTo>
                                    <a:pt x="235" y="429"/>
                                  </a:lnTo>
                                  <a:lnTo>
                                    <a:pt x="692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0" y="1191600"/>
                              <a:ext cx="71280" cy="464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1480" y="1150560"/>
                              <a:ext cx="4928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4" h="339">
                                  <a:moveTo>
                                    <a:pt x="1554" y="0"/>
                                  </a:moveTo>
                                  <a:lnTo>
                                    <a:pt x="783" y="245"/>
                                  </a:lnTo>
                                  <a:lnTo>
                                    <a:pt x="617" y="175"/>
                                  </a:lnTo>
                                  <a:lnTo>
                                    <a:pt x="348" y="185"/>
                                  </a:lnTo>
                                  <a:lnTo>
                                    <a:pt x="0" y="33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6920" y="1661760"/>
                              <a:ext cx="2102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194">
                                  <a:moveTo>
                                    <a:pt x="0" y="177"/>
                                  </a:moveTo>
                                  <a:lnTo>
                                    <a:pt x="215" y="194"/>
                                  </a:lnTo>
                                  <a:lnTo>
                                    <a:pt x="471" y="179"/>
                                  </a:lnTo>
                                  <a:lnTo>
                                    <a:pt x="661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07160" y="1651680"/>
                              <a:ext cx="115560" cy="9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3040" y="1511640"/>
                              <a:ext cx="849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470">
                                  <a:moveTo>
                                    <a:pt x="267" y="0"/>
                                  </a:moveTo>
                                  <a:lnTo>
                                    <a:pt x="0" y="314"/>
                                  </a:lnTo>
                                  <a:lnTo>
                                    <a:pt x="75" y="47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5800" y="1687680"/>
                              <a:ext cx="22320" cy="15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8480" y="1616040"/>
                              <a:ext cx="579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26">
                                  <a:moveTo>
                                    <a:pt x="0" y="226"/>
                                  </a:moveTo>
                                  <a:lnTo>
                                    <a:pt x="8" y="80"/>
                                  </a:lnTo>
                                  <a:lnTo>
                                    <a:pt x="183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22720" y="1651680"/>
                              <a:ext cx="163800" cy="51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0" y="1511640"/>
                              <a:ext cx="856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440">
                                  <a:moveTo>
                                    <a:pt x="171" y="440"/>
                                  </a:moveTo>
                                  <a:lnTo>
                                    <a:pt x="269" y="19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0" y="1257840"/>
                              <a:ext cx="13068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455">
                                  <a:moveTo>
                                    <a:pt x="0" y="455"/>
                                  </a:moveTo>
                                  <a:lnTo>
                                    <a:pt x="178" y="86"/>
                                  </a:lnTo>
                                  <a:lnTo>
                                    <a:pt x="412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0320" y="1492200"/>
                              <a:ext cx="12456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783">
                                  <a:moveTo>
                                    <a:pt x="392" y="783"/>
                                  </a:moveTo>
                                  <a:lnTo>
                                    <a:pt x="248" y="388"/>
                                  </a:lnTo>
                                  <a:lnTo>
                                    <a:pt x="95" y="327"/>
                                  </a:lnTo>
                                  <a:lnTo>
                                    <a:pt x="150" y="8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3680" y="1449000"/>
                              <a:ext cx="26640" cy="432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0" y="1402560"/>
                              <a:ext cx="178920" cy="2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939">
                                  <a:moveTo>
                                    <a:pt x="564" y="939"/>
                                  </a:moveTo>
                                  <a:lnTo>
                                    <a:pt x="178" y="3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89360" y="1699920"/>
                              <a:ext cx="6840" cy="172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4880" y="1686960"/>
                              <a:ext cx="2052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168">
                                  <a:moveTo>
                                    <a:pt x="645" y="43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0" y="16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3680" y="1401840"/>
                              <a:ext cx="177120" cy="464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1640" y="1788840"/>
                              <a:ext cx="1605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546">
                                  <a:moveTo>
                                    <a:pt x="0" y="546"/>
                                  </a:moveTo>
                                  <a:lnTo>
                                    <a:pt x="200" y="395"/>
                                  </a:lnTo>
                                  <a:lnTo>
                                    <a:pt x="267" y="79"/>
                                  </a:lnTo>
                                  <a:lnTo>
                                    <a:pt x="505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2560" y="1788840"/>
                              <a:ext cx="7128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534">
                                  <a:moveTo>
                                    <a:pt x="225" y="534"/>
                                  </a:moveTo>
                                  <a:lnTo>
                                    <a:pt x="56" y="24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14760" y="1962000"/>
                              <a:ext cx="57240" cy="266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760" y="1988640"/>
                              <a:ext cx="21852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7" h="677">
                                  <a:moveTo>
                                    <a:pt x="0" y="0"/>
                                  </a:moveTo>
                                  <a:lnTo>
                                    <a:pt x="35" y="161"/>
                                  </a:lnTo>
                                  <a:lnTo>
                                    <a:pt x="378" y="421"/>
                                  </a:lnTo>
                                  <a:lnTo>
                                    <a:pt x="641" y="421"/>
                                  </a:lnTo>
                                  <a:lnTo>
                                    <a:pt x="687" y="67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1640" y="1958040"/>
                              <a:ext cx="231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168">
                                  <a:moveTo>
                                    <a:pt x="730" y="0"/>
                                  </a:moveTo>
                                  <a:lnTo>
                                    <a:pt x="324" y="168"/>
                                  </a:lnTo>
                                  <a:lnTo>
                                    <a:pt x="0" y="1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0" y="1901520"/>
                              <a:ext cx="15840" cy="100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0" y="1740240"/>
                              <a:ext cx="24768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1" h="509">
                                  <a:moveTo>
                                    <a:pt x="0" y="509"/>
                                  </a:moveTo>
                                  <a:lnTo>
                                    <a:pt x="184" y="327"/>
                                  </a:lnTo>
                                  <a:lnTo>
                                    <a:pt x="781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5520" y="1988640"/>
                              <a:ext cx="2192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1" h="446">
                                  <a:moveTo>
                                    <a:pt x="0" y="382"/>
                                  </a:moveTo>
                                  <a:lnTo>
                                    <a:pt x="171" y="446"/>
                                  </a:lnTo>
                                  <a:lnTo>
                                    <a:pt x="340" y="387"/>
                                  </a:lnTo>
                                  <a:lnTo>
                                    <a:pt x="691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5520" y="2109960"/>
                              <a:ext cx="11736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1210">
                                  <a:moveTo>
                                    <a:pt x="359" y="1210"/>
                                  </a:moveTo>
                                  <a:lnTo>
                                    <a:pt x="372" y="1036"/>
                                  </a:lnTo>
                                  <a:lnTo>
                                    <a:pt x="162" y="543"/>
                                  </a:lnTo>
                                  <a:lnTo>
                                    <a:pt x="209" y="28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4640" y="2203200"/>
                              <a:ext cx="871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898">
                                  <a:moveTo>
                                    <a:pt x="25" y="0"/>
                                  </a:moveTo>
                                  <a:lnTo>
                                    <a:pt x="0" y="310"/>
                                  </a:lnTo>
                                  <a:lnTo>
                                    <a:pt x="184" y="499"/>
                                  </a:lnTo>
                                  <a:lnTo>
                                    <a:pt x="273" y="751"/>
                                  </a:lnTo>
                                  <a:lnTo>
                                    <a:pt x="178" y="89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52320" y="2001960"/>
                              <a:ext cx="42480" cy="1072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4640" y="1687680"/>
                              <a:ext cx="27180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8" h="1178">
                                  <a:moveTo>
                                    <a:pt x="0" y="1178"/>
                                  </a:moveTo>
                                  <a:lnTo>
                                    <a:pt x="205" y="896"/>
                                  </a:lnTo>
                                  <a:lnTo>
                                    <a:pt x="728" y="604"/>
                                  </a:lnTo>
                                  <a:lnTo>
                                    <a:pt x="762" y="340"/>
                                  </a:lnTo>
                                  <a:lnTo>
                                    <a:pt x="858" y="190"/>
                                  </a:lnTo>
                                  <a:lnTo>
                                    <a:pt x="675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9680" y="1703520"/>
                              <a:ext cx="276840" cy="3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962">
                                  <a:moveTo>
                                    <a:pt x="870" y="0"/>
                                  </a:moveTo>
                                  <a:lnTo>
                                    <a:pt x="557" y="143"/>
                                  </a:lnTo>
                                  <a:lnTo>
                                    <a:pt x="85" y="531"/>
                                  </a:lnTo>
                                  <a:lnTo>
                                    <a:pt x="0" y="96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02760" y="1958040"/>
                              <a:ext cx="106200" cy="507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1600" y="2061720"/>
                              <a:ext cx="11304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484">
                                  <a:moveTo>
                                    <a:pt x="0" y="484"/>
                                  </a:moveTo>
                                  <a:lnTo>
                                    <a:pt x="273" y="314"/>
                                  </a:lnTo>
                                  <a:lnTo>
                                    <a:pt x="354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71080" y="2203920"/>
                              <a:ext cx="110520" cy="115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1600" y="2215440"/>
                              <a:ext cx="3506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3" h="750">
                                  <a:moveTo>
                                    <a:pt x="1103" y="750"/>
                                  </a:moveTo>
                                  <a:lnTo>
                                    <a:pt x="1035" y="665"/>
                                  </a:lnTo>
                                  <a:lnTo>
                                    <a:pt x="766" y="429"/>
                                  </a:lnTo>
                                  <a:lnTo>
                                    <a:pt x="420" y="402"/>
                                  </a:lnTo>
                                  <a:lnTo>
                                    <a:pt x="282" y="295"/>
                                  </a:lnTo>
                                  <a:lnTo>
                                    <a:pt x="228" y="1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09680" y="2008440"/>
                              <a:ext cx="84960" cy="525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71080" y="1957680"/>
                              <a:ext cx="32400" cy="2458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32920" y="2202840"/>
                              <a:ext cx="38160" cy="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96920" y="1717560"/>
                              <a:ext cx="35640" cy="712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960" y="2488320"/>
                              <a:ext cx="337680" cy="57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5" h="1813">
                                  <a:moveTo>
                                    <a:pt x="1044" y="0"/>
                                  </a:moveTo>
                                  <a:lnTo>
                                    <a:pt x="1065" y="146"/>
                                  </a:lnTo>
                                  <a:lnTo>
                                    <a:pt x="1061" y="583"/>
                                  </a:lnTo>
                                  <a:lnTo>
                                    <a:pt x="825" y="841"/>
                                  </a:lnTo>
                                  <a:lnTo>
                                    <a:pt x="953" y="1066"/>
                                  </a:lnTo>
                                  <a:lnTo>
                                    <a:pt x="859" y="1303"/>
                                  </a:lnTo>
                                  <a:lnTo>
                                    <a:pt x="614" y="1405"/>
                                  </a:lnTo>
                                  <a:lnTo>
                                    <a:pt x="195" y="1518"/>
                                  </a:lnTo>
                                  <a:lnTo>
                                    <a:pt x="0" y="181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9280" y="2440800"/>
                              <a:ext cx="3722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2" h="286">
                                  <a:moveTo>
                                    <a:pt x="1172" y="151"/>
                                  </a:moveTo>
                                  <a:lnTo>
                                    <a:pt x="953" y="0"/>
                                  </a:lnTo>
                                  <a:lnTo>
                                    <a:pt x="826" y="124"/>
                                  </a:lnTo>
                                  <a:lnTo>
                                    <a:pt x="473" y="179"/>
                                  </a:lnTo>
                                  <a:lnTo>
                                    <a:pt x="330" y="286"/>
                                  </a:lnTo>
                                  <a:lnTo>
                                    <a:pt x="0" y="16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9440" y="2494080"/>
                              <a:ext cx="110520" cy="56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796">
                                  <a:moveTo>
                                    <a:pt x="220" y="0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87" y="1010"/>
                                  </a:lnTo>
                                  <a:lnTo>
                                    <a:pt x="55" y="1545"/>
                                  </a:lnTo>
                                  <a:lnTo>
                                    <a:pt x="110" y="1715"/>
                                  </a:lnTo>
                                  <a:lnTo>
                                    <a:pt x="348" y="179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8280" y="3063600"/>
                              <a:ext cx="21132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" h="563">
                                  <a:moveTo>
                                    <a:pt x="667" y="0"/>
                                  </a:moveTo>
                                  <a:lnTo>
                                    <a:pt x="376" y="556"/>
                                  </a:lnTo>
                                  <a:lnTo>
                                    <a:pt x="119" y="563"/>
                                  </a:lnTo>
                                  <a:lnTo>
                                    <a:pt x="0" y="52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8880" y="1222200"/>
                              <a:ext cx="110520" cy="15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1520" y="2385000"/>
                              <a:ext cx="97200" cy="687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1480" y="3228840"/>
                              <a:ext cx="46440" cy="54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4880" y="966240"/>
                              <a:ext cx="201240" cy="105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1680" y="956160"/>
                              <a:ext cx="31356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8" h="380">
                                  <a:moveTo>
                                    <a:pt x="0" y="380"/>
                                  </a:moveTo>
                                  <a:lnTo>
                                    <a:pt x="343" y="312"/>
                                  </a:lnTo>
                                  <a:lnTo>
                                    <a:pt x="446" y="173"/>
                                  </a:lnTo>
                                  <a:lnTo>
                                    <a:pt x="457" y="0"/>
                                  </a:lnTo>
                                  <a:lnTo>
                                    <a:pt x="988" y="25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4840" y="748440"/>
                              <a:ext cx="37332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6" h="878">
                                  <a:moveTo>
                                    <a:pt x="0" y="878"/>
                                  </a:moveTo>
                                  <a:lnTo>
                                    <a:pt x="149" y="388"/>
                                  </a:lnTo>
                                  <a:lnTo>
                                    <a:pt x="285" y="278"/>
                                  </a:lnTo>
                                  <a:lnTo>
                                    <a:pt x="735" y="299"/>
                                  </a:lnTo>
                                  <a:lnTo>
                                    <a:pt x="1176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240" y="1027440"/>
                              <a:ext cx="2196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2" h="128">
                                  <a:moveTo>
                                    <a:pt x="0" y="34"/>
                                  </a:moveTo>
                                  <a:lnTo>
                                    <a:pt x="215" y="128"/>
                                  </a:lnTo>
                                  <a:lnTo>
                                    <a:pt x="442" y="17"/>
                                  </a:lnTo>
                                  <a:lnTo>
                                    <a:pt x="692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520" y="221400"/>
                              <a:ext cx="662400" cy="52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7" h="1660">
                                  <a:moveTo>
                                    <a:pt x="0" y="1660"/>
                                  </a:moveTo>
                                  <a:lnTo>
                                    <a:pt x="174" y="1496"/>
                                  </a:lnTo>
                                  <a:lnTo>
                                    <a:pt x="194" y="1254"/>
                                  </a:lnTo>
                                  <a:lnTo>
                                    <a:pt x="283" y="1116"/>
                                  </a:lnTo>
                                  <a:lnTo>
                                    <a:pt x="860" y="555"/>
                                  </a:lnTo>
                                  <a:lnTo>
                                    <a:pt x="1124" y="358"/>
                                  </a:lnTo>
                                  <a:lnTo>
                                    <a:pt x="1365" y="424"/>
                                  </a:lnTo>
                                  <a:lnTo>
                                    <a:pt x="1839" y="250"/>
                                  </a:lnTo>
                                  <a:lnTo>
                                    <a:pt x="1900" y="0"/>
                                  </a:lnTo>
                                  <a:lnTo>
                                    <a:pt x="2087" y="2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520" y="748440"/>
                              <a:ext cx="2077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4" h="895">
                                  <a:moveTo>
                                    <a:pt x="0" y="0"/>
                                  </a:moveTo>
                                  <a:lnTo>
                                    <a:pt x="115" y="141"/>
                                  </a:lnTo>
                                  <a:lnTo>
                                    <a:pt x="242" y="575"/>
                                  </a:lnTo>
                                  <a:lnTo>
                                    <a:pt x="654" y="89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0560" y="0"/>
                              <a:ext cx="36144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7" h="721">
                                  <a:moveTo>
                                    <a:pt x="0" y="721"/>
                                  </a:moveTo>
                                  <a:lnTo>
                                    <a:pt x="198" y="628"/>
                                  </a:lnTo>
                                  <a:lnTo>
                                    <a:pt x="352" y="241"/>
                                  </a:lnTo>
                                  <a:lnTo>
                                    <a:pt x="405" y="0"/>
                                  </a:lnTo>
                                  <a:lnTo>
                                    <a:pt x="565" y="44"/>
                                  </a:lnTo>
                                  <a:lnTo>
                                    <a:pt x="702" y="167"/>
                                  </a:lnTo>
                                  <a:lnTo>
                                    <a:pt x="938" y="77"/>
                                  </a:lnTo>
                                  <a:lnTo>
                                    <a:pt x="1084" y="282"/>
                                  </a:lnTo>
                                  <a:lnTo>
                                    <a:pt x="1137" y="45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5000" y="145800"/>
                              <a:ext cx="29736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822">
                                  <a:moveTo>
                                    <a:pt x="935" y="0"/>
                                  </a:moveTo>
                                  <a:lnTo>
                                    <a:pt x="871" y="417"/>
                                  </a:lnTo>
                                  <a:lnTo>
                                    <a:pt x="581" y="572"/>
                                  </a:lnTo>
                                  <a:lnTo>
                                    <a:pt x="405" y="763"/>
                                  </a:lnTo>
                                  <a:lnTo>
                                    <a:pt x="184" y="649"/>
                                  </a:lnTo>
                                  <a:lnTo>
                                    <a:pt x="0" y="82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0" y="101520"/>
                              <a:ext cx="2786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7" h="184">
                                  <a:moveTo>
                                    <a:pt x="0" y="139"/>
                                  </a:moveTo>
                                  <a:lnTo>
                                    <a:pt x="338" y="184"/>
                                  </a:lnTo>
                                  <a:lnTo>
                                    <a:pt x="501" y="0"/>
                                  </a:lnTo>
                                  <a:lnTo>
                                    <a:pt x="877" y="15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0" y="221400"/>
                              <a:ext cx="14220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845">
                                  <a:moveTo>
                                    <a:pt x="448" y="0"/>
                                  </a:moveTo>
                                  <a:lnTo>
                                    <a:pt x="307" y="98"/>
                                  </a:lnTo>
                                  <a:lnTo>
                                    <a:pt x="307" y="435"/>
                                  </a:lnTo>
                                  <a:lnTo>
                                    <a:pt x="0" y="84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3800" y="150480"/>
                              <a:ext cx="6840" cy="712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0560" y="228960"/>
                              <a:ext cx="6408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560">
                                  <a:moveTo>
                                    <a:pt x="202" y="560"/>
                                  </a:moveTo>
                                  <a:lnTo>
                                    <a:pt x="146" y="31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95000" y="406800"/>
                              <a:ext cx="55800" cy="64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7880" y="471600"/>
                              <a:ext cx="1429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1061">
                                  <a:moveTo>
                                    <a:pt x="450" y="0"/>
                                  </a:moveTo>
                                  <a:lnTo>
                                    <a:pt x="425" y="346"/>
                                  </a:lnTo>
                                  <a:lnTo>
                                    <a:pt x="327" y="590"/>
                                  </a:lnTo>
                                  <a:lnTo>
                                    <a:pt x="158" y="609"/>
                                  </a:lnTo>
                                  <a:lnTo>
                                    <a:pt x="0" y="820"/>
                                  </a:lnTo>
                                  <a:lnTo>
                                    <a:pt x="0" y="106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5880" y="911880"/>
                              <a:ext cx="3891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5" h="444">
                                  <a:moveTo>
                                    <a:pt x="1225" y="62"/>
                                  </a:moveTo>
                                  <a:lnTo>
                                    <a:pt x="919" y="0"/>
                                  </a:lnTo>
                                  <a:lnTo>
                                    <a:pt x="798" y="334"/>
                                  </a:lnTo>
                                  <a:lnTo>
                                    <a:pt x="662" y="444"/>
                                  </a:lnTo>
                                  <a:lnTo>
                                    <a:pt x="511" y="243"/>
                                  </a:lnTo>
                                  <a:lnTo>
                                    <a:pt x="259" y="149"/>
                                  </a:ln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7880" y="759240"/>
                              <a:ext cx="4388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3" h="624">
                                  <a:moveTo>
                                    <a:pt x="1383" y="428"/>
                                  </a:moveTo>
                                  <a:lnTo>
                                    <a:pt x="1108" y="624"/>
                                  </a:lnTo>
                                  <a:lnTo>
                                    <a:pt x="960" y="412"/>
                                  </a:lnTo>
                                  <a:lnTo>
                                    <a:pt x="696" y="395"/>
                                  </a:lnTo>
                                  <a:lnTo>
                                    <a:pt x="612" y="154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264" y="118"/>
                                  </a:lnTo>
                                  <a:lnTo>
                                    <a:pt x="0" y="15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5400" y="931320"/>
                              <a:ext cx="4320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845">
                                  <a:moveTo>
                                    <a:pt x="0" y="0"/>
                                  </a:moveTo>
                                  <a:lnTo>
                                    <a:pt x="137" y="234"/>
                                  </a:lnTo>
                                  <a:lnTo>
                                    <a:pt x="52" y="84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4680" y="808200"/>
                              <a:ext cx="42480" cy="1231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0" y="489600"/>
                              <a:ext cx="186840" cy="32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8" h="1037">
                                  <a:moveTo>
                                    <a:pt x="0" y="0"/>
                                  </a:moveTo>
                                  <a:lnTo>
                                    <a:pt x="117" y="133"/>
                                  </a:lnTo>
                                  <a:lnTo>
                                    <a:pt x="151" y="562"/>
                                  </a:lnTo>
                                  <a:lnTo>
                                    <a:pt x="409" y="579"/>
                                  </a:lnTo>
                                  <a:lnTo>
                                    <a:pt x="588" y="879"/>
                                  </a:lnTo>
                                  <a:lnTo>
                                    <a:pt x="295" y="103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0" y="424800"/>
                              <a:ext cx="3708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8" h="338">
                                  <a:moveTo>
                                    <a:pt x="1168" y="20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448" y="338"/>
                                  </a:lnTo>
                                  <a:lnTo>
                                    <a:pt x="274" y="304"/>
                                  </a:lnTo>
                                  <a:lnTo>
                                    <a:pt x="173" y="154"/>
                                  </a:lnTo>
                                  <a:lnTo>
                                    <a:pt x="0" y="14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720" y="819000"/>
                              <a:ext cx="1681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240">
                                  <a:moveTo>
                                    <a:pt x="0" y="240"/>
                                  </a:moveTo>
                                  <a:lnTo>
                                    <a:pt x="113" y="128"/>
                                  </a:lnTo>
                                  <a:lnTo>
                                    <a:pt x="362" y="200"/>
                                  </a:lnTo>
                                  <a:lnTo>
                                    <a:pt x="53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4920" y="959400"/>
                              <a:ext cx="13284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919">
                                  <a:moveTo>
                                    <a:pt x="419" y="813"/>
                                  </a:moveTo>
                                  <a:lnTo>
                                    <a:pt x="281" y="751"/>
                                  </a:lnTo>
                                  <a:lnTo>
                                    <a:pt x="224" y="919"/>
                                  </a:lnTo>
                                  <a:lnTo>
                                    <a:pt x="79" y="879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235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4840" y="819000"/>
                              <a:ext cx="84600" cy="1404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720" y="895320"/>
                              <a:ext cx="79200" cy="36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1164">
                                  <a:moveTo>
                                    <a:pt x="167" y="1164"/>
                                  </a:moveTo>
                                  <a:lnTo>
                                    <a:pt x="122" y="656"/>
                                  </a:lnTo>
                                  <a:lnTo>
                                    <a:pt x="250" y="33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240" y="940320"/>
                              <a:ext cx="3074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" h="1168">
                                  <a:moveTo>
                                    <a:pt x="0" y="1168"/>
                                  </a:moveTo>
                                  <a:lnTo>
                                    <a:pt x="243" y="792"/>
                                  </a:lnTo>
                                  <a:lnTo>
                                    <a:pt x="263" y="348"/>
                                  </a:lnTo>
                                  <a:lnTo>
                                    <a:pt x="619" y="321"/>
                                  </a:lnTo>
                                  <a:lnTo>
                                    <a:pt x="724" y="177"/>
                                  </a:lnTo>
                                  <a:lnTo>
                                    <a:pt x="756" y="0"/>
                                  </a:lnTo>
                                  <a:lnTo>
                                    <a:pt x="969" y="132"/>
                                  </a:lnTo>
                                  <a:lnTo>
                                    <a:pt x="969" y="42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5040" y="1076760"/>
                              <a:ext cx="6660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703">
                                  <a:moveTo>
                                    <a:pt x="209" y="703"/>
                                  </a:moveTo>
                                  <a:lnTo>
                                    <a:pt x="171" y="455"/>
                                  </a:lnTo>
                                  <a:lnTo>
                                    <a:pt x="0" y="421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233000"/>
                              <a:ext cx="29088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5" h="860">
                                  <a:moveTo>
                                    <a:pt x="0" y="860"/>
                                  </a:moveTo>
                                  <a:lnTo>
                                    <a:pt x="36" y="575"/>
                                  </a:lnTo>
                                  <a:lnTo>
                                    <a:pt x="360" y="85"/>
                                  </a:lnTo>
                                  <a:lnTo>
                                    <a:pt x="516" y="2"/>
                                  </a:lnTo>
                                  <a:lnTo>
                                    <a:pt x="684" y="0"/>
                                  </a:lnTo>
                                  <a:lnTo>
                                    <a:pt x="915" y="24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080" y="1311120"/>
                              <a:ext cx="9396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668">
                                  <a:moveTo>
                                    <a:pt x="0" y="668"/>
                                  </a:moveTo>
                                  <a:lnTo>
                                    <a:pt x="295" y="388"/>
                                  </a:lnTo>
                                  <a:lnTo>
                                    <a:pt x="266" y="234"/>
                                  </a:lnTo>
                                  <a:lnTo>
                                    <a:pt x="114" y="159"/>
                                  </a:lnTo>
                                  <a:lnTo>
                                    <a:pt x="63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5760" y="1597680"/>
                              <a:ext cx="5760" cy="14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1611360"/>
                              <a:ext cx="142200" cy="49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1561">
                                  <a:moveTo>
                                    <a:pt x="156" y="1561"/>
                                  </a:moveTo>
                                  <a:lnTo>
                                    <a:pt x="9" y="1464"/>
                                  </a:lnTo>
                                  <a:lnTo>
                                    <a:pt x="0" y="1292"/>
                                  </a:lnTo>
                                  <a:lnTo>
                                    <a:pt x="448" y="738"/>
                                  </a:lnTo>
                                  <a:lnTo>
                                    <a:pt x="421" y="307"/>
                                  </a:lnTo>
                                  <a:lnTo>
                                    <a:pt x="292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0" y="1583640"/>
                              <a:ext cx="12240" cy="280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480" y="1573560"/>
                              <a:ext cx="1688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3" h="134">
                                  <a:moveTo>
                                    <a:pt x="533" y="134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0" y="7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0000" y="1583640"/>
                              <a:ext cx="6480" cy="14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506240"/>
                              <a:ext cx="2703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163">
                                  <a:moveTo>
                                    <a:pt x="852" y="54"/>
                                  </a:moveTo>
                                  <a:lnTo>
                                    <a:pt x="552" y="163"/>
                                  </a:lnTo>
                                  <a:lnTo>
                                    <a:pt x="336" y="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3360" y="1522440"/>
                              <a:ext cx="25920" cy="60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5320" y="1616040"/>
                              <a:ext cx="13320" cy="208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6280" y="1636920"/>
                              <a:ext cx="85680" cy="47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1492">
                                  <a:moveTo>
                                    <a:pt x="227" y="0"/>
                                  </a:moveTo>
                                  <a:lnTo>
                                    <a:pt x="78" y="228"/>
                                  </a:lnTo>
                                  <a:lnTo>
                                    <a:pt x="0" y="1127"/>
                                  </a:lnTo>
                                  <a:lnTo>
                                    <a:pt x="271" y="149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1586880"/>
                              <a:ext cx="18360" cy="291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680" y="1586880"/>
                              <a:ext cx="45864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3" h="537">
                                  <a:moveTo>
                                    <a:pt x="0" y="0"/>
                                  </a:moveTo>
                                  <a:lnTo>
                                    <a:pt x="432" y="45"/>
                                  </a:lnTo>
                                  <a:lnTo>
                                    <a:pt x="658" y="184"/>
                                  </a:lnTo>
                                  <a:lnTo>
                                    <a:pt x="771" y="420"/>
                                  </a:lnTo>
                                  <a:lnTo>
                                    <a:pt x="1102" y="361"/>
                                  </a:lnTo>
                                  <a:lnTo>
                                    <a:pt x="1443" y="53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8640" y="1636920"/>
                              <a:ext cx="154440" cy="46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1468">
                                  <a:moveTo>
                                    <a:pt x="367" y="1468"/>
                                  </a:moveTo>
                                  <a:lnTo>
                                    <a:pt x="488" y="961"/>
                                  </a:lnTo>
                                  <a:lnTo>
                                    <a:pt x="227" y="25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680" y="1299600"/>
                              <a:ext cx="14796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904">
                                  <a:moveTo>
                                    <a:pt x="466" y="0"/>
                                  </a:moveTo>
                                  <a:lnTo>
                                    <a:pt x="63" y="301"/>
                                  </a:lnTo>
                                  <a:lnTo>
                                    <a:pt x="0" y="90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240" y="1506240"/>
                              <a:ext cx="2311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" h="747">
                                  <a:moveTo>
                                    <a:pt x="0" y="747"/>
                                  </a:moveTo>
                                  <a:lnTo>
                                    <a:pt x="350" y="167"/>
                                  </a:lnTo>
                                  <a:lnTo>
                                    <a:pt x="472" y="46"/>
                                  </a:lnTo>
                                  <a:lnTo>
                                    <a:pt x="728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1743120"/>
                              <a:ext cx="7992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828">
                                  <a:moveTo>
                                    <a:pt x="0" y="828"/>
                                  </a:moveTo>
                                  <a:lnTo>
                                    <a:pt x="222" y="587"/>
                                  </a:lnTo>
                                  <a:lnTo>
                                    <a:pt x="252" y="235"/>
                                  </a:lnTo>
                                  <a:lnTo>
                                    <a:pt x="141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2005920"/>
                              <a:ext cx="388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292">
                                  <a:moveTo>
                                    <a:pt x="0" y="292"/>
                                  </a:moveTo>
                                  <a:lnTo>
                                    <a:pt x="96" y="160"/>
                                  </a:lnTo>
                                  <a:lnTo>
                                    <a:pt x="124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2005920"/>
                              <a:ext cx="31824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1" h="833">
                                  <a:moveTo>
                                    <a:pt x="1001" y="833"/>
                                  </a:moveTo>
                                  <a:lnTo>
                                    <a:pt x="745" y="591"/>
                                  </a:lnTo>
                                  <a:lnTo>
                                    <a:pt x="577" y="530"/>
                                  </a:lnTo>
                                  <a:lnTo>
                                    <a:pt x="530" y="265"/>
                                  </a:lnTo>
                                  <a:lnTo>
                                    <a:pt x="346" y="6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6600" y="2099160"/>
                              <a:ext cx="41400" cy="126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960" y="2099160"/>
                              <a:ext cx="7056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794">
                                  <a:moveTo>
                                    <a:pt x="221" y="794"/>
                                  </a:moveTo>
                                  <a:lnTo>
                                    <a:pt x="0" y="342"/>
                                  </a:lnTo>
                                  <a:lnTo>
                                    <a:pt x="44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520" y="2335320"/>
                              <a:ext cx="2595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166">
                                  <a:moveTo>
                                    <a:pt x="818" y="0"/>
                                  </a:moveTo>
                                  <a:lnTo>
                                    <a:pt x="585" y="2"/>
                                  </a:lnTo>
                                  <a:lnTo>
                                    <a:pt x="297" y="166"/>
                                  </a:lnTo>
                                  <a:lnTo>
                                    <a:pt x="167" y="56"/>
                                  </a:lnTo>
                                  <a:lnTo>
                                    <a:pt x="0" y="4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3080" y="2243880"/>
                              <a:ext cx="4320" cy="1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8760" y="2246040"/>
                              <a:ext cx="4320" cy="1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3360" y="2270520"/>
                              <a:ext cx="41400" cy="64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8760" y="2244600"/>
                              <a:ext cx="9000" cy="39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480" y="2248560"/>
                              <a:ext cx="53280" cy="22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1918800"/>
                              <a:ext cx="1090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608">
                                  <a:moveTo>
                                    <a:pt x="344" y="608"/>
                                  </a:moveTo>
                                  <a:lnTo>
                                    <a:pt x="327" y="440"/>
                                  </a:lnTo>
                                  <a:lnTo>
                                    <a:pt x="8" y="16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9040" y="2104920"/>
                              <a:ext cx="2559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407">
                                  <a:moveTo>
                                    <a:pt x="805" y="282"/>
                                  </a:moveTo>
                                  <a:lnTo>
                                    <a:pt x="376" y="407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37" y="9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760" y="2107440"/>
                              <a:ext cx="1612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" h="432">
                                  <a:moveTo>
                                    <a:pt x="508" y="0"/>
                                  </a:moveTo>
                                  <a:lnTo>
                                    <a:pt x="150" y="370"/>
                                  </a:lnTo>
                                  <a:lnTo>
                                    <a:pt x="0" y="43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960" y="2110680"/>
                              <a:ext cx="23040" cy="838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9480" y="2103120"/>
                              <a:ext cx="7632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541">
                                  <a:moveTo>
                                    <a:pt x="174" y="0"/>
                                  </a:moveTo>
                                  <a:lnTo>
                                    <a:pt x="239" y="435"/>
                                  </a:lnTo>
                                  <a:lnTo>
                                    <a:pt x="0" y="54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1240" y="2110680"/>
                              <a:ext cx="47520" cy="163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2194560"/>
                              <a:ext cx="24840" cy="799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200" y="1546560"/>
                              <a:ext cx="41004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2" h="618">
                                  <a:moveTo>
                                    <a:pt x="0" y="339"/>
                                  </a:moveTo>
                                  <a:lnTo>
                                    <a:pt x="140" y="244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292" y="61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654560"/>
                              <a:ext cx="1519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1024">
                                  <a:moveTo>
                                    <a:pt x="348" y="1024"/>
                                  </a:moveTo>
                                  <a:lnTo>
                                    <a:pt x="0" y="841"/>
                                  </a:lnTo>
                                  <a:lnTo>
                                    <a:pt x="44" y="682"/>
                                  </a:lnTo>
                                  <a:lnTo>
                                    <a:pt x="190" y="593"/>
                                  </a:lnTo>
                                  <a:lnTo>
                                    <a:pt x="203" y="247"/>
                                  </a:lnTo>
                                  <a:lnTo>
                                    <a:pt x="303" y="17"/>
                                  </a:lnTo>
                                  <a:lnTo>
                                    <a:pt x="477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1654560"/>
                              <a:ext cx="17784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" h="832">
                                  <a:moveTo>
                                    <a:pt x="560" y="832"/>
                                  </a:moveTo>
                                  <a:lnTo>
                                    <a:pt x="314" y="599"/>
                                  </a:lnTo>
                                  <a:lnTo>
                                    <a:pt x="235" y="260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979640"/>
                              <a:ext cx="9540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519">
                                  <a:moveTo>
                                    <a:pt x="299" y="519"/>
                                  </a:moveTo>
                                  <a:lnTo>
                                    <a:pt x="288" y="10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913760"/>
                              <a:ext cx="2170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209">
                                  <a:moveTo>
                                    <a:pt x="683" y="17"/>
                                  </a:moveTo>
                                  <a:lnTo>
                                    <a:pt x="439" y="0"/>
                                  </a:lnTo>
                                  <a:lnTo>
                                    <a:pt x="0" y="20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2138400"/>
                              <a:ext cx="36900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1" h="910">
                                  <a:moveTo>
                                    <a:pt x="1161" y="910"/>
                                  </a:moveTo>
                                  <a:lnTo>
                                    <a:pt x="737" y="615"/>
                                  </a:lnTo>
                                  <a:lnTo>
                                    <a:pt x="406" y="848"/>
                                  </a:lnTo>
                                  <a:lnTo>
                                    <a:pt x="269" y="645"/>
                                  </a:lnTo>
                                  <a:lnTo>
                                    <a:pt x="344" y="483"/>
                                  </a:lnTo>
                                  <a:lnTo>
                                    <a:pt x="21" y="45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556" y="1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200" y="2111760"/>
                              <a:ext cx="2311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" h="320">
                                  <a:moveTo>
                                    <a:pt x="728" y="0"/>
                                  </a:moveTo>
                                  <a:lnTo>
                                    <a:pt x="443" y="320"/>
                                  </a:lnTo>
                                  <a:lnTo>
                                    <a:pt x="117" y="229"/>
                                  </a:lnTo>
                                  <a:lnTo>
                                    <a:pt x="0" y="10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631960"/>
                              <a:ext cx="419760" cy="45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2" h="1445">
                                  <a:moveTo>
                                    <a:pt x="99" y="1445"/>
                                  </a:moveTo>
                                  <a:lnTo>
                                    <a:pt x="38" y="1415"/>
                                  </a:lnTo>
                                  <a:lnTo>
                                    <a:pt x="0" y="909"/>
                                  </a:lnTo>
                                  <a:lnTo>
                                    <a:pt x="437" y="950"/>
                                  </a:lnTo>
                                  <a:lnTo>
                                    <a:pt x="700" y="715"/>
                                  </a:lnTo>
                                  <a:lnTo>
                                    <a:pt x="847" y="401"/>
                                  </a:lnTo>
                                  <a:lnTo>
                                    <a:pt x="910" y="148"/>
                                  </a:lnTo>
                                  <a:lnTo>
                                    <a:pt x="1322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3070080"/>
                              <a:ext cx="3034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" h="256">
                                  <a:moveTo>
                                    <a:pt x="956" y="123"/>
                                  </a:moveTo>
                                  <a:lnTo>
                                    <a:pt x="553" y="0"/>
                                  </a:lnTo>
                                  <a:lnTo>
                                    <a:pt x="580" y="256"/>
                                  </a:lnTo>
                                  <a:lnTo>
                                    <a:pt x="0" y="16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3121560"/>
                              <a:ext cx="26100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679">
                                  <a:moveTo>
                                    <a:pt x="0" y="0"/>
                                  </a:moveTo>
                                  <a:lnTo>
                                    <a:pt x="380" y="199"/>
                                  </a:lnTo>
                                  <a:lnTo>
                                    <a:pt x="316" y="452"/>
                                  </a:lnTo>
                                  <a:lnTo>
                                    <a:pt x="389" y="601"/>
                                  </a:lnTo>
                                  <a:lnTo>
                                    <a:pt x="822" y="67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2040" y="3336840"/>
                              <a:ext cx="15840" cy="19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0960"/>
                              <a:ext cx="28332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2" h="1201">
                                  <a:moveTo>
                                    <a:pt x="892" y="1186"/>
                                  </a:moveTo>
                                  <a:lnTo>
                                    <a:pt x="548" y="1201"/>
                                  </a:lnTo>
                                  <a:lnTo>
                                    <a:pt x="222" y="1056"/>
                                  </a:lnTo>
                                  <a:lnTo>
                                    <a:pt x="205" y="857"/>
                                  </a:lnTo>
                                  <a:lnTo>
                                    <a:pt x="0" y="757"/>
                                  </a:lnTo>
                                  <a:lnTo>
                                    <a:pt x="98" y="346"/>
                                  </a:lnTo>
                                  <a:lnTo>
                                    <a:pt x="224" y="248"/>
                                  </a:lnTo>
                                  <a:lnTo>
                                    <a:pt x="278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840" y="3090960"/>
                              <a:ext cx="149400" cy="306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3577320"/>
                              <a:ext cx="889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60">
                                  <a:moveTo>
                                    <a:pt x="280" y="0"/>
                                  </a:moveTo>
                                  <a:lnTo>
                                    <a:pt x="142" y="60"/>
                                  </a:lnTo>
                                  <a:lnTo>
                                    <a:pt x="0" y="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720" y="3577320"/>
                              <a:ext cx="756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57">
                                  <a:moveTo>
                                    <a:pt x="239" y="257"/>
                                  </a:moveTo>
                                  <a:lnTo>
                                    <a:pt x="211" y="22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4320" y="3657960"/>
                              <a:ext cx="25560" cy="27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3612960"/>
                              <a:ext cx="406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4">
                                  <a:moveTo>
                                    <a:pt x="128" y="144"/>
                                  </a:moveTo>
                                  <a:lnTo>
                                    <a:pt x="115" y="1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3320" y="3467520"/>
                              <a:ext cx="6480" cy="1116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3356640"/>
                              <a:ext cx="7236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809">
                                  <a:moveTo>
                                    <a:pt x="218" y="0"/>
                                  </a:moveTo>
                                  <a:lnTo>
                                    <a:pt x="227" y="440"/>
                                  </a:lnTo>
                                  <a:lnTo>
                                    <a:pt x="0" y="80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8000" y="3577320"/>
                              <a:ext cx="34920" cy="356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579480"/>
                              <a:ext cx="28188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7" h="845">
                                  <a:moveTo>
                                    <a:pt x="0" y="845"/>
                                  </a:moveTo>
                                  <a:lnTo>
                                    <a:pt x="76" y="502"/>
                                  </a:lnTo>
                                  <a:lnTo>
                                    <a:pt x="578" y="317"/>
                                  </a:lnTo>
                                  <a:lnTo>
                                    <a:pt x="887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320" y="3356640"/>
                              <a:ext cx="199440" cy="1112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0" y="2564640"/>
                              <a:ext cx="2052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" h="571">
                                  <a:moveTo>
                                    <a:pt x="0" y="0"/>
                                  </a:moveTo>
                                  <a:lnTo>
                                    <a:pt x="225" y="106"/>
                                  </a:lnTo>
                                  <a:lnTo>
                                    <a:pt x="285" y="263"/>
                                  </a:lnTo>
                                  <a:lnTo>
                                    <a:pt x="539" y="292"/>
                                  </a:lnTo>
                                  <a:lnTo>
                                    <a:pt x="646" y="57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960" y="2274480"/>
                              <a:ext cx="15552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913">
                                  <a:moveTo>
                                    <a:pt x="491" y="0"/>
                                  </a:moveTo>
                                  <a:lnTo>
                                    <a:pt x="389" y="422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53" y="744"/>
                                  </a:lnTo>
                                  <a:lnTo>
                                    <a:pt x="24" y="91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080" y="2246400"/>
                              <a:ext cx="25668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9" h="987">
                                  <a:moveTo>
                                    <a:pt x="809" y="987"/>
                                  </a:moveTo>
                                  <a:lnTo>
                                    <a:pt x="673" y="754"/>
                                  </a:lnTo>
                                  <a:lnTo>
                                    <a:pt x="203" y="49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840" y="2559600"/>
                              <a:ext cx="10656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911">
                                  <a:moveTo>
                                    <a:pt x="0" y="911"/>
                                  </a:moveTo>
                                  <a:lnTo>
                                    <a:pt x="168" y="535"/>
                                  </a:lnTo>
                                  <a:lnTo>
                                    <a:pt x="163" y="367"/>
                                  </a:lnTo>
                                  <a:lnTo>
                                    <a:pt x="336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160" y="2666880"/>
                              <a:ext cx="23868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574">
                                  <a:moveTo>
                                    <a:pt x="0" y="0"/>
                                  </a:moveTo>
                                  <a:lnTo>
                                    <a:pt x="100" y="143"/>
                                  </a:lnTo>
                                  <a:lnTo>
                                    <a:pt x="334" y="251"/>
                                  </a:lnTo>
                                  <a:lnTo>
                                    <a:pt x="578" y="268"/>
                                  </a:lnTo>
                                  <a:lnTo>
                                    <a:pt x="752" y="57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9800" y="2970360"/>
                              <a:ext cx="64080" cy="291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600" y="2849040"/>
                              <a:ext cx="4824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382">
                                  <a:moveTo>
                                    <a:pt x="0" y="382"/>
                                  </a:moveTo>
                                  <a:lnTo>
                                    <a:pt x="7" y="214"/>
                                  </a:lnTo>
                                  <a:lnTo>
                                    <a:pt x="153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600" y="2936880"/>
                              <a:ext cx="2084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222">
                                  <a:moveTo>
                                    <a:pt x="658" y="137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327" y="222"/>
                                  </a:lnTo>
                                  <a:lnTo>
                                    <a:pt x="0" y="10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2734920"/>
                              <a:ext cx="1087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" h="94">
                                  <a:moveTo>
                                    <a:pt x="0" y="36"/>
                                  </a:moveTo>
                                  <a:lnTo>
                                    <a:pt x="152" y="94"/>
                                  </a:lnTo>
                                  <a:lnTo>
                                    <a:pt x="341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040" y="2746080"/>
                              <a:ext cx="1929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" h="737">
                                  <a:moveTo>
                                    <a:pt x="608" y="0"/>
                                  </a:moveTo>
                                  <a:lnTo>
                                    <a:pt x="484" y="233"/>
                                  </a:lnTo>
                                  <a:lnTo>
                                    <a:pt x="196" y="435"/>
                                  </a:lnTo>
                                  <a:lnTo>
                                    <a:pt x="153" y="675"/>
                                  </a:lnTo>
                                  <a:lnTo>
                                    <a:pt x="0" y="73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9040" y="2559600"/>
                              <a:ext cx="41400" cy="5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2635920"/>
                              <a:ext cx="1854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167">
                                  <a:moveTo>
                                    <a:pt x="0" y="167"/>
                                  </a:moveTo>
                                  <a:lnTo>
                                    <a:pt x="173" y="140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585" y="11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6600" y="2666160"/>
                              <a:ext cx="7560" cy="57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2427480"/>
                              <a:ext cx="92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644">
                                  <a:moveTo>
                                    <a:pt x="0" y="644"/>
                                  </a:moveTo>
                                  <a:lnTo>
                                    <a:pt x="223" y="409"/>
                                  </a:lnTo>
                                  <a:lnTo>
                                    <a:pt x="289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520" y="2351160"/>
                              <a:ext cx="76680" cy="33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063">
                                  <a:moveTo>
                                    <a:pt x="0" y="0"/>
                                  </a:moveTo>
                                  <a:lnTo>
                                    <a:pt x="2" y="700"/>
                                  </a:lnTo>
                                  <a:lnTo>
                                    <a:pt x="242" y="106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2631960"/>
                              <a:ext cx="17712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8" h="578">
                                  <a:moveTo>
                                    <a:pt x="0" y="0"/>
                                  </a:moveTo>
                                  <a:lnTo>
                                    <a:pt x="558" y="427"/>
                                  </a:lnTo>
                                  <a:lnTo>
                                    <a:pt x="505" y="57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2815920"/>
                              <a:ext cx="9576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924">
                                  <a:moveTo>
                                    <a:pt x="301" y="0"/>
                                  </a:moveTo>
                                  <a:lnTo>
                                    <a:pt x="152" y="69"/>
                                  </a:lnTo>
                                  <a:lnTo>
                                    <a:pt x="128" y="412"/>
                                  </a:lnTo>
                                  <a:lnTo>
                                    <a:pt x="227" y="741"/>
                                  </a:lnTo>
                                  <a:lnTo>
                                    <a:pt x="0" y="92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7200" y="2815560"/>
                              <a:ext cx="104040" cy="464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2672640"/>
                              <a:ext cx="11124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832">
                                  <a:moveTo>
                                    <a:pt x="0" y="832"/>
                                  </a:moveTo>
                                  <a:lnTo>
                                    <a:pt x="81" y="504"/>
                                  </a:lnTo>
                                  <a:lnTo>
                                    <a:pt x="255" y="321"/>
                                  </a:lnTo>
                                  <a:lnTo>
                                    <a:pt x="35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4680" y="2936880"/>
                              <a:ext cx="40680" cy="208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0" y="2901240"/>
                              <a:ext cx="17892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789">
                                  <a:moveTo>
                                    <a:pt x="564" y="308"/>
                                  </a:moveTo>
                                  <a:lnTo>
                                    <a:pt x="484" y="59"/>
                                  </a:lnTo>
                                  <a:lnTo>
                                    <a:pt x="327" y="0"/>
                                  </a:lnTo>
                                  <a:lnTo>
                                    <a:pt x="0" y="78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1240" y="2862360"/>
                              <a:ext cx="73800" cy="954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240" y="2688480"/>
                              <a:ext cx="39960" cy="1738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760" y="3094200"/>
                              <a:ext cx="1800" cy="1047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2400" y="3198240"/>
                              <a:ext cx="47160" cy="13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9000" y="3138120"/>
                              <a:ext cx="12240" cy="14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320" y="3297600"/>
                              <a:ext cx="928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7">
                                  <a:moveTo>
                                    <a:pt x="0" y="0"/>
                                  </a:moveTo>
                                  <a:lnTo>
                                    <a:pt x="6" y="104"/>
                                  </a:lnTo>
                                  <a:lnTo>
                                    <a:pt x="292" y="25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0880" y="3151440"/>
                              <a:ext cx="100800" cy="60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7760" y="3094200"/>
                              <a:ext cx="7560" cy="203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560" y="3198960"/>
                              <a:ext cx="5760" cy="982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6360" y="1684800"/>
                            <a:ext cx="3441600" cy="2820600"/>
                          </a:xfrm>
                        </wpg:grpSpPr>
                        <wps:wsp>
                          <wps:cNvSpPr/>
                          <wps:spPr>
                            <a:xfrm>
                              <a:off x="496080" y="2184840"/>
                              <a:ext cx="4716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730">
                                  <a:moveTo>
                                    <a:pt x="0" y="730"/>
                                  </a:moveTo>
                                  <a:lnTo>
                                    <a:pt x="57" y="231"/>
                                  </a:lnTo>
                                  <a:lnTo>
                                    <a:pt x="146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2081880"/>
                              <a:ext cx="68760" cy="806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240640"/>
                              <a:ext cx="1353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217">
                                  <a:moveTo>
                                    <a:pt x="0" y="217"/>
                                  </a:moveTo>
                                  <a:lnTo>
                                    <a:pt x="174" y="34"/>
                                  </a:lnTo>
                                  <a:lnTo>
                                    <a:pt x="427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2299680"/>
                              <a:ext cx="2300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67">
                                  <a:moveTo>
                                    <a:pt x="0" y="0"/>
                                  </a:moveTo>
                                  <a:lnTo>
                                    <a:pt x="97" y="149"/>
                                  </a:lnTo>
                                  <a:lnTo>
                                    <a:pt x="53" y="324"/>
                                  </a:lnTo>
                                  <a:lnTo>
                                    <a:pt x="131" y="477"/>
                                  </a:lnTo>
                                  <a:lnTo>
                                    <a:pt x="724" y="56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7600" y="2299680"/>
                              <a:ext cx="87120" cy="36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2110680"/>
                              <a:ext cx="1144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711">
                                  <a:moveTo>
                                    <a:pt x="361" y="0"/>
                                  </a:moveTo>
                                  <a:lnTo>
                                    <a:pt x="0" y="363"/>
                                  </a:lnTo>
                                  <a:lnTo>
                                    <a:pt x="30" y="71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930320"/>
                              <a:ext cx="20520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" h="732">
                                  <a:moveTo>
                                    <a:pt x="646" y="0"/>
                                  </a:moveTo>
                                  <a:lnTo>
                                    <a:pt x="298" y="572"/>
                                  </a:lnTo>
                                  <a:lnTo>
                                    <a:pt x="0" y="73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2162520"/>
                              <a:ext cx="24120" cy="781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2240640"/>
                              <a:ext cx="83880" cy="59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2299680"/>
                              <a:ext cx="8388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919">
                                  <a:moveTo>
                                    <a:pt x="263" y="0"/>
                                  </a:moveTo>
                                  <a:lnTo>
                                    <a:pt x="57" y="185"/>
                                  </a:lnTo>
                                  <a:lnTo>
                                    <a:pt x="0" y="813"/>
                                  </a:lnTo>
                                  <a:lnTo>
                                    <a:pt x="134" y="91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6200" y="2592000"/>
                              <a:ext cx="68040" cy="190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2468160"/>
                              <a:ext cx="831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308">
                                  <a:moveTo>
                                    <a:pt x="262" y="308"/>
                                  </a:moveTo>
                                  <a:lnTo>
                                    <a:pt x="192" y="13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5360" y="2415960"/>
                              <a:ext cx="9360" cy="51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2692800"/>
                              <a:ext cx="2437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8" h="137">
                                  <a:moveTo>
                                    <a:pt x="768" y="9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0" y="13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0" y="2467440"/>
                              <a:ext cx="37440" cy="122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880" y="2396520"/>
                              <a:ext cx="42480" cy="19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2480040"/>
                              <a:ext cx="2030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9" h="413">
                                  <a:moveTo>
                                    <a:pt x="639" y="0"/>
                                  </a:moveTo>
                                  <a:lnTo>
                                    <a:pt x="234" y="301"/>
                                  </a:lnTo>
                                  <a:lnTo>
                                    <a:pt x="0" y="41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2299680"/>
                              <a:ext cx="215280" cy="972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5080" y="2336040"/>
                              <a:ext cx="128160" cy="60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2680" y="2121480"/>
                              <a:ext cx="11520" cy="540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4200" y="2071080"/>
                              <a:ext cx="6840" cy="507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2071080"/>
                              <a:ext cx="18360" cy="1047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2122200"/>
                              <a:ext cx="127080" cy="190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2640240"/>
                              <a:ext cx="3456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9" h="361">
                                  <a:moveTo>
                                    <a:pt x="1089" y="245"/>
                                  </a:moveTo>
                                  <a:lnTo>
                                    <a:pt x="912" y="222"/>
                                  </a:lnTo>
                                  <a:lnTo>
                                    <a:pt x="690" y="73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7" y="107"/>
                                  </a:lnTo>
                                  <a:lnTo>
                                    <a:pt x="0" y="36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280" y="2424960"/>
                              <a:ext cx="12492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924">
                                  <a:moveTo>
                                    <a:pt x="395" y="0"/>
                                  </a:moveTo>
                                  <a:lnTo>
                                    <a:pt x="214" y="183"/>
                                  </a:lnTo>
                                  <a:lnTo>
                                    <a:pt x="137" y="423"/>
                                  </a:lnTo>
                                  <a:lnTo>
                                    <a:pt x="0" y="525"/>
                                  </a:lnTo>
                                  <a:lnTo>
                                    <a:pt x="76" y="679"/>
                                  </a:lnTo>
                                  <a:lnTo>
                                    <a:pt x="17" y="92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2175840"/>
                              <a:ext cx="23436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9" h="724">
                                  <a:moveTo>
                                    <a:pt x="0" y="554"/>
                                  </a:moveTo>
                                  <a:lnTo>
                                    <a:pt x="457" y="724"/>
                                  </a:lnTo>
                                  <a:lnTo>
                                    <a:pt x="493" y="463"/>
                                  </a:lnTo>
                                  <a:lnTo>
                                    <a:pt x="739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2351880"/>
                              <a:ext cx="1371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673">
                                  <a:moveTo>
                                    <a:pt x="314" y="0"/>
                                  </a:moveTo>
                                  <a:lnTo>
                                    <a:pt x="431" y="391"/>
                                  </a:lnTo>
                                  <a:lnTo>
                                    <a:pt x="0" y="67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520" y="1952640"/>
                              <a:ext cx="47520" cy="118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65720"/>
                              <a:ext cx="9540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410">
                                  <a:moveTo>
                                    <a:pt x="151" y="0"/>
                                  </a:moveTo>
                                  <a:lnTo>
                                    <a:pt x="299" y="222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8240" y="1972080"/>
                              <a:ext cx="33120" cy="946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5480" y="1908720"/>
                              <a:ext cx="54000" cy="2012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4560" y="1307880"/>
                              <a:ext cx="10080" cy="3315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92000"/>
                              <a:ext cx="196920" cy="666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20" y="1323720"/>
                              <a:ext cx="135720" cy="76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0480" y="237240"/>
                              <a:ext cx="20700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675">
                                  <a:moveTo>
                                    <a:pt x="652" y="675"/>
                                  </a:moveTo>
                                  <a:lnTo>
                                    <a:pt x="104" y="32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760" y="237240"/>
                              <a:ext cx="24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9" h="399">
                                  <a:moveTo>
                                    <a:pt x="769" y="0"/>
                                  </a:moveTo>
                                  <a:lnTo>
                                    <a:pt x="376" y="165"/>
                                  </a:lnTo>
                                  <a:lnTo>
                                    <a:pt x="37" y="141"/>
                                  </a:lnTo>
                                  <a:lnTo>
                                    <a:pt x="0" y="39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760" y="364320"/>
                              <a:ext cx="4176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835">
                                  <a:moveTo>
                                    <a:pt x="0" y="0"/>
                                  </a:moveTo>
                                  <a:lnTo>
                                    <a:pt x="126" y="180"/>
                                  </a:lnTo>
                                  <a:lnTo>
                                    <a:pt x="54" y="430"/>
                                  </a:lnTo>
                                  <a:lnTo>
                                    <a:pt x="132" y="83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5720" y="588600"/>
                              <a:ext cx="1728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" h="128">
                                  <a:moveTo>
                                    <a:pt x="543" y="12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8520" y="629280"/>
                              <a:ext cx="128160" cy="19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17680" y="580320"/>
                              <a:ext cx="6840" cy="75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6960" y="575640"/>
                              <a:ext cx="10800" cy="122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4520" y="580320"/>
                              <a:ext cx="1652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" h="169">
                                  <a:moveTo>
                                    <a:pt x="521" y="169"/>
                                  </a:moveTo>
                                  <a:lnTo>
                                    <a:pt x="324" y="5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4520" y="575280"/>
                              <a:ext cx="3960" cy="4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8480" y="451440"/>
                              <a:ext cx="99000" cy="1245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6000" y="587880"/>
                              <a:ext cx="31680" cy="36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6680" y="624600"/>
                              <a:ext cx="138960" cy="241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440" y="142560"/>
                              <a:ext cx="27432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697">
                                  <a:moveTo>
                                    <a:pt x="864" y="697"/>
                                  </a:moveTo>
                                  <a:lnTo>
                                    <a:pt x="514" y="296"/>
                                  </a:lnTo>
                                  <a:lnTo>
                                    <a:pt x="550" y="36"/>
                                  </a:lnTo>
                                  <a:lnTo>
                                    <a:pt x="381" y="0"/>
                                  </a:lnTo>
                                  <a:lnTo>
                                    <a:pt x="158" y="149"/>
                                  </a:lnTo>
                                  <a:lnTo>
                                    <a:pt x="0" y="9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440" y="172440"/>
                              <a:ext cx="20700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649">
                                  <a:moveTo>
                                    <a:pt x="651" y="0"/>
                                  </a:moveTo>
                                  <a:lnTo>
                                    <a:pt x="486" y="208"/>
                                  </a:lnTo>
                                  <a:lnTo>
                                    <a:pt x="236" y="275"/>
                                  </a:lnTo>
                                  <a:lnTo>
                                    <a:pt x="0" y="64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360" y="74880"/>
                              <a:ext cx="16020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764">
                                  <a:moveTo>
                                    <a:pt x="505" y="764"/>
                                  </a:moveTo>
                                  <a:lnTo>
                                    <a:pt x="467" y="41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200" y="455760"/>
                              <a:ext cx="42552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9" h="520">
                                  <a:moveTo>
                                    <a:pt x="1339" y="520"/>
                                  </a:moveTo>
                                  <a:lnTo>
                                    <a:pt x="504" y="248"/>
                                  </a:lnTo>
                                  <a:lnTo>
                                    <a:pt x="441" y="0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0200" y="378360"/>
                              <a:ext cx="74880" cy="838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620280"/>
                              <a:ext cx="7236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023">
                                  <a:moveTo>
                                    <a:pt x="216" y="1023"/>
                                  </a:moveTo>
                                  <a:lnTo>
                                    <a:pt x="197" y="592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227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55840" y="317520"/>
                              <a:ext cx="38880" cy="60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4640" y="685800"/>
                              <a:ext cx="53784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4" h="888">
                                  <a:moveTo>
                                    <a:pt x="0" y="0"/>
                                  </a:moveTo>
                                  <a:lnTo>
                                    <a:pt x="162" y="212"/>
                                  </a:lnTo>
                                  <a:lnTo>
                                    <a:pt x="338" y="248"/>
                                  </a:lnTo>
                                  <a:lnTo>
                                    <a:pt x="492" y="570"/>
                                  </a:lnTo>
                                  <a:lnTo>
                                    <a:pt x="745" y="660"/>
                                  </a:lnTo>
                                  <a:lnTo>
                                    <a:pt x="1009" y="598"/>
                                  </a:lnTo>
                                  <a:lnTo>
                                    <a:pt x="1467" y="888"/>
                                  </a:lnTo>
                                  <a:lnTo>
                                    <a:pt x="1694" y="81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2480" y="944640"/>
                              <a:ext cx="89640" cy="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280" y="1331280"/>
                              <a:ext cx="1789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316">
                                  <a:moveTo>
                                    <a:pt x="563" y="0"/>
                                  </a:moveTo>
                                  <a:lnTo>
                                    <a:pt x="331" y="8"/>
                                  </a:lnTo>
                                  <a:lnTo>
                                    <a:pt x="257" y="146"/>
                                  </a:lnTo>
                                  <a:lnTo>
                                    <a:pt x="0" y="31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4560" y="1156680"/>
                              <a:ext cx="25272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6" h="550">
                                  <a:moveTo>
                                    <a:pt x="796" y="78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135" y="123"/>
                                  </a:lnTo>
                                  <a:lnTo>
                                    <a:pt x="0" y="55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2480" y="944640"/>
                              <a:ext cx="64800" cy="2376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720" y="624600"/>
                              <a:ext cx="279360" cy="48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1538">
                                  <a:moveTo>
                                    <a:pt x="879" y="1538"/>
                                  </a:moveTo>
                                  <a:lnTo>
                                    <a:pt x="688" y="1139"/>
                                  </a:lnTo>
                                  <a:lnTo>
                                    <a:pt x="440" y="1039"/>
                                  </a:lnTo>
                                  <a:lnTo>
                                    <a:pt x="357" y="784"/>
                                  </a:lnTo>
                                  <a:lnTo>
                                    <a:pt x="3" y="765"/>
                                  </a:lnTo>
                                  <a:lnTo>
                                    <a:pt x="0" y="587"/>
                                  </a:lnTo>
                                  <a:lnTo>
                                    <a:pt x="179" y="275"/>
                                  </a:lnTo>
                                  <a:lnTo>
                                    <a:pt x="508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240" y="648720"/>
                              <a:ext cx="23544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841">
                                  <a:moveTo>
                                    <a:pt x="743" y="0"/>
                                  </a:moveTo>
                                  <a:lnTo>
                                    <a:pt x="418" y="295"/>
                                  </a:lnTo>
                                  <a:lnTo>
                                    <a:pt x="227" y="696"/>
                                  </a:lnTo>
                                  <a:lnTo>
                                    <a:pt x="0" y="84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7720" y="1294560"/>
                              <a:ext cx="53280" cy="15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7280" y="1182240"/>
                              <a:ext cx="1004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406">
                                  <a:moveTo>
                                    <a:pt x="316" y="406"/>
                                  </a:moveTo>
                                  <a:lnTo>
                                    <a:pt x="301" y="14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120" y="1113120"/>
                              <a:ext cx="30096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" h="707">
                                  <a:moveTo>
                                    <a:pt x="0" y="707"/>
                                  </a:moveTo>
                                  <a:lnTo>
                                    <a:pt x="166" y="645"/>
                                  </a:lnTo>
                                  <a:lnTo>
                                    <a:pt x="489" y="114"/>
                                  </a:lnTo>
                                  <a:lnTo>
                                    <a:pt x="805" y="206"/>
                                  </a:lnTo>
                                  <a:lnTo>
                                    <a:pt x="947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1000" y="1294560"/>
                              <a:ext cx="1321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134">
                                  <a:moveTo>
                                    <a:pt x="0" y="0"/>
                                  </a:moveTo>
                                  <a:lnTo>
                                    <a:pt x="224" y="2"/>
                                  </a:lnTo>
                                  <a:lnTo>
                                    <a:pt x="416" y="13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240" y="915480"/>
                              <a:ext cx="122040" cy="37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1193">
                                  <a:moveTo>
                                    <a:pt x="0" y="0"/>
                                  </a:moveTo>
                                  <a:lnTo>
                                    <a:pt x="384" y="524"/>
                                  </a:lnTo>
                                  <a:lnTo>
                                    <a:pt x="188" y="119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1400" y="915480"/>
                              <a:ext cx="69120" cy="298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080" y="317520"/>
                              <a:ext cx="2584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4" h="208">
                                  <a:moveTo>
                                    <a:pt x="814" y="0"/>
                                  </a:moveTo>
                                  <a:lnTo>
                                    <a:pt x="451" y="208"/>
                                  </a:lnTo>
                                  <a:lnTo>
                                    <a:pt x="324" y="92"/>
                                  </a:lnTo>
                                  <a:lnTo>
                                    <a:pt x="0" y="7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8080" y="259560"/>
                              <a:ext cx="28080" cy="806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4560" y="74880"/>
                              <a:ext cx="9216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583">
                                  <a:moveTo>
                                    <a:pt x="289" y="0"/>
                                  </a:moveTo>
                                  <a:lnTo>
                                    <a:pt x="0" y="331"/>
                                  </a:lnTo>
                                  <a:lnTo>
                                    <a:pt x="68" y="58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5320" y="0"/>
                              <a:ext cx="1605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936">
                                  <a:moveTo>
                                    <a:pt x="236" y="936"/>
                                  </a:moveTo>
                                  <a:lnTo>
                                    <a:pt x="505" y="497"/>
                                  </a:lnTo>
                                  <a:lnTo>
                                    <a:pt x="422" y="33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7400" y="406800"/>
                              <a:ext cx="253440" cy="49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8" h="1552">
                                  <a:moveTo>
                                    <a:pt x="0" y="1552"/>
                                  </a:moveTo>
                                  <a:lnTo>
                                    <a:pt x="525" y="1093"/>
                                  </a:lnTo>
                                  <a:lnTo>
                                    <a:pt x="649" y="858"/>
                                  </a:lnTo>
                                  <a:lnTo>
                                    <a:pt x="717" y="156"/>
                                  </a:lnTo>
                                  <a:lnTo>
                                    <a:pt x="798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0560" y="297000"/>
                              <a:ext cx="2602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346">
                                  <a:moveTo>
                                    <a:pt x="820" y="346"/>
                                  </a:moveTo>
                                  <a:lnTo>
                                    <a:pt x="284" y="23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1520" y="379080"/>
                              <a:ext cx="1436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554">
                                  <a:moveTo>
                                    <a:pt x="454" y="554"/>
                                  </a:moveTo>
                                  <a:lnTo>
                                    <a:pt x="312" y="243"/>
                                  </a:lnTo>
                                  <a:lnTo>
                                    <a:pt x="150" y="18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14640" y="555480"/>
                              <a:ext cx="110520" cy="130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1520" y="340920"/>
                              <a:ext cx="16560" cy="381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1520" y="260280"/>
                              <a:ext cx="44280" cy="118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0840" y="362520"/>
                              <a:ext cx="130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139">
                                  <a:moveTo>
                                    <a:pt x="411" y="52"/>
                                  </a:moveTo>
                                  <a:lnTo>
                                    <a:pt x="269" y="0"/>
                                  </a:lnTo>
                                  <a:lnTo>
                                    <a:pt x="0" y="13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1720" y="260280"/>
                              <a:ext cx="78840" cy="36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440" y="261000"/>
                              <a:ext cx="178920" cy="46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1478">
                                  <a:moveTo>
                                    <a:pt x="0" y="1478"/>
                                  </a:moveTo>
                                  <a:lnTo>
                                    <a:pt x="47" y="1223"/>
                                  </a:lnTo>
                                  <a:lnTo>
                                    <a:pt x="335" y="1138"/>
                                  </a:lnTo>
                                  <a:lnTo>
                                    <a:pt x="442" y="807"/>
                                  </a:lnTo>
                                  <a:lnTo>
                                    <a:pt x="401" y="181"/>
                                  </a:lnTo>
                                  <a:lnTo>
                                    <a:pt x="564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760" y="167040"/>
                              <a:ext cx="2019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" h="294">
                                  <a:moveTo>
                                    <a:pt x="634" y="294"/>
                                  </a:moveTo>
                                  <a:lnTo>
                                    <a:pt x="561" y="80"/>
                                  </a:lnTo>
                                  <a:lnTo>
                                    <a:pt x="322" y="0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120" y="180720"/>
                              <a:ext cx="287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289">
                                  <a:moveTo>
                                    <a:pt x="907" y="0"/>
                                  </a:moveTo>
                                  <a:lnTo>
                                    <a:pt x="792" y="126"/>
                                  </a:lnTo>
                                  <a:lnTo>
                                    <a:pt x="533" y="94"/>
                                  </a:lnTo>
                                  <a:lnTo>
                                    <a:pt x="328" y="246"/>
                                  </a:lnTo>
                                  <a:lnTo>
                                    <a:pt x="0" y="28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440" y="791640"/>
                              <a:ext cx="2469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" h="516">
                                  <a:moveTo>
                                    <a:pt x="777" y="340"/>
                                  </a:moveTo>
                                  <a:lnTo>
                                    <a:pt x="517" y="376"/>
                                  </a:lnTo>
                                  <a:lnTo>
                                    <a:pt x="422" y="516"/>
                                  </a:lnTo>
                                  <a:lnTo>
                                    <a:pt x="265" y="350"/>
                                  </a:lnTo>
                                  <a:lnTo>
                                    <a:pt x="258" y="0"/>
                                  </a:lnTo>
                                  <a:lnTo>
                                    <a:pt x="0" y="1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440" y="730080"/>
                              <a:ext cx="17640" cy="64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7400" y="899640"/>
                              <a:ext cx="356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567">
                                  <a:moveTo>
                                    <a:pt x="111" y="567"/>
                                  </a:moveTo>
                                  <a:lnTo>
                                    <a:pt x="8" y="33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840" y="794880"/>
                              <a:ext cx="183600" cy="43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" h="1372">
                                  <a:moveTo>
                                    <a:pt x="578" y="0"/>
                                  </a:moveTo>
                                  <a:lnTo>
                                    <a:pt x="561" y="263"/>
                                  </a:lnTo>
                                  <a:lnTo>
                                    <a:pt x="329" y="352"/>
                                  </a:lnTo>
                                  <a:lnTo>
                                    <a:pt x="429" y="677"/>
                                  </a:lnTo>
                                  <a:lnTo>
                                    <a:pt x="292" y="900"/>
                                  </a:lnTo>
                                  <a:lnTo>
                                    <a:pt x="62" y="1027"/>
                                  </a:lnTo>
                                  <a:lnTo>
                                    <a:pt x="0" y="137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1075680"/>
                              <a:ext cx="18144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" h="489">
                                  <a:moveTo>
                                    <a:pt x="573" y="489"/>
                                  </a:moveTo>
                                  <a:lnTo>
                                    <a:pt x="282" y="367"/>
                                  </a:lnTo>
                                  <a:lnTo>
                                    <a:pt x="221" y="12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840" y="1230480"/>
                              <a:ext cx="2667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8" h="282">
                                  <a:moveTo>
                                    <a:pt x="838" y="239"/>
                                  </a:moveTo>
                                  <a:lnTo>
                                    <a:pt x="410" y="28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0" y="1306800"/>
                              <a:ext cx="2088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41">
                                  <a:moveTo>
                                    <a:pt x="13" y="741"/>
                                  </a:moveTo>
                                  <a:lnTo>
                                    <a:pt x="66" y="15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0" y="1079280"/>
                              <a:ext cx="19944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715">
                                  <a:moveTo>
                                    <a:pt x="628" y="0"/>
                                  </a:moveTo>
                                  <a:lnTo>
                                    <a:pt x="240" y="139"/>
                                  </a:lnTo>
                                  <a:lnTo>
                                    <a:pt x="229" y="393"/>
                                  </a:lnTo>
                                  <a:lnTo>
                                    <a:pt x="28" y="553"/>
                                  </a:lnTo>
                                  <a:lnTo>
                                    <a:pt x="0" y="71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904680"/>
                              <a:ext cx="12816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857">
                                  <a:moveTo>
                                    <a:pt x="183" y="857"/>
                                  </a:moveTo>
                                  <a:lnTo>
                                    <a:pt x="376" y="691"/>
                                  </a:lnTo>
                                  <a:lnTo>
                                    <a:pt x="405" y="433"/>
                                  </a:lnTo>
                                  <a:lnTo>
                                    <a:pt x="215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685800"/>
                              <a:ext cx="10872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692">
                                  <a:moveTo>
                                    <a:pt x="0" y="692"/>
                                  </a:moveTo>
                                  <a:lnTo>
                                    <a:pt x="92" y="259"/>
                                  </a:lnTo>
                                  <a:lnTo>
                                    <a:pt x="344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3120" y="904680"/>
                              <a:ext cx="26280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8" h="524">
                                  <a:moveTo>
                                    <a:pt x="828" y="0"/>
                                  </a:moveTo>
                                  <a:lnTo>
                                    <a:pt x="682" y="217"/>
                                  </a:lnTo>
                                  <a:lnTo>
                                    <a:pt x="427" y="259"/>
                                  </a:lnTo>
                                  <a:lnTo>
                                    <a:pt x="322" y="399"/>
                                  </a:lnTo>
                                  <a:lnTo>
                                    <a:pt x="0" y="52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920" y="1112400"/>
                              <a:ext cx="2196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2" h="205">
                                  <a:moveTo>
                                    <a:pt x="0" y="29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692" y="20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3880" y="1121400"/>
                              <a:ext cx="14040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892">
                                  <a:moveTo>
                                    <a:pt x="441" y="0"/>
                                  </a:moveTo>
                                  <a:lnTo>
                                    <a:pt x="433" y="172"/>
                                  </a:lnTo>
                                  <a:lnTo>
                                    <a:pt x="141" y="308"/>
                                  </a:lnTo>
                                  <a:lnTo>
                                    <a:pt x="152" y="482"/>
                                  </a:lnTo>
                                  <a:lnTo>
                                    <a:pt x="0" y="89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3040" y="1071720"/>
                              <a:ext cx="10080" cy="75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3120" y="1071720"/>
                              <a:ext cx="100800" cy="496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880" y="1177200"/>
                              <a:ext cx="23040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" h="803">
                                  <a:moveTo>
                                    <a:pt x="726" y="803"/>
                                  </a:moveTo>
                                  <a:lnTo>
                                    <a:pt x="261" y="175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28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400" y="1431720"/>
                              <a:ext cx="210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" h="265">
                                  <a:moveTo>
                                    <a:pt x="662" y="0"/>
                                  </a:moveTo>
                                  <a:lnTo>
                                    <a:pt x="500" y="23"/>
                                  </a:lnTo>
                                  <a:lnTo>
                                    <a:pt x="440" y="180"/>
                                  </a:lnTo>
                                  <a:lnTo>
                                    <a:pt x="49" y="117"/>
                                  </a:lnTo>
                                  <a:lnTo>
                                    <a:pt x="0" y="26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2920" y="1541520"/>
                              <a:ext cx="30744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" h="853">
                                  <a:moveTo>
                                    <a:pt x="0" y="64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88" y="356"/>
                                  </a:lnTo>
                                  <a:lnTo>
                                    <a:pt x="429" y="465"/>
                                  </a:lnTo>
                                  <a:lnTo>
                                    <a:pt x="693" y="509"/>
                                  </a:lnTo>
                                  <a:lnTo>
                                    <a:pt x="969" y="85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0120" y="1562040"/>
                              <a:ext cx="17532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" h="910">
                                  <a:moveTo>
                                    <a:pt x="0" y="910"/>
                                  </a:moveTo>
                                  <a:lnTo>
                                    <a:pt x="248" y="842"/>
                                  </a:lnTo>
                                  <a:lnTo>
                                    <a:pt x="214" y="591"/>
                                  </a:lnTo>
                                  <a:lnTo>
                                    <a:pt x="429" y="471"/>
                                  </a:lnTo>
                                  <a:lnTo>
                                    <a:pt x="554" y="169"/>
                                  </a:lnTo>
                                  <a:lnTo>
                                    <a:pt x="545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400" y="1516320"/>
                              <a:ext cx="47520" cy="457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3880" y="1394280"/>
                              <a:ext cx="37152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9" h="473">
                                  <a:moveTo>
                                    <a:pt x="1169" y="384"/>
                                  </a:moveTo>
                                  <a:lnTo>
                                    <a:pt x="925" y="473"/>
                                  </a:lnTo>
                                  <a:lnTo>
                                    <a:pt x="668" y="397"/>
                                  </a:lnTo>
                                  <a:lnTo>
                                    <a:pt x="487" y="0"/>
                                  </a:lnTo>
                                  <a:lnTo>
                                    <a:pt x="271" y="255"/>
                                  </a:lnTo>
                                  <a:lnTo>
                                    <a:pt x="0" y="3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440" y="1777320"/>
                              <a:ext cx="2476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278">
                                  <a:moveTo>
                                    <a:pt x="778" y="234"/>
                                  </a:moveTo>
                                  <a:lnTo>
                                    <a:pt x="608" y="196"/>
                                  </a:lnTo>
                                  <a:lnTo>
                                    <a:pt x="506" y="51"/>
                                  </a:lnTo>
                                  <a:lnTo>
                                    <a:pt x="335" y="0"/>
                                  </a:lnTo>
                                  <a:lnTo>
                                    <a:pt x="0" y="27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0120" y="1851480"/>
                              <a:ext cx="655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643">
                                  <a:moveTo>
                                    <a:pt x="104" y="643"/>
                                  </a:moveTo>
                                  <a:lnTo>
                                    <a:pt x="208" y="14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880" y="1404360"/>
                              <a:ext cx="15300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" h="452">
                                  <a:moveTo>
                                    <a:pt x="482" y="0"/>
                                  </a:moveTo>
                                  <a:lnTo>
                                    <a:pt x="439" y="172"/>
                                  </a:lnTo>
                                  <a:lnTo>
                                    <a:pt x="322" y="305"/>
                                  </a:lnTo>
                                  <a:lnTo>
                                    <a:pt x="61" y="290"/>
                                  </a:lnTo>
                                  <a:lnTo>
                                    <a:pt x="0" y="45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1541520"/>
                              <a:ext cx="34236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8" h="520">
                                  <a:moveTo>
                                    <a:pt x="0" y="520"/>
                                  </a:moveTo>
                                  <a:lnTo>
                                    <a:pt x="163" y="311"/>
                                  </a:lnTo>
                                  <a:lnTo>
                                    <a:pt x="923" y="318"/>
                                  </a:lnTo>
                                  <a:lnTo>
                                    <a:pt x="1078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6840" y="1541520"/>
                              <a:ext cx="13320" cy="6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880" y="1548000"/>
                              <a:ext cx="9828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" h="1088">
                                  <a:moveTo>
                                    <a:pt x="309" y="1088"/>
                                  </a:moveTo>
                                  <a:lnTo>
                                    <a:pt x="254" y="672"/>
                                  </a:lnTo>
                                  <a:lnTo>
                                    <a:pt x="149" y="556"/>
                                  </a:lnTo>
                                  <a:lnTo>
                                    <a:pt x="151" y="30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320" y="1707480"/>
                              <a:ext cx="92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860">
                                  <a:moveTo>
                                    <a:pt x="66" y="0"/>
                                  </a:moveTo>
                                  <a:lnTo>
                                    <a:pt x="141" y="152"/>
                                  </a:lnTo>
                                  <a:lnTo>
                                    <a:pt x="0" y="444"/>
                                  </a:lnTo>
                                  <a:lnTo>
                                    <a:pt x="293" y="8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280" y="1979640"/>
                              <a:ext cx="2059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506">
                                  <a:moveTo>
                                    <a:pt x="649" y="0"/>
                                  </a:moveTo>
                                  <a:lnTo>
                                    <a:pt x="424" y="103"/>
                                  </a:lnTo>
                                  <a:lnTo>
                                    <a:pt x="0" y="50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840" y="1925640"/>
                              <a:ext cx="18468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382">
                                  <a:moveTo>
                                    <a:pt x="582" y="382"/>
                                  </a:moveTo>
                                  <a:lnTo>
                                    <a:pt x="170" y="0"/>
                                  </a:lnTo>
                                  <a:lnTo>
                                    <a:pt x="0" y="17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1520" y="1893600"/>
                              <a:ext cx="19764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1" h="485">
                                  <a:moveTo>
                                    <a:pt x="621" y="0"/>
                                  </a:moveTo>
                                  <a:lnTo>
                                    <a:pt x="373" y="77"/>
                                  </a:lnTo>
                                  <a:lnTo>
                                    <a:pt x="216" y="30"/>
                                  </a:lnTo>
                                  <a:lnTo>
                                    <a:pt x="0" y="48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0240" y="1865520"/>
                              <a:ext cx="52200" cy="3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015">
                                  <a:moveTo>
                                    <a:pt x="27" y="1015"/>
                                  </a:moveTo>
                                  <a:lnTo>
                                    <a:pt x="0" y="858"/>
                                  </a:lnTo>
                                  <a:lnTo>
                                    <a:pt x="4" y="503"/>
                                  </a:lnTo>
                                  <a:lnTo>
                                    <a:pt x="164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440" y="2076840"/>
                              <a:ext cx="13392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884">
                                  <a:moveTo>
                                    <a:pt x="0" y="0"/>
                                  </a:moveTo>
                                  <a:lnTo>
                                    <a:pt x="104" y="138"/>
                                  </a:lnTo>
                                  <a:lnTo>
                                    <a:pt x="104" y="566"/>
                                  </a:lnTo>
                                  <a:lnTo>
                                    <a:pt x="399" y="728"/>
                                  </a:lnTo>
                                  <a:lnTo>
                                    <a:pt x="423" y="88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1520" y="2046960"/>
                              <a:ext cx="7560" cy="298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2187360"/>
                              <a:ext cx="6588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536">
                                  <a:moveTo>
                                    <a:pt x="0" y="536"/>
                                  </a:moveTo>
                                  <a:lnTo>
                                    <a:pt x="182" y="410"/>
                                  </a:lnTo>
                                  <a:lnTo>
                                    <a:pt x="207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4360" y="2357640"/>
                              <a:ext cx="9000" cy="6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2076840"/>
                              <a:ext cx="2534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8" h="669">
                                  <a:moveTo>
                                    <a:pt x="798" y="0"/>
                                  </a:moveTo>
                                  <a:lnTo>
                                    <a:pt x="564" y="22"/>
                                  </a:lnTo>
                                  <a:lnTo>
                                    <a:pt x="522" y="182"/>
                                  </a:lnTo>
                                  <a:lnTo>
                                    <a:pt x="269" y="291"/>
                                  </a:lnTo>
                                  <a:lnTo>
                                    <a:pt x="0" y="66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2288880"/>
                              <a:ext cx="3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426">
                                  <a:moveTo>
                                    <a:pt x="98" y="0"/>
                                  </a:moveTo>
                                  <a:lnTo>
                                    <a:pt x="0" y="215"/>
                                  </a:lnTo>
                                  <a:lnTo>
                                    <a:pt x="37" y="42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200" y="2396880"/>
                              <a:ext cx="23040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5" h="469">
                                  <a:moveTo>
                                    <a:pt x="725" y="469"/>
                                  </a:moveTo>
                                  <a:lnTo>
                                    <a:pt x="576" y="249"/>
                                  </a:lnTo>
                                  <a:lnTo>
                                    <a:pt x="241" y="0"/>
                                  </a:lnTo>
                                  <a:lnTo>
                                    <a:pt x="0" y="8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2546280"/>
                              <a:ext cx="248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824">
                                  <a:moveTo>
                                    <a:pt x="77" y="824"/>
                                  </a:moveTo>
                                  <a:lnTo>
                                    <a:pt x="0" y="565"/>
                                  </a:lnTo>
                                  <a:lnTo>
                                    <a:pt x="77" y="310"/>
                                  </a:lnTo>
                                  <a:lnTo>
                                    <a:pt x="64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2364480"/>
                              <a:ext cx="30528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593">
                                  <a:moveTo>
                                    <a:pt x="0" y="0"/>
                                  </a:moveTo>
                                  <a:lnTo>
                                    <a:pt x="259" y="343"/>
                                  </a:lnTo>
                                  <a:lnTo>
                                    <a:pt x="477" y="501"/>
                                  </a:lnTo>
                                  <a:lnTo>
                                    <a:pt x="722" y="593"/>
                                  </a:lnTo>
                                  <a:lnTo>
                                    <a:pt x="963" y="55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6600" y="2364480"/>
                              <a:ext cx="167760" cy="1814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2520" y="2016720"/>
                              <a:ext cx="3092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2" h="242">
                                  <a:moveTo>
                                    <a:pt x="972" y="179"/>
                                  </a:moveTo>
                                  <a:lnTo>
                                    <a:pt x="554" y="0"/>
                                  </a:lnTo>
                                  <a:lnTo>
                                    <a:pt x="255" y="93"/>
                                  </a:lnTo>
                                  <a:lnTo>
                                    <a:pt x="193" y="242"/>
                                  </a:lnTo>
                                  <a:lnTo>
                                    <a:pt x="0" y="1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0280" y="2221560"/>
                              <a:ext cx="27684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4" h="491">
                                  <a:moveTo>
                                    <a:pt x="0" y="320"/>
                                  </a:moveTo>
                                  <a:lnTo>
                                    <a:pt x="250" y="378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707" y="52"/>
                                  </a:lnTo>
                                  <a:lnTo>
                                    <a:pt x="874" y="261"/>
                                  </a:lnTo>
                                  <a:lnTo>
                                    <a:pt x="825" y="49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6320" y="2172960"/>
                              <a:ext cx="9396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476">
                                  <a:moveTo>
                                    <a:pt x="0" y="0"/>
                                  </a:moveTo>
                                  <a:lnTo>
                                    <a:pt x="15" y="231"/>
                                  </a:lnTo>
                                  <a:lnTo>
                                    <a:pt x="175" y="261"/>
                                  </a:lnTo>
                                  <a:lnTo>
                                    <a:pt x="296" y="47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240" y="2172960"/>
                              <a:ext cx="2170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111">
                                  <a:moveTo>
                                    <a:pt x="683" y="0"/>
                                  </a:moveTo>
                                  <a:lnTo>
                                    <a:pt x="166" y="111"/>
                                  </a:lnTo>
                                  <a:lnTo>
                                    <a:pt x="0" y="4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9640" y="2541600"/>
                              <a:ext cx="97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85">
                                  <a:moveTo>
                                    <a:pt x="308" y="12"/>
                                  </a:moveTo>
                                  <a:lnTo>
                                    <a:pt x="149" y="8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1360" y="2541600"/>
                              <a:ext cx="9828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876">
                                  <a:moveTo>
                                    <a:pt x="311" y="0"/>
                                  </a:moveTo>
                                  <a:lnTo>
                                    <a:pt x="296" y="262"/>
                                  </a:lnTo>
                                  <a:lnTo>
                                    <a:pt x="29" y="473"/>
                                  </a:lnTo>
                                  <a:lnTo>
                                    <a:pt x="48" y="734"/>
                                  </a:lnTo>
                                  <a:lnTo>
                                    <a:pt x="0" y="87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1280" y="2599560"/>
                              <a:ext cx="9360" cy="190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160" y="2618640"/>
                              <a:ext cx="5220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635">
                                  <a:moveTo>
                                    <a:pt x="90" y="635"/>
                                  </a:moveTo>
                                  <a:lnTo>
                                    <a:pt x="0" y="177"/>
                                  </a:lnTo>
                                  <a:lnTo>
                                    <a:pt x="164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360" y="2618640"/>
                              <a:ext cx="3574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6" h="425">
                                  <a:moveTo>
                                    <a:pt x="0" y="0"/>
                                  </a:moveTo>
                                  <a:lnTo>
                                    <a:pt x="160" y="38"/>
                                  </a:lnTo>
                                  <a:lnTo>
                                    <a:pt x="632" y="425"/>
                                  </a:lnTo>
                                  <a:lnTo>
                                    <a:pt x="874" y="175"/>
                                  </a:lnTo>
                                  <a:lnTo>
                                    <a:pt x="1126" y="12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6840" y="2546280"/>
                              <a:ext cx="64080" cy="532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1640" y="2377800"/>
                              <a:ext cx="18036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697">
                                  <a:moveTo>
                                    <a:pt x="568" y="0"/>
                                  </a:moveTo>
                                  <a:lnTo>
                                    <a:pt x="216" y="527"/>
                                  </a:lnTo>
                                  <a:lnTo>
                                    <a:pt x="0" y="69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2323800"/>
                              <a:ext cx="6588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700">
                                  <a:moveTo>
                                    <a:pt x="208" y="700"/>
                                  </a:moveTo>
                                  <a:lnTo>
                                    <a:pt x="180" y="448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153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5960" y="2055240"/>
                              <a:ext cx="106200" cy="117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9160" y="1865520"/>
                              <a:ext cx="53280" cy="280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3920" y="1231920"/>
                              <a:ext cx="33732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1" h="587">
                                  <a:moveTo>
                                    <a:pt x="0" y="572"/>
                                  </a:moveTo>
                                  <a:lnTo>
                                    <a:pt x="523" y="587"/>
                                  </a:lnTo>
                                  <a:lnTo>
                                    <a:pt x="623" y="443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1061" y="10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240" y="1593000"/>
                              <a:ext cx="19692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" h="904">
                                  <a:moveTo>
                                    <a:pt x="475" y="904"/>
                                  </a:moveTo>
                                  <a:lnTo>
                                    <a:pt x="395" y="469"/>
                                  </a:lnTo>
                                  <a:lnTo>
                                    <a:pt x="618" y="0"/>
                                  </a:lnTo>
                                  <a:lnTo>
                                    <a:pt x="272" y="17"/>
                                  </a:lnTo>
                                  <a:lnTo>
                                    <a:pt x="136" y="129"/>
                                  </a:lnTo>
                                  <a:lnTo>
                                    <a:pt x="0" y="1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240" y="1414080"/>
                              <a:ext cx="4068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582">
                                  <a:moveTo>
                                    <a:pt x="0" y="582"/>
                                  </a:moveTo>
                                  <a:lnTo>
                                    <a:pt x="96" y="450"/>
                                  </a:lnTo>
                                  <a:lnTo>
                                    <a:pt x="127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0" y="1598760"/>
                              <a:ext cx="2120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9" h="494">
                                  <a:moveTo>
                                    <a:pt x="0" y="11"/>
                                  </a:moveTo>
                                  <a:lnTo>
                                    <a:pt x="109" y="492"/>
                                  </a:lnTo>
                                  <a:lnTo>
                                    <a:pt x="289" y="494"/>
                                  </a:lnTo>
                                  <a:lnTo>
                                    <a:pt x="431" y="7"/>
                                  </a:lnTo>
                                  <a:lnTo>
                                    <a:pt x="669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6920" y="1933920"/>
                              <a:ext cx="1180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13">
                                  <a:moveTo>
                                    <a:pt x="374" y="0"/>
                                  </a:moveTo>
                                  <a:lnTo>
                                    <a:pt x="167" y="113"/>
                                  </a:lnTo>
                                  <a:lnTo>
                                    <a:pt x="0" y="8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760" y="1874880"/>
                              <a:ext cx="11556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949">
                                  <a:moveTo>
                                    <a:pt x="197" y="0"/>
                                  </a:moveTo>
                                  <a:lnTo>
                                    <a:pt x="287" y="323"/>
                                  </a:lnTo>
                                  <a:lnTo>
                                    <a:pt x="0" y="764"/>
                                  </a:lnTo>
                                  <a:lnTo>
                                    <a:pt x="365" y="94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5040" y="1783440"/>
                              <a:ext cx="1969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1" h="288">
                                  <a:moveTo>
                                    <a:pt x="621" y="0"/>
                                  </a:moveTo>
                                  <a:lnTo>
                                    <a:pt x="266" y="55"/>
                                  </a:lnTo>
                                  <a:lnTo>
                                    <a:pt x="0" y="28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4080" y="1874880"/>
                              <a:ext cx="120600" cy="5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25000" y="1879920"/>
                              <a:ext cx="199440" cy="540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4560" y="1331280"/>
                              <a:ext cx="19800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976">
                                  <a:moveTo>
                                    <a:pt x="626" y="976"/>
                                  </a:moveTo>
                                  <a:lnTo>
                                    <a:pt x="428" y="587"/>
                                  </a:lnTo>
                                  <a:lnTo>
                                    <a:pt x="208" y="456"/>
                                  </a:lnTo>
                                  <a:lnTo>
                                    <a:pt x="184" y="19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2560" y="1602000"/>
                              <a:ext cx="98280" cy="392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560" y="1310400"/>
                              <a:ext cx="9216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917">
                                  <a:moveTo>
                                    <a:pt x="289" y="0"/>
                                  </a:moveTo>
                                  <a:lnTo>
                                    <a:pt x="238" y="250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112" y="91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360" y="1692720"/>
                              <a:ext cx="2286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9" h="378">
                                  <a:moveTo>
                                    <a:pt x="0" y="378"/>
                                  </a:moveTo>
                                  <a:lnTo>
                                    <a:pt x="78" y="170"/>
                                  </a:lnTo>
                                  <a:lnTo>
                                    <a:pt x="284" y="0"/>
                                  </a:lnTo>
                                  <a:lnTo>
                                    <a:pt x="719" y="6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1760" y="1812960"/>
                              <a:ext cx="13860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822">
                                  <a:moveTo>
                                    <a:pt x="438" y="0"/>
                                  </a:moveTo>
                                  <a:lnTo>
                                    <a:pt x="289" y="87"/>
                                  </a:lnTo>
                                  <a:lnTo>
                                    <a:pt x="374" y="237"/>
                                  </a:lnTo>
                                  <a:lnTo>
                                    <a:pt x="189" y="624"/>
                                  </a:lnTo>
                                  <a:lnTo>
                                    <a:pt x="0" y="82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8960" y="1713600"/>
                              <a:ext cx="14796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777">
                                  <a:moveTo>
                                    <a:pt x="465" y="777"/>
                                  </a:moveTo>
                                  <a:lnTo>
                                    <a:pt x="348" y="27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8960" y="1641240"/>
                              <a:ext cx="3960" cy="72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9120" y="2135880"/>
                              <a:ext cx="3643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8" h="653">
                                  <a:moveTo>
                                    <a:pt x="1148" y="77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373" y="79"/>
                                  </a:lnTo>
                                  <a:lnTo>
                                    <a:pt x="112" y="49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147" y="502"/>
                                  </a:lnTo>
                                  <a:lnTo>
                                    <a:pt x="104" y="65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1760" y="2073600"/>
                              <a:ext cx="8820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806">
                                  <a:moveTo>
                                    <a:pt x="278" y="806"/>
                                  </a:moveTo>
                                  <a:lnTo>
                                    <a:pt x="49" y="549"/>
                                  </a:lnTo>
                                  <a:lnTo>
                                    <a:pt x="124" y="2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79960" y="2329200"/>
                              <a:ext cx="62280" cy="13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440" y="2342880"/>
                              <a:ext cx="8244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832">
                                  <a:moveTo>
                                    <a:pt x="64" y="0"/>
                                  </a:moveTo>
                                  <a:lnTo>
                                    <a:pt x="261" y="226"/>
                                  </a:lnTo>
                                  <a:lnTo>
                                    <a:pt x="43" y="363"/>
                                  </a:lnTo>
                                  <a:lnTo>
                                    <a:pt x="0" y="526"/>
                                  </a:lnTo>
                                  <a:lnTo>
                                    <a:pt x="115" y="83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0" y="2503080"/>
                              <a:ext cx="1465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30">
                                  <a:moveTo>
                                    <a:pt x="0" y="330"/>
                                  </a:moveTo>
                                  <a:lnTo>
                                    <a:pt x="159" y="255"/>
                                  </a:lnTo>
                                  <a:lnTo>
                                    <a:pt x="462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120" y="2607120"/>
                              <a:ext cx="39960" cy="51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6280" y="2449800"/>
                              <a:ext cx="58320" cy="687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5320" y="2449800"/>
                              <a:ext cx="1206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235">
                                  <a:moveTo>
                                    <a:pt x="0" y="167"/>
                                  </a:moveTo>
                                  <a:lnTo>
                                    <a:pt x="151" y="235"/>
                                  </a:lnTo>
                                  <a:lnTo>
                                    <a:pt x="38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5320" y="2503080"/>
                              <a:ext cx="23940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" h="667">
                                  <a:moveTo>
                                    <a:pt x="0" y="0"/>
                                  </a:moveTo>
                                  <a:lnTo>
                                    <a:pt x="168" y="391"/>
                                  </a:lnTo>
                                  <a:lnTo>
                                    <a:pt x="518" y="633"/>
                                  </a:lnTo>
                                  <a:lnTo>
                                    <a:pt x="754" y="66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0" y="2329560"/>
                              <a:ext cx="1479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152">
                                  <a:moveTo>
                                    <a:pt x="0" y="152"/>
                                  </a:moveTo>
                                  <a:lnTo>
                                    <a:pt x="245" y="138"/>
                                  </a:lnTo>
                                  <a:lnTo>
                                    <a:pt x="465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5760" y="2176560"/>
                              <a:ext cx="232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416">
                                  <a:moveTo>
                                    <a:pt x="0" y="181"/>
                                  </a:moveTo>
                                  <a:lnTo>
                                    <a:pt x="342" y="156"/>
                                  </a:lnTo>
                                  <a:lnTo>
                                    <a:pt x="489" y="363"/>
                                  </a:lnTo>
                                  <a:lnTo>
                                    <a:pt x="635" y="416"/>
                                  </a:lnTo>
                                  <a:lnTo>
                                    <a:pt x="732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5120" y="2167200"/>
                              <a:ext cx="1706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257">
                                  <a:moveTo>
                                    <a:pt x="537" y="211"/>
                                  </a:moveTo>
                                  <a:lnTo>
                                    <a:pt x="388" y="3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0" y="25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920" y="1933920"/>
                              <a:ext cx="12636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550">
                                  <a:moveTo>
                                    <a:pt x="287" y="0"/>
                                  </a:moveTo>
                                  <a:lnTo>
                                    <a:pt x="397" y="329"/>
                                  </a:lnTo>
                                  <a:lnTo>
                                    <a:pt x="259" y="550"/>
                                  </a:lnTo>
                                  <a:lnTo>
                                    <a:pt x="0" y="54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720" y="2574000"/>
                              <a:ext cx="583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441">
                                  <a:moveTo>
                                    <a:pt x="184" y="0"/>
                                  </a:moveTo>
                                  <a:lnTo>
                                    <a:pt x="148" y="243"/>
                                  </a:lnTo>
                                  <a:lnTo>
                                    <a:pt x="0" y="44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400" y="2528280"/>
                              <a:ext cx="1587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145">
                                  <a:moveTo>
                                    <a:pt x="0" y="145"/>
                                  </a:moveTo>
                                  <a:lnTo>
                                    <a:pt x="98" y="2"/>
                                  </a:lnTo>
                                  <a:lnTo>
                                    <a:pt x="253" y="85"/>
                                  </a:lnTo>
                                  <a:lnTo>
                                    <a:pt x="50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4600" y="2374920"/>
                              <a:ext cx="320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" h="452">
                                  <a:moveTo>
                                    <a:pt x="1008" y="0"/>
                                  </a:moveTo>
                                  <a:lnTo>
                                    <a:pt x="911" y="153"/>
                                  </a:lnTo>
                                  <a:lnTo>
                                    <a:pt x="666" y="270"/>
                                  </a:lnTo>
                                  <a:lnTo>
                                    <a:pt x="312" y="281"/>
                                  </a:lnTo>
                                  <a:lnTo>
                                    <a:pt x="0" y="452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1240" y="2374200"/>
                              <a:ext cx="23400" cy="1288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7080" y="2598840"/>
                              <a:ext cx="23868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1" h="630">
                                  <a:moveTo>
                                    <a:pt x="0" y="0"/>
                                  </a:moveTo>
                                  <a:lnTo>
                                    <a:pt x="333" y="61"/>
                                  </a:lnTo>
                                  <a:lnTo>
                                    <a:pt x="348" y="306"/>
                                  </a:lnTo>
                                  <a:lnTo>
                                    <a:pt x="751" y="63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2160" y="2503080"/>
                              <a:ext cx="19080" cy="24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2160" y="2528280"/>
                              <a:ext cx="34920" cy="705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65040" y="2233800"/>
                              <a:ext cx="38880" cy="1404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6280" y="2247840"/>
                              <a:ext cx="168840" cy="2012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3080" y="2160720"/>
                              <a:ext cx="121320" cy="874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4600" y="2518200"/>
                              <a:ext cx="118800" cy="55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160" y="1960560"/>
                              <a:ext cx="871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463">
                                  <a:moveTo>
                                    <a:pt x="187" y="0"/>
                                  </a:moveTo>
                                  <a:lnTo>
                                    <a:pt x="0" y="169"/>
                                  </a:lnTo>
                                  <a:lnTo>
                                    <a:pt x="274" y="46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3080" y="2107440"/>
                              <a:ext cx="60480" cy="532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5160" y="462240"/>
                              <a:ext cx="95400" cy="932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120" y="1337040"/>
                              <a:ext cx="10800" cy="766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280" y="2140920"/>
                              <a:ext cx="144720" cy="1479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360" y="5040"/>
                              <a:ext cx="720" cy="69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5720" y="10800"/>
                              <a:ext cx="14040" cy="1702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4240" y="2799000"/>
                              <a:ext cx="11520" cy="216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2776680"/>
                              <a:ext cx="928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138">
                                  <a:moveTo>
                                    <a:pt x="292" y="138"/>
                                  </a:moveTo>
                                  <a:lnTo>
                                    <a:pt x="243" y="8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36600" y="2762280"/>
                              <a:ext cx="25560" cy="58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720" y="2714400"/>
                              <a:ext cx="14760" cy="622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9400" y="2776680"/>
                              <a:ext cx="10080" cy="439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2160" y="2762280"/>
                              <a:ext cx="30600" cy="58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8840" y="2658600"/>
                              <a:ext cx="126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09">
                                  <a:moveTo>
                                    <a:pt x="0" y="0"/>
                                  </a:moveTo>
                                  <a:lnTo>
                                    <a:pt x="41" y="441"/>
                                  </a:lnTo>
                                  <a:lnTo>
                                    <a:pt x="9" y="50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5800" y="2807280"/>
                              <a:ext cx="14760" cy="13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1280" y="2806560"/>
                              <a:ext cx="7560" cy="13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040" y="2780640"/>
                              <a:ext cx="874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125">
                                  <a:moveTo>
                                    <a:pt x="278" y="125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0" y="3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8040" y="2717640"/>
                              <a:ext cx="8280" cy="738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4320" y="2791440"/>
                              <a:ext cx="63360" cy="291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4400" y="2737800"/>
                              <a:ext cx="75600" cy="158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720" y="2754360"/>
                              <a:ext cx="31680" cy="658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00" y="2736720"/>
                              <a:ext cx="43920" cy="838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9320" y="2738520"/>
                              <a:ext cx="55080" cy="820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40" y="6840"/>
                            <a:ext cx="7527240" cy="6901200"/>
                          </a:xfrm>
                        </wpg:grpSpPr>
                        <wps:wsp>
                          <wps:cNvSpPr/>
                          <wps:spPr>
                            <a:xfrm>
                              <a:off x="402840" y="4336560"/>
                              <a:ext cx="7668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509">
                                  <a:moveTo>
                                    <a:pt x="242" y="0"/>
                                  </a:moveTo>
                                  <a:lnTo>
                                    <a:pt x="175" y="155"/>
                                  </a:lnTo>
                                  <a:lnTo>
                                    <a:pt x="48" y="275"/>
                                  </a:lnTo>
                                  <a:lnTo>
                                    <a:pt x="0" y="50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240" y="4426200"/>
                              <a:ext cx="720" cy="723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04400" y="4438800"/>
                              <a:ext cx="15840" cy="590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5120" y="4425480"/>
                              <a:ext cx="78120" cy="133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080" y="4325760"/>
                              <a:ext cx="2210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358">
                                  <a:moveTo>
                                    <a:pt x="0" y="238"/>
                                  </a:moveTo>
                                  <a:lnTo>
                                    <a:pt x="242" y="272"/>
                                  </a:lnTo>
                                  <a:lnTo>
                                    <a:pt x="448" y="0"/>
                                  </a:lnTo>
                                  <a:lnTo>
                                    <a:pt x="696" y="358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9040" y="4361400"/>
                              <a:ext cx="1411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87">
                                  <a:moveTo>
                                    <a:pt x="0" y="387"/>
                                  </a:moveTo>
                                  <a:lnTo>
                                    <a:pt x="248" y="359"/>
                                  </a:lnTo>
                                  <a:lnTo>
                                    <a:pt x="363" y="253"/>
                                  </a:lnTo>
                                  <a:lnTo>
                                    <a:pt x="444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240" y="4417920"/>
                              <a:ext cx="1008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09">
                                  <a:moveTo>
                                    <a:pt x="0" y="0"/>
                                  </a:moveTo>
                                  <a:lnTo>
                                    <a:pt x="156" y="34"/>
                                  </a:lnTo>
                                  <a:lnTo>
                                    <a:pt x="318" y="20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08320" y="4483080"/>
                              <a:ext cx="4320" cy="147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1400" y="4417920"/>
                              <a:ext cx="964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253">
                                  <a:moveTo>
                                    <a:pt x="303" y="0"/>
                                  </a:moveTo>
                                  <a:lnTo>
                                    <a:pt x="114" y="209"/>
                                  </a:lnTo>
                                  <a:lnTo>
                                    <a:pt x="0" y="25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9160" y="4445280"/>
                              <a:ext cx="20160" cy="525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7760" y="4411440"/>
                              <a:ext cx="2329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154">
                                  <a:moveTo>
                                    <a:pt x="734" y="154"/>
                                  </a:moveTo>
                                  <a:lnTo>
                                    <a:pt x="424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0680" y="4460400"/>
                              <a:ext cx="19080" cy="3816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0680" y="4376520"/>
                              <a:ext cx="698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265">
                                  <a:moveTo>
                                    <a:pt x="219" y="0"/>
                                  </a:moveTo>
                                  <a:lnTo>
                                    <a:pt x="166" y="142"/>
                                  </a:lnTo>
                                  <a:lnTo>
                                    <a:pt x="0" y="26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9680" y="4343400"/>
                              <a:ext cx="39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321">
                                  <a:moveTo>
                                    <a:pt x="125" y="0"/>
                                  </a:moveTo>
                                  <a:lnTo>
                                    <a:pt x="17" y="279"/>
                                  </a:lnTo>
                                  <a:lnTo>
                                    <a:pt x="0" y="321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9680" y="4379040"/>
                              <a:ext cx="248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209">
                                  <a:moveTo>
                                    <a:pt x="0" y="209"/>
                                  </a:moveTo>
                                  <a:lnTo>
                                    <a:pt x="32" y="125"/>
                                  </a:lnTo>
                                  <a:lnTo>
                                    <a:pt x="78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4560" y="4411440"/>
                              <a:ext cx="42480" cy="655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5560" y="4410720"/>
                              <a:ext cx="52200" cy="871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0960" y="4276800"/>
                              <a:ext cx="34920" cy="16308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9160" y="4373280"/>
                              <a:ext cx="104760" cy="432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4480" y="4289040"/>
                              <a:ext cx="31680" cy="12564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0160" y="4361400"/>
                              <a:ext cx="13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26">
                                  <a:moveTo>
                                    <a:pt x="422" y="126"/>
                                  </a:moveTo>
                                  <a:lnTo>
                                    <a:pt x="299" y="24"/>
                                  </a:lnTo>
                                  <a:lnTo>
                                    <a:pt x="147" y="7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3600" y="2738880"/>
                              <a:ext cx="86400" cy="522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9440" y="1557720"/>
                              <a:ext cx="54720" cy="5220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63080" y="871920"/>
                              <a:ext cx="140400" cy="24120"/>
                            </a:xfrm>
                            <a:prstGeom prst="line">
                              <a:avLst/>
                            </a:prstGeom>
                            <a:ln w="180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27240" cy="690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09" h="21738">
                                  <a:moveTo>
                                    <a:pt x="22717" y="886"/>
                                  </a:moveTo>
                                  <a:lnTo>
                                    <a:pt x="22587" y="1136"/>
                                  </a:lnTo>
                                  <a:lnTo>
                                    <a:pt x="22357" y="1399"/>
                                  </a:lnTo>
                                  <a:lnTo>
                                    <a:pt x="22185" y="1441"/>
                                  </a:lnTo>
                                  <a:lnTo>
                                    <a:pt x="22028" y="1654"/>
                                  </a:lnTo>
                                  <a:lnTo>
                                    <a:pt x="21571" y="1405"/>
                                  </a:lnTo>
                                  <a:lnTo>
                                    <a:pt x="21050" y="1416"/>
                                  </a:lnTo>
                                  <a:lnTo>
                                    <a:pt x="20909" y="1308"/>
                                  </a:lnTo>
                                  <a:lnTo>
                                    <a:pt x="20797" y="1297"/>
                                  </a:lnTo>
                                  <a:lnTo>
                                    <a:pt x="20449" y="1401"/>
                                  </a:lnTo>
                                  <a:lnTo>
                                    <a:pt x="20432" y="1637"/>
                                  </a:lnTo>
                                  <a:lnTo>
                                    <a:pt x="20453" y="1815"/>
                                  </a:lnTo>
                                  <a:lnTo>
                                    <a:pt x="20319" y="2045"/>
                                  </a:lnTo>
                                  <a:lnTo>
                                    <a:pt x="19935" y="2399"/>
                                  </a:lnTo>
                                  <a:lnTo>
                                    <a:pt x="19693" y="2295"/>
                                  </a:lnTo>
                                  <a:lnTo>
                                    <a:pt x="19534" y="2373"/>
                                  </a:lnTo>
                                  <a:lnTo>
                                    <a:pt x="19324" y="2538"/>
                                  </a:lnTo>
                                  <a:lnTo>
                                    <a:pt x="19057" y="2562"/>
                                  </a:lnTo>
                                  <a:lnTo>
                                    <a:pt x="19046" y="1853"/>
                                  </a:lnTo>
                                  <a:lnTo>
                                    <a:pt x="18806" y="1936"/>
                                  </a:lnTo>
                                  <a:lnTo>
                                    <a:pt x="18605" y="1785"/>
                                  </a:lnTo>
                                  <a:lnTo>
                                    <a:pt x="18447" y="1819"/>
                                  </a:lnTo>
                                  <a:lnTo>
                                    <a:pt x="18341" y="1682"/>
                                  </a:lnTo>
                                  <a:lnTo>
                                    <a:pt x="18171" y="1692"/>
                                  </a:lnTo>
                                  <a:lnTo>
                                    <a:pt x="17991" y="1306"/>
                                  </a:lnTo>
                                  <a:lnTo>
                                    <a:pt x="17894" y="1631"/>
                                  </a:lnTo>
                                  <a:lnTo>
                                    <a:pt x="17649" y="1599"/>
                                  </a:lnTo>
                                  <a:lnTo>
                                    <a:pt x="17823" y="1193"/>
                                  </a:lnTo>
                                  <a:lnTo>
                                    <a:pt x="17482" y="1104"/>
                                  </a:lnTo>
                                  <a:lnTo>
                                    <a:pt x="17297" y="807"/>
                                  </a:lnTo>
                                  <a:lnTo>
                                    <a:pt x="17055" y="709"/>
                                  </a:lnTo>
                                  <a:lnTo>
                                    <a:pt x="16981" y="1085"/>
                                  </a:lnTo>
                                  <a:lnTo>
                                    <a:pt x="16741" y="987"/>
                                  </a:lnTo>
                                  <a:lnTo>
                                    <a:pt x="16494" y="743"/>
                                  </a:lnTo>
                                  <a:lnTo>
                                    <a:pt x="16208" y="938"/>
                                  </a:lnTo>
                                  <a:lnTo>
                                    <a:pt x="15905" y="771"/>
                                  </a:lnTo>
                                  <a:lnTo>
                                    <a:pt x="15677" y="905"/>
                                  </a:lnTo>
                                  <a:lnTo>
                                    <a:pt x="15645" y="442"/>
                                  </a:lnTo>
                                  <a:lnTo>
                                    <a:pt x="15246" y="240"/>
                                  </a:lnTo>
                                  <a:lnTo>
                                    <a:pt x="15120" y="0"/>
                                  </a:lnTo>
                                  <a:lnTo>
                                    <a:pt x="14962" y="41"/>
                                  </a:lnTo>
                                  <a:lnTo>
                                    <a:pt x="14851" y="184"/>
                                  </a:lnTo>
                                  <a:lnTo>
                                    <a:pt x="14402" y="218"/>
                                  </a:lnTo>
                                  <a:lnTo>
                                    <a:pt x="14175" y="365"/>
                                  </a:lnTo>
                                  <a:lnTo>
                                    <a:pt x="14104" y="803"/>
                                  </a:lnTo>
                                  <a:lnTo>
                                    <a:pt x="13988" y="1044"/>
                                  </a:lnTo>
                                  <a:lnTo>
                                    <a:pt x="13827" y="1123"/>
                                  </a:lnTo>
                                  <a:lnTo>
                                    <a:pt x="13353" y="1008"/>
                                  </a:lnTo>
                                  <a:lnTo>
                                    <a:pt x="13124" y="1268"/>
                                  </a:lnTo>
                                  <a:lnTo>
                                    <a:pt x="13131" y="1443"/>
                                  </a:lnTo>
                                  <a:lnTo>
                                    <a:pt x="12960" y="1456"/>
                                  </a:lnTo>
                                  <a:lnTo>
                                    <a:pt x="12841" y="1323"/>
                                  </a:lnTo>
                                  <a:lnTo>
                                    <a:pt x="12672" y="1306"/>
                                  </a:lnTo>
                                  <a:lnTo>
                                    <a:pt x="12527" y="1520"/>
                                  </a:lnTo>
                                  <a:lnTo>
                                    <a:pt x="12309" y="1660"/>
                                  </a:lnTo>
                                  <a:lnTo>
                                    <a:pt x="12463" y="1830"/>
                                  </a:lnTo>
                                  <a:lnTo>
                                    <a:pt x="12504" y="2085"/>
                                  </a:lnTo>
                                  <a:lnTo>
                                    <a:pt x="12356" y="2169"/>
                                  </a:lnTo>
                                  <a:lnTo>
                                    <a:pt x="12008" y="2135"/>
                                  </a:lnTo>
                                  <a:lnTo>
                                    <a:pt x="11872" y="2526"/>
                                  </a:lnTo>
                                  <a:lnTo>
                                    <a:pt x="11496" y="2371"/>
                                  </a:lnTo>
                                  <a:lnTo>
                                    <a:pt x="11332" y="2555"/>
                                  </a:lnTo>
                                  <a:lnTo>
                                    <a:pt x="10995" y="2511"/>
                                  </a:lnTo>
                                  <a:lnTo>
                                    <a:pt x="10942" y="2333"/>
                                  </a:lnTo>
                                  <a:lnTo>
                                    <a:pt x="10796" y="2129"/>
                                  </a:lnTo>
                                  <a:lnTo>
                                    <a:pt x="10560" y="2218"/>
                                  </a:lnTo>
                                  <a:lnTo>
                                    <a:pt x="10425" y="2096"/>
                                  </a:lnTo>
                                  <a:lnTo>
                                    <a:pt x="10265" y="2051"/>
                                  </a:lnTo>
                                  <a:lnTo>
                                    <a:pt x="10212" y="2292"/>
                                  </a:lnTo>
                                  <a:lnTo>
                                    <a:pt x="10057" y="2679"/>
                                  </a:lnTo>
                                  <a:lnTo>
                                    <a:pt x="9859" y="2772"/>
                                  </a:lnTo>
                                  <a:lnTo>
                                    <a:pt x="9673" y="2749"/>
                                  </a:lnTo>
                                  <a:lnTo>
                                    <a:pt x="9612" y="2999"/>
                                  </a:lnTo>
                                  <a:lnTo>
                                    <a:pt x="9138" y="3174"/>
                                  </a:lnTo>
                                  <a:lnTo>
                                    <a:pt x="8896" y="3108"/>
                                  </a:lnTo>
                                  <a:lnTo>
                                    <a:pt x="8633" y="3304"/>
                                  </a:lnTo>
                                  <a:lnTo>
                                    <a:pt x="8056" y="3865"/>
                                  </a:lnTo>
                                  <a:lnTo>
                                    <a:pt x="7966" y="4004"/>
                                  </a:lnTo>
                                  <a:lnTo>
                                    <a:pt x="7947" y="4245"/>
                                  </a:lnTo>
                                  <a:lnTo>
                                    <a:pt x="7773" y="4409"/>
                                  </a:lnTo>
                                  <a:lnTo>
                                    <a:pt x="7332" y="4710"/>
                                  </a:lnTo>
                                  <a:lnTo>
                                    <a:pt x="6882" y="4689"/>
                                  </a:lnTo>
                                  <a:lnTo>
                                    <a:pt x="6746" y="4800"/>
                                  </a:lnTo>
                                  <a:lnTo>
                                    <a:pt x="6597" y="5289"/>
                                  </a:lnTo>
                                  <a:lnTo>
                                    <a:pt x="6347" y="5306"/>
                                  </a:lnTo>
                                  <a:lnTo>
                                    <a:pt x="6120" y="5417"/>
                                  </a:lnTo>
                                  <a:lnTo>
                                    <a:pt x="5373" y="5065"/>
                                  </a:lnTo>
                                  <a:lnTo>
                                    <a:pt x="5362" y="5237"/>
                                  </a:lnTo>
                                  <a:lnTo>
                                    <a:pt x="5260" y="5376"/>
                                  </a:lnTo>
                                  <a:lnTo>
                                    <a:pt x="4917" y="5444"/>
                                  </a:lnTo>
                                  <a:lnTo>
                                    <a:pt x="4917" y="5148"/>
                                  </a:lnTo>
                                  <a:lnTo>
                                    <a:pt x="4704" y="5016"/>
                                  </a:lnTo>
                                  <a:lnTo>
                                    <a:pt x="4672" y="5192"/>
                                  </a:lnTo>
                                  <a:lnTo>
                                    <a:pt x="4566" y="5336"/>
                                  </a:lnTo>
                                  <a:lnTo>
                                    <a:pt x="4211" y="5364"/>
                                  </a:lnTo>
                                  <a:lnTo>
                                    <a:pt x="4191" y="5807"/>
                                  </a:lnTo>
                                  <a:lnTo>
                                    <a:pt x="3948" y="6183"/>
                                  </a:lnTo>
                                  <a:lnTo>
                                    <a:pt x="3717" y="5937"/>
                                  </a:lnTo>
                                  <a:lnTo>
                                    <a:pt x="3549" y="5939"/>
                                  </a:lnTo>
                                  <a:lnTo>
                                    <a:pt x="3395" y="6022"/>
                                  </a:lnTo>
                                  <a:lnTo>
                                    <a:pt x="3071" y="6512"/>
                                  </a:lnTo>
                                  <a:lnTo>
                                    <a:pt x="3035" y="6797"/>
                                  </a:lnTo>
                                  <a:lnTo>
                                    <a:pt x="2779" y="6843"/>
                                  </a:lnTo>
                                  <a:lnTo>
                                    <a:pt x="2657" y="6964"/>
                                  </a:lnTo>
                                  <a:lnTo>
                                    <a:pt x="2307" y="7544"/>
                                  </a:lnTo>
                                  <a:lnTo>
                                    <a:pt x="1140" y="6926"/>
                                  </a:lnTo>
                                  <a:lnTo>
                                    <a:pt x="1155" y="7171"/>
                                  </a:lnTo>
                                  <a:lnTo>
                                    <a:pt x="1015" y="7265"/>
                                  </a:lnTo>
                                  <a:lnTo>
                                    <a:pt x="841" y="7282"/>
                                  </a:lnTo>
                                  <a:lnTo>
                                    <a:pt x="741" y="7512"/>
                                  </a:lnTo>
                                  <a:lnTo>
                                    <a:pt x="728" y="7860"/>
                                  </a:lnTo>
                                  <a:lnTo>
                                    <a:pt x="582" y="7949"/>
                                  </a:lnTo>
                                  <a:lnTo>
                                    <a:pt x="538" y="8108"/>
                                  </a:lnTo>
                                  <a:lnTo>
                                    <a:pt x="886" y="8291"/>
                                  </a:lnTo>
                                  <a:lnTo>
                                    <a:pt x="1174" y="8391"/>
                                  </a:lnTo>
                                  <a:lnTo>
                                    <a:pt x="1185" y="8810"/>
                                  </a:lnTo>
                                  <a:lnTo>
                                    <a:pt x="1013" y="8866"/>
                                  </a:lnTo>
                                  <a:lnTo>
                                    <a:pt x="756" y="8792"/>
                                  </a:lnTo>
                                  <a:lnTo>
                                    <a:pt x="629" y="8893"/>
                                  </a:lnTo>
                                  <a:lnTo>
                                    <a:pt x="650" y="9244"/>
                                  </a:lnTo>
                                  <a:lnTo>
                                    <a:pt x="973" y="9275"/>
                                  </a:lnTo>
                                  <a:lnTo>
                                    <a:pt x="898" y="9437"/>
                                  </a:lnTo>
                                  <a:lnTo>
                                    <a:pt x="1035" y="9640"/>
                                  </a:lnTo>
                                  <a:lnTo>
                                    <a:pt x="1366" y="9407"/>
                                  </a:lnTo>
                                  <a:lnTo>
                                    <a:pt x="1790" y="9702"/>
                                  </a:lnTo>
                                  <a:lnTo>
                                    <a:pt x="1724" y="10112"/>
                                  </a:lnTo>
                                  <a:lnTo>
                                    <a:pt x="1501" y="10346"/>
                                  </a:lnTo>
                                  <a:lnTo>
                                    <a:pt x="1089" y="10494"/>
                                  </a:lnTo>
                                  <a:lnTo>
                                    <a:pt x="1026" y="10749"/>
                                  </a:lnTo>
                                  <a:lnTo>
                                    <a:pt x="879" y="11063"/>
                                  </a:lnTo>
                                  <a:lnTo>
                                    <a:pt x="616" y="11298"/>
                                  </a:lnTo>
                                  <a:lnTo>
                                    <a:pt x="179" y="11258"/>
                                  </a:lnTo>
                                  <a:lnTo>
                                    <a:pt x="217" y="11763"/>
                                  </a:lnTo>
                                  <a:lnTo>
                                    <a:pt x="278" y="11793"/>
                                  </a:lnTo>
                                  <a:lnTo>
                                    <a:pt x="224" y="12041"/>
                                  </a:lnTo>
                                  <a:lnTo>
                                    <a:pt x="98" y="12139"/>
                                  </a:lnTo>
                                  <a:lnTo>
                                    <a:pt x="0" y="12551"/>
                                  </a:lnTo>
                                  <a:lnTo>
                                    <a:pt x="205" y="12651"/>
                                  </a:lnTo>
                                  <a:lnTo>
                                    <a:pt x="222" y="12850"/>
                                  </a:lnTo>
                                  <a:lnTo>
                                    <a:pt x="548" y="12995"/>
                                  </a:lnTo>
                                  <a:lnTo>
                                    <a:pt x="892" y="12980"/>
                                  </a:lnTo>
                                  <a:lnTo>
                                    <a:pt x="913" y="13332"/>
                                  </a:lnTo>
                                  <a:lnTo>
                                    <a:pt x="604" y="13648"/>
                                  </a:lnTo>
                                  <a:lnTo>
                                    <a:pt x="102" y="13835"/>
                                  </a:lnTo>
                                  <a:lnTo>
                                    <a:pt x="0" y="14295"/>
                                  </a:lnTo>
                                  <a:lnTo>
                                    <a:pt x="92" y="14448"/>
                                  </a:lnTo>
                                  <a:lnTo>
                                    <a:pt x="798" y="14389"/>
                                  </a:lnTo>
                                  <a:lnTo>
                                    <a:pt x="1112" y="14709"/>
                                  </a:lnTo>
                                  <a:lnTo>
                                    <a:pt x="960" y="15087"/>
                                  </a:lnTo>
                                  <a:lnTo>
                                    <a:pt x="715" y="15319"/>
                                  </a:lnTo>
                                  <a:lnTo>
                                    <a:pt x="474" y="15323"/>
                                  </a:lnTo>
                                  <a:lnTo>
                                    <a:pt x="459" y="15486"/>
                                  </a:lnTo>
                                  <a:lnTo>
                                    <a:pt x="928" y="15731"/>
                                  </a:lnTo>
                                  <a:lnTo>
                                    <a:pt x="1112" y="15923"/>
                                  </a:lnTo>
                                  <a:lnTo>
                                    <a:pt x="1444" y="16053"/>
                                  </a:lnTo>
                                  <a:lnTo>
                                    <a:pt x="1671" y="15917"/>
                                  </a:lnTo>
                                  <a:lnTo>
                                    <a:pt x="1902" y="16040"/>
                                  </a:lnTo>
                                  <a:lnTo>
                                    <a:pt x="2237" y="15944"/>
                                  </a:lnTo>
                                  <a:lnTo>
                                    <a:pt x="2235" y="16140"/>
                                  </a:lnTo>
                                  <a:lnTo>
                                    <a:pt x="2497" y="16187"/>
                                  </a:lnTo>
                                  <a:lnTo>
                                    <a:pt x="2757" y="16104"/>
                                  </a:lnTo>
                                  <a:lnTo>
                                    <a:pt x="3348" y="16390"/>
                                  </a:lnTo>
                                  <a:lnTo>
                                    <a:pt x="3354" y="16561"/>
                                  </a:lnTo>
                                  <a:lnTo>
                                    <a:pt x="3267" y="16709"/>
                                  </a:lnTo>
                                  <a:lnTo>
                                    <a:pt x="2964" y="16877"/>
                                  </a:lnTo>
                                  <a:lnTo>
                                    <a:pt x="2706" y="16868"/>
                                  </a:lnTo>
                                  <a:lnTo>
                                    <a:pt x="2736" y="17004"/>
                                  </a:lnTo>
                                  <a:lnTo>
                                    <a:pt x="2977" y="17097"/>
                                  </a:lnTo>
                                  <a:lnTo>
                                    <a:pt x="2947" y="17348"/>
                                  </a:lnTo>
                                  <a:lnTo>
                                    <a:pt x="3201" y="17800"/>
                                  </a:lnTo>
                                  <a:lnTo>
                                    <a:pt x="3082" y="18031"/>
                                  </a:lnTo>
                                  <a:lnTo>
                                    <a:pt x="3254" y="18080"/>
                                  </a:lnTo>
                                  <a:lnTo>
                                    <a:pt x="3299" y="18256"/>
                                  </a:lnTo>
                                  <a:lnTo>
                                    <a:pt x="3713" y="18842"/>
                                  </a:lnTo>
                                  <a:lnTo>
                                    <a:pt x="3961" y="19124"/>
                                  </a:lnTo>
                                  <a:lnTo>
                                    <a:pt x="4180" y="19265"/>
                                  </a:lnTo>
                                  <a:lnTo>
                                    <a:pt x="4492" y="19109"/>
                                  </a:lnTo>
                                  <a:lnTo>
                                    <a:pt x="4492" y="18934"/>
                                  </a:lnTo>
                                  <a:lnTo>
                                    <a:pt x="4543" y="18938"/>
                                  </a:lnTo>
                                  <a:lnTo>
                                    <a:pt x="5020" y="18613"/>
                                  </a:lnTo>
                                  <a:lnTo>
                                    <a:pt x="5406" y="18494"/>
                                  </a:lnTo>
                                  <a:lnTo>
                                    <a:pt x="5653" y="18488"/>
                                  </a:lnTo>
                                  <a:lnTo>
                                    <a:pt x="5717" y="18834"/>
                                  </a:lnTo>
                                  <a:lnTo>
                                    <a:pt x="5865" y="18908"/>
                                  </a:lnTo>
                                  <a:lnTo>
                                    <a:pt x="6213" y="18625"/>
                                  </a:lnTo>
                                  <a:lnTo>
                                    <a:pt x="6891" y="18787"/>
                                  </a:lnTo>
                                  <a:lnTo>
                                    <a:pt x="6905" y="18906"/>
                                  </a:lnTo>
                                  <a:lnTo>
                                    <a:pt x="7336" y="18823"/>
                                  </a:lnTo>
                                  <a:lnTo>
                                    <a:pt x="7691" y="19006"/>
                                  </a:lnTo>
                                  <a:lnTo>
                                    <a:pt x="7714" y="19171"/>
                                  </a:lnTo>
                                  <a:lnTo>
                                    <a:pt x="8045" y="19553"/>
                                  </a:lnTo>
                                  <a:lnTo>
                                    <a:pt x="8282" y="19596"/>
                                  </a:lnTo>
                                  <a:lnTo>
                                    <a:pt x="8425" y="19858"/>
                                  </a:lnTo>
                                  <a:lnTo>
                                    <a:pt x="8626" y="20014"/>
                                  </a:lnTo>
                                  <a:lnTo>
                                    <a:pt x="8722" y="20453"/>
                                  </a:lnTo>
                                  <a:lnTo>
                                    <a:pt x="8760" y="20519"/>
                                  </a:lnTo>
                                  <a:lnTo>
                                    <a:pt x="8799" y="20513"/>
                                  </a:lnTo>
                                  <a:lnTo>
                                    <a:pt x="9042" y="20524"/>
                                  </a:lnTo>
                                  <a:lnTo>
                                    <a:pt x="9454" y="20788"/>
                                  </a:lnTo>
                                  <a:lnTo>
                                    <a:pt x="9546" y="21202"/>
                                  </a:lnTo>
                                  <a:lnTo>
                                    <a:pt x="9783" y="21406"/>
                                  </a:lnTo>
                                  <a:lnTo>
                                    <a:pt x="9911" y="21627"/>
                                  </a:lnTo>
                                  <a:lnTo>
                                    <a:pt x="9921" y="21653"/>
                                  </a:lnTo>
                                  <a:lnTo>
                                    <a:pt x="10105" y="21474"/>
                                  </a:lnTo>
                                  <a:lnTo>
                                    <a:pt x="10127" y="21309"/>
                                  </a:lnTo>
                                  <a:lnTo>
                                    <a:pt x="10414" y="21582"/>
                                  </a:lnTo>
                                  <a:lnTo>
                                    <a:pt x="10393" y="21738"/>
                                  </a:lnTo>
                                  <a:lnTo>
                                    <a:pt x="10572" y="21544"/>
                                  </a:lnTo>
                                  <a:lnTo>
                                    <a:pt x="10749" y="21563"/>
                                  </a:lnTo>
                                  <a:lnTo>
                                    <a:pt x="10927" y="21391"/>
                                  </a:lnTo>
                                  <a:lnTo>
                                    <a:pt x="10944" y="21226"/>
                                  </a:lnTo>
                                  <a:lnTo>
                                    <a:pt x="11048" y="21124"/>
                                  </a:lnTo>
                                  <a:lnTo>
                                    <a:pt x="11174" y="21311"/>
                                  </a:lnTo>
                                  <a:lnTo>
                                    <a:pt x="11328" y="21077"/>
                                  </a:lnTo>
                                  <a:lnTo>
                                    <a:pt x="11989" y="20818"/>
                                  </a:lnTo>
                                  <a:lnTo>
                                    <a:pt x="12012" y="20650"/>
                                  </a:lnTo>
                                  <a:lnTo>
                                    <a:pt x="12371" y="20255"/>
                                  </a:lnTo>
                                  <a:lnTo>
                                    <a:pt x="12727" y="20243"/>
                                  </a:lnTo>
                                  <a:lnTo>
                                    <a:pt x="12965" y="20423"/>
                                  </a:lnTo>
                                  <a:lnTo>
                                    <a:pt x="12984" y="20776"/>
                                  </a:lnTo>
                                  <a:lnTo>
                                    <a:pt x="13160" y="20908"/>
                                  </a:lnTo>
                                  <a:lnTo>
                                    <a:pt x="13264" y="20757"/>
                                  </a:lnTo>
                                  <a:lnTo>
                                    <a:pt x="13776" y="20379"/>
                                  </a:lnTo>
                                  <a:lnTo>
                                    <a:pt x="14213" y="20317"/>
                                  </a:lnTo>
                                  <a:lnTo>
                                    <a:pt x="14890" y="20127"/>
                                  </a:lnTo>
                                  <a:lnTo>
                                    <a:pt x="15216" y="20313"/>
                                  </a:lnTo>
                                  <a:lnTo>
                                    <a:pt x="15696" y="20110"/>
                                  </a:lnTo>
                                  <a:lnTo>
                                    <a:pt x="16010" y="20187"/>
                                  </a:lnTo>
                                  <a:lnTo>
                                    <a:pt x="16507" y="20078"/>
                                  </a:lnTo>
                                  <a:lnTo>
                                    <a:pt x="16645" y="19570"/>
                                  </a:lnTo>
                                  <a:lnTo>
                                    <a:pt x="16208" y="19141"/>
                                  </a:lnTo>
                                  <a:lnTo>
                                    <a:pt x="16089" y="18712"/>
                                  </a:lnTo>
                                  <a:lnTo>
                                    <a:pt x="15813" y="18262"/>
                                  </a:lnTo>
                                  <a:lnTo>
                                    <a:pt x="15905" y="18106"/>
                                  </a:lnTo>
                                  <a:lnTo>
                                    <a:pt x="15939" y="18104"/>
                                  </a:lnTo>
                                  <a:lnTo>
                                    <a:pt x="16601" y="17607"/>
                                  </a:lnTo>
                                  <a:lnTo>
                                    <a:pt x="16697" y="17481"/>
                                  </a:lnTo>
                                  <a:lnTo>
                                    <a:pt x="17019" y="17513"/>
                                  </a:lnTo>
                                  <a:lnTo>
                                    <a:pt x="17237" y="17615"/>
                                  </a:lnTo>
                                  <a:lnTo>
                                    <a:pt x="17356" y="17274"/>
                                  </a:lnTo>
                                  <a:lnTo>
                                    <a:pt x="17348" y="17006"/>
                                  </a:lnTo>
                                  <a:lnTo>
                                    <a:pt x="17514" y="16698"/>
                                  </a:lnTo>
                                  <a:lnTo>
                                    <a:pt x="17348" y="16191"/>
                                  </a:lnTo>
                                  <a:lnTo>
                                    <a:pt x="17609" y="16208"/>
                                  </a:lnTo>
                                  <a:lnTo>
                                    <a:pt x="17762" y="16119"/>
                                  </a:lnTo>
                                  <a:lnTo>
                                    <a:pt x="17926" y="15913"/>
                                  </a:lnTo>
                                  <a:lnTo>
                                    <a:pt x="17943" y="15569"/>
                                  </a:lnTo>
                                  <a:lnTo>
                                    <a:pt x="18293" y="15533"/>
                                  </a:lnTo>
                                  <a:lnTo>
                                    <a:pt x="18341" y="15391"/>
                                  </a:lnTo>
                                  <a:lnTo>
                                    <a:pt x="17775" y="15009"/>
                                  </a:lnTo>
                                  <a:lnTo>
                                    <a:pt x="17711" y="14574"/>
                                  </a:lnTo>
                                  <a:lnTo>
                                    <a:pt x="17579" y="14457"/>
                                  </a:lnTo>
                                  <a:lnTo>
                                    <a:pt x="17579" y="13951"/>
                                  </a:lnTo>
                                  <a:lnTo>
                                    <a:pt x="17796" y="13949"/>
                                  </a:lnTo>
                                  <a:lnTo>
                                    <a:pt x="18125" y="13578"/>
                                  </a:lnTo>
                                  <a:lnTo>
                                    <a:pt x="18201" y="13419"/>
                                  </a:lnTo>
                                  <a:lnTo>
                                    <a:pt x="18445" y="13330"/>
                                  </a:lnTo>
                                  <a:lnTo>
                                    <a:pt x="18453" y="12986"/>
                                  </a:lnTo>
                                  <a:lnTo>
                                    <a:pt x="18547" y="12835"/>
                                  </a:lnTo>
                                  <a:lnTo>
                                    <a:pt x="18717" y="12790"/>
                                  </a:lnTo>
                                  <a:lnTo>
                                    <a:pt x="18835" y="12666"/>
                                  </a:lnTo>
                                  <a:lnTo>
                                    <a:pt x="18867" y="12400"/>
                                  </a:lnTo>
                                  <a:lnTo>
                                    <a:pt x="19012" y="12228"/>
                                  </a:lnTo>
                                  <a:lnTo>
                                    <a:pt x="19130" y="12271"/>
                                  </a:lnTo>
                                  <a:lnTo>
                                    <a:pt x="19388" y="12265"/>
                                  </a:lnTo>
                                  <a:lnTo>
                                    <a:pt x="19678" y="11708"/>
                                  </a:lnTo>
                                  <a:lnTo>
                                    <a:pt x="19874" y="11413"/>
                                  </a:lnTo>
                                  <a:lnTo>
                                    <a:pt x="20292" y="11301"/>
                                  </a:lnTo>
                                  <a:lnTo>
                                    <a:pt x="20538" y="11198"/>
                                  </a:lnTo>
                                  <a:lnTo>
                                    <a:pt x="20632" y="10961"/>
                                  </a:lnTo>
                                  <a:lnTo>
                                    <a:pt x="20504" y="10737"/>
                                  </a:lnTo>
                                  <a:lnTo>
                                    <a:pt x="20739" y="10477"/>
                                  </a:lnTo>
                                  <a:lnTo>
                                    <a:pt x="20743" y="10039"/>
                                  </a:lnTo>
                                  <a:lnTo>
                                    <a:pt x="20722" y="9894"/>
                                  </a:lnTo>
                                  <a:lnTo>
                                    <a:pt x="20818" y="9747"/>
                                  </a:lnTo>
                                  <a:lnTo>
                                    <a:pt x="20729" y="9495"/>
                                  </a:lnTo>
                                  <a:lnTo>
                                    <a:pt x="20544" y="9305"/>
                                  </a:lnTo>
                                  <a:lnTo>
                                    <a:pt x="20570" y="8996"/>
                                  </a:lnTo>
                                  <a:lnTo>
                                    <a:pt x="20689" y="8998"/>
                                  </a:lnTo>
                                  <a:lnTo>
                                    <a:pt x="21039" y="9034"/>
                                  </a:lnTo>
                                  <a:lnTo>
                                    <a:pt x="21268" y="9164"/>
                                  </a:lnTo>
                                  <a:lnTo>
                                    <a:pt x="21321" y="9329"/>
                                  </a:lnTo>
                                  <a:lnTo>
                                    <a:pt x="21460" y="9435"/>
                                  </a:lnTo>
                                  <a:lnTo>
                                    <a:pt x="21805" y="9463"/>
                                  </a:lnTo>
                                  <a:lnTo>
                                    <a:pt x="22075" y="9698"/>
                                  </a:lnTo>
                                  <a:lnTo>
                                    <a:pt x="22143" y="9783"/>
                                  </a:lnTo>
                                  <a:lnTo>
                                    <a:pt x="22631" y="9826"/>
                                  </a:lnTo>
                                  <a:lnTo>
                                    <a:pt x="22847" y="10165"/>
                                  </a:lnTo>
                                  <a:lnTo>
                                    <a:pt x="22943" y="9930"/>
                                  </a:lnTo>
                                  <a:lnTo>
                                    <a:pt x="23630" y="9858"/>
                                  </a:lnTo>
                                  <a:lnTo>
                                    <a:pt x="23701" y="9619"/>
                                  </a:lnTo>
                                  <a:lnTo>
                                    <a:pt x="23609" y="9314"/>
                                  </a:lnTo>
                                  <a:lnTo>
                                    <a:pt x="22977" y="8913"/>
                                  </a:lnTo>
                                  <a:lnTo>
                                    <a:pt x="23063" y="8760"/>
                                  </a:lnTo>
                                  <a:lnTo>
                                    <a:pt x="23146" y="8163"/>
                                  </a:lnTo>
                                  <a:lnTo>
                                    <a:pt x="23270" y="7788"/>
                                  </a:lnTo>
                                  <a:lnTo>
                                    <a:pt x="23353" y="7355"/>
                                  </a:lnTo>
                                  <a:lnTo>
                                    <a:pt x="23454" y="6983"/>
                                  </a:lnTo>
                                  <a:lnTo>
                                    <a:pt x="23363" y="6793"/>
                                  </a:lnTo>
                                  <a:lnTo>
                                    <a:pt x="23363" y="6623"/>
                                  </a:lnTo>
                                  <a:lnTo>
                                    <a:pt x="23533" y="6311"/>
                                  </a:lnTo>
                                  <a:lnTo>
                                    <a:pt x="23469" y="6155"/>
                                  </a:lnTo>
                                  <a:lnTo>
                                    <a:pt x="23524" y="5995"/>
                                  </a:lnTo>
                                  <a:lnTo>
                                    <a:pt x="23526" y="5673"/>
                                  </a:lnTo>
                                  <a:lnTo>
                                    <a:pt x="23486" y="5408"/>
                                  </a:lnTo>
                                  <a:lnTo>
                                    <a:pt x="23336" y="5421"/>
                                  </a:lnTo>
                                  <a:lnTo>
                                    <a:pt x="23129" y="5332"/>
                                  </a:lnTo>
                                  <a:lnTo>
                                    <a:pt x="22981" y="5018"/>
                                  </a:lnTo>
                                  <a:lnTo>
                                    <a:pt x="22730" y="4759"/>
                                  </a:lnTo>
                                  <a:lnTo>
                                    <a:pt x="22531" y="4356"/>
                                  </a:lnTo>
                                  <a:lnTo>
                                    <a:pt x="22567" y="4192"/>
                                  </a:lnTo>
                                  <a:lnTo>
                                    <a:pt x="22803" y="4012"/>
                                  </a:lnTo>
                                  <a:lnTo>
                                    <a:pt x="22866" y="3309"/>
                                  </a:lnTo>
                                  <a:lnTo>
                                    <a:pt x="22943" y="3163"/>
                                  </a:lnTo>
                                  <a:lnTo>
                                    <a:pt x="23444" y="3197"/>
                                  </a:lnTo>
                                  <a:lnTo>
                                    <a:pt x="23535" y="3001"/>
                                  </a:lnTo>
                                  <a:lnTo>
                                    <a:pt x="23662" y="2779"/>
                                  </a:lnTo>
                                  <a:lnTo>
                                    <a:pt x="23454" y="2517"/>
                                  </a:lnTo>
                                  <a:lnTo>
                                    <a:pt x="23454" y="2354"/>
                                  </a:lnTo>
                                  <a:lnTo>
                                    <a:pt x="23709" y="2093"/>
                                  </a:lnTo>
                                  <a:lnTo>
                                    <a:pt x="23579" y="1390"/>
                                  </a:lnTo>
                                  <a:lnTo>
                                    <a:pt x="23045" y="662"/>
                                  </a:lnTo>
                                  <a:lnTo>
                                    <a:pt x="22717" y="886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9933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8600" y="2329200"/>
                              <a:ext cx="2700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t-Julie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400" y="2405520"/>
                              <a:ext cx="3888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e-Vendomo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3640" y="2505240"/>
                              <a:ext cx="2628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ubers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880" y="2476800"/>
                              <a:ext cx="2271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t-Eloy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0" y="2552040"/>
                              <a:ext cx="3430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es-Tuile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840" y="2032920"/>
                              <a:ext cx="3333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Montgibau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560" y="2680560"/>
                              <a:ext cx="191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egu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400" y="2756520"/>
                              <a:ext cx="312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e-Châtea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120" y="2859480"/>
                              <a:ext cx="3117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Beyssen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2440" y="2765520"/>
                              <a:ext cx="188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Arnac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200" y="2841840"/>
                              <a:ext cx="3294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Pompadou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480" y="3267360"/>
                              <a:ext cx="2520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Concez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3061440"/>
                              <a:ext cx="2869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t-Sorni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720" y="3137040"/>
                              <a:ext cx="2203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avolp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720" y="3580200"/>
                              <a:ext cx="1778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Juill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920" y="3620880"/>
                              <a:ext cx="3265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Chabrign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120" y="3796920"/>
                              <a:ext cx="2642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Rosiers-d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3857760"/>
                              <a:ext cx="1429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Juill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20" y="3944160"/>
                              <a:ext cx="283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egonz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4074480"/>
                              <a:ext cx="82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560" y="4150440"/>
                              <a:ext cx="191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Robe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760" y="3975840"/>
                              <a:ext cx="1447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Ay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6160" y="4278240"/>
                              <a:ext cx="2800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t-Aulai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4760" y="4179600"/>
                              <a:ext cx="2412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t-Cypri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3040" y="4082400"/>
                              <a:ext cx="3643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Vars-sur-Rosei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3520" y="3929040"/>
                              <a:ext cx="1620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t-Cy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0480" y="3989160"/>
                              <a:ext cx="2044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a-Roc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9000" y="3806280"/>
                              <a:ext cx="2437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t-Bonne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2320" y="3866760"/>
                              <a:ext cx="2160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a-Rivie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4600" y="3417840"/>
                              <a:ext cx="2379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ascau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6560" y="3494520"/>
                              <a:ext cx="208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Vigno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0640" y="3684240"/>
                              <a:ext cx="82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9240" y="3759840"/>
                              <a:ext cx="160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ol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3600" y="3836880"/>
                              <a:ext cx="2649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Voutez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1080" y="3313080"/>
                              <a:ext cx="2311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Orgnac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5880" y="3389040"/>
                              <a:ext cx="1105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u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8360" y="3464640"/>
                              <a:ext cx="2012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Veze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3166920"/>
                              <a:ext cx="241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Beyss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2080" y="2945880"/>
                              <a:ext cx="1980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Troc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6880" y="3126960"/>
                              <a:ext cx="208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Vigeo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7120" y="2417760"/>
                              <a:ext cx="82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5560" y="2493720"/>
                              <a:ext cx="1987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Marti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9880" y="2570040"/>
                              <a:ext cx="188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epe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4760" y="2613240"/>
                              <a:ext cx="82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0440" y="2689200"/>
                              <a:ext cx="259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Pardoux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6720" y="2764800"/>
                              <a:ext cx="2095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Corbi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4080" y="2417040"/>
                              <a:ext cx="2520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t-Ybar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0080" y="1929960"/>
                              <a:ext cx="2484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Bena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4200" y="2055600"/>
                              <a:ext cx="3848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alon-la-Tou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6080" y="1793880"/>
                              <a:ext cx="2628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Masser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9360" y="1789560"/>
                              <a:ext cx="3373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amonger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0440" y="2108520"/>
                              <a:ext cx="2271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Conda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3440" y="2184480"/>
                              <a:ext cx="1105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u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8120" y="2260800"/>
                              <a:ext cx="2700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Ganavei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6120" y="2668320"/>
                              <a:ext cx="2379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Uzerc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6880" y="2950920"/>
                              <a:ext cx="3366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Espartign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1920" y="3621600"/>
                              <a:ext cx="241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Estivau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2440" y="3458880"/>
                              <a:ext cx="4780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Perpezac-le-Noi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3920" y="3315960"/>
                              <a:ext cx="3193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agraulie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6000" y="3732120"/>
                              <a:ext cx="3049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t-Bonne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8240" y="3807720"/>
                              <a:ext cx="281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'Enfanti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9600" y="3975840"/>
                              <a:ext cx="202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adro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2800" y="3656520"/>
                              <a:ext cx="340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t-Pardoux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040" y="3732120"/>
                              <a:ext cx="235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'Ortigi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2600" y="3580200"/>
                              <a:ext cx="2520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Chantei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0" y="3828600"/>
                              <a:ext cx="290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t-Mexa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0" y="3439800"/>
                              <a:ext cx="3186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t-Clém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0520" y="3934080"/>
                              <a:ext cx="3474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t-Germai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8080" y="4010040"/>
                              <a:ext cx="3391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es-Vergn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2440" y="4208400"/>
                              <a:ext cx="3117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Chameyra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3840" y="4079520"/>
                              <a:ext cx="195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Fava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8160" y="4368240"/>
                              <a:ext cx="3333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te-Fereo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2400" y="4321440"/>
                              <a:ext cx="287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Donzen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7440" y="4129560"/>
                              <a:ext cx="2376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Allass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3760" y="4014720"/>
                              <a:ext cx="1530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Obja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5040" y="1679760"/>
                              <a:ext cx="2768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Meilhard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920" y="1679760"/>
                              <a:ext cx="290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oudain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1400" y="1756080"/>
                              <a:ext cx="3294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avinadie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4960" y="1857600"/>
                              <a:ext cx="1987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Rilhac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0120" y="1933200"/>
                              <a:ext cx="247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Treign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1840" y="2058120"/>
                              <a:ext cx="2768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Peyriss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6560" y="2354040"/>
                              <a:ext cx="2163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Eybur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1280" y="2373840"/>
                              <a:ext cx="294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e Lonz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4160" y="2051280"/>
                              <a:ext cx="1944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Affieu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6480" y="1286640"/>
                              <a:ext cx="3157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Chamber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4000" y="1270800"/>
                              <a:ext cx="283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t-Hilair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2320" y="1346400"/>
                              <a:ext cx="343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es-Courb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2640" y="732240"/>
                              <a:ext cx="2433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'Eglis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5640" y="808560"/>
                              <a:ext cx="1249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aux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4920" y="884160"/>
                              <a:ext cx="1249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Bo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2080" y="1002240"/>
                              <a:ext cx="202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acel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4800" y="1162080"/>
                              <a:ext cx="1447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Via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9120" y="1704600"/>
                              <a:ext cx="247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Treign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6960" y="1892520"/>
                              <a:ext cx="2451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estard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5400" y="1693080"/>
                              <a:ext cx="2700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Gourdo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2640" y="1769400"/>
                              <a:ext cx="1638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Mura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5040" y="1405440"/>
                              <a:ext cx="202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Bugea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6000" y="1541160"/>
                              <a:ext cx="5119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Perols-sur-Veze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5880" y="892440"/>
                              <a:ext cx="1278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Toy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14000" y="968400"/>
                              <a:ext cx="1447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Via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5400" y="694080"/>
                              <a:ext cx="1980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Tarn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80200" y="438840"/>
                              <a:ext cx="3542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Peyrelevad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6680" y="550080"/>
                              <a:ext cx="2800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t-Setie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7160" y="951840"/>
                              <a:ext cx="3333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Millevach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9280" y="1064880"/>
                              <a:ext cx="2484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t-Merd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34840" y="1140480"/>
                              <a:ext cx="3682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es-Oussin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02480" y="1173600"/>
                              <a:ext cx="287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Chavan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41160" y="1922760"/>
                              <a:ext cx="3085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Bonnefo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2000" y="2153520"/>
                              <a:ext cx="1238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Vei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74320" y="1992240"/>
                              <a:ext cx="2520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Pradin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0080" y="2231640"/>
                              <a:ext cx="3650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Grandsai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7000" y="2176920"/>
                              <a:ext cx="2660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Davign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6280" y="1879920"/>
                              <a:ext cx="312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Ambrugea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35280" y="2299320"/>
                              <a:ext cx="1746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Pere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7000" y="2375640"/>
                              <a:ext cx="191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Bel-Ai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1960" y="2484360"/>
                              <a:ext cx="2620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t-Yrieix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5480" y="2560320"/>
                              <a:ext cx="2700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e-Dejala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9120" y="2512080"/>
                              <a:ext cx="2700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Chaumei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77640" y="2862000"/>
                              <a:ext cx="191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arr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38800" y="3031560"/>
                              <a:ext cx="2376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Rosier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7120" y="3107160"/>
                              <a:ext cx="2959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d'Eglet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0080" y="2795400"/>
                              <a:ext cx="2484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Eglet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5760" y="2606760"/>
                              <a:ext cx="294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oudeil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6680" y="2763000"/>
                              <a:ext cx="2235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Darnet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1120" y="3015720"/>
                              <a:ext cx="2660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Moustie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9240" y="3091320"/>
                              <a:ext cx="2934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Ventadou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6360" y="2660760"/>
                              <a:ext cx="3294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t-August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5160" y="2751480"/>
                              <a:ext cx="290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Beaumo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5120" y="2329200"/>
                              <a:ext cx="3193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Madrang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8160" y="2692440"/>
                              <a:ext cx="3722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Chamboul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8000" y="2899440"/>
                              <a:ext cx="82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7480" y="2975040"/>
                              <a:ext cx="287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alvadou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39560" y="3175920"/>
                              <a:ext cx="3790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Orliac-de-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9360" y="3224520"/>
                              <a:ext cx="2271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Correz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2800" y="2874240"/>
                              <a:ext cx="3157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Meyrignac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5080" y="2950200"/>
                              <a:ext cx="2005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'Egli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9680" y="3166920"/>
                              <a:ext cx="1836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Vitrac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8200" y="3243240"/>
                              <a:ext cx="1105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u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74040" y="3319200"/>
                              <a:ext cx="2487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Monta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2080" y="3551040"/>
                              <a:ext cx="181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Eyre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5480" y="3674880"/>
                              <a:ext cx="2660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t-Prie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080" y="3751200"/>
                              <a:ext cx="259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de-Gim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1840" y="3733920"/>
                              <a:ext cx="1512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Gimel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7240" y="3794400"/>
                              <a:ext cx="3092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es-Cascad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8600" y="3666600"/>
                              <a:ext cx="2685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es Angle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6080" y="3727080"/>
                              <a:ext cx="2700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ur-Correz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4920" y="3462840"/>
                              <a:ext cx="100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4800" y="3706560"/>
                              <a:ext cx="181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Nav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7800" y="3232800"/>
                              <a:ext cx="2095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eilh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680" y="2991600"/>
                              <a:ext cx="1638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t-J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9760" y="2700000"/>
                              <a:ext cx="272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Pierrefit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2320" y="3916080"/>
                              <a:ext cx="2484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Tul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5080" y="3944160"/>
                              <a:ext cx="241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Chanac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8520" y="4020480"/>
                              <a:ext cx="272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es-Min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8440" y="4021560"/>
                              <a:ext cx="2941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t-Martial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46440" y="4097160"/>
                              <a:ext cx="259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de-Gim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5960" y="4139640"/>
                              <a:ext cx="2437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t-Bonne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5040" y="4200120"/>
                              <a:ext cx="2095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Avalouz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7360" y="4251960"/>
                              <a:ext cx="283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aguen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24240" y="4329720"/>
                              <a:ext cx="2246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adignac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6000" y="4389840"/>
                              <a:ext cx="3150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ur-Rondel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7280" y="4271760"/>
                              <a:ext cx="283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Espagn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90680" y="3984840"/>
                              <a:ext cx="2552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Clergou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08680" y="4149720"/>
                              <a:ext cx="340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t-Pardoux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31000" y="4226040"/>
                              <a:ext cx="2977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a-Croisil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9440" y="3979080"/>
                              <a:ext cx="272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Marcillac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6120" y="4054680"/>
                              <a:ext cx="2977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a-Croisil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01040" y="4123800"/>
                              <a:ext cx="2484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t-Merd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83480" y="4200120"/>
                              <a:ext cx="932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d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2560" y="4276080"/>
                              <a:ext cx="2271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aplea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64560" y="4046400"/>
                              <a:ext cx="283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aval-su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4520" y="4122720"/>
                              <a:ext cx="2095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uze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26720" y="4113000"/>
                              <a:ext cx="2343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ours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5160" y="3796920"/>
                              <a:ext cx="2271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aplea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90800" y="3596040"/>
                              <a:ext cx="658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501160" y="3663360"/>
                            <a:ext cx="2469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Pantaleon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6480" y="3723480"/>
                            <a:ext cx="2559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de-Laplea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7600" y="3822120"/>
                            <a:ext cx="2836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Latronch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3454920"/>
                            <a:ext cx="2836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St-Hilaire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000" y="3531240"/>
                            <a:ext cx="2203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Foissa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1720" y="3812400"/>
                            <a:ext cx="3265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Lafage-su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7160" y="3888000"/>
                            <a:ext cx="2235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Somb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6200" y="3627720"/>
                            <a:ext cx="2628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Le Jard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0360" y="3701520"/>
                            <a:ext cx="4006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Champagnac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2000" y="3777480"/>
                            <a:ext cx="2660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la-Noail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0" y="3360960"/>
                            <a:ext cx="3510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Montaignac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5000" y="3437280"/>
                            <a:ext cx="3474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St-Hippol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8400" y="3221280"/>
                            <a:ext cx="2728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Chapelle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4160" y="3297600"/>
                            <a:ext cx="2628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Spinas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4160" y="3173760"/>
                            <a:ext cx="3193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Lamaziere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9400" y="3250080"/>
                            <a:ext cx="1778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Bas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8960" y="3427200"/>
                            <a:ext cx="2836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St-Hilaire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5800" y="3503160"/>
                            <a:ext cx="1036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Lu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9000" y="3210480"/>
                            <a:ext cx="1954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Neuv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8920" y="3381840"/>
                            <a:ext cx="2768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Serand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7080" y="2931120"/>
                            <a:ext cx="2163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Liginia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040" y="2649960"/>
                            <a:ext cx="2386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Ste-Marie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2710080"/>
                            <a:ext cx="2527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Lapanouz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6280" y="2745720"/>
                            <a:ext cx="1652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Roche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800" y="2806560"/>
                            <a:ext cx="2444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le-Peyrou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28120" y="2596680"/>
                            <a:ext cx="2700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St-Julien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2440" y="2672640"/>
                            <a:ext cx="2628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près-Bo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1840" y="2752560"/>
                            <a:ext cx="2235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Sarrou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5200" y="2952720"/>
                            <a:ext cx="2412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Bort-les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2120" y="3029040"/>
                            <a:ext cx="2095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Org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0520" y="2218680"/>
                            <a:ext cx="3016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Monestie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7080" y="2295000"/>
                            <a:ext cx="2700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Port-Die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0280" y="2125440"/>
                            <a:ext cx="2451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Thalam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7680" y="1899360"/>
                            <a:ext cx="824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St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1360" y="1974960"/>
                            <a:ext cx="2242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Bonnet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1560" y="2050920"/>
                            <a:ext cx="2628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près-Bo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4840" y="1912680"/>
                            <a:ext cx="3366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St-Exupery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3840" y="1989000"/>
                            <a:ext cx="3186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les-Roch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3720" y="2252880"/>
                            <a:ext cx="2685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Veyrie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9480" y="2418120"/>
                            <a:ext cx="2793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St-Victo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27680" y="2507760"/>
                            <a:ext cx="3193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Margerid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1360" y="2456640"/>
                            <a:ext cx="65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St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5840" y="2517120"/>
                            <a:ext cx="1904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Etienne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4880" y="2577600"/>
                            <a:ext cx="2494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la-Genes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8840" y="2489040"/>
                            <a:ext cx="2059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Chirac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7600" y="2564640"/>
                            <a:ext cx="2451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Bellev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1960" y="2359800"/>
                            <a:ext cx="3002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Valierg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2880" y="2213640"/>
                            <a:ext cx="2062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Mes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1600" y="2213640"/>
                            <a:ext cx="2451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St-Ang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1120" y="2704320"/>
                            <a:ext cx="2059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Palis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1280" y="2345760"/>
                            <a:ext cx="3402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Combresso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5800" y="2456640"/>
                            <a:ext cx="2552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Maussa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1320" y="1670760"/>
                            <a:ext cx="2412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Meyma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0040" y="1641600"/>
                            <a:ext cx="2134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Alleyra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1520" y="1554480"/>
                            <a:ext cx="3441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Chaveroch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4560" y="1726560"/>
                            <a:ext cx="1602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Uss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7000" y="1699920"/>
                            <a:ext cx="2944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St-Frejou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0680" y="1209600"/>
                            <a:ext cx="896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Ai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6680" y="1172160"/>
                            <a:ext cx="824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St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2720" y="1248480"/>
                            <a:ext cx="2592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Pardoux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324440"/>
                            <a:ext cx="2062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le-Neu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7240" y="1125360"/>
                            <a:ext cx="2592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Lignarei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4680" y="1297440"/>
                            <a:ext cx="3402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St-Pardoux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4440" y="1373400"/>
                            <a:ext cx="2300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le-Vieu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8880" y="1185480"/>
                            <a:ext cx="3474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St-Germain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6920" y="1261800"/>
                            <a:ext cx="2203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Lavol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1000" y="1142280"/>
                            <a:ext cx="824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St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2880" y="1217880"/>
                            <a:ext cx="2304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Sulpice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4320" y="1294200"/>
                            <a:ext cx="2271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les-Bo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8280" y="777240"/>
                            <a:ext cx="2026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Sorna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0400" y="891000"/>
                            <a:ext cx="4496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Bellechassag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985680"/>
                            <a:ext cx="2484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St-Rem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0320" y="965160"/>
                            <a:ext cx="2379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Courtei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701640"/>
                            <a:ext cx="3142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Couffy-su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6240" y="777960"/>
                            <a:ext cx="2728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Sarson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3840" y="729000"/>
                            <a:ext cx="3193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Lamaziere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3400" y="805320"/>
                            <a:ext cx="1706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Hau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9320" y="543600"/>
                            <a:ext cx="3085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Eyguran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6200" y="393840"/>
                            <a:ext cx="2520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Laroche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0" y="469800"/>
                            <a:ext cx="2700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pres-Fey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5680" y="646560"/>
                            <a:ext cx="1249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Fey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8080" y="872640"/>
                            <a:ext cx="3016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Monestie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1200" y="948600"/>
                            <a:ext cx="2412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Merlin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1760" y="1107360"/>
                            <a:ext cx="2412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Merlin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8480" y="1542960"/>
                            <a:ext cx="3193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St-Etienne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5200" y="1619280"/>
                            <a:ext cx="2520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aux-Cl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360" y="1842120"/>
                            <a:ext cx="2944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Confolent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3680" y="1918440"/>
                            <a:ext cx="2700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Port-Die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840" y="6712560"/>
                            <a:ext cx="363240" cy="5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6715800"/>
                            <a:ext cx="356760" cy="45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6712560"/>
                            <a:ext cx="363240" cy="51480"/>
                          </a:xfrm>
                          <a:prstGeom prst="rect">
                            <a:avLst/>
                          </a:prstGeom>
                          <a:solidFill>
                            <a:srgbClr val="8989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6715800"/>
                            <a:ext cx="356760" cy="45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1b1b1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6712560"/>
                            <a:ext cx="363240" cy="5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6715800"/>
                            <a:ext cx="356760" cy="45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6712560"/>
                            <a:ext cx="363240" cy="51480"/>
                          </a:xfrm>
                          <a:prstGeom prst="rect">
                            <a:avLst/>
                          </a:prstGeom>
                          <a:solidFill>
                            <a:srgbClr val="8989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6715800"/>
                            <a:ext cx="356760" cy="45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1b1b1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040" y="6675120"/>
                            <a:ext cx="7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6679080"/>
                            <a:ext cx="720" cy="33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652968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0680" y="6525360"/>
                            <a:ext cx="1569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1560" y="6666840"/>
                            <a:ext cx="1872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k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0880" y="6714000"/>
                            <a:ext cx="142236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www.comersis.co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4pt;height:555.85pt" coordorigin="0,0" coordsize="11880,11117">
                <v:rect id="shape_0" stroked="f" o:allowincell="f" style="position:absolute;left:0;top:0;width:11879;height:111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1;top:11;width:11857;height:7084">
                  <v:shape id="shape_0" coordsize="1123,1690" path="m131,224l0,474l190,747l212,915l592,1276l675,1522l867,1690l1123,1429l993,728l459,0l131,224xe" fillcolor="white" stroked="f" o:allowincell="f" style="position:absolute;left:11307;top:342;width:560;height:8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35,1863" path="m158,305l0,516l196,694l414,1159l559,1259l811,1210l1507,1863l1635,1641l1426,1379l1426,1216l1234,1048l1151,802l771,441l749,273l559,0l329,263l158,305xe" fillcolor="white" stroked="f" o:allowincell="f" style="position:absolute;left:11028;top:578;width:816;height:9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87,1994" path="m1263,355l807,108l285,119l145,11l32,0l64,178l0,342l92,590l463,842l817,821l1051,1083l616,1674l788,1694l956,1896l1216,1857l1329,1994l1684,1569l2087,1292l2074,1049l1822,1098l1677,998l1459,533l1263,355xe" fillcolor="white" stroked="f" o:allowincell="f" style="position:absolute;left:10396;top:659;width:1042;height:99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84,1674" path="m333,342l397,178l365,0l17,104l0,338l474,726l369,972l354,1241l506,1456l664,1482l949,1674l1384,1083l1150,821l796,842l425,590l333,342xe" fillcolor="white" stroked="f" o:allowincell="f" style="position:absolute;left:10230;top:659;width:691;height:83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04,1307" path="m1252,903l1267,634l1372,388l898,0l919,178l785,407l401,762l160,657l0,736l230,1038l561,1116l834,935l1329,1307l1404,1118l1252,903xe" fillcolor="white" stroked="f" o:allowincell="f" style="position:absolute;left:9780;top:828;width:701;height:65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55,2143" path="m669,0l483,516l235,569l0,830l329,922l437,1048l116,1183l78,1613l318,1940l766,1878l1176,2143l1350,2122l1364,1876l1906,1458l1955,1289l1632,705l1825,538l1712,401l1452,440l1284,238l1112,218l827,26l669,0xe" fillcolor="white" stroked="f" o:allowincell="f" style="position:absolute;left:10148;top:1387;width:977;height:107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99,1013" path="m988,699l1099,372l604,0l331,181l0,103l309,508l346,771l505,1013l740,752l988,699xe" fillcolor="white" stroked="f" o:allowincell="f" style="position:absolute;left:9895;top:1296;width:549;height:50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35,1894" path="m1389,890l1159,588l949,753l682,777l672,68l431,151l230,0l72,34l9,268l0,448l87,599l28,768l183,843l273,1096l151,1600l448,1894l729,1756l966,1775l1412,1393l1419,1564l1735,1558l1698,1295l1389,890xe" fillcolor="white" stroked="f" o:allowincell="f" style="position:absolute;left:9201;top:902;width:866;height:94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32,1025" path="m824,334l495,242l336,0l20,6l120,533l0,864l100,996l573,1025l611,595l932,460l824,334xe" fillcolor="white" stroked="f" o:allowincell="f" style="position:absolute;left:9901;top:1681;width:464;height:51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541" path="m600,698l500,171l493,0l47,382l205,1082l0,1377l192,1541l268,1246l353,1093l480,1029l600,698xe" fillcolor="white" stroked="f" o:allowincell="f" style="position:absolute;left:9661;top:1598;width:298;height:77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2,1366" path="m834,19l597,0l316,138l0,384l15,717l391,917l422,1084l732,1366l971,1334l979,1178l787,1014l992,719l834,19xe" fillcolor="white" stroked="f" o:allowincell="f" style="position:absolute;left:9267;top:1780;width:495;height:68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40,2409" path="m1427,0l1300,64l1215,217l1139,512l1131,668l892,700l892,874l551,1269l600,1440l531,1604l0,1815l254,1852l362,1989l534,1955l482,2371l736,2315l967,2409l1523,2262l1701,1893l1935,1807l2013,1647l2000,1201l2153,981l2121,728l2240,488l2000,161l1527,132l1427,0xe" fillcolor="white" stroked="f" o:allowincell="f" style="position:absolute;left:9187;top:2113;width:1119;height:12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08,1764" path="m1008,823l1008,649l698,367l667,200l291,0l20,218l216,384l136,541l219,700l178,1137l248,1378l0,1477l116,1764l647,1553l716,1389l667,1218l1008,823xe" fillcolor="white" stroked="f" o:allowincell="f" style="position:absolute;left:9129;top:2138;width:503;height:88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54,1381" path="m186,302l218,555l65,775l78,1221l0,1381l348,1227l617,1217l783,1287l1554,1042l1441,792l1187,529l1163,265l753,0l305,62l186,302xe" fillcolor="white" stroked="f" o:allowincell="f" style="position:absolute;left:10155;top:2326;width:775;height:68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85,1908" path="m779,0l730,169l188,587l174,833l0,854l24,1118l278,1381l391,1631l781,1908l1129,1857l1454,1716l1528,1373l1685,1285l1537,972l1286,713l1087,312l1123,148l779,0xe" fillcolor="white" stroked="f" o:allowincell="f" style="position:absolute;left:10736;top:2031;width:841;height:95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66,1324" path="m193,425l0,592l323,1176l667,1324l902,1144l966,441l548,0l193,425xe" fillcolor="white" stroked="f" o:allowincell="f" style="position:absolute;left:10964;top:1444;width:482;height:66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6,961" path="m390,0l403,243l0,520l418,961l494,815l997,849l1086,653l390,0xe" fillcolor="white" stroked="f" o:allowincell="f" style="position:absolute;left:11238;top:1183;width:542;height:4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95,1993" path="m273,162l241,340l87,662l0,1095l106,1240l81,1418l267,1793l437,1993l749,1846l881,1961l1029,1733l1624,1528l1795,1323l1759,1150l1571,951l1724,448l1577,342l1338,244l1091,0l804,195l501,28l273,162xe" fillcolor="white" stroked="f" o:allowincell="f" style="position:absolute;left:7714;top:382;width:897;height:99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6,2798" path="m1974,1083l2006,905l1974,442l1575,240l1449,0l1291,41l1181,184l732,218l504,365l434,803l318,1044l156,1123l0,1597l480,1766l404,2008l600,2195l769,2246l1028,2609l1196,2579l1741,2798l2000,2536l1814,2161l1839,1983l1733,1838l1820,1405l1974,1083xe" fillcolor="white" stroked="f" o:allowincell="f" style="position:absolute;left:6848;top:11;width:1002;height:139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05,3137" path="m896,0l822,376l969,482l816,985l1004,1184l1040,1357l869,1562l274,1767l126,1995l0,2358l448,2322l1083,3137l1548,2906l1802,2896l1917,2666l1703,2384l1405,2454l1399,2275l1876,1760l2246,1842l2305,1673l2218,1522l2227,1342l2290,1108l2184,971l2015,981l1834,597l1737,919l1492,888l1667,484l1325,395l1138,98l896,0xe" fillcolor="white" stroked="f" o:allowincell="f" style="position:absolute;left:8092;top:365;width:1152;height:156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48,2770" path="m1976,115l1502,0l1274,260l1280,435l1110,448l990,315l821,298l677,512l458,650l613,819l653,1075l505,1159l157,1125l21,1515l0,1739l441,1815l1154,1556l1344,1732l1297,1993l1428,2296l1148,2507l1392,2770l1658,2543l1914,2465l1840,2215l1889,1953l2230,1989l2411,2180l2678,2189l2757,2029l2848,1601l2589,1238l2420,1187l2224,1000l2300,758l1820,589l1976,115xe" fillcolor="white" stroked="f" o:allowincell="f" style="position:absolute;left:5938;top:515;width:1423;height:138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57,2212" path="m964,458l885,618l618,609l437,418l96,382l47,644l121,894l0,1104l166,1299l783,1386l994,1543l823,1845l1072,2212l1318,2210l1303,2031l1401,1881l1957,1598l1893,1342l1822,1049l1632,550l1768,219l1223,0l1055,30l964,458xe" fillcolor="white" stroked="f" o:allowincell="f" style="position:absolute;left:6834;top:1300;width:978;height:110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09,1092" path="m136,262l0,593l190,1092l423,845l762,813l883,531l1009,168l877,53l565,200l395,0l136,262xe" fillcolor="white" stroked="f" o:allowincell="f" style="position:absolute;left:7651;top:1279;width:503;height:5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87,951" path="m0,259l255,480l329,722l478,919l707,951l987,740l856,437l903,176l713,0l0,259xe" fillcolor="white" stroked="f" o:allowincell="f" style="position:absolute;left:6159;top:1292;width:492;height:4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67,2324" path="m1144,297l889,76l448,0l307,98l307,435l0,845l117,978l151,1407l409,1424l588,1724l295,1882l561,2324l732,2160l913,1579l1269,1074l1367,736l1218,539l1144,297xe" fillcolor="white" stroked="f" o:allowincell="f" style="position:absolute;left:5714;top:1384;width:683;height:116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30,1951" path="m1108,305l864,42l635,10l537,348l181,853l0,1434l134,1670l572,1951l1206,1619l1137,1212l1299,751l1220,407l1509,210l1630,0l1374,78l1108,305xe" fillcolor="white" stroked="f" o:allowincell="f" style="position:absolute;left:6080;top:1747;width:814;height:9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83,2451" path="m83,197l162,541l0,1002l69,1409l86,1672l425,1785l640,1516l990,1479l996,1832l1193,2237l1577,2451l1599,2192l1807,2039l1739,1785l2083,1375l1690,1106l1444,1108l1195,741l1366,439l1155,282l538,195l372,0l83,197xe" fillcolor="white" stroked="f" o:allowincell="f" style="position:absolute;left:6649;top:1852;width:1040;height:122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08,1094" path="m540,236l406,0l235,164l0,431l79,1043l224,1083l281,915l419,977l542,947l1166,1094l1283,977l1308,729l978,517l540,236xe" fillcolor="white" stroked="f" o:allowincell="f" style="position:absolute;left:5877;top:2464;width:653;height:54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42,2150" path="m651,263l634,0l0,332l330,544l305,792l188,909l409,924l608,1246l727,1484l791,1917l912,1800l1033,1679l1171,1778l1226,1942l1489,2150l1655,2115l1769,1893l1995,1849l2018,1501l1954,1338l2128,1157l2142,1042l1758,828l1561,423l1555,70l1205,107l990,376l651,263xe" fillcolor="white" stroked="f" o:allowincell="f" style="position:absolute;left:6366;top:2557;width:1070;height:107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938,3150" path="m0,762l15,941l408,1210l536,1450l1059,1586l1149,1825l1575,2155l1624,2322l1437,2516l1410,2779l1204,2949l1193,3052l1597,2951l1987,2751l2237,3103l2484,3150l2853,2783l2804,2346l2938,1930l2775,1616l2747,907l2544,652l2200,542l1780,662l1541,412l1202,470l937,414l735,0l590,73l654,329l98,612l0,762xe" fillcolor="white" stroked="f" o:allowincell="f" style="position:absolute;left:7486;top:1935;width:1468;height:157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36,1739" path="m648,240l520,0l176,410l244,664l36,817l14,1076l0,1191l420,1338l592,1304l1186,1518l1316,1739l1522,1569l1549,1306l1736,1112l1687,945l1261,615l1171,376l648,240xe" fillcolor="white" stroked="f" o:allowincell="f" style="position:absolute;left:7430;top:2540;width:867;height:86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92,1016" path="m0,515l6,694l304,624l518,906l650,1016l970,914l1092,410l1002,157l847,82l477,0l0,515xe" fillcolor="white" stroked="f" o:allowincell="f" style="position:absolute;left:8791;top:1245;width:545;height:50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07,1479" path="m723,0l275,36l154,318l500,410l553,582l235,1005l0,1231l265,1287l604,1229l843,1479l1263,1359l1607,1469l1573,1144l1358,815l723,0xe" fillcolor="white" stroked="f" o:allowincell="f" style="position:absolute;left:7954;top:1526;width:803;height:73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71,913" path="m971,264l918,92l572,0l233,32l0,279l71,572l216,499l418,913l653,687l971,264xe" fillcolor="white" stroked="f" o:allowincell="f" style="position:absolute;left:7745;top:1685;width:485;height:45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83,1380" path="m1583,302l1286,8l966,110l834,0l719,230l465,240l0,471l215,800l249,1125l452,1380l622,1365l697,1210l1011,1099l1282,881l1267,548l1583,302xe" fillcolor="white" stroked="f" o:allowincell="f" style="position:absolute;left:8633;top:1698;width:791;height:68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87,1304" path="m170,266l0,281l28,990l191,1304l539,1259l787,1160l717,919l758,482l675,323l755,166l559,0l245,111l170,266xe" fillcolor="white" stroked="f" o:allowincell="f" style="position:absolute;left:8859;top:2247;width:393;height:6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68,2309" path="m1280,461l1172,324l918,287l802,0l454,45l320,461l369,898l0,1265l120,1594l265,1692l391,2193l519,2309l683,2248l1238,2216l1195,1961l1441,1862l1498,1517l1844,1248l1968,1015l1885,881l1654,787l1400,843l1452,427l1280,461xe" fillcolor="white" stroked="f" o:allowincell="f" style="position:absolute;left:8728;top:2877;width:983;height:11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8,2207" path="m1007,728l887,399l640,352l390,0l0,200l44,467l294,941l307,1202l215,1458l119,1688l178,2207l226,1942l627,1758l1278,1327l1152,826l1007,728xe" fillcolor="white" stroked="f" o:allowincell="f" style="position:absolute;left:8284;top:3310;width:638;height:11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22,1545" path="m1490,548l1360,327l766,113l594,147l174,0l0,181l64,344l41,692l431,887l440,1231l605,1439l1388,1545l1522,1342l1479,651l1490,548xe" fillcolor="white" stroked="f" o:allowincell="f" style="position:absolute;left:7343;top:3135;width:760;height:77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71,1418" path="m708,267l664,0l260,101l303,792l114,1106l0,1339l126,1418l284,1218l872,1258l879,1258l971,1002l958,741l708,267xe" fillcolor="white" stroked="f" o:allowincell="f" style="position:absolute;left:7952;top:3410;width:485;height:70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05,1600" path="m1276,270l1372,40l1365,40l777,0l619,200l493,121l145,507l130,682l0,798l36,998l201,1049l354,1261l533,1278l824,1458l872,1111l999,1000l1071,1157l1105,1600l1320,1507l1374,1346l1405,966l1335,789l1276,270xe" fillcolor="white" stroked="f" o:allowincell="f" style="position:absolute;left:7706;top:4019;width:701;height:79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62,1392" path="m1307,425l1362,314l579,208l414,0l222,193l0,681l188,837l46,1157l148,1392l700,1335l830,1219l845,1044l1193,658l1307,425xe" fillcolor="white" stroked="f" o:allowincell="f" style="position:absolute;left:7356;top:3751;width:680;height:6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66,1702" path="m1069,113l1021,460l730,280l551,263l398,51l233,0l105,520l18,753l0,926l271,1242l299,1383l176,1564l760,1464l1172,1560l1558,1702l1566,1460l1315,1101l1302,602l1268,159l1196,2l1069,113xe" fillcolor="white" stroked="f" o:allowincell="f" style="position:absolute;left:7607;top:4518;width:783;height:8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39,1358" path="m48,681l0,946l70,1123l857,1208l1051,1358l1256,1189l1345,940l1597,965l2339,497l2288,180l2167,0l1947,89l1392,121l1228,182l1100,66l449,497l48,681xe" fillcolor="white" stroked="f" o:allowincell="f" style="position:absolute;left:8374;top:3941;width:1168;height:6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43,2708" path="m269,380l215,541l0,634l13,1133l264,1492l256,1734l504,1914l461,2237l835,2708l958,2486l982,2249l982,1804l1430,1120l1543,889l1281,235l1087,85l300,0l269,380xe" fillcolor="white" stroked="f" o:allowincell="f" style="position:absolute;left:8259;top:4502;width:770;height:135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65,1292" path="m43,1201l263,1112l384,1292l568,1110l1165,783l1021,388l868,327l923,82l773,0l649,233l303,502l246,847l0,946l43,1201xe" fillcolor="white" stroked="f" o:allowincell="f" style="position:absolute;left:9326;top:3385;width:581;height:6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08,3906" path="m294,443l205,692l0,861l262,1515l149,1746l288,1968l369,2303l602,2544l836,2610l984,2700l1050,2931l1003,3182l1097,3428l1246,3517l1241,3863l1360,3906l1617,3899l1908,3343l1670,3262l1615,3092l1647,2557l1560,2413l1780,1547l1793,1373l1583,880l1630,619l1421,337l1288,0l546,468l294,443xe" fillcolor="white" stroked="f" o:allowincell="f" style="position:absolute;left:8899;top:4189;width:953;height:195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50,1220" path="m425,44l311,266l145,301l0,925l151,998l485,1040l636,1220l858,732l1050,539l1041,195l651,0l425,44xe" fillcolor="white" stroked="f" o:allowincell="f" style="position:absolute;left:7038;top:3481;width:524;height:60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07,2263" path="m1526,471l1263,263l1208,99l1070,0l949,121l729,342l425,652l197,767l229,936l94,1149l0,1507l261,1497l514,1947l756,1894l913,2263l1170,2182l1411,1923l1494,1584l1707,1435l1684,1265l1381,1095l1526,471xe" fillcolor="white" stroked="f" o:allowincell="f" style="position:absolute;left:6348;top:3396;width:852;height:113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52,1428" path="m1652,484l1453,162l1232,147l608,0l485,30l497,369l324,854l12,1244l0,1259l324,1314l521,1428l631,1182l869,1057l896,788l1120,664l1451,769l1652,484xe" fillcolor="white" stroked="f" o:allowincell="f" style="position:absolute;left:5844;top:2938;width:825;height:71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2,2079" path="m992,1594l980,1255l842,1193l785,1361l640,1321l561,709l796,442l530,0l362,200l113,128l0,240l250,576l122,896l167,1404l271,1726l819,2079l992,1594xe" fillcolor="white" stroked="f" o:allowincell="f" style="position:absolute;left:5596;top:2325;width:496;height:103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14,1582" path="m375,304l348,573l110,698l0,944l170,1255l580,1582l715,1369l683,1200l911,1085l1215,775l1314,671l1250,238l1131,0l930,285l599,180l375,304xe" fillcolor="white" stroked="f" o:allowincell="f" style="position:absolute;left:6104;top:3180;width:657;height:78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31,1677" path="m1595,1409l1637,1165l1731,807l1321,480l1151,169l954,55l630,0l608,25l508,139l179,414l0,726l3,904l357,923l440,1178l688,1278l879,1677l1153,1513l1473,1501l1595,1409xe" fillcolor="white" stroked="f" o:allowincell="f" style="position:absolute;left:5529;top:3567;width:864;height:83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43,1500" path="m610,10l568,254l446,346l126,358l0,999l54,1197l457,1065l691,1445l945,1500l1229,1195l1451,1171l1643,889l1523,766l1366,397l1124,450l871,0l610,10xe" fillcolor="white" stroked="f" o:allowincell="f" style="position:absolute;left:6043;top:4144;width:820;height:7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19,2041" path="m1242,299l1188,101l823,0l750,443l650,587l127,572l96,1022l0,1154l136,1266l272,1154l618,1137l395,1606l475,2041l855,2026l1121,1793l1476,1738l1546,1475l1495,1131l1719,880l1303,730l1242,299xe" fillcolor="white" stroked="f" o:allowincell="f" style="position:absolute;left:5448;top:4593;width:859;height:102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94,1571" path="m403,0l0,132l61,563l477,713l253,964l304,1308l234,1571l556,1571l802,1475l1288,1129l1271,777l1694,490l1553,177l1397,106l1175,130l891,435l637,380l403,0xe" fillcolor="white" stroked="f" o:allowincell="f" style="position:absolute;left:6069;top:4677;width:846;height:78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21,1127" path="m1095,641l1221,0l947,164l805,370l489,278l166,809l0,871l34,1112l557,1127l657,983l730,540l1095,641xe" fillcolor="white" stroked="f" o:allowincell="f" style="position:absolute;left:5495;top:4324;width:609;height:5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76,1780" path="m126,757l282,828l423,1141l0,1428l17,1780l130,1744l969,1645l1121,1560l1372,1617l1673,1524l2076,1575l1805,1259l1823,1086l1910,853l1488,840l1244,736l1334,515l1293,256l1125,237l869,0l696,12l455,271l198,352l318,475l126,757xe" fillcolor="white" stroked="f" o:allowincell="f" style="position:absolute;left:6705;top:4351;width:1037;height:88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42,1596" path="m794,378l606,222l455,42l121,0l273,97l296,267l83,416l0,755l173,743l429,980l597,999l638,1258l548,1479l792,1583l1214,1596l1342,1076l1306,876l754,933l652,698l794,378xe" fillcolor="white" stroked="f" o:allowincell="f" style="position:absolute;left:7053;top:3980;width:670;height:79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3,572" path="m845,51l442,0l141,93l0,184l45,443l472,377l643,572l750,373l873,192l845,51xe" fillcolor="white" stroked="f" o:allowincell="f" style="position:absolute;left:7321;top:5113;width:435;height:28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44,1037" path="m991,0l839,85l0,184l2,492l55,657l719,791l758,832l1012,885l1106,1037l1530,922l1664,813l1744,536l1573,341l1146,407l1101,148l1242,57l991,0xe" fillcolor="white" stroked="f" o:allowincell="f" style="position:absolute;left:6770;top:5131;width:871;height:51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53,721" path="m254,72l0,19l15,365l312,566l574,517l787,681l1090,721l1453,369l1375,209l906,0l772,109l348,224l254,72xe" fillcolor="white" stroked="f" o:allowincell="f" style="position:absolute;left:7149;top:5538;width:726;height:36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21,1473" path="m1193,41l1154,0l811,37l657,127l628,459l427,637l25,506l0,944l163,903l386,1027l549,995l785,1443l883,1473l984,1240l1383,1234l1466,1078l1632,1049l1740,910l1876,1012l2021,961l1980,703l1767,539l1505,588l1208,387l1193,41xe" fillcolor="white" stroked="f" o:allowincell="f" style="position:absolute;left:6552;top:5527;width:1010;height:73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5,1613" path="m1592,644l1935,607l1271,473l1218,308l1216,0l1103,36l617,382l371,478l49,478l0,740l81,1077l297,1454l529,1577l760,1613l781,1551l806,1113l1208,1244l1409,1066l1438,734l1592,644xe" fillcolor="white" stroked="f" o:allowincell="f" style="position:absolute;left:6162;top:5223;width:967;height:80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17,2174" path="m80,299l0,576l469,785l547,945l961,1573l893,1730l911,1791l1010,2112l1260,2059l1399,2174l1740,2138l1691,1970l1250,1543l1178,1387l1520,1097l1774,741l1817,418l1569,238l1183,96l771,0l187,100l80,299xe" fillcolor="white" stroked="f" o:allowincell="f" style="position:absolute;left:7602;top:5250;width:907;height:108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98,1564" path="m769,262l818,0l463,55l197,288l287,611l0,1052l365,1237l547,1273l805,1182l936,1301l955,1481l1178,1564l1212,1301l1298,1099l1066,976l850,599l769,262xe" fillcolor="white" stroked="f" o:allowincell="f" style="position:absolute;left:5778;top:5462;width:647;height:78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65,1317" path="m929,92l766,124l543,0l380,41l334,186l235,511l72,692l186,803l169,1052l0,1221l130,1317l367,1059l538,1112l967,1025l1165,540l929,92xe" fillcolor="white" stroked="f" o:allowincell="f" style="position:absolute;left:6362;top:5978;width:582;height:65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6,1344" path="m1871,119l1896,36l1665,0l1579,202l1545,465l1322,382l1303,202l1172,83l914,174l732,138l635,554l489,501l342,294l0,319l123,762l47,1167l344,1100l395,1344l579,1342l745,1276l841,1019l983,911l1422,792l1706,985l1723,736l1609,625l1772,444l1871,119xe" fillcolor="white" stroked="f" o:allowincell="f" style="position:absolute;left:5594;top:6012;width:947;height:67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50,1305" path="m1718,193l1434,0l995,119l853,227l757,484l591,550l407,552l356,308l59,375l0,454l110,675l443,736l458,981l861,1305l997,1100l1421,1104l1731,1254l1897,1131l1950,989l1664,800l1679,458l1549,362l1718,193xe" fillcolor="white" stroked="f" o:allowincell="f" style="position:absolute;left:5588;top:6408;width:974;height:65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45,1317" path="m15,777l0,1119l286,1308l602,1055l704,1193l1022,1317l1069,1205l1114,1093l1044,937l1264,779l1345,617l1260,175l1148,30l1050,0l852,485l423,572l252,519l15,777xe" fillcolor="white" stroked="f" o:allowincell="f" style="position:absolute;left:6420;top:6249;width:671;height:65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55,637" path="m637,138l535,0l219,253l166,395l0,518l58,637l813,637l877,471l909,387l955,262l637,138xe" fillcolor="white" stroked="f" o:allowincell="f" style="position:absolute;left:6453;top:6776;width:477;height:31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79,1496" path="m900,352l597,312l638,570l493,621l357,519l249,658l83,687l0,843l512,747l718,1029l873,1430l1028,1496l1136,1172l1259,1055l1679,1029l1627,846l1609,785l1677,628l1263,0l900,352xe" fillcolor="white" stroked="f" o:allowincell="f" style="position:absolute;left:7244;top:5722;width:839;height:7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96,1997" path="m1322,282l1116,0l604,96l205,102l104,335l216,480l301,922l220,1084l0,1242l70,1398l452,1615l579,1738l823,1812l902,1997l1293,1997l1407,1953l1596,1744l1462,1409l1477,683l1322,282xe" fillcolor="white" stroked="f" o:allowincell="f" style="position:absolute;left:6942;top:6096;width:797;height:99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66,599" path="m234,0l189,112l81,391l64,433l0,599l1066,599l987,414l743,340l616,217l234,0xe" fillcolor="white" stroked="f" o:allowincell="f" style="position:absolute;left:6860;top:6795;width:532;height:29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2,1671" path="m15,401l0,1127l134,1462l290,1496l452,1671l700,1643l815,1537l896,1284l1152,843l985,644l868,138l821,0l401,26l278,143l170,467l15,401xe" fillcolor="white" stroked="f" o:allowincell="f" style="position:absolute;left:7673;top:6237;width:575;height:83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35,1129" path="m587,222l448,0l0,684l0,1129l339,1068l706,869l811,999l1135,864l901,798l668,557l587,222xe" fillcolor="white" stroked="f" o:allowincell="f" style="position:absolute;left:8749;top:5062;width:567;height:56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58,984" path="m147,260l123,497l0,719l168,984l649,798l623,467l823,441l913,297l958,130l853,0l486,199l147,260xe" fillcolor="white" stroked="f" o:allowincell="f" style="position:absolute;left:8676;top:5496;width:478;height:49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75,1424" path="m813,90l665,0l341,135l296,302l206,446l6,472l32,803l117,958l0,1187l57,1347l478,1264l586,1390l926,1424l1070,1253l1075,907l926,818l832,572l879,321l813,90xe" fillcolor="white" stroked="f" o:allowincell="f" style="position:absolute;left:8984;top:5494;width:537;height:7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38,1615" path="m596,0l342,356l0,646l72,802l513,1229l562,1397l900,1615l1087,1467l1023,1307l1055,885l1138,736l970,471l596,0xe" fillcolor="white" stroked="f" o:allowincell="f" style="position:absolute;left:8191;top:5620;width:568;height:80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68,1325" path="m389,115l250,0l0,53l117,559l284,758l28,1199l175,1274l327,1223l450,1325l890,798l1068,297l730,79l389,115xe" fillcolor="white" stroked="f" o:allowincell="f" style="position:absolute;left:8107;top:6280;width:533;height:66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31,2213" path="m2199,887l2231,621l1891,587l1783,461l1362,544l1305,384l1422,155l1337,0l856,186l773,335l741,757l805,917l618,1065l440,1566l0,2093l242,2127l448,1855l696,2213l942,2171l1159,2169l1488,1799l1565,1641l1808,1551l1817,1208l1910,1057l2081,1012l2199,887xe" fillcolor="white" stroked="f" o:allowincell="f" style="position:absolute;left:8332;top:5895;width:1114;height:110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59,1291" path="m912,77l762,90l556,0l399,88l325,431l0,572l75,926l216,702l477,720l781,1033l784,1162l790,1291l959,979l895,824l950,663l953,342l912,77xe" fillcolor="white" stroked="f" o:allowincell="f" style="position:absolute;left:11301;top:2674;width:478;height:64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88,1752" path="m224,0l83,224l258,615l23,747l105,980l0,1334l173,1541l504,1500l704,1752l787,1321l888,950l798,760l792,460l789,331l485,18l224,0xe" fillcolor="white" stroked="f" o:allowincell="f" style="position:absolute;left:11296;top:3025;width:444;height:8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43,1464" path="m568,354l493,0l145,51l229,293l0,946l197,1086l171,1240l334,1426l485,1464l590,1110l508,877l743,745l568,354xe" fillcolor="white" stroked="f" o:allowincell="f" style="position:absolute;left:11054;top:2960;width:371;height:7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50,2638" path="m1526,224l1375,186l1212,0l1037,80l1029,226l1212,416l1116,566l1082,830l559,1122l354,1404l273,1718l0,1888l228,2018l282,2183l420,2290l766,2317l1035,2553l1103,2638l1409,2422l1370,1908l1216,1816l931,2027l759,2068l670,1641l1238,1394l1750,683l1699,431l1526,224xe" fillcolor="white" stroked="f" o:allowincell="f" style="position:absolute;left:10533;top:3580;width:875;height:131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60,2032" path="m1029,41l1080,293l568,1004l0,1251l89,1678l261,1637l546,1426l700,1518l739,2032l980,1970l1182,1678l1148,1505l1267,1377l1354,1225l1437,628l1560,252l1360,0l1029,41xe" fillcolor="white" stroked="f" o:allowincell="f" style="position:absolute;left:10869;top:3775;width:779;height:101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58,1253" path="m834,0l715,128l749,301l547,593l306,655l0,871l489,913l705,1253l800,1018l1488,945l1558,707l1467,401l834,0xe" fillcolor="white" stroked="f" o:allowincell="f" style="position:absolute;left:11085;top:4464;width:778;height:62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9,1611" path="m999,389l915,147l692,0l235,429l237,698l23,834l0,1009l269,1208l171,1449l687,1611l758,1562l766,1416l941,1336l967,1182l770,1042l999,389xe" fillcolor="white" stroked="f" o:allowincell="f" style="position:absolute;left:10669;top:2912;width:499;height:80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33,1803" path="m2133,130l1966,0l1195,245l1029,175l760,185l412,339l178,425l0,794l178,832l564,1733l588,1786l803,1803l1059,1788l1249,1609l1174,1453l1441,1139l1464,964l1678,828l1676,559l2133,130xe" fillcolor="white" stroked="f" o:allowincell="f" style="position:absolute;left:9949;top:2847;width:1065;height:90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40,1124" path="m471,209l215,224l0,207l110,431l166,678l335,965l670,1124l755,693l1227,305l1540,162l1024,0l661,30l471,209xe" fillcolor="white" stroked="f" o:allowincell="f" style="position:absolute;left:10242;top:3637;width:770;height:56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36,470" path="m75,470l438,440l536,199l267,0l0,314l75,470xe" fillcolor="white" stroked="f" o:allowincell="f" style="position:absolute;left:10535;top:3416;width:268;height:23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178" path="m941,0l870,49l557,192l85,580l0,1011l266,1178l471,896l994,604l1028,340l1124,190l941,0xe" fillcolor="white" stroked="f" o:allowincell="f" style="position:absolute;left:10577;top:3693;width:561;height:58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0,1064" path="m83,281l233,363l178,608l331,669l475,1064l872,896l1120,939l734,38l556,0l0,147l83,281xe" fillcolor="white" stroked="f" o:allowincell="f" style="position:absolute;left:9670;top:3244;width:560;height:5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60,1395" path="m1450,96l1426,43l1178,0l781,168l184,495l0,677l51,994l184,1331l355,1395l524,1336l875,949l1055,866l1255,715l1322,399l1560,320l1450,96xe" fillcolor="white" stroked="f" o:allowincell="f" style="position:absolute;left:9518;top:3692;width:779;height:69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702" path="m505,0l267,79l200,395l0,546l324,702l730,534l561,247l505,0xe" fillcolor="white" stroked="f" o:allowincell="f" style="position:absolute;left:10045;top:3852;width:364;height:3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10,774" path="m180,12l0,95l35,256l378,516l641,516l687,772l808,774l910,0l504,168l180,12xe" fillcolor="white" stroked="f" o:allowincell="f" style="position:absolute;left:9955;top:4119;width:454;height:38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26,1710" path="m726,161l691,0l340,387l171,446l0,382l209,664l162,925l372,1418l359,1592l689,1710l832,1603l1185,1548l1312,1424l1531,1575l1626,1428l1537,1176l1353,987l1378,677l1332,421l1069,421l726,161xe" fillcolor="white" stroked="f" o:allowincell="f" style="position:absolute;left:9610;top:4167;width:812;height:8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3,810" path="m437,159l102,0l0,774l349,810l622,640l703,326l437,159xe" fillcolor="white" stroked="f" o:allowincell="f" style="position:absolute;left:10359;top:4119;width:351;height:40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13,1964" path="m1413,297l1392,151l1173,0l1046,124l693,179l550,286l220,168l0,1034l87,1178l55,1713l110,1883l348,1964l543,1669l962,1556l1207,1454l1301,1217l1173,992l1409,734l1413,297xe" fillcolor="white" stroked="f" o:allowincell="f" style="position:absolute;left:9679;top:4879;width:705;height:9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16,1083" path="m529,173l426,312l83,380l0,801l171,835l209,1083l537,1040l742,888l1001,920l1116,794l1071,259l540,0l529,173xe" fillcolor="white" stroked="f" o:allowincell="f" style="position:absolute;left:2428;top:2541;width:557;height:54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30,2160" path="m149,388l0,878l422,1214l505,1375l236,1814l520,2047l1056,2160l1325,2021l1467,2073l1609,1697l1541,1445l1830,1114l1830,895l1418,575l1291,141l1176,0l735,299l285,278l149,388xe" fillcolor="white" stroked="f" o:allowincell="f" style="position:absolute;left:3310;top:2214;width:914;height:10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97,936" path="m692,0l442,17l215,128l0,34l45,569l367,527l606,607l679,821l928,936l1197,497l1114,336l692,0xe" fillcolor="white" stroked="f" o:allowincell="f" style="position:absolute;left:2964;top:2653;width:598;height:46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64,2619" path="m194,1254l174,1496l0,1660l115,1801l242,2235l654,2555l913,2324l1165,2418l1316,2619l1452,2509l1573,2175l1879,2237l2014,1848l2014,1607l2172,1396l2341,1377l2439,1133l2464,787l2289,583l2233,335l2087,23l1900,0l1839,250l1365,424l1124,358l860,555l283,1116l194,1254xe" fillcolor="white" stroked="f" o:allowincell="f" style="position:absolute;left:3898;top:1384;width:1231;height:130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37,1281" path="m702,167l565,44l405,0l352,241l198,628l0,721l146,1033l202,1281l386,1108l607,1222l783,1031l1073,876l1137,459l1084,282l938,77l702,167xe" fillcolor="white" stroked="f" o:allowincell="f" style="position:absolute;left:4941;top:1035;width:568;height:64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12,1356" path="m581,711l405,902l184,788l0,961l175,1165l348,1172l449,1322l623,1356l865,1018l1343,1223l1650,813l1650,476l1791,378l1812,154l1436,0l1273,184l935,139l871,556l581,711xe" fillcolor="white" stroked="f" o:allowincell="f" style="position:absolute;left:5042;top:1195;width:906;height:6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06,1678" path="m425,493l327,737l158,756l0,967l0,1208l264,1172l395,1054l612,1208l696,1449l960,1466l1108,1678l1383,1482l1496,1370l1745,1442l1913,1242l2206,1084l2027,784l1769,767l1735,338l1618,205l1140,0l898,338l724,304l623,154l450,147l425,493xe" fillcolor="white" stroked="f" o:allowincell="f" style="position:absolute;left:4905;top:1704;width:1102;height:83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62,1556" path="m511,243l259,149l0,380l0,599l467,1011l505,1363l626,1556l862,1182l1112,1115l1277,907l1362,296l1225,62l919,0l798,334l662,444l511,243xe" fillcolor="white" stroked="f" o:allowincell="f" style="position:absolute;left:4225;top:2471;width:680;height:7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8,1991" path="m530,0l399,118l135,154l0,543l137,777l52,1388l210,1443l433,1294l602,1330l566,1590l916,1991l953,1733l1292,1757l1685,1592l1640,1084l1768,764l1518,428l1243,624l1095,412l831,395l747,154l530,0xe" fillcolor="white" stroked="f" o:allowincell="f" style="position:absolute;left:4838;top:2231;width:882;height:9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8,2128" path="m787,177l682,321l326,348l306,792l63,1168l114,1327l266,1402l295,1556l0,1836l81,2027l102,2070l251,1994l635,2128l692,2036l755,1433l1158,1132l1120,884l949,850l1032,429l1032,132l819,0l787,177xe" fillcolor="white" stroked="f" o:allowincell="f" style="position:absolute;left:1954;top:2516;width:578;height:106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47,1023" path="m684,0l516,2l360,85l36,575l0,860l336,875l552,1023l852,914l1147,634l1118,480l966,405l915,246l684,0xe" fillcolor="white" stroked="f" o:allowincell="f" style="position:absolute;left:1528;top:2977;width:573;height:51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61,2082" path="m274,76l292,121l421,428l448,859l0,1413l9,1585l156,1682l163,1675l293,1772l295,1954l532,2082l961,1957l891,1692l620,1327l698,428l847,200l807,134l423,0l274,76xe" fillcolor="white" stroked="f" o:allowincell="f" style="position:absolute;left:1868;top:3513;width:480;height:104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97,2408" path="m1970,640l1841,333l1802,245l1721,54l1421,163l1205,15l869,0l613,46l491,167l141,747l252,982l222,1334l0,1575l346,1642l530,1840l577,2105l745,2166l1001,2408l1168,2338l1197,2326l1347,2264l1705,1894l1558,1797l1549,1625l1997,1071l1970,640xe" fillcolor="white" stroked="f" o:allowincell="f" style="position:absolute;left:1093;top:3407;width:998;height:12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58,2115" path="m0,92l40,158l267,410l528,1119l407,1626l628,1753l689,1993l980,2115l1042,1770l1272,1643l1409,1420l1309,1095l1541,1006l1558,743l1500,537l1159,361l828,420l715,184l489,45l57,0l0,92xe" fillcolor="white" stroked="f" o:allowincell="f" style="position:absolute;left:2271;top:3534;width:778;height:105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15,2009" path="m227,0l78,228l0,1127l271,1492l420,2009l659,1903l594,1468l715,961l454,252l227,0xe" fillcolor="white" stroked="f" o:allowincell="f" style="position:absolute;left:2178;top:3613;width:356;height:10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7,1772" path="m0,1235l432,1280l658,1419l771,1655l1102,1596l1443,1772l1490,1517l1778,1432l1885,1101l1844,475l2007,294l1934,80l1695,0l1373,42l1258,168l999,136l794,288l466,331l63,632l0,1235xe" fillcolor="white" stroked="f" o:allowincell="f" style="position:absolute;left:2300;top:2916;width:1003;height:88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09,1779" path="m1409,853l1298,618l131,0l146,244l6,339l0,516l235,599l314,938l560,1171l568,1339l887,1611l904,1779l1033,1738l1129,1606l1157,1446l1379,1205l1409,853xe" fillcolor="white" stroked="f" o:allowincell="f" style="position:absolute;left:515;top:3471;width:703;height:88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69,1203" path="m168,0l140,160l44,292l0,634l221,1086l388,1093l518,1203l806,1039l1039,1037l1169,833l913,591l745,530l698,265l514,67l168,0xe" fillcolor="white" stroked="f" o:allowincell="f" style="position:absolute;left:1009;top:4194;width:584;height:60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90,1036" path="m1413,0l1284,41l999,361l673,270l556,144l384,199l127,126l0,227l21,577l344,609l269,771l406,974l737,741l1161,1036l1590,794l1369,342l1413,0xe" fillcolor="white" stroked="f" o:allowincell="f" style="position:absolute;left:325;top:4341;width:794;height:51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50,1112" path="m297,166l167,56l0,49l2,749l242,1112l415,1085l507,945l827,1061l850,1044l818,0l585,2l297,166xe" fillcolor="white" stroked="f" o:allowincell="f" style="position:absolute;left:1120;top:4713;width:424;height:55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07,1447" path="m15,439l0,445l203,939l673,1199l809,1432l940,1447l969,1278l916,1112l1305,956l1407,534l1328,282l899,407l662,279l660,97l530,0l523,7l165,377l15,439xe" fillcolor="white" stroked="f" o:allowincell="f" style="position:absolute;left:1685;top:4350;width:702;height:72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0,1898" path="m311,0l297,6l130,76l0,280l32,1324l132,1467l366,1575l610,1592l784,1898l952,1522l947,1354l1120,987l984,754l514,494l311,0xe" fillcolor="white" stroked="f" o:allowincell="f" style="position:absolute;left:1529;top:4573;width:559;height:9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27,945" path="m1027,625l1010,457l691,185l683,17l439,0l0,209l288,309l299,728l416,854l742,945l1027,625xe" fillcolor="white" stroked="f" o:allowincell="f" style="position:absolute;left:453;top:4049;width:513;height:47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42,2083" path="m730,435l491,541l389,963l0,1119l53,1285l24,1454l249,1560l309,1717l563,1746l670,2025l822,2083l1011,1989l1174,1780l1934,1787l2089,1469l2142,885l2076,728l1648,771l1238,489l947,367l886,127l665,0l730,435xe" fillcolor="white" stroked="f" o:allowincell="f" style="position:absolute;left:2143;top:4347;width:1070;height:104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31,1024" path="m477,0l303,17l203,247l190,593l44,682l0,841l348,1024l787,815l1031,832l785,599l706,260l471,177l477,0xe" fillcolor="white" stroked="f" o:allowincell="f" style="position:absolute;left:279;top:3641;width:515;height:5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80,1635" path="m1322,0l910,148l847,401l700,715l437,950l0,909l38,1415l99,1445l570,1540l1150,1635l1123,1379l1526,1502l1753,1319l1654,990l1678,647l1827,578l1880,427l1322,0xe" fillcolor="white" stroked="f" o:allowincell="f" style="position:absolute;left:100;top:5180;width:939;height:8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49,840" path="m553,0l580,256l0,161l380,360l316,613l389,762l822,840l996,657l1249,623l1172,377l956,123l553,0xe" fillcolor="white" stroked="f" o:allowincell="f" style="position:absolute;left:385;top:5870;width:623;height:41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71,1201" path="m1138,696l1065,547l1129,294l749,95l278,0l224,248l98,346l0,757l205,857l222,1056l548,1201l892,1186l1522,836l1571,774l1138,696xe" fillcolor="white" stroked="f" o:allowincell="f" style="position:absolute;left:11;top:5903;width:784;height:60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57,1317" path="m267,217l218,279l227,719l0,1088l115,1218l128,1232l207,1317l828,1107l694,1001l751,373l957,188l694,0l441,34l267,217xe" fillcolor="white" stroked="f" o:allowincell="f" style="position:absolute;left:662;top:6182;width:478;height:65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39,809" path="m163,756l301,696l412,809l639,440l630,0l0,350l21,702l163,756xe" fillcolor="white" stroked="f" o:allowincell="f" style="position:absolute;left:457;top:6321;width:318;height:4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85,851" path="m1167,0l1029,60l887,6l578,323l76,508l0,851l1243,851l1291,617l1418,497l1485,342l1406,257l1378,228l1167,0xe" fillcolor="white" stroked="f" o:allowincell="f" style="position:absolute;left:23;top:6669;width:742;height:42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9" path="m15,15l0,0l28,29l15,15xe" fillcolor="white" stroked="f" o:allowincell="f" style="position:absolute;left:712;top:6783;width:13;height:1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66,1408" path="m845,121l620,15l489,0l316,367l321,535l153,911l7,1125l0,1293l327,1408l446,1186l658,1323l811,1261l854,1021l1142,819l1266,586l1159,307l905,278l845,121xe" fillcolor="white" stroked="f" o:allowincell="f" style="position:absolute;left:1845;top:5066;width:631;height:7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5,1528" path="m1125,574l951,268l707,251l473,143l373,0l350,17l255,338l81,521l0,849l170,1485l206,1528l533,739l690,798l770,1047l972,956l979,788l1125,574xe" fillcolor="white" stroked="f" o:allowincell="f" style="position:absolute;left:1358;top:5235;width:562;height:76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12,1565" path="m305,107l103,198l0,497l24,1138l30,1242l316,1395l773,1565l809,1304l1055,841l1112,510l963,137l751,0l632,222l305,107xe" fillcolor="white" stroked="f" o:allowincell="f" style="position:absolute;left:1692;top:5660;width:555;height:78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76,1366" path="m760,94l608,36l484,269l196,471l153,711l0,773l149,1146l128,1307l527,1366l951,963l1176,860l883,444l1024,152l949,0l760,94xe" fillcolor="white" stroked="f" o:allowincell="f" style="position:absolute;left:2173;top:5342;width:587;height:68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11,1014" path="m391,0l299,140l126,167l0,715l232,1014l361,948l442,620l616,437l711,116l391,0xe" fillcolor="white" stroked="f" o:allowincell="f" style="position:absolute;left:1178;top:5186;width:354;height:50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60,1611" path="m289,242l223,651l0,886l558,1313l505,1464l834,1611l960,1063l720,700l718,0l289,242xe" fillcolor="white" stroked="f" o:allowincell="f" style="position:absolute;left:761;top:4738;width:479;height:80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62,1178" path="m301,0l152,69l128,412l227,741l0,924l216,1178l514,1018l862,446l630,147l301,0xe" fillcolor="white" stroked="f" o:allowincell="f" style="position:absolute;left:863;top:5470;width:430;height:58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45,1347" path="m775,0l646,66l298,638l0,798l77,1044l340,1232l614,1347l584,999l945,636l775,0xe" fillcolor="white" stroked="f" o:allowincell="f" style="position:absolute;left:971;top:5660;width:471;height:67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4,979" path="m484,59l327,0l0,789l318,979l467,936l461,607l564,308l484,59xe" fillcolor="white" stroked="f" o:allowincell="f" style="position:absolute;left:1462;top:5604;width:281;height:48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2,1242" path="m295,0l146,43l57,274l0,773l29,934l221,1068l291,1242l722,960l605,569l319,416l313,312l295,0xe" fillcolor="white" stroked="f" o:allowincell="f" style="position:absolute;left:1547;top:6073;width:361;height:62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15,963" path="m397,43l361,0l0,363l30,711l433,901l569,963l626,464l715,233l397,43xe" fillcolor="white" stroked="f" o:allowincell="f" style="position:absolute;left:1263;top:5977;width:357;height:48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87,980" path="m360,149l263,0l57,185l0,813l134,919l348,980l582,868l987,567l394,477l316,324l360,149xe" fillcolor="white" stroked="f" o:allowincell="f" style="position:absolute;left:1009;top:6275;width:493;height:48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42,567" path="m0,0l97,149l53,324l131,477l724,567l842,528l813,367l677,305l0,0xe" fillcolor="white" stroked="f" o:allowincell="f" style="position:absolute;left:1141;top:6275;width:420;height:28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77,719" path="m1077,61l863,0l242,210l175,365l48,485l0,719l1037,719l1177,455l1077,61xe" fillcolor="white" stroked="f" o:allowincell="f" style="position:absolute;left:645;top:6735;width:587;height:3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67,846" path="m949,134l757,0l639,39l234,340l0,452l100,846l328,709l868,718l1167,530l1019,308l949,134xe" fillcolor="white" stroked="f" o:allowincell="f" style="position:absolute;left:1183;top:6540;width:583;height:42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37,401" path="m908,9l368,0l140,137l0,401l1063,401l1237,144l908,9xe" fillcolor="white" stroked="f" o:allowincell="f" style="position:absolute;left:1164;top:6894;width:617;height:20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95,1993" path="m1240,0l1204,170l958,633l922,894l465,724l582,1115l151,1397l299,1619l0,1807l329,1942l567,1993l574,1739l817,1632l1257,1705l1479,1854l1656,1877l1715,1632l1639,1478l1776,1376l1853,1136l2034,953l1997,742l2095,527l1639,59l1240,0xe" fillcolor="white" stroked="f" o:allowincell="f" style="position:absolute;left:1617;top:5995;width:1047;height:9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9,567" path="m250,0l7,107l0,361l99,567l862,567l1061,476l1089,245l912,222l690,73l250,0xe" fillcolor="white" stroked="f" o:allowincell="f" style="position:absolute;left:1901;top:6811;width:543;height:28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44,1333" path="m148,510l11,612l87,766l28,1011l0,1242l171,1208l278,1333l1099,1333l1144,1293l1067,1034l1144,779l1131,469l982,249l647,0l406,87l225,270l148,510xe" fillcolor="white" stroked="f" o:allowincell="f" style="position:absolute;left:2432;top:6428;width:571;height:66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21,1296" path="m873,322l769,0l376,165l37,141l0,399l126,579l54,829l132,1234l538,1296l975,1219l1075,1105l1109,1065l1421,675l873,322xe" fillcolor="white" stroked="f" o:allowincell="f" style="position:absolute;left:5296;top:3027;width:709;height:64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82,1532" path="m1804,1127l1876,877l1750,697l1400,296l1436,36l1267,0l1044,149l886,94l721,302l471,369l235,743l0,1007l441,985l504,1233l1339,1505l1570,1404l1882,1532l1804,1127xe" fillcolor="white" stroked="f" o:allowincell="f" style="position:absolute;left:4420;top:2878;width:941;height:76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76,1124" path="m770,128l458,0l227,101l76,188l0,439l197,693l216,1124l433,1031l660,886l851,485l1176,190l770,128xe" fillcolor="white" stroked="f" o:allowincell="f" style="position:absolute;left:4976;top:3580;width:587;height:56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51,2245" path="m1180,0l743,77l418,372l227,773l0,918l384,1442l188,2111l412,2113l604,2245l770,2183l1093,1652l1409,1744l1551,1538l1360,1139l1112,1039l1029,784l675,765l672,587l851,275l1180,0xe" fillcolor="white" stroked="f" o:allowincell="f" style="position:absolute;left:5193;top:3637;width:775;height:11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14,972" path="m814,764l776,412l309,0l20,331l88,583l0,839l324,856l451,972l814,764xe" fillcolor="white" stroked="f" o:allowincell="f" style="position:absolute;left:4070;top:2771;width:406;height:48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87,1612" path="m1152,248l1089,0l648,22l348,314l0,724l162,936l338,972l492,1294l745,1384l1009,1322l1467,1612l1694,1541l1976,1543l1957,1112l1760,858l1836,607l1987,520l1152,248xe" fillcolor="white" stroked="f" o:allowincell="f" style="position:absolute;left:4096;top:3371;width:993;height:80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89,749" path="m754,457l989,193l868,0l505,208l378,92l54,75l0,195l150,378l312,438l454,749l754,457xe" fillcolor="white" stroked="f" o:allowincell="f" style="position:absolute;left:4044;top:3153;width:493;height:37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40,2352" path="m2038,817l1811,888l1353,598l1089,660l836,570l682,248l506,212l344,0l92,259l0,692l215,836l405,1125l376,1383l183,1549l155,1711l416,1724l881,2352l1138,2182l1212,2044l1444,2036l1579,1609l1707,1486l2240,1564l2038,817xe" fillcolor="white" stroked="f" o:allowincell="f" style="position:absolute;left:3925;top:3733;width:1119;height:117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83,1244" path="m282,93l0,91l202,838l503,985l518,1244l687,1193l883,524l499,0l282,93xe" fillcolor="white" stroked="f" o:allowincell="f" style="position:absolute;left:4943;top:4095;width:441;height:6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51,1515" path="m1225,0l993,8l919,146l662,316l500,339l440,496l49,433l0,581l150,726l397,662l438,1018l579,1127l843,1171l1119,1515l1197,1307l1403,1137l1838,1203l1851,976l1653,587l1433,456l1409,194l1225,0xe" fillcolor="white" stroked="f" o:allowincell="f" style="position:absolute;left:4034;top:4750;width:924;height:75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12,1526" path="m135,123l0,550l184,744l208,1006l428,1137l626,1526l935,1401l823,1086l1061,734l1112,484l1097,225l796,78l263,0l135,123xe" fillcolor="white" stroked="f" o:allowincell="f" style="position:absolute;left:4647;top:4475;width:555;height:7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08,1451" path="m458,0l289,51l238,301l0,653l112,968l221,1449l401,1451l543,964l781,957l877,825l908,375l874,134l682,2l458,0xe" fillcolor="white" stroked="f" o:allowincell="f" style="position:absolute;left:5058;top:4692;width:453;height:72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63,2258" path="m798,139l717,295l649,997l525,1232l0,1691l8,2026l111,2258l143,2232l465,2107l570,1967l825,1925l971,1708l1063,1275l1315,1016l1663,606l1521,295l1359,235l1209,52l1067,0l798,139xe" fillcolor="white" stroked="f" o:allowincell="f" style="position:absolute;left:3439;top:3224;width:830;height:112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33,2189" path="m1552,617l1633,461l1097,348l813,115l564,0l401,181l442,807l335,1138l47,1223l0,1478l58,1684l316,1673l323,2023l480,2189l575,2049l835,2013l1360,1554l1484,1319l1552,617xe" fillcolor="white" stroked="f" o:allowincell="f" style="position:absolute;left:3022;top:3064;width:815;height:109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66,1665" path="m836,0l578,11l561,274l329,363l429,688l292,911l62,1038l0,1383l410,1665l838,1622l866,1460l1067,1300l1078,1046l1466,907l1363,675l1355,340l1095,376l1000,516l843,350l836,0xe" fillcolor="white" stroked="f" o:allowincell="f" style="position:absolute;left:2761;top:3900;width:733;height:8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79,1501" path="m0,741l66,898l13,1482l56,1501l117,1339l378,1354l495,1221l538,1049l690,639l679,465l971,329l979,157l660,0l628,26l240,165l229,419l28,579l0,741xe" fillcolor="white" stroked="f" o:allowincell="f" style="position:absolute;left:3181;top:4341;width:488;height:7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33,857" path="m1043,144l828,0l682,217l427,259l322,399l0,524l319,681l482,652l1011,857l1204,691l1233,433l1043,144xe" fillcolor="white" stroked="f" o:allowincell="f" style="position:absolute;left:3511;top:4078;width:615;height:42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31,1362" path="m604,0l441,29l433,201l141,337l152,511l0,921l271,1144l487,889l668,1286l925,1362l1169,1273l1218,1125l1609,1188l1669,1031l1831,1008l1366,380l1105,367l1133,205l604,0xe" fillcolor="white" stroked="f" o:allowincell="f" style="position:absolute;left:3449;top:4405;width:915;height:6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14,1738" path="m792,0l545,64l554,233l429,535l214,655l248,906l0,974l208,1116l104,1617l297,1738l359,1589l658,1496l1076,1675l1265,1477l1450,1090l1365,940l1514,853l1238,509l974,465l833,356l792,0xe" fillcolor="white" stroked="f" o:allowincell="f" style="position:absolute;left:3837;top:5081;width:755;height:86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10,1572" path="m1810,698l1801,529l1651,384l1407,473l1150,397l969,0l753,255l482,32l439,204l322,337l61,322l0,484l151,791l149,1040l254,1156l309,1572l478,1483l813,1205l984,1256l1086,1401l1256,1439l1504,1371l1470,1120l1685,1000l1810,698xe" fillcolor="white" stroked="f" o:allowincell="f" style="position:absolute;left:3208;top:4849;width:904;height:78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0,1357" path="m942,234l772,196l670,51l499,0l164,278l4,781l0,1136l27,1293l193,1357l710,1246l1046,877l1150,376l942,234xe" fillcolor="white" stroked="f" o:allowincell="f" style="position:absolute;left:3365;top:5452;width:574;height:6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96,1592" path="m1144,0l989,318l229,311l66,520l141,672l0,964l293,1380l463,1210l875,1592l1091,1137l1248,1184l1496,1107l1441,691l1336,575l1338,326l1187,19l1144,0xe" fillcolor="white" stroked="f" o:allowincell="f" style="position:absolute;left:2615;top:5081;width:747;height:7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54,1144" path="m649,170l424,273l0,676l456,1144l725,766l978,657l1020,497l1254,475l1231,382l819,0l649,170xe" fillcolor="white" stroked="f" o:allowincell="f" style="position:absolute;left:2437;top:5686;width:626;height:57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90,1551" path="m621,89l373,166l216,119l0,574l23,667l127,805l127,1233l422,1395l446,1551l628,1425l653,1015l626,858l630,503l790,0l621,89xe" fillcolor="white" stroked="f" o:allowincell="f" style="position:absolute;left:3052;top:5591;width:394;height:77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19,1477" path="m1000,138l896,0l662,22l620,182l367,291l98,669l0,884l37,1095l278,1008l613,1257l762,1477l1289,906l1319,884l1295,728l1000,566l1000,138xe" fillcolor="white" stroked="f" o:allowincell="f" style="position:absolute;left:2616;top:5924;width:658;height:73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1,1249" path="m212,457l30,583l0,605l259,948l477,1106l722,1198l963,1164l1112,1249l1271,1176l1243,924l1063,764l1216,476l1095,261l935,231l920,0l403,111l237,47l212,457xe" fillcolor="white" stroked="f" o:allowincell="f" style="position:absolute;left:3261;top:6075;width:634;height:62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54,1435" path="m64,571l77,881l0,1136l77,1395l102,1435l1243,1435l1291,1293l1272,1032l1539,821l1554,559l1313,593l1068,501l850,343l591,0l64,571xe" fillcolor="white" stroked="f" o:allowincell="f" style="position:absolute;left:2965;top:6377;width:776;height:7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86,1137" path="m591,93l529,242l336,121l0,490l15,721l175,751l296,966l546,1024l741,646l1003,698l1170,907l1121,1137l1366,1123l1586,985l1357,728l1432,393l1308,179l890,0l591,93xe" fillcolor="white" stroked="f" o:allowincell="f" style="position:absolute;left:3721;top:5829;width:792;height:56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27,1188" path="m598,0l403,378l153,320l0,608l180,768l208,1020l410,1188l626,1018l978,491l1027,261l860,52l598,0xe" fillcolor="white" stroked="f" o:allowincell="f" style="position:absolute;left:3792;top:6152;width:512;height:59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51,876" path="m460,85l311,0l296,262l29,473l48,734l0,876l777,876l687,418l851,241l821,180l619,12l460,85xe" fillcolor="white" stroked="f" o:allowincell="f" style="position:absolute;left:3587;top:6656;width:424;height:43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28,1335" path="m0,849l30,910l190,948l662,1335l904,1085l1156,1036l1282,875l1167,569l1210,406l1428,269l1231,43l1033,0l813,138l568,152l216,679l0,849xe" fillcolor="white" stroked="f" o:allowincell="f" style="position:absolute;left:3997;top:6322;width:713;height:66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31,635" path="m164,0l0,177l90,635l1299,635l1331,567l1290,126l1038,175l796,425l324,38l164,0xe" fillcolor="white" stroked="f" o:allowincell="f" style="position:absolute;left:3930;top:6777;width:664;height:3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09,1187" path="m1263,17l1127,129l991,17l753,24l611,511l431,509l322,28l13,153l0,380l348,654l465,1157l632,1187l839,1074l1466,904l1386,469l1609,0l1263,17xe" fillcolor="white" stroked="f" o:allowincell="f" style="position:absolute;left:4953;top:5162;width:804;height:59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1,550" path="m561,0l354,113l187,83l0,252l274,546l533,550l671,329l561,0xe" fillcolor="white" stroked="f" o:allowincell="f" style="position:absolute;left:5092;top:5699;width:335;height:27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51,1365" path="m1573,323l1483,0l1103,15l476,185l586,514l448,735l189,731l0,898l382,1176l597,919l770,922l919,1130l1261,1105l1408,1312l1554,1365l1651,949l1286,764l1573,323xe" fillcolor="white" stroked="f" o:allowincell="f" style="position:absolute;left:5134;top:5606;width:825;height:68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09,2049" path="m516,170l438,378l289,465l374,615l189,1002l0,1200l124,1414l49,1749l278,2006l476,2049l519,1898l372,1577l484,1445l745,1475l1087,1396l1520,1473l1709,1306l1435,1012l1622,843l1505,340l1157,66l722,0l516,170xe" fillcolor="white" stroked="f" o:allowincell="f" style="position:absolute;left:4375;top:5319;width:853;height:102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30,1485" path="m715,0l373,79l112,49l0,181l147,502l104,653l301,879l83,1016l40,1179l155,1485l314,1410l617,1155l768,1223l997,988l1530,355l1148,77l715,0xe" fillcolor="white" stroked="f" o:allowincell="f" style="position:absolute;left:4560;top:6017;width:764;height:74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88,1000" path="m285,255l126,330l0,491l41,932l9,1000l1356,1000l1388,862l1342,667l1106,633l756,391l588,0l285,255xe" fillcolor="white" stroked="f" o:allowincell="f" style="position:absolute;left:4575;top:6595;width:693;height:49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38,834" path="m565,216l380,0l151,235l0,167l168,558l518,800l754,834l902,636l938,393l565,216xe" fillcolor="white" stroked="f" o:allowincell="f" style="position:absolute;left:4869;top:6511;width:468;height:41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93,1106" path="m0,890l185,1106l497,935l851,924l1096,807l1193,654l1070,211l921,3l748,0l533,257l0,890xe" fillcolor="white" stroked="f" o:allowincell="f" style="position:absolute;left:5059;top:6066;width:595;height:55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94,919" path="m184,145l148,388l0,586l46,781l289,866l338,919l605,919l684,736l794,221l684,0l437,85l282,2l184,145xe" fillcolor="white" stroked="f" o:allowincell="f" style="position:absolute;left:5246;top:6635;width:396;height:4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08,629" path="m373,629l471,486l626,569l873,484l932,405l1008,0l911,153l666,270l312,281l0,452l373,629xe" fillcolor="white" stroked="f" o:allowincell="f" style="position:absolute;left:5151;top:6393;width:503;height:31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61,698" path="m443,61l110,0l0,515l95,698l826,698l861,630l458,306l443,61xe" fillcolor="white" stroked="f" o:allowincell="f" style="position:absolute;left:5588;top:6746;width:430;height:3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4,138" path="m324,138l275,85l32,0l0,138l324,138xe" fillcolor="white" stroked="f" o:allowincell="f" style="position:absolute;left:5253;top:7026;width:161;height:6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4,183" path="m79,0l0,183l174,183l79,0xe" fillcolor="white" stroked="f" o:allowincell="f" style="position:absolute;left:5548;top:7003;width:87;height: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40" path="m45,0l0,40l70,40l45,0xe" fillcolor="white" stroked="f" o:allowincell="f" style="position:absolute;left:2981;top:7074;width:34;height:2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77,125" path="m477,125l370,0l199,34l0,125l477,125xe" fillcolor="white" stroked="f" o:allowincell="f" style="position:absolute;left:2332;top:7032;width:237;height: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1,257" path="m412,51l174,0l0,257l511,257l412,51xe" fillcolor="white" stroked="f" o:allowincell="f" style="position:absolute;left:1695;top:6966;width:255;height:12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6,227" path="m246,227l246,0l0,42l50,227l246,227xe" fillcolor="white" stroked="f" o:allowincell="f" style="position:absolute;left:8680;top:6981;width:122;height:11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12,543" path="m1612,543l1562,358l1314,0l1108,272l866,238l743,136l591,187l444,112l363,365l248,471l0,499l14,543l1612,543xe" fillcolor="white" stroked="f" o:allowincell="f" style="position:absolute;left:7899;top:6823;width:805;height:27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1;top:11;width:11857;height:10861">
                  <v:shape id="shape_0" coordsize="635,253" path="m621,209l459,34l303,0l114,209l0,253l635,253l621,209xe" fillcolor="white" stroked="f" o:allowincell="f" style="position:absolute;left:7588;top:6968;width:317;height:12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84" path="m17,42l32,0l0,84l17,42xe" fillcolor="white" stroked="f" o:allowincell="f" style="position:absolute;left:6892;top:6970;width:15;height:4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57,273" path="m899,154l589,4l165,0l0,273l957,273l899,154xe" fillcolor="white" stroked="f" o:allowincell="f" style="position:absolute;left:6004;top:6958;width:478;height:13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347,7555" path="m11944,71l11981,0l11250,0l11076,0l10809,0l10485,0l9138,0l7929,0l7152,0l6011,0l5941,0l5120,0l4643,0l3880,0l3369,0l2306,0l1269,0l26,0l0,115l92,270l798,210l1112,530l960,907l715,1140l474,1144l459,1307l928,1552l1112,1745l1444,1874l1671,1738l1902,1862l2237,1766l2235,1962l2497,2008l2757,1925l3348,2222l3348,2212l3354,2382l3267,2530l2964,2696l2706,2687l2736,2824l2977,2916l2947,3167l3201,3620l3082,3851l3254,3899l3299,4075l3715,4661l3963,4943l4182,5084l4494,4928l4495,4753l4545,4757l5022,4433l5408,4313l5655,4307l5719,4653l5867,4727l6215,4443l6893,4606l6908,4725l7340,4642l7693,4825l7716,4990l8047,5372l8285,5415l8427,5676l8628,5831l8724,6270l8762,6336l8801,6330l9044,6341l9456,6606l9548,7020l9785,7223l9913,7444l9923,7470l10107,7291l10129,7126l10416,7399l10395,7555l10577,7361l10753,7380l10931,7208l10948,7043l11052,6941l11178,7128l11332,6894l11993,6635l12016,6467l12375,6072l12732,6060l12969,6241l12988,6593l13165,6725l13268,6574l13780,6196l14217,6134l14894,5944l15221,6130l15701,5927l16014,6003l16511,5895l16650,5389l16212,4960l16093,4532l15818,4081l15909,3925l15943,3923l16605,3426l16701,3300l17023,3332l17241,3434l17361,3093l17352,2826l17520,2519l17352,2013l17615,2030l17768,1940l17932,1734l17950,1390l18299,1354l18347,1212l17781,830l17717,395l17585,278l17585,0l17389,0l15791,0l15156,0l14765,0l13699,0l12944,0l11987,0l11944,71xe" fillcolor="#f6f4ec" stroked="f" o:allowincell="f" style="position:absolute;left:11;top:7095;width:9172;height:3776;mso-wrap-style:none;v-text-anchor:middle;mso-position-horizontal-relative:char">
                    <v:fill o:detectmouseclick="t" type="solid" color2="#090b13"/>
                    <v:stroke color="#3465a4" joinstyle="round" endcap="flat"/>
                    <w10:wrap type="none"/>
                  </v:shape>
                  <v:shape id="shape_0" coordsize="1123,1690" path="m0,474l131,224l459,0l993,728l1123,1429l867,1690e" stroked="t" o:allowincell="f" style="position:absolute;left:11307;top:342;width:560;height:844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559,516" path="m0,516l158,305l329,263l559,0e" stroked="t" o:allowincell="f" style="position:absolute;left:11028;top:578;width:278;height:257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231,355" path="m0,0l113,11l253,119l775,108l1231,355e" stroked="t" o:allowincell="f" style="position:absolute;left:10412;top:659;width:615;height:176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811,743" path="m811,694l559,743l414,643l196,178l0,0e" stroked="t" o:allowincell="f" style="position:absolute;left:11028;top:836;width:404;height:371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051,1674" path="m616,1674l1051,1083l817,821l463,842l92,590l0,342l64,178l32,0e" stroked="t" o:allowincell="f" style="position:absolute;left:10396;top:659;width:525;height:836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506,1118" path="m0,0l474,388l369,634l354,903l506,1118e" stroked="t" o:allowincell="f" style="position:absolute;left:10230;top:828;width:251;height:55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10390,1387" to="10481,1644" stroked="t" o:allowincell="f" style="position:absolute;flip: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10389,1481" to="10443,1644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10444,1387" to="10480,1480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443,218" path="m443,218l158,26l0,0e" stroked="t" o:allowincell="f" style="position:absolute;left:10482;top:1387;width:221;height:10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713,320" path="m713,320l600,183l340,222l172,20l0,0e" stroked="t" o:allowincell="f" style="position:absolute;left:10704;top:1496;width:356;height:15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365,338" path="m0,338l17,104l365,0e" stroked="t" o:allowincell="f" style="position:absolute;left:10230;top:659;width:181;height:16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919,762" path="m0,736l160,657l401,762l785,407l919,178l898,0e" stroked="t" o:allowincell="f" style="position:absolute;left:9780;top:828;width:459;height:38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9779,1195" to="9893,1345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1087,777" path="m0,34l158,0l359,151l600,68l610,777l877,753l1087,588e" stroked="t" o:allowincell="f" style="position:absolute;left:9237;top:902;width:542;height:387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099,372" path="m1099,372l604,0l331,181l0,103e" stroked="t" o:allowincell="f" style="position:absolute;left:9895;top:1296;width:549;height:184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346,668" path="m0,0l309,405l346,668e" stroked="t" o:allowincell="f" style="position:absolute;left:9895;top:1347;width:172;height:33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437,783" path="m78,783l116,353l437,218l329,92l0,0e" stroked="t" o:allowincell="f" style="position:absolute;left:10148;top:1802;width:217;height:391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483,314" path="m0,314l235,53l483,0e" stroked="t" o:allowincell="f" style="position:absolute;left:10148;top:1645;width:241;height:156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9910,1681" to="10067,1683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120,858" path="m20,0l120,527l0,858e" stroked="t" o:allowincell="f" style="position:absolute;left:9901;top:1684;width:58;height:42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10068,1680" to="10147,1800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518,138" path="m518,19l281,0l0,138e" stroked="t" o:allowincell="f" style="position:absolute;left:9425;top:1780;width:258;height:6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288,512" path="m288,0l161,64l76,217l0,512e" stroked="t" o:allowincell="f" style="position:absolute;left:9757;top:2113;width:143;height:25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205,1159" path="m192,1159l0,995l205,700l47,0e" stroked="t" o:allowincell="f" style="position:absolute;left:9661;top:1789;width:101;height:57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892,1115" path="m892,0l892,174l551,569l600,740l531,904l0,1115e" stroked="t" o:allowincell="f" style="position:absolute;left:9187;top:2463;width:445;height:557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247,188" path="m247,0l239,156l0,188e" stroked="t" o:allowincell="f" style="position:absolute;left:9633;top:2369;width:123;height:9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10187,2193" to="10306,2355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305,1319" path="m0,1319l78,1159l65,713l218,493l186,240l305,0e" stroked="t" o:allowincell="f" style="position:absolute;left:10155;top:2357;width:151;height:65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573,161" path="m573,161l100,132l0,0e" stroked="t" o:allowincell="f" style="position:absolute;left:9901;top:2113;width:285;height:8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779,854" path="m779,0l730,169l188,587l174,833l0,854e" stroked="t" o:allowincell="f" style="position:absolute;left:10736;top:2031;width:389;height:427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323,751" path="m193,0l0,167l323,751e" stroked="t" o:allowincell="f" style="position:absolute;left:10964;top:1656;width:161;height:374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391,777" path="m0,0l24,264l278,527l391,777e" stroked="t" o:allowincell="f" style="position:absolute;left:10736;top:2459;width:194;height:387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858,265" path="m858,265l448,0l0,62e" stroked="t" o:allowincell="f" style="position:absolute;left:10307;top:2326;width:428;height:132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453,382" path="m453,171l446,0l0,382e" stroked="t" o:allowincell="f" style="position:absolute;left:9684;top:1598;width:225;height:19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867,1216" path="m867,1216l675,1048l592,802l212,441l190,273l0,0e" stroked="t" o:allowincell="f" style="position:absolute;left:11307;top:578;width:433;height:60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403,520" path="m390,0l403,243l0,520e" stroked="t" o:allowincell="f" style="position:absolute;left:11238;top:1183;width:200;height:26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209,647" path="m0,0l0,163l209,425l81,647e" stroked="t" o:allowincell="f" style="position:absolute;left:11741;top:1187;width:103;height:322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668,308" path="m668,0l579,196l76,162l0,308e" stroked="t" o:allowincell="f" style="position:absolute;left:11447;top:1510;width:333;height:15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11433,1182" to="11780,1508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299,883" path="m299,0l235,703l0,883e" stroked="t" o:allowincell="f" style="position:absolute;left:11297;top:1664;width:149;height:44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598,1137" path="m36,0l0,164l199,565l450,824l598,1137e" stroked="t" o:allowincell="f" style="position:absolute;left:11279;top:2105;width:298;height:56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11238,1444" to="11446,1663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11126,2031" to="11296,2104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11060,1444" to="11236,1655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273,1631" path="m267,1631l81,1256l106,1078l0,933l87,500l241,178l273,0e" stroked="t" o:allowincell="f" style="position:absolute;left:7714;top:463;width:136;height:81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304,342" path="m0,162l228,28l531,195l818,0l1065,244l1304,342e" stroked="t" o:allowincell="f" style="position:absolute;left:7851;top:382;width:651;height:17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850,1123" path="m0,1123l162,1044l278,803l348,365l576,218l1025,184l1135,41l1293,0l1419,240l1818,442l1850,905e" stroked="t" o:allowincell="f" style="position:absolute;left:6926;top:11;width:924;height:56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468,1108" path="m0,376l74,0l316,98l503,395l845,484l670,888l915,919l1012,597l1193,981l1362,971l1468,1108e" stroked="t" o:allowincell="f" style="position:absolute;left:8503;top:365;width:733;height:55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955,1515" path="m0,1515l136,1125l484,1159l632,1075l592,819l437,650l656,512l800,298l969,315l1089,448l1259,435l1253,260l1481,0l1955,115e" stroked="t" o:allowincell="f" style="position:absolute;left:5949;top:515;width:976;height:756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028,1486" path="m1028,1486l769,1123l600,1072l404,885l480,643l0,474l156,0e" stroked="t" o:allowincell="f" style="position:absolute;left:6848;top:572;width:513;height:742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008,864" path="m1008,0l917,428l838,588l571,579l390,388l49,352l0,614l74,864e" stroked="t" o:allowincell="f" style="position:absolute;left:6858;top:1315;width:503;height:431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713,219" path="m713,219l168,0l0,30e" stroked="t" o:allowincell="f" style="position:absolute;left:7362;top:1300;width:356;height:10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90,830" path="m190,830l0,331l136,0e" stroked="t" o:allowincell="f" style="position:absolute;left:7651;top:1409;width:93;height:414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478,660" path="m478,660l329,463l255,221l0,0e" stroked="t" o:allowincell="f" style="position:absolute;left:6159;top:1422;width:238;height:32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987,951" path="m707,951l987,740l856,437l903,176l713,0l0,259e" stroked="t" o:allowincell="f" style="position:absolute;left:6159;top:1292;width:492;height:47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766,305" path="m766,0l510,78l244,305l0,42e" stroked="t" o:allowincell="f" style="position:absolute;left:6512;top:1747;width:382;height:152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372,1409" path="m372,0l83,197l162,541l0,1002l69,1409e" stroked="t" o:allowincell="f" style="position:absolute;left:6649;top:1852;width:184;height:704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635,1424" path="m0,1424l181,843l537,338l635,0e" stroked="t" o:allowincell="f" style="position:absolute;left:6080;top:1752;width:317;height:711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572,517" path="m572,517l134,236l0,0e" stroked="t" o:allowincell="f" style="position:absolute;left:6080;top:2464;width:285;height:25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508,1042" path="m0,0l17,263l356,376l571,107l921,70l927,423l1124,828l1508,1042e" stroked="t" o:allowincell="f" style="position:absolute;left:6683;top:2557;width:753;height:52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6398,1752" to="6511,1767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1318,1108" path="m0,0l166,195l783,282l994,439l823,741l1072,1108l1318,1106e" stroked="t" o:allowincell="f" style="position:absolute;left:6834;top:1852;width:659;height:55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654,868" path="m15,868l0,689l98,539l654,256l590,0e" stroked="t" o:allowincell="f" style="position:absolute;left:7486;top:1971;width:326;height:43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216,1739" path="m796,1739l1002,1569l1029,1306l1216,1112l1167,945l741,615l651,376l128,240l0,0e" stroked="t" o:allowincell="f" style="position:absolute;left:7690;top:2540;width:607;height:86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7494,2405" to="7689,2539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6833,1747" to="6893,1851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87,734" path="m28,734l87,565l0,414l9,234l72,0e" stroked="t" o:allowincell="f" style="position:absolute;left:9201;top:919;width:43;height:366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847,906" path="m847,82l477,0l0,515l6,694l304,624l518,906e" stroked="t" o:allowincell="f" style="position:absolute;left:8791;top:1245;width:423;height:452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245,832" path="m123,832l245,328l155,75l0,0e" stroked="t" o:allowincell="f" style="position:absolute;left:9215;top:1286;width:121;height:41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914,1619" path="m696,0l843,106l690,609l878,808l914,981l743,1186l148,1391l0,1619e" stroked="t" o:allowincell="f" style="position:absolute;left:8155;top:553;width:456;height:80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614,200" path="m614,168l482,53l170,200l0,0e" stroked="t" o:allowincell="f" style="position:absolute;left:7848;top:1279;width:306;height:9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8091,1363" to="8153,1543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1083,815" path="m1083,815l448,0l0,36e" stroked="t" o:allowincell="f" style="position:absolute;left:8092;top:1526;width:540;height:407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553,913" path="m154,0l500,92l553,264l235,687l0,913e" stroked="t" o:allowincell="f" style="position:absolute;left:7954;top:1685;width:276;height:456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347,414" path="m0,73l145,0l347,414e" stroked="t" o:allowincell="f" style="position:absolute;left:7781;top:1935;width:172;height:206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607,250" path="m0,2l265,58l604,0l843,250l1263,130l1607,240e" stroked="t" o:allowincell="f" style="position:absolute;left:7954;top:2141;width:803;height:124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572,279" path="m572,0l233,32l0,279e" stroked="t" o:allowincell="f" style="position:absolute;left:7745;top:1685;width:286;height:13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9277,1701" to="9424,1847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452,110" path="m452,8l132,110l0,0e" stroked="t" o:allowincell="f" style="position:absolute;left:9050;top:1698;width:226;height:54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316,579" path="m15,579l0,246l316,0e" stroked="t" o:allowincell="f" style="position:absolute;left:9267;top:1849;width:157;height:28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834,471" path="m834,0l719,230l465,240l0,471e" stroked="t" o:allowincell="f" style="position:absolute;left:8633;top:1698;width:416;height:23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249,654" path="m249,654l215,329l0,0e" stroked="t" o:allowincell="f" style="position:absolute;left:8633;top:1934;width:124;height:32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559,281" path="m0,281l170,266l245,111l559,0e" stroked="t" o:allowincell="f" style="position:absolute;left:8859;top:2247;width:279;height:14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8758,2260" to="8858,2387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717,649" path="m0,0l376,200l407,367l717,649e" stroked="t" o:allowincell="f" style="position:absolute;left:9274;top:2138;width:358;height:324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248,1259" path="m0,1259l248,1160l178,919l219,482l136,323l216,166l20,0e" stroked="t" o:allowincell="f" style="position:absolute;left:9129;top:2247;width:123;height:62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9139,2137" to="9273,2245" stroked="t" o:allowincell="f" style="position:absolute;flip: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8032,1544" to="8091,1684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7745,1823" to="7780,1969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7718,1279" to="7846,1408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967,594" path="m0,0l254,37l362,174l534,140l482,556l736,500l967,594e" stroked="t" o:allowincell="f" style="position:absolute;left:9187;top:3021;width:482;height:29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9129,2877" to="9186,3020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191,1023" path="m0,0l28,709l191,1023e" stroked="t" o:allowincell="f" style="position:absolute;left:8859;top:2388;width:95;height:51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454,1220" path="m454,0l320,416l369,853l0,1220e" stroked="t" o:allowincell="f" style="position:absolute;left:8728;top:2899;width:226;height:61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391,928" path="m391,928l265,427l120,329l0,0e" stroked="t" o:allowincell="f" style="position:absolute;left:8728;top:3510;width:194;height:46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8955,2877" to="9128,2898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1316,548" path="m1316,548l1186,327l592,113l420,147l0,0e" stroked="t" o:allowincell="f" style="position:absolute;left:7430;top:3135;width:657;height:27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8083,3409" to="8087,3460" stroked="t" o:allowincell="f" style="position:absolute;flip: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887,399" path="m887,399l640,352l390,0l0,200e" stroked="t" o:allowincell="f" style="position:absolute;left:8284;top:3310;width:443;height:19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307,1258" path="m0,0l44,267l294,741l307,1002l215,1258e" stroked="t" o:allowincell="f" style="position:absolute;left:8284;top:3410;width:153;height:62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8082,3410" to="8282,3460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96,749" path="m96,0l0,230l59,749e" stroked="t" o:allowincell="f" style="position:absolute;left:8344;top:4039;width:47;height:374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879,200" path="m879,40l872,40l284,0l126,200l0,121e" stroked="t" o:allowincell="f" style="position:absolute;left:7952;top:4019;width:439;height:9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8010,3805" to="8103,3961" stroked="t" o:allowincell="f" style="position:absolute;flip: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8009,3908" to="8035,3962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8036,3806" to="8102,3907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493,677" path="m0,677l130,561l145,386l493,0e" stroked="t" o:allowincell="f" style="position:absolute;left:7706;top:4079;width:245;height:33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7952,3963" to="8009,4078" stroked="t" o:allowincell="f" style="position:absolute;flip: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1069,602" path="m1069,602l1035,159l963,2l836,113l788,460l497,280l318,263l165,51l0,0e" stroked="t" o:allowincell="f" style="position:absolute;left:7724;top:4518;width:534;height:30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100,880" path="m1100,0l449,431l48,615l0,880e" stroked="t" o:allowincell="f" style="position:absolute;left:8374;top:3974;width:548;height:43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300,634" path="m300,0l269,380l215,541l0,634e" stroked="t" o:allowincell="f" style="position:absolute;left:8259;top:4502;width:148;height:316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8374,4414" to="8407,4501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341,180" path="m0,89l220,0l341,180e" stroked="t" o:allowincell="f" style="position:absolute;left:9347;top:3941;width:170;height:8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773,1201" path="m773,0l649,233l303,502l246,847l0,946l43,1201e" stroked="t" o:allowincell="f" style="position:absolute;left:9326;top:3385;width:385;height:59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847,116" path="m847,23l292,55l128,116l0,0e" stroked="t" o:allowincell="f" style="position:absolute;left:8923;top:3974;width:423;height:57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288,861" path="m1288,0l546,468l294,443l205,692l0,861e" stroked="t" o:allowincell="f" style="position:absolute;left:8899;top:4189;width:643;height:42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981,235" path="m981,235l787,85l0,0e" stroked="t" o:allowincell="f" style="position:absolute;left:8408;top:4502;width:490;height:116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8083,3461" to="8103,3805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7429,3078" to="7435,3134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174,692" path="m174,0l0,181l64,344l41,692e" stroked="t" o:allowincell="f" style="position:absolute;left:7343;top:3135;width:86;height:34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506,1076" path="m506,0l162,410l230,664l22,817l0,1076e" stroked="t" o:allowincell="f" style="position:absolute;left:7437;top:2540;width:252;height:537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506,301" path="m506,0l280,44l166,266l0,301e" stroked="t" o:allowincell="f" style="position:absolute;left:7111;top:3481;width:251;height:14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577,471" path="m577,471l314,263l259,99l121,0l0,121e" stroked="t" o:allowincell="f" style="position:absolute;left:6822;top:3396;width:288;height:234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399,539" path="m399,539l390,195l0,0e" stroked="t" o:allowincell="f" style="position:absolute;left:7363;top:3481;width:199;height:26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330,577" path="m0,0l330,212l305,460l188,577e" stroked="t" o:allowincell="f" style="position:absolute;left:6366;top:2723;width:164;height:287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420,337" path="m420,337l221,15l0,0e" stroked="t" o:allowincell="f" style="position:absolute;left:6460;top:3011;width:209;height:16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747,147" path="m747,147l123,0l0,30e" stroked="t" o:allowincell="f" style="position:absolute;left:6086;top:2938;width:373;height:72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73,824" path="m161,0l173,339l0,824e" stroked="t" o:allowincell="f" style="position:absolute;left:6006;top:2952;width:86;height:411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131,944" path="m0,944l110,698l348,573l375,304l599,180l930,285l1131,0e" stroked="t" o:allowincell="f" style="position:absolute;left:6104;top:3180;width:565;height:471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6712,3515" to="6761,3566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6712,3455" to="6821,3565" stroked="t" o:allowincell="f" style="position:absolute;flip: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635,807" path="m635,0l331,310l103,425l135,594l0,807e" stroked="t" o:allowincell="f" style="position:absolute;left:6394;top:3567;width:317;height:402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6762,3456" to="6821,3514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183,671" path="m183,671l119,238l0,0e" stroked="t" o:allowincell="f" style="position:absolute;left:6670;top:3180;width:91;height:334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484,348" path="m484,0l442,244l320,336l0,348e" stroked="t" o:allowincell="f" style="position:absolute;left:6105;top:4150;width:242;height:17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6348,3970" to="6393,4149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580,638" path="m580,638l170,311l0,0e" stroked="t" o:allowincell="f" style="position:absolute;left:6104;top:3652;width:289;height:317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6043,4643" to="6068,4741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1397,435" path="m1397,106l1175,130l891,435l637,380l403,0l0,132e" stroked="t" o:allowincell="f" style="position:absolute;left:6069;top:4677;width:698;height:217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6043,4324" to="6104,4643" stroked="t" o:allowincell="f" style="position:absolute;flip: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913,766" path="m0,10l261,0l514,450l756,397l913,766e" stroked="t" o:allowincell="f" style="position:absolute;left:6348;top:4144;width:455;height:382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423,1023" path="m17,1023l0,671l423,384l282,71l126,0e" stroked="t" o:allowincell="f" style="position:absolute;left:6705;top:4730;width:210;height:51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92,405" path="m72,0l192,123l0,405e" stroked="t" o:allowincell="f" style="position:absolute;left:6768;top:4527;width:95;height:202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700,711" path="m700,654l148,711l46,476l188,156l0,0e" stroked="t" o:allowincell="f" style="position:absolute;left:7356;top:4091;width:349;height:35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414,681" path="m0,681l222,193l414,0e" stroked="t" o:allowincell="f" style="position:absolute;left:7356;top:3751;width:206;height:33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485,222" path="m485,222l334,42l0,0e" stroked="t" o:allowincell="f" style="position:absolute;left:7114;top:3980;width:241;height:11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296,658" path="m0,658l83,319l296,170l273,0e" stroked="t" o:allowincell="f" style="position:absolute;left:7053;top:4028;width:147;height:32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7038,3944" to="7188,4027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7038,3944" to="7113,3979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7113,3980" to="7187,4027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1214,853" path="m0,12l173,0l429,237l597,256l638,515l548,736l792,840l1214,853e" stroked="t" o:allowincell="f" style="position:absolute;left:7053;top:4351;width:606;height:426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498,340" path="m0,340l257,259l498,0e" stroked="t" o:allowincell="f" style="position:absolute;left:6804;top:4358;width:248;height:16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7706,4418" to="7723,4517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7660,4518" to="7723,4777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7037,3631" to="7109,3943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948,314" path="m0,0l165,208l948,314e" stroked="t" o:allowincell="f" style="position:absolute;left:7563;top:3751;width:473;height:156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271,722" path="m105,0l18,233l0,406l271,722e" stroked="t" o:allowincell="f" style="position:absolute;left:7607;top:4778;width:135;height:36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704,93" path="m704,51l301,0l0,93e" stroked="t" o:allowincell="f" style="position:absolute;left:7391;top:5113;width:351;height:46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242,184" path="m1242,57l991,0l839,85l0,184e" stroked="t" o:allowincell="f" style="position:absolute;left:6770;top:5131;width:620;height:91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906,224" path="m906,0l772,109l348,224l254,72l0,19e" stroked="t" o:allowincell="f" style="position:absolute;left:7149;top:5538;width:452;height:111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7129,5527" to="7147,5546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787,662" path="m0,0l15,346l312,547l574,498l787,662e" stroked="t" o:allowincell="f" style="position:absolute;left:7149;top:5547;width:393;height:33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154,944" path="m0,944l25,506l427,637l628,459l657,127l811,37l1154,0e" stroked="t" o:allowincell="f" style="position:absolute;left:6552;top:5527;width:577;height:471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7602,5400" to="7641,5537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7641,5300" to="7693,5399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643,479" path="m141,0l0,91l45,350l472,284l643,479e" stroked="t" o:allowincell="f" style="position:absolute;left:7321;top:5160;width:320;height:23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6714,5223" to="6769,5240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477,1439" path="m0,0l61,431l477,581l253,832l304,1176l234,1439e" stroked="t" o:allowincell="f" style="position:absolute;left:6069;top:4743;width:238;height:71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529,1099" path="m529,1099l297,976l81,599l0,262l49,0e" stroked="t" o:allowincell="f" style="position:absolute;left:6162;top:5462;width:263;height:54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054,442" path="m0,442l322,442l568,346l1054,0e" stroked="t" o:allowincell="f" style="position:absolute;left:6186;top:5241;width:527;height:22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719,607" path="m719,607l55,473l2,308l0,0e" stroked="t" o:allowincell="f" style="position:absolute;left:6770;top:5223;width:359;height:30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785,540" path="m785,540l549,92l386,124l163,0l0,41e" stroked="t" o:allowincell="f" style="position:absolute;left:6552;top:5978;width:392;height:27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6530,6030" to="6541,6071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6530,5998" to="6551,6070" stroked="t" o:allowincell="f" style="position:absolute;flip: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6542,5999" to="6551,6029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262,866" path="m97,866l114,617l0,506l163,325l262,0e" stroked="t" o:allowincell="f" style="position:absolute;left:6399;top:6072;width:130;height:432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933,465" path="m0,138l182,174l440,83l571,202l590,382l813,465l847,202l933,0e" stroked="t" o:allowincell="f" style="position:absolute;left:5960;top:6012;width:465;height:231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659,552" path="m1659,193l1375,0l936,119l794,227l698,484l532,550l348,552l297,308l0,375e" stroked="t" o:allowincell="f" style="position:absolute;left:5618;top:6408;width:828;height:27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69,265" path="m130,265l0,169l169,0e" stroked="t" o:allowincell="f" style="position:absolute;left:6362;top:6505;width:84;height:131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286,531" path="m15,0l0,342l286,531e" stroked="t" o:allowincell="f" style="position:absolute;left:6420;top:6637;width:142;height:26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035,777" path="m1035,0l837,485l408,572l237,519l0,777e" stroked="t" o:allowincell="f" style="position:absolute;left:6427;top:6249;width:517;height:387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736,262" path="m0,253l316,0l418,138l736,262e" stroked="t" o:allowincell="f" style="position:absolute;left:6563;top:6776;width:367;height:13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6426,6012" to="6541,6029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666,352" path="m0,312l303,352l666,0e" stroked="t" o:allowincell="f" style="position:absolute;left:7543;top:5722;width:332;height:176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638,531" path="m597,0l638,258l493,309l357,207l249,346l83,375l0,531e" stroked="t" o:allowincell="f" style="position:absolute;left:7244;top:5878;width:318;height:26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873,683" path="m873,683l718,282l512,0l0,96e" stroked="t" o:allowincell="f" style="position:absolute;left:7244;top:6096;width:435;height:341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301,1063" path="m70,1063l0,907l220,749l301,587l216,145l104,0e" stroked="t" o:allowincell="f" style="position:absolute;left:6942;top:6264;width:149;height:53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500,239" path="m500,0l101,6l0,239e" stroked="t" o:allowincell="f" style="position:absolute;left:6994;top:6144;width:249;height:11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6944,6248" to="6992,6262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6955,6795" to="6976,6850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6931,6851" to="6954,6906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832,599" path="m832,599l753,414l509,340l382,217l0,0e" stroked="t" o:allowincell="f" style="position:absolute;left:6977;top:6795;width:415;height:29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34,1061" path="m15,0l0,726l134,1061e" stroked="t" o:allowincell="f" style="position:absolute;left:7673;top:6438;width:66;height:52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262,885" path="m0,0l262,654l149,885e" stroked="t" o:allowincell="f" style="position:absolute;left:8899;top:4619;width:130;height:442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687,864" path="m0,0l139,222l220,557l453,798l687,864e" stroked="t" o:allowincell="f" style="position:absolute;left:8973;top:5062;width:343;height:431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</v:group>
                <v:group id="shape_0" style="position:absolute;left:11;top:1035;width:11853;height:6060">
                  <v:shape id="shape_0" coordsize="147,459" path="m147,0l123,237l0,459e" stroked="t" o:allowincell="f" style="position:absolute;left:8676;top:5627;width:72;height:22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811,260" path="m811,130l706,0l339,199l0,260e" stroked="t" o:allowincell="f" style="position:absolute;left:8749;top:5496;width:405;height:13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448,1129" path="m448,0l0,684l0,1129e" stroked="t" o:allowincell="f" style="position:absolute;left:8749;top:5062;width:223;height:564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410,1253" path="m0,0l148,90l214,321l167,572l261,818l410,907l405,1253e" stroked="t" o:allowincell="f" style="position:absolute;left:9317;top:5494;width:204;height:62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335,668" path="m26,668l0,337l200,311l290,167l335,0e" stroked="t" o:allowincell="f" style="position:absolute;left:8988;top:5561;width:166;height:33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9155,5494" to="9316,5560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264,1100" path="m256,1100l264,858l13,499l0,0e" stroked="t" o:allowincell="f" style="position:absolute;left:8259;top:4819;width:131;height:54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547,369" path="m0,0l469,209l547,369e" stroked="t" o:allowincell="f" style="position:absolute;left:7602;top:5538;width:273;height:18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596,1397" path="m562,1397l513,1229l72,802l0,646l342,356l596,0e" stroked="t" o:allowincell="f" style="position:absolute;left:8191;top:5620;width:297;height:69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248,503" path="m205,503l248,180l0,0e" stroked="t" o:allowincell="f" style="position:absolute;left:8386;top:5369;width:123;height:25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382,238" path="m1382,238l996,96l584,0l0,100e" stroked="t" o:allowincell="f" style="position:absolute;left:7695;top:5250;width:690;height:11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730,115" path="m0,53l250,0l389,115l730,79e" stroked="t" o:allowincell="f" style="position:absolute;left:8107;top:6280;width:364;height:56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414,846" path="m0,0l414,628l346,785l364,846e" stroked="t" o:allowincell="f" style="position:absolute;left:7876;top:5722;width:206;height:422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806,467" path="m806,0l386,26l263,143l155,467l0,401e" stroked="t" o:allowincell="f" style="position:absolute;left:7680;top:6237;width:403;height:23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8057,6144" to="8105,6304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8084,6237" to="8106,6305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8058,6145" to="8083,6236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284,1146" path="m28,1146l284,705l117,506l0,0e" stroked="t" o:allowincell="f" style="position:absolute;left:8107;top:6306;width:141;height:572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289,1550" path="m1289,0l1257,266l1139,391l968,436l875,587l866,930l623,1020l546,1178l217,1548l0,1550e" stroked="t" o:allowincell="f" style="position:absolute;left:8803;top:6206;width:643;height:774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926,621" path="m926,621l586,587l478,461l57,544l0,384l117,155l32,0e" stroked="t" o:allowincell="f" style="position:absolute;left:8984;top:5895;width:462;height:31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238,879" path="m238,0l155,149l123,571l187,731l0,879e" stroked="t" o:allowincell="f" style="position:absolute;left:8641;top:5989;width:118;height:43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8760,5895" to="8999,5988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618,1028" path="m618,0l440,501l0,1028e" stroked="t" o:allowincell="f" style="position:absolute;left:8332;top:6428;width:308;height:51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8676,5856" to="8759,5988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8471,6318" to="8639,6426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8488,5620" to="8674,5855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123,322" path="m95,0l123,141l0,322e" stroked="t" o:allowincell="f" style="position:absolute;left:7695;top:5139;width:61;height:16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403,1291" path="m0,0l206,90l356,77l397,342l394,663l339,824l403,979l234,1291l228,1162e" stroked="t" o:allowincell="f" style="position:absolute;left:11578;top:2674;width:201;height:64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556,572" path="m0,572l325,431l399,88l556,0e" stroked="t" o:allowincell="f" style="position:absolute;left:11301;top:2674;width:276;height:28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709,460" path="m709,460l706,331l402,18l141,0l0,224e" stroked="t" o:allowincell="f" style="position:absolute;left:11338;top:3025;width:354;height:22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11300,2959" to="11336,3135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258,1110" path="m0,1110l105,756l23,523l258,391l83,0e" stroked="t" o:allowincell="f" style="position:absolute;left:11296;top:3137;width:129;height:554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314,224" path="m0,0l163,186l314,224e" stroked="t" o:allowincell="f" style="position:absolute;left:11139;top:3580;width:156;height:111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84,1292" path="m88,0l94,300l184,490l83,861l0,1292e" stroked="t" o:allowincell="f" style="position:absolute;left:11649;top:3255;width:91;height:64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080,1991" path="m1029,0l1080,252l568,963l0,1210l89,1637l261,1596l546,1385l700,1477l739,1991e" stroked="t" o:allowincell="f" style="position:absolute;left:10869;top:3795;width:539;height:99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531,252" path="m531,252l331,0l0,41e" stroked="t" o:allowincell="f" style="position:absolute;left:11383;top:3775;width:265;height:12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528,655" path="m0,655l241,593l443,301l409,128l528,0e" stroked="t" o:allowincell="f" style="position:absolute;left:11238;top:4464;width:263;height:326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293,1125" path="m293,0l170,376l87,973l0,1125e" stroked="t" o:allowincell="f" style="position:absolute;left:11502;top:3901;width:146;height:562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558,1253" path="m834,0l1467,401l1558,707l1488,945l800,1018l705,1253l489,913l0,871e" stroked="t" o:allowincell="f" style="position:absolute;left:11085;top:4464;width:778;height:62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11296,3692" to="11382,3794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229,1189" path="m145,0l229,242l0,895l197,1035l171,1189e" stroked="t" o:allowincell="f" style="position:absolute;left:11054;top:2985;width:114;height:594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10931,2847" to="11014,2911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10931,2847" to="11126,2984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692,1009" path="m0,1009l23,834l237,698l235,429l692,0e" stroked="t" o:allowincell="f" style="position:absolute;left:10669;top:2912;width:345;height:50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11015,2912" to="11126,2984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1554,339" path="m1554,0l783,245l617,175l348,185l0,339e" stroked="t" o:allowincell="f" style="position:absolute;left:10155;top:2847;width:775;height:16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661,194" path="m0,177l215,194l471,179l661,0e" stroked="t" o:allowincell="f" style="position:absolute;left:10242;top:3652;width:330;height:9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10573,3636" to="10754,3650" stroked="t" o:allowincell="f" style="position:absolute;flip: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267,470" path="m267,0l0,314l75,470e" stroked="t" o:allowincell="f" style="position:absolute;left:10535;top:3416;width:133;height:23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11012,3693" to="11046,3717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183,226" path="m0,226l8,80l183,0e" stroked="t" o:allowincell="f" style="position:absolute;left:11048;top:3580;width:90;height:112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10755,3636" to="11012,3716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269,440" path="m171,440l269,199l0,0e" stroked="t" o:allowincell="f" style="position:absolute;left:10669;top:3416;width:134;height:22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412,455" path="m0,455l178,86l412,0e" stroked="t" o:allowincell="f" style="position:absolute;left:9949;top:3016;width:205;height:227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392,783" path="m392,783l248,388l95,327l150,82l0,0e" stroked="t" o:allowincell="f" style="position:absolute;left:9712;top:3385;width:195;height:39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9670,3317" to="9711,3384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564,939" path="m564,939l178,38l0,0e" stroked="t" o:allowincell="f" style="position:absolute;left:9949;top:3244;width:281;height:46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10230,3712" to="10240,3738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645,168" path="m645,43l397,0l0,168e" stroked="t" o:allowincell="f" style="position:absolute;left:9908;top:3692;width:322;height:8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9670,3243" to="9948,3315" stroked="t" o:allowincell="f" style="position:absolute;flip: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505,546" path="m0,546l200,395l267,79l505,0e" stroked="t" o:allowincell="f" style="position:absolute;left:10045;top:3852;width:252;height:272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225,534" path="m225,534l56,247l0,0e" stroked="t" o:allowincell="f" style="position:absolute;left:10298;top:3852;width:111;height:266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9955,4125" to="10044,4166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687,677" path="m0,0l35,161l378,421l641,421l687,677e" stroked="t" o:allowincell="f" style="position:absolute;left:9955;top:4167;width:343;height:337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730,168" path="m730,0l324,168l0,12e" stroked="t" o:allowincell="f" style="position:absolute;left:10045;top:4119;width:364;height:8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9518,4030" to="9542,4188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781,509" path="m0,509l184,327l781,0e" stroked="t" o:allowincell="f" style="position:absolute;left:9518;top:3776;width:389;height:25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691,446" path="m0,382l171,446l340,387l691,0e" stroked="t" o:allowincell="f" style="position:absolute;left:9610;top:4167;width:344;height:222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372,1210" path="m359,1210l372,1036l162,543l209,282l0,0e" stroked="t" o:allowincell="f" style="position:absolute;left:9610;top:4358;width:184;height:604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273,898" path="m25,0l0,310l184,499l273,751l178,898e" stroked="t" o:allowincell="f" style="position:absolute;left:10286;top:4505;width:136;height:44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9542,4188" to="9608,4356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858,1178" path="m0,1178l205,896l728,604l762,340l858,190l675,0e" stroked="t" o:allowincell="f" style="position:absolute;left:10711;top:3693;width:427;height:58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870,962" path="m870,0l557,143l85,531l0,962e" stroked="t" o:allowincell="f" style="position:absolute;left:10577;top:3718;width:435;height:48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10409,4119" to="10575,4198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354,484" path="m0,484l273,314l354,0e" stroked="t" o:allowincell="f" style="position:absolute;left:10533;top:4282;width:177;height:241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10359,4506" to="10532,4523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1103,750" path="m1103,750l1035,665l766,429l420,402l282,295l228,130l0,0e" stroked="t" o:allowincell="f" style="position:absolute;left:10533;top:4524;width:551;height:374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10577,4198" to="10710,4280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10359,4118" to="10409,4504" stroked="t" o:allowincell="f" style="position:absolute;flip: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10299,4504" to="10358,4504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10242,3740" to="10297,3851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1065,1813" path="m1044,0l1065,146l1061,583l825,841l953,1066l859,1303l614,1405l195,1518l0,1813e" stroked="t" o:allowincell="f" style="position:absolute;left:9853;top:4954;width:531;height:90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172,286" path="m1172,151l953,0l826,124l473,179l330,286l0,168e" stroked="t" o:allowincell="f" style="position:absolute;left:9789;top:4879;width:585;height:142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348,1796" path="m220,0l0,866l87,1010l55,1545l110,1715l348,1796e" stroked="t" o:allowincell="f" style="position:absolute;left:9679;top:4963;width:173;height:896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667,563" path="m667,0l376,556l119,563l0,520e" stroked="t" o:allowincell="f" style="position:absolute;left:9520;top:5860;width:332;height:281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11127,2960" to="11300,2984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11084,4791" to="11236,4898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9446,6120" to="9518,6205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6365,2557" to="6681,2722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988,380" path="m0,380l343,312l446,173l457,0l988,259e" stroked="t" o:allowincell="f" style="position:absolute;left:2470;top:2541;width:493;height:18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176,878" path="m0,878l149,388l285,278l735,299l1176,0e" stroked="t" o:allowincell="f" style="position:absolute;left:3310;top:2214;width:587;height:43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692,128" path="m0,34l215,128l442,17l692,0e" stroked="t" o:allowincell="f" style="position:absolute;left:2964;top:2653;width:345;height:6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2087,1660" path="m0,1660l174,1496l194,1254l283,1116l860,555l1124,358l1365,424l1839,250l1900,0l2087,23e" stroked="t" o:allowincell="f" style="position:absolute;left:3898;top:1384;width:1042;height:82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654,895" path="m0,0l115,141l242,575l654,895e" stroked="t" o:allowincell="f" style="position:absolute;left:3898;top:2214;width:326;height:446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137,721" path="m0,721l198,628l352,241l405,0l565,44l702,167l938,77l1084,282l1137,459e" stroked="t" o:allowincell="f" style="position:absolute;left:4941;top:1035;width:568;height:36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935,822" path="m935,0l871,417l581,572l405,763l184,649l0,822e" stroked="t" o:allowincell="f" style="position:absolute;left:5042;top:1265;width:467;height:41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877,184" path="m0,139l338,184l501,0l877,154e" stroked="t" o:allowincell="f" style="position:absolute;left:5510;top:1195;width:438;height:91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448,845" path="m448,0l307,98l307,435l0,845e" stroked="t" o:allowincell="f" style="position:absolute;left:5714;top:1384;width:223;height:421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5938,1272" to="5948,1383" stroked="t" o:allowincell="f" style="position:absolute;flip: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202,560" path="m202,560l146,312l0,0e" stroked="t" o:allowincell="f" style="position:absolute;left:4941;top:1396;width:100;height:27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5042,1676" to="5129,1777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450,1061" path="m450,0l425,346l327,590l158,609l0,820l0,1061e" stroked="t" o:allowincell="f" style="position:absolute;left:4905;top:1778;width:224;height:52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225,444" path="m1225,62l919,0l798,334l662,444l511,243l259,149l0,380e" stroked="t" o:allowincell="f" style="position:absolute;left:4225;top:2471;width:612;height:221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383,624" path="m1383,428l1108,624l960,412l696,395l612,154l395,0l264,118l0,154e" stroked="t" o:allowincell="f" style="position:absolute;left:4905;top:2231;width:690;height:311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37,845" path="m0,0l137,234l52,845e" stroked="t" o:allowincell="f" style="position:absolute;left:4838;top:2502;width:67;height:422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4837,2308" to="4903,2501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588,1037" path="m0,0l117,133l151,562l409,579l588,879l295,1037e" stroked="t" o:allowincell="f" style="position:absolute;left:5714;top:1806;width:293;height:51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168,338" path="m1168,205l690,0l448,338l274,304l173,154l0,147e" stroked="t" o:allowincell="f" style="position:absolute;left:5130;top:1704;width:583;height:16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530,240" path="m0,240l113,128l362,200l530,0e" stroked="t" o:allowincell="f" style="position:absolute;left:5596;top:2325;width:264;height:11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419,919" path="m419,813l281,751l224,919l79,879l0,267l235,0e" stroked="t" o:allowincell="f" style="position:absolute;left:5877;top:2546;width:208;height:45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5861,2325" to="5993,2545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250,1164" path="m167,1164l122,656l250,336l0,0e" stroked="t" o:allowincell="f" style="position:absolute;left:5596;top:2445;width:124;height:581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969,1168" path="m0,1168l243,792l263,348l619,321l724,177l756,0l969,132l969,429e" stroked="t" o:allowincell="f" style="position:absolute;left:1986;top:2516;width:483;height:58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209,703" path="m209,703l171,455l0,421l83,0e" stroked="t" o:allowincell="f" style="position:absolute;left:2428;top:2731;width:104;height:35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915,860" path="m0,860l36,575l360,85l516,2l684,0l915,246e" stroked="t" o:allowincell="f" style="position:absolute;left:1528;top:2977;width:457;height:42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295,668" path="m0,668l295,388l266,234l114,159l63,0e" stroked="t" o:allowincell="f" style="position:absolute;left:1954;top:3100;width:147;height:33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2004,3551" to="2012,3572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448,1561" path="m156,1561l9,1464l0,1292l448,738l421,307l292,0e" stroked="t" o:allowincell="f" style="position:absolute;left:1868;top:3573;width:223;height:78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1995,3529" to="2013,3572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533,134" path="m533,134l149,0l0,76e" stroked="t" o:allowincell="f" style="position:absolute;left:2005;top:3513;width:265;height:66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1995,3529" to="2004,3550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852,163" path="m852,54l552,163l336,15l0,0e" stroked="t" o:allowincell="f" style="position:absolute;left:1528;top:3407;width:425;height:8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1953,3433" to="1993,3527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2271,3580" to="2291,3612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271,1492" path="m227,0l78,228l0,1127l271,1492e" stroked="t" o:allowincell="f" style="position:absolute;left:2178;top:3613;width:134;height:74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2270,3534" to="2298,3579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1443,537" path="m0,0l432,45l658,184l771,420l1102,361l1443,537e" stroked="t" o:allowincell="f" style="position:absolute;left:2300;top:3534;width:721;height:26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488,1468" path="m367,1468l488,961l227,252l0,0e" stroked="t" o:allowincell="f" style="position:absolute;left:2292;top:3613;width:242;height:73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466,904" path="m466,0l63,301l0,904e" stroked="t" o:allowincell="f" style="position:absolute;left:2300;top:3082;width:232;height:451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728,747" path="m0,747l350,167l472,46l728,0e" stroked="t" o:allowincell="f" style="position:absolute;left:1164;top:3407;width:363;height:372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252,828" path="m0,828l222,587l252,235l141,0e" stroked="t" o:allowincell="f" style="position:absolute;left:1093;top:3780;width:125;height:41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24,292" path="m0,292l96,160l124,0e" stroked="t" o:allowincell="f" style="position:absolute;left:1032;top:4194;width:60;height:146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001,833" path="m1001,833l745,591l577,530l530,265l346,67l0,0e" stroked="t" o:allowincell="f" style="position:absolute;left:1093;top:4194;width:500;height:416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966,4341" to="1030,4360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221,794" path="m221,794l0,342l44,0e" stroked="t" o:allowincell="f" style="position:absolute;left:1009;top:4341;width:110;height:396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818,166" path="m818,0l585,2l297,166l167,56l0,49e" stroked="t" o:allowincell="f" style="position:absolute;left:1120;top:4713;width:408;height:82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1685,4569" to="1691,4571" stroked="t" o:allowincell="f" style="position:absolute;flip: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1678,4572" to="1684,4574" stroked="t" o:allowincell="f" style="position:absolute;flip: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1528,4611" to="1592,4712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1678,4570" to="1691,4575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1594,4576" to="1677,4610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344,608" path="m344,608l327,440l8,168l0,0e" stroked="t" o:allowincell="f" style="position:absolute;left:795;top:4057;width:171;height:30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805,407" path="m805,282l376,407l139,279l137,97l7,0l0,7e" stroked="t" o:allowincell="f" style="position:absolute;left:1946;top:4350;width:402;height:20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508,432" path="m508,0l150,370l0,432e" stroked="t" o:allowincell="f" style="position:absolute;left:1692;top:4354;width:253;height:21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2313,4359" to="2348,4490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239,541" path="m174,0l239,435l0,541e" stroked="t" o:allowincell="f" style="position:absolute;left:2388;top:4347;width:119;height:26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2312,4359" to="2386,4616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2349,4491" to="2387,4616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1292,618" path="m0,339l140,244l125,0l1292,618e" stroked="t" o:allowincell="f" style="position:absolute;left:518;top:3471;width:645;height:30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477,1024" path="m348,1024l0,841l44,682l190,593l203,247l303,17l477,0e" stroked="t" o:allowincell="f" style="position:absolute;left:279;top:3641;width:238;height:511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560,832" path="m560,832l314,599l235,260l0,177l6,0e" stroked="t" o:allowincell="f" style="position:absolute;left:515;top:3641;width:279;height:41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299,519" path="m299,519l288,100l0,0e" stroked="t" o:allowincell="f" style="position:absolute;left:453;top:4153;width:149;height:25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683,209" path="m683,17l439,0l0,209e" stroked="t" o:allowincell="f" style="position:absolute;left:453;top:4049;width:341;height:10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161,910" path="m1161,910l737,615l406,848l269,645l344,483l21,451l0,101l127,0l384,73l556,18e" stroked="t" o:allowincell="f" style="position:absolute;left:325;top:4403;width:580;height:454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728,320" path="m728,0l443,320l117,229l0,103e" stroked="t" o:allowincell="f" style="position:absolute;left:603;top:4361;width:363;height:15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322,1445" path="m99,1445l38,1415l0,909l437,950l700,715l847,401l910,148l1322,0e" stroked="t" o:allowincell="f" style="position:absolute;left:100;top:5180;width:660;height:722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956,256" path="m956,123l553,0l580,256l0,161e" stroked="t" o:allowincell="f" style="position:absolute;left:385;top:5870;width:477;height:127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822,679" path="m0,0l380,199l316,452l389,601l822,679e" stroked="t" o:allowincell="f" style="position:absolute;left:385;top:5951;width:410;height:33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770,6290" to="794,6320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892,1201" path="m892,1186l548,1201l222,1056l205,857l0,757l98,346l224,248l278,0e" stroked="t" o:allowincell="f" style="position:absolute;left:11;top:5903;width:445;height:60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149,5903" to="383,5950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280,60" path="m280,0l142,60l0,6e" stroked="t" o:allowincell="f" style="position:absolute;left:467;top:6669;width:139;height:2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239,257" path="m239,257l211,228l0,0e" stroked="t" o:allowincell="f" style="position:absolute;left:607;top:6669;width:118;height:127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726,6796" to="765,6838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128,144" path="m128,144l115,130l0,0e" stroked="t" o:allowincell="f" style="position:absolute;left:662;top:6725;width:63;height:71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457,6496" to="466,6671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227,809" path="m218,0l227,440l0,809e" stroked="t" o:allowincell="f" style="position:absolute;left:662;top:6321;width:113;height:40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606,6669" to="660,6724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887,845" path="m0,845l76,502l578,317l887,0e" stroked="t" o:allowincell="f" style="position:absolute;left:23;top:6672;width:443;height:422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457,6321" to="770,6495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646,571" path="m0,0l225,106l285,263l539,292l646,571e" stroked="t" o:allowincell="f" style="position:absolute;left:2154;top:5074;width:322;height:28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491,913" path="m491,0l389,422l0,578l53,744l24,913e" stroked="t" o:allowincell="f" style="position:absolute;left:2143;top:4617;width:244;height:456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809,987" path="m809,987l673,754l203,494l0,0e" stroked="t" o:allowincell="f" style="position:absolute;left:1685;top:4573;width:403;height:492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336,911" path="m0,911l168,535l163,367l336,0e" stroked="t" o:allowincell="f" style="position:absolute;left:1921;top:5066;width:167;height:45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752,574" path="m0,0l100,143l334,251l578,268l752,574e" stroked="t" o:allowincell="f" style="position:absolute;left:1545;top:5235;width:375;height:286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1743,5713" to="1843,5758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153,382" path="m0,382l7,214l153,0e" stroked="t" o:allowincell="f" style="position:absolute;left:1845;top:5522;width:75;height:19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658,222" path="m658,137l446,0l327,222l0,107e" stroked="t" o:allowincell="f" style="position:absolute;left:1845;top:5660;width:327;height:10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341,94" path="m0,36l152,94l341,0e" stroked="t" o:allowincell="f" style="position:absolute;left:2477;top:5342;width:170;height:4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608,737" path="m608,0l484,233l196,435l153,675l0,737e" stroked="t" o:allowincell="f" style="position:absolute;left:2173;top:5360;width:303;height:367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2088,5066" to="2152,5073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585,167" path="m0,167l173,140l265,0l585,116e" stroked="t" o:allowincell="f" style="position:absolute;left:1241;top:5186;width:291;height:82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1533,5234" to="1544,5242" stroked="t" o:allowincell="f" style="position:absolute;flip: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289,644" path="m0,644l223,409l289,0e" stroked="t" o:allowincell="f" style="position:absolute;left:761;top:4858;width:144;height:321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242,1063" path="m0,0l2,700l242,1063e" stroked="t" o:allowincell="f" style="position:absolute;left:1120;top:4738;width:120;height:53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558,578" path="m0,0l558,427l505,578e" stroked="t" o:allowincell="f" style="position:absolute;left:761;top:5180;width:278;height:28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301,924" path="m301,0l152,69l128,412l227,741l0,924e" stroked="t" o:allowincell="f" style="position:absolute;left:863;top:5470;width:150;height:461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1014,5469" to="1177,5541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350,832" path="m0,832l81,504l255,321l350,0e" stroked="t" o:allowincell="f" style="position:absolute;left:1358;top:5244;width:174;height:41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1294,5660" to="1357,5692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564,789" path="m564,308l484,59l327,0l0,789e" stroked="t" o:allowincell="f" style="position:absolute;left:1462;top:5604;width:281;height:394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1178,5543" to="1293,5692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1178,5269" to="1240,5542" stroked="t" o:allowincell="f" style="position:absolute;flip: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1692,5908" to="1694,6072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1621,6072" to="1694,6092" stroked="t" o:allowincell="f" style="position:absolute;flip: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1442,5977" to="1460,5998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292,257" path="m0,0l6,104l292,257e" stroked="t" o:allowincell="f" style="position:absolute;left:1704;top:6228;width:145;height:12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1461,5998" to="1619,6092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1692,5908" to="1703,6227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1695,6073" to="1703,6227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</v:group>
                <v:group id="shape_0" style="position:absolute;left:766;top:2653;width:5420;height:4442">
                  <v:shape id="shape_0" coordsize="146,730" path="m0,730l57,231l146,0e" stroked="t" o:allowincell="f" style="position:absolute;left:1547;top:6094;width:73;height:364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863,5932" to="970,6058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427,217" path="m0,217l174,34l427,0e" stroked="t" o:allowincell="f" style="position:absolute;left:796;top:6182;width:212;height:107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724,567" path="m0,0l97,149l53,324l131,477l724,567e" stroked="t" o:allowincell="f" style="position:absolute;left:1141;top:6275;width:361;height:28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1140,6275" to="1276,6332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361,711" path="m361,0l0,363l30,711e" stroked="t" o:allowincell="f" style="position:absolute;left:1263;top:5977;width:179;height:35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646,732" path="m646,0l298,572l0,732e" stroked="t" o:allowincell="f" style="position:absolute;left:971;top:5693;width:322;height:36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971,6059" to="1008,6181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1009,6182" to="1140,6274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263,919" path="m263,0l57,185l0,813l134,919e" stroked="t" o:allowincell="f" style="position:absolute;left:1009;top:6275;width:131;height:45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1075,6735" to="1181,6764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262,308" path="m262,308l192,134l0,0e" stroked="t" o:allowincell="f" style="position:absolute;left:1562;top:6540;width:130;height:15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1546,6458" to="1560,6538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768,137" path="m768,9l228,0l0,137e" stroked="t" o:allowincell="f" style="position:absolute;left:1233;top:6894;width:383;height:6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1503,6539" to="1561,6557" stroked="t" o:allowincell="f" style="position:absolute;flip: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1479,6427" to="1545,6457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639,413" path="m639,0l234,301l0,413e" stroked="t" o:allowincell="f" style="position:absolute;left:1183;top:6559;width:319;height:20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1141,6275" to="1479,6427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1278,6332" to="1479,6426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2219,5994" to="2236,6078" stroked="t" o:allowincell="f" style="position:absolute;flip: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2237,5915" to="2247,5994" stroked="t" o:allowincell="f" style="position:absolute;flip: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2218,5915" to="2246,6079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2237,5995" to="2436,6024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1089,361" path="m1089,245l912,222l690,73l250,0l7,107l0,361e" stroked="t" o:allowincell="f" style="position:absolute;left:1901;top:6811;width:543;height:17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395,924" path="m395,0l214,183l137,423l0,525l76,679l17,924e" stroked="t" o:allowincell="f" style="position:absolute;left:2437;top:6472;width:196;height:46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739,724" path="m0,554l457,724l493,463l739,0e" stroked="t" o:allowincell="f" style="position:absolute;left:1850;top:6080;width:368;height:361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431,673" path="m314,0l431,391l0,673e" stroked="t" o:allowincell="f" style="position:absolute;left:1693;top:6357;width:215;height:336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2173,5728" to="2247,5914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299,410" path="m151,0l299,222l0,410e" stroked="t" o:allowincell="f" style="position:absolute;left:1617;top:6694;width:149;height:20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1692,5759" to="1743,5907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1357,5659" to="1441,5975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1529,4713" to="1544,5234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766,6735" to="1075,6839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906,4738" to="1119,4857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652,675" path="m652,675l104,322l0,0e" stroked="t" o:allowincell="f" style="position:absolute;left:5680;top:3027;width:325;height:336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769,399" path="m769,0l376,165l37,141l0,399e" stroked="t" o:allowincell="f" style="position:absolute;left:5296;top:3027;width:383;height:19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32,835" path="m0,0l126,180l54,430l132,835e" stroked="t" o:allowincell="f" style="position:absolute;left:5296;top:3227;width:65;height:416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543,128" path="m543,128l231,0l0,101e" stroked="t" o:allowincell="f" style="position:absolute;left:5090;top:3580;width:271;height:6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5362,3644" to="5563,3674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5833,3567" to="5843,3578" stroked="t" o:allowincell="f" style="position:absolute;flip: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5832,3560" to="5848,3578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521,169" path="m521,169l324,55l0,0e" stroked="t" o:allowincell="f" style="position:absolute;left:5844;top:3567;width:259;height:84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5844,3559" to="5849,3565" stroked="t" o:allowincell="f" style="position:absolute;flip: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5850,3364" to="6005,3559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5783,3579" to="5832,3636" stroked="t" o:allowincell="f" style="position:absolute;flip: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5564,3637" to="5782,3674" stroked="t" o:allowincell="f" style="position:absolute;flip: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864,697" path="m864,697l514,296l550,36l381,0l158,149l0,94e" stroked="t" o:allowincell="f" style="position:absolute;left:4864;top:2878;width:431;height:34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651,649" path="m651,0l486,208l236,275l0,649e" stroked="t" o:allowincell="f" style="position:absolute;left:4538;top:2925;width:325;height:32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505,764" path="m505,764l467,412l0,0e" stroked="t" o:allowincell="f" style="position:absolute;left:4225;top:2771;width:251;height:381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339,520" path="m1339,520l504,248l441,0l0,22e" stroked="t" o:allowincell="f" style="position:absolute;left:4420;top:3371;width:669;height:25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4420,3249" to="4537,3380" stroked="t" o:allowincell="f" style="position:absolute;flip: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227,1023" path="m216,1023l197,592l0,338l76,87l227,0e" stroked="t" o:allowincell="f" style="position:absolute;left:4976;top:3630;width:113;height:511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4476,3153" to="4536,3248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1694,888" path="m0,0l162,212l338,248l492,570l745,660l1009,598l1467,888l1694,817e" stroked="t" o:allowincell="f" style="position:absolute;left:4096;top:3733;width:846;height:442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4943,4141" to="5083,4141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563,316" path="m563,0l331,8l257,146l0,316e" stroked="t" o:allowincell="f" style="position:absolute;left:4365;top:4750;width:281;height:157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796,550" path="m796,78l263,0l135,123l0,550e" stroked="t" o:allowincell="f" style="position:absolute;left:4647;top:4475;width:397;height:274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4943,4141" to="5044,4514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879,1538" path="m879,1538l688,1139l440,1039l357,784l3,765l0,587l179,275l508,0e" stroked="t" o:allowincell="f" style="position:absolute;left:5529;top:3637;width:439;height:76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743,841" path="m743,0l418,295l227,696l0,841e" stroked="t" o:allowincell="f" style="position:absolute;left:5193;top:3675;width:370;height:41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5203,4692" to="5286,4716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316,406" path="m316,406l301,147l0,0e" stroked="t" o:allowincell="f" style="position:absolute;left:5045;top:4515;width:157;height:201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947,707" path="m0,707l166,645l489,114l805,206l947,0e" stroked="t" o:allowincell="f" style="position:absolute;left:5495;top:4406;width:473;height:352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416,134" path="m0,0l224,2l416,134e" stroked="t" o:allowincell="f" style="position:absolute;left:5287;top:4692;width:207;height:66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384,1193" path="m0,0l384,524l188,1193e" stroked="t" o:allowincell="f" style="position:absolute;left:5193;top:4095;width:191;height:596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5083,4095" to="5191,4141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814,208" path="m814,0l451,208l324,92l0,75e" stroked="t" o:allowincell="f" style="position:absolute;left:4070;top:3153;width:406;height:10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4070,3062" to="4113,3188" stroked="t" o:allowincell="f" style="position:absolute;flip: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289,583" path="m289,0l0,331l68,583e" stroked="t" o:allowincell="f" style="position:absolute;left:4080;top:2771;width:144;height:291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505,936" path="m236,936l505,497l422,336l0,0e" stroked="t" o:allowincell="f" style="position:absolute;left:3310;top:2653;width:252;height:467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798,1552" path="m0,1552l525,1093l649,858l717,156l798,0e" stroked="t" o:allowincell="f" style="position:absolute;left:3439;top:3294;width:398;height:77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820,346" path="m820,346l284,233l0,0e" stroked="t" o:allowincell="f" style="position:absolute;left:3428;top:3121;width:409;height:172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454,554" path="m454,554l312,243l150,183l0,0e" stroked="t" o:allowincell="f" style="position:absolute;left:4044;top:3250;width:225;height:277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4096,3528" to="4269,3732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4044,3190" to="4069,3249" stroked="t" o:allowincell="f" style="position:absolute;flip: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4044,3063" to="4113,3249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411,139" path="m411,52l269,0l0,139e" stroked="t" o:allowincell="f" style="position:absolute;left:3838;top:3224;width:205;height:6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3304,3063" to="3427,3119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564,1478" path="m0,1478l47,1223l335,1138l442,807l401,181l564,0e" stroked="t" o:allowincell="f" style="position:absolute;left:3022;top:3064;width:281;height:73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634,294" path="m634,294l561,80l322,0l0,42e" stroked="t" o:allowincell="f" style="position:absolute;left:2986;top:2916;width:317;height:147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907,289" path="m907,0l792,126l533,94l328,246l0,289e" stroked="t" o:allowincell="f" style="position:absolute;left:2533;top:2938;width:452;height:14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777,516" path="m777,340l517,376l422,516l265,350l258,0l0,11e" stroked="t" o:allowincell="f" style="position:absolute;left:3050;top:3900;width:388;height:257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3022,3803" to="3049,3904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111,567" path="m111,567l8,335l0,0e" stroked="t" o:allowincell="f" style="position:absolute;left:3439;top:4070;width:55;height:282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578,1372" path="m578,0l561,263l329,352l429,677l292,900l62,1027l0,1372e" stroked="t" o:allowincell="f" style="position:absolute;left:2761;top:3905;width:288;height:68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573,489" path="m573,489l282,367l221,127l0,0e" stroked="t" o:allowincell="f" style="position:absolute;left:2475;top:4347;width:285;height:24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838,282" path="m838,239l410,282l0,0e" stroked="t" o:allowincell="f" style="position:absolute;left:2761;top:4591;width:419;height:14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66,741" path="m13,741l66,157l0,0e" stroked="t" o:allowincell="f" style="position:absolute;left:3181;top:4711;width:32;height:36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628,715" path="m628,0l240,139l229,393l28,553l0,715e" stroked="t" o:allowincell="f" style="position:absolute;left:3181;top:4353;width:313;height:357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405,857" path="m183,857l376,691l405,433l215,144l0,0e" stroked="t" o:allowincell="f" style="position:absolute;left:3925;top:4078;width:201;height:42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344,692" path="m0,692l92,259l344,0e" stroked="t" o:allowincell="f" style="position:absolute;left:3925;top:3733;width:170;height:344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828,524" path="m828,0l682,217l427,259l322,399l0,524e" stroked="t" o:allowincell="f" style="position:absolute;left:3511;top:4078;width:413;height:262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692,205" path="m0,29l163,0l692,205e" stroked="t" o:allowincell="f" style="position:absolute;left:3670;top:4405;width:345;height:101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441,892" path="m441,0l433,172l141,308l152,482l0,892e" stroked="t" o:allowincell="f" style="position:absolute;left:3449;top:4419;width:220;height:44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3495,4341" to="3510,4352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3511,4341" to="3669,4418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726,803" path="m726,803l261,175l0,162l28,0e" stroked="t" o:allowincell="f" style="position:absolute;left:4002;top:4507;width:362;height:40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662,265" path="m662,0l500,23l440,180l49,117l0,265e" stroked="t" o:allowincell="f" style="position:absolute;left:4034;top:4908;width:330;height:132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969,853" path="m0,64l247,0l288,356l429,465l693,509l969,853e" stroked="t" o:allowincell="f" style="position:absolute;left:4109;top:5081;width:483;height:426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554,910" path="m0,910l248,842l214,591l429,471l554,169l545,0e" stroked="t" o:allowincell="f" style="position:absolute;left:3837;top:5113;width:275;height:45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4034,5041" to="4108,5112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1169,473" path="m1169,384l925,473l668,397l487,0l271,255l0,32e" stroked="t" o:allowincell="f" style="position:absolute;left:3449;top:4849;width:584;height:236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778,278" path="m778,234l608,196l506,51l335,0l0,278e" stroked="t" o:allowincell="f" style="position:absolute;left:3447;top:5452;width:389;height:13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208,643" path="m104,643l208,142l0,0e" stroked="t" o:allowincell="f" style="position:absolute;left:3837;top:5569;width:102;height:32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482,452" path="m482,0l439,172l322,305l61,290l0,452e" stroked="t" o:allowincell="f" style="position:absolute;left:3208;top:4865;width:240;height:22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078,520" path="m0,520l163,311l923,318l1078,0e" stroked="t" o:allowincell="f" style="position:absolute;left:2648;top:5081;width:538;height:26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3186,5081" to="3206,5090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309,1088" path="m309,1088l254,672l149,556l151,307l0,0e" stroked="t" o:allowincell="f" style="position:absolute;left:3208;top:5091;width:154;height:54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293,860" path="m66,0l141,152l0,444l293,860e" stroked="t" o:allowincell="f" style="position:absolute;left:2615;top:5342;width:145;height:42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649,506" path="m649,0l424,103l0,506e" stroked="t" o:allowincell="f" style="position:absolute;left:2437;top:5771;width:323;height:25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582,382" path="m582,382l170,0l0,170e" stroked="t" o:allowincell="f" style="position:absolute;left:2761;top:5686;width:290;height:19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621,485" path="m621,0l373,77l216,30l0,485e" stroked="t" o:allowincell="f" style="position:absolute;left:3052;top:5635;width:310;height:241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64,1015" path="m27,1015l0,858l4,503l164,0e" stroked="t" o:allowincell="f" style="position:absolute;left:3365;top:5591;width:81;height:506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423,884" path="m0,0l104,138l104,566l399,728l423,884e" stroked="t" o:allowincell="f" style="position:absolute;left:3064;top:5924;width:210;height:441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3052,5877" to="3063,5923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207,536" path="m0,536l182,410l207,0e" stroked="t" o:allowincell="f" style="position:absolute;left:3275;top:6098;width:103;height:267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3261,6366" to="3274,6376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798,669" path="m798,0l564,22l522,182l269,291l0,669e" stroked="t" o:allowincell="f" style="position:absolute;left:2665;top:5924;width:398;height:33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98,426" path="m98,0l0,215l37,426e" stroked="t" o:allowincell="f" style="position:absolute;left:2616;top:6258;width:48;height:21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725,469" path="m725,469l576,249l241,0l0,87e" stroked="t" o:allowincell="f" style="position:absolute;left:2634;top:6428;width:362;height:234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77,824" path="m77,824l0,565l77,310l64,0e" stroked="t" o:allowincell="f" style="position:absolute;left:2965;top:6663;width:38;height:41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963,593" path="m0,0l259,343l477,501l722,593l963,559e" stroked="t" o:allowincell="f" style="position:absolute;left:3261;top:6377;width:480;height:29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2997,6377" to="3260,6662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972,242" path="m972,179l554,0l255,93l193,242l0,121e" stroked="t" o:allowincell="f" style="position:absolute;left:3888;top:5829;width:486;height:121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874,491" path="m0,320l250,378l445,0l707,52l874,261l825,491e" stroked="t" o:allowincell="f" style="position:absolute;left:3869;top:6152;width:435;height:24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296,476" path="m0,0l15,231l175,261l296,476e" stroked="t" o:allowincell="f" style="position:absolute;left:3721;top:6075;width:147;height:237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683,111" path="m683,0l166,111l0,47e" stroked="t" o:allowincell="f" style="position:absolute;left:3379;top:6075;width:341;height:54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308,85" path="m308,12l149,85l0,0e" stroked="t" o:allowincell="f" style="position:absolute;left:3742;top:6656;width:153;height:42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311,876" path="m311,0l296,262l29,473l48,734l0,876e" stroked="t" o:allowincell="f" style="position:absolute;left:3587;top:6656;width:154;height:43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3996,6747" to="4010,6776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164,635" path="m90,635l0,177l164,0e" stroked="t" o:allowincell="f" style="position:absolute;left:3930;top:6777;width:81;height:317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126,425" path="m0,0l160,38l632,425l874,175l1126,126e" stroked="t" o:allowincell="f" style="position:absolute;left:4012;top:6777;width:562;height:211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3895,6663" to="3995,6746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568,697" path="m568,0l216,527l0,697e" stroked="t" o:allowincell="f" style="position:absolute;left:3997;top:6398;width:283;height:34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208,700" path="m208,700l180,448l0,288l153,0e" stroked="t" o:allowincell="f" style="position:absolute;left:3792;top:6313;width:103;height:349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3720,5890" to="3886,6074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3363,5591" to="3446,5634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1061,587" path="m0,572l523,587l623,443l696,0l1061,101e" stroked="t" o:allowincell="f" style="position:absolute;left:5512;top:4593;width:530;height:29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618,904" path="m475,904l395,469l618,0l272,17l136,129l0,17e" stroked="t" o:allowincell="f" style="position:absolute;left:5448;top:5162;width:309;height:451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27,582" path="m0,582l96,450l127,0e" stroked="t" o:allowincell="f" style="position:absolute;left:5448;top:4880;width:63;height:29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669,494" path="m0,11l109,492l289,494l431,7l669,0e" stroked="t" o:allowincell="f" style="position:absolute;left:5114;top:5171;width:333;height:246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374,113" path="m374,0l167,113l0,83e" stroked="t" o:allowincell="f" style="position:absolute;left:5186;top:5699;width:185;height:5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365,949" path="m197,0l287,323l0,764l365,949e" stroked="t" o:allowincell="f" style="position:absolute;left:5778;top:5606;width:181;height:474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621,288" path="m621,0l266,55l0,288e" stroked="t" o:allowincell="f" style="position:absolute;left:5876;top:5462;width:309;height:14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5686,5606" to="5875,5613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5372,5614" to="5685,5698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626,976" path="m626,976l428,587l208,456l184,194l0,0e" stroked="t" o:allowincell="f" style="position:absolute;left:4647;top:4750;width:311;height:487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4959,5176" to="5113,5237" stroked="t" o:allowincell="f" style="position:absolute;flip: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289,917" path="m289,0l238,250l0,602l112,917e" stroked="t" o:allowincell="f" style="position:absolute;left:5058;top:4717;width:144;height:45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719,378" path="m0,378l78,170l284,0l719,66e" stroked="t" o:allowincell="f" style="position:absolute;left:4593;top:5319;width:359;height:18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438,822" path="m438,0l289,87l374,237l189,624l0,822e" stroked="t" o:allowincell="f" style="position:absolute;left:4375;top:5508;width:217;height:41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465,777" path="m465,777l348,274l0,0e" stroked="t" o:allowincell="f" style="position:absolute;left:4953;top:5352;width:232;height:38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4953,5238" to="4958,5351" stroked="t" o:allowincell="f" style="position:absolute;flip: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1148,653" path="m1148,77l715,0l373,79l112,49l0,181l147,502l104,653e" stroked="t" o:allowincell="f" style="position:absolute;left:4560;top:6017;width:573;height:32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278,806" path="m278,806l49,549l124,214l0,0e" stroked="t" o:allowincell="f" style="position:absolute;left:4375;top:5919;width:138;height:402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4514,6321" to="4611,6341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261,832" path="m64,0l261,226l43,363l0,526l115,832e" stroked="t" o:allowincell="f" style="position:absolute;left:4581;top:6343;width:129;height:41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462,330" path="m0,330l159,255l462,0e" stroked="t" o:allowincell="f" style="position:absolute;left:4638;top:6595;width:230;height:16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4574,6759" to="4636,6839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5059,6511" to="5150,6618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380,235" path="m0,167l151,235l380,0e" stroked="t" o:allowincell="f" style="position:absolute;left:4869;top:6511;width:189;height:117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754,667" path="m0,0l168,391l518,633l754,667e" stroked="t" o:allowincell="f" style="position:absolute;left:4869;top:6595;width:376;height:332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465,152" path="m0,152l245,138l465,0e" stroked="t" o:allowincell="f" style="position:absolute;left:4281;top:6322;width:232;height:7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732,416" path="m0,181l342,156l489,363l635,416l732,0e" stroked="t" o:allowincell="f" style="position:absolute;left:5594;top:6081;width:365;height:207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537,257" path="m537,211l388,3l215,0l0,257e" stroked="t" o:allowincell="f" style="position:absolute;left:5325;top:6066;width:268;height:127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397,550" path="m287,0l397,329l259,550l0,546e" stroked="t" o:allowincell="f" style="position:absolute;left:5229;top:5699;width:198;height:274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84,441" path="m184,0l148,243l0,441e" stroked="t" o:allowincell="f" style="position:absolute;left:5246;top:6707;width:91;height:22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500,145" path="m0,145l98,2l253,85l500,0e" stroked="t" o:allowincell="f" style="position:absolute;left:5338;top:6635;width:249;height:71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008,452" path="m1008,0l911,153l666,270l312,281l0,452e" stroked="t" o:allowincell="f" style="position:absolute;left:5151;top:6393;width:503;height:225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5618,6392" to="5654,6594" stroked="t" o:allowincell="f" style="position:absolute;flip: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751,630" path="m0,0l333,61l348,306l751,630e" stroked="t" o:allowincell="f" style="position:absolute;left:5643;top:6746;width:375;height:314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5588,6595" to="5617,6633" stroked="t" o:allowincell="f" style="position:absolute;flip: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5588,6635" to="5642,6745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5593,6171" to="5653,6391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5059,6193" to="5324,6509" stroked="t" o:allowincell="f" style="position:absolute;flip: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5133,6056" to="5323,6193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5151,6619" to="5337,6706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274,463" path="m187,0l0,169l274,463e" stroked="t" o:allowincell="f" style="position:absolute;left:5092;top:5741;width:136;height:23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5133,5972" to="5227,6055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4270,3381" to="4419,3527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5495,4759" to="5511,4879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2437,6025" to="2664,6257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4225,2661" to="4225,2770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2964,2670" to="2985,2937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6001,7061" to="6018,7094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292,138" path="m292,138l243,85l0,0e" stroked="t" o:allowincell="f" style="position:absolute;left:5269;top:7026;width:145;height:6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5548,7003" to="5587,7094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5246,6928" to="5268,7025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5253,7026" to="5268,7094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5588,7003" to="5635,7094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41,509" path="m0,0l41,441l9,509e" stroked="t" o:allowincell="f" style="position:absolute;left:4575;top:6840;width:19;height:254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2980,7074" to="3002,7094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3004,7073" to="3015,7093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278,125" path="m278,125l171,0l0,34e" stroked="t" o:allowincell="f" style="position:absolute;left:2432;top:7032;width:137;height:62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2432,6933" to="2444,7048" stroked="t" o:allowincell="f" style="position:absolute;flip: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2332,7049" to="2431,7094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1781,6965" to="1899,6989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1901,6991" to="1950,7094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1163,6963" to="1231,7094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1694,6966" to="1780,7094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</v:group>
                <v:group id="shape_0" style="position:absolute;left:11;top:11;width:11854;height:10868">
                  <v:shape id="shape_0" coordsize="242,509" path="m242,0l175,155l48,275l0,509e" stroked="t" o:allowincell="f" style="position:absolute;left:645;top:6840;width:120;height:254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8803,6981" to="8803,7094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8679,7001" to="8703,7093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8680,6980" to="8802,7000" stroked="t" o:allowincell="f" style="position:absolute;flip: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696,358" path="m0,238l242,272l448,0l696,358e" stroked="t" o:allowincell="f" style="position:absolute;left:8332;top:6823;width:347;height:178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444,387" path="m0,387l248,359l363,253l444,0e" stroked="t" o:allowincell="f" style="position:absolute;left:7899;top:6879;width:221;height:192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318,209" path="m0,0l156,34l318,209e" stroked="t" o:allowincell="f" style="position:absolute;left:7740;top:6968;width:158;height:103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7898,7071" to="7904,7093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303,253" path="m303,0l114,209l0,253e" stroked="t" o:allowincell="f" style="position:absolute;left:7588;top:6968;width:151;height:126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6860,7011" to="6891,7093" stroked="t" o:allowincell="f" style="position:absolute;flip: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734,154" path="m734,154l424,4l0,0e" stroked="t" o:allowincell="f" style="position:absolute;left:6086;top:6958;width:366;height:76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6453,7035" to="6482,7094" stroked="t" o:allowincell="f" style="position:absolute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219,265" path="m219,0l166,142l0,265e" stroked="t" o:allowincell="f" style="position:absolute;left:6453;top:6903;width:109;height:131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125,321" path="m125,0l17,279l0,321e" stroked="t" o:allowincell="f" style="position:absolute;left:6892;top:6851;width:62;height:160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shape id="shape_0" coordsize="78,209" path="m0,209l32,125l78,0e" stroked="t" o:allowincell="f" style="position:absolute;left:6892;top:6907;width:38;height:104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6018,6958" to="6084,7060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6004,6957" to="6085,7093" stroked="t" o:allowincell="f" style="position:absolute;flip: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5587,6746" to="5641,7002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1616,6898" to="1780,6965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1183,6765" to="1232,6962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422,126" path="m422,126l299,24l147,75l0,0e" stroked="t" o:allowincell="f" style="position:absolute;left:8121;top:6879;width:210;height:62;mso-wrap-style:none;v-text-anchor:middle;mso-position-horizontal-relative:char">
                    <v:fill o:detectmouseclick="t" on="false"/>
                    <v:stroke color="#999999" weight="1800" joinstyle="round" endcap="flat"/>
                    <w10:wrap type="none"/>
                  </v:shape>
                  <v:line id="shape_0" from="5969,4324" to="6104,4405" stroked="t" o:allowincell="f" style="position:absolute;flip:x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5994,2464" to="6079,2545" stroked="t" o:allowincell="f" style="position:absolute;flip: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line id="shape_0" from="5937,1384" to="6157,1421" stroked="t" o:allowincell="f" style="position:absolute;flip:xy;mso-position-horizontal-relative:char">
                    <v:stroke color="#999999" weight="1800" joinstyle="miter" endcap="flat"/>
                    <v:fill o:detectmouseclick="t" on="false"/>
                    <w10:wrap type="none"/>
                  </v:line>
                  <v:shape id="shape_0" coordsize="23709,21738" path="m22717,886l22587,1136l22357,1399l22185,1441l22028,1654l21571,1405l21050,1416l20909,1308l20797,1297l20449,1401l20432,1637l20453,1815l20319,2045l19935,2399l19693,2295l19534,2373l19324,2538l19057,2562l19046,1853l18806,1936l18605,1785l18447,1819l18341,1682l18171,1692l17991,1306l17894,1631l17649,1599l17823,1193l17482,1104l17297,807l17055,709l16981,1085l16741,987l16494,743l16208,938l15905,771l15677,905l15645,442l15246,240l15120,0l14962,41l14851,184l14402,218l14175,365l14104,803l13988,1044l13827,1123l13353,1008l13124,1268l13131,1443l12960,1456l12841,1323l12672,1306l12527,1520l12309,1660l12463,1830l12504,2085l12356,2169l12008,2135l11872,2526l11496,2371l11332,2555l10995,2511l10942,2333l10796,2129l10560,2218l10425,2096l10265,2051l10212,2292l10057,2679l9859,2772l9673,2749l9612,2999l9138,3174l8896,3108l8633,3304l8056,3865l7966,4004l7947,4245l7773,4409l7332,4710l6882,4689l6746,4800l6597,5289l6347,5306l6120,5417l5373,5065l5362,5237l5260,5376l4917,5444l4917,5148l4704,5016l4672,5192l4566,5336l4211,5364l4191,5807l3948,6183l3717,5937l3549,5939l3395,6022l3071,6512l3035,6797l2779,6843l2657,6964l2307,7544l1140,6926l1155,7171l1015,7265l841,7282l741,7512l728,7860l582,7949l538,8108l886,8291l1174,8391l1185,8810l1013,8866l756,8792l629,8893l650,9244l973,9275l898,9437l1035,9640l1366,9407l1790,9702l1724,10112l1501,10346l1089,10494l1026,10749l879,11063l616,11298l179,11258l217,11763l278,11793l224,12041l98,12139l0,12551l205,12651l222,12850l548,12995l892,12980l913,13332l604,13648l102,13835l0,14295l92,14448l798,14389l1112,14709l960,15087l715,15319l474,15323l459,15486l928,15731l1112,15923l1444,16053l1671,15917l1902,16040l2237,15944l2235,16140l2497,16187l2757,16104l3348,16390l3354,16561l3267,16709l2964,16877l2706,16868l2736,17004l2977,17097l2947,17348l3201,17800l3082,18031l3254,18080l3299,18256l3713,18842l3961,19124l4180,19265l4492,19109l4492,18934l4543,18938l5020,18613l5406,18494l5653,18488l5717,18834l5865,18908l6213,18625l6891,18787l6905,18906l7336,18823l7691,19006l7714,19171l8045,19553l8282,19596l8425,19858l8626,20014l8722,20453l8760,20519l8799,20513l9042,20524l9454,20788l9546,21202l9783,21406l9911,21627l9921,21653l10105,21474l10127,21309l10414,21582l10393,21738l10572,21544l10749,21563l10927,21391l10944,21226l11048,21124l11174,21311l11328,21077l11989,20818l12012,20650l12371,20255l12727,20243l12965,20423l12984,20776l13160,20908l13264,20757l13776,20379l14213,20317l14890,20127l15216,20313l15696,20110l16010,20187l16507,20078l16645,19570l16208,19141l16089,18712l15813,18262l15905,18106l15939,18104l16601,17607l16697,17481l17019,17513l17237,17615l17356,17274l17348,17006l17514,16698l17348,16191l17609,16208l17762,16119l17926,15913l17943,15569l18293,15533l18341,15391l17775,15009l17711,14574l17579,14457l17579,13951l17796,13949l18125,13578l18201,13419l18445,13330l18453,12986l18547,12835l18717,12790l18835,12666l18867,12400l19012,12228l19130,12271l19388,12265l19678,11708l19874,11413l20292,11301l20538,11198l20632,10961l20504,10737l20739,10477l20743,10039l20722,9894l20818,9747l20729,9495l20544,9305l20570,8996l20689,8998l21039,9034l21268,9164l21321,9329l21460,9435l21805,9463l22075,9698l22143,9783l22631,9826l22847,10165l22943,9930l23630,9858l23701,9619l23609,9314l22977,8913l23063,8760l23146,8163l23270,7788l23353,7355l23454,6983l23363,6793l23363,6623l23533,6311l23469,6155l23524,5995l23526,5673l23486,5408l23336,5421l23129,5332l22981,5018l22730,4759l22531,4356l22567,4192l22803,4012l22866,3309l22943,3163l23444,3197l23535,3001l23662,2779l23454,2517l23454,2354l23709,2093l23579,1390l23045,662l22717,886e" stroked="t" o:allowincell="f" style="position:absolute;left:11;top:11;width:11853;height:10867;mso-wrap-style:none;v-text-anchor:middle;mso-position-horizontal-relative:char">
                    <v:fill o:detectmouseclick="t" on="false"/>
                    <v:stroke color="#993399" weight="133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54;top:3679;width:42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t-Julie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;top:3799;width:61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e-Vendomo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1;top:3956;width:41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ubers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7;top:3911;width:35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t-Eloy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;top:4030;width:53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es-Tuile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8;top:3212;width:52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Montgibau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4;top:4232;width:30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egu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1;top:4352;width:49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e-Châtea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;top:4514;width:49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Beyssen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3;top:4366;width:29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Arnac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4;top:4486;width:51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Pompado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2;top:5156;width:39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Concez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1;top:4832;width:45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t-Sorni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6;top:4951;width:34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avolp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1;top:5649;width:27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Juill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1;top:5713;width:51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Chabrign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5;top:5990;width:415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Rosiers-d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;top:6086;width:224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Juill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;top:6222;width:44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egonz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4;top:6427;width:12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;top:6547;width:30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Robe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;top:6272;width:22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Ay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3;top:6748;width:44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t-Aulai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6;top:6593;width:379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t-Cypri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9;top:6440;width:573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Vars-sur-Rosei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6;top:6198;width:254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t-Cy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0;top:6293;width:321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a-Roc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7;top:6005;width:383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t-Bonne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8;top:6100;width:339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a-Rivie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6;top:5393;width:37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ascau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4;top:5514;width:32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Vigno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5;top:5813;width:12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0;top:5932;width:25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ol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7;top:6053;width:41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Voutez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97;top:5228;width:36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Orgnac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5348;width:17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u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4;top:5467;width:31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Veze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5;top:4998;width:37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Beyss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1;top:4650;width:31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Troc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10;top:4935;width:32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Vigeo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4;top:3818;width:12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7;top:3938;width:31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Marti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4;top:4058;width:29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epe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8;top:4126;width:12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70;top:4246;width:40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Pardoux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1;top:4365;width:32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Corb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1;top:3817;width:39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t-Yba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1;top:3050;width:39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Bena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4;top:3248;width:60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alon-la-To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93;top:2836;width:41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Masser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02;top:2829;width:53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amonger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87;top:3331;width:35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Conda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86;top:3451;width:17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u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52;top:3571;width:42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Ganavei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97;top:4213;width:37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Uzerc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77;top:4658;width:52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Espartign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4;top:5714;width:37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Estivau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0;top:5458;width:75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Perpezac-le-Noi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0;top:5233;width:50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agraulie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7;top:5888;width:47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t-Bonne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96;top:6007;width:44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'Enfant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66;top:6272;width:31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adro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76;top:5769;width:53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t-Pardoux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6;top:5888;width:37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'Ortig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2;top:5649;width:39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Chantei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0;top:6040;width:45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t-Mexa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79;top:5428;width:50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t-Clém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03;top:6206;width:54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t-Germai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5;top:6326;width:53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es-Vergn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9;top:6638;width:49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Chameyra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1;top:6435;width:30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Fava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47;top:6890;width:52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te-Fereo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1;top:6816;width:45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Donzen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54;top:6514;width:37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Allass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7;top:6333;width:24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Obja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62;top:2656;width:43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Meilhard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0;top:2656;width:45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oudain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8;top:2776;width:51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avinadie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3;top:2936;width:31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Rilhac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74;top:3055;width:38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Treign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61;top:3252;width:43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Peyriss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22;top:3718;width:34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Eybur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5;top:3749;width:46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e Lonz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5;top:3241;width:30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Affieu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3;top:2037;width:49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Chamber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8;top:2012;width:44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t-Hilair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48;top:2131;width:54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es-Courb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70;top:1164;width:38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'Eglis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69;top:1284;width:19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aux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68;top:1403;width:19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Bo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4;top:1589;width:31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ace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4;top:1841;width:22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Via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80;top:2695;width:38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Treign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44;top:2991;width:38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estard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72;top:2677;width:42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Gourdo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2;top:2797;width:25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Mura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5;top:2224;width:31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Bugea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9;top:2438;width:80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Perols-sur-Veze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1;top:1416;width:20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Toy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32;top:1536;width:22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Via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9;top:1104;width:31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Tarn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6;top:702;width:55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Peyreleva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7;top:877;width:44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t-Seti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97;top:1510;width:52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Millevach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96;top:1688;width:39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t-Merd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5;top:1807;width:57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es-Oussin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31;top:1859;width:45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Chavan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90;top:3039;width:48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Bonnefo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10;top:3402;width:19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Vei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12;top:3148;width:39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Pradin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1;top:3525;width:57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Grandsai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5;top:3439;width:41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Davign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4;top:2971;width:49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Ambrugea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53;top:3632;width:27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Pere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40;top:3752;width:30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Bel-Ai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65;top:3923;width:41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t-Yrieix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55;top:4043;width:42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e-Dejala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9;top:3967;width:424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Chaumei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75;top:4518;width:30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arr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1;top:4785;width:37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Rosier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51;top:4904;width:46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d'Eglet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55;top:4413;width:39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Eglet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0;top:4116;width:46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oudeil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7;top:4362;width:35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Darne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5;top:4760;width:41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Moustie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26;top:4879;width:46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Ventado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12;top:4201;width:51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t-August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32;top:4344;width:45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Beaumo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95;top:3679;width:50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Madrang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1;top:4251;width:58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Chamboul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58;top:4577;width:12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4;top:4696;width:45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alvado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5;top:5012;width:59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Orliac-de-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5;top:5089;width:35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Correz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7;top:4537;width:49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Meyrignac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5;top:4657;width:31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'Egli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5;top:4998;width:28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Vitrac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86;top:5118;width:17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u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69;top:5238;width:39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Monta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76;top:5603;width:28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Eyre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46;top:5798;width:41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t-Prie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2;top:5918;width:40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de-Gim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8;top:5891;width:237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Gimel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5;top:5986;width:486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es-Cascad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48;top:5785;width:422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es Angle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44;top:5880;width:424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ur-Correz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10;top:5464;width:15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8;top:5848;width:28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Nav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2;top:5102;width:32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eilh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3;top:4722;width:25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t-J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8;top:4263;width:42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Pierrefit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3;top:6178;width:390;height:43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Tu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0;top:6222;width:37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Chanac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74;top:6342;width:42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es-Min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25;top:6344;width:46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t-Martial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3;top:6463;width:40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de-Gim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3;top:6530;width:383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t-Bonne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3;top:6625;width:329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Avalouz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6707;width:44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aguen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6;top:6829;width:353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adignac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70;top:6924;width:495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ur-Rondel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49;top:6738;width:44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Espagn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53;top:6286;width:40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Clergou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1;top:6546;width:53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t-Pardoux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6;top:6666;width:46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a-Croisi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28;top:6277;width:42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Marcillac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07;top:6396;width:46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a-Croisi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29;top:6505;width:39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t-Merd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9;top:6625;width:14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d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7;top:6745;width:35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aplea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44;top:6383;width:44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aval-su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07;top:6503;width:32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uze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4;top:6488;width:36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ours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4;top:5990;width:35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aplea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15;top:5674;width:103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663;top:5769;width:388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Pantaleon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6;top:5864;width:402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de-Laple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0;top:6019;width:446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Latronc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0;top:5441;width:446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St-Hilaire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3;top:5561;width:346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Foiss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9;top:6004;width:513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Lafage-su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6;top:6123;width:351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Somb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4;top:5713;width:413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Le Jard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2;top:5829;width:630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Champagnac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5;top:5949;width:418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la-Noail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1;top:5293;width:552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Montaignac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4;top:5413;width:546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St-Hippoly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6;top:5073;width:429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Chapelle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5;top:5193;width:413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Spinas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7;top:4998;width:502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Lamaziere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6;top:5118;width:279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Bas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3;top:5397;width:446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St-Hilaire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5;top:5517;width:162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Lu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7;top:5056;width:307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Neuv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8;top:5326;width:435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Serand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38;top:4616;width:340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Ligini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0;top:4173;width:375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Ste-Marie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90;top:4268;width:397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Lapanou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8;top:4324;width:259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Roche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1;top:4420;width:384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le-Peyro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53;top:4089;width:424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St-Julien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0;top:4209;width:413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près-Bo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7;top:4335;width:351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Sarro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8;top:4650;width:379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Bort-les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5;top:4770;width:329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Org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9;top:3494;width:474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Monestie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5;top:3614;width:424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Port-Die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0;top:3347;width:385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Thalam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8;top:2991;width:129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St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58;top:3110;width:352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Bonnet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7;top:3230;width:413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près-Bo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2;top:3012;width:529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St-Exupery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16;top:3132;width:501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les-Roch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47;top:3548;width:422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Veyrie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4;top:3808;width:439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St-Victo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95;top:3949;width:502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Margerid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1;top:3869;width:103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St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8;top:3964;width:299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Etienne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39;top:4059;width:392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la-Genes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0;top:3920;width:323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Chirac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87;top:4039;width:385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Bellev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9;top:3716;width:472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Valierg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4;top:3486;width:324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Mes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3;top:3486;width:385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St-Ang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6;top:4259;width:323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Palis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3;top:3694;width:535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Combresso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5;top:3869;width:401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Mauss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8;top:2631;width:379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Meym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2585;width:335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Alleyr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9;top:2448;width:541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Chaveroc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2;top:2719;width:251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Uss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7;top:2677;width:463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St-Frejo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52;top:1905;width:140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Ai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2;top:1846;width:129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St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4;top:1966;width:407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Pardoux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36;top:2086;width:324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le-Neu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86;top:1772;width:407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Lignarei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0;top:2043;width:535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St-Pardoux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14;top:2163;width:361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le-Vie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7;top:1867;width:546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St-Germain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4;top:1987;width:346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Lavol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8;top:1799;width:129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St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5;top:1918;width:362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Sulpice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7;top:2038;width:357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les-Bo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7;top:1224;width:318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Sorn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5;top:1403;width:707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Bellechassag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2;top:1552;width:390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St-Rem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5;top:1520;width:374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Courtei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50;top:1105;width:494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Couffy-su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4;top:1225;width:429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Sarson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0;top:1148;width:502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Lamaziere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5;top:1268;width:268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Hau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66;top:856;width:485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Eyguran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4;top:620;width:396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Laroche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0;top:740;width:424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pres-Fey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32;top:1018;width:196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Fey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1;top:1374;width:474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Monestie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93;top:1494;width:379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Merlin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9;top:1744;width:379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Merlin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5;top:2430;width:502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St-Etienne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3;top:2550;width:396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aux-Cl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39;top:2901;width:463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Confolent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0;top:3021;width:424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Port-Die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003;top:10571;width:571;height:8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08;top:10576;width:561;height:70;mso-wrap-style:none;v-text-anchor:middle;mso-position-horizontal-relative:char">
                  <v:fill o:detectmouseclick="t" on="false"/>
                  <v:stroke color="#333333" weight="6840" joinstyle="miter" endcap="flat"/>
                  <w10:wrap type="none"/>
                </v:rect>
                <v:rect id="shape_0" fillcolor="#898989" stroked="f" o:allowincell="f" style="position:absolute;left:1575;top:10571;width:571;height:80;mso-wrap-style:none;v-text-anchor:middle;mso-position-horizontal-relative:char">
                  <v:fill o:detectmouseclick="t" type="solid" color2="#767676"/>
                  <v:stroke color="#3465a4" joinstyle="round" endcap="flat"/>
                  <w10:wrap type="none"/>
                </v:rect>
                <v:rect id="shape_0" stroked="t" o:allowincell="f" style="position:absolute;left:1580;top:10576;width:561;height:70;mso-wrap-style:none;v-text-anchor:middle;mso-position-horizontal-relative:char">
                  <v:fill o:detectmouseclick="t" on="false"/>
                  <v:stroke color="#1b1b1b" weight="6840" joinstyle="miter" endcap="flat"/>
                  <w10:wrap type="none"/>
                </v:rect>
                <v:rect id="shape_0" fillcolor="white" stroked="f" o:allowincell="f" style="position:absolute;left:2148;top:10571;width:571;height:8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153;top:10576;width:561;height:70;mso-wrap-style:none;v-text-anchor:middle;mso-position-horizontal-relative:char">
                  <v:fill o:detectmouseclick="t" on="false"/>
                  <v:stroke color="#333333" weight="6840" joinstyle="miter" endcap="flat"/>
                  <w10:wrap type="none"/>
                </v:rect>
                <v:rect id="shape_0" fillcolor="#898989" stroked="f" o:allowincell="f" style="position:absolute;left:2720;top:10571;width:571;height:80;mso-wrap-style:none;v-text-anchor:middle;mso-position-horizontal-relative:char">
                  <v:fill o:detectmouseclick="t" type="solid" color2="#767676"/>
                  <v:stroke color="#3465a4" joinstyle="round" endcap="flat"/>
                  <w10:wrap type="none"/>
                </v:rect>
                <v:rect id="shape_0" stroked="t" o:allowincell="f" style="position:absolute;left:2725;top:10576;width:561;height:70;mso-wrap-style:none;v-text-anchor:middle;mso-position-horizontal-relative:char">
                  <v:fill o:detectmouseclick="t" on="false"/>
                  <v:stroke color="#1b1b1b" weight="6840" joinstyle="miter" endcap="flat"/>
                  <w10:wrap type="none"/>
                </v:rect>
                <v:line id="shape_0" from="3296,10512" to="3296,10564" stroked="t" o:allowincell="f" style="position:absolute;mso-position-horizontal-relative:char">
                  <v:stroke color="#333333" weight="6840" joinstyle="miter" endcap="flat"/>
                  <v:fill o:detectmouseclick="t" on="false"/>
                  <w10:wrap type="none"/>
                </v:line>
                <v:line id="shape_0" from="1003,10518" to="1003,10570" stroked="t" o:allowincell="f" style="position:absolute;mso-position-horizontal-relative:char">
                  <v:stroke color="#333333" weight="6840" joinstyle="miter" endcap="flat"/>
                  <v:fill o:detectmouseclick="t" on="false"/>
                  <w10:wrap type="none"/>
                </v:line>
                <v:shape id="shape_0" stroked="f" o:allowincell="f" style="position:absolute;left:940;top:10283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2;top:10276;width:246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7;top:10499;width:294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8;top:10573;width:2239;height:5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www.comersis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1:09:00Z</dcterms:created>
  <dc:creator> </dc:creator>
  <dc:description/>
  <cp:keywords/>
  <dc:language>en-US</dc:language>
  <cp:lastModifiedBy> </cp:lastModifiedBy>
  <dcterms:modified xsi:type="dcterms:W3CDTF">2013-03-01T11:09:00Z</dcterms:modified>
  <cp:revision>2</cp:revision>
  <dc:subject/>
  <dc:title/>
</cp:coreProperties>
</file>